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9</w:t>
      </w:r>
    </w:p>
    <w:p>
      <w:pPr>
        <w:pStyle w:val="Normal"/>
        <w:widowControl w:val="false"/>
        <w:rPr>
          <w:b/>
          <w:b/>
          <w:bCs/>
          <w:sz w:val="28"/>
          <w:szCs w:val="28"/>
        </w:rPr>
      </w:pPr>
      <w:r>
        <w:rPr>
          <w:b/>
          <w:bCs/>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jc w:val="center"/>
        <w:rPr>
          <w:bCs/>
          <w:sz w:val="28"/>
          <w:szCs w:val="28"/>
        </w:rPr>
      </w:pPr>
      <w:r>
        <w:rPr>
          <w:bCs/>
          <w:sz w:val="28"/>
          <w:szCs w:val="28"/>
        </w:rPr>
      </w:r>
      <w:bookmarkStart w:id="1" w:name="_Hlk56605859"/>
      <w:bookmarkStart w:id="2" w:name="_Hlk56605859"/>
      <w:bookmarkEnd w:id="2"/>
    </w:p>
    <w:p>
      <w:pPr>
        <w:pStyle w:val="Normal"/>
        <w:jc w:val="center"/>
        <w:rPr>
          <w:b/>
          <w:b/>
          <w:sz w:val="28"/>
          <w:szCs w:val="28"/>
          <w:u w:val="single"/>
        </w:rPr>
      </w:pPr>
      <w:r>
        <w:rPr>
          <w:b/>
          <w:sz w:val="28"/>
          <w:szCs w:val="28"/>
          <w:u w:val="single"/>
        </w:rPr>
        <w:t>DECIZIA PENALĂ NR.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w:t>
      </w:r>
    </w:p>
    <w:p>
      <w:pPr>
        <w:pStyle w:val="Normal"/>
        <w:jc w:val="center"/>
        <w:rPr/>
      </w:pPr>
      <w:r>
        <w:rPr>
          <w:bCs/>
          <w:sz w:val="28"/>
          <w:szCs w:val="28"/>
        </w:rPr>
        <w:t>Curtea constituită din:</w:t>
      </w:r>
    </w:p>
    <w:p>
      <w:pPr>
        <w:pStyle w:val="Normal"/>
        <w:jc w:val="center"/>
        <w:rPr>
          <w:bCs/>
          <w:sz w:val="28"/>
          <w:szCs w:val="28"/>
        </w:rPr>
      </w:pPr>
      <w:r>
        <w:rPr>
          <w:bCs/>
          <w:sz w:val="28"/>
          <w:szCs w:val="28"/>
        </w:rPr>
        <w:t>Preşedinte –CANDIDAT  COD A 1019</w:t>
      </w:r>
    </w:p>
    <w:p>
      <w:pPr>
        <w:pStyle w:val="Normal"/>
        <w:jc w:val="center"/>
        <w:rPr>
          <w:bCs/>
          <w:sz w:val="28"/>
          <w:szCs w:val="28"/>
        </w:rPr>
      </w:pPr>
      <w:r>
        <w:rPr>
          <w:bCs/>
          <w:sz w:val="28"/>
          <w:szCs w:val="28"/>
        </w:rPr>
        <w:t>Judecător .....</w:t>
      </w:r>
    </w:p>
    <w:p>
      <w:pPr>
        <w:pStyle w:val="Normal"/>
        <w:jc w:val="center"/>
        <w:rPr>
          <w:bCs/>
          <w:sz w:val="28"/>
          <w:szCs w:val="28"/>
        </w:rPr>
      </w:pPr>
      <w:r>
        <w:rPr>
          <w:bCs/>
          <w:sz w:val="28"/>
          <w:szCs w:val="28"/>
        </w:rPr>
        <w:t>Grefier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Ministerul Public – Parchetul de pe lângă Curtea de Apel ... – reprezentat prin</w:t>
      </w:r>
    </w:p>
    <w:p>
      <w:pPr>
        <w:pStyle w:val="Normal"/>
        <w:jc w:val="center"/>
        <w:rPr>
          <w:bCs/>
          <w:sz w:val="28"/>
          <w:szCs w:val="28"/>
        </w:rPr>
      </w:pPr>
      <w:r>
        <w:rPr>
          <w:bCs/>
          <w:sz w:val="28"/>
          <w:szCs w:val="28"/>
        </w:rPr>
        <w:t>procuror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851"/>
        <w:jc w:val="both"/>
        <w:rPr/>
      </w:pPr>
      <w:r>
        <w:rPr>
          <w:bCs/>
          <w:sz w:val="28"/>
          <w:szCs w:val="28"/>
        </w:rPr>
        <w:t>Pe rol pronunţarea asupra apelului declarat de inculpatul ...., trimis în judecată pentru săvârşirea infracţiunilor de: conducerea unui vehicul fără permis de conducere, prevăzută de art. 335 alin. 1 Cod penal, cu aplicarea art. 41 alin. 1 Cod penal, distrugere şi tentativă de tâlhărie, prevăzute de art. 253 alin. 1 Cod penal şi art. 32 Cod penal raportat la art. 233 Cod penal, ambele cu aplicarea art. 41 alin. 1 Cod penal şi art. 38 alin. 1 Cod penal, în prezent aflat în Penitenciarul ......., împotriva sentinţei penale nr. .../2019 pronunţată de Judecătoria 1 în dosarul nr. ..../2018, persoane vătămate fiind .... şi .....</w:t>
      </w:r>
    </w:p>
    <w:p>
      <w:pPr>
        <w:pStyle w:val="Normal"/>
        <w:ind w:firstLine="851"/>
        <w:jc w:val="both"/>
        <w:rPr/>
      </w:pPr>
      <w:r>
        <w:rPr>
          <w:bCs/>
          <w:sz w:val="28"/>
          <w:szCs w:val="28"/>
        </w:rPr>
        <w:t>Dezbaterile au avut loc la data de ...., iar susţinerile părţilor şi ale reprezentantului Ministerului Public au fost consemnate în încheierea de amânare a pronunţării de la acea dată, care face parte integrantă din prezenta decizie. Curtea, având nevoie de mai mult timp pentru a delibera, a amânat pronunţarea la ....... când a pronunţat următoarea soluţie:</w:t>
      </w:r>
    </w:p>
    <w:p>
      <w:pPr>
        <w:pStyle w:val="Normal"/>
        <w:jc w:val="both"/>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t>C U R T E A</w:t>
      </w:r>
    </w:p>
    <w:p>
      <w:pPr>
        <w:pStyle w:val="Normal"/>
        <w:jc w:val="center"/>
        <w:rPr>
          <w:bCs/>
          <w:sz w:val="28"/>
          <w:szCs w:val="28"/>
        </w:rPr>
      </w:pPr>
      <w:r>
        <w:rPr>
          <w:bCs/>
          <w:sz w:val="28"/>
          <w:szCs w:val="28"/>
        </w:rPr>
      </w:r>
    </w:p>
    <w:p>
      <w:pPr>
        <w:pStyle w:val="Normal"/>
        <w:ind w:firstLine="851"/>
        <w:jc w:val="both"/>
        <w:rPr>
          <w:bCs/>
          <w:sz w:val="28"/>
          <w:szCs w:val="28"/>
        </w:rPr>
      </w:pPr>
      <w:r>
        <w:rPr>
          <w:bCs/>
          <w:sz w:val="28"/>
          <w:szCs w:val="28"/>
        </w:rPr>
        <w:t>Asupra apelului de faţă, constată următoarele:</w:t>
      </w:r>
    </w:p>
    <w:p>
      <w:pPr>
        <w:pStyle w:val="Normal"/>
        <w:ind w:firstLine="851"/>
        <w:jc w:val="both"/>
        <w:rPr/>
      </w:pPr>
      <w:r>
        <w:rPr>
          <w:bCs/>
          <w:sz w:val="28"/>
          <w:szCs w:val="28"/>
        </w:rPr>
        <w:t>Prin sentinţa penală nr. .... din .../2019 pronunţată de Judecătoria 1, a fost condamnat inculpatul ...., fiul lui ....şi ...., născut la data de ... localitatea H, judeţul V, domiciliat în comuna A, jud. V, CNP...., la o pedeapsă de 2 ani închisoare, pentru săvârșirea infracțiunii de ”conducerea unui vehicul fără permis de conducere”, în stare de recidivă postexecutorie, prevăzută de art. 335 alin. 1 Cod penal, cu aplicarea art. 41 alin. 1 – art. 43 alin. 5 Cod penal (faptă din ...).</w:t>
      </w:r>
    </w:p>
    <w:p>
      <w:pPr>
        <w:pStyle w:val="Normal"/>
        <w:ind w:firstLine="851"/>
        <w:jc w:val="both"/>
        <w:rPr/>
      </w:pPr>
      <w:r>
        <w:rPr>
          <w:bCs/>
          <w:sz w:val="28"/>
          <w:szCs w:val="28"/>
        </w:rPr>
        <w:t>A fost condamnat inculpatul .... la o pedeapsă de 1 an şi 6 luni închisoare, pentru săvârșirea infracțiunii de ”distrugere”, în stare de recidivă postexecutorie, prevăzută de art. 253 alin. 1 Cod penal, cu aplicarea art. 41 alin. 1 – art. 43 alin. 5 Cod penal (faptă din ... – persoană vătămată ...).</w:t>
      </w:r>
    </w:p>
    <w:p>
      <w:pPr>
        <w:pStyle w:val="Normal"/>
        <w:ind w:firstLine="851"/>
        <w:jc w:val="both"/>
        <w:rPr/>
      </w:pPr>
      <w:r>
        <w:rPr>
          <w:bCs/>
          <w:sz w:val="28"/>
          <w:szCs w:val="28"/>
        </w:rPr>
        <w:t>Potrivit art. 67 alin. 1 din Codul penal, s-a aplicat inculpatului .... pedeapsa complementară a interzicerii exercitării drepturilor prevăzute de art. 66 alin.1 lit. a, b şi n (dreptul de a comunica cu victima ... domiciliat în  com. S., jud. V sau membrii de familie ai acesteia)  din Codul penal pe o perioadă de 3 ani.</w:t>
      </w:r>
    </w:p>
    <w:p>
      <w:pPr>
        <w:pStyle w:val="Normal"/>
        <w:ind w:firstLine="851"/>
        <w:jc w:val="both"/>
        <w:rPr/>
      </w:pPr>
      <w:r>
        <w:rPr>
          <w:bCs/>
          <w:sz w:val="28"/>
          <w:szCs w:val="28"/>
        </w:rPr>
        <w:t>Potrivit art. 65 alin. 1 din Codul penal, s-a aplicat inculpatului ....  pedeapsa accesorie a interzicerii exercitării drepturilor prevăzute de art. 66 alin.1 lit. a, b, n din Codul penal pe perioada executării pedepsei principale</w:t>
      </w:r>
      <w:r>
        <w:rPr>
          <w:bCs/>
          <w:sz w:val="28"/>
          <w:szCs w:val="28"/>
          <w:lang w:val="en-US" w:eastAsia="en-US"/>
        </w:rPr>
        <w:t>.</w:t>
      </w:r>
    </w:p>
    <w:p>
      <w:pPr>
        <w:pStyle w:val="Normal"/>
        <w:ind w:firstLine="851"/>
        <w:jc w:val="both"/>
        <w:rPr/>
      </w:pPr>
      <w:r>
        <w:rPr>
          <w:bCs/>
          <w:sz w:val="28"/>
          <w:szCs w:val="28"/>
        </w:rPr>
        <w:t>A fost condamnat inculpatul .... la o pedeapsă de 3 ani închisoare, pentru săvârșirea infracțiunii de tentativă la ”tâlhărie”, în stare de recidivă postexecutorie, prevăzută de art. 32 Cod penal raportat la art. 233 alin. 1 Cod penal, cu aplicarea art. 41 alin. 1 – art. 43 alin. 5 Cod penal (faptă din 08.06.2018 – persoană vătămată ...).</w:t>
      </w:r>
    </w:p>
    <w:p>
      <w:pPr>
        <w:pStyle w:val="Normal"/>
        <w:ind w:firstLine="851"/>
        <w:jc w:val="both"/>
        <w:rPr/>
      </w:pPr>
      <w:r>
        <w:rPr>
          <w:bCs/>
          <w:sz w:val="28"/>
          <w:szCs w:val="28"/>
        </w:rPr>
        <w:t>Potrivit art. 67 alin. 1 din Codul penal, s-a aplicat inculpatului .... pedeapsa complementară a interzicerii exercitării drepturilor prevăzute de art. 66 alin.1 lit. a, b şi n (dreptul de a comunica cu victima ..., domiciliat în  com. A, jud. V sau membrii de familie ai acesteia)  din Codul penal pe o perioadă de 3 ani.</w:t>
      </w:r>
    </w:p>
    <w:p>
      <w:pPr>
        <w:pStyle w:val="Normal"/>
        <w:ind w:firstLine="851"/>
        <w:jc w:val="both"/>
        <w:rPr>
          <w:bCs/>
          <w:sz w:val="28"/>
          <w:szCs w:val="28"/>
        </w:rPr>
      </w:pPr>
      <w:r>
        <w:rPr>
          <w:bCs/>
          <w:sz w:val="28"/>
          <w:szCs w:val="28"/>
        </w:rPr>
        <w:t>Potrivit art. 65 alin. 1 din Codul penal, s-a aplicat inculpatului .... pedeapsa accesorie a interzicerii exercitării drepturilor prevăzute de art. 66 alin.1 lit. a, b, n din Codul penal</w:t>
      </w:r>
      <w:r>
        <w:rPr>
          <w:bCs/>
          <w:sz w:val="28"/>
          <w:szCs w:val="28"/>
          <w:lang w:val="en-US" w:eastAsia="en-US"/>
        </w:rPr>
        <w:t>.</w:t>
      </w:r>
    </w:p>
    <w:p>
      <w:pPr>
        <w:pStyle w:val="Normal"/>
        <w:ind w:firstLine="851"/>
        <w:jc w:val="both"/>
        <w:rPr/>
      </w:pPr>
      <w:r>
        <w:rPr>
          <w:bCs/>
          <w:sz w:val="28"/>
          <w:szCs w:val="28"/>
          <w:lang w:val="en-US" w:eastAsia="en-US"/>
        </w:rPr>
        <w:t>În temeiul art. 38 alin. 1 – art. 39 alin. 1 lit. b Cod penal, s-au contopit pedepsele aplicate prin prezenta hotărâre, urmând ca inculpatul să execute pedeapsa cea mai grea de 3 a</w:t>
      </w:r>
      <w:r>
        <w:rPr>
          <w:bCs/>
          <w:sz w:val="28"/>
          <w:szCs w:val="28"/>
        </w:rPr>
        <w:t>ni închisoare</w:t>
      </w:r>
      <w:r>
        <w:rPr>
          <w:bCs/>
          <w:sz w:val="28"/>
          <w:szCs w:val="28"/>
          <w:lang w:val="en-US" w:eastAsia="en-US"/>
        </w:rPr>
        <w:t xml:space="preserve">, la care s-a adăugat un spor de o treime din totalul celorlalte pedepse stabilite, în final </w:t>
      </w:r>
      <w:r>
        <w:rPr>
          <w:bCs/>
          <w:sz w:val="28"/>
          <w:szCs w:val="28"/>
        </w:rPr>
        <w:t xml:space="preserve">inculpatul .... </w:t>
      </w:r>
      <w:r>
        <w:rPr>
          <w:bCs/>
          <w:sz w:val="28"/>
          <w:szCs w:val="28"/>
          <w:lang w:val="en-US" w:eastAsia="en-US"/>
        </w:rPr>
        <w:t>urmând să execute o pedeapsă rezultantă de  4 ani şi 2 luni închisoare.</w:t>
      </w:r>
    </w:p>
    <w:p>
      <w:pPr>
        <w:pStyle w:val="Normal"/>
        <w:ind w:firstLine="851"/>
        <w:jc w:val="both"/>
        <w:rPr/>
      </w:pPr>
      <w:r>
        <w:rPr>
          <w:bCs/>
          <w:sz w:val="28"/>
          <w:szCs w:val="28"/>
          <w:lang w:val="en-US" w:eastAsia="en-US"/>
        </w:rPr>
        <w:t xml:space="preserve">În temeiul art. 45 alin. 1 Cod penal raportat la </w:t>
      </w:r>
      <w:r>
        <w:rPr>
          <w:bCs/>
          <w:sz w:val="28"/>
          <w:szCs w:val="28"/>
        </w:rPr>
        <w:t>art. 67 alin. 1 din Codul penal, s-a aplicat inculpatului .... pedeapsa complementară a interzicerii exercitării drepturilor prevăzute de art. 66 alin.1 lit. a, b şi n (dreptul de a comunica cu victima ... şi ... sau membrii de familie ai acestora)  din Codul penal pe o perioadă de 3 ani.</w:t>
      </w:r>
    </w:p>
    <w:p>
      <w:pPr>
        <w:pStyle w:val="Normal"/>
        <w:ind w:firstLine="851"/>
        <w:jc w:val="both"/>
        <w:rPr/>
      </w:pPr>
      <w:r>
        <w:rPr>
          <w:bCs/>
          <w:sz w:val="28"/>
          <w:szCs w:val="28"/>
          <w:lang w:val="en-US" w:eastAsia="en-US"/>
        </w:rPr>
        <w:t xml:space="preserve">În temeiul art. 45 alin. 5 Cod penal raportat la art. </w:t>
      </w:r>
      <w:r>
        <w:rPr>
          <w:bCs/>
          <w:sz w:val="28"/>
          <w:szCs w:val="28"/>
        </w:rPr>
        <w:t>65 alin. 1 din Codul penal, s-a aplicat inculpatului ....  pedeapsa accesorie a interzicerii exercitării drepturilor prevăzute de art. 66 alin.1 lit. a, b, n din Codul penal pe perioada executării pedepsei principale.</w:t>
      </w:r>
    </w:p>
    <w:p>
      <w:pPr>
        <w:pStyle w:val="Normal"/>
        <w:ind w:firstLine="851"/>
        <w:jc w:val="both"/>
        <w:rPr/>
      </w:pPr>
      <w:r>
        <w:rPr>
          <w:bCs/>
          <w:sz w:val="28"/>
          <w:szCs w:val="28"/>
        </w:rPr>
        <w:t xml:space="preserve">În temeiul art. 72 alin. 1 Cod penal Cod penal, s-a dedus perioada reţinerii şi a arestării preventive de la data de 08.06.2018 la </w:t>
      </w:r>
      <w:r>
        <w:rPr>
          <w:bCs/>
          <w:sz w:val="28"/>
          <w:szCs w:val="28"/>
          <w:lang w:val="en-US" w:eastAsia="en-US"/>
        </w:rPr>
        <w:t>zi.</w:t>
      </w:r>
    </w:p>
    <w:p>
      <w:pPr>
        <w:pStyle w:val="Normal"/>
        <w:ind w:firstLine="851"/>
        <w:jc w:val="both"/>
        <w:rPr>
          <w:bCs/>
          <w:sz w:val="28"/>
          <w:szCs w:val="28"/>
        </w:rPr>
      </w:pPr>
      <w:r>
        <w:rPr>
          <w:bCs/>
          <w:sz w:val="28"/>
          <w:szCs w:val="28"/>
        </w:rPr>
        <w:t>Potrivit art. 399 alin. 1 Cod procedură penală, s-a menţinut măsura arestării preventive luate asupra inculpatului .....</w:t>
      </w:r>
    </w:p>
    <w:p>
      <w:pPr>
        <w:pStyle w:val="Normal"/>
        <w:ind w:firstLine="851"/>
        <w:jc w:val="both"/>
        <w:rPr/>
      </w:pPr>
      <w:r>
        <w:rPr>
          <w:bCs/>
          <w:sz w:val="28"/>
          <w:szCs w:val="28"/>
        </w:rPr>
        <w:t>În temeiul art. 7 din Legea nr. 76/2008 privind organizarea şi funcţionarea Sistemului Naţional de Date Genetice Judiciare, s-a dispus prelevarea probelor biologice de la inculpatul ...., în vederea introducerii profilelor genetice în Sistemul Naţional de Date Genetice Judiciare.</w:t>
      </w:r>
    </w:p>
    <w:p>
      <w:pPr>
        <w:pStyle w:val="Normal"/>
        <w:ind w:firstLine="851"/>
        <w:jc w:val="both"/>
        <w:rPr/>
      </w:pPr>
      <w:r>
        <w:rPr>
          <w:bCs/>
          <w:sz w:val="28"/>
          <w:szCs w:val="28"/>
        </w:rPr>
        <w:t>Potrivit art. 397 alin. 1 Cod procedură penală în referire la art. 25 Cod procedură penală, s-a luat act că persoanele vătămate .... şi ... nu s-au constituit părţi civile în cauză.</w:t>
      </w:r>
    </w:p>
    <w:p>
      <w:pPr>
        <w:pStyle w:val="Normal"/>
        <w:ind w:firstLine="851"/>
        <w:jc w:val="both"/>
        <w:rPr/>
      </w:pPr>
      <w:r>
        <w:rPr>
          <w:bCs/>
          <w:sz w:val="28"/>
          <w:szCs w:val="28"/>
        </w:rPr>
        <w:t>Potrivit art. 272 alin. 2 Cod procedură penală, onorariul apărătorilor desemnaţi din oficiu (în cursul urmăririi penale: avocat .... – 520 lei, avocat .... – 260 lei, după sesizarea instanţei :  ... – 520 lei, avocat ...a – 520 lei,), s-a dispus a se avansa din fondul Ministerului Justiţiei  către Baroul ....</w:t>
      </w:r>
    </w:p>
    <w:p>
      <w:pPr>
        <w:pStyle w:val="Normal"/>
        <w:ind w:firstLine="851"/>
        <w:jc w:val="both"/>
        <w:rPr/>
      </w:pPr>
      <w:r>
        <w:rPr>
          <w:bCs/>
          <w:sz w:val="28"/>
          <w:szCs w:val="28"/>
        </w:rPr>
        <w:t>Potrivit art. 274 alin. 1 Cod procedură penală, a fost obligat inculpatul .... la plata sumei de 1000 lei (din care suma de 500 lei + 300 aferentă urmăririi penale) cu titlu de cheltuieli judiciare avansate de stat.</w:t>
      </w:r>
    </w:p>
    <w:p>
      <w:pPr>
        <w:pStyle w:val="Frspaiere"/>
        <w:ind w:firstLine="851"/>
        <w:jc w:val="both"/>
        <w:rPr/>
      </w:pPr>
      <w:r>
        <w:rPr>
          <w:bCs/>
          <w:sz w:val="28"/>
          <w:szCs w:val="28"/>
        </w:rPr>
        <w:t>Pentru a pronunţa această sentinţă, prima instanţă a reţinut că prin rechizitoriul nr. .../2016 din data de ... al Parchetului de pe lângă Judecătoria 1 s-a dispus  trimiterea în judecată, în stare de libertate, a inculpatului ...., pentru săvârşirea infracţiunii de conducerea unui vehicul fără permis de conducere, prevăzută de art. 335 alin. 1 Cod penal, cu aplicarea   art. 41 alin. 1 din Cod penal.</w:t>
      </w:r>
    </w:p>
    <w:p>
      <w:pPr>
        <w:pStyle w:val="Normal"/>
        <w:ind w:firstLine="851"/>
        <w:jc w:val="both"/>
        <w:rPr/>
      </w:pPr>
      <w:r>
        <w:rPr>
          <w:bCs/>
          <w:sz w:val="28"/>
          <w:szCs w:val="28"/>
        </w:rPr>
        <w:t>S-a reţinut prin rechizitoriu că inculpatul ...., în data de 10.05.2016, în jurul orei 21:36 a condus pe raza oraşului B, judeţul V, autoturismul marca ..., cu numărul de înmatriculare ...., fără a poseda permis de conducere pentru vreo categorie de vehicule.</w:t>
      </w:r>
    </w:p>
    <w:p>
      <w:pPr>
        <w:pStyle w:val="Frspaiere"/>
        <w:ind w:firstLine="851"/>
        <w:jc w:val="both"/>
        <w:rPr/>
      </w:pPr>
      <w:r>
        <w:rPr>
          <w:bCs/>
          <w:sz w:val="28"/>
          <w:szCs w:val="28"/>
        </w:rPr>
        <w:t>Prin rechizitoriul nr. .../2018 din data de .... al Parchetului de pe lângă Judecătoria 1 s-a dispus  trimiterea în judecată, în stare de arest preventiv, a inculpatului  ...., pentru săvârşirea infracţiunilor de distrugere şi tentativă de tâlhărie, prevăzute de art. 253 alin. 1 Cod penal şi art. 32 Cod penal raportat la art. 233 Cod penal, ambele cu aplicarea art. 41 alin. 1 Cod penal şi art. 38 alin. 1 Cod penal.</w:t>
      </w:r>
    </w:p>
    <w:p>
      <w:pPr>
        <w:pStyle w:val="Normal"/>
        <w:ind w:firstLine="851"/>
        <w:jc w:val="both"/>
        <w:rPr/>
      </w:pPr>
      <w:r>
        <w:rPr>
          <w:bCs/>
          <w:sz w:val="28"/>
          <w:szCs w:val="28"/>
        </w:rPr>
        <w:t>S-a reţinut prin rechizitoriu că inculpatul ...., în data de 05.06.2018, în jurul orelor 16:20, a lovit cu piciorul autoturismul marca .... cu numărul de înmatriculare ... aparţinând persoanei vătămate ..., distrugând lampa de semnalizare stânga spate şi degradând bara de protecţie spate ale acestuia, iar la data de 08.06.2018, orele 07:27, i-a cerut bani persoanei vătămate ..., care efectua o operaţiune de retragere de numerar la ATM, ameninţându-l că în caz contrar îl taie, după care l-a lovit pe acesta, acţiune întreruptă de riposta fizică a persoanei vătămate.</w:t>
      </w:r>
    </w:p>
    <w:p>
      <w:pPr>
        <w:pStyle w:val="Normal"/>
        <w:ind w:firstLine="851"/>
        <w:jc w:val="both"/>
        <w:rPr/>
      </w:pPr>
      <w:r>
        <w:rPr>
          <w:rFonts w:eastAsia="Calibri"/>
          <w:bCs/>
          <w:sz w:val="28"/>
          <w:szCs w:val="28"/>
        </w:rPr>
        <w:t xml:space="preserve">Prin ordonanţa din data de .../2018, ca urmare a reunirii celor două cauze, s-a dispus schimbarea încadrării juridice a faptelor reţinute în sarcina inculpatului .... în infracţiunile de </w:t>
      </w:r>
      <w:r>
        <w:rPr>
          <w:bCs/>
          <w:sz w:val="28"/>
          <w:szCs w:val="28"/>
        </w:rPr>
        <w:t>distrugere şi tentativă de tâlhărie, prevăzute de art. 253 alin. 1 C.p. şi art. 32 C.p. raportat la art. 233 C.p., ambele cu aplicarea art. 41 alin. 1 C.p. şi art. 38 alin. 1 C.p. (</w:t>
      </w:r>
      <w:r>
        <w:rPr>
          <w:rFonts w:eastAsia="Calibri"/>
          <w:bCs/>
          <w:sz w:val="28"/>
          <w:szCs w:val="28"/>
        </w:rPr>
        <w:t>fila 5), măsură ce i-a fost adusă la cunoştinţă în prezenţa apărătorului desemnat din oficiu av. ... la data de 28.06.2018, inculpatul arătând că nu doreşte să formuleze declaraţii în această fază.</w:t>
      </w:r>
    </w:p>
    <w:p>
      <w:pPr>
        <w:pStyle w:val="Frspaiere"/>
        <w:ind w:firstLine="851"/>
        <w:jc w:val="both"/>
        <w:rPr/>
      </w:pPr>
      <w:r>
        <w:rPr>
          <w:bCs/>
          <w:sz w:val="28"/>
          <w:szCs w:val="28"/>
        </w:rPr>
        <w:t xml:space="preserve">Analizând şi coroborând actele şi lucrările dosarului, instanţa de fond a reţinut următoarele: </w:t>
      </w:r>
    </w:p>
    <w:p>
      <w:pPr>
        <w:pStyle w:val="Normal"/>
        <w:ind w:firstLine="851"/>
        <w:jc w:val="both"/>
        <w:rPr/>
      </w:pPr>
      <w:r>
        <w:rPr>
          <w:bCs/>
          <w:sz w:val="28"/>
          <w:szCs w:val="28"/>
        </w:rPr>
        <w:t>În fapt, s-a reţinut că la data de .... persoana vătămată .... a reclamat faptul că în seara aceleiaşi zile, în jurul orelor 21:36, o persoană necunoscută i-a sustras autoturismul marca ... cu numărul de înmatriculare ..., în timp ce se afla parcat pe str. ..... din oraşul B., descuiat şi cu cheile în contact.</w:t>
      </w:r>
    </w:p>
    <w:p>
      <w:pPr>
        <w:pStyle w:val="Normal"/>
        <w:ind w:firstLine="851"/>
        <w:jc w:val="both"/>
        <w:rPr/>
      </w:pPr>
      <w:r>
        <w:rPr>
          <w:bCs/>
          <w:sz w:val="28"/>
          <w:szCs w:val="28"/>
        </w:rPr>
        <w:t>Organele de poliţie au procedat la efectuarea de verificări şi au identificat conducătorul auto care a sustras autoturismul marca ... în persoana inculpatului .... din comuna A, sat C, jud. V.</w:t>
      </w:r>
    </w:p>
    <w:p>
      <w:pPr>
        <w:pStyle w:val="Normal"/>
        <w:ind w:firstLine="851"/>
        <w:jc w:val="both"/>
        <w:rPr/>
      </w:pPr>
      <w:r>
        <w:rPr>
          <w:bCs/>
          <w:sz w:val="28"/>
          <w:szCs w:val="28"/>
        </w:rPr>
        <w:t xml:space="preserve">Inculpatul ...., profitând de neatenţia persoanei vătămate ..., s-a urcat la volanul autoturismul marca ... cu numărul de înmatriculare ... ce se afla parcat pe str. ... din oraşul B şi a demarat în trombă, conducând autoturismul pe str. P către comuna M, apoi pe ... către ... ce se afla la aproximativ 200 m distanţă şi ulterior, pe str. .... </w:t>
      </w:r>
    </w:p>
    <w:p>
      <w:pPr>
        <w:pStyle w:val="Normal"/>
        <w:ind w:firstLine="851"/>
        <w:jc w:val="both"/>
        <w:rPr/>
      </w:pPr>
      <w:r>
        <w:rPr>
          <w:bCs/>
          <w:sz w:val="28"/>
          <w:szCs w:val="28"/>
        </w:rPr>
        <w:t xml:space="preserve">În acest punct autoturismul a fost preluat de către fratele inculpatului, martorul ..., care l-a condus până în dreptul magazinului  ... situat pe str. ... din oraşul B., unde l-a predat persoanei vătămate .... </w:t>
      </w:r>
    </w:p>
    <w:p>
      <w:pPr>
        <w:pStyle w:val="Normal"/>
        <w:ind w:firstLine="851"/>
        <w:jc w:val="both"/>
        <w:rPr/>
      </w:pPr>
      <w:r>
        <w:rPr>
          <w:bCs/>
          <w:sz w:val="28"/>
          <w:szCs w:val="28"/>
        </w:rPr>
        <w:t>În urma verificării în baza de date a IPJ V, Serviciul Rutier, s-a stabilit că inculpatul .... nu figurează în evidenţe cu permis de conducere pentru nicio categorie de vehicule (adresă nr. .../2016  IPJ V).</w:t>
      </w:r>
    </w:p>
    <w:p>
      <w:pPr>
        <w:pStyle w:val="Normal"/>
        <w:ind w:firstLine="851"/>
        <w:jc w:val="both"/>
        <w:rPr/>
      </w:pPr>
      <w:r>
        <w:rPr>
          <w:bCs/>
          <w:sz w:val="28"/>
          <w:szCs w:val="28"/>
        </w:rPr>
        <w:t>Situaţia de fapt expusă a rezultat şi din declaraţia martorilor ... şi ... care a arătat în esenţă că la data de 10.05.2016, în jurul orei 21:36, inculpatul .... a sustras şi a condus pe raza oraşului B., jud. V, autoturismul marca ..., cu numărul de înmatriculare ..., proprietatea persoanei vătămate ... (declaraţii  martori ... şi ...).</w:t>
      </w:r>
    </w:p>
    <w:p>
      <w:pPr>
        <w:pStyle w:val="Normal"/>
        <w:ind w:firstLine="851"/>
        <w:jc w:val="both"/>
        <w:rPr/>
      </w:pPr>
      <w:r>
        <w:rPr>
          <w:bCs/>
          <w:sz w:val="28"/>
          <w:szCs w:val="28"/>
        </w:rPr>
        <w:t>Fiind audiat în cursul urmăririi penale, inculpatul a recunoscut şi regretat comiterea faptei, declarând că în data de 10.05.2016, în jurul orei 21:36, a sustras şi a condus pe raza oraşului B., jud. V, autoturismul marca ..., cu numărul de înmatriculare ..., fără a poseda permis de conducere pentru vreo categorie de vehicule. Inculpatul menţioneză că a sustras şi a condus autoturismul deoarece avea nevoie de ţigări şi a hotărât să meargă la  ...  să cumpere.(declaraţii  suspect/inculpat)</w:t>
      </w:r>
      <w:r>
        <w:rPr>
          <w:bCs/>
          <w:sz w:val="28"/>
          <w:szCs w:val="28"/>
          <w:lang w:bidi="he-IL"/>
        </w:rPr>
        <w:t xml:space="preserve">. </w:t>
      </w:r>
    </w:p>
    <w:p>
      <w:pPr>
        <w:pStyle w:val="Normal"/>
        <w:ind w:firstLine="851"/>
        <w:jc w:val="both"/>
        <w:rPr>
          <w:bCs/>
          <w:sz w:val="28"/>
          <w:szCs w:val="28"/>
          <w:lang w:bidi="he-IL"/>
        </w:rPr>
      </w:pPr>
      <w:r>
        <w:rPr>
          <w:bCs/>
          <w:sz w:val="28"/>
          <w:szCs w:val="28"/>
          <w:lang w:bidi="he-IL"/>
        </w:rPr>
        <w:t xml:space="preserve">În faţa instanţei a negat săvârşirea faptei, apărându-se că a fost confundat cu o altă persoană. </w:t>
      </w:r>
    </w:p>
    <w:p>
      <w:pPr>
        <w:pStyle w:val="Normal"/>
        <w:ind w:firstLine="851"/>
        <w:jc w:val="both"/>
        <w:rPr/>
      </w:pPr>
      <w:r>
        <w:rPr>
          <w:bCs/>
          <w:sz w:val="28"/>
          <w:szCs w:val="28"/>
        </w:rPr>
        <w:t>La data de 06.06.2018, organele de cercetare penală din cadrul Poliţiei or. B. au fost sesizate prin plângerea persoanei vătămate ... cu privire la faptul că în data de 05.06.2018, în jurul orelor 16,20, în timp ce avea autoturismul parcat în or. B., în apropierea barului ..., acesta i-a fost lovit cu pumnii de către numitul ...., fiind avariat în partea stânga spate, dosarul fiind înregistrat la Parchetul de pe lângă Judecătoria 1 cu numărul ..../2018.</w:t>
      </w:r>
    </w:p>
    <w:p>
      <w:pPr>
        <w:pStyle w:val="Normal"/>
        <w:ind w:firstLine="851"/>
        <w:jc w:val="both"/>
        <w:rPr/>
      </w:pPr>
      <w:r>
        <w:rPr>
          <w:bCs/>
          <w:sz w:val="28"/>
          <w:szCs w:val="28"/>
        </w:rPr>
        <w:t>La data de 08.06.2018, organele de cercetare penală din cadrul Poliţiei or. B. au fost sesizate prin plângerea persoanei vătămate ... cu privire la faptul că în dimineaţa respectivă, în jurul orelor 07,30, în timp ce se afla la bancomatul aparţinând  Bank din or. B..., str. ..., a fost lovit de către o persoană pe care o cunoaşte sub porecla „...”, care a încercat să-i i-a banii pe care îi retrăsese, cauza fiind înregistrată sub numărul unic .../2018.</w:t>
      </w:r>
    </w:p>
    <w:p>
      <w:pPr>
        <w:pStyle w:val="Normal"/>
        <w:ind w:firstLine="851"/>
        <w:jc w:val="both"/>
        <w:rPr/>
      </w:pPr>
      <w:r>
        <w:rPr>
          <w:bCs/>
          <w:sz w:val="28"/>
          <w:szCs w:val="28"/>
        </w:rPr>
        <w:t>La data de 26.06.2018 s-a dispus reunirea dosarului nr. .../2018 la dosarul nr. .../2018. S-a reţinut că :</w:t>
      </w:r>
    </w:p>
    <w:p>
      <w:pPr>
        <w:pStyle w:val="Normal"/>
        <w:ind w:firstLine="851"/>
        <w:jc w:val="both"/>
        <w:rPr>
          <w:bCs/>
          <w:sz w:val="28"/>
          <w:szCs w:val="28"/>
        </w:rPr>
      </w:pPr>
      <w:r>
        <w:rPr>
          <w:bCs/>
          <w:sz w:val="28"/>
          <w:szCs w:val="28"/>
        </w:rPr>
        <w:t>1. În data de 05.06.2018, în jurul orelor 16,19, persoana vătămată ... s-a deplasat cu autoturismul său marca .... cu numărul de înmatriculare ..., condus de către soţia sa, martora .... în centrul or. B, autovehiculul fiind parcat pe str. ..., în apropierea localului .... aparţinând S.C. ....</w:t>
      </w:r>
    </w:p>
    <w:p>
      <w:pPr>
        <w:pStyle w:val="Normal"/>
        <w:ind w:firstLine="851"/>
        <w:jc w:val="both"/>
        <w:rPr/>
      </w:pPr>
      <w:r>
        <w:rPr>
          <w:bCs/>
          <w:sz w:val="28"/>
          <w:szCs w:val="28"/>
        </w:rPr>
        <w:t xml:space="preserve">Persoana vătămată a coborât din autoturism, mergând la sediul Bank aflat în apropiere, martora ... rămânând în autoturism, timp în care inculpatul .... a traversat str. ..., ajungând lângă autoturismul persoanei vătămate, în partea din spate, şi lovind cu piciorul drept de două ori în caroseria acestuia, împrejurare în care a spart tripla stânga spate şi a zgâriat bara de protecţie spate a autoturismului persoanei vătămate, aspecte surprinse şi de camerele de supraveghere video amplasate la punctul de lucru al S.C. .... amintit mai sus. </w:t>
      </w:r>
    </w:p>
    <w:p>
      <w:pPr>
        <w:pStyle w:val="Normal"/>
        <w:ind w:firstLine="851"/>
        <w:jc w:val="both"/>
        <w:rPr/>
      </w:pPr>
      <w:r>
        <w:rPr>
          <w:bCs/>
          <w:sz w:val="28"/>
          <w:szCs w:val="28"/>
        </w:rPr>
        <w:t>Martora ..., cunoscându-l pe inculpat ca fiind o persoană cu un comportament violent, nu a coborât din autoturism, însă l-a sunat pe persoana vătămată, relatându-i că „...” i-a lovit maşina cu pumnii şi picioarele, însă nu coboară pentru că îi este frică de acesta, astfel că persoana vătămată ... s-a întors la autoturism, constatând că tripla stânga spate a autoturismului era spartă, iar bara de protecţie spate era zgâriată.</w:t>
      </w:r>
    </w:p>
    <w:p>
      <w:pPr>
        <w:pStyle w:val="Normal"/>
        <w:ind w:firstLine="851"/>
        <w:jc w:val="both"/>
        <w:rPr/>
      </w:pPr>
      <w:r>
        <w:rPr>
          <w:bCs/>
          <w:sz w:val="28"/>
          <w:szCs w:val="28"/>
        </w:rPr>
        <w:t>În acest timp, inculpatul ...., care se afla în apropiere, s-a apropiat de persoana vătămată ..., care l-a întrebat de ce i-a avariat autoturismul, inculpatul răspunzându-i „de şmecher, boss!”, între cei doi având loc apoi un schimb de replici. Martorul ..., agent din cadrul Poliţiei or. B., aflat în afara serviciului, în timp ce trecea cu autoturismul propriu prin locul respectiv, a observat că inculpatul are un schimb de replici cu persoana vătămată, şi cunoscând comportamentul turbulent al inculpatului ...., a oprit autoturismul şi a purtat discuţii cu inculpatul în scopul de a preîntâmpina izbucnirea unor violenţe, convingându-l astfel pe inculpat să meargă împreună la sediul Poliţiei or. B  aflat în apropiere, unde la scurt timp a mers şi persoana vătămată pentru a depune plângere cu privire la infracţiunea de distrugere, urmare căreia i-a fost eliberată dovada de reparaţie seria ... nr. 0...9/2018, din care rezultă că autoturismul marca ... cu numărul ... prezenta tripla din partea spate stânga spartă şi spoilerul zgâriat în partea spate.</w:t>
      </w:r>
    </w:p>
    <w:p>
      <w:pPr>
        <w:pStyle w:val="Normal"/>
        <w:ind w:firstLine="851"/>
        <w:jc w:val="both"/>
        <w:rPr/>
      </w:pPr>
      <w:r>
        <w:rPr>
          <w:bCs/>
          <w:sz w:val="28"/>
          <w:szCs w:val="28"/>
        </w:rPr>
        <w:t>În cursul urmăririi penale, inculpatul .... s-a prevalat de dreptul de a nu face declaraţii cu privire la această faptă, vinovăţia acestuia fiind dovedită prin coroborarea plângerii şi declaraţiei persoanei vătămate ... cu declaraţiile martorilor ... şi ..., imaginile surprinse de camerele de supraveghere video aparţinând S.C. ..., copia dovezii de reparaţie eliberate persoanei vătămate ....</w:t>
      </w:r>
    </w:p>
    <w:p>
      <w:pPr>
        <w:pStyle w:val="Normal"/>
        <w:ind w:firstLine="851"/>
        <w:jc w:val="both"/>
        <w:rPr/>
      </w:pPr>
      <w:r>
        <w:rPr>
          <w:bCs/>
          <w:sz w:val="28"/>
          <w:szCs w:val="28"/>
        </w:rPr>
        <w:t xml:space="preserve"> </w:t>
      </w:r>
      <w:r>
        <w:rPr>
          <w:bCs/>
          <w:sz w:val="28"/>
          <w:szCs w:val="28"/>
        </w:rPr>
        <w:t>2. În dimineaţa de 08.06.2018, orele 07,26, persoana vătămată ... s-a oprit la ATM-ul aparţinând Bank situat pe str.   ... din or. B., pentru a efectua o operaţiune de retragere a 500 lei numerar. În momentele în care persoana vătămată efectua tranzacţia, de acesta s-a apropiat şi martora ..., rugându-l ca după ce termină să o ajute să retragă bani de la respectivul ATM. La scurt timp după apariţia martorei, inculpatul ...., zis „..”, care stătea în apropierea ATM-ului, s-a apropiat la circa 1,5 metri de persoana vătămată, începând să profereze injurii şi ameninţări cu moartea, adresându-i-se apoi persoanei vătămate şi ameninţându-l că îl taie dacă nu îi dă bani.</w:t>
      </w:r>
    </w:p>
    <w:p>
      <w:pPr>
        <w:pStyle w:val="Normal"/>
        <w:ind w:firstLine="851"/>
        <w:jc w:val="both"/>
        <w:rPr/>
      </w:pPr>
      <w:r>
        <w:rPr>
          <w:bCs/>
          <w:sz w:val="28"/>
          <w:szCs w:val="28"/>
        </w:rPr>
        <w:t>Persoana vătămată ..., a terminat de efectuat tranzacţia, introducând discret şi grăbit banii în buzunarul stâng al pantalonilor, după care a întors capul către inculpat, moment în care acesta l-a lovit cu pumnul în zona capului, persoana vătămată respingând imediat atacul inculpatului, care s-a retras câţiva metri. Persoana vătămată a verificat apoi buzunarele pantalonilor dacă mai are suma de bani, după care, profitând de faptul că inculpatul se afla la câţiva metri de el, a fugit din locul respectiv, în timp ce martora ... s-a retras de lângă ATM către colţul clădirii, vizibil speriată.</w:t>
      </w:r>
    </w:p>
    <w:p>
      <w:pPr>
        <w:pStyle w:val="Normal"/>
        <w:ind w:firstLine="851"/>
        <w:jc w:val="both"/>
        <w:rPr/>
      </w:pPr>
      <w:r>
        <w:rPr>
          <w:bCs/>
          <w:sz w:val="28"/>
          <w:szCs w:val="28"/>
        </w:rPr>
        <w:t>Inculpatul a continuat apoi să îl urmărească pe persoana vătămată ..., care   s-a refugiat în barul aparţinând S.C. ... aflat în apropiere, inculpatul evitând în acest moment să mai meargă după persoana vătămată, dat fiind faptul că se afla sub control judiciar în altă cauză, având obligaţia de a nu frecventa baruri, terase sau alte locuri publice în care se consumă alcool.</w:t>
      </w:r>
    </w:p>
    <w:p>
      <w:pPr>
        <w:pStyle w:val="Normal"/>
        <w:ind w:firstLine="851"/>
        <w:jc w:val="both"/>
        <w:rPr/>
      </w:pPr>
      <w:r>
        <w:rPr>
          <w:bCs/>
          <w:sz w:val="28"/>
          <w:szCs w:val="28"/>
        </w:rPr>
        <w:t>Ajuns în local, persoana vătămată ... i-a relatat martorului  ... faptul că era la bancomat şi tocmai scosese bani, când a fost atacat de „...”.</w:t>
      </w:r>
    </w:p>
    <w:p>
      <w:pPr>
        <w:pStyle w:val="Normal"/>
        <w:widowControl w:val="false"/>
        <w:autoSpaceDE w:val="false"/>
        <w:ind w:firstLine="851"/>
        <w:jc w:val="both"/>
        <w:rPr/>
      </w:pPr>
      <w:r>
        <w:rPr>
          <w:bCs/>
          <w:sz w:val="28"/>
          <w:szCs w:val="28"/>
        </w:rPr>
        <w:t>Aspectele legate de derularea faptei au fost surprinse şi de camerele de supraveghere video amplasate în zona localurilor aparţinând S.C. ... de pe str. ...din or. B, precum şi de camera de supraveghere a ATM-ului la care a fost săvârşită infracţiunea.</w:t>
      </w:r>
    </w:p>
    <w:p>
      <w:pPr>
        <w:pStyle w:val="Normal"/>
        <w:widowControl w:val="false"/>
        <w:autoSpaceDE w:val="false"/>
        <w:ind w:firstLine="851"/>
        <w:jc w:val="both"/>
        <w:rPr/>
      </w:pPr>
      <w:r>
        <w:rPr>
          <w:bCs/>
          <w:sz w:val="28"/>
          <w:szCs w:val="28"/>
        </w:rPr>
        <w:t xml:space="preserve">Din cuprinsul raportului de expertiza medico-legală nr.... din data de ....2018 emis de Serviciul Judeţean de Medicină Legală V, rezultă faptul ca numitul ... prezintă o leziune traumatică (echimoza) la nivel genian stâng (bărbie), ce s-a putut produce prin lovire cu corp dur, pentru care nu necesita îngrijiri medicale, între leziunile suferite şi eveniment existând legătură directă de cauzalitate. </w:t>
      </w:r>
    </w:p>
    <w:p>
      <w:pPr>
        <w:pStyle w:val="Normal"/>
        <w:ind w:firstLine="851"/>
        <w:jc w:val="both"/>
        <w:rPr/>
      </w:pPr>
      <w:r>
        <w:rPr>
          <w:bCs/>
          <w:sz w:val="28"/>
          <w:szCs w:val="28"/>
        </w:rPr>
        <w:t xml:space="preserve">În cursul urmăririi penale inculpatul .... a arătat că l-a lovit pe persoana vătămată ... motivat de un conflict mai vechi pe care l-ar fi avut cu acesta în cursul anului 2007 pe raza com. A, când a fost bătut de persoana vătămată, însă nu a intenţionat să îl deposedeze astfel pe persoana vătămată de vreo sumă de bani. Probatoriul administrat în cauză relevă însă dincolo de orice îndoială rezonabilă că înainte de a fi agresat de către inculpat, persoana vătămată ... a fost ameninţat de către .... cu acte de violenţă însoţite de solicitarea de a-i da bani, declaraţia în acest sens a persoanei vătămate coroborându-se cu declaraţia martorei ...., precum şi cu înregistrările camerelor de supraveghere video aparţinând S.C. ... din care se observă că înainte de agresiune inculpatul i se adresează persoanei vătămate. </w:t>
      </w:r>
    </w:p>
    <w:p>
      <w:pPr>
        <w:pStyle w:val="Normal"/>
        <w:ind w:firstLine="851"/>
        <w:jc w:val="both"/>
        <w:rPr/>
      </w:pPr>
      <w:r>
        <w:rPr>
          <w:bCs/>
          <w:sz w:val="28"/>
          <w:szCs w:val="28"/>
        </w:rPr>
        <w:t>Aceeaşi apărare a prezentat-o şi în faţa instanţei. S-a reţinut că apărările inculpatului cu privire la motivele agresării persoanei vătămate nu se coroborează cu alte mijloace de probă administrate în cauză, martorii propuşi în acest sens neavând cunoştinţă despre vreun incident petrecut anterior între persoana vătămată şi inculpat, doar .... relatându-le după comiterea faptei că l-a agresat pe persoana vătămată deoarece şi aceasta l-a bătut în 2007. De asemenea declaraţiile martorilor ... şi ... apar ca fiind subiective în condiţiile în care chiar şi relatările acestora cu privire la locul şi modul în care a avut loc agresiunea asupra persoanei vătămate ..., sunt relatate în mod diferit raportat la imaginile surprinse de camerele de supraveghere video din zonă.</w:t>
      </w:r>
    </w:p>
    <w:p>
      <w:pPr>
        <w:pStyle w:val="Normal"/>
        <w:ind w:firstLine="851"/>
        <w:jc w:val="both"/>
        <w:rPr>
          <w:bCs/>
          <w:sz w:val="28"/>
          <w:szCs w:val="28"/>
          <w:lang w:bidi="he-IL"/>
        </w:rPr>
      </w:pPr>
      <w:r>
        <w:rPr>
          <w:bCs/>
          <w:sz w:val="28"/>
          <w:szCs w:val="28"/>
        </w:rPr>
        <w:t>Persoanele audiate în faţa instanţei au menţinut cele declarate anterior, astfel că starea de fapt reţinută prin rechizitoriu nu a suferit modificări, în condiţiile în care apărările inculpatului nu au susţinere în realitatea obiectivă.</w:t>
      </w:r>
    </w:p>
    <w:p>
      <w:pPr>
        <w:pStyle w:val="Frspaiere"/>
        <w:ind w:firstLine="851"/>
        <w:jc w:val="both"/>
        <w:rPr/>
      </w:pPr>
      <w:r>
        <w:rPr>
          <w:bCs/>
          <w:sz w:val="28"/>
          <w:szCs w:val="28"/>
        </w:rPr>
        <w:t>Faţă de probele existente la dosarul cauzei, declaraţiile martorilor, persoanelor vătămate şi declaraţiile inculpatului s-a constatat că rezultă, dincolo de orice dubiu, că inculpatul se face vinovat de săvârşirea infracţiunilor pentru care s-a pus în mişcare acţiunea penală.</w:t>
      </w:r>
    </w:p>
    <w:p>
      <w:pPr>
        <w:pStyle w:val="Frspaiere"/>
        <w:ind w:firstLine="851"/>
        <w:jc w:val="both"/>
        <w:rPr/>
      </w:pPr>
      <w:r>
        <w:rPr>
          <w:bCs/>
          <w:sz w:val="28"/>
          <w:szCs w:val="28"/>
        </w:rPr>
        <w:t>Scopul comiterii faptelor a fost acela de a-şi satisface nevoile patrimoniale în injust, prin deposedarea fiecărei persoane vătămate de bunuri, inculpatul prevăzând rezultatul acţiunilor sale şi urmărind producerea rezultatului prin comiterea faptelor.</w:t>
      </w:r>
    </w:p>
    <w:p>
      <w:pPr>
        <w:pStyle w:val="Frspaiere"/>
        <w:ind w:firstLine="851"/>
        <w:jc w:val="both"/>
        <w:rPr/>
      </w:pPr>
      <w:r>
        <w:rPr>
          <w:bCs/>
          <w:sz w:val="28"/>
          <w:szCs w:val="28"/>
        </w:rPr>
        <w:t>În urma analizării probatoriului existent la dosarul cauzei, instanţa de fond a observat că prin întreaga activitate infracţională reţinută în sarcina inculpatului, acesta a dat dovadă de lipsă de consideraţie faţă de valorile ocrotite de lege, astfel rezultând gradul de pericol social sporit al acţiunilor sale şi repulsia faţă de valorile promovate de statul de drept – patrimoniul persoanelor şi normele instituite pentru circulaţia pe drumurile publice.</w:t>
      </w:r>
    </w:p>
    <w:p>
      <w:pPr>
        <w:pStyle w:val="Frspaiere"/>
        <w:ind w:firstLine="851"/>
        <w:jc w:val="both"/>
        <w:rPr/>
      </w:pPr>
      <w:r>
        <w:rPr>
          <w:bCs/>
          <w:sz w:val="28"/>
          <w:szCs w:val="28"/>
        </w:rPr>
        <w:t>Cele declarate de martori se coroborează cu probele administrate în cauză şi chiar şi cu declaraţia inculpatului de recunoaştere nuanţată a învinuirii aduse, dată în faţa instanţei, astfel că prima instanţă a reţinut, dincolo de orice dubiu, că inculpatul a săvârşit faptele pentru care au fost trimis în judecată.</w:t>
      </w:r>
    </w:p>
    <w:p>
      <w:pPr>
        <w:pStyle w:val="TextBody"/>
        <w:ind w:firstLine="851"/>
        <w:rPr/>
      </w:pPr>
      <w:r>
        <w:rPr>
          <w:rFonts w:cs="Times New Roman" w:ascii="Times New Roman" w:hAnsi="Times New Roman"/>
          <w:bCs/>
          <w:szCs w:val="28"/>
          <w:lang w:val="ro-RO"/>
        </w:rPr>
        <w:t>Astfel, prima instanţă a constatat că în drept, fapta inculpatului ...., care în data de 10.05.2016, în jurul orei 21:36 a condus pe raza oraşului B., judeţul V, autoturismul marca ...., cu numărul de înmatriculare ..., fără a poseda permis de conducere pentru vreo categorie de vehicule</w:t>
      </w:r>
      <w:r>
        <w:rPr>
          <w:rFonts w:cs="Times New Roman" w:ascii="Times New Roman" w:hAnsi="Times New Roman"/>
          <w:bCs/>
          <w:szCs w:val="28"/>
          <w:lang w:val="ro-RO" w:eastAsia="en-US"/>
        </w:rPr>
        <w:t>,</w:t>
      </w:r>
      <w:r>
        <w:rPr>
          <w:rFonts w:cs="Times New Roman" w:ascii="Times New Roman" w:hAnsi="Times New Roman"/>
          <w:bCs/>
          <w:szCs w:val="28"/>
          <w:lang w:val="ro-RO"/>
        </w:rPr>
        <w:t xml:space="preserve"> întruneşte elementele constitutive ale infracţiunii de </w:t>
      </w:r>
      <w:r>
        <w:rPr>
          <w:rFonts w:cs="Times New Roman" w:ascii="Times New Roman" w:hAnsi="Times New Roman"/>
          <w:bCs/>
          <w:szCs w:val="28"/>
          <w:lang w:val="ro-RO" w:eastAsia="en-US"/>
        </w:rPr>
        <w:t>conducerea unui vehicul fără permis de conducere, prevăzută de  art. 335 alin. 1 Cod penal, cu aplicarea art. 41 alin. 1 Cod  penal.</w:t>
      </w:r>
    </w:p>
    <w:p>
      <w:pPr>
        <w:pStyle w:val="Normal"/>
        <w:ind w:firstLine="851"/>
        <w:jc w:val="both"/>
        <w:rPr/>
      </w:pPr>
      <w:r>
        <w:rPr>
          <w:bCs/>
          <w:sz w:val="28"/>
          <w:szCs w:val="28"/>
        </w:rPr>
        <w:t xml:space="preserve">De asemenea, faptele inculpatului ...., care în data de 05.06.2018, în jurul orelor 16,20, a lovit cu piciorul autoturismul marca ...cu numărul de înmatriculare .... aparţinând persoanei vătămate ..., distrugând lampa de semnalizare stânga spate şi degradând bara de protecţie spate ale acestuia, săvârşită după considerarea ca executată a pedepsei de 9 luni şi 337 zile închisoare la care inculpatul a fost condamnat prin Sentinţa penală nr. .../2016, realizează conţinutul constitutiv al infracţiunii de distrugere, prevăzută de art. 253 alin. 1 C.p., cu aplicarea art. 41 alin. 1 C.p. </w:t>
      </w:r>
    </w:p>
    <w:p>
      <w:pPr>
        <w:pStyle w:val="TextBody"/>
        <w:ind w:firstLine="851"/>
        <w:rPr/>
      </w:pPr>
      <w:r>
        <w:rPr>
          <w:rFonts w:cs="Times New Roman" w:ascii="Times New Roman" w:hAnsi="Times New Roman"/>
          <w:bCs/>
          <w:szCs w:val="28"/>
          <w:lang w:val="ro-RO"/>
        </w:rPr>
        <w:t>Totodată, fapta inculpatului ...., care în data de 08.06.2018, orele 07:27, i-a cerut bani persoanei vătămate ..., care efectua o operaţiune de retragere de numerar la ATM, ameninţându-l că în caz contrar îl taie, după care l-a lovit pe acesta, acţiune întreruptă de riposta fizică a persoanei vătămate, săvârşită după considerarea ca executată a pedepsei de 9 luni şi 337 zile închisoare la care inculpatul a fost condamnat prin Sentinţa penală nr. …/2016, realizează conţinutul constitutiv al tentativei la infracţiunea de tâlhărie, săvârşită în stare de recidivă postexecutorie, prevăzută de art. 32 C.p. raportat la art. 233 C.p., cu aplicarea art. 41 alin. 1 C.p.</w:t>
      </w:r>
    </w:p>
    <w:p>
      <w:pPr>
        <w:pStyle w:val="TextBody"/>
        <w:ind w:firstLine="851"/>
        <w:rPr>
          <w:rFonts w:ascii="Times New Roman" w:hAnsi="Times New Roman" w:cs="Times New Roman"/>
          <w:bCs/>
          <w:szCs w:val="28"/>
          <w:lang w:val="ro-RO"/>
        </w:rPr>
      </w:pPr>
      <w:r>
        <w:rPr>
          <w:rFonts w:cs="Times New Roman" w:ascii="Times New Roman" w:hAnsi="Times New Roman"/>
          <w:bCs/>
          <w:szCs w:val="28"/>
          <w:lang w:val="ro-RO"/>
        </w:rPr>
        <w:t xml:space="preserve">Având în vedere că infracţiunile de faţă au fost comise mai înainte de a fi intervenit o hotărâre definitivă de condamnare, s-a apreciat că sunt aplicabile în privinţa acestora dispoziţiile art. 38 alin. 1 Cod penal, privind concursul </w:t>
      </w:r>
      <w:r>
        <w:rPr>
          <w:rFonts w:cs="Times New Roman" w:ascii="Times New Roman" w:hAnsi="Times New Roman"/>
          <w:bCs/>
          <w:szCs w:val="28"/>
          <w:lang w:val="ro-RO" w:eastAsia="en-US"/>
        </w:rPr>
        <w:t>real de infracţiuni.</w:t>
      </w:r>
    </w:p>
    <w:p>
      <w:pPr>
        <w:pStyle w:val="Normal"/>
        <w:ind w:firstLine="851"/>
        <w:jc w:val="both"/>
        <w:rPr/>
      </w:pPr>
      <w:r>
        <w:rPr>
          <w:bCs/>
          <w:sz w:val="28"/>
          <w:szCs w:val="28"/>
        </w:rPr>
        <w:t>S-a reţinut şi incidenţa art. 41 alin.1 Cod penal referitoare la recidiva postexecutorie întrucât, conform fişei de cazier judiciar, inculpatul .... a fost condamnat la o pedeapsă rezultantă de 5 ani închisoare, aptă a constitui prim termen al recidivei, prin SP ..../2011, rămasă defivintivă prin D.P. .... din ...2011 a Curţii de Apel ..... Inculpatul a fost liberat la termen la data de 21.08.2015. Având în vedere data săvârşirii primei fapte ce face obiectul prezentei cauze, s-a constatat că termenul de reabilitare nu este împlinit, motiv pentru care s-a reţinut că inculpatul se află în stare de recidivă postexecutorie, urmând a i se aplica regimul prev. de art. 43 alin.5 Cod penal.</w:t>
      </w:r>
    </w:p>
    <w:p>
      <w:pPr>
        <w:pStyle w:val="Normal"/>
        <w:ind w:firstLine="851"/>
        <w:jc w:val="both"/>
        <w:rPr/>
      </w:pPr>
      <w:r>
        <w:rPr>
          <w:bCs/>
          <w:sz w:val="28"/>
          <w:szCs w:val="28"/>
        </w:rPr>
        <w:t>S-a apreciat că aceeaşi este şi situaţia celorlalte două fapte, dar faţă de s.p. nr. .../2016 a Judecătoriei 2, definitivă prin neapelare la data de .... Inculpatul a fost liberat condiţionat la data de 01.11.2016 cu un rest de pedeapsă rămas neexecutat de 154 de zile.</w:t>
      </w:r>
    </w:p>
    <w:p>
      <w:pPr>
        <w:pStyle w:val="Normal"/>
        <w:ind w:firstLine="851"/>
        <w:jc w:val="both"/>
        <w:rPr/>
      </w:pPr>
      <w:r>
        <w:rPr>
          <w:bCs/>
          <w:sz w:val="28"/>
          <w:szCs w:val="28"/>
        </w:rPr>
        <w:t xml:space="preserve"> </w:t>
      </w:r>
      <w:r>
        <w:rPr>
          <w:bCs/>
          <w:sz w:val="28"/>
          <w:szCs w:val="28"/>
        </w:rPr>
        <w:t>La individualizarea pedepsei ce a fost aplicată, instanţa de fond a avut în vedere şi faptul că inculpatul a premeditat să deposedeze de bunuri persoane din comunitate şi să conducă pe drumurile publice deşi ştia că nu posedă un permis de conducere.</w:t>
      </w:r>
    </w:p>
    <w:p>
      <w:pPr>
        <w:pStyle w:val="Frspaiere"/>
        <w:ind w:firstLine="851"/>
        <w:jc w:val="both"/>
        <w:rPr/>
      </w:pPr>
      <w:r>
        <w:rPr>
          <w:bCs/>
          <w:sz w:val="28"/>
          <w:szCs w:val="28"/>
        </w:rPr>
        <w:t>Prima instanţă a făcut, mai întâi, aplicarea art. 43 alin. 5 Cod procedură penală, în sensul majorării cu ½ a limitelor de pedeapsă prevăzute de lege, faţă de reţinerea recidivei postexecutorii.</w:t>
      </w:r>
    </w:p>
    <w:p>
      <w:pPr>
        <w:pStyle w:val="Frspaiere"/>
        <w:ind w:firstLine="851"/>
        <w:jc w:val="both"/>
        <w:rPr/>
      </w:pPr>
      <w:r>
        <w:rPr>
          <w:bCs/>
          <w:sz w:val="28"/>
          <w:szCs w:val="28"/>
        </w:rPr>
        <w:t xml:space="preserve">S-au avut în vedere, criteriile generale de individualizare prevăzute de dispoziţiile art. 74 Cod penal, respectiv s-a ţinut seama de împrejurările și modul de comitere a infracțiunii, precum și de mijloacele folosite, de starea de pericol creată pentru valoarea ocrotită, natura și gravitatea rezultatului produs, natura și frecvența infracțiunilor care constituie antecedente penale ale infractorului, conduita după săvârșirea infracțiunii și în cursul procesului penal, nivelul de educație, vârsta, starea de sănătate, situația familială și socială a inculpatului. </w:t>
      </w:r>
    </w:p>
    <w:p>
      <w:pPr>
        <w:pStyle w:val="Frspaiere"/>
        <w:ind w:firstLine="851"/>
        <w:jc w:val="both"/>
        <w:rPr/>
      </w:pPr>
      <w:r>
        <w:rPr>
          <w:bCs/>
          <w:sz w:val="28"/>
          <w:szCs w:val="28"/>
        </w:rPr>
        <w:t>Forma de vinovăţie cu care a acţionat fiecare inculpat a fost intenţia directă, prevăzând şi urmărind producerea rezultatului (deposedarea persoanei vătămate, conducerea unui vehicul fără permis).</w:t>
      </w:r>
    </w:p>
    <w:p>
      <w:pPr>
        <w:pStyle w:val="Frspaiere"/>
        <w:ind w:firstLine="851"/>
        <w:jc w:val="both"/>
        <w:rPr/>
      </w:pPr>
      <w:r>
        <w:rPr>
          <w:bCs/>
          <w:sz w:val="28"/>
          <w:szCs w:val="28"/>
        </w:rPr>
        <w:t>Prima instanţă a apreciat că nu pot fi reţinute circumstanţe atenuante, pentru că inculpatul nu a recunoscut învinuirea şi nici nu a făcut demersuri pentru repararea pagubei.</w:t>
      </w:r>
    </w:p>
    <w:p>
      <w:pPr>
        <w:pStyle w:val="Normal"/>
        <w:ind w:firstLine="851"/>
        <w:jc w:val="both"/>
        <w:rPr/>
      </w:pPr>
      <w:r>
        <w:rPr>
          <w:bCs/>
          <w:sz w:val="28"/>
          <w:szCs w:val="28"/>
        </w:rPr>
        <w:t xml:space="preserve">Din fişa de cazier judiciar rezultă că inculpatul </w:t>
      </w:r>
      <w:r>
        <w:rPr>
          <w:bCs/>
          <w:sz w:val="28"/>
          <w:szCs w:val="28"/>
          <w:lang w:val="en-US" w:eastAsia="en-US"/>
        </w:rPr>
        <w:t>a suferit multiple condamnări şi nu este la primul impact cu legea penală, ceea ce</w:t>
      </w:r>
      <w:r>
        <w:rPr>
          <w:bCs/>
          <w:sz w:val="28"/>
          <w:szCs w:val="28"/>
        </w:rPr>
        <w:t xml:space="preserve"> reclamă o reacţie promptă şi proporţională cu situaţia generată, tocmai pentru a fi întrunit şi scopul preventiv al pedepsei.</w:t>
      </w:r>
    </w:p>
    <w:p>
      <w:pPr>
        <w:pStyle w:val="Normal"/>
        <w:ind w:firstLine="851"/>
        <w:jc w:val="both"/>
        <w:rPr/>
      </w:pPr>
      <w:r>
        <w:rPr>
          <w:bCs/>
          <w:sz w:val="28"/>
          <w:szCs w:val="28"/>
        </w:rPr>
        <w:t xml:space="preserve">Faţă de considerentele de fapt şi de drept mai sus arătate, instanţa de fond a considerat că o pedeapsă cu închisoarea, cu executarea efectivă, orientată de la mediul spre maximul special, poate constitui singurul mijloc apt de reeducare, astfel încât să se formeze o atitudine corectă faţă de ordinea de drept şi regulile de convieţuire socială. </w:t>
      </w:r>
    </w:p>
    <w:p>
      <w:pPr>
        <w:pStyle w:val="Normal"/>
        <w:ind w:firstLine="851"/>
        <w:jc w:val="both"/>
        <w:rPr/>
      </w:pPr>
      <w:r>
        <w:rPr>
          <w:bCs/>
          <w:sz w:val="28"/>
          <w:szCs w:val="28"/>
        </w:rPr>
        <w:t>În consecinţă, a aplicat câte o pedeapsă principală cu închisoarea, cu executarea efectivă, orientată spre mediul limitelor de pedeapsă majorate cu 1/2, astfel că a dispus condamnarea inculpatului .... la o pedeapsă de 2 ani închisoare, pentru săvârșirea infracțiunii de ”conducerea unui vehicul fără permis de conducere”, în stare de recidivă postexecutorie, prevăzută de art. 335 alin. 1 Cod penal, cu aplicarea art. 41 alin. 1 – art. 43 alin. 5 Cod penal (faptă din 10.05.2016).</w:t>
      </w:r>
    </w:p>
    <w:p>
      <w:pPr>
        <w:pStyle w:val="Normal"/>
        <w:ind w:firstLine="851"/>
        <w:jc w:val="both"/>
        <w:rPr/>
      </w:pPr>
      <w:r>
        <w:rPr>
          <w:bCs/>
          <w:sz w:val="28"/>
          <w:szCs w:val="28"/>
        </w:rPr>
        <w:t>De asemenea, a dispus condamnarea inculpatului la o pedeapsă de 1 an şi 6 luni închisoare, pentru săvârșirea infracțiunii de ”distrugere”, în stare de recidivă postexecutorie, prevăzută de art. 253 alin. 1 Cod penal, cu aplicarea art. 41 alin. 1 – art. 43 alin. 5 Cod penal (faptă din 05.06.2018 – persoană vătămată ...).</w:t>
      </w:r>
    </w:p>
    <w:p>
      <w:pPr>
        <w:pStyle w:val="Normal"/>
        <w:ind w:firstLine="851"/>
        <w:jc w:val="both"/>
        <w:rPr/>
      </w:pPr>
      <w:r>
        <w:rPr>
          <w:bCs/>
          <w:sz w:val="28"/>
          <w:szCs w:val="28"/>
        </w:rPr>
        <w:t>Potrivit art. 67 alin. 1 din Codul penal, a aplicat inculpatului .... pedeapsa complementară a interzicerii exercitării drepturilor prevăzute de art. 66 alin.1 lit. a, b şi n (dreptul de a comunica cu victima ... sau membrii de familie ai acesteia)  din Codul penal pe o perioadă de 3 ani, pedeapsa complementară fiind necesară faţă de reacţia nejustificată a inculpatului</w:t>
      </w:r>
    </w:p>
    <w:p>
      <w:pPr>
        <w:pStyle w:val="Normal"/>
        <w:ind w:firstLine="851"/>
        <w:jc w:val="both"/>
        <w:rPr/>
      </w:pPr>
      <w:r>
        <w:rPr>
          <w:bCs/>
          <w:sz w:val="28"/>
          <w:szCs w:val="28"/>
        </w:rPr>
        <w:t>Potrivit art. 65 alin. 1 din Codul penal, a aplicat inculpatului ....  pedeapsa accesorie a interzicerii exercitării drepturilor prevăzute de art. 66 alin.1 lit. a, b, n din Codul penal pe perioada executării pedepsei principale</w:t>
      </w:r>
      <w:r>
        <w:rPr>
          <w:bCs/>
          <w:sz w:val="28"/>
          <w:szCs w:val="28"/>
          <w:lang w:val="en-US" w:eastAsia="en-US"/>
        </w:rPr>
        <w:t>.</w:t>
      </w:r>
    </w:p>
    <w:p>
      <w:pPr>
        <w:pStyle w:val="Normal"/>
        <w:ind w:firstLine="851"/>
        <w:jc w:val="both"/>
        <w:rPr/>
      </w:pPr>
      <w:r>
        <w:rPr>
          <w:bCs/>
          <w:sz w:val="28"/>
          <w:szCs w:val="28"/>
        </w:rPr>
        <w:t>Prima instanţă a mai dispus condamnarea inculpatului .... la o pedeapsă de 3 ani închisoare, pentru săvârșirea infracțiunii de tentativă la ”tâlhărie”, în stare de recidivă postexecutorie, prevăzută de art. 32 Cod penal raportat la art. 233 alin. 1 Cod penal, cu aplicarea art. 41 alin. 1 – art. 43 alin. 5 Cod penal (faptă din 08.06.2018 – persoană vătămată ...).</w:t>
      </w:r>
    </w:p>
    <w:p>
      <w:pPr>
        <w:pStyle w:val="Normal"/>
        <w:ind w:firstLine="851"/>
        <w:jc w:val="both"/>
        <w:rPr/>
      </w:pPr>
      <w:r>
        <w:rPr>
          <w:bCs/>
          <w:sz w:val="28"/>
          <w:szCs w:val="28"/>
        </w:rPr>
        <w:t>Potrivit art. 67 alin. 1 din Codul penal, a aplicat inculpatului pedeapsa complementară a interzicerii exercitării drepturilor prevăzute de art. 66 alin.1 lit. a, b şi n (dreptul de a comunica cu victima ... sau membrii de familie ai acesteia)  din Codul penal pe o perioadă de 3 ani, aceasta fiind necesară faţă de modul de săvârşire, dar şi obligatorie în acest caz.</w:t>
      </w:r>
    </w:p>
    <w:p>
      <w:pPr>
        <w:pStyle w:val="Normal"/>
        <w:ind w:firstLine="851"/>
        <w:jc w:val="both"/>
        <w:rPr>
          <w:bCs/>
          <w:sz w:val="28"/>
          <w:szCs w:val="28"/>
        </w:rPr>
      </w:pPr>
      <w:r>
        <w:rPr>
          <w:bCs/>
          <w:sz w:val="28"/>
          <w:szCs w:val="28"/>
        </w:rPr>
        <w:t>Potrivit art. 65 alin. 1 din Codul penal, a aplicat inculpatului şi pedeapsa accesorie a interzicerii exercitării drepturilor prevăzute de art. 66 alin.1 lit. a, b, n din Codul penal</w:t>
      </w:r>
      <w:r>
        <w:rPr>
          <w:bCs/>
          <w:sz w:val="28"/>
          <w:szCs w:val="28"/>
          <w:lang w:val="en-US" w:eastAsia="en-US"/>
        </w:rPr>
        <w:t>.</w:t>
      </w:r>
    </w:p>
    <w:p>
      <w:pPr>
        <w:pStyle w:val="Normal"/>
        <w:ind w:firstLine="851"/>
        <w:jc w:val="both"/>
        <w:rPr/>
      </w:pPr>
      <w:r>
        <w:rPr>
          <w:bCs/>
          <w:sz w:val="28"/>
          <w:szCs w:val="28"/>
          <w:lang w:val="en-US" w:eastAsia="en-US"/>
        </w:rPr>
        <w:t>În temeiul art. 38 alin. 1 – art. 39 alin. 1 lit. b Cod penal, a dispus contopirea pedepselor aplicate prin prezenta hotărâre, urmând ca inculpatul să execute pedeapsa cea mai grea de 3 a</w:t>
      </w:r>
      <w:r>
        <w:rPr>
          <w:bCs/>
          <w:sz w:val="28"/>
          <w:szCs w:val="28"/>
        </w:rPr>
        <w:t>ni închisoare</w:t>
      </w:r>
      <w:r>
        <w:rPr>
          <w:bCs/>
          <w:sz w:val="28"/>
          <w:szCs w:val="28"/>
          <w:lang w:val="en-US" w:eastAsia="en-US"/>
        </w:rPr>
        <w:t xml:space="preserve">, la care s-a adăugat un spor de o treime din totalul celorlalte pedepse stabilite, în final </w:t>
      </w:r>
      <w:r>
        <w:rPr>
          <w:bCs/>
          <w:sz w:val="28"/>
          <w:szCs w:val="28"/>
        </w:rPr>
        <w:t xml:space="preserve">inculpatul .... </w:t>
      </w:r>
      <w:r>
        <w:rPr>
          <w:bCs/>
          <w:sz w:val="28"/>
          <w:szCs w:val="28"/>
          <w:lang w:val="en-US" w:eastAsia="en-US"/>
        </w:rPr>
        <w:t>urmând să execute o pedeapsă rezultantă de  4 ani şi 2 luni închisoare.</w:t>
      </w:r>
    </w:p>
    <w:p>
      <w:pPr>
        <w:pStyle w:val="Normal"/>
        <w:ind w:firstLine="851"/>
        <w:jc w:val="both"/>
        <w:rPr/>
      </w:pPr>
      <w:r>
        <w:rPr>
          <w:bCs/>
          <w:sz w:val="28"/>
          <w:szCs w:val="28"/>
          <w:lang w:val="en-US" w:eastAsia="en-US"/>
        </w:rPr>
        <w:t xml:space="preserve">În temeiul art. 45 alin. 1 Cod penal raportat la </w:t>
      </w:r>
      <w:r>
        <w:rPr>
          <w:bCs/>
          <w:sz w:val="28"/>
          <w:szCs w:val="28"/>
        </w:rPr>
        <w:t>art. 67 alin. 1 din Codul penal, a aplicat inculpatului .... pedeapsa complementară a interzicerii exercitării drepturilor prevăzute de art. 66 alin.1 lit. a, b şi n (dreptul de a comunica cu victima ... şi ... sau membrii de familie ai acestora)  din Codul penal pe o perioadă de 3 ani.</w:t>
      </w:r>
    </w:p>
    <w:p>
      <w:pPr>
        <w:pStyle w:val="Normal"/>
        <w:ind w:firstLine="851"/>
        <w:jc w:val="both"/>
        <w:rPr/>
      </w:pPr>
      <w:r>
        <w:rPr>
          <w:bCs/>
          <w:sz w:val="28"/>
          <w:szCs w:val="28"/>
          <w:lang w:val="en-US" w:eastAsia="en-US"/>
        </w:rPr>
        <w:t xml:space="preserve">În temeiul art. 45 alin. 5 Cod penal raportat la art. </w:t>
      </w:r>
      <w:r>
        <w:rPr>
          <w:bCs/>
          <w:sz w:val="28"/>
          <w:szCs w:val="28"/>
        </w:rPr>
        <w:t>65 alin. 1 din Codul penal, a aplicat inculpatului şi  pedeapsa accesorie a interzicerii exercitării drepturilor prevăzute de art. 66 alin.1 lit. a, b, n din Codul penal pe perioada executării pedepsei principale.</w:t>
      </w:r>
    </w:p>
    <w:p>
      <w:pPr>
        <w:pStyle w:val="Normal"/>
        <w:ind w:firstLine="851"/>
        <w:jc w:val="both"/>
        <w:rPr/>
      </w:pPr>
      <w:r>
        <w:rPr>
          <w:bCs/>
          <w:sz w:val="28"/>
          <w:szCs w:val="28"/>
        </w:rPr>
        <w:t xml:space="preserve">În temeiul art. 72 alin. 1 Cod penal Cod penal a dedus perioada reţinerii şi a arestării preventive de la data de 08.06.2018 la </w:t>
      </w:r>
      <w:r>
        <w:rPr>
          <w:bCs/>
          <w:sz w:val="28"/>
          <w:szCs w:val="28"/>
          <w:lang w:val="en-US" w:eastAsia="en-US"/>
        </w:rPr>
        <w:t>zi.</w:t>
      </w:r>
    </w:p>
    <w:p>
      <w:pPr>
        <w:pStyle w:val="Normal"/>
        <w:ind w:firstLine="851"/>
        <w:jc w:val="both"/>
        <w:rPr/>
      </w:pPr>
      <w:r>
        <w:rPr>
          <w:bCs/>
          <w:sz w:val="28"/>
          <w:szCs w:val="28"/>
        </w:rPr>
        <w:t>Potrivit art. 399 alin. 1 Cod procedură penală, faţă de modalitatea de executare ce s-a dispus, s-a menţinut măsura arestării preventive luate asupra inculpatului ...., ca fiind legală şi temeinică.</w:t>
      </w:r>
    </w:p>
    <w:p>
      <w:pPr>
        <w:pStyle w:val="Normal"/>
        <w:ind w:firstLine="851"/>
        <w:jc w:val="both"/>
        <w:rPr/>
      </w:pPr>
      <w:r>
        <w:rPr>
          <w:bCs/>
          <w:sz w:val="28"/>
          <w:szCs w:val="28"/>
        </w:rPr>
        <w:t>În temeiul art. 7 din Legea nr. 76/2008 privind organizarea şi funcţionarea Sistemului Naţional de Date Genetice Judiciare, faţă de săvârşirea infracţiunii de tentativă la tâlhărie s-a dispus prelevarea probelor biologice de la inculpatul ...., în vederea introducerii profilelor genetice în Sistemul Naţional de Date Genetice Judiciare</w:t>
      </w:r>
      <w:r>
        <w:rPr>
          <w:bCs/>
          <w:sz w:val="28"/>
          <w:szCs w:val="28"/>
          <w:lang w:val="en-US" w:eastAsia="en-US"/>
        </w:rPr>
        <w:t>.</w:t>
      </w:r>
    </w:p>
    <w:p>
      <w:pPr>
        <w:pStyle w:val="Normal"/>
        <w:ind w:firstLine="851"/>
        <w:jc w:val="both"/>
        <w:rPr/>
      </w:pPr>
      <w:r>
        <w:rPr>
          <w:bCs/>
          <w:sz w:val="28"/>
          <w:szCs w:val="28"/>
        </w:rPr>
        <w:t>Cu privire la latura civilă a cauzei, prima instanţă a constatat că în cursul urmăririi penale, persoana vătămată ... a arătat cu ocazia audierii că se constituie parte civilă în cauză cu o sumă pe care o va preciza ulterior. Şi persoana vătămată ... a arătat cu ocazia audierii că se constituie parte civilă cu o sumă pe care o va preciza ulterior.</w:t>
      </w:r>
    </w:p>
    <w:p>
      <w:pPr>
        <w:pStyle w:val="Normal"/>
        <w:ind w:firstLine="851"/>
        <w:jc w:val="both"/>
        <w:rPr/>
      </w:pPr>
      <w:r>
        <w:rPr>
          <w:bCs/>
          <w:sz w:val="28"/>
          <w:szCs w:val="28"/>
        </w:rPr>
        <w:t>Până la începerea cercetării judecătoreşti persoanele vătămate ... şi ... nu s-au constituit părţi civile în cauză, având în vedere că nu au precizat cuantumul şi natura pretenţiilor civile.</w:t>
      </w:r>
    </w:p>
    <w:p>
      <w:pPr>
        <w:pStyle w:val="Normal"/>
        <w:ind w:firstLine="851"/>
        <w:jc w:val="both"/>
        <w:rPr/>
      </w:pPr>
      <w:r>
        <w:rPr>
          <w:bCs/>
          <w:sz w:val="28"/>
          <w:szCs w:val="28"/>
        </w:rPr>
        <w:t>În consecinţă, potrivit art. 397 alin. 1 Cod procedură penală în referire la art. 25 Cod procedură penală, instanţa de fond a luat act că persoanele vătămate .... şi ... nu s-au constituit părţi civile în cauză.</w:t>
      </w:r>
    </w:p>
    <w:p>
      <w:pPr>
        <w:pStyle w:val="Normal"/>
        <w:ind w:firstLine="851"/>
        <w:jc w:val="both"/>
        <w:rPr>
          <w:bCs/>
          <w:sz w:val="28"/>
          <w:szCs w:val="28"/>
        </w:rPr>
      </w:pPr>
      <w:r>
        <w:rPr>
          <w:bCs/>
          <w:sz w:val="28"/>
          <w:szCs w:val="28"/>
        </w:rPr>
        <w:t>Împotriva sentinţei a declarat apel inculpatul ...., formulând prin apărător critici în legătură cu netemeinicia individualizării judiciare a pedepselor aplicate pe care le apreciază excesiv de severe.</w:t>
      </w:r>
    </w:p>
    <w:p>
      <w:pPr>
        <w:pStyle w:val="Normal"/>
        <w:ind w:firstLine="851"/>
        <w:jc w:val="both"/>
        <w:rPr/>
      </w:pPr>
      <w:r>
        <w:rPr>
          <w:bCs/>
          <w:sz w:val="28"/>
          <w:szCs w:val="28"/>
        </w:rPr>
        <w:t>Examinând apelul inculpatului din perspectiva motivelor invocate dar şi din oficiu conform dispoziţiilor art. 417 Cod procedură penală, curtea îl apreciază nefondat având în vedere următoarele considerente de fapt şi de drept:</w:t>
      </w:r>
    </w:p>
    <w:p>
      <w:pPr>
        <w:pStyle w:val="Normal"/>
        <w:ind w:firstLine="851"/>
        <w:jc w:val="both"/>
        <w:rPr>
          <w:bCs/>
          <w:sz w:val="28"/>
          <w:szCs w:val="28"/>
        </w:rPr>
      </w:pPr>
      <w:r>
        <w:rPr>
          <w:bCs/>
          <w:sz w:val="28"/>
          <w:szCs w:val="28"/>
        </w:rPr>
        <w:t>Aşa cum rezultă din actul de sesizare al instanţei, inculpatul .... a fost trimis în judecată pentru comiterea în concurs a infracţiunilor de conducerea unui vehicul fără permis, distrugere şi tentativă la tâlhărie, incriminate prin dispoziţiile art. 335 alin. 1 Cod penal, art. 253 alin. 1 Cod penal şi art. 32 raportat la art. 233 alin. 1 Cod penal, constând în aceea că în ziua de 10.05.2016, în jurul orelor 21:30, a condus pe raza oraşului B, judeţul V autoturismul marca  ... cu nr de înmatriculare ..., iar în ziua de 08.06.2018, orele 07:27 a solicitat persoanei vătămate ... care efectua o retragere de numerar la ATM să-i remită suma de bani extrasă după care l-a lovit, fiind întrerupt în acţiunea sa de riposta persoanei vătămate. De asemenea, în data de 05.06.2018, în jurul orelor 16:20, inculpatul a lovit cu piciorul autoturismul marca .... cu nr de înmatriculare ...., în care se afla persoana vătămată ..., distrugând lampa de semnalizare stânga spate şi degradând bara de protecţie spate a autoturismului.</w:t>
      </w:r>
    </w:p>
    <w:p>
      <w:pPr>
        <w:pStyle w:val="Normal"/>
        <w:ind w:firstLine="851"/>
        <w:jc w:val="both"/>
        <w:rPr>
          <w:bCs/>
          <w:sz w:val="28"/>
          <w:szCs w:val="28"/>
        </w:rPr>
      </w:pPr>
      <w:r>
        <w:rPr>
          <w:bCs/>
          <w:sz w:val="28"/>
          <w:szCs w:val="28"/>
        </w:rPr>
        <w:t>În legătură cu regimul sancţionator contestat de inculpat în apelul de faţă, curtea subliniază că individualizarea judiciară a pedepselor se circumscrie unor criterii obligatorii menţionate în dispoziţiile art. 74 din Codul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ulterioară comiterii infracţiunii cât şi în cursul procesului penal, nivelul de educaţie, vârsta, starea de sănătate, situaţia familială şi socială.</w:t>
      </w:r>
    </w:p>
    <w:p>
      <w:pPr>
        <w:pStyle w:val="Normal"/>
        <w:ind w:firstLine="851"/>
        <w:jc w:val="both"/>
        <w:rPr>
          <w:bCs/>
          <w:sz w:val="28"/>
          <w:szCs w:val="28"/>
        </w:rPr>
      </w:pPr>
      <w:r>
        <w:rPr>
          <w:bCs/>
          <w:sz w:val="28"/>
          <w:szCs w:val="28"/>
        </w:rPr>
        <w:t>Din perspectiva acestor criterii, curtea reţine că instanţa de fond a avut în vedere în mod judicios şi echilibrat, circumstanţele particulare ce caracterizează comiterea fiecăreia dintre infracţiuni, conduita inculpatului concretizată în acţiuni imprevizibile şi violente, maniera de premeditare a faptelor, şi de neasumare a acestora, consecinţele pe care aceste fapte le-au produs şi dimensiunea lor, împrejurarea că în antecedenţă inculpatul a suferit un număr impresionant de condamnări atât la regimul circulaţiei pe drumurile publice cât şi pentru infracţiuni de distrugere, loviri sau alte violenţe, furt calificat, vătămare corporală, ultraj contra bunelor moravuri şi tulburarea liniştii publice, ameninţare, aflându-se în raport cu faptele din prezenta cauză în stare de recidivă postexecutorie, primul termen al recidivei constituindu-l pedeapsa de 9 luni şi 337 zile aplicată prin sentinţa penală nr. .../2016 pronunţată de Judecătoria 2 în dosarul nr. .../2015.</w:t>
      </w:r>
    </w:p>
    <w:p>
      <w:pPr>
        <w:pStyle w:val="Normal"/>
        <w:ind w:firstLine="851"/>
        <w:jc w:val="both"/>
        <w:rPr>
          <w:bCs/>
          <w:sz w:val="28"/>
          <w:szCs w:val="28"/>
        </w:rPr>
      </w:pPr>
      <w:r>
        <w:rPr>
          <w:bCs/>
          <w:sz w:val="28"/>
          <w:szCs w:val="28"/>
        </w:rPr>
        <w:t>Toate aceste circumstanţe ce caracterizează atât faptele cât şi conduita inculpatului înainte şi ulterior comiterii acestora subliniază un nivel ridicat de pericol social al acestuia, cât şi potenţialul său de a reveni destul de des în sfera ilicitului penal, reclamând în acelaşi timp un tratament sancţionator energic şi descurajant aşa cum de altfel a apreciat şi instanţa de fond.</w:t>
      </w:r>
    </w:p>
    <w:p>
      <w:pPr>
        <w:pStyle w:val="Normal"/>
        <w:ind w:firstLine="851"/>
        <w:jc w:val="both"/>
        <w:rPr>
          <w:bCs/>
          <w:sz w:val="28"/>
          <w:szCs w:val="28"/>
        </w:rPr>
      </w:pPr>
      <w:r>
        <w:rPr>
          <w:bCs/>
          <w:sz w:val="28"/>
          <w:szCs w:val="28"/>
        </w:rPr>
        <w:t>Curtea reţine că durata pedepselor a fost apreciată proporţional cu gravitatea faptelor în prima jumătate a intervalului sancţionator prevăzut de lege, iar starea de recidivă în care s-a aflat inculpatul în momentul comiterii lor exclude orice altă alternativă de executare decât detenţia.</w:t>
      </w:r>
    </w:p>
    <w:p>
      <w:pPr>
        <w:pStyle w:val="Normal"/>
        <w:ind w:firstLine="851"/>
        <w:jc w:val="both"/>
        <w:rPr>
          <w:bCs/>
          <w:sz w:val="28"/>
          <w:szCs w:val="28"/>
        </w:rPr>
      </w:pPr>
      <w:r>
        <w:rPr>
          <w:bCs/>
          <w:sz w:val="28"/>
          <w:szCs w:val="28"/>
        </w:rPr>
        <w:t>În legătură cu operaţiune de contopire a pedepselor aplicate inculpatului prin hotărâri anterioare de condamnare, curtea subliniază că acest lucru nu este posibil pentru prima dată în apel, în sensul arătat fiind Decizia ..../2007 a Înaltei Curţi de Casaţie şi Justiţie pronunţată în recurs în interesul legii conform cu care examinarea cauzei de către instanţa de control judiciar nu poate depăşi limitele judecăţii anterioare cu atât mai mult cu cât doar în apelul inculpatului nu se agravează situaţia juridică a acestuia având în vedere că în urma contopirii este posibilă majorarea pedepsei rezultante în urma incidenţei unui spor de pedeapsă.</w:t>
      </w:r>
    </w:p>
    <w:p>
      <w:pPr>
        <w:pStyle w:val="Normal"/>
        <w:ind w:firstLine="851"/>
        <w:jc w:val="both"/>
        <w:rPr/>
      </w:pPr>
      <w:r>
        <w:rPr>
          <w:bCs/>
          <w:sz w:val="28"/>
          <w:szCs w:val="28"/>
        </w:rPr>
        <w:t xml:space="preserve">Pentru că din oficiu nu s-au constatat alte aspecte care să determine reformarea hotărârii criticate, curtea urmează ca, în baza </w:t>
      </w:r>
      <w:r>
        <w:rPr>
          <w:bCs/>
          <w:sz w:val="28"/>
          <w:szCs w:val="28"/>
          <w:lang w:val="en-US" w:eastAsia="en-US"/>
        </w:rPr>
        <w:t xml:space="preserve">art. 421 pct. 1 lit. b Cod procedură penală, să respingă, ca nefondat, apelul </w:t>
      </w:r>
      <w:r>
        <w:rPr>
          <w:bCs/>
          <w:sz w:val="28"/>
          <w:szCs w:val="28"/>
        </w:rPr>
        <w:t>inculpatului ...., în prezent aflat în Penitenciarul ..., împotriva sentinţei penale nr. ../2019 pronunţată de Judecătoria 1 în dosarul nr. .../2018.</w:t>
      </w:r>
    </w:p>
    <w:p>
      <w:pPr>
        <w:pStyle w:val="Normal"/>
        <w:ind w:firstLine="851"/>
        <w:jc w:val="both"/>
        <w:rPr/>
      </w:pPr>
      <w:r>
        <w:rPr>
          <w:bCs/>
          <w:sz w:val="28"/>
          <w:szCs w:val="28"/>
        </w:rPr>
        <w:t xml:space="preserve">  </w:t>
      </w:r>
      <w:r>
        <w:rPr>
          <w:bCs/>
          <w:sz w:val="28"/>
          <w:szCs w:val="28"/>
        </w:rPr>
        <w:t>Va deduce la zi prevenţia.</w:t>
      </w:r>
    </w:p>
    <w:p>
      <w:pPr>
        <w:pStyle w:val="Normal"/>
        <w:ind w:firstLine="851"/>
        <w:jc w:val="both"/>
        <w:rPr/>
      </w:pPr>
      <w:r>
        <w:rPr>
          <w:rFonts w:eastAsia="Times New Roman"/>
          <w:bCs/>
          <w:sz w:val="28"/>
          <w:szCs w:val="28"/>
          <w:lang w:eastAsia="en-US"/>
        </w:rPr>
        <w:t xml:space="preserve">  </w:t>
      </w:r>
      <w:r>
        <w:rPr>
          <w:rFonts w:eastAsia="Calibri"/>
          <w:bCs/>
          <w:sz w:val="28"/>
          <w:szCs w:val="28"/>
          <w:lang w:eastAsia="en-US"/>
        </w:rPr>
        <w:t>În baza art. 275 alin. 2 Cod procedură penală, va fi obligat apelantul-inculpat la 300 lei cheltuieli judiciare către stat.</w:t>
      </w:r>
    </w:p>
    <w:p>
      <w:pPr>
        <w:pStyle w:val="Normal"/>
        <w:jc w:val="both"/>
        <w:rPr/>
      </w:pPr>
      <w:r>
        <w:rPr>
          <w:rFonts w:eastAsia="Times New Roman"/>
          <w:bCs/>
          <w:sz w:val="28"/>
          <w:szCs w:val="28"/>
          <w:lang w:eastAsia="en-US"/>
        </w:rPr>
        <w:t xml:space="preserve">                </w:t>
      </w:r>
      <w:r>
        <w:rPr>
          <w:rFonts w:eastAsia="Calibri"/>
          <w:bCs/>
          <w:sz w:val="28"/>
          <w:szCs w:val="28"/>
          <w:lang w:eastAsia="en-US"/>
        </w:rPr>
        <w:t>În baza art. 274 alin. 1 Cod procedură penală, onorariul apărătorului din oficiu, în sumă de 868 lei, se va avansa din fondurile Ministerului Justiţiei.</w:t>
      </w:r>
    </w:p>
    <w:p>
      <w:pPr>
        <w:pStyle w:val="Normal"/>
        <w:ind w:firstLine="851"/>
        <w:jc w:val="both"/>
        <w:rPr>
          <w:rFonts w:eastAsia="Calibri"/>
          <w:bCs/>
          <w:sz w:val="28"/>
          <w:szCs w:val="28"/>
          <w:lang w:eastAsia="en-US"/>
        </w:rPr>
      </w:pPr>
      <w:r>
        <w:rPr>
          <w:rFonts w:eastAsia="Calibri"/>
          <w:bCs/>
          <w:sz w:val="28"/>
          <w:szCs w:val="28"/>
          <w:lang w:eastAsia="en-US"/>
        </w:rPr>
      </w:r>
    </w:p>
    <w:p>
      <w:pPr>
        <w:pStyle w:val="Normal"/>
        <w:jc w:val="center"/>
        <w:rPr>
          <w:bCs/>
          <w:sz w:val="28"/>
          <w:szCs w:val="28"/>
        </w:rPr>
      </w:pPr>
      <w:r>
        <w:rPr>
          <w:bCs/>
          <w:sz w:val="28"/>
          <w:szCs w:val="28"/>
        </w:rPr>
      </w:r>
    </w:p>
    <w:p>
      <w:pPr>
        <w:pStyle w:val="Normal"/>
        <w:jc w:val="center"/>
        <w:rPr>
          <w:bCs/>
          <w:sz w:val="28"/>
          <w:szCs w:val="28"/>
        </w:rPr>
      </w:pPr>
      <w:r>
        <w:rPr>
          <w:bCs/>
          <w:sz w:val="28"/>
          <w:szCs w:val="28"/>
        </w:rPr>
        <w:t>PENTRU ACESTE MOTIVE</w:t>
      </w:r>
    </w:p>
    <w:p>
      <w:pPr>
        <w:pStyle w:val="Normal"/>
        <w:jc w:val="center"/>
        <w:rPr>
          <w:bCs/>
          <w:sz w:val="28"/>
          <w:szCs w:val="28"/>
        </w:rPr>
      </w:pPr>
      <w:r>
        <w:rPr>
          <w:bCs/>
          <w:sz w:val="28"/>
          <w:szCs w:val="28"/>
        </w:rPr>
        <w:t>ÎN NUMELE LEGII</w:t>
      </w:r>
    </w:p>
    <w:p>
      <w:pPr>
        <w:pStyle w:val="Normal"/>
        <w:jc w:val="center"/>
        <w:rPr>
          <w:bCs/>
          <w:sz w:val="28"/>
          <w:szCs w:val="28"/>
        </w:rPr>
      </w:pPr>
      <w:r>
        <w:rPr>
          <w:bCs/>
          <w:sz w:val="28"/>
          <w:szCs w:val="28"/>
        </w:rPr>
        <w:t xml:space="preserve">   </w:t>
      </w:r>
      <w:r>
        <w:rPr>
          <w:bCs/>
          <w:sz w:val="28"/>
          <w:szCs w:val="28"/>
        </w:rPr>
        <w:t xml:space="preserve">D E C I D 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pPr>
      <w:r>
        <w:rPr>
          <w:bCs/>
          <w:sz w:val="28"/>
          <w:szCs w:val="28"/>
          <w:lang w:val="en-US" w:eastAsia="en-US"/>
        </w:rPr>
        <w:t xml:space="preserve"> </w:t>
      </w:r>
      <w:r>
        <w:rPr>
          <w:bCs/>
          <w:sz w:val="28"/>
          <w:szCs w:val="28"/>
          <w:lang w:val="en-US" w:eastAsia="en-US"/>
        </w:rPr>
        <w:t xml:space="preserve">În baza art. 421 pct. 1 lit. b Cod procedură penală respinge, ca nefondat, apelul </w:t>
      </w:r>
      <w:r>
        <w:rPr>
          <w:bCs/>
          <w:sz w:val="28"/>
          <w:szCs w:val="28"/>
        </w:rPr>
        <w:t>inculpatului .... (fiul lui ... şi ..., născut la data de ... în localitatea H, judeţul V, CNP...), în prezent aflat în Penitenciarul ...., împotriva sentinţei penale nr. .../2019 pronunţată de Judecătoria 1 în dosarul nr. .../2018.</w:t>
      </w:r>
    </w:p>
    <w:p>
      <w:pPr>
        <w:pStyle w:val="Normal"/>
        <w:ind w:firstLine="851"/>
        <w:jc w:val="both"/>
        <w:rPr>
          <w:bCs/>
          <w:sz w:val="28"/>
          <w:szCs w:val="28"/>
        </w:rPr>
      </w:pPr>
      <w:r>
        <w:rPr>
          <w:bCs/>
          <w:sz w:val="28"/>
          <w:szCs w:val="28"/>
        </w:rPr>
        <w:t xml:space="preserve">  </w:t>
      </w:r>
      <w:r>
        <w:rPr>
          <w:bCs/>
          <w:sz w:val="28"/>
          <w:szCs w:val="28"/>
        </w:rPr>
        <w:t>Deduce la zi prevenţia.</w:t>
      </w:r>
    </w:p>
    <w:p>
      <w:pPr>
        <w:pStyle w:val="Normal"/>
        <w:ind w:firstLine="851"/>
        <w:jc w:val="both"/>
        <w:rPr/>
      </w:pPr>
      <w:r>
        <w:rPr>
          <w:rFonts w:eastAsia="Times New Roman"/>
          <w:bCs/>
          <w:sz w:val="28"/>
          <w:szCs w:val="28"/>
          <w:lang w:eastAsia="en-US"/>
        </w:rPr>
        <w:t xml:space="preserve">  </w:t>
      </w:r>
      <w:r>
        <w:rPr>
          <w:rFonts w:eastAsia="Calibri"/>
          <w:bCs/>
          <w:sz w:val="28"/>
          <w:szCs w:val="28"/>
          <w:lang w:eastAsia="en-US"/>
        </w:rPr>
        <w:t>În baza art. 275 alin. 2 Cod procedură penală, obligă apelantul-inculpat la 300 lei cheltuieli judiciare către stat.</w:t>
      </w:r>
    </w:p>
    <w:p>
      <w:pPr>
        <w:pStyle w:val="Normal"/>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În baza art. 274 alin. 1 Cod procedură penală, onorariul apărătorului din oficiu, în sumă de 868 lei, se avansează din fondurile Ministerului Justiţiei.</w:t>
      </w:r>
    </w:p>
    <w:p>
      <w:pPr>
        <w:pStyle w:val="Normal"/>
        <w:ind w:firstLine="851"/>
        <w:jc w:val="both"/>
        <w:rPr>
          <w:bCs/>
          <w:sz w:val="28"/>
          <w:szCs w:val="28"/>
          <w:lang w:val="en-US" w:eastAsia="en-US"/>
        </w:rPr>
      </w:pPr>
      <w:r>
        <w:rPr>
          <w:bCs/>
          <w:sz w:val="28"/>
          <w:szCs w:val="28"/>
          <w:lang w:val="en-US" w:eastAsia="en-US"/>
        </w:rPr>
        <w:t>Definitivă.</w:t>
      </w:r>
    </w:p>
    <w:p>
      <w:pPr>
        <w:pStyle w:val="Normal"/>
        <w:ind w:firstLine="851"/>
        <w:jc w:val="both"/>
        <w:rPr/>
      </w:pPr>
      <w:r>
        <w:rPr>
          <w:bCs/>
          <w:sz w:val="28"/>
          <w:szCs w:val="28"/>
        </w:rPr>
        <w:t>Pronunţată în şedinţă publică astăzi, ..., la Curtea de Apel .... – Secţia ....</w:t>
      </w:r>
    </w:p>
    <w:p>
      <w:pPr>
        <w:pStyle w:val="Normal"/>
        <w:jc w:val="both"/>
        <w:rPr>
          <w:bCs/>
          <w:sz w:val="28"/>
          <w:szCs w:val="28"/>
          <w:lang w:val="en-US" w:eastAsia="en-US"/>
        </w:rPr>
      </w:pPr>
      <w:r>
        <w:rPr>
          <w:bCs/>
          <w:sz w:val="28"/>
          <w:szCs w:val="28"/>
          <w:lang w:val="en-US" w:eastAsia="en-US"/>
        </w:rPr>
        <w:tab/>
      </w:r>
    </w:p>
    <w:p>
      <w:pPr>
        <w:pStyle w:val="Normal"/>
        <w:tabs>
          <w:tab w:val="clear" w:pos="708"/>
          <w:tab w:val="left" w:pos="6643" w:leader="none"/>
        </w:tabs>
        <w:ind w:firstLine="1418"/>
        <w:rPr/>
      </w:pPr>
      <w:r>
        <w:rPr>
          <w:bCs/>
          <w:sz w:val="28"/>
          <w:szCs w:val="28"/>
        </w:rPr>
        <w:t>Preşedinte,                                                                 Judecător,</w:t>
      </w:r>
    </w:p>
    <w:p>
      <w:pPr>
        <w:pStyle w:val="Normal"/>
        <w:tabs>
          <w:tab w:val="clear" w:pos="708"/>
          <w:tab w:val="left" w:pos="2265" w:leader="none"/>
          <w:tab w:val="left" w:pos="7080" w:leader="none"/>
        </w:tabs>
        <w:rPr>
          <w:bCs/>
          <w:sz w:val="28"/>
          <w:szCs w:val="28"/>
        </w:rPr>
      </w:pPr>
      <w:r>
        <w:rPr>
          <w:bCs/>
          <w:sz w:val="28"/>
          <w:szCs w:val="28"/>
        </w:rPr>
        <w:t xml:space="preserve">               </w:t>
      </w:r>
      <w:r>
        <w:rPr>
          <w:bCs/>
          <w:sz w:val="28"/>
          <w:szCs w:val="28"/>
        </w:rPr>
        <w:t>CANDIDAT COD A 1019                                                    ......</w:t>
      </w:r>
    </w:p>
    <w:p>
      <w:pPr>
        <w:pStyle w:val="Normal"/>
        <w:tabs>
          <w:tab w:val="clear" w:pos="708"/>
          <w:tab w:val="left" w:pos="2265" w:leader="none"/>
          <w:tab w:val="left" w:pos="7080" w:leader="none"/>
        </w:tabs>
        <w:rPr>
          <w:bCs/>
          <w:sz w:val="28"/>
          <w:szCs w:val="28"/>
        </w:rPr>
      </w:pPr>
      <w:r>
        <w:rPr>
          <w:bCs/>
          <w:sz w:val="28"/>
          <w:szCs w:val="28"/>
        </w:rPr>
      </w:r>
    </w:p>
    <w:p>
      <w:pPr>
        <w:pStyle w:val="Normal"/>
        <w:tabs>
          <w:tab w:val="clear" w:pos="708"/>
          <w:tab w:val="left" w:pos="2265" w:leader="none"/>
          <w:tab w:val="left" w:pos="7080" w:leader="none"/>
        </w:tabs>
        <w:rPr>
          <w:bCs/>
          <w:sz w:val="28"/>
          <w:szCs w:val="28"/>
        </w:rPr>
      </w:pPr>
      <w:r>
        <w:rPr>
          <w:bCs/>
          <w:sz w:val="28"/>
          <w:szCs w:val="28"/>
        </w:rPr>
      </w:r>
    </w:p>
    <w:p>
      <w:pPr>
        <w:pStyle w:val="Normal"/>
        <w:tabs>
          <w:tab w:val="clear" w:pos="708"/>
          <w:tab w:val="left" w:pos="6810" w:leader="none"/>
        </w:tabs>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7290" w:leader="none"/>
        </w:tabs>
        <w:rPr/>
      </w:pPr>
      <w:r>
        <w:rPr>
          <w:bCs/>
          <w:sz w:val="28"/>
          <w:szCs w:val="28"/>
        </w:rPr>
        <w:tab/>
        <w:t>Grefier,</w:t>
      </w:r>
    </w:p>
    <w:p>
      <w:pPr>
        <w:pStyle w:val="Normal"/>
        <w:tabs>
          <w:tab w:val="clear" w:pos="708"/>
          <w:tab w:val="left" w:pos="7290" w:leader="none"/>
        </w:tabs>
        <w:rPr>
          <w:bCs/>
          <w:sz w:val="28"/>
          <w:szCs w:val="28"/>
        </w:rPr>
      </w:pPr>
      <w:r>
        <w:rPr>
          <w:bCs/>
          <w:sz w:val="28"/>
          <w:szCs w:val="28"/>
        </w:rPr>
        <w:tab/>
        <w:t>....</w:t>
      </w:r>
    </w:p>
    <w:p>
      <w:pPr>
        <w:pStyle w:val="Normal"/>
        <w:rPr>
          <w:bCs/>
          <w:sz w:val="28"/>
          <w:szCs w:val="28"/>
        </w:rPr>
      </w:pPr>
      <w:r>
        <w:rPr>
          <w:bCs/>
          <w:sz w:val="28"/>
          <w:szCs w:val="28"/>
        </w:rPr>
      </w:r>
    </w:p>
    <w:p>
      <w:pPr>
        <w:pStyle w:val="Normal"/>
        <w:rPr>
          <w:bCs/>
          <w:sz w:val="28"/>
          <w:szCs w:val="28"/>
        </w:rPr>
      </w:pPr>
      <w:r>
        <w:rPr>
          <w:bCs/>
          <w:sz w:val="28"/>
          <w:szCs w:val="28"/>
        </w:rPr>
        <w:t>Red.....</w:t>
      </w:r>
    </w:p>
    <w:p>
      <w:pPr>
        <w:pStyle w:val="Normal"/>
        <w:rPr>
          <w:bCs/>
          <w:sz w:val="28"/>
          <w:szCs w:val="28"/>
        </w:rPr>
      </w:pPr>
      <w:r>
        <w:rPr>
          <w:bCs/>
          <w:sz w:val="28"/>
          <w:szCs w:val="28"/>
        </w:rPr>
        <w:t>Tehnored.....</w:t>
      </w:r>
    </w:p>
    <w:p>
      <w:pPr>
        <w:pStyle w:val="Normal"/>
        <w:tabs>
          <w:tab w:val="clear" w:pos="708"/>
          <w:tab w:val="left" w:pos="990" w:leader="none"/>
        </w:tabs>
        <w:rPr>
          <w:bCs/>
          <w:sz w:val="28"/>
          <w:szCs w:val="28"/>
        </w:rPr>
      </w:pPr>
      <w:r>
        <w:rPr>
          <w:bCs/>
          <w:sz w:val="28"/>
          <w:szCs w:val="28"/>
        </w:rPr>
        <w:t>7 ex./....</w:t>
      </w:r>
    </w:p>
    <w:p>
      <w:pPr>
        <w:pStyle w:val="Normal"/>
        <w:tabs>
          <w:tab w:val="clear" w:pos="708"/>
          <w:tab w:val="left" w:pos="990" w:leader="none"/>
        </w:tabs>
        <w:rPr/>
      </w:pPr>
      <w:r>
        <w:rPr>
          <w:bCs/>
          <w:sz w:val="28"/>
          <w:szCs w:val="28"/>
        </w:rPr>
        <w:t>Jud.fond: ....</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 Romanesc">
    <w:altName w:val="Times New Roman"/>
    <w:charset w:val="00"/>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Georgia" w:hAnsi="Georg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CorptextCaracter">
    <w:name w:val="Corp text Caracter"/>
    <w:qFormat/>
    <w:rPr>
      <w:rFonts w:ascii="Times Romanesc;Times New Roman" w:hAnsi="Times Romanesc;Times New Roman" w:cs="Times Romanesc;Times New Roman"/>
      <w:sz w:val="28"/>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esc;Times New Roman" w:hAnsi="Times Romanesc;Times New Roman" w:cs="Times Romanesc;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3:00Z</dcterms:created>
  <dc:creator>valy</dc:creator>
  <dc:description/>
  <cp:keywords/>
  <dc:language>en-US</dc:language>
  <cp:lastModifiedBy>CGT CGT</cp:lastModifiedBy>
  <cp:lastPrinted>2019-05-23T12:01:00Z</cp:lastPrinted>
  <dcterms:modified xsi:type="dcterms:W3CDTF">2020-11-18T13:56: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