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6</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bookmarkStart w:id="1" w:name="_Hlk56605859"/>
      <w:bookmarkEnd w:id="1"/>
      <w:r>
        <w:rPr>
          <w:bCs/>
        </w:rPr>
        <w:t xml:space="preserve"> </w:t>
      </w:r>
      <w:r>
        <w:rPr>
          <w:bCs/>
        </w:rPr>
        <w:tab/>
        <w:tab/>
        <w:tab/>
        <w:tab/>
        <w:tab/>
        <w:t xml:space="preserve">       </w:t>
      </w:r>
    </w:p>
    <w:p>
      <w:pPr>
        <w:pStyle w:val="Normal"/>
        <w:jc w:val="center"/>
        <w:rPr/>
      </w:pPr>
      <w:r>
        <w:rPr>
          <w:b/>
          <w:u w:val="single"/>
        </w:rPr>
        <w:t>ÎNCHEIEREA PENALĂ NR. ....</w:t>
      </w:r>
    </w:p>
    <w:p>
      <w:pPr>
        <w:pStyle w:val="Normal"/>
        <w:jc w:val="center"/>
        <w:rPr>
          <w:b/>
          <w:b/>
          <w:u w:val="single"/>
        </w:rPr>
      </w:pPr>
      <w:r>
        <w:rPr>
          <w:b/>
          <w:u w:val="single"/>
        </w:rPr>
      </w:r>
    </w:p>
    <w:p>
      <w:pPr>
        <w:pStyle w:val="Normal"/>
        <w:jc w:val="center"/>
        <w:rPr>
          <w:b/>
          <w:b/>
        </w:rPr>
      </w:pPr>
      <w:r>
        <w:rPr>
          <w:b/>
        </w:rPr>
        <w:t>Ședința publică din ....</w:t>
      </w:r>
    </w:p>
    <w:p>
      <w:pPr>
        <w:pStyle w:val="Normal"/>
        <w:jc w:val="center"/>
        <w:rPr>
          <w:bCs/>
        </w:rPr>
      </w:pPr>
      <w:r>
        <w:rPr>
          <w:bCs/>
        </w:rPr>
        <w:t>Judecător de drepturi şi libertăţi:  CANDIDAT COD A1019</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 xml:space="preserve">Parchetul de pe lângă Înalta Curte de Casație și Justiție – DIICOT – Serviciul Teritorial ..... a fost reprezentat prin procuror </w:t>
      </w:r>
      <w:bookmarkStart w:id="2" w:name="_Hlk55407185"/>
      <w:r>
        <w:rPr>
          <w:bCs/>
        </w:rPr>
        <w:t>............</w:t>
      </w:r>
    </w:p>
    <w:p>
      <w:pPr>
        <w:pStyle w:val="Normal"/>
        <w:jc w:val="center"/>
        <w:rPr>
          <w:bCs/>
        </w:rPr>
      </w:pPr>
      <w:r>
        <w:rPr>
          <w:bCs/>
        </w:rPr>
      </w:r>
      <w:bookmarkEnd w:id="2"/>
    </w:p>
    <w:p>
      <w:pPr>
        <w:pStyle w:val="Normal"/>
        <w:jc w:val="center"/>
        <w:rPr>
          <w:bCs/>
        </w:rPr>
      </w:pPr>
      <w:r>
        <w:rPr>
          <w:bCs/>
        </w:rPr>
      </w:r>
    </w:p>
    <w:p>
      <w:pPr>
        <w:pStyle w:val="Normal"/>
        <w:ind w:firstLine="1418"/>
        <w:jc w:val="both"/>
        <w:rPr/>
      </w:pPr>
      <w:r>
        <w:rPr>
          <w:bCs/>
        </w:rPr>
        <w:t xml:space="preserve">S-a luat în examinare, contestaţiile formulate de inculpaţii INC.1, INC. 2 şi INC. 3, în prezent toţi aflaţi în Centrul de Reţinere şi Arestare Preventivă din cadrul Inspectoratului de Poliţie Judeţean A, împotriva încheierii penale nr. inc.1 din data de ....., pronunţată de Judecător de drepturi şi libertăţi din cadrul Tribunalului .....-Secţia penală, în dosarul nr. 6.   </w:t>
      </w:r>
    </w:p>
    <w:p>
      <w:pPr>
        <w:pStyle w:val="Normal"/>
        <w:autoSpaceDE w:val="false"/>
        <w:ind w:firstLine="1440"/>
        <w:jc w:val="both"/>
        <w:rPr>
          <w:bCs/>
        </w:rPr>
      </w:pPr>
      <w:r>
        <w:rPr>
          <w:bCs/>
        </w:rPr>
        <w:t xml:space="preserve">Desfăşurarea şedinţei de judecată s-a înregistrat cu mijloace tehnice audio potrivit art. 369 alin. 1 Cod procedură penală. </w:t>
      </w:r>
    </w:p>
    <w:p>
      <w:pPr>
        <w:pStyle w:val="Normal"/>
        <w:ind w:firstLine="1440"/>
        <w:jc w:val="both"/>
        <w:rPr/>
      </w:pPr>
      <w:r>
        <w:rPr>
          <w:bCs/>
        </w:rPr>
        <w:t xml:space="preserve">La apelul nominal făcut în şedinţa Camerei de Consiliu au răspuns: contestatorii-inculpaţi Inc.1, în stare de arest şi asistată de avocat ales Av.1, potrivit împuternicirii avocaţiale depuse la dosar, Inc. 2, în stare de arest şi asistat de avocat ales Av.2, conform împuternicirii depuse la dosar şi Inc. 3, în stare de arest preventiv şi asistat de avocat ales Av.3, aşa cum rezultă din împuternicirea avocaţială depusă la dosar. </w:t>
      </w:r>
    </w:p>
    <w:p>
      <w:pPr>
        <w:pStyle w:val="Normal"/>
        <w:ind w:firstLine="1440"/>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w:t>
      </w:r>
    </w:p>
    <w:p>
      <w:pPr>
        <w:pStyle w:val="Normal"/>
        <w:ind w:firstLine="1440"/>
        <w:jc w:val="both"/>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 după care:</w:t>
      </w:r>
    </w:p>
    <w:p>
      <w:pPr>
        <w:pStyle w:val="Normal"/>
        <w:ind w:firstLine="1440"/>
        <w:jc w:val="both"/>
        <w:rPr/>
      </w:pPr>
      <w:r>
        <w:rPr>
          <w:bCs/>
        </w:rPr>
        <w:t xml:space="preserve">Se depun la dosar împuternicirile avocaţiale din partea avocaţilor aleşi ai contestatorilor-inculpaţi. </w:t>
      </w:r>
    </w:p>
    <w:p>
      <w:pPr>
        <w:pStyle w:val="Normal"/>
        <w:ind w:firstLine="1440"/>
        <w:jc w:val="both"/>
        <w:rPr>
          <w:bCs/>
        </w:rPr>
      </w:pPr>
      <w:r>
        <w:rPr>
          <w:bCs/>
        </w:rPr>
        <w:t>În temeiul dispoziţiilor art. 89 alin. 2 din Codul de procedură penală, apărătorii aleşi au luat legătura cu contestatorii-inculpaţi aflaţi în stare de arest preventiv.</w:t>
      </w:r>
    </w:p>
    <w:p>
      <w:pPr>
        <w:pStyle w:val="Normal"/>
        <w:ind w:firstLine="1440"/>
        <w:jc w:val="both"/>
        <w:rPr/>
      </w:pPr>
      <w:r>
        <w:rPr>
          <w:bCs/>
        </w:rPr>
        <w:t>Apărătorii contestatorilor-inculpaţi, contestatorii-inculpaţi şi procurorul de şedinţă având pe rând cuvântul au învederat că nu au cereri prealabile de formulat.</w:t>
      </w:r>
    </w:p>
    <w:p>
      <w:pPr>
        <w:pStyle w:val="Normal"/>
        <w:ind w:firstLine="1440"/>
        <w:jc w:val="both"/>
        <w:rPr/>
      </w:pPr>
      <w:r>
        <w:rPr>
          <w:bCs/>
        </w:rPr>
        <w:t>Avocat Av.1, apărător ales al contestatoarei-inculpate Inc.1, a solicitat să fie admisă contestaţia inculpatei, desfiinţată hotărârea atacată şi, pe fond, respingerea propunerii de arestare preventivă formulată de parchet, instanţa putând dispune măsura preventivă a arestului la domiciliu.</w:t>
      </w:r>
    </w:p>
    <w:p>
      <w:pPr>
        <w:pStyle w:val="Normal"/>
        <w:ind w:firstLine="1440"/>
        <w:jc w:val="both"/>
        <w:rPr>
          <w:bCs/>
        </w:rPr>
      </w:pPr>
      <w:r>
        <w:rPr>
          <w:bCs/>
        </w:rPr>
        <w:t xml:space="preserve">Lecturând hotărârea primei instanţe a constatat că s-au făcut referiri generale la situaţia de fapt, în opinia apărării, soluţia dispusă nefiind motivată pentru fiecare inculpat în parte. </w:t>
      </w:r>
    </w:p>
    <w:p>
      <w:pPr>
        <w:pStyle w:val="Normal"/>
        <w:ind w:firstLine="1440"/>
        <w:jc w:val="both"/>
        <w:rPr>
          <w:bCs/>
        </w:rPr>
      </w:pPr>
      <w:r>
        <w:rPr>
          <w:bCs/>
        </w:rPr>
        <w:t>Trebuie verificate aspectele concrete şi motivele care impun, în continuare prelungirea măsurii arestării preventive.</w:t>
      </w:r>
    </w:p>
    <w:p>
      <w:pPr>
        <w:pStyle w:val="Normal"/>
        <w:ind w:firstLine="1440"/>
        <w:jc w:val="both"/>
        <w:rPr/>
      </w:pPr>
      <w:r>
        <w:rPr>
          <w:bCs/>
        </w:rPr>
        <w:t xml:space="preserve">Aşa cum rezultă din motivarea judecătorului de la fond, nu există temeiuri noi ci subzistă temeiurile iniţiale avute în vedere la luarea măsurii. </w:t>
      </w:r>
    </w:p>
    <w:p>
      <w:pPr>
        <w:pStyle w:val="Normal"/>
        <w:ind w:firstLine="1440"/>
        <w:jc w:val="both"/>
        <w:rPr/>
      </w:pPr>
      <w:r>
        <w:rPr>
          <w:bCs/>
        </w:rPr>
        <w:t>Ori, din punctul de vedere al apărării trebuie verificat dacă această măsură se poate lua faţă de inculpată în raport atât de circumstanţele reale ale cauzei cât şi de cele personale ale inculpatei, de la acest moment procesual.</w:t>
      </w:r>
    </w:p>
    <w:p>
      <w:pPr>
        <w:pStyle w:val="Normal"/>
        <w:ind w:firstLine="1440"/>
        <w:jc w:val="both"/>
        <w:rPr>
          <w:bCs/>
        </w:rPr>
      </w:pPr>
      <w:r>
        <w:rPr>
          <w:bCs/>
        </w:rPr>
        <w:t xml:space="preserve">Nu s-a efectuat în cursul urmării penale o expertiză contabilă din care să rezulte un prejudiciu concret, aşa cum nu rezultă din niciun act din dosar că a existat o înţelegere prealabilă între cei trei. </w:t>
      </w:r>
    </w:p>
    <w:p>
      <w:pPr>
        <w:pStyle w:val="Normal"/>
        <w:ind w:firstLine="1440"/>
        <w:jc w:val="both"/>
        <w:rPr>
          <w:bCs/>
        </w:rPr>
      </w:pPr>
      <w:r>
        <w:rPr>
          <w:bCs/>
        </w:rPr>
        <w:t>Nu avea nici drept de semnătură, înaintea sa fiind alte 6 persoane care trebuiau să verifice şi semneze.</w:t>
      </w:r>
    </w:p>
    <w:p>
      <w:pPr>
        <w:pStyle w:val="Normal"/>
        <w:ind w:firstLine="1440"/>
        <w:jc w:val="both"/>
        <w:rPr>
          <w:bCs/>
        </w:rPr>
      </w:pPr>
      <w:r>
        <w:rPr>
          <w:bCs/>
        </w:rPr>
        <w:t>Trebuie să se insiste asupra verificărilor cu privire la existenţa pericolului social, acesta fiind necesar să rezulte din probe sau să existe măcar indicii.</w:t>
      </w:r>
    </w:p>
    <w:p>
      <w:pPr>
        <w:pStyle w:val="Normal"/>
        <w:ind w:firstLine="1440"/>
        <w:jc w:val="both"/>
        <w:rPr>
          <w:bCs/>
        </w:rPr>
      </w:pPr>
      <w:r>
        <w:rPr>
          <w:bCs/>
        </w:rPr>
        <w:t>În cauza de faţă însă, inculpata nu prezintă pericol concret pentru ordinea publică în cazul în care ar fi pusă în libertate.</w:t>
      </w:r>
    </w:p>
    <w:p>
      <w:pPr>
        <w:pStyle w:val="Normal"/>
        <w:ind w:firstLine="1440"/>
        <w:jc w:val="both"/>
        <w:rPr>
          <w:bCs/>
        </w:rPr>
      </w:pPr>
      <w:r>
        <w:rPr>
          <w:bCs/>
        </w:rPr>
        <w:t xml:space="preserve">Judecătorul de la prima instanţă nu a făcut referire concretă în sensul că nu e oportună o altă măsură preventivă, având în vedere atât circumstanţele cauzei cât şi cele personale ale inculpatei. </w:t>
      </w:r>
    </w:p>
    <w:p>
      <w:pPr>
        <w:pStyle w:val="Normal"/>
        <w:ind w:firstLine="1440"/>
        <w:jc w:val="both"/>
        <w:rPr>
          <w:bCs/>
        </w:rPr>
      </w:pPr>
      <w:r>
        <w:rPr>
          <w:bCs/>
        </w:rPr>
        <w:t>De asemenea, din actele dosarului nu rezultă probe că inculpata s-ar sustrage de la cercetări ori judecată.</w:t>
      </w:r>
    </w:p>
    <w:p>
      <w:pPr>
        <w:pStyle w:val="Normal"/>
        <w:ind w:firstLine="1440"/>
        <w:jc w:val="both"/>
        <w:rPr>
          <w:bCs/>
        </w:rPr>
      </w:pPr>
      <w:r>
        <w:rPr>
          <w:bCs/>
        </w:rPr>
        <w:t>A insistat asupra stării de sănătate făcând referire la rezultatul biopsiei care nu este unul fericit.</w:t>
      </w:r>
    </w:p>
    <w:p>
      <w:pPr>
        <w:pStyle w:val="Normal"/>
        <w:ind w:firstLine="1440"/>
        <w:jc w:val="both"/>
        <w:rPr>
          <w:bCs/>
        </w:rPr>
      </w:pPr>
      <w:r>
        <w:rPr>
          <w:bCs/>
        </w:rPr>
        <w:t>Reacţia statului trebuie să fie fermă faţă de astfel de fapte şi în această cauză a intervenit imediat şi a sancţionat inculpata, iniţial prin reţinerea sa iar ulterior arestare şi prelungirea arestării.</w:t>
      </w:r>
    </w:p>
    <w:p>
      <w:pPr>
        <w:pStyle w:val="Normal"/>
        <w:ind w:firstLine="1440"/>
        <w:jc w:val="both"/>
        <w:rPr>
          <w:bCs/>
        </w:rPr>
      </w:pPr>
      <w:r>
        <w:rPr>
          <w:bCs/>
        </w:rPr>
        <w:t>Însă la acest moment procesual, datorită faptului că diferenţele dintre măsurile arestării preventive şi a arestului la domiciliu, nu sunt atât de mari a apreciat că inculpata are dreptul la sănătate, un drept prioritar al acesteia, datorită rezultatelor ultimilor analize.</w:t>
      </w:r>
    </w:p>
    <w:p>
      <w:pPr>
        <w:pStyle w:val="Normal"/>
        <w:ind w:firstLine="1440"/>
        <w:jc w:val="both"/>
        <w:rPr>
          <w:bCs/>
        </w:rPr>
      </w:pPr>
      <w:r>
        <w:rPr>
          <w:bCs/>
        </w:rPr>
        <w:t>La dosarul cauzei au fost depuse acte medicale şi cu privire la fiica inculpatei, care de asemenea, este bolnavă.</w:t>
      </w:r>
    </w:p>
    <w:p>
      <w:pPr>
        <w:pStyle w:val="Normal"/>
        <w:ind w:firstLine="1440"/>
        <w:jc w:val="both"/>
        <w:rPr>
          <w:bCs/>
        </w:rPr>
      </w:pPr>
      <w:r>
        <w:rPr>
          <w:bCs/>
        </w:rPr>
        <w:t>Avocat Av.2, apărător ales al contestatorului-inculpat Inc. 2, a solicitat admiterea contestaţiei inculpatului, desfiinţarea hotărârii primei instanţe şi, pe fond, să se dispună măsura arestului la domiciliu faţă de inculpat.</w:t>
      </w:r>
    </w:p>
    <w:p>
      <w:pPr>
        <w:pStyle w:val="Normal"/>
        <w:ind w:firstLine="1440"/>
        <w:jc w:val="both"/>
        <w:rPr/>
      </w:pPr>
      <w:r>
        <w:rPr>
          <w:bCs/>
        </w:rPr>
        <w:t>A apreciat că în cauză, la acest moment procesual ar fi oportun să se dispună măsura arestului la domiciliu faţă de inculpat, având în vedere că a colaborat cu organele de cercetare penală şi s-a efectuat deja expertiza informatică cu privire la acesta.</w:t>
      </w:r>
    </w:p>
    <w:p>
      <w:pPr>
        <w:pStyle w:val="Normal"/>
        <w:ind w:firstLine="1440"/>
        <w:jc w:val="both"/>
        <w:rPr/>
      </w:pPr>
      <w:r>
        <w:rPr>
          <w:bCs/>
        </w:rPr>
        <w:t>Totodată, trebuie avute în vedere şi circumstanţele personale ale inculpatului cum ar fi vârsta acestuia, starea de sănătate a sa cât şi a soţiei acestuia, dar şi circumstanţele reale ale speţei, respectiv că inculpatul a recunoscut săvârşirea faptei.</w:t>
      </w:r>
    </w:p>
    <w:p>
      <w:pPr>
        <w:pStyle w:val="Normal"/>
        <w:ind w:firstLine="1440"/>
        <w:jc w:val="both"/>
        <w:rPr>
          <w:bCs/>
        </w:rPr>
      </w:pPr>
      <w:r>
        <w:rPr>
          <w:bCs/>
        </w:rPr>
        <w:t>Cursul anchetei nu mai poate fi influenţat de acest inculpat.</w:t>
      </w:r>
    </w:p>
    <w:p>
      <w:pPr>
        <w:pStyle w:val="Normal"/>
        <w:ind w:firstLine="1440"/>
        <w:jc w:val="both"/>
        <w:rPr/>
      </w:pPr>
      <w:r>
        <w:rPr>
          <w:bCs/>
        </w:rPr>
        <w:t>Avocat Av.3, apărător ales al contestatorului-inculpat Inc.3 a achiesat la concluziile celorlalţi colegi avocaţi.</w:t>
      </w:r>
    </w:p>
    <w:p>
      <w:pPr>
        <w:pStyle w:val="Normal"/>
        <w:ind w:firstLine="1440"/>
        <w:jc w:val="both"/>
        <w:rPr>
          <w:bCs/>
        </w:rPr>
      </w:pPr>
      <w:r>
        <w:rPr>
          <w:bCs/>
        </w:rPr>
        <w:t>A solicitat admiterea contestaţiei, desfiinţarea hotărârii şi, pe fond, să se dispună măsura controlului judiciar faţă de acest inculpat.</w:t>
      </w:r>
    </w:p>
    <w:p>
      <w:pPr>
        <w:pStyle w:val="Normal"/>
        <w:ind w:firstLine="1440"/>
        <w:jc w:val="both"/>
        <w:rPr/>
      </w:pPr>
      <w:r>
        <w:rPr>
          <w:bCs/>
        </w:rPr>
        <w:t>În cauza de faţă poate să existe suspiciunea în sensul că s-a săvârşit o faptă penală, însă a criticat motivarea primei instanţe, din care lipseşte motivele concrete pe care se bazează soluţia luată.</w:t>
      </w:r>
    </w:p>
    <w:p>
      <w:pPr>
        <w:pStyle w:val="Normal"/>
        <w:ind w:firstLine="1440"/>
        <w:jc w:val="both"/>
        <w:rPr>
          <w:bCs/>
        </w:rPr>
      </w:pPr>
      <w:r>
        <w:rPr>
          <w:bCs/>
        </w:rPr>
        <w:t>S-a menţionat generic că există pericol social, dar cu privire la acesta consideră că trebuia să se motive, sub acest aspect apărarea inculpaţilor fiind lipsită de argumente cu care să combată hotărârea, lipsind motivarea efectivă.</w:t>
      </w:r>
    </w:p>
    <w:p>
      <w:pPr>
        <w:pStyle w:val="Normal"/>
        <w:ind w:firstLine="1440"/>
        <w:jc w:val="both"/>
        <w:rPr>
          <w:bCs/>
        </w:rPr>
      </w:pPr>
      <w:r>
        <w:rPr>
          <w:bCs/>
        </w:rPr>
        <w:t>La  luarea măsurii arestării preventive nu s-a avut în vedere starea precară de sănătate a inculpatului şi nici faptul că acesta nu are antecedente penale.</w:t>
      </w:r>
    </w:p>
    <w:p>
      <w:pPr>
        <w:pStyle w:val="Normal"/>
        <w:ind w:firstLine="1440"/>
        <w:jc w:val="both"/>
        <w:rPr>
          <w:bCs/>
        </w:rPr>
      </w:pPr>
      <w:r>
        <w:rPr>
          <w:bCs/>
        </w:rPr>
        <w:t>În opinia apărării inculpatului  nu se mai impune prelungirea măsurii arestării preventive ci, la acest moment procesual oportună ar fi măsura preventivă a controlului judiciar.</w:t>
      </w:r>
    </w:p>
    <w:p>
      <w:pPr>
        <w:pStyle w:val="Normal"/>
        <w:ind w:firstLine="1440"/>
        <w:jc w:val="both"/>
        <w:rPr>
          <w:bCs/>
        </w:rPr>
      </w:pPr>
      <w:r>
        <w:rPr>
          <w:bCs/>
        </w:rPr>
        <w:t>Şi parchetul în propunerea de prelungire a motivat că se impune prelungirea arestării preventive a inculpaţilor întrucât au de efectuat acte de urmărire penală, însă toate actele sunt ridicate deja de parchet.</w:t>
      </w:r>
    </w:p>
    <w:p>
      <w:pPr>
        <w:pStyle w:val="Normal"/>
        <w:ind w:firstLine="1440"/>
        <w:jc w:val="both"/>
        <w:rPr>
          <w:bCs/>
        </w:rPr>
      </w:pPr>
      <w:r>
        <w:rPr>
          <w:bCs/>
        </w:rPr>
        <w:t>Procurorul de şedinţă a pus concluzii în sensul respingerii contestaţiilor inculpaţilor şi menţinerea hotărârii tribunalului, ca fiind legală şi temeinică.</w:t>
      </w:r>
    </w:p>
    <w:p>
      <w:pPr>
        <w:pStyle w:val="Normal"/>
        <w:jc w:val="both"/>
        <w:rPr>
          <w:bCs/>
        </w:rPr>
      </w:pPr>
      <w:r>
        <w:rPr>
          <w:bCs/>
        </w:rPr>
        <w:tab/>
        <w:tab/>
        <w:t>Se apreciază de parchet că temeiurile care au condus iniţial la luarea acestei măsuri, subzistă şi impun, în continuare, privarea de libertate a inculpaţilor.</w:t>
      </w:r>
    </w:p>
    <w:p>
      <w:pPr>
        <w:pStyle w:val="Normal"/>
        <w:jc w:val="both"/>
        <w:rPr>
          <w:bCs/>
        </w:rPr>
      </w:pPr>
      <w:r>
        <w:rPr>
          <w:bCs/>
        </w:rPr>
        <w:tab/>
        <w:tab/>
        <w:t>Judecătorul de drepturi şi libertăţi de la această instanţă de control judiciar nu trebuie să omită infracţiunile reţinute în sarcina inculpaţilor aceştia fiind constituiţi într-un grup organizat şi prin participaţie proprie sau improprie au săvârşit infracţiunea de delapidare, prejudiciind astfel Spitalul Judeţean de Urgenţă ......... cu sume mari de bani.</w:t>
      </w:r>
    </w:p>
    <w:p>
      <w:pPr>
        <w:pStyle w:val="Normal"/>
        <w:jc w:val="both"/>
        <w:rPr>
          <w:bCs/>
        </w:rPr>
      </w:pPr>
      <w:r>
        <w:rPr>
          <w:bCs/>
        </w:rPr>
        <w:tab/>
        <w:tab/>
        <w:t>Aşa cum rezultă din propunerea de prelungire a măsurii arestării preventive formulată de parchet, aceasta este necesară pentru a se preveni săvârşirea de noi infracţiuni.</w:t>
      </w:r>
    </w:p>
    <w:p>
      <w:pPr>
        <w:pStyle w:val="Normal"/>
        <w:jc w:val="both"/>
        <w:rPr/>
      </w:pPr>
      <w:r>
        <w:rPr>
          <w:bCs/>
        </w:rPr>
        <w:tab/>
        <w:tab/>
        <w:t>Măsura arestării preventive este necesară şi realizării scopului pedepsei prev. de art. 202 Cod procedură penală.</w:t>
      </w:r>
    </w:p>
    <w:p>
      <w:pPr>
        <w:pStyle w:val="Normal"/>
        <w:jc w:val="both"/>
        <w:rPr/>
      </w:pPr>
      <w:r>
        <w:rPr>
          <w:bCs/>
        </w:rPr>
        <w:tab/>
        <w:tab/>
        <w:t xml:space="preserve">Contestatorii-inculpaţi, în stare de arest preventiv şi având pe rând ultimul cuvânt au solicitat următoarele: </w:t>
      </w:r>
    </w:p>
    <w:p>
      <w:pPr>
        <w:pStyle w:val="Normal"/>
        <w:ind w:firstLine="1440"/>
        <w:jc w:val="both"/>
        <w:rPr>
          <w:bCs/>
        </w:rPr>
      </w:pPr>
      <w:r>
        <w:rPr>
          <w:bCs/>
        </w:rPr>
        <w:t>Inc.1 a achiesat la concluziile apărării sale şi a susţinut că nu poate influenţa martorii întrucât aceştia sunt foştii colegi şi nu ar declara vreunul în favoarea ei, pentru a se inculpa pe el.</w:t>
      </w:r>
    </w:p>
    <w:p>
      <w:pPr>
        <w:pStyle w:val="Normal"/>
        <w:ind w:firstLine="1440"/>
        <w:jc w:val="both"/>
        <w:rPr>
          <w:bCs/>
        </w:rPr>
      </w:pPr>
      <w:r>
        <w:rPr>
          <w:bCs/>
        </w:rPr>
        <w:t>În motivările anterioare s-a menţionat că prezintă pericol pentru societate, însă această societate nu a făcut nimic pentru ea.</w:t>
      </w:r>
    </w:p>
    <w:p>
      <w:pPr>
        <w:pStyle w:val="Normal"/>
        <w:ind w:firstLine="1440"/>
        <w:jc w:val="both"/>
        <w:rPr>
          <w:bCs/>
        </w:rPr>
      </w:pPr>
      <w:r>
        <w:rPr>
          <w:bCs/>
        </w:rPr>
        <w:t>Dezvoltând această ideea menţionat că manager la spital a fost numită o persoană venită de la Salubritate, care este de specialitate inginer.</w:t>
      </w:r>
    </w:p>
    <w:p>
      <w:pPr>
        <w:pStyle w:val="Normal"/>
        <w:ind w:firstLine="1440"/>
        <w:jc w:val="both"/>
        <w:rPr>
          <w:bCs/>
        </w:rPr>
      </w:pPr>
      <w:r>
        <w:rPr>
          <w:bCs/>
        </w:rPr>
        <w:t>Este de notorietate şi deja banal că presa vorbeşte, şi ca în fiecare caz se fac multe comentarii pe lângă subiect şi nu verifică nimeni realitatea.</w:t>
      </w:r>
    </w:p>
    <w:p>
      <w:pPr>
        <w:pStyle w:val="Normal"/>
        <w:ind w:firstLine="1440"/>
        <w:jc w:val="both"/>
        <w:rPr>
          <w:bCs/>
        </w:rPr>
      </w:pPr>
      <w:r>
        <w:rPr>
          <w:bCs/>
        </w:rPr>
        <w:t>Referitor la circumstanţele personale a menţionat că nu s-a ţinut cont până la acest moment de faptul că ea este foarte bolnavă şi nicio persoană nu i-a înţeles trauma psihologică.</w:t>
      </w:r>
    </w:p>
    <w:p>
      <w:pPr>
        <w:pStyle w:val="Normal"/>
        <w:ind w:firstLine="1440"/>
        <w:jc w:val="both"/>
        <w:rPr/>
      </w:pPr>
      <w:r>
        <w:rPr>
          <w:bCs/>
        </w:rPr>
        <w:t>Este femeie, a suferit de puţină vreme o intervenţie chirurgicală, de scurt timp a sosit şi rezultatul biopsiei care nu este unul fericit.</w:t>
      </w:r>
    </w:p>
    <w:p>
      <w:pPr>
        <w:pStyle w:val="Normal"/>
        <w:ind w:firstLine="1440"/>
        <w:jc w:val="both"/>
        <w:rPr>
          <w:bCs/>
        </w:rPr>
      </w:pPr>
      <w:r>
        <w:rPr>
          <w:bCs/>
        </w:rPr>
        <w:t>Astfel că, ca şi femeie este traumatizată sub acest aspect, iar condiţiile din arest sunt neprielnice stării ei fizice, având în vedere că la toaleta la care trebuie să meargă este comună şi nu individuală.</w:t>
      </w:r>
    </w:p>
    <w:p>
      <w:pPr>
        <w:pStyle w:val="Normal"/>
        <w:ind w:firstLine="1440"/>
        <w:jc w:val="both"/>
        <w:rPr/>
      </w:pPr>
      <w:r>
        <w:rPr>
          <w:bCs/>
        </w:rPr>
        <w:t>Inc. 2, a învederat că are 70 de ani şi este foarte, foarte bolnav.</w:t>
      </w:r>
    </w:p>
    <w:p>
      <w:pPr>
        <w:pStyle w:val="Normal"/>
        <w:ind w:firstLine="1440"/>
        <w:jc w:val="both"/>
        <w:rPr>
          <w:bCs/>
        </w:rPr>
      </w:pPr>
      <w:r>
        <w:rPr>
          <w:bCs/>
        </w:rPr>
        <w:t>A solicitat să se ţină cont că nu a negat acuzaţiile, recunoscând săvârşirea faptei.</w:t>
      </w:r>
    </w:p>
    <w:p>
      <w:pPr>
        <w:pStyle w:val="Normal"/>
        <w:ind w:firstLine="1440"/>
        <w:jc w:val="both"/>
        <w:rPr>
          <w:bCs/>
        </w:rPr>
      </w:pPr>
      <w:r>
        <w:rPr>
          <w:bCs/>
        </w:rPr>
        <w:t>A primit bani, pe care anterior el nu i-a cerut, însă pe care nu i-a restituit.</w:t>
      </w:r>
    </w:p>
    <w:p>
      <w:pPr>
        <w:pStyle w:val="Normal"/>
        <w:ind w:firstLine="1440"/>
        <w:jc w:val="both"/>
        <w:rPr>
          <w:bCs/>
        </w:rPr>
      </w:pPr>
      <w:r>
        <w:rPr>
          <w:bCs/>
        </w:rPr>
        <w:t>Aceste aspecte le-a recunoscut şi în faţa organelor de urmărire penală.</w:t>
      </w:r>
    </w:p>
    <w:p>
      <w:pPr>
        <w:pStyle w:val="Normal"/>
        <w:ind w:firstLine="1440"/>
        <w:jc w:val="both"/>
        <w:rPr>
          <w:bCs/>
        </w:rPr>
      </w:pPr>
      <w:r>
        <w:rPr>
          <w:bCs/>
        </w:rPr>
        <w:t>În continuare nu ar putea influenţa cursul anchetei întrucât toate documentele au fost ridicate de organul de urmărire penală.</w:t>
      </w:r>
    </w:p>
    <w:p>
      <w:pPr>
        <w:pStyle w:val="Normal"/>
        <w:ind w:firstLine="1440"/>
        <w:jc w:val="both"/>
        <w:rPr/>
      </w:pPr>
      <w:r>
        <w:rPr>
          <w:bCs/>
        </w:rPr>
        <w:t>De asemenea, 99% dintre martori sunt salariaţi ai spitalului, însă pe majoritatea nu îi cunoaşte nici măcar din vedere.</w:t>
      </w:r>
    </w:p>
    <w:p>
      <w:pPr>
        <w:pStyle w:val="Normal"/>
        <w:ind w:firstLine="1440"/>
        <w:jc w:val="both"/>
        <w:rPr>
          <w:bCs/>
        </w:rPr>
      </w:pPr>
      <w:r>
        <w:rPr>
          <w:bCs/>
        </w:rPr>
        <w:t>A insistat să se ţină cont că are mari probleme de sănătate, cu coloana, soţia sa are şi ea mari probleme cu inima, iar de când el este arestat boala acesteia s-a accentuat.</w:t>
      </w:r>
    </w:p>
    <w:p>
      <w:pPr>
        <w:pStyle w:val="Normal"/>
        <w:ind w:firstLine="1440"/>
        <w:jc w:val="both"/>
        <w:rPr>
          <w:bCs/>
        </w:rPr>
      </w:pPr>
      <w:r>
        <w:rPr>
          <w:bCs/>
        </w:rPr>
        <w:t>Inc. 3 a susţinut că parchetul a solicitat prelungirea cu motivaţia riscului de recidivă.</w:t>
      </w:r>
    </w:p>
    <w:p>
      <w:pPr>
        <w:pStyle w:val="Normal"/>
        <w:ind w:firstLine="1440"/>
        <w:jc w:val="both"/>
        <w:rPr>
          <w:bCs/>
        </w:rPr>
      </w:pPr>
      <w:r>
        <w:rPr>
          <w:bCs/>
        </w:rPr>
        <w:t>Însă, în momentul de faţă faptele săvârşite sau fapte similare, nu se mai pot realiza sub nicio formă, pentru că persoanele implicate anterior sunt vigilente şi verifică atent.</w:t>
      </w:r>
    </w:p>
    <w:p>
      <w:pPr>
        <w:pStyle w:val="Normal"/>
        <w:ind w:firstLine="1440"/>
        <w:jc w:val="both"/>
        <w:rPr/>
      </w:pPr>
      <w:r>
        <w:rPr>
          <w:bCs/>
        </w:rPr>
        <w:t>A solicitat să se observe că nu a avut acces la contul bancar. Ci avea obligaţia de a efectua operaţiuni la dispoziţia administratorului.</w:t>
      </w:r>
    </w:p>
    <w:p>
      <w:pPr>
        <w:pStyle w:val="Normal"/>
        <w:ind w:firstLine="1440"/>
        <w:jc w:val="both"/>
        <w:rPr>
          <w:bCs/>
        </w:rPr>
      </w:pPr>
      <w:r>
        <w:rPr>
          <w:bCs/>
        </w:rPr>
        <w:t>A solicitat să se dispună faţă de el măsura controlului judiciar, în opinia sa această măsură fiind suficientă şi îl va ţine şi la dispoziţia organelor de urmărire penală, însă îi va da posibilitatea de a-şi întreţine familia.</w:t>
      </w:r>
    </w:p>
    <w:p>
      <w:pPr>
        <w:pStyle w:val="Heading2"/>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JUDECĂTORUL DE DREPTURI ŞI LIBERTĂŢI,</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1418"/>
        <w:jc w:val="both"/>
        <w:rPr>
          <w:bCs/>
        </w:rPr>
      </w:pPr>
      <w:r>
        <w:rPr>
          <w:bCs/>
        </w:rPr>
        <w:t>Asupra contestaţiilor formulate, constată următoarele:</w:t>
      </w:r>
    </w:p>
    <w:p>
      <w:pPr>
        <w:pStyle w:val="Normal"/>
        <w:ind w:firstLine="1418"/>
        <w:jc w:val="both"/>
        <w:rPr/>
      </w:pPr>
      <w:r>
        <w:rPr>
          <w:bCs/>
        </w:rPr>
        <w:t>Prin încheierea penală nr. inc.1 din data de …. 2017 pronunţată de judecătorul de drepturi şi libertăţi din cadrul Tribunalului ....., în baza art. 234 raportat la art. 236 Cod procedură penală, a fost admisă propunerea  D.I.I.C.O.T. – Serviciul Teritorial P şi, în consecinţă, s-a dispus prelungirea măsurii arestării preventive luată faţă de inculpaţii INC.1, fiica lui .... și ...., născută la data de ...., în P, jud. A, domiciliată în P, ...C.N.P. ....,  INC.2, fiul lui ... şi ..., născut la data de ... în Comuna D., sat L., jud. V., domiciliat în P, .... C.N.P. ..... şi INC.3, fiul lui .... si ...., născut la data de ...., în P, jud. A, cu domiciliul în orașul Ş., ... ...., jud. A, posesor al ..... seria .... nr....., CNP ..... cu încă 30 de zile, de la data de .....2017 până la data de  .....2017, inclusiv.</w:t>
      </w:r>
    </w:p>
    <w:p>
      <w:pPr>
        <w:pStyle w:val="Normal"/>
        <w:ind w:firstLine="1418"/>
        <w:jc w:val="both"/>
        <w:rPr>
          <w:bCs/>
        </w:rPr>
      </w:pPr>
      <w:r>
        <w:rPr>
          <w:bCs/>
        </w:rPr>
        <w:t>Cheltuielile judiciare au rămas în sarcina statului.</w:t>
      </w:r>
    </w:p>
    <w:p>
      <w:pPr>
        <w:pStyle w:val="Normal"/>
        <w:ind w:firstLine="1418"/>
        <w:jc w:val="both"/>
        <w:rPr/>
      </w:pPr>
      <w:r>
        <w:rPr>
          <w:bCs/>
        </w:rPr>
        <w:t>Pentru a dispune astfel, judecătorul de drepturi şi libertăţi de la Tribunalul ..... a constatat că, la data de 11.10.2017, D.I.I.C.O.T. – Serviciul Teritorial ..... a solicitat prelungirea stării de arest a inculpaţilor: Inc.1, cercetată pentru săvârșirea infracțiunilor de delapidare cu consecințe deosebit de grave în formă continuată sub forma participației improprii, prevăzute de art. 52 alin. 3 C.p. raportat la art. 295 alin. 1 C.p. coroborat cu art. 309 C.p. cu aplicarea art. 35 alin. 1 C.p. și constituire a unui grup infracțional organizat, prevăzute de art. 367 alin. 1 și 2 C.p., Inc. 2, cercetat pentru săvârșirea infracțiunilor de delapidare cu consecințe deosebit de grave în formă continuată sub forma participației improprii, prevăzute de art. 52 alin. 3 C.p. raportat la art. 295 alin. 1 C.p. coroborat cu art. 309 C.p. cu aplicarea art. 35 alin. 1 C.p. și constituire a unui grup infracțional organizat, prevăzute de art. 367 alin. 1 și 2 C.p. şi Inc. 3, cercetat pentru săvârșirea infracțiunilor de delapidare cu consecințe deosebit de grave în formă continuată sub forma participației improprii, prevăzute de art. 52 alin. 3 C.p. raportat la art. 295 alin. 1 C.p. coroborat cu art. 309 C.p. cu aplicarea art. 35 alin. 1 C.p. și constituire a unui grup infracțional organizat, prevăzute de art. 367 alin. 1 și 2 C.p., susţinându-se că temeiurile avute în vedere la luarea măsurii impun în continuare privarea de libertate a inculpaţilor.</w:t>
      </w:r>
    </w:p>
    <w:p>
      <w:pPr>
        <w:pStyle w:val="Normal"/>
        <w:ind w:firstLine="1418"/>
        <w:jc w:val="both"/>
        <w:rPr/>
      </w:pPr>
      <w:r>
        <w:rPr>
          <w:bCs/>
        </w:rPr>
        <w:t>Din actele şi lucrările dosarului, judecătorul de drepturi şi libertăţi a reţinut următoarele:</w:t>
      </w:r>
    </w:p>
    <w:p>
      <w:pPr>
        <w:pStyle w:val="Normal"/>
        <w:tabs>
          <w:tab w:val="clear" w:pos="708"/>
          <w:tab w:val="left" w:pos="975" w:leader="none"/>
        </w:tabs>
        <w:ind w:firstLine="1418"/>
        <w:jc w:val="both"/>
        <w:rPr/>
      </w:pPr>
      <w:r>
        <w:rPr>
          <w:bCs/>
        </w:rPr>
        <w:t xml:space="preserve">Prin încheierea nr. … din data de …..2017, judecătorul de drepturi şi libertăţi a dispus arestarea preventivă a inculpaţilor mai sus-menţionaţi pe o perioadă de 30 de zile. În încheierea de arestare s-a arătat că, în perioada 2012 - 31.03.2017, INC1, în calitate de economist în cadrul Serviciului contabilitate al Spitalului Județean de Urgența ...., a completat informatic ordine de plată cu denumirea unor societăți comerciale furnizoare ale spitalului (F1, F2, F3, F4, F5, F6, F7, F8, F9, F10), iar la rubricile ”cod fiscal” și ”cod IBAN” a menționat codul fiscal 2.......3 și codul IBAN RO ........47, ce aparțin S.C. 1 S.R.L., fapte ce au contribuit, după semnarea de persoanele îndreptățite  și prezentarea ordinelor de plată la trezorerie, la efectuarea unor plăți nedatorate în  folosul acestei societăți comerciale în cuantum total de 3.895.026,35 lei, săvârșind astfel infracțiunea de delapidare, prevăzută de art. 295 C.p. cu aplicarea art. 309 C.p.. </w:t>
      </w:r>
    </w:p>
    <w:p>
      <w:pPr>
        <w:pStyle w:val="Normal"/>
        <w:tabs>
          <w:tab w:val="clear" w:pos="708"/>
          <w:tab w:val="left" w:pos="975" w:leader="none"/>
        </w:tabs>
        <w:ind w:firstLine="1418"/>
        <w:jc w:val="both"/>
        <w:rPr/>
      </w:pPr>
      <w:r>
        <w:rPr>
          <w:bCs/>
        </w:rPr>
        <w:t>În cadrul S.C. 1 S.R.L., Inc. 2 este asociat și administrator în drept, A este asociat,  iar B este administrator în fapt. Pentru a putea efectua astfel de plăți fără să apară inadvertențe evidente în evidența contabilă informatizată a spitalului, INC.1 a modificat datele informatice existente în contul contabil 4A ” Rezultatul reportat” , creditând acest cont cu sumele de bani necesare, săvârșind astfel infracțiunea de fals informatic, prev. de art. 325 C.p..</w:t>
      </w:r>
    </w:p>
    <w:p>
      <w:pPr>
        <w:pStyle w:val="Normal"/>
        <w:tabs>
          <w:tab w:val="clear" w:pos="708"/>
          <w:tab w:val="left" w:pos="975" w:leader="none"/>
        </w:tabs>
        <w:ind w:firstLine="1418"/>
        <w:jc w:val="both"/>
        <w:rPr>
          <w:bCs/>
        </w:rPr>
      </w:pPr>
      <w:r>
        <w:rPr>
          <w:bCs/>
        </w:rPr>
        <w:t>Din cuprinsul plângerii penale formulat de Spitalului Județean de Urgență .... a rezultat că din cauza modificării datelor informatice în programul contabil al spitalului este perturbată grav funcționarea acestui sistem informatic, situația contabilă fiind eronată, fiind săvârșită astfel infracțiunea de perturbare a funcționării sistemelor informatice, prev. de art. 363 C.p.</w:t>
      </w:r>
    </w:p>
    <w:p>
      <w:pPr>
        <w:pStyle w:val="Normal"/>
        <w:tabs>
          <w:tab w:val="clear" w:pos="708"/>
          <w:tab w:val="left" w:pos="975" w:leader="none"/>
        </w:tabs>
        <w:ind w:firstLine="1418"/>
        <w:jc w:val="both"/>
        <w:rPr>
          <w:bCs/>
          <w:lang w:val="fr-FR"/>
        </w:rPr>
      </w:pPr>
      <w:r>
        <w:rPr>
          <w:bCs/>
        </w:rPr>
        <w:t>Aspectele relatate de către Spitalului Județean de Urgența ..... au reieşit din conținutul raportului de audit intern nr. A/17.05.2017.</w:t>
      </w:r>
    </w:p>
    <w:p>
      <w:pPr>
        <w:pStyle w:val="Normal"/>
        <w:tabs>
          <w:tab w:val="clear" w:pos="708"/>
          <w:tab w:val="left" w:pos="975" w:leader="none"/>
        </w:tabs>
        <w:ind w:firstLine="1418"/>
        <w:jc w:val="both"/>
        <w:rPr/>
      </w:pPr>
      <w:r>
        <w:rPr>
          <w:bCs/>
        </w:rPr>
        <w:t>Spitalul Județean de Urgenţă .... a predat organelor de urmărire penală 16 facturi fiscale din care a rezultat că a achiziționat materiale medicale (tifon medical, fașe) şi obiecte de inventar medicale (câmp operație tercot, halate chirurgicale, sorturi bucătărie, bonete, huse impermeabile frotir), în perioada .....2012-....2015,  de la SC 1SRL-CUI 2.......3, în valoare totală cu TVA de 281.807,76 lei (valoare fără TVA de 227.264 lei cu o TVA aferentă de 54.543,76 lei).</w:t>
      </w:r>
    </w:p>
    <w:p>
      <w:pPr>
        <w:pStyle w:val="Normal"/>
        <w:tabs>
          <w:tab w:val="clear" w:pos="708"/>
          <w:tab w:val="left" w:pos="975" w:leader="none"/>
        </w:tabs>
        <w:ind w:firstLine="1418"/>
        <w:jc w:val="both"/>
        <w:rPr/>
      </w:pPr>
      <w:r>
        <w:rPr>
          <w:bCs/>
        </w:rPr>
        <w:t>Conform extraselor de cont puse la dispoziție de Administrația Finanțelor Publice A, în perioada .....2012-....2017, Spitalul Județean de Urgenţă ... a plătit din conturile deschise la Trezoreria Municipiului P către  SC 1SRL-CUI 2.......3 în contul deschis la Trezoreria Municipiului P - IBAN  RO......47,  suma totală de 4.281.754,60 lei.</w:t>
      </w:r>
    </w:p>
    <w:p>
      <w:pPr>
        <w:pStyle w:val="Normal"/>
        <w:tabs>
          <w:tab w:val="clear" w:pos="708"/>
          <w:tab w:val="left" w:pos="975" w:leader="none"/>
        </w:tabs>
        <w:ind w:firstLine="1418"/>
        <w:jc w:val="both"/>
        <w:rPr/>
      </w:pPr>
      <w:r>
        <w:rPr>
          <w:bCs/>
        </w:rPr>
        <w:t>Din cele expuse a rezultat că, în perioada 27.11.2012 – 30.03.2017, Spitalul Județean de Urgență .... a plătit din conturile deschise la Trezoreria Municipiului .... către  SC 1SRL suma nedatorată de 3.999.946,82 de lei rezultată din diferența între sumele de bani plătite (4.281.754,58  lei) și cele datorate (281.807,76 lei).</w:t>
      </w:r>
    </w:p>
    <w:p>
      <w:pPr>
        <w:pStyle w:val="Normal"/>
        <w:tabs>
          <w:tab w:val="clear" w:pos="708"/>
          <w:tab w:val="left" w:pos="975" w:leader="none"/>
        </w:tabs>
        <w:ind w:firstLine="1418"/>
        <w:jc w:val="both"/>
        <w:rPr/>
      </w:pPr>
      <w:r>
        <w:rPr>
          <w:bCs/>
        </w:rPr>
        <w:t>Conform procedurii din cadrul Spitalului Județean de Urgență ....., completarea ordinelor de plată a furnizorilor din veniturile proprii ale spitalului era atribuția exclusivă a inculpatei INC1, aceasta întocmind toate ordinele de plată în baza cărora au fost transferate sumele de bani nedatorate din contul de trezorerie al spitalului în contul de trezorerie al S.C. 1SRL. Pentru a putea întocmi ordinele de plată, INC1 întocmea ordonanțările de plată, documente ce trebuiau să conțină numărul documentului justificativ în baza căruia se face plata,  suma datorată, suma de plată, modul de plată, denumirea și datele de identificare ale beneficiarului, care erau semnate la rubrica ”Control financiar preventiv” de către directorul serviciului financiar contabil și la rubrica ”Aprob” de către directorul spitalului. Din vizualizarea ordinelor de plată întocmite de INC1 a rezultat că aceasta nu menționa codul de identificare fiscală și codul IBAN al beneficiarului plății și nici denumirea acestuia, la această din urmă rubrică menționând ”Furnizor generic”.</w:t>
      </w:r>
    </w:p>
    <w:p>
      <w:pPr>
        <w:pStyle w:val="Normal"/>
        <w:tabs>
          <w:tab w:val="clear" w:pos="708"/>
          <w:tab w:val="left" w:pos="975" w:leader="none"/>
        </w:tabs>
        <w:ind w:firstLine="1418"/>
        <w:jc w:val="both"/>
        <w:rPr/>
      </w:pPr>
      <w:r>
        <w:rPr>
          <w:bCs/>
        </w:rPr>
        <w:t>Conform situației ordinelor de plată ce cuprind codul fiscal 2.......3 aparținând S.C. 1 S.R.L., puse la dispoziție de către Spitalul Județean de Urgență .... și din vizualizarea ordinelor de plată, a rezultat că, în perioada 27.11.2012 – 30.03.2017, spitalul a efectuat 70 de plăți în cuantum total de 3.988.688 de lei către S.C. 1 S.R.L. ce nu erau datorate, la denumirea furnizorului fiind menționate pe ordinele de plată denumirile altor furnizori decât S.C. 1 S.R.L. (G1, G2, G3,  G4, G5, G6, F4, G7, F8, G8, G9, F1, F2, F3, F6, F7, F8, F10– o parte din denumirile acestor societăți fiind inventate de către INC1). Diferența în cuantum de 11.259 de lei dintre suma reținută ca reprezentând plăți nedatorate, calculate de specialiștii antifraudă detașați la D.I.I.CO.T. suma stabilită ca plăți nedatorate calculată de Spitalul Județean de Urgență .... a reprezentat-o plata acestei diferențe în contul de trezorerie al S.C. 1 S.R.L. în baza cesionării de către S.C. 2 S.R.L. a unei creanțe având ca debitor Spitalul Județean de Urgență ...., caracterul real sau fictiv al creanței cesionate urmând să fie stabilit ulterior.</w:t>
      </w:r>
    </w:p>
    <w:p>
      <w:pPr>
        <w:pStyle w:val="Normal"/>
        <w:tabs>
          <w:tab w:val="clear" w:pos="708"/>
          <w:tab w:val="left" w:pos="975" w:leader="none"/>
        </w:tabs>
        <w:ind w:firstLine="1418"/>
        <w:jc w:val="both"/>
        <w:rPr/>
      </w:pPr>
      <w:r>
        <w:rPr>
          <w:bCs/>
        </w:rPr>
        <w:t xml:space="preserve">Din conținutul raportului de audit intern nr. A/17.05.2017 și din declarația martorei C, directorul Serviciului financiar-contabil din cadrul Spitalului Județean de Urgență ...., au rezultat date că INC.1 înregistra în contabilitate plățile nedatorate efectuate către SC 1SRL în contul 1A”Alte cheltuieli cu serviciile executate de terți - Asigurări” ca reprezentând plata unor servicii executate de furnizori care livrau medicamente sau materiale sanitare, în niciun caz nu prestau servicii (efectuarea înregistrărilor în contul 5A ”Furnizori” presupunând diminuarea soldului furnizorului menționat pe ordinul de plată și în extrasul de cont și, implicit, imposibilitatea plății sumelor datorate acestui furnizor). De asemenea, INC.1 a făcut înregistrări în contul 2A”Cheltuieli privind medicamentele sau materialele sanitare”. Teoretic, în cazul în care existau facturi de cumpărare de medicamente, acestea trebuiau înregistrate în contul 3A ”Alte materiale consumabile”, crescând stocul existent. Pentru a înregistra o operațiune care presupunea o cheltuială cu medicamentele era necesar un act medical din care să rezulte că acele medicamente au fost consumate, operațiunea înregistrându-se în contul 2A. Cu precădere începând cu anul 2016, pentru ca INC.1 să poată să înregistreze în contabilitate plățile nedatorate efectuate către SC 1SRL, crea o datorie de plată către societatea a cărei denumire era menționată pe ordinul de plată prin modificări în conturile 4A și 5A pentru a evita creșterea artificială a stocului și pentru a împiedica creșterea cheltuielilor, precum și diminuarea soldului furnizorului respectiv. Inițial, pentru a face modificările în contul 5A, INC.1 genera facturi prin folosirea programului de contabilitate din care rezulta că un anume furnizor a emis o factură de livrare de bunuri către spital. Ulterior, INC.1 nu a mai generat astfel de facturi făcând modificările în contul 5A în baza unor note contabile emise de aceasta. </w:t>
      </w:r>
    </w:p>
    <w:p>
      <w:pPr>
        <w:pStyle w:val="Normal"/>
        <w:tabs>
          <w:tab w:val="clear" w:pos="708"/>
          <w:tab w:val="left" w:pos="975" w:leader="none"/>
        </w:tabs>
        <w:ind w:firstLine="1418"/>
        <w:jc w:val="both"/>
        <w:rPr/>
      </w:pPr>
      <w:r>
        <w:rPr>
          <w:bCs/>
        </w:rPr>
        <w:t>Faptul că INC1 era singura angajată a Serviciului contabilitate care emitea ordine de plată aferente plăților efectuate din veniturile proprii ale spitalului și opera în contabilitate plățile efectuate a rezultat și din declarațiile șefei Serviciului contabilitate – D, a directoarei Direcției Financiar - Contabile de până în anul 2016 – E și din declarația actualei directoare – C, cu precizarea că E și-a amintit de ordine de plată emise de către F în lipsa suspectei INC1.</w:t>
      </w:r>
    </w:p>
    <w:p>
      <w:pPr>
        <w:pStyle w:val="Normal"/>
        <w:tabs>
          <w:tab w:val="clear" w:pos="708"/>
          <w:tab w:val="left" w:pos="975" w:leader="none"/>
        </w:tabs>
        <w:ind w:firstLine="1418"/>
        <w:jc w:val="both"/>
        <w:rPr/>
      </w:pPr>
      <w:r>
        <w:rPr>
          <w:bCs/>
        </w:rPr>
        <w:t>Inculpata INC1 a declarat că nu poate preciza dacă a întocmit cele 70 de ordine de plată, deși era sigura persoană din cadrul serviciului contabilitate desemnată să întocmească astfel de ordine de plată, existând posibilitatea ca și ceilalți angajați să le fi întocmit în perioada în care era în concediu sau îndeplinea alte sarcini de serviciu. Din declarațiile martorilor audiați în cauză a rezultat, însă, că programul informatic folosit pentru întocmirea ordinelor de plată necesare efectuării de plăți din veniturile proprii ale spitalului era instalat doar pe calculatorul inculpatei INC1, iar, conform declarației martorei D, accesul în calculatoarele folosite de angajatele serviciului de contabilitate se făcea în baza parolei setate de fiecare angajat, acestea nefiind cunoscute de ceilalți angajați.</w:t>
      </w:r>
    </w:p>
    <w:p>
      <w:pPr>
        <w:pStyle w:val="Normal"/>
        <w:tabs>
          <w:tab w:val="clear" w:pos="708"/>
          <w:tab w:val="left" w:pos="975" w:leader="none"/>
        </w:tabs>
        <w:ind w:firstLine="1418"/>
        <w:jc w:val="both"/>
        <w:rPr/>
      </w:pPr>
      <w:r>
        <w:rPr>
          <w:bCs/>
        </w:rPr>
        <w:t>SC 1SRL a transferat cea mai mare parte a sumelor de bani primite de la Spitalul Județean de Urgenta .... în conturile bancare deschise de această societate la BANK 1 (2.018.280 lei) și la BANK 2 (1.518.450 lei), sumele de bani transferate din contul de trezorerie în contul bancar deschis la BANK 1 reprezentând 85% din totalul încasărilor  realizate de societate în acest cont.</w:t>
      </w:r>
    </w:p>
    <w:p>
      <w:pPr>
        <w:pStyle w:val="Normal"/>
        <w:tabs>
          <w:tab w:val="clear" w:pos="708"/>
          <w:tab w:val="left" w:pos="975" w:leader="none"/>
        </w:tabs>
        <w:ind w:firstLine="1418"/>
        <w:jc w:val="both"/>
        <w:rPr/>
      </w:pPr>
      <w:r>
        <w:rPr>
          <w:bCs/>
        </w:rPr>
        <w:t>Persoana împuternicită de SC 1SRL să efectueze operațiuni în contul bancar deschis la BANK 1 este Inc. 2, asociat și administratorul societății, acesta retrăgând în perioada 2012-2017, de la ghișeul băncii suma totală de 51.300 de lei, în aceeași perioadă fiind retrasă din același cont, de la ATM-uri, suma totală de 1.517.890 de lei.</w:t>
      </w:r>
    </w:p>
    <w:p>
      <w:pPr>
        <w:pStyle w:val="Normal"/>
        <w:tabs>
          <w:tab w:val="clear" w:pos="708"/>
          <w:tab w:val="left" w:pos="975" w:leader="none"/>
        </w:tabs>
        <w:ind w:firstLine="1418"/>
        <w:jc w:val="both"/>
        <w:rPr/>
      </w:pPr>
      <w:r>
        <w:rPr>
          <w:bCs/>
        </w:rPr>
        <w:t>Persoanele împuternicite de SC 1SRL să efectueze operațiuni în conturile bancare deschis la BANK 2 sunt Inc. 2 și fiul acestuia, Inc. 3. Din analiza rulajelor conturilor bancar deschise la BANK 2 de SC 1SRL rezultă că, în perioada 2012-2017, majoritatea sumelor de bani încasate în acest cont au fost ridicate de către Inc. 3 – 1.946.900 de lei, o mică parte fiind ridicate de către Inc. 2 - 87.400 de lei. Din conturile bancare deschise la BANK 2 de către de SC 1 SRL a fost retrasă suma totală de 541.766 de lei de la ATM-uri, cardul bancar aferent contului fiind identificat, cu ocazia perchezițiilor domiciliare efectuate la data de 21.09.2017, în geanta personală a soției inculpatului Inc. 3, G.</w:t>
      </w:r>
    </w:p>
    <w:p>
      <w:pPr>
        <w:pStyle w:val="Normal"/>
        <w:tabs>
          <w:tab w:val="clear" w:pos="708"/>
          <w:tab w:val="left" w:pos="975" w:leader="none"/>
        </w:tabs>
        <w:ind w:firstLine="1418"/>
        <w:jc w:val="both"/>
        <w:rPr/>
      </w:pPr>
      <w:r>
        <w:rPr>
          <w:bCs/>
        </w:rPr>
        <w:t>Prin completarea, în perioada .....2012– ....2017, a 70 de ordine de plată cu denumirea uneia din următoarele societăți comerciale G1, G2, G3, G4, G5, G6, F4, G7, F8, G8, G9, F1, F2, F3, F6, F7, F8, F10 la rubrica ”Beneficiar” și cu codul de identificare fiscală 2.......3 și numărul de cont RO ........47, ce aparțin S.C. 1 S.R.L., INC1 a săvârșit infracțiunea de delapidare cu consecințe deosebit de grave în formă continuată sub forma participației improprii, prevăzute de art. 52 alin. 3 C.p. raportat la art. 295 alin. 1 C.p. coroborat cu art. 309 C.p. cu aplicarea art. 35 alin. 1 C.p., aceasta determinând cu intenție ca persoanele din cadrul Spitalului Județean de Urgență .... cu atribuții în semnarea ordinelor de plată să semneze fără vinovăție cele 70 de ordine de plată în baza cărora a fost transferată (traficată) suma totală de 3.988.688 de lei din contul deschis la Trezoreria Municipiului ........ de către Spitalului Județean de Urgență .... în contul deschis la Trezoreria Municipiului ....... de către S.C. 1 S.R.L.</w:t>
      </w:r>
    </w:p>
    <w:p>
      <w:pPr>
        <w:pStyle w:val="Normal"/>
        <w:tabs>
          <w:tab w:val="clear" w:pos="708"/>
          <w:tab w:val="left" w:pos="975" w:leader="none"/>
        </w:tabs>
        <w:ind w:firstLine="1418"/>
        <w:jc w:val="both"/>
        <w:rPr/>
      </w:pPr>
      <w:r>
        <w:rPr>
          <w:bCs/>
        </w:rPr>
        <w:t>Întrucât din analiza rulajelor conturilor bancare deținute de S.C. 1 S.R.L. a reieşit că, imediat după ce sumele de bani au fost transferate fără drept de către Spitalului Județean de Urgență .... în contul deschis la Trezoreria Municipiului ......... de către S.C. 1 S.R.L., au fost transferate în marea lor majoritate în conturile bancare deschise de această societate comercială la BANK 2 și BANK 1, de unde au fost retrase în numerar de către Inc. 2 și Inc. 3, a rezultat că aceștia au acționat în înțelegere cu INC1, punând la dispoziție contul în care au fost transferați banii de către spital, ajutând astfel cu intenție ca persoanele din cadrul Spitalului Județean de Urgență .... cu atribuții în semnarea ordinelor de plată să semneze fără vinovăție cele 70 de ordine de plată în baza cărora a fost transferată (traficată) suma totală de 3.988.688 de lei din contul deschis la Trezoreria Municipiului .... de către Spitalului Județean de Urgență .... în contul deschis la Trezoreria Municipiului .... de către S.C. 1 S.R.L., Inc. 2, Inc. 3 și S.C. 1 S.R.L. săvârșind infracțiunea de delapidare cu consecințe deosebit de grave în formă continuată sub forma participației improprii, prevăzute de art. 52 alin. 3 C.p. raportat la art. 295 alin. 1 C.p. coroborat cu art. 309 C.p. cu aplicarea art. 35 alin. 1 C.p.</w:t>
      </w:r>
    </w:p>
    <w:p>
      <w:pPr>
        <w:pStyle w:val="Normal"/>
        <w:tabs>
          <w:tab w:val="clear" w:pos="708"/>
          <w:tab w:val="left" w:pos="975" w:leader="none"/>
        </w:tabs>
        <w:ind w:firstLine="1418"/>
        <w:jc w:val="both"/>
        <w:rPr/>
      </w:pPr>
      <w:r>
        <w:rPr>
          <w:bCs/>
        </w:rPr>
        <w:t>Avându-se în vedere durata mare în care au fost săvârșite faptele (.....2012– ....2017), multitudinea actelor materiale, precum și faptul că fiecare din cei trei inculpați a săvârșit același gen de fapte, din probe a rezultat că INC1, Inc. 2 și Inc. 3 au acționat coordonat în scopul delapidării Spitalului Județean de Urgență ...., săvârșind infracțiunea de constituire a unui grup infracțional organizat, prevăzute de art. 367 alin. 1 și 2 C.p.</w:t>
      </w:r>
    </w:p>
    <w:p>
      <w:pPr>
        <w:pStyle w:val="Normal"/>
        <w:tabs>
          <w:tab w:val="clear" w:pos="708"/>
          <w:tab w:val="left" w:pos="975" w:leader="none"/>
        </w:tabs>
        <w:ind w:firstLine="1418"/>
        <w:jc w:val="both"/>
        <w:rPr/>
      </w:pPr>
      <w:r>
        <w:rPr>
          <w:bCs/>
        </w:rPr>
        <w:t>Inculpatul Inc. 2 a recunoscut că a observat încasările nejustificate în contul de trezorerie al S.C. 1 S.R.L., declarând că din cauza problemelor financiare ale societății a decis să folosească banii în interesul acesteia plătind facturi, salarii, furnizori. A constatat că în contul de la trezorerie al societății au fost transferate sune nedatorate de la spital până la începutul anului 2017, cuantumul total fiind de aproximativ 3.900.000 lei. Toți acești bani i-a folosit în interesul societății, plătind salarii în numerar. A mai susţinut că este conștient de faptul că sumele de bani plătite în interesul societății nu acoperă suma de 4.000.000 de lei primită nedatorat de la spital, restul fiind risipiți de către acesta. Inc. 2 a negat că a avut o înțelegere cu INC1 ori cu o altă persoană din cadrul Spitalului Județean de Urgență .... pentru transferarea și retragerea ulterioară a banilor, negând și orice implicare a fiului său, Inc. 3.</w:t>
      </w:r>
    </w:p>
    <w:p>
      <w:pPr>
        <w:pStyle w:val="Normal"/>
        <w:tabs>
          <w:tab w:val="clear" w:pos="708"/>
          <w:tab w:val="left" w:pos="975" w:leader="none"/>
        </w:tabs>
        <w:ind w:firstLine="1418"/>
        <w:jc w:val="both"/>
        <w:rPr/>
      </w:pPr>
      <w:r>
        <w:rPr>
          <w:bCs/>
        </w:rPr>
        <w:t>Martora H, angajată a Serviciului financiar-buget din cadrul Spitalului Județean de Urgență ...., a declarat faptul că l-a văzut de mai multe ori pe Inc. 2 la serviciul contabilitate discutând la modul general cu angajatele din birou, iar la sfârșitul anului 2015, împreună cu colega sa, F, l-a văzut pe Inc. 2 când îi baga în buzunar un plic de culoare albă inculpatei INC.1, cei doi aflându-se în fața G10 aflată peste drum de spital.</w:t>
      </w:r>
    </w:p>
    <w:p>
      <w:pPr>
        <w:pStyle w:val="Normal"/>
        <w:tabs>
          <w:tab w:val="clear" w:pos="708"/>
          <w:tab w:val="left" w:pos="975" w:leader="none"/>
        </w:tabs>
        <w:ind w:firstLine="1418"/>
        <w:jc w:val="both"/>
        <w:rPr/>
      </w:pPr>
      <w:r>
        <w:rPr>
          <w:bCs/>
        </w:rPr>
        <w:t>Inculpații INC1 și Inc. 3 nu au recunoscut săvârșirea faptelor, probele din care rezultă suspiciunea rezonabilă că inculpata INC1 a săvârșit cu vinovăție faptele reținute în sarcina sa fiind deja expuse.</w:t>
      </w:r>
    </w:p>
    <w:p>
      <w:pPr>
        <w:pStyle w:val="Normal"/>
        <w:tabs>
          <w:tab w:val="clear" w:pos="708"/>
          <w:tab w:val="left" w:pos="975" w:leader="none"/>
        </w:tabs>
        <w:ind w:firstLine="1418"/>
        <w:jc w:val="both"/>
        <w:rPr/>
      </w:pPr>
      <w:r>
        <w:rPr>
          <w:bCs/>
        </w:rPr>
        <w:t>Inculpatul  Inc. 3 a invocat în apărarea sa, în declarația dată în calitate de suspect, faptul că s-a ocupat numai ocazional de activitatea SC 1SRL, efectuând plăți către furnizori, ocupându-se de relația comercială desfășurată de societate cu Uzina ..... și de activitățile de factoring ale societății. Timpul pe care îl avea la dispoziție nu îi permitea să se ocupe de SC 1SRL, întrucât două societăți în cadrul cărora era asociat împreună cu tatăl său se aflau în insolvență, ocupându-se în calitate de administrator special de actele de procedură în cadrul reorganizării judiciare. A rămas împuternicit pentru efectuarea de operațiuni în contul bancar deschis de societate la Bank 2, cont din care erau plătite majoritatea biletelor la ordin și a CEC-urilor emise. A crezut că toate sumele de bani virate în acest cont provin de la clienții reali ai societății, inclusiv cele provenite de la Uzina ..., care plătea printr-o societate de factoring. A retras sume de bani din contul de la Bank 2, în numerar de la ghișeu și cu cardul bancar, pe care le-a dus în casieria societății de unde au fost cheltuite in interesul societății (plăți de facturi, chiria, utilități, salarii). Crede că societatea plătea lunar în numerar sume de aproximativ 40.000-45.000 de lei, majoritatea fiind alocați plății furnizorilor și salariilor.</w:t>
      </w:r>
    </w:p>
    <w:p>
      <w:pPr>
        <w:pStyle w:val="Normal"/>
        <w:tabs>
          <w:tab w:val="clear" w:pos="708"/>
          <w:tab w:val="left" w:pos="975" w:leader="none"/>
        </w:tabs>
        <w:ind w:firstLine="1418"/>
        <w:jc w:val="both"/>
        <w:rPr/>
      </w:pPr>
      <w:r>
        <w:rPr>
          <w:bCs/>
        </w:rPr>
        <w:t>Cu ocazia audierii în calitate de inculpat, Inc. 3 a precizat că majoritatea sumelor de bani retrase din contul deschis la BANK 2 au fost alocate plății salariilor angajaților, fondul de salarii acoperind majoritatea acestor sume.</w:t>
      </w:r>
    </w:p>
    <w:p>
      <w:pPr>
        <w:pStyle w:val="Normal"/>
        <w:tabs>
          <w:tab w:val="clear" w:pos="708"/>
          <w:tab w:val="left" w:pos="975" w:leader="none"/>
        </w:tabs>
        <w:ind w:firstLine="1418"/>
        <w:jc w:val="both"/>
        <w:rPr/>
      </w:pPr>
      <w:r>
        <w:rPr>
          <w:bCs/>
        </w:rPr>
        <w:t>Din analiza situațiilor financiare anuale depuse de către S.C. 1 S.R.L. aferente anilor 2012 și 2013, a reieşit că în acești ani cheltuielile înregistrate la pozițiile Salarii şi indemnizaţii (ct.641+642+643+644-7414) au fost în cuantum de 2.000 de lei, respectiv 50.749 lei. Din analiza extraselor de cont comunicate de BANK 2 a rezultat că din contul bancar deschis de societate la această bancă, Inc. 3 a retras în lunile noiembrie și decembrie 2012 suma totală de 108.200 de lei, iar în anul 2013 a retras de la casieria băncii suma totală de 645.850 de lei. Diferențe semnificative între plățile reprezentând drepturile salariile ale angajaților S.C. 1 S.R.L. și sumele de bani retrase din contul bancar de către Inc. 3 sunt semnificative și în anii 2014-2016, în această perioadă fiind identificate din extrasele de cont bancar și retrageri de numerar de la ATM-uri. În plus, în perioada 2012-2017, au fost identificate plăți efectuate prin transfer bancar din contul deschis la BANK 2 de către S.C. 1 S.R.L. în conturile bancare personale ale inculpatului către Inc. 3 în cuantum total de aproximativ 140.000 de lei cu mențiunea ”avans salariu” sau ”avans”. Din analiza bazelor de date informatizate ale A.N.A.F. a rezultat că în REVISAL (Registrul General de Evidență a Salariaților) Inc. 3 figurează, conform datelor înregistrate de S.C. 1 S.R.L., ca fiind angajatul societății în baza contractului de muncă nr. 134 din 01.09.2016 pentru perioada ....09.2016-....06.2017, în funcția de director general, cu un salariu de bază lunar brut de 2.000 de lei. Din analiza informațiilor privind contribuțiile sociale și venit bază impozit conform datelor declarate în declarația 112 ”Declarația privind obligațiile de plată a contribuțiilor sociale, impozitul pe venit și evidența nominală a persoanelor asigurate” a rezultat faptul că angajatorul S.C. 1 S.R.L. a declarat contribuții aferente salariului inculpatului Inc. 3 raportate la baza de calcul de 2.000 de lei lunar pentru perioada septembrie 2016 – mai 2017.</w:t>
      </w:r>
    </w:p>
    <w:p>
      <w:pPr>
        <w:pStyle w:val="Normal"/>
        <w:tabs>
          <w:tab w:val="clear" w:pos="708"/>
          <w:tab w:val="left" w:pos="975" w:leader="none"/>
        </w:tabs>
        <w:ind w:firstLine="1418"/>
        <w:jc w:val="both"/>
        <w:rPr/>
      </w:pPr>
      <w:r>
        <w:rPr>
          <w:bCs/>
        </w:rPr>
        <w:t>Faptul că inculpatul Inc. 3 nu a folosit sumele de bani retrase din contul bancar al S.C. 1 S.R.L. în interesul acestei societăți comerciale a rezultat și din cuantumul soldului contului 6A ”Casa”, acest cont prezentând, la data de 31.12.2016, un sold de 2.350.706 de lei, conform situației financiare anuale depuse de societate,  sume ce  nu au fost identificate efectiv în casierie.</w:t>
      </w:r>
    </w:p>
    <w:p>
      <w:pPr>
        <w:pStyle w:val="Normal"/>
        <w:tabs>
          <w:tab w:val="clear" w:pos="708"/>
          <w:tab w:val="left" w:pos="975" w:leader="none"/>
        </w:tabs>
        <w:ind w:firstLine="1418"/>
        <w:jc w:val="both"/>
        <w:rPr/>
      </w:pPr>
      <w:r>
        <w:rPr>
          <w:bCs/>
        </w:rPr>
        <w:t>Din declarația contabilei S.C. 1 S.R.L., I, a reieşit că soldul contului casa era firesc, întrucât din extrasele de bancă care îmi erau transmise rezulta că au fost retrași bani din conturile societății fără să existe documente justificative din care să reiasă că acești bani au fost cheltuiți în interesul societății. Aceeași martoră a declarat faptul că a discutat în principal cu Inc. 2 despre sumele de bani primite nejustificat de la Spitalul Județean de Urgență ...., care i-a răspuns că nu este treaba ei, dar și cu Inc. 3, care, în anul 2016, i-a răspuns că nu îl interesează pe el, ci pe tatăl său.</w:t>
      </w:r>
    </w:p>
    <w:p>
      <w:pPr>
        <w:pStyle w:val="Normal"/>
        <w:tabs>
          <w:tab w:val="clear" w:pos="708"/>
          <w:tab w:val="left" w:pos="975" w:leader="none"/>
        </w:tabs>
        <w:ind w:firstLine="1418"/>
        <w:jc w:val="both"/>
        <w:rPr/>
      </w:pPr>
      <w:r>
        <w:rPr>
          <w:bCs/>
        </w:rPr>
        <w:t>Din toate cele expuse, din faptul că inculpatul Inc. 3 observa cu ocazia ridicării de la bancă a extraselor de cont că sunt virați bani din contul de trezorerie al societății, precum și din faptul că acesta ocupându-se de plățile furnizorilor, ale salariaților și de încasările de la Uzina ...., a rezultat că acesta nu putea să nu aibă o imagine de ansamblu asupra activității comerciale a societății, inclusiv asupra tuturor clienților acesteia și a valorii contractelor.</w:t>
      </w:r>
    </w:p>
    <w:p>
      <w:pPr>
        <w:pStyle w:val="Normal"/>
        <w:tabs>
          <w:tab w:val="clear" w:pos="708"/>
          <w:tab w:val="left" w:pos="975" w:leader="none"/>
        </w:tabs>
        <w:ind w:firstLine="1418"/>
        <w:jc w:val="both"/>
        <w:rPr/>
      </w:pPr>
      <w:r>
        <w:rPr>
          <w:bCs/>
        </w:rPr>
        <w:t>Din probatoriul administrat în cauză până în prezent, judecătorul de drepturi şi libertăţi a constatat că în cauză sunt îndeplinite condiţiile cerute de art. 202 Cod procedură penală, art. 223 alin. 2 Cod procedură penală, pentru a se dispune măsura arestării preventive, sub toate aspectele.</w:t>
      </w:r>
    </w:p>
    <w:p>
      <w:pPr>
        <w:pStyle w:val="Normal"/>
        <w:tabs>
          <w:tab w:val="clear" w:pos="708"/>
          <w:tab w:val="left" w:pos="975" w:leader="none"/>
        </w:tabs>
        <w:ind w:firstLine="1418"/>
        <w:jc w:val="both"/>
        <w:rPr/>
      </w:pPr>
      <w:r>
        <w:rPr>
          <w:bCs/>
        </w:rPr>
        <w:t>Astfel, s-a observat că din economia art. 223 Cod procedură penală rezultă că pentru luarea acestei măsuri preventive, cea mai severă privind libertatea persoanei, este necesară îndeplinirea cumulativă a două condiţii: din probe să rezulte suspiciunea rezonabilă că inculpatul a săvârşit una dintre infracţiunile enumerate în textul de lege şi, din examinarea unei serii de circumstanţe privind fapta şi persoana inculpatului, să rezulte necesitatea privării de libertate pentru înlăturarea unei stări de pericol pentru ordinea publică.</w:t>
      </w:r>
    </w:p>
    <w:p>
      <w:pPr>
        <w:pStyle w:val="Normal"/>
        <w:tabs>
          <w:tab w:val="clear" w:pos="708"/>
          <w:tab w:val="left" w:pos="975" w:leader="none"/>
        </w:tabs>
        <w:ind w:firstLine="1418"/>
        <w:jc w:val="both"/>
        <w:rPr/>
      </w:pPr>
      <w:r>
        <w:rPr>
          <w:bCs/>
        </w:rPr>
        <w:t>Judecătorul de drepturi şi libertăţi a subliniat că suspiciunea rezonabilă, nedefinită în legislaţia procesuală penală internă, are accepţiunea dată de jurisprudenţa C.E.D.O., anume aceea de existenţă a unor date, informaţii care să convingă un observator obiectiv şi imparţial că este posibil ca o persoană să fi săvârşit o infracţiune. Spre deosebire de măsura preventivă a reţinerii ori cea a controlului judiciar, pentru care presupunerea rezonabilă poate izvorî nu doar din probe, ci şi din indicii temeinice, în cazul măsurii arestării preventive, presupunerea rezonabilă trebuie să aibă la bază doar probe, conform art. 223 alin. 1 si 2 Cod procedură penală.</w:t>
      </w:r>
    </w:p>
    <w:p>
      <w:pPr>
        <w:pStyle w:val="Normal"/>
        <w:tabs>
          <w:tab w:val="clear" w:pos="708"/>
          <w:tab w:val="left" w:pos="975" w:leader="none"/>
        </w:tabs>
        <w:ind w:firstLine="1418"/>
        <w:jc w:val="both"/>
        <w:rPr/>
      </w:pPr>
      <w:r>
        <w:rPr>
          <w:bCs/>
        </w:rPr>
        <w:t xml:space="preserve">Din probele aflate la dosar, judecătorul a apreciat ca fiind relevante situațiile financiare anuale depuse de către S.C. 1 S.R.L., analiza rulajelor conturilor bancare deținute de către aceeaşi societate din care a rezultat că, imediat după ce sumele de bani erau transferate fără drept de către Spitalului Județean de Urgență .... în contul deschis la Trezoreria Municipiului ....... de către S.C. 1 S.R.L., au fost transferate în marea lor majoritate în conturile bancare deschise de această societate comercială la BANK 2 ȘI BANK 1, de unde au fost retrase în numerar de către Inc. 2 și Inc. 3, aceștia acționând în înțelegere cu INC1 prin punerea la dispoziție a contului în care au fost transferați banii de către spital, şi ajutând astfel cu intenție ca persoanele din cadrul Spitalului Județean de Urgență .... cu atribuții în semnarea ordinelor de plată să semneze fără vinovăție cele 70 de ordine de plată în baza cărora a fost transferată (traficată) suma totală de 3.988.688 de lei. </w:t>
      </w:r>
    </w:p>
    <w:p>
      <w:pPr>
        <w:pStyle w:val="Normal"/>
        <w:tabs>
          <w:tab w:val="clear" w:pos="708"/>
          <w:tab w:val="left" w:pos="975" w:leader="none"/>
        </w:tabs>
        <w:ind w:firstLine="1418"/>
        <w:jc w:val="both"/>
        <w:rPr/>
      </w:pPr>
      <w:r>
        <w:rPr>
          <w:bCs/>
        </w:rPr>
        <w:t xml:space="preserve">S-a constatat că aceste probe se coroborează cu depoziţiile mai multor martori care confirmă cele reţinute. </w:t>
      </w:r>
    </w:p>
    <w:p>
      <w:pPr>
        <w:pStyle w:val="Normal"/>
        <w:tabs>
          <w:tab w:val="clear" w:pos="708"/>
          <w:tab w:val="left" w:pos="975" w:leader="none"/>
        </w:tabs>
        <w:ind w:firstLine="1418"/>
        <w:jc w:val="both"/>
        <w:rPr/>
      </w:pPr>
      <w:r>
        <w:rPr>
          <w:bCs/>
        </w:rPr>
        <w:t xml:space="preserve">Judecătorul de drepturi şi libertăţi a apreciat că privarea de libertate a inculpaţilor  este necesară pentru înlăturarea unei stări de pericol pentru ordinea publică. În primul rând, s-a notat că infracțiunile în curs de cercetare sunt unele foarte grave, motiv pentru care legiuitorul a înţeles să le introducă printre cele prevăzute de art. 223 alin. 2 Cod procedură penală, pentru care se poate dispune arestarea preventivă. De asemenea, au fost avute în vedere </w:t>
      </w:r>
      <w:r>
        <w:rPr>
          <w:bCs/>
          <w:lang w:val="it-IT"/>
        </w:rPr>
        <w:t xml:space="preserve">consecinţele </w:t>
      </w:r>
      <w:r>
        <w:rPr>
          <w:bCs/>
        </w:rPr>
        <w:t>produse, respectiv prejudicierea cu sume considerabile de bani a bugetului unei instituții publice, fapt ce se reflectă și în calitatea precară a serviciilor medicale asigurate populației.</w:t>
      </w:r>
    </w:p>
    <w:p>
      <w:pPr>
        <w:pStyle w:val="Normal"/>
        <w:tabs>
          <w:tab w:val="clear" w:pos="708"/>
          <w:tab w:val="left" w:pos="975" w:leader="none"/>
        </w:tabs>
        <w:ind w:firstLine="1418"/>
        <w:jc w:val="both"/>
        <w:rPr/>
      </w:pPr>
      <w:r>
        <w:rPr>
          <w:bCs/>
        </w:rPr>
        <w:t>Dată fiind natura şi gravitatea faptelor imputate, circumstanţele comiterii acestora, caracterul repetat şi modul organizat în care au fost săvârşite, judecătorul de drepturi şi libertăţi a considerat că lăsarea în libertate a inculpaţilor ar prezenta un pericol concret şi real pentru ordinea publică, ce îşi găseşte expresia prin starea de nelinişte, sentimentul de insecuritate în rândul membrilor comunităţii.</w:t>
      </w:r>
    </w:p>
    <w:p>
      <w:pPr>
        <w:pStyle w:val="Normal"/>
        <w:tabs>
          <w:tab w:val="clear" w:pos="708"/>
          <w:tab w:val="left" w:pos="975" w:leader="none"/>
        </w:tabs>
        <w:ind w:firstLine="1418"/>
        <w:jc w:val="both"/>
        <w:rPr/>
      </w:pPr>
      <w:r>
        <w:rPr>
          <w:bCs/>
        </w:rPr>
        <w:t>În concluzie, condiția pericolului concret pentru ordinea publică a fost apreciată ca fiind îndeplinită şi rezultând din analiza probelor de la dosar, rezonanță publică a unor fapte grave, atât în rândul comunității locale unde sunt cunoscuți inculpații ca persoane ce săvârșesc infracțiuni, fiind o stare de fapt ce trebuie înlăturată.</w:t>
      </w:r>
    </w:p>
    <w:p>
      <w:pPr>
        <w:pStyle w:val="Normal"/>
        <w:tabs>
          <w:tab w:val="clear" w:pos="708"/>
          <w:tab w:val="left" w:pos="975" w:leader="none"/>
        </w:tabs>
        <w:ind w:firstLine="1418"/>
        <w:jc w:val="both"/>
        <w:rPr/>
      </w:pPr>
      <w:r>
        <w:rPr>
          <w:bCs/>
        </w:rPr>
        <w:t>Deși s-au invocat anumite circumstanțe de ordin personal, care ar pleda în favoarea inculpaților - persoane fără antecedente penale, cu studii superioare, cu probleme familiale şi de sănătate - faţă de gravitatea faptelor pe care se presupune că aceștia le-au săvârşit, s-a judecătorul a apreciat că aceste aspecte nu sunt de natură a fundamenta concluzia că inculpaţii pot fi cercetaţi în stare de libertate sau că pot beneficia de alte măsuri preventive mai blânde.</w:t>
      </w:r>
    </w:p>
    <w:p>
      <w:pPr>
        <w:pStyle w:val="Normal"/>
        <w:tabs>
          <w:tab w:val="clear" w:pos="708"/>
          <w:tab w:val="left" w:pos="975" w:leader="none"/>
        </w:tabs>
        <w:ind w:firstLine="1418"/>
        <w:jc w:val="both"/>
        <w:rPr/>
      </w:pPr>
      <w:r>
        <w:rPr>
          <w:bCs/>
        </w:rPr>
        <w:t>Examinând propunerea de prelungire a măsurii arestării preventive, judecătorul de drepturi şi libertăţi de la Tribunalul ..... a apreciat că aceasta este întemeiată, având în vedere următoarele considerente:</w:t>
      </w:r>
    </w:p>
    <w:p>
      <w:pPr>
        <w:pStyle w:val="Normal"/>
        <w:tabs>
          <w:tab w:val="clear" w:pos="708"/>
          <w:tab w:val="left" w:pos="975" w:leader="none"/>
        </w:tabs>
        <w:ind w:firstLine="1418"/>
        <w:jc w:val="both"/>
        <w:rPr/>
      </w:pPr>
      <w:r>
        <w:rPr>
          <w:bCs/>
        </w:rPr>
        <w:t>Potrivit art. 234 alin. 1 Cod procedură penală, arestarea preventivă a inculpatului poate fi prelungită, în cursul urmăririi penale, dacă temeiurile care au determinat arestarea iniţială impun în continuare privarea de libertate a inculpatului sau există temeiuri noi care justifică prelungirea măsurii.</w:t>
      </w:r>
    </w:p>
    <w:p>
      <w:pPr>
        <w:pStyle w:val="Normal"/>
        <w:tabs>
          <w:tab w:val="clear" w:pos="708"/>
          <w:tab w:val="left" w:pos="975" w:leader="none"/>
        </w:tabs>
        <w:ind w:firstLine="1418"/>
        <w:jc w:val="both"/>
        <w:rPr/>
      </w:pPr>
      <w:r>
        <w:rPr>
          <w:bCs/>
        </w:rPr>
        <w:t>Având în vedere textul de lege citat, judecătorul a reţinut că prelungirea stării de arest se dispune în două situaţii, respectiv când se menţin temeiurile avute în vedere la luarea măsurii sau când apar temeiuri noi care să justifice prelungirea măsurii.</w:t>
      </w:r>
    </w:p>
    <w:p>
      <w:pPr>
        <w:pStyle w:val="Normal"/>
        <w:tabs>
          <w:tab w:val="clear" w:pos="708"/>
          <w:tab w:val="left" w:pos="975" w:leader="none"/>
        </w:tabs>
        <w:ind w:firstLine="1418"/>
        <w:jc w:val="both"/>
        <w:rPr/>
      </w:pPr>
      <w:r>
        <w:rPr>
          <w:bCs/>
        </w:rPr>
        <w:t>S-a apreciat că în speţă temeiurile care au determinat arestarea iniţială impun în continuare privarea de libertate a inculpaţilor.</w:t>
      </w:r>
    </w:p>
    <w:p>
      <w:pPr>
        <w:pStyle w:val="Normal"/>
        <w:tabs>
          <w:tab w:val="clear" w:pos="708"/>
          <w:tab w:val="left" w:pos="975" w:leader="none"/>
        </w:tabs>
        <w:ind w:firstLine="1418"/>
        <w:jc w:val="both"/>
        <w:rPr/>
      </w:pPr>
      <w:r>
        <w:rPr>
          <w:bCs/>
        </w:rPr>
        <w:t>Aşa cum s-a reţinut şi în încheierea de arestare, în cauză sunt îndeplinite condiţiile cerute de art. 202 Cod procedură penală, art. 223 alin. 2 Cod procedură penală, iar din economia art. 223 Cod procedură penală rezultă că pentru luarea acestei măsuri preventive, cea mai severă privind libertatea persoanei, este necesară îndeplinirea cumulativă a două condiţii: din probe să rezulte suspiciunea rezonabilă că inculpatul a săvârşit una dintre infracţiunile enumerate în textul de lege şi, din examinarea unei serii de circumstanţe privind fapta şi persoana inculpatului, să rezulte necesitatea privării de libertate pentru înlăturarea unei stări de pericol pentru ordinea publică.</w:t>
      </w:r>
    </w:p>
    <w:p>
      <w:pPr>
        <w:pStyle w:val="Normal"/>
        <w:tabs>
          <w:tab w:val="clear" w:pos="708"/>
          <w:tab w:val="left" w:pos="975" w:leader="none"/>
        </w:tabs>
        <w:ind w:firstLine="1418"/>
        <w:jc w:val="both"/>
        <w:rPr/>
      </w:pPr>
      <w:r>
        <w:rPr>
          <w:bCs/>
        </w:rPr>
        <w:t>La momentul arestării s-a reţinut că cele două condiţii cerute de lege sunt îndeplinite, situaţie care nu s-a schimbat nici în momentul de faţă.</w:t>
      </w:r>
    </w:p>
    <w:p>
      <w:pPr>
        <w:pStyle w:val="Normal"/>
        <w:tabs>
          <w:tab w:val="clear" w:pos="708"/>
          <w:tab w:val="left" w:pos="975" w:leader="none"/>
        </w:tabs>
        <w:ind w:firstLine="1418"/>
        <w:jc w:val="both"/>
        <w:rPr>
          <w:bCs/>
        </w:rPr>
      </w:pPr>
      <w:r>
        <w:rPr>
          <w:bCs/>
        </w:rPr>
        <w:t>Apărarea a susţinut că în speţă nu există probe din care să rezulte suspiciunea rezonabilă că inculpaţii au săvârşit faptele pentru care sunt cercetaţi.</w:t>
      </w:r>
    </w:p>
    <w:p>
      <w:pPr>
        <w:pStyle w:val="Normal"/>
        <w:tabs>
          <w:tab w:val="clear" w:pos="708"/>
          <w:tab w:val="left" w:pos="975" w:leader="none"/>
        </w:tabs>
        <w:ind w:firstLine="1418"/>
        <w:jc w:val="both"/>
        <w:rPr/>
      </w:pPr>
      <w:r>
        <w:rPr>
          <w:bCs/>
        </w:rPr>
        <w:t>Referitor la acest aspect, legiuitorul arată clar că existenţa probelor trebuie să conducă la crearea rezonabilei bănuieli cu privire la calitatea inculpatului, nu de autor al unei fapte în general, ci de autor al unei infracţiuni. Or, infracţiunea este acea faptă prevăzută de legea penală, săvârşită cu vinovăţie, nejustificată şi imputabilă persoanei care a săvârşit-o, ea fiind singurul temei al răspunderii penale (art. 15 Cod penal).</w:t>
      </w:r>
    </w:p>
    <w:p>
      <w:pPr>
        <w:pStyle w:val="Normal"/>
        <w:tabs>
          <w:tab w:val="clear" w:pos="708"/>
          <w:tab w:val="left" w:pos="975" w:leader="none"/>
        </w:tabs>
        <w:ind w:firstLine="1418"/>
        <w:jc w:val="both"/>
        <w:rPr/>
      </w:pPr>
      <w:r>
        <w:rPr>
          <w:bCs/>
        </w:rPr>
        <w:t>S-a subliniat că, în procedura judiciară de faţă, ce vizează strict propunerea de prelungire a stării de arest, judecătorul de drepturi şi libertăţi analizează doar existenţa unor probe, în accepţiunea dată de prevederile art. 97 alin. 1 Cod procedură penală, din care să rezulte suspiciunea rezonabilă ca acuzatul a comis o infracţiune, iar nu probele de vinovăţie care ar putea fundamenta o soluţie de condamnare sau elementele constitutive ale infracţiunilor ce fac obiectul urmăririi penale, examinarea acestor aspecte vizând chestiuni care privesc fondul cauzei şi care urmează a fi lămurite pe parcursul desfăşurării procesului penal.</w:t>
      </w:r>
    </w:p>
    <w:p>
      <w:pPr>
        <w:pStyle w:val="Normal"/>
        <w:tabs>
          <w:tab w:val="clear" w:pos="708"/>
          <w:tab w:val="left" w:pos="975" w:leader="none"/>
        </w:tabs>
        <w:ind w:firstLine="1418"/>
        <w:jc w:val="both"/>
        <w:rPr/>
      </w:pPr>
      <w:r>
        <w:rPr>
          <w:bCs/>
        </w:rPr>
        <w:t xml:space="preserve">Aşa cum s-a reţinut şi în încheierea de arestare, judecătorul de la prima instanţă a constatat că în cauză există probe din care să rezulte suspiciunea rezonabilă că inculpaţii au comis infracţiunile pentru care sunt cercetaţi. </w:t>
      </w:r>
    </w:p>
    <w:p>
      <w:pPr>
        <w:pStyle w:val="Normal"/>
        <w:tabs>
          <w:tab w:val="clear" w:pos="708"/>
          <w:tab w:val="left" w:pos="975" w:leader="none"/>
        </w:tabs>
        <w:ind w:firstLine="1418"/>
        <w:jc w:val="both"/>
        <w:rPr/>
      </w:pPr>
      <w:r>
        <w:rPr>
          <w:bCs/>
        </w:rPr>
        <w:t>Art.5 lit.c din CEDO condiţionează legalitatea privării de libertate  de existenţa unor motive verosimile, temeinice că s-a săvârşit o infracţiune, această noţiune de motive verosimile fiind interpretată în sensul existenţei unor date, informaţii, care să convingă un observator imparţial, obiectiv, că e posibil ca persoana respectivă să fi săvârşit infracţiunea ce face obiectul cercetării, iar aceste date nu trebuie să aibă aceeaşi forţă cu cele necesare pentru a formula acuzarea sau pentru a justifica o condamnare.</w:t>
      </w:r>
    </w:p>
    <w:p>
      <w:pPr>
        <w:pStyle w:val="Normal"/>
        <w:tabs>
          <w:tab w:val="clear" w:pos="708"/>
          <w:tab w:val="left" w:pos="975" w:leader="none"/>
        </w:tabs>
        <w:ind w:firstLine="1418"/>
        <w:jc w:val="both"/>
        <w:rPr>
          <w:bCs/>
        </w:rPr>
      </w:pPr>
      <w:r>
        <w:rPr>
          <w:bCs/>
        </w:rPr>
        <w:t>Din cele expuse anterior, cu privire la modul de apreciere a probelor, judecătorul a considerat că o analiză exhaustivă a acestora echivalează cu examinarea vinovăţiei, chestiune ce excede cadrului procedurii de faţă.</w:t>
      </w:r>
    </w:p>
    <w:p>
      <w:pPr>
        <w:pStyle w:val="Normal"/>
        <w:tabs>
          <w:tab w:val="clear" w:pos="708"/>
          <w:tab w:val="left" w:pos="975" w:leader="none"/>
        </w:tabs>
        <w:ind w:firstLine="1418"/>
        <w:jc w:val="both"/>
        <w:rPr/>
      </w:pPr>
      <w:r>
        <w:rPr>
          <w:bCs/>
        </w:rPr>
        <w:t>S-a apreciat că în momentul de faţă probele existente conturează suspiciunea rezonabilă cerută de legiuitor, cele administrate până în prezent fiind doar o parte a întregului probatoriu, iar interpretarea lor ruptă din context nu poate fi relevantă la examinarea propunerii de prelungire a măsurii arestării preventive.</w:t>
      </w:r>
    </w:p>
    <w:p>
      <w:pPr>
        <w:pStyle w:val="Normal"/>
        <w:tabs>
          <w:tab w:val="clear" w:pos="708"/>
          <w:tab w:val="left" w:pos="975" w:leader="none"/>
        </w:tabs>
        <w:ind w:firstLine="1418"/>
        <w:jc w:val="both"/>
        <w:rPr/>
      </w:pPr>
      <w:r>
        <w:rPr>
          <w:bCs/>
        </w:rPr>
        <w:t>În ce priveşte cea de-a doua condiţie privind starea de pericol ce trebuie înlăturată prin privarea de libertate a inculpaţilor, judecătorul de drepturi şi libertăţi  a constatat că şi aceasta există în continuare, ea nediminuându-se în perioada scursă din momentul arestării.</w:t>
      </w:r>
    </w:p>
    <w:p>
      <w:pPr>
        <w:pStyle w:val="Normal"/>
        <w:tabs>
          <w:tab w:val="clear" w:pos="708"/>
          <w:tab w:val="left" w:pos="975" w:leader="none"/>
        </w:tabs>
        <w:ind w:firstLine="1418"/>
        <w:jc w:val="both"/>
        <w:rPr/>
      </w:pPr>
      <w:r>
        <w:rPr>
          <w:bCs/>
        </w:rPr>
        <w:t xml:space="preserve">De asemenea, s-a constatat că în cauză nu s-a făcut dovada existenţei  unor cauze  referitoare la persoana inculpaţilor care ar fi de natură să impună luarea faţă de aceştia a unei alte măsuri preventive mai puţin restrictive, arestul preventiv fiind, în momentul de faţă, singura măsură aptă să ducă la realizarea scopului prev. de art. 202 Cod procedură penală,  interesul general al societăţii, acela de a se asigura securitatea membrilor săi, primând în raport cu interesul personal al inculpatului de a fi judecat în stare de libertate. </w:t>
      </w:r>
    </w:p>
    <w:p>
      <w:pPr>
        <w:pStyle w:val="Normal"/>
        <w:tabs>
          <w:tab w:val="clear" w:pos="708"/>
          <w:tab w:val="left" w:pos="975" w:leader="none"/>
        </w:tabs>
        <w:ind w:firstLine="1418"/>
        <w:jc w:val="both"/>
        <w:rPr/>
      </w:pPr>
      <w:r>
        <w:rPr>
          <w:bCs/>
        </w:rPr>
        <w:t xml:space="preserve">S-a menţionat că, într-adevăr, inculpaţii beneficiază de prezumţia de nevinovăţie, însă această garanţie nu este înlăturată odată cu plasarea lor în stare de detenţie preventivă, deoarece  privarea de libertate în cauză nu are vreun rol sancţionator, ci doar preventiv. </w:t>
      </w:r>
    </w:p>
    <w:p>
      <w:pPr>
        <w:pStyle w:val="Normal"/>
        <w:tabs>
          <w:tab w:val="clear" w:pos="708"/>
          <w:tab w:val="left" w:pos="975" w:leader="none"/>
        </w:tabs>
        <w:ind w:firstLine="1418"/>
        <w:jc w:val="both"/>
        <w:rPr/>
      </w:pPr>
      <w:r>
        <w:rPr>
          <w:bCs/>
        </w:rPr>
        <w:t>Respectarea prezumţiei de nevinovăţie nu exclude luarea măsurilor preventive, ci garantează că acestea nu vor fi luate, prelungite ori menţinute decât în cadrul şi în condiţiile riguros prevăzute de normele constituţionale, dar şi de dispoziţiile procedurii penale. Concilierea dintre existenţa şi aplicarea măsurilor preventive privative de libertate şi respectarea şi prezenţa perpetuă a prezumţiei de nevinovăţie pe tot parcursul procesului penal se realizează prin observarea dinamicii acesteia din urmă, a modului în care dintr-o noţiune abstractă cu valoare de garanţie a drepturilor fundamentale ale individului, aceasta capătă substanţă pe măsura derulării procesului penal. În cursul procesului penal, forţa prezumţiei de nevinovăţie scade sau creşte, în funcţie de probatoriul efectuat, ajungând în final la stadiul de certitudine a nevinovăţiei, ori dimpotrivă, la negarea sa completă.</w:t>
      </w:r>
    </w:p>
    <w:p>
      <w:pPr>
        <w:pStyle w:val="Normal"/>
        <w:tabs>
          <w:tab w:val="clear" w:pos="708"/>
          <w:tab w:val="left" w:pos="975" w:leader="none"/>
        </w:tabs>
        <w:ind w:firstLine="1418"/>
        <w:jc w:val="both"/>
        <w:rPr/>
      </w:pPr>
      <w:r>
        <w:rPr>
          <w:bCs/>
        </w:rPr>
        <w:t>Faţă de toate aceste considerente, judecătorul de drepturi şi libertăţi a apreciat că singura măsură ce poate fi adoptată faţă de inculpaţi este cea a arestului preventiv, o altă măsură mai blândă nefiind suficientă pentru realizarea scopului general al măsurilor preventive.</w:t>
      </w:r>
    </w:p>
    <w:p>
      <w:pPr>
        <w:pStyle w:val="Normal"/>
        <w:tabs>
          <w:tab w:val="clear" w:pos="708"/>
          <w:tab w:val="left" w:pos="975" w:leader="none"/>
        </w:tabs>
        <w:ind w:firstLine="1418"/>
        <w:jc w:val="both"/>
        <w:rPr/>
      </w:pPr>
      <w:r>
        <w:rPr>
          <w:bCs/>
        </w:rPr>
        <w:t xml:space="preserve">Împotriva acestei încheieri au formulat contestaţii inculpaţii INC.1, INC. 2 şi INC.3, susţinând, prin apărători, aspecte legate de netemeinicia soluţiei judecătorului din cadrul instanţei de fond, care a apreciat justificată în continuare măsura de arest preventiv faţă de toţi cei trei inculpaţi. </w:t>
      </w:r>
    </w:p>
    <w:p>
      <w:pPr>
        <w:pStyle w:val="Normal"/>
        <w:tabs>
          <w:tab w:val="clear" w:pos="708"/>
          <w:tab w:val="left" w:pos="975" w:leader="none"/>
        </w:tabs>
        <w:ind w:firstLine="1418"/>
        <w:jc w:val="both"/>
        <w:rPr/>
      </w:pPr>
      <w:r>
        <w:rPr>
          <w:bCs/>
        </w:rPr>
        <w:t xml:space="preserve">În opinia tuturor inculpaţilor, cu aceeaşi eficienţă judecătorul ar fi putut opta pentru o măsură preventivă mai puţin severă, cum este aceea a arestului la domiciliu saun controlul judiciar,  înlocuind arestarea preventivă într-un moment procesual ce nu mai justifică privarea de libertate a acestora. </w:t>
      </w:r>
    </w:p>
    <w:p>
      <w:pPr>
        <w:pStyle w:val="Normal"/>
        <w:tabs>
          <w:tab w:val="clear" w:pos="708"/>
          <w:tab w:val="left" w:pos="975" w:leader="none"/>
        </w:tabs>
        <w:ind w:firstLine="1418"/>
        <w:jc w:val="both"/>
        <w:rPr>
          <w:bCs/>
        </w:rPr>
      </w:pPr>
      <w:r>
        <w:rPr>
          <w:bCs/>
        </w:rPr>
        <w:t xml:space="preserve">În altă ordine de idei, a fost criticată încheierea judecătorului pentru că prezintă analize de ansamblu, şi nu activitatea fiecărui inculpat în parte,  în cauză nu s-a efectuat o expertiză contabilă care să concretizeze un prejudiciu şi din niciun act din dosar nu se desprinde colaborarea dintre cei trei. </w:t>
      </w:r>
    </w:p>
    <w:p>
      <w:pPr>
        <w:pStyle w:val="Normal"/>
        <w:tabs>
          <w:tab w:val="clear" w:pos="708"/>
          <w:tab w:val="left" w:pos="975" w:leader="none"/>
        </w:tabs>
        <w:ind w:firstLine="1418"/>
        <w:jc w:val="both"/>
        <w:rPr>
          <w:bCs/>
        </w:rPr>
      </w:pPr>
      <w:r>
        <w:rPr>
          <w:bCs/>
        </w:rPr>
        <w:t>În fine, în opinia apărătorilor, judecătorul de drepturi şi libertăţi nu a ținut cont de sănătatea precară a inculpaţilor, de lipsa antecedentelor penale, de conduita procesuală sinceră a acestora, cât şi de situația familială şi socială.</w:t>
      </w:r>
    </w:p>
    <w:p>
      <w:pPr>
        <w:pStyle w:val="Normal"/>
        <w:ind w:firstLine="1418"/>
        <w:jc w:val="both"/>
        <w:rPr/>
      </w:pPr>
      <w:r>
        <w:rPr>
          <w:bCs/>
        </w:rPr>
        <w:t xml:space="preserve">Examinând contestaţiile inculpaţilor, în raport cu motivele invocate, dar şi cu dispoziţiile art. 223, 242, 202 Cod de procedură penală, judecătorul din cadrul instanţei de control judiciar le apreciază neîntemeiate, având în vedere următoarele considerente: </w:t>
      </w:r>
    </w:p>
    <w:p>
      <w:pPr>
        <w:pStyle w:val="Normal"/>
        <w:ind w:firstLine="1418"/>
        <w:jc w:val="both"/>
        <w:rPr/>
      </w:pPr>
      <w:r>
        <w:rPr>
          <w:bCs/>
        </w:rPr>
        <w:t>Aşa cum rezultă din cercetările întreprinse în cauză de organele de urmărire penală, inculpaţii-contestatori sunt suspectaţi de comiterea infracţiunilor de constituire a unui grup infracţional organizat şi delapidare cu consecinţe deosebit de grave în formă continuată,  incriminate prin dispoziţiile art.367 alin.1 şi 2 şi art.295 alin.1 Cod penal, raportat la art.309 Cod penal, cu aplicarea art.35 alin.1 Cod penal, constând în aceea că, în perioada 2012 – 31 martie 2017, inculpata INC1, în calitate de economist în cadrul serviciului contabilitate al Spitalului Judeţean de Urgență ...., a completat informatic ordine de plată, cu denumirea unor societăţi comerciale furnizoare ale spitalului (F1, F2, F3 F4, F5, F6, F7, F8 G2, F9, F10), iar la rubricile „Cod fiscal” şi „Cod IBAN” a menţionat caracteristicile societăţii S.C. 1” S.R.L., fapte ce au condus la direcţionarea plăţilor către această din urmă societate, prejudiciul total adus Spitalului judeţean A situându-se la nivelul sumei de 3.895.026,35 lei.</w:t>
      </w:r>
    </w:p>
    <w:p>
      <w:pPr>
        <w:pStyle w:val="Normal"/>
        <w:ind w:firstLine="1418"/>
        <w:jc w:val="both"/>
        <w:rPr/>
      </w:pPr>
      <w:r>
        <w:rPr>
          <w:bCs/>
        </w:rPr>
        <w:t>In cadrul societăţii 1, inculpatul Inc. 2 este asociat şi administrator în drept, Aeste asociat, iar inculpatul B administrează în fapt societatea.</w:t>
      </w:r>
    </w:p>
    <w:p>
      <w:pPr>
        <w:pStyle w:val="Normal"/>
        <w:ind w:firstLine="1418"/>
        <w:jc w:val="both"/>
        <w:rPr/>
      </w:pPr>
      <w:r>
        <w:rPr>
          <w:bCs/>
        </w:rPr>
        <w:t>Pentru a elimina discrepanţele evidente în evidenţa contabilă informatizată a spitalului, inculpata INC.1 a modificat datele informatice din contul contabil 4A (Rezultatul reportat), creditând acest cont cu sumele de bani necesare efectuării plăţilor.</w:t>
      </w:r>
    </w:p>
    <w:p>
      <w:pPr>
        <w:pStyle w:val="Normal"/>
        <w:ind w:firstLine="1418"/>
        <w:jc w:val="both"/>
        <w:rPr/>
      </w:pPr>
      <w:r>
        <w:rPr>
          <w:bCs/>
        </w:rPr>
        <w:t xml:space="preserve">Spitalul a efectuat, în această manieră, 70 de plăţi, în cuantumul arătat mai sus, către S.C. 1S.R.L., nedatorate acestei din urmă societăţi cu care nu se afla în raporturi comerciale.  </w:t>
      </w:r>
    </w:p>
    <w:p>
      <w:pPr>
        <w:pStyle w:val="Normal"/>
        <w:ind w:firstLine="1418"/>
        <w:jc w:val="both"/>
        <w:rPr/>
      </w:pPr>
      <w:r>
        <w:rPr>
          <w:bCs/>
        </w:rPr>
        <w:t>Inculpaţii şi-au asumat faptele într-o fază inițială încă de la primele declaraţii, în dosarul de urmărire penală, iar acestea, coroborându-se cu înscrisurile extrase din contabilitatea persoanei vătămate, constituie probe din care rezultă, în sensul dispoziţiilor art.202 şi art.223 Cod pr.penală, suspiciunea rezonabilă în legătură cu posibilitatea ca aceştia să fie implicaţi în comiterea infracţiunilor ce fac obiectul cercetării în prezenta cauză.</w:t>
      </w:r>
    </w:p>
    <w:p>
      <w:pPr>
        <w:pStyle w:val="Normal"/>
        <w:ind w:firstLine="1418"/>
        <w:jc w:val="both"/>
        <w:rPr>
          <w:bCs/>
        </w:rPr>
      </w:pPr>
      <w:r>
        <w:rPr>
          <w:bCs/>
        </w:rPr>
        <w:t>În legătură cu analiza circumstanţelor faptelor, considerată globală de către inculpaţi, judecătorul din cadrul instanţei de control judiciar subliniază că cea mai importantă dintre acuzaţiile aduse acestora se referă la iniţierea şi constituirea unui grup infracţional organizat, având ca obiectiv delapidarea unor sume importante de bani din conturile persoanei vătămate.</w:t>
      </w:r>
    </w:p>
    <w:p>
      <w:pPr>
        <w:pStyle w:val="Normal"/>
        <w:ind w:firstLine="1418"/>
        <w:jc w:val="both"/>
        <w:rPr>
          <w:bCs/>
        </w:rPr>
      </w:pPr>
      <w:r>
        <w:rPr>
          <w:bCs/>
        </w:rPr>
        <w:t>În acest cadru, este necesară analiza modului de manifestare a contribuţiilor conjugate a componenţilor grupului, în persoana celor trei inculpaţi, nefiind posibilă abstractizarea activităţii de grup.</w:t>
      </w:r>
    </w:p>
    <w:p>
      <w:pPr>
        <w:pStyle w:val="Normal"/>
        <w:ind w:firstLine="1418"/>
        <w:jc w:val="both"/>
        <w:rPr>
          <w:bCs/>
        </w:rPr>
      </w:pPr>
      <w:r>
        <w:rPr>
          <w:bCs/>
        </w:rPr>
        <w:t>Asemenea grupări reprezintă entităţi cu impact social important şi specific, simpla lor existenţă, formare ori participare în cadrul acestora devenind relevantă din punct de vedere penal încă din etapa internă, ce nu presupune exteriorizarea obiectivă a unor acţiuni, incriminare justificată pe ideea unei surse sporite de pericol pe care o prezintă aceste entităţi colective.</w:t>
      </w:r>
    </w:p>
    <w:p>
      <w:pPr>
        <w:pStyle w:val="Normal"/>
        <w:ind w:firstLine="1418"/>
        <w:jc w:val="both"/>
        <w:rPr>
          <w:bCs/>
        </w:rPr>
      </w:pPr>
      <w:r>
        <w:rPr>
          <w:bCs/>
        </w:rPr>
        <w:t>Contribuţia individuală transcede în acest caz sfera colectivă, pentru că suma contribuţiilor individuale reprezintă de fapt măsura acţiunilor de ansamblu ale grupului, însă, în altă ordine de idei, din conţinutul încheierii criticate se desprinde contextul de acţiune al fiecăruia dintre inculpaţi.</w:t>
      </w:r>
    </w:p>
    <w:p>
      <w:pPr>
        <w:pStyle w:val="Normal"/>
        <w:ind w:firstLine="1418"/>
        <w:jc w:val="both"/>
        <w:rPr/>
      </w:pPr>
      <w:r>
        <w:rPr>
          <w:bCs/>
        </w:rPr>
        <w:t>Justificarea stării de arest preventiv îşi are sediul în dispoziţiile art. 223 Cod procedură penală, în condiţiile în care suspiciunea are legătură cu o infracţiune pentru care legea stabileşte o pedeapsă cu închisoarea de 5 ani sau mai mare, şi pe baza evaluării gravităţii faptei, a modului şi circumstanţelor de comitere, a anturajului şi a mediului din care provine inculpatului, a antecedentelor penale, cât şi a altor împrejurări legate de persoana acestuia, privarea sa de libertate este necesară pentru a înlătura o stare de pericol pentru ordinea publică.</w:t>
      </w:r>
    </w:p>
    <w:p>
      <w:pPr>
        <w:pStyle w:val="Normal"/>
        <w:ind w:firstLine="1418"/>
        <w:jc w:val="both"/>
        <w:rPr>
          <w:bCs/>
        </w:rPr>
      </w:pPr>
      <w:r>
        <w:rPr>
          <w:bCs/>
        </w:rPr>
        <w:t>Sensul juridic al noţiunii de pericol pentru ordinea publică, aşa cum s-a arătat în încheierea nr. 2 din ...... 2017, este indisolubil legat de rezonanţa faptelor şi direct proporţional cu rezultatul pe care acestea îl produc ori îl pot produce, iar natura organizată a activităţii infracţionale degajă un risc general şi este acceptată ca o bază pentru detenţie atât în stadiile inițiale ale procedurii, dar chiar şi în prelungirile ulterioare, după cum rezultă şi din practica CEDO (Cauza Razniak contra Poloniei, Hot. 6767/03/07.10.2008; Cauza Celejewski contra Poloniei, Hot. 17584/04/4.05.2006).</w:t>
      </w:r>
    </w:p>
    <w:p>
      <w:pPr>
        <w:pStyle w:val="Normal"/>
        <w:ind w:firstLine="1418"/>
        <w:jc w:val="both"/>
        <w:rPr>
          <w:bCs/>
        </w:rPr>
      </w:pPr>
      <w:r>
        <w:rPr>
          <w:bCs/>
        </w:rPr>
        <w:t>Pe parcursul cercetărilor se observă însă că inculpaţii şi-au amendat declaraţiile, nuanţând în această manieră conduita procesuală iniţială, de recunoaştere a faptelor.</w:t>
      </w:r>
    </w:p>
    <w:p>
      <w:pPr>
        <w:pStyle w:val="Normal"/>
        <w:ind w:firstLine="1418"/>
        <w:jc w:val="both"/>
        <w:rPr/>
      </w:pPr>
      <w:r>
        <w:rPr>
          <w:bCs/>
        </w:rPr>
        <w:t xml:space="preserve">Inculpata INC.1 a precizat că nu este convinsă că ar fi emis cele 70 de ordine de plată, existând posibilitatea ca şi ceilalţi angajaţi să fi întocmit asemenea documente în perioada când, de exemplu, domnia sa ar fi fost plecată în concediu. </w:t>
      </w:r>
    </w:p>
    <w:p>
      <w:pPr>
        <w:pStyle w:val="Normal"/>
        <w:ind w:firstLine="1418"/>
        <w:jc w:val="both"/>
        <w:rPr>
          <w:bCs/>
        </w:rPr>
      </w:pPr>
      <w:r>
        <w:rPr>
          <w:bCs/>
        </w:rPr>
        <w:t>De asemenea, inculpatul Inc. 2 a negat orice fel de înţelegere cu inculpata INC.1, în contradicţie evidentă cu depoziţiile martorilor H şi F, care i-au sesizat de mai multe ori prezenţa la Serviciul Contabilitate, observând, la sfârşitul anului 2015, chiar momentul când acesta, în faţa G10, peste drum de spital, a strecurat în buzunarul inculpatei INC.1 un plic de culoare albă.</w:t>
      </w:r>
    </w:p>
    <w:p>
      <w:pPr>
        <w:pStyle w:val="Normal"/>
        <w:ind w:firstLine="1418"/>
        <w:jc w:val="both"/>
        <w:rPr>
          <w:bCs/>
        </w:rPr>
      </w:pPr>
      <w:r>
        <w:rPr>
          <w:bCs/>
        </w:rPr>
        <w:t>Nici inculpatul B nu a mai rămas tranşant în a-şi recunoaşte faptele fără rezerve, susţinând că nu a avut acces la contul bancar, ci doar obligația de a efectua operaţiuni la dispoziţia administratorului.</w:t>
      </w:r>
    </w:p>
    <w:p>
      <w:pPr>
        <w:pStyle w:val="Normal"/>
        <w:ind w:firstLine="1418"/>
        <w:jc w:val="both"/>
        <w:rPr>
          <w:bCs/>
        </w:rPr>
      </w:pPr>
      <w:r>
        <w:rPr>
          <w:bCs/>
        </w:rPr>
        <w:t>Art. 242 alin. 2 Cod procedură penală reglementează posibilitatea înlocuirii unei măsuri preventive cu alta mai uşoară, dacă sunt îndeplinite condiţiile prevăzute de lege pentru aceasta, dacă este suficientă pentru a atinge aceleaşi scopuri prevăzute de art. 202 Cod procedură penală şi, în urma evaluării împrejurărilor concrete ale cauzei şi conduitei procesuale a inculpaţilor, o măsură de prevenţie mai uşoară poate fi utilă în cauză.</w:t>
      </w:r>
    </w:p>
    <w:p>
      <w:pPr>
        <w:pStyle w:val="Normal"/>
        <w:ind w:firstLine="1418"/>
        <w:jc w:val="both"/>
        <w:rPr/>
      </w:pPr>
      <w:r>
        <w:rPr>
          <w:bCs/>
        </w:rPr>
        <w:t>Reglementarea de mai sus armonizează practica CEDO, unde sunt identificate trei riscuri majore ce justifică menținerea unei persoane în arest preventiv, şi anume riscul de influenţare a probelor, de a comite o nouă faptă penală şi de a se sustrage de la urmărire, judecată ori executarea pedepsei.</w:t>
      </w:r>
    </w:p>
    <w:p>
      <w:pPr>
        <w:pStyle w:val="Normal"/>
        <w:ind w:firstLine="1418"/>
        <w:jc w:val="both"/>
        <w:rPr>
          <w:bCs/>
        </w:rPr>
      </w:pPr>
      <w:r>
        <w:rPr>
          <w:bCs/>
        </w:rPr>
        <w:t>Colaborarea dintre inculpaţi este sugerată de martorii, colegi cu inculpata, audiaţi de organele de anchetă, iar faptul că inculpaţii, în cursul cercetărilor, şi-au modificat atitudinea procesuală, subliniază riscul de a influenţa în mod negativ aflarea adevărului în cauză şi justifică totodată menținerea stării de arest în ceea ce-i priveşte.</w:t>
      </w:r>
    </w:p>
    <w:p>
      <w:pPr>
        <w:pStyle w:val="Normal"/>
        <w:ind w:firstLine="1418"/>
        <w:jc w:val="both"/>
        <w:rPr>
          <w:bCs/>
        </w:rPr>
      </w:pPr>
      <w:r>
        <w:rPr>
          <w:bCs/>
        </w:rPr>
        <w:t>Tocmai această conduită procesuală este una dintre condiţiile importante prevăzute de art. 242 alin. 2 Cod procedură penală pentru a se dispune înlocuirea unei măsuri preventive cu o altă măsură de prevenție mai uşoară, legiuitorul înţelegând, prin lipsa de consecvenţă în declaraţiile inculpaţilor, un pericol potenţial de a determina nefast administrarea probelor în cauză.</w:t>
      </w:r>
    </w:p>
    <w:p>
      <w:pPr>
        <w:pStyle w:val="Normal"/>
        <w:ind w:firstLine="1418"/>
        <w:jc w:val="both"/>
        <w:rPr/>
      </w:pPr>
      <w:r>
        <w:rPr>
          <w:bCs/>
        </w:rPr>
        <w:t>În fine, diluţia pericolului pentru ordinea publică ce stă la baza, la un moment dat, a arestului preventiv faţă de o persoană intervine şi se accelerează cu trecerea timpului, însă aşa cum s-a arătat în prezenta cauză, fapte ce produc consecinţe importante, comise într-un cadru organizat, determină în aceeaşi măsură o rezonanţă socială semnificativă, necompromisă în acest moment procesual prin trecerea unui interval de timp relativ redus, în aşa fel încât şi din această perspectivă menținerea inculpaţilor în arest este justificată.</w:t>
      </w:r>
    </w:p>
    <w:p>
      <w:pPr>
        <w:pStyle w:val="Normal"/>
        <w:ind w:firstLine="1418"/>
        <w:jc w:val="both"/>
        <w:rPr/>
      </w:pPr>
      <w:r>
        <w:rPr>
          <w:bCs/>
          <w:color w:val="FF0000"/>
        </w:rPr>
        <w:t xml:space="preserve"> </w:t>
      </w:r>
      <w:r>
        <w:rPr>
          <w:bCs/>
        </w:rPr>
        <w:t>Starea precară a sănătăţii inculpaţilor, cât şi obligaţiile de întreţinere faţă de membrii familiilor acestora nu constituie motive suficiente care să prevaleze interesului public de a menţine un climat de ordine în mediul social, de a influenţa aflarea adevărului în prezenta cauză, aceste aspecte fiind oricum analizate pertinent cu ocazia luării măsurii de arest preventiv de către judecătorul de drepturi şi libertăţi din cadrul instanţei de fond.</w:t>
      </w:r>
    </w:p>
    <w:p>
      <w:pPr>
        <w:pStyle w:val="Normal"/>
        <w:ind w:firstLine="1418"/>
        <w:jc w:val="both"/>
        <w:rPr/>
      </w:pPr>
      <w:r>
        <w:rPr>
          <w:bCs/>
        </w:rPr>
        <w:t>În conformitate cu dispoziţiile art. 240 Cod procedură penală, în cazul în care pe baza actelor medicale se constată că cel arestat preventiv suferă de o boală ce nu se poate trata în reţeaua medicală a ANP, administraţia locului de deţinere dispune efectuarea tratamentului sub pază permanentă în reţeaua medicală a Ministerului Sănătăţii, prin urmare şi inculpaţii pot benefica de incidenţa acestor dispoziţii legale, astfel încât starea sănătăţii acestora să fie tratată chiar cu mai multă atenţie decât în propriul domiciliu, aceste măsuri însă aflându-se la dispoziţia administraţiei locului de deţinere, şi nu a instanţei de judecată.</w:t>
      </w:r>
    </w:p>
    <w:p>
      <w:pPr>
        <w:pStyle w:val="Normal"/>
        <w:ind w:firstLine="1418"/>
        <w:jc w:val="both"/>
        <w:rPr/>
      </w:pPr>
      <w:r>
        <w:rPr>
          <w:bCs/>
        </w:rPr>
        <w:t xml:space="preserve">Prin urmare, judecătorul din cadrul instanţei de control judiciar apreciază că încheierea criticată de inculpaţi este algoritmul unei analize obiective şi temeinice din perspectiva dispoziţiilor pe care le conţine, menţinerea arestării preventive a inculpaţilor constituind o măsură în continuare imperativă, pentru raţiuni care ţin de interesul public al bunei desfăşurări a procesului penal. </w:t>
      </w:r>
    </w:p>
    <w:p>
      <w:pPr>
        <w:pStyle w:val="Normal"/>
        <w:tabs>
          <w:tab w:val="clear" w:pos="708"/>
          <w:tab w:val="left" w:pos="975" w:leader="none"/>
        </w:tabs>
        <w:ind w:firstLine="1418"/>
        <w:jc w:val="both"/>
        <w:rPr/>
      </w:pPr>
      <w:r>
        <w:rPr>
          <w:bCs/>
        </w:rPr>
        <w:t xml:space="preserve">Pentru argumentele care au fost expuse, în baza art. 204 raportat la art. 223, 234 şi 242 Cod procedură penală, se vor respinge ca nefondate contestaţiile formulate de inculpaţii Inc.1, Inc. 2 şi INC.3. </w:t>
      </w:r>
    </w:p>
    <w:p>
      <w:pPr>
        <w:pStyle w:val="Normal"/>
        <w:ind w:firstLine="1418"/>
        <w:jc w:val="both"/>
        <w:rPr/>
      </w:pPr>
      <w:r>
        <w:rPr>
          <w:bCs/>
        </w:rPr>
        <w:t>În baza art. 275 alin. 2 Cod procedură penală, vor fi obligaţi contestatorii – inculpaţi  la câte 150 lei cheltuieli judiciare către stat.</w:t>
      </w:r>
    </w:p>
    <w:p>
      <w:pPr>
        <w:pStyle w:val="Normal"/>
        <w:rPr>
          <w:bCs/>
        </w:rPr>
      </w:pPr>
      <w:r>
        <w:rPr>
          <w:bCs/>
        </w:rPr>
      </w:r>
    </w:p>
    <w:p>
      <w:pPr>
        <w:pStyle w:val="Normal"/>
        <w:jc w:val="center"/>
        <w:rPr/>
      </w:pPr>
      <w:r>
        <w:rPr>
          <w:bCs/>
        </w:rPr>
        <w:t>PENTRU ACESTE MOTIVE</w:t>
        <w:br/>
        <w:t>IN NUMELE LEGII</w:t>
      </w:r>
    </w:p>
    <w:p>
      <w:pPr>
        <w:pStyle w:val="Normal"/>
        <w:jc w:val="center"/>
        <w:rPr>
          <w:bCs/>
        </w:rPr>
      </w:pPr>
      <w:r>
        <w:rPr>
          <w:bCs/>
        </w:rPr>
        <w:t>D I S  P U N E:</w:t>
      </w:r>
    </w:p>
    <w:p>
      <w:pPr>
        <w:pStyle w:val="Normal"/>
        <w:jc w:val="center"/>
        <w:rPr>
          <w:bCs/>
        </w:rPr>
      </w:pPr>
      <w:r>
        <w:rPr>
          <w:bCs/>
        </w:rPr>
      </w:r>
    </w:p>
    <w:p>
      <w:pPr>
        <w:pStyle w:val="Normal"/>
        <w:ind w:firstLine="1418"/>
        <w:jc w:val="both"/>
        <w:rPr/>
      </w:pPr>
      <w:r>
        <w:rPr>
          <w:bCs/>
        </w:rPr>
        <w:t xml:space="preserve">În baza art. 204 Cod procedură penală raportat la art. 223 şi art. 242 Cod procedură penală, respinge, ca nefondate, contestaţiile formulate de inculpaţii INC.1, fiica lui .... și ...., născută la data de ....., în P, jud. A, domiciliată în P, ..., C.N.P. , INC. 2, fiul lui ... şi ...., născut la data de .... în Comuna D., sat L. jud. V, domiciliat în P, .... C.N.P. .... şi INC. 3, fiul lui ... si ..., născut la data de ...., in P, jud. A, cu domiciliul în oraşul Ş....., jud. A, posesor al .... seria ... nr...., CNP ...., în prezent toţi aflaţi în Centrul de Reţinere şi Arestare Preventivă din cadrul Inspectoratului de Poliţie Judeţean A, împotriva încheierii penale nr. inc.1 din data de ..., pronunţată de Judecător de drepturi şi libertăţi din cadrul Tribunalului .....-Secţia penală, în dosarul nr. .....   </w:t>
      </w:r>
    </w:p>
    <w:p>
      <w:pPr>
        <w:pStyle w:val="Normal"/>
        <w:ind w:firstLine="1418"/>
        <w:jc w:val="both"/>
        <w:rPr>
          <w:bCs/>
        </w:rPr>
      </w:pPr>
      <w:r>
        <w:rPr>
          <w:bCs/>
        </w:rPr>
        <w:t xml:space="preserve">Conform art. 275 alin. 2 Cod procedură penală, obligă pe contestatorii-inculpaţi la câte 150 lei cheltuieli judiciare către stat.  </w:t>
      </w:r>
    </w:p>
    <w:p>
      <w:pPr>
        <w:pStyle w:val="Normal"/>
        <w:ind w:firstLine="1418"/>
        <w:jc w:val="both"/>
        <w:rPr>
          <w:bCs/>
        </w:rPr>
      </w:pPr>
      <w:r>
        <w:rPr>
          <w:bCs/>
        </w:rPr>
        <w:t>Definitivă.</w:t>
      </w:r>
    </w:p>
    <w:p>
      <w:pPr>
        <w:pStyle w:val="Normal"/>
        <w:ind w:firstLine="1418"/>
        <w:jc w:val="both"/>
        <w:rPr/>
      </w:pPr>
      <w:r>
        <w:rPr>
          <w:bCs/>
        </w:rPr>
        <w:t>Pronunţată în şedinţa Camerei de Consiliu, astăzi, ……, la CURTEA DE APEL.... - Secţia ....</w:t>
      </w:r>
    </w:p>
    <w:p>
      <w:pPr>
        <w:pStyle w:val="Normal"/>
        <w:ind w:firstLine="1418"/>
        <w:jc w:val="both"/>
        <w:rPr>
          <w:bCs/>
        </w:rPr>
      </w:pPr>
      <w:r>
        <w:rPr>
          <w:bCs/>
        </w:rPr>
      </w:r>
    </w:p>
    <w:p>
      <w:pPr>
        <w:pStyle w:val="Normal"/>
        <w:ind w:firstLine="1418"/>
        <w:jc w:val="both"/>
        <w:rPr>
          <w:bCs/>
        </w:rPr>
      </w:pPr>
      <w:r>
        <w:rPr>
          <w:bCs/>
        </w:rPr>
      </w:r>
    </w:p>
    <w:p>
      <w:pPr>
        <w:pStyle w:val="Normal"/>
        <w:jc w:val="center"/>
        <w:rPr>
          <w:bCs/>
        </w:rPr>
      </w:pPr>
      <w:r>
        <w:rPr>
          <w:bCs/>
        </w:rPr>
        <w:t>JUDECĂTOR DE DREPTURI ŞI LIBERTĂŢI,</w:t>
      </w:r>
    </w:p>
    <w:p>
      <w:pPr>
        <w:pStyle w:val="Normal"/>
        <w:jc w:val="center"/>
        <w:rPr>
          <w:bCs/>
        </w:rPr>
      </w:pPr>
      <w:r>
        <w:rPr>
          <w:bCs/>
        </w:rPr>
        <w:t>CANDIDAT COD A1019</w:t>
      </w:r>
    </w:p>
    <w:p>
      <w:pPr>
        <w:pStyle w:val="Normal"/>
        <w:ind w:firstLine="708"/>
        <w:jc w:val="center"/>
        <w:rPr>
          <w:bCs/>
        </w:rPr>
      </w:pPr>
      <w:r>
        <w:rPr>
          <w:bCs/>
        </w:rPr>
      </w:r>
    </w:p>
    <w:p>
      <w:pPr>
        <w:pStyle w:val="Normal"/>
        <w:ind w:firstLine="708"/>
        <w:jc w:val="center"/>
        <w:rPr>
          <w:bCs/>
        </w:rPr>
      </w:pPr>
      <w:r>
        <w:rPr>
          <w:bCs/>
        </w:rPr>
        <w:t xml:space="preserve"> </w:t>
      </w:r>
    </w:p>
    <w:p>
      <w:pPr>
        <w:pStyle w:val="Normal"/>
        <w:jc w:val="center"/>
        <w:rPr>
          <w:bCs/>
        </w:rPr>
      </w:pPr>
      <w:r>
        <w:rPr>
          <w:bCs/>
        </w:rPr>
        <w:t xml:space="preserve">                                                                                                                  </w:t>
      </w:r>
      <w:r>
        <w:rPr>
          <w:bCs/>
        </w:rPr>
        <w:t>GREFIER,</w:t>
      </w:r>
    </w:p>
    <w:p>
      <w:pPr>
        <w:pStyle w:val="Normal"/>
        <w:jc w:val="center"/>
        <w:rPr>
          <w:bCs/>
        </w:rPr>
      </w:pPr>
      <w:r>
        <w:rPr>
          <w:bCs/>
        </w:rPr>
        <w:t xml:space="preserve">                                                                                                                  </w:t>
      </w:r>
      <w:r>
        <w:rPr>
          <w:bCs/>
        </w:rPr>
        <w:t>....</w:t>
      </w:r>
    </w:p>
    <w:p>
      <w:pPr>
        <w:pStyle w:val="Normal"/>
        <w:jc w:val="center"/>
        <w:rPr>
          <w:bCs/>
        </w:rPr>
      </w:pPr>
      <w:r>
        <w:rPr>
          <w:bCs/>
        </w:rPr>
      </w:r>
    </w:p>
    <w:p>
      <w:pPr>
        <w:pStyle w:val="Normal"/>
        <w:jc w:val="both"/>
        <w:rPr>
          <w:bCs/>
        </w:rPr>
      </w:pPr>
      <w:r>
        <w:rPr>
          <w:bCs/>
        </w:rPr>
        <w:t>Red. .....</w:t>
      </w:r>
    </w:p>
    <w:p>
      <w:pPr>
        <w:pStyle w:val="Normal"/>
        <w:jc w:val="both"/>
        <w:rPr>
          <w:bCs/>
        </w:rPr>
      </w:pPr>
      <w:r>
        <w:rPr>
          <w:bCs/>
        </w:rPr>
        <w:t>Tehn. ....</w:t>
      </w:r>
    </w:p>
    <w:p>
      <w:pPr>
        <w:pStyle w:val="Normal"/>
        <w:jc w:val="both"/>
        <w:rPr>
          <w:bCs/>
        </w:rPr>
      </w:pPr>
      <w:r>
        <w:rPr>
          <w:bCs/>
        </w:rPr>
        <w:t>3 ex./....</w:t>
      </w:r>
    </w:p>
    <w:p>
      <w:pPr>
        <w:pStyle w:val="Normal"/>
        <w:jc w:val="both"/>
        <w:rPr/>
      </w:pPr>
      <w:r>
        <w:rPr>
          <w:bCs/>
        </w:rPr>
        <w:t>Jud. fond: .........</w:t>
      </w:r>
    </w:p>
    <w:sectPr>
      <w:headerReference w:type="default" r:id="rId2"/>
      <w:type w:val="nextPage"/>
      <w:pgSz w:w="11906" w:h="16838"/>
      <w:pgMar w:left="1701" w:right="567" w:gutter="0" w:header="454"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ontdeparagrafimplicit">
    <w:name w:val="Font de paragraf implicit"/>
    <w:qFormat/>
    <w:rPr/>
  </w:style>
  <w:style w:type="character" w:styleId="Titlu2Caracter">
    <w:name w:val="Titlu 2 Caracter"/>
    <w:qFormat/>
    <w:rPr>
      <w:rFonts w:ascii="Cambria" w:hAnsi="Cambria" w:eastAsia="Times New Roman" w:cs="Times New Roman"/>
      <w:b/>
      <w:bCs/>
      <w:i/>
      <w:iCs/>
      <w:sz w:val="28"/>
      <w:szCs w:val="28"/>
    </w:rPr>
  </w:style>
  <w:style w:type="character" w:styleId="IndentcorptextCaracter">
    <w:name w:val="Indent corp text Caracter"/>
    <w:qFormat/>
    <w:rPr>
      <w:rFonts w:ascii="Garamond" w:hAnsi="Garamond" w:cs="Garamond"/>
      <w:sz w:val="24"/>
      <w:szCs w:val="24"/>
    </w:rPr>
  </w:style>
  <w:style w:type="character" w:styleId="Indentcorptext2Caracter">
    <w:name w:val="Indent corp text 2 Caracter"/>
    <w:qFormat/>
    <w:rPr>
      <w:rFonts w:ascii="Garamond" w:hAnsi="Garamond" w:cs="Garamond"/>
      <w:sz w:val="24"/>
      <w:szCs w:val="24"/>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08" w:firstLine="708"/>
      <w:jc w:val="both"/>
    </w:pPr>
    <w:rPr>
      <w:rFonts w:ascii="Garamond" w:hAnsi="Garamond" w:cs="Garamond"/>
    </w:rPr>
  </w:style>
  <w:style w:type="paragraph" w:styleId="Indentcorptext2">
    <w:name w:val="Indent corp text 2"/>
    <w:basedOn w:val="Normal"/>
    <w:qFormat/>
    <w:pPr>
      <w:ind w:firstLine="144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valy</dc:creator>
  <dc:description/>
  <cp:keywords/>
  <dc:language>en-US</dc:language>
  <cp:lastModifiedBy>CGT CGT</cp:lastModifiedBy>
  <cp:lastPrinted>2017-11-01T11:28:00Z</cp:lastPrinted>
  <dcterms:modified xsi:type="dcterms:W3CDTF">2020-11-18T14:18:00Z</dcterms:modified>
  <cp:revision>4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