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ANDIDAT COD A1021</w:t>
        <w:tab/>
        <w:tab/>
        <w:tab/>
        <w:tab/>
        <w:tab/>
        <w:t>HOTĂRÂREA nr. 2</w:t>
      </w:r>
    </w:p>
    <w:p>
      <w:pPr>
        <w:pStyle w:val="Normal"/>
        <w:spacing w:before="0" w:after="0"/>
        <w:contextualSpacing/>
        <w:rPr>
          <w:b/>
          <w:b/>
        </w:rPr>
      </w:pPr>
      <w:r>
        <w:rPr>
          <w:b/>
        </w:rPr>
        <w:t>DOSAR NR. ……..</w:t>
      </w:r>
    </w:p>
    <w:p>
      <w:pPr>
        <w:pStyle w:val="Normal"/>
        <w:spacing w:before="0" w:after="0"/>
        <w:ind w:firstLine="720"/>
        <w:contextualSpacing/>
        <w:rPr>
          <w:b/>
          <w:b/>
        </w:rPr>
      </w:pPr>
      <w:r>
        <w:rPr>
          <w:b/>
        </w:rPr>
      </w:r>
    </w:p>
    <w:p>
      <w:pPr>
        <w:pStyle w:val="Normal"/>
        <w:spacing w:before="0" w:after="0"/>
        <w:contextualSpacing/>
        <w:rPr>
          <w:b/>
          <w:b/>
        </w:rPr>
      </w:pPr>
      <w:r>
        <w:rPr>
          <w:b/>
        </w:rPr>
        <w:t xml:space="preserve">R O M Â N I A </w:t>
      </w:r>
    </w:p>
    <w:p>
      <w:pPr>
        <w:pStyle w:val="Normal"/>
        <w:spacing w:before="0" w:after="0"/>
        <w:ind w:firstLine="720"/>
        <w:contextualSpacing/>
        <w:rPr>
          <w:b/>
          <w:b/>
        </w:rPr>
      </w:pPr>
      <w:r>
        <w:rPr>
          <w:b/>
        </w:rPr>
      </w:r>
    </w:p>
    <w:p>
      <w:pPr>
        <w:pStyle w:val="Normal"/>
        <w:spacing w:before="0" w:after="0"/>
        <w:contextualSpacing/>
        <w:rPr/>
      </w:pPr>
      <w:r>
        <w:rPr>
          <w:b/>
        </w:rPr>
        <w:t xml:space="preserve">CURTEA DE APEL ……… </w:t>
      </w:r>
    </w:p>
    <w:p>
      <w:pPr>
        <w:pStyle w:val="Normal"/>
        <w:spacing w:before="0" w:after="0"/>
        <w:contextualSpacing/>
        <w:rPr>
          <w:b/>
          <w:b/>
        </w:rPr>
      </w:pPr>
      <w:r>
        <w:rPr>
          <w:b/>
        </w:rPr>
        <w:t xml:space="preserve"> </w:t>
      </w:r>
      <w:r>
        <w:rPr>
          <w:b/>
        </w:rPr>
        <w:t>SECŢIA ……..</w:t>
      </w:r>
    </w:p>
    <w:p>
      <w:pPr>
        <w:pStyle w:val="Normal"/>
        <w:spacing w:before="0" w:after="0"/>
        <w:ind w:firstLine="720"/>
        <w:contextualSpacing/>
        <w:jc w:val="center"/>
        <w:rPr>
          <w:b/>
          <w:b/>
        </w:rPr>
      </w:pPr>
      <w:r>
        <w:rPr>
          <w:b/>
        </w:rPr>
      </w:r>
    </w:p>
    <w:p>
      <w:pPr>
        <w:pStyle w:val="Normal"/>
        <w:spacing w:before="0" w:after="0"/>
        <w:ind w:firstLine="720"/>
        <w:contextualSpacing/>
        <w:jc w:val="center"/>
        <w:rPr>
          <w:b/>
          <w:b/>
        </w:rPr>
      </w:pPr>
      <w:r>
        <w:rPr>
          <w:b/>
        </w:rPr>
        <w:t>DECIZIA CIVILĂ NR. ………</w:t>
      </w:r>
    </w:p>
    <w:p>
      <w:pPr>
        <w:pStyle w:val="Normal"/>
        <w:spacing w:before="0" w:after="0"/>
        <w:ind w:firstLine="720"/>
        <w:contextualSpacing/>
        <w:jc w:val="center"/>
        <w:rPr/>
      </w:pPr>
      <w:r>
        <w:rPr/>
        <w:t>Şedinţa</w:t>
      </w:r>
      <w:r>
        <w:rPr>
          <w:b/>
        </w:rPr>
        <w:t xml:space="preserve"> </w:t>
      </w:r>
      <w:r>
        <w:rPr/>
        <w:t>publică de la ….....</w:t>
      </w:r>
    </w:p>
    <w:p>
      <w:pPr>
        <w:pStyle w:val="Normal"/>
        <w:spacing w:before="0" w:after="0"/>
        <w:ind w:firstLine="720"/>
        <w:contextualSpacing/>
        <w:jc w:val="center"/>
        <w:rPr/>
      </w:pPr>
      <w:r>
        <w:rPr/>
        <w:t>Curtea constituită din:</w:t>
      </w:r>
    </w:p>
    <w:p>
      <w:pPr>
        <w:pStyle w:val="Normal"/>
        <w:spacing w:before="0" w:after="0"/>
        <w:ind w:firstLine="720"/>
        <w:contextualSpacing/>
        <w:jc w:val="center"/>
        <w:rPr/>
      </w:pPr>
      <w:r>
        <w:rPr/>
        <w:t>PREŞEDINTE – JUDECĂTOR: ………</w:t>
      </w:r>
    </w:p>
    <w:p>
      <w:pPr>
        <w:pStyle w:val="Normal"/>
        <w:spacing w:before="0" w:after="0"/>
        <w:ind w:firstLine="720"/>
        <w:contextualSpacing/>
        <w:jc w:val="center"/>
        <w:rPr/>
      </w:pPr>
      <w:r>
        <w:rPr/>
        <w:t xml:space="preserve">JUDECĂTOR: </w:t>
      </w:r>
      <w:r>
        <w:rPr>
          <w:b/>
          <w:bCs/>
        </w:rPr>
        <w:t>CANDIDAT COD A1021</w:t>
      </w:r>
    </w:p>
    <w:p>
      <w:pPr>
        <w:pStyle w:val="Normal"/>
        <w:spacing w:before="0" w:after="0"/>
        <w:ind w:firstLine="720"/>
        <w:contextualSpacing/>
        <w:jc w:val="center"/>
        <w:rPr/>
      </w:pPr>
      <w:r>
        <w:rPr/>
        <w:t>JUDECĂTOR: ………….</w:t>
      </w:r>
    </w:p>
    <w:p>
      <w:pPr>
        <w:pStyle w:val="Normal"/>
        <w:spacing w:before="0" w:after="0"/>
        <w:ind w:firstLine="720"/>
        <w:contextualSpacing/>
        <w:jc w:val="center"/>
        <w:rPr/>
      </w:pPr>
      <w:r>
        <w:rPr/>
        <w:t>GREFIER: …………</w:t>
      </w:r>
    </w:p>
    <w:p>
      <w:pPr>
        <w:pStyle w:val="Normal"/>
        <w:spacing w:before="0" w:after="0"/>
        <w:contextualSpacing/>
        <w:rPr/>
      </w:pPr>
      <w:r>
        <w:rPr/>
      </w:r>
    </w:p>
    <w:p>
      <w:pPr>
        <w:pStyle w:val="Normal"/>
        <w:spacing w:before="0" w:after="0"/>
        <w:ind w:firstLine="720"/>
        <w:contextualSpacing/>
        <w:jc w:val="both"/>
        <w:rPr/>
      </w:pPr>
      <w:r>
        <w:rPr/>
        <w:t>Pe rol se află pronunţarea asupra cererii de recurs formulată de recurenţii-reclamanţi A1.....şi A2....împotriva deciziei civile nr………, pronunţată de Tribunalul .…… – Secţia ……., în dosarul nr. ……, în contradictoriu cu intimata-pârâtă C......., cauza având ca obiect acţiune pauliană.</w:t>
      </w:r>
    </w:p>
    <w:p>
      <w:pPr>
        <w:pStyle w:val="Normal"/>
        <w:suppressAutoHyphens w:val="true"/>
        <w:spacing w:before="0" w:after="0"/>
        <w:ind w:firstLine="720"/>
        <w:contextualSpacing/>
        <w:jc w:val="both"/>
        <w:rPr/>
      </w:pPr>
      <w:r>
        <w:rPr>
          <w:lang w:eastAsia="ar-SA"/>
        </w:rPr>
        <w:t>Dezbaterile cauzei au avut loc în şedinţa publică de la ……., susţinerile părţilor fiind consemnate în încheierea de la acea dată care face parte integrantă din prezenta decizie, când Curtea – pentru a da posibilitate părţilor să depună note scrise şi în vederea deliberării – a amânat pronunţarea la data de ………., apoi la ……….., hotărând următoarele :</w:t>
      </w:r>
    </w:p>
    <w:p>
      <w:pPr>
        <w:pStyle w:val="Normal"/>
        <w:suppressAutoHyphens w:val="true"/>
        <w:spacing w:before="0" w:after="0"/>
        <w:contextualSpacing/>
        <w:jc w:val="center"/>
        <w:rPr>
          <w:lang w:eastAsia="ar-SA"/>
        </w:rPr>
      </w:pPr>
      <w:r>
        <w:rPr>
          <w:lang w:eastAsia="ar-SA"/>
        </w:rPr>
        <w:br/>
      </w:r>
      <w:r>
        <w:rPr>
          <w:b/>
          <w:lang w:eastAsia="ar-SA"/>
        </w:rPr>
        <w:t>C U R T E A,</w:t>
      </w:r>
    </w:p>
    <w:p>
      <w:pPr>
        <w:pStyle w:val="Normal"/>
        <w:spacing w:before="0" w:after="0"/>
        <w:ind w:firstLine="720"/>
        <w:contextualSpacing/>
        <w:rPr>
          <w:lang w:eastAsia="ar-SA"/>
        </w:rPr>
      </w:pPr>
      <w:r>
        <w:rPr>
          <w:lang w:eastAsia="ar-SA"/>
        </w:rPr>
      </w:r>
    </w:p>
    <w:p>
      <w:pPr>
        <w:pStyle w:val="Normal"/>
        <w:spacing w:before="0" w:after="0"/>
        <w:ind w:firstLine="720"/>
        <w:contextualSpacing/>
        <w:jc w:val="both"/>
        <w:rPr/>
      </w:pPr>
      <w:r>
        <w:rPr/>
        <w:t>Deliberând, reţine următoarele:</w:t>
      </w:r>
    </w:p>
    <w:p>
      <w:pPr>
        <w:pStyle w:val="Normal"/>
        <w:spacing w:before="0" w:after="0"/>
        <w:ind w:firstLine="720"/>
        <w:contextualSpacing/>
        <w:jc w:val="both"/>
        <w:rPr/>
      </w:pPr>
      <w:r>
        <w:rPr/>
        <w:t xml:space="preserve">Prin </w:t>
      </w:r>
      <w:r>
        <w:rPr>
          <w:b/>
          <w:i/>
        </w:rPr>
        <w:t>cererea</w:t>
      </w:r>
      <w:r>
        <w:rPr/>
        <w:t xml:space="preserve"> înregistrată pe rolul Judecătoriei B1….. la data de 21.02.2012 sub nr……., contestatoarea C....... a formulat, în contradictoriu cu intimaţii A2....şi A1….., contestaţie la executare, solicitând instanţei ca prin hotărârea ce se va pronunţa să se dispună anularea procesului-verbal încheiat la data de 17.02.2012, orele 17.50 de către executorul judecătoresc Y….., în cadrul dosarului de executare silită nr……/…, să se constate perimarea executării silite şi să se dispună desfiinţarea acesteia, cu obligarea intimaţilor la plata cheltuielilor de judecată ocazionate de prezentul litigiu. </w:t>
      </w:r>
    </w:p>
    <w:p>
      <w:pPr>
        <w:pStyle w:val="Normal"/>
        <w:spacing w:before="0" w:after="0"/>
        <w:ind w:firstLine="720"/>
        <w:contextualSpacing/>
        <w:jc w:val="both"/>
        <w:rPr/>
      </w:pPr>
      <w:r>
        <w:rPr/>
        <w:t xml:space="preserve">În motivarea cererii, contestatoarea a arătat că la data de …. a fost începută executarea silită pentru imobilul din str. S1…. proprietatea sa, la data de …., executorul judecătoresc a procedat la poprirea conturilor sale bancare, iar la data de …., executorul judecătoresc a procedat la poprirea pensiei sale. Ulterior, la data de …., executorul judecătoresc a început executarea silită şi împotriva imobilului situat în str. S2….., proprietatea sa. </w:t>
      </w:r>
    </w:p>
    <w:p>
      <w:pPr>
        <w:pStyle w:val="Normal"/>
        <w:spacing w:before="0" w:after="0"/>
        <w:ind w:firstLine="720"/>
        <w:contextualSpacing/>
        <w:jc w:val="both"/>
        <w:rPr/>
      </w:pPr>
      <w:r>
        <w:rPr/>
        <w:t>În drept, au fost invocate dispoziţiile art.401 şi următoarele C.proc.civ.</w:t>
      </w:r>
    </w:p>
    <w:p>
      <w:pPr>
        <w:pStyle w:val="Normal"/>
        <w:spacing w:before="0" w:after="0"/>
        <w:ind w:firstLine="720"/>
        <w:contextualSpacing/>
        <w:jc w:val="both"/>
        <w:rPr/>
      </w:pPr>
      <w:r>
        <w:rPr/>
      </w:r>
    </w:p>
    <w:p>
      <w:pPr>
        <w:pStyle w:val="Normal"/>
        <w:spacing w:before="0" w:after="0"/>
        <w:ind w:firstLine="720"/>
        <w:contextualSpacing/>
        <w:jc w:val="both"/>
        <w:rPr/>
      </w:pPr>
      <w:r>
        <w:rPr/>
        <w:t xml:space="preserve">Intimaţii A2....şi A1.....au formulat </w:t>
      </w:r>
      <w:r>
        <w:rPr>
          <w:b/>
          <w:i/>
        </w:rPr>
        <w:t>cerere reconvenţională</w:t>
      </w:r>
      <w:r>
        <w:rPr/>
        <w:t>, solicitând instanţei revocarea contractului de vânzare autentificat sub nr……/29.02.2012 de BNP Z…...</w:t>
      </w:r>
    </w:p>
    <w:p>
      <w:pPr>
        <w:pStyle w:val="Normal"/>
        <w:spacing w:before="0" w:after="0"/>
        <w:ind w:firstLine="720"/>
        <w:contextualSpacing/>
        <w:jc w:val="both"/>
        <w:rPr/>
      </w:pPr>
      <w:r>
        <w:rPr/>
        <w:t xml:space="preserve">În motivare, intimaţii au arătat, în esenţă, că vânzarea imobilului situat în B…, str. S2……, s-a făcut prin mijloace dolosive, ca o vânzare mascată, actul de vânzare fiind încheiat în frauda interesele creditorilor în baza dispoziţiilor art.975 C.civ. Prin urmare, actul juridic încheiat de către debitor cu terţul contractant va fi inopozabil creditorilor. </w:t>
      </w:r>
    </w:p>
    <w:p>
      <w:pPr>
        <w:pStyle w:val="Normal"/>
        <w:spacing w:before="0" w:after="0"/>
        <w:ind w:firstLine="720"/>
        <w:contextualSpacing/>
        <w:jc w:val="both"/>
        <w:rPr/>
      </w:pPr>
      <w:r>
        <w:rPr/>
        <w:t>În drept, au fost invocate dispoziţiile art. 67-71, 111, 371 ind.1, 372, 488/1, 497, 496 C.proc.civ., art. 408 alin.1 lit. c C.proc.civ., Legea nr.39/1944, art.975 C.civ., 399 C.proc.civ., art. 592 C.proc.civ.</w:t>
      </w:r>
    </w:p>
    <w:p>
      <w:pPr>
        <w:pStyle w:val="Normal"/>
        <w:spacing w:before="0" w:after="0"/>
        <w:ind w:firstLine="720"/>
        <w:contextualSpacing/>
        <w:jc w:val="both"/>
        <w:rPr/>
      </w:pPr>
      <w:r>
        <w:rPr/>
      </w:r>
    </w:p>
    <w:p>
      <w:pPr>
        <w:pStyle w:val="Normal"/>
        <w:spacing w:before="0" w:after="0"/>
        <w:ind w:firstLine="720"/>
        <w:contextualSpacing/>
        <w:jc w:val="both"/>
        <w:rPr/>
      </w:pPr>
      <w:r>
        <w:rPr/>
        <w:t xml:space="preserve">Prin </w:t>
      </w:r>
      <w:r>
        <w:rPr>
          <w:b/>
          <w:i/>
        </w:rPr>
        <w:t>încheierea de şedinţă din data de ……</w:t>
      </w:r>
      <w:r>
        <w:rPr/>
        <w:t xml:space="preserve">, instanţa a </w:t>
      </w:r>
      <w:r>
        <w:rPr>
          <w:b/>
          <w:i/>
        </w:rPr>
        <w:t>disjuns</w:t>
      </w:r>
      <w:r>
        <w:rPr/>
        <w:t xml:space="preserve"> cererea reconvenţională formulată de către intimaţii A1.....şi A2……, dispunând formarea unui nou dosar, cu nr…</w:t>
      </w:r>
      <w:r>
        <w:rPr>
          <w:b/>
          <w:i/>
        </w:rPr>
        <w:t>…….</w:t>
      </w:r>
    </w:p>
    <w:p>
      <w:pPr>
        <w:pStyle w:val="Normal"/>
        <w:spacing w:before="0" w:after="0"/>
        <w:ind w:firstLine="720"/>
        <w:contextualSpacing/>
        <w:jc w:val="both"/>
        <w:rPr>
          <w:b/>
          <w:b/>
          <w:i/>
          <w:i/>
        </w:rPr>
      </w:pPr>
      <w:r>
        <w:rPr>
          <w:b/>
          <w:i/>
        </w:rPr>
      </w:r>
    </w:p>
    <w:p>
      <w:pPr>
        <w:pStyle w:val="Normal"/>
        <w:spacing w:before="0" w:after="0"/>
        <w:ind w:firstLine="720"/>
        <w:contextualSpacing/>
        <w:jc w:val="both"/>
        <w:rPr/>
      </w:pPr>
      <w:r>
        <w:rPr/>
        <w:t xml:space="preserve">La data de 06.09.2012, reclamanţii A2....şi A1.....au depus la dosar o </w:t>
      </w:r>
      <w:r>
        <w:rPr>
          <w:b/>
          <w:i/>
        </w:rPr>
        <w:t>cerere precizatoare</w:t>
      </w:r>
      <w:r>
        <w:rPr/>
        <w:t xml:space="preserve">, solicitând instanţei ca prin hotărârea ce se va pronunţa să se dispună revocarea contractului de vânzare-cumpărare autentificat sub nr……../29.02.2012 de BNP Z….. şi revenirea în patrimoniul debitorului C…… a imobilului ce face obiectul contractului de vânzare-cumpărare precizat mai sus. </w:t>
      </w:r>
    </w:p>
    <w:p>
      <w:pPr>
        <w:pStyle w:val="Normal"/>
        <w:spacing w:before="0" w:after="0"/>
        <w:ind w:firstLine="720"/>
        <w:contextualSpacing/>
        <w:jc w:val="both"/>
        <w:rPr/>
      </w:pPr>
      <w:r>
        <w:rPr/>
      </w:r>
    </w:p>
    <w:p>
      <w:pPr>
        <w:pStyle w:val="Normal"/>
        <w:spacing w:before="0" w:after="0"/>
        <w:ind w:firstLine="720"/>
        <w:contextualSpacing/>
        <w:jc w:val="both"/>
        <w:rPr/>
      </w:pPr>
      <w:r>
        <w:rPr/>
        <w:t xml:space="preserve">Prin </w:t>
      </w:r>
      <w:r>
        <w:rPr>
          <w:b/>
          <w:i/>
        </w:rPr>
        <w:t>sentinţa civilă nr. ……., Judecătoria B1…..</w:t>
      </w:r>
      <w:r>
        <w:rPr/>
        <w:t xml:space="preserve"> a admis acţiunea formulată de reclamanţii A2....şi A1…., în contradictoriu cu pârâta C......., a declarat inopozabil faţă de reclamanţi contractul de vânzare-cumpărare autentificat sub nr……./29.02.2012 de Biroul Notarial Q….., contract încheiat între pârâtă, în calitate de vânzător şi numitul C1……, în calitate de cumpărător, având ca obiect dreptul de proprietate asupra apartamentului nr. ….. din B…., S2…… şi a obligat pârâta la plata către reclamanţi a sumei de …… lei, cu titlu de cheltuieli de judecată.</w:t>
      </w:r>
    </w:p>
    <w:p>
      <w:pPr>
        <w:pStyle w:val="Normal"/>
        <w:autoSpaceDE w:val="false"/>
        <w:spacing w:before="0" w:after="0"/>
        <w:ind w:firstLine="720"/>
        <w:contextualSpacing/>
        <w:jc w:val="both"/>
        <w:rPr/>
      </w:pPr>
      <w:r>
        <w:rPr/>
      </w:r>
    </w:p>
    <w:p>
      <w:pPr>
        <w:pStyle w:val="Normal"/>
        <w:spacing w:before="0" w:after="0"/>
        <w:ind w:firstLine="720"/>
        <w:contextualSpacing/>
        <w:jc w:val="both"/>
        <w:rPr/>
      </w:pPr>
      <w:r>
        <w:rPr/>
        <w:t xml:space="preserve">Prin </w:t>
      </w:r>
      <w:r>
        <w:rPr>
          <w:b/>
          <w:i/>
        </w:rPr>
        <w:t>decizia civilă nr…….., pronunţată de Tribunalul ..…. – Secţia ……</w:t>
      </w:r>
      <w:r>
        <w:rPr/>
        <w:t xml:space="preserve">, a fost admis apelul împotriva sentinţei civile nr………. care a fost anulată, tribunalul </w:t>
      </w:r>
      <w:r>
        <w:rPr>
          <w:b/>
          <w:i/>
        </w:rPr>
        <w:t>reţinând cauza spre rejudecare.</w:t>
      </w:r>
      <w:r>
        <w:rPr/>
        <w:t xml:space="preserve"> </w:t>
      </w:r>
    </w:p>
    <w:p>
      <w:pPr>
        <w:pStyle w:val="Normal"/>
        <w:spacing w:before="0" w:after="0"/>
        <w:ind w:firstLine="720"/>
        <w:contextualSpacing/>
        <w:jc w:val="both"/>
        <w:rPr/>
      </w:pPr>
      <w:r>
        <w:rPr/>
        <w:t xml:space="preserve">Pentru a pronunţa această hotărâre, tribunalul, cu aplicarea art.297 C.proc.civ., a constatat că reclamanţii în prezentul litigiu au formulat o acţiune pauliană, solicitând declararea ca inopozabil faţă de reclamanţii-creditori a unui contract de vânzare cumpărare încheiat de către pârâtă, ce are calitatea de debitor. Acţiunea reclamanţilor a fost întemeiată pe prevederile art.1562 din Noul Cod civil – aplicabil actului atacat prin raportare la data încheierii acestuia. Potrivit acestui text legal, </w:t>
      </w:r>
      <w:r>
        <w:rPr>
          <w:bCs/>
        </w:rPr>
        <w:t>d</w:t>
      </w:r>
      <w:r>
        <w:rPr/>
        <w:t>acă dovedeşte un prejudiciu, creditorul poate cere să fie declarate inopozabile faţă de el actele juridice încheiate de debitor în frauda drepturilor sale, cum sunt cele prin care debitorul îşi creează sau îşi măreşte o stare de insolvabilitate. Prin alin. 2 al articolului, se dispune că în cazul unui contract cu titlu oneros sau în cazul unei plăţi făcută în executarea unui asemenea contract, se poate declara inopozabilitatea, numai atunci când terţul contractant ori cel care a primit plata cunoştea faptul că debitorul îşi creează sau îşi măreşte starea de insolvabilitate.</w:t>
      </w:r>
    </w:p>
    <w:p>
      <w:pPr>
        <w:pStyle w:val="Normal"/>
        <w:spacing w:before="0" w:after="0"/>
        <w:ind w:firstLine="720"/>
        <w:contextualSpacing/>
        <w:jc w:val="both"/>
        <w:rPr/>
      </w:pPr>
      <w:r>
        <w:rPr/>
        <w:t>Tribunalul a reţinut că, din analiza considerentelor hotărârii atacate a rezultat că în faţa instanţei nu au fost analizate în concret niciuna din condiţiile de admitere a acţiunii pauliene solicitate prin raportare la un act cu titlu oneros. Astfel, instanţa de fond nu a determinat în concret starea de solvabilitate a debitoarei, intenţia acesteia de fraudă şi complicitatea terţului dobânditor, nefiind administrate probe concludente în acest sens. Prin urmare, prin soluţia sa, prima instanţă a lăsat  nesoluţionat fondul cererii, în cauză impunându-se analiza temeiniciei pretenţiilor deduse judecăţii, respectiv îndeplinirea condiţiilor pentru declararea inopozabilităţii unui act juridic cu titlu oneros: actul sa fi creat un prejudiciu creditorului, creanţa deţinută de către creditor sa fie certă, lichidă, exigibilă, frauda debitorului şi complicitatea la frauda a terţului dobânditor.</w:t>
      </w:r>
    </w:p>
    <w:p>
      <w:pPr>
        <w:pStyle w:val="Normal"/>
        <w:spacing w:before="0" w:after="0"/>
        <w:ind w:firstLine="720"/>
        <w:contextualSpacing/>
        <w:jc w:val="both"/>
        <w:rPr/>
      </w:pPr>
      <w:r>
        <w:rPr/>
      </w:r>
    </w:p>
    <w:p>
      <w:pPr>
        <w:pStyle w:val="Normal"/>
        <w:spacing w:before="0" w:after="0"/>
        <w:ind w:firstLine="720"/>
        <w:contextualSpacing/>
        <w:jc w:val="both"/>
        <w:rPr/>
      </w:pPr>
      <w:r>
        <w:rPr/>
        <w:t>Prin</w:t>
      </w:r>
      <w:r>
        <w:rPr>
          <w:b/>
        </w:rPr>
        <w:t xml:space="preserve">  </w:t>
      </w:r>
      <w:r>
        <w:rPr>
          <w:b/>
          <w:i/>
        </w:rPr>
        <w:t>decizia  civilă  nr. ……, Tribunalul .… – Secţia ……</w:t>
      </w:r>
      <w:r>
        <w:rPr>
          <w:b/>
        </w:rPr>
        <w:t>,</w:t>
      </w:r>
      <w:r>
        <w:rPr/>
        <w:t xml:space="preserve"> evocând fondul, a respins acţiunea formulată de către reclamanţii A2…., şi A1.....în contradictoriu cu pârâta C....... ca neîntemeiată şi a obligat intimaţii-reclamanţi să plătească apelantei-pârâte suma de 1.918 lei, cheltuieli de judecată (taxa judiciară de timbru).</w:t>
      </w:r>
    </w:p>
    <w:p>
      <w:pPr>
        <w:pStyle w:val="Normal"/>
        <w:spacing w:before="0" w:after="0"/>
        <w:ind w:firstLine="720"/>
        <w:contextualSpacing/>
        <w:jc w:val="both"/>
        <w:rPr/>
      </w:pPr>
      <w:r>
        <w:rPr/>
        <w:t>Pentru  a hotărî astfel, tribunalul a reţinut că acţiunea pauliană, reglementată de art. 1562-1565 C.civ., este acea acţiune prin care creditorul solicită să fie declarate inopozabile faţă de el actele juridice încheiate de către debitor în frauda intereselor sale, cum sunt cele prin care debitorul îşi creează sau îşi măreşte o stare de insolvabilitate. Admiterea acţiunii pauliene presupune îndeplinirea cumulativă a condiţiilor privind caracterul cert, lichid şi exigibil al creanţei creditorului, care trebuie să fie şi, de regulă, anterioară actului atacat, încheierea de către debitor cu terţul a unui act care să fi cauzat un prejudiciu creditorului reclamant, frauda debitorului şi complicitatea terţului la frauda debitorului.</w:t>
      </w:r>
    </w:p>
    <w:p>
      <w:pPr>
        <w:pStyle w:val="Normal"/>
        <w:spacing w:before="0" w:after="0"/>
        <w:ind w:firstLine="720"/>
        <w:contextualSpacing/>
        <w:jc w:val="both"/>
        <w:rPr/>
      </w:pPr>
      <w:r>
        <w:rPr/>
        <w:t>Deşi creanţa reclamanţilor-creditori, anterioară încheierii de către pârâta-debitoare a actului a cărui inopozabilitate se solicită, este certă, lichidă şi exigibilă, tribunalul a considerat că din examinarea probatoriului administrat nu a rezultat imposibilitatea de valorificare a acesteia. Acţiunea pauliană nu poate fi primită decât dacă prin actul atacat se cauzează creditorului un prejudiciu. Or, nu poate fi vorba de un prejudiciu decât atunci când creditorul, deşi deţine o creanţă care are vocaţia de fi realizată, deci este certă, lichidă şi exigibilă, se află în imposibilitatea de a şi-o valorifica, din cauza, de regulă, a stării de insolvabilitate provocate debitorului prin actul atacat.</w:t>
        <w:tab/>
      </w:r>
    </w:p>
    <w:p>
      <w:pPr>
        <w:pStyle w:val="Normal"/>
        <w:spacing w:before="0" w:after="0"/>
        <w:ind w:firstLine="720"/>
        <w:contextualSpacing/>
        <w:jc w:val="both"/>
        <w:rPr/>
      </w:pPr>
      <w:r>
        <w:rPr/>
        <w:t>Pornind de la premisa instituită de art.1562 alin.1 din noul Cod civil că prejudiciul creditorului decurge din agravarea sau provocarea unei stări de insolvabilitate debitorului, tribunalul a apreciat că reclamanţii-creditori erau ţinuţi să probeze că, subsecvent încheierii contractului de vânzare-cumpărare autentificat sub nr. …/29.02.2012 la Biroul Notarial Q….., nu îşi mai pot realiza dreptul de creanţă. Dovada stării de insolvabilitate a pârâtei-debitoare putea rezulta, eventual, dintr-un proces-verbal întocmit în acest sens de executorul judecătoresc, din care să rezulte inexistenţa oricăror bunuri urmăribile în patrimoniul pârâtei-debitoare în situaţia în care reclamanţii-creditori ar fi executat silit apartamentul din strada S1….. şi suma obţinută ca urmare a vânzării nu ar fi satisfăcut creanţa reclamanţilor ori din evidenţierea oricăror împrejurări, de asemenea probate, care să conducă la această concluzie, cum ar fi neplata datoriilor scadente sau declanşarea împotriva pârâtei-debitoare a altor executări silite.</w:t>
      </w:r>
    </w:p>
    <w:p>
      <w:pPr>
        <w:pStyle w:val="Normal"/>
        <w:spacing w:before="0" w:after="0"/>
        <w:ind w:firstLine="720"/>
        <w:contextualSpacing/>
        <w:jc w:val="both"/>
        <w:rPr/>
      </w:pPr>
      <w:r>
        <w:rPr/>
        <w:t xml:space="preserve">Tribunalul a constatat că în lipsa oricăror probe sub acest aspect şi în condiţiile în care, necontestat, în patrimoniul pârâtei se află în continuare bunul imobil situat în .…., str. S1….., a cărui atribuire către pârâtă, în urma partajului, a condus la naşterea creanţei reclamanţilor-creditori, precum şi, astfel cum reclamantul a susţinut prin concluziile asupra fondului, alte apartamente şi proprietăţi, nu se poate reţine ca fiind dovedită cauzarea oricărui prejudiciu creditorilor prin încheierea de către pârâtă a actului atacat. </w:t>
      </w:r>
    </w:p>
    <w:p>
      <w:pPr>
        <w:pStyle w:val="Normal"/>
        <w:spacing w:before="0" w:after="0"/>
        <w:ind w:firstLine="720"/>
        <w:contextualSpacing/>
        <w:jc w:val="both"/>
        <w:rPr/>
      </w:pPr>
      <w:r>
        <w:rPr/>
        <w:t>În speţă, nefiind îndeplinită cerinţa privind producerea unui prejudiciu şi având în vedere că frauda desemnează simpla cunoaştere de către debitor a faptului că prin perfectarea actului contestat pe cale pauliană îi cauzează creditorului un prejudiciu, iar complicitatea terţului la frauda debitorului există atunci când el a cunoscut că prin actul atacat se cauzează un prejudiciu creditorului, tribunalul a constatat că reclamanţii-creditori nu au dovedit nici îndeplinirea acestor condiţii.</w:t>
      </w:r>
    </w:p>
    <w:p>
      <w:pPr>
        <w:pStyle w:val="Normal"/>
        <w:spacing w:before="0" w:after="0"/>
        <w:ind w:firstLine="720"/>
        <w:contextualSpacing/>
        <w:jc w:val="both"/>
        <w:rPr/>
      </w:pPr>
      <w:r>
        <w:rPr/>
        <w:t>Prin sentinţa civilă nr. ….. a Judecătoriei B2…… i s-a atribuit pârâtei în deplină proprietate şi liniştită posesie apartamentul nr. …. situat în strada S1…., iar asupra acestui apartament reclamanţii au început executarea silită încă din data de 27.05.2010, în cadrul dosarului nr…… al BEJ Y……, fără a face demersurile necesare finalizării executării, deşi apartamentul a fost indisponibilizat, iar veniturile sale din pensie au fost poprite. De asemenea, probatoriul administrat nu a relevat că terţul dobânditor avea cunoştinţă de obligaţia de plată a sultei ori de faptul că, prin încheierea contractului de vânzare-cumpărare, pârâta ar fi putut urmări să-şi creeze ori să-şi mărească starea de insolvabilitate, respectiv de faptul ca vânzătoarea nu ar mai avea în patrimoniu alte bunuri mobile sau imobile ori de faptul că intenţia vânzătoarei ar fi putut fi aceea de a frauda interesele creditorilor prin încheierea contractului. Mai mult, în ipoteza îndeplinirii cerinţei prejudiciului, deşi cumpărătorul este fiul pârâtei, dovada fraudei ori a complicităţii la fraudă nu se putea realiza prin recurgerea la o prezumţie simplă, întemeiată exclusiv pe acest fapt.</w:t>
      </w:r>
    </w:p>
    <w:p>
      <w:pPr>
        <w:pStyle w:val="Normal"/>
        <w:spacing w:before="0" w:after="0"/>
        <w:ind w:firstLine="720"/>
        <w:contextualSpacing/>
        <w:jc w:val="both"/>
        <w:rPr/>
      </w:pPr>
      <w:r>
        <w:rPr/>
        <w:t>Pentru considerentele evocate, cererea de chemare în judecată a fost respinsă ca neîntemeiată.</w:t>
      </w:r>
    </w:p>
    <w:p>
      <w:pPr>
        <w:pStyle w:val="Normal"/>
        <w:spacing w:before="0" w:after="0"/>
        <w:ind w:firstLine="720"/>
        <w:contextualSpacing/>
        <w:jc w:val="both"/>
        <w:rPr/>
      </w:pPr>
      <w:r>
        <w:rPr/>
      </w:r>
    </w:p>
    <w:p>
      <w:pPr>
        <w:pStyle w:val="Normal"/>
        <w:spacing w:before="0" w:after="0"/>
        <w:ind w:firstLine="720"/>
        <w:contextualSpacing/>
        <w:jc w:val="both"/>
        <w:rPr/>
      </w:pPr>
      <w:r>
        <w:rPr/>
        <w:t xml:space="preserve">Împotriva acestei decizii au declarat </w:t>
      </w:r>
      <w:r>
        <w:rPr>
          <w:b/>
          <w:i/>
        </w:rPr>
        <w:t>recurs</w:t>
      </w:r>
      <w:r>
        <w:rPr/>
        <w:t xml:space="preserve"> reclamanţii A1.....şi A2……, cauza fiind înregistrată pe rolul Curţii de Apel .…. - Secţia ….. la data de 10.05.2016 sub nr…….</w:t>
      </w:r>
    </w:p>
    <w:p>
      <w:pPr>
        <w:pStyle w:val="Normal"/>
        <w:spacing w:before="0" w:after="0"/>
        <w:ind w:firstLine="720"/>
        <w:contextualSpacing/>
        <w:jc w:val="both"/>
        <w:rPr/>
      </w:pPr>
      <w:r>
        <w:rPr/>
        <w:t>În motivarea cererii de recurs, s-a arătat că finalizarea executării silite a apartamentului din str. S1….., în care locuieşte mama pârâtei A2……, persoană în vârstă, imobilizată la pat, nu s-a putut efectua, nu din vina creditorilor, aşa cum s-a susţinut pe parcursul derulării cauzei, ci din vina debitoarei, care pentru a tergiversa finalizarea executării silite a promovat un nr. de 40 cauze legate de această executare.</w:t>
      </w:r>
    </w:p>
    <w:p>
      <w:pPr>
        <w:pStyle w:val="Normal"/>
        <w:spacing w:before="0" w:after="0"/>
        <w:ind w:firstLine="720"/>
        <w:contextualSpacing/>
        <w:jc w:val="both"/>
        <w:rPr/>
      </w:pPr>
      <w:r>
        <w:rPr/>
        <w:t>Recurenţii-reclamanţi au mai arătat că s-au adresat printr-o cerere executorului judecătoresc în vederea începerii executării silite a imobilului din str. S2….., proprietate a debitorului, probând starea de solvabilitate a debitorului potrivit cărţii funciare cu nr. …, nr. cadastral ….., potrivit căreia este intabulat dreptul de proprietate al respectivului imobil în favoarea numitei C........ Executorul judecătoresc, verificând actele de la dosar, dar şi exercitându-şi rolul activ, a trecut la executarea silită a imobilului respectiv, emiţând şi înmânând pârâtei procesul verbal din data de 17.02.2012, prin care i se aducea la cunoştinţă începerea executării apartamentului proprietatea sa, situat în S2……...</w:t>
      </w:r>
    </w:p>
    <w:p>
      <w:pPr>
        <w:pStyle w:val="Normal"/>
        <w:spacing w:before="0" w:after="0"/>
        <w:ind w:firstLine="720"/>
        <w:contextualSpacing/>
        <w:jc w:val="both"/>
        <w:rPr/>
      </w:pPr>
      <w:r>
        <w:rPr/>
        <w:t>Luând cunoştinţă de acest proces-verbal, pârâta, la data de 21.02.2012 a înregistrat la sediul Judecătoriei B1….. o contestaţie la executare privind anularea respectivului proces-verbal, ce a făcut obiectul dosarului nr. …….., cauză ce a fost soluţionată prin respingerea contestaţiei, rămasă definitivă şi irevocabilă.</w:t>
      </w:r>
    </w:p>
    <w:p>
      <w:pPr>
        <w:pStyle w:val="Normal"/>
        <w:spacing w:before="0" w:after="0"/>
        <w:ind w:firstLine="720"/>
        <w:contextualSpacing/>
        <w:jc w:val="both"/>
        <w:rPr/>
      </w:pPr>
      <w:r>
        <w:rPr/>
        <w:t>Arată recurenţii că la data de 28.02.2012 este emisă somaţia prin care executorul judecătoresc indisponibilizează apartamentul anterior precizat, iar la data de 29.02.2012 pârâta debitor încheie în mod viclean în vederea sustragerii de la executare silită a sentinţei civile nr. ……. a Judecătoriei B2…., contractul de vânzare – cumpărare autentificat sub nr. …. în calitate de vânzător cu fiul acesteia, C1….., având calitatea de cumpărător, contract de vânzare ce a avut ca obiect apartamentul din str. S2……, valoarea contractului fiind de 25.000 euro, pe care pârâta a declarat conform pct. 3 din contract că i-a primit integral de la fiul său.</w:t>
      </w:r>
    </w:p>
    <w:p>
      <w:pPr>
        <w:pStyle w:val="Normal"/>
        <w:spacing w:before="0" w:after="0"/>
        <w:ind w:firstLine="720"/>
        <w:contextualSpacing/>
        <w:jc w:val="both"/>
        <w:rPr/>
      </w:pPr>
      <w:r>
        <w:rPr/>
        <w:t xml:space="preserve">Deşi îi revenea ca sarcină instanţei de apel, de rejudecare a fondului, folosindu-se de rolul activ al instanţei – conform art. 129 alin.5 Cod procedură civilă – recurenţii apreciază că instanţa de apel nu a studiat în detaliu înscrisurile aflate la dosar şi nu a determinat în concret starea de solvabilitate a debitoarei, ce rezulta din extrasul de carte funciară nr. …… prin care debitorul C…. deţine la nr. cadastral ….. imobilul ce face obiectul prezentei cauze, deşi era îndeplinită condiţia de solvabilitate a debitoarei. </w:t>
      </w:r>
    </w:p>
    <w:p>
      <w:pPr>
        <w:pStyle w:val="Normal"/>
        <w:spacing w:before="0" w:after="0"/>
        <w:ind w:firstLine="720"/>
        <w:contextualSpacing/>
        <w:jc w:val="both"/>
        <w:rPr/>
      </w:pPr>
      <w:r>
        <w:rPr/>
        <w:t>Creanţa deţinută de creditori este anterioară încheierii de către pârâta debitoare a actului a cărui inopozabilitate se cere, este certă, lichidă, exigibilă, iar prima instanţă a avut în vedere nu intenţia de fraudă a pârâtei debitor, ci frauda însăşi.</w:t>
      </w:r>
    </w:p>
    <w:p>
      <w:pPr>
        <w:pStyle w:val="Normal"/>
        <w:spacing w:before="0" w:after="0"/>
        <w:ind w:firstLine="720"/>
        <w:contextualSpacing/>
        <w:jc w:val="both"/>
        <w:rPr/>
      </w:pPr>
      <w:r>
        <w:rPr/>
        <w:t>Recurenţii-reclamanţi constată că instanţa de apel nu numai că nu ia în considerare frauda produsă creditorilor prin mărimea stării de insolvenţă a pârâtei, dar prin decizia dată încurajează asemenea fapte.</w:t>
      </w:r>
    </w:p>
    <w:p>
      <w:pPr>
        <w:pStyle w:val="Normal"/>
        <w:spacing w:before="0" w:after="0"/>
        <w:ind w:firstLine="720"/>
        <w:contextualSpacing/>
        <w:jc w:val="both"/>
        <w:rPr/>
      </w:pPr>
      <w:r>
        <w:rPr/>
        <w:t>Cu privire la aprecierea instanţei de apel în sensul că executorul judecătoresc trebuia să întocmească un proces din care să rezulte inexistenţa oricăror bunuri urmăribile în patrimoniul pârâtei debitor, recurenţii arată că executorul judecătoresc, în momentul în care a început executarea silită a imobilului din str. S2….. a avut în vedere bunurile pârâtei, veniturile acesteia ce puteau fi executate dar şi hotărârea din data de …. a Judecătoriei B2…...</w:t>
      </w:r>
    </w:p>
    <w:p>
      <w:pPr>
        <w:pStyle w:val="Normal"/>
        <w:spacing w:before="0" w:after="0"/>
        <w:ind w:firstLine="720"/>
        <w:contextualSpacing/>
        <w:jc w:val="both"/>
        <w:rPr/>
      </w:pPr>
      <w:r>
        <w:rPr/>
        <w:t>Recurenţii-reclamanţi mai arată că instanţa de apel nu este îndreptăţită să motiveze decizia dată prin susţinerea faptului că „puteau fi executate şi alte bunuri ale debitoarei, neputându-se reţine ca fiind dovedită cauzarea oricărui prejudiciu creditorilor prin încheierea de către pârâtă a actului atacat”, apreciind că aceasta semnifica că numai după executarea silită a tuturor bunurilor debitoarei (inclusiv cele mobile din locuinţa sa) ar fi putut trece la valorificarea creanţei din imobilul înstrăinat fraudulos.</w:t>
      </w:r>
    </w:p>
    <w:p>
      <w:pPr>
        <w:pStyle w:val="Normal"/>
        <w:spacing w:before="0" w:after="0"/>
        <w:ind w:firstLine="720"/>
        <w:contextualSpacing/>
        <w:jc w:val="both"/>
        <w:rPr/>
      </w:pPr>
      <w:r>
        <w:rPr/>
        <w:t>Referitor la terţul dobânditor, recurenţii reclamanţi precizează că instanţa de apel nu ţine seama că terţul dobânditor este membru de familie al debitoarei, locuieşte şi gospodăreşte împreună cu mama sa, că de peste 10 ani între mama sa şi recurenţii-reclamanţi au loc numeroase procese cu privire la executarea silită a sentinţei civile nr….. a Judecătoriei B2….., urmare a succesiunii după bunicul său A3…….</w:t>
      </w:r>
    </w:p>
    <w:p>
      <w:pPr>
        <w:pStyle w:val="Normal"/>
        <w:spacing w:before="0" w:after="0"/>
        <w:ind w:firstLine="720"/>
        <w:contextualSpacing/>
        <w:jc w:val="both"/>
        <w:rPr/>
      </w:pPr>
      <w:r>
        <w:rPr/>
        <w:t>Mai mult, instanţa de apel, care s-a declarat competentă de a rejudeca fondul, refuză admiterea cererii depusă de creditori în şedinţa publică din data de ….., prin care se solicita, având în vedere rejudecarea fondului, admiterea terţului dobânditor în prezenta cauză şi interogarea debitoarei, motivând că în respectiva fază a procesului nu este utilă având în vedere  că la dosar sunt suficiente probe.</w:t>
      </w:r>
    </w:p>
    <w:p>
      <w:pPr>
        <w:pStyle w:val="Normal"/>
        <w:spacing w:before="0" w:after="0"/>
        <w:ind w:firstLine="720"/>
        <w:contextualSpacing/>
        <w:jc w:val="both"/>
        <w:rPr/>
      </w:pPr>
      <w:r>
        <w:rPr/>
        <w:t>Cu privire la referirea instanţei de apel la referire la art.1562 alin.2 Cod civil, recurenţii-reclamanţi arată că tribunalul a aplicat în mod greşit legea, deoarece în prezenta cauză cel ce primeşte plata este însăşi debitorul, fiind evident că instanţei de apel i-a scăpat din vedere şi acest aspect clar prezentat în lege, deşi ea însăşi îl invocă.</w:t>
      </w:r>
    </w:p>
    <w:p>
      <w:pPr>
        <w:pStyle w:val="Normal"/>
        <w:spacing w:before="0" w:after="0"/>
        <w:ind w:firstLine="720"/>
        <w:contextualSpacing/>
        <w:jc w:val="both"/>
        <w:rPr/>
      </w:pPr>
      <w:r>
        <w:rPr/>
        <w:t>Faţă de cele prezentate, recurenţii-reclamanţi solicită admiterea recursului şi casarea deciziei  nr. ……. a Tribunalul ..…. Secţia ……., precum şi menţinerea sentinţei civile nr. …… a Judecătoriei B1…… ca fiind temeinică şi legală, cu cheltuieli de judecată.</w:t>
      </w:r>
    </w:p>
    <w:p>
      <w:pPr>
        <w:pStyle w:val="Normal"/>
        <w:spacing w:before="0" w:after="0"/>
        <w:ind w:firstLine="720"/>
        <w:contextualSpacing/>
        <w:jc w:val="both"/>
        <w:rPr/>
      </w:pPr>
      <w:r>
        <w:rPr/>
        <w:t>În drept au fost invocate dispoziţiile art.1562 Cod civil, art. 304 şi urm Cod proc.civ., art. 129, 67-71, 111, 269, 371, 372, 373, 488, 498 Cod proc.civ., Legea nr.197/2000.</w:t>
      </w:r>
    </w:p>
    <w:p>
      <w:pPr>
        <w:pStyle w:val="Normal"/>
        <w:spacing w:before="0" w:after="0"/>
        <w:ind w:firstLine="720"/>
        <w:contextualSpacing/>
        <w:jc w:val="both"/>
        <w:rPr/>
      </w:pPr>
      <w:r>
        <w:rPr/>
      </w:r>
    </w:p>
    <w:p>
      <w:pPr>
        <w:pStyle w:val="Normal"/>
        <w:spacing w:before="0" w:after="0"/>
        <w:ind w:firstLine="720"/>
        <w:contextualSpacing/>
        <w:jc w:val="both"/>
        <w:rPr/>
      </w:pPr>
      <w:r>
        <w:rPr/>
        <w:t xml:space="preserve">Intimata-pârâtă C....... a formulat </w:t>
      </w:r>
      <w:r>
        <w:rPr>
          <w:b/>
          <w:i/>
        </w:rPr>
        <w:t xml:space="preserve">întâmpinare, </w:t>
      </w:r>
      <w:r>
        <w:rPr/>
        <w:t>solicitând respingerea recursului ca nefondat.</w:t>
      </w:r>
    </w:p>
    <w:p>
      <w:pPr>
        <w:pStyle w:val="Normal"/>
        <w:spacing w:before="0" w:after="0"/>
        <w:ind w:firstLine="720"/>
        <w:contextualSpacing/>
        <w:jc w:val="both"/>
        <w:rPr/>
      </w:pPr>
      <w:r>
        <w:rPr/>
        <w:t>A solicitat intimata anularea recursului ca nemotivat, faţă de omisiunea recurenţilor de a invoca vreunul dintre motivele de nelegalitate prevăzute de art.304 Cod proc.civ.</w:t>
      </w:r>
    </w:p>
    <w:p>
      <w:pPr>
        <w:pStyle w:val="Normal"/>
        <w:spacing w:before="0" w:after="0"/>
        <w:ind w:firstLine="720"/>
        <w:contextualSpacing/>
        <w:jc w:val="both"/>
        <w:rPr/>
      </w:pPr>
      <w:r>
        <w:rPr/>
        <w:t>S-a susţinut că în mod corect s-a reţinut neîndeplinirea condiţiei prevăzută de art.1562 Cod civil în sensul ca actul atacat să fi creat un prejudiciu creditorului, de vreme ce în patrimoniul debitoarei se găseşte apartamentul din str.S1…...</w:t>
      </w:r>
    </w:p>
    <w:p>
      <w:pPr>
        <w:pStyle w:val="Normal"/>
        <w:spacing w:before="0" w:after="0"/>
        <w:ind w:firstLine="720"/>
        <w:contextualSpacing/>
        <w:jc w:val="both"/>
        <w:rPr/>
      </w:pPr>
      <w:r>
        <w:rPr/>
        <w:t>În consecinţă, intimata apreciază că nu şi-a creat sau mărit o stare de insolvabilitate prin încheierea actului atacat, prejudiciul la care se referă legea existând, în opinia sa, numai dacă prin vânzarea silită a apartamentului din str.S1….. nu s-ar fi obţinut  o sumă îndestulătoare pentru stingerea creanţei recurenţilor.</w:t>
      </w:r>
    </w:p>
    <w:p>
      <w:pPr>
        <w:pStyle w:val="Normal"/>
        <w:spacing w:before="0" w:after="0"/>
        <w:ind w:firstLine="720"/>
        <w:contextualSpacing/>
        <w:jc w:val="both"/>
        <w:rPr/>
      </w:pPr>
      <w:r>
        <w:rPr/>
        <w:t>Cu privire la prevederile art.1562 alin.2 Cod civil, intimata a arătat că acestea nu permiteau reţinerea complicităţii la fraudă a terţului dobânditor, cât timp acesta nu a fost parte în proces.</w:t>
      </w:r>
    </w:p>
    <w:p>
      <w:pPr>
        <w:pStyle w:val="Normal"/>
        <w:spacing w:before="0" w:after="0"/>
        <w:ind w:firstLine="720"/>
        <w:contextualSpacing/>
        <w:jc w:val="both"/>
        <w:rPr/>
      </w:pPr>
      <w:r>
        <w:rPr/>
      </w:r>
    </w:p>
    <w:p>
      <w:pPr>
        <w:pStyle w:val="Normal"/>
        <w:spacing w:before="0" w:after="0"/>
        <w:ind w:firstLine="720"/>
        <w:contextualSpacing/>
        <w:jc w:val="both"/>
        <w:rPr/>
      </w:pPr>
      <w:r>
        <w:rPr/>
        <w:t xml:space="preserve">Examinând decizia recurată prin raportare la criticile formulate, Curtea constată că </w:t>
      </w:r>
      <w:r>
        <w:rPr>
          <w:b/>
          <w:i/>
        </w:rPr>
        <w:t>recursul este fondat</w:t>
      </w:r>
      <w:r>
        <w:rPr/>
        <w:t>.</w:t>
      </w:r>
    </w:p>
    <w:p>
      <w:pPr>
        <w:pStyle w:val="Normal"/>
        <w:spacing w:before="0" w:after="0"/>
        <w:ind w:firstLine="720"/>
        <w:contextualSpacing/>
        <w:jc w:val="both"/>
        <w:rPr/>
      </w:pPr>
      <w:r>
        <w:rPr/>
      </w:r>
    </w:p>
    <w:p>
      <w:pPr>
        <w:pStyle w:val="Normal"/>
        <w:spacing w:before="0" w:after="0"/>
        <w:ind w:firstLine="720"/>
        <w:contextualSpacing/>
        <w:jc w:val="both"/>
        <w:rPr/>
      </w:pPr>
      <w:r>
        <w:rPr/>
        <w:t>Cu precădere, Curtea constată că nu este întemeiată apărarea intimatei privind nulitatea recursului pentru nemotivare, având în vedere prevederile art.306 alin.3 Cod proc.civ. anterior, aplicabil cauzei, precum şi faptul că recurenţii au susţinut greşita  aplicare a legii de către instanţa de apel, caz de modificare prevăzut de art.304 pct.9 Cod proc.civ.</w:t>
      </w:r>
    </w:p>
    <w:p>
      <w:pPr>
        <w:pStyle w:val="Normal"/>
        <w:spacing w:before="0" w:after="0"/>
        <w:ind w:firstLine="720"/>
        <w:contextualSpacing/>
        <w:jc w:val="both"/>
        <w:rPr/>
      </w:pPr>
      <w:r>
        <w:rPr/>
      </w:r>
    </w:p>
    <w:p>
      <w:pPr>
        <w:pStyle w:val="Normal"/>
        <w:spacing w:before="0" w:after="0"/>
        <w:ind w:firstLine="720"/>
        <w:contextualSpacing/>
        <w:jc w:val="both"/>
        <w:rPr/>
      </w:pPr>
      <w:r>
        <w:rPr/>
        <w:t xml:space="preserve">Pe de altă parte, nu poate fi reţinut nici motivul de recurs de ordine publică invocat din oficiu, referitor la lipsa din cadrul procesual pasiv a terţului dobânditor din actul atacat, deoarece reţinerea unei atare omisiuni, sancţionată ca un fine de neprimire, ar echivala cu înrăutăţirea situaţiei recurenţilor reclamanţi în propria cale de atac, soluţie nepermisă de principiul </w:t>
      </w:r>
      <w:r>
        <w:rPr>
          <w:i/>
        </w:rPr>
        <w:t>non reformatio in pejus</w:t>
      </w:r>
      <w:r>
        <w:rPr/>
        <w:t>, în condițiile în care această chestiune nu a fost opusă în fața instanțelor de fond.</w:t>
      </w:r>
    </w:p>
    <w:p>
      <w:pPr>
        <w:pStyle w:val="Normal"/>
        <w:spacing w:before="0" w:after="0"/>
        <w:ind w:firstLine="720"/>
        <w:contextualSpacing/>
        <w:jc w:val="both"/>
        <w:rPr/>
      </w:pPr>
      <w:r>
        <w:rPr/>
        <w:t>În schimb, reclamanţii, care au stabilit cadrul procesual prin acţiunea pe care au formulat-o,  în acord cu principiul disponibilităţii, vor suporta consecinţele soluţionării cauzei în aceste coordonate, respectiv o eventuală inopozabilitate a hotărârii faţă de o persoană ce nu a fost parte în proces. Astfel, după cum rezultă din jurisprudența Înaltei Curți de Casație și Justiție, prezenta decizie nu poate fi opusă cu efectul prezumției legale absolute atașate lucrului judecat (art. 1.200 pct.4 C.civ. 1864, aplicabil față de data începerii procesului) terțului dobânditor, ci doar cu forța unui mijloc de probă, așadar a unei prezumții relative de adevăr, dacă terțul ar reuși, ipotetic, să facă dovada contrară celor statuate în litigiul de față, în sensul că, față de circumstanțele de fapt ale cauzei și de relația de rudenie strânsă cu intimata-pârâtă, se impune cu probabilitatea și greutatea cerute de art. 1.203 C.civ. 1864 prezumția judecătorească potrivit căreia dobânditorul a cunoscut scopul fraudulos al înstrăinării imobilului și și-a dat concursul la îngreunarea realizării creanței recurentului-reclamant. Astfel, tribunalul a ignorat împrejurarea că frauda pauliană constă nu într-o intenție elaborată de fraudă, ci în simpla cunoaștere a cauzării ori sporirii insolvabilității, condiție care în mod cert este îndeplinită în cauză în privința ambilor contractanți.</w:t>
      </w:r>
    </w:p>
    <w:p>
      <w:pPr>
        <w:pStyle w:val="Normal"/>
        <w:spacing w:before="0" w:after="0"/>
        <w:ind w:firstLine="720"/>
        <w:contextualSpacing/>
        <w:jc w:val="both"/>
        <w:rPr>
          <w:color w:val="FF0000"/>
        </w:rPr>
      </w:pPr>
      <w:r>
        <w:rPr>
          <w:color w:val="FF0000"/>
        </w:rPr>
      </w:r>
    </w:p>
    <w:p>
      <w:pPr>
        <w:pStyle w:val="Normal"/>
        <w:spacing w:before="0" w:after="0"/>
        <w:ind w:firstLine="720"/>
        <w:contextualSpacing/>
        <w:jc w:val="both"/>
        <w:rPr/>
      </w:pPr>
      <w:r>
        <w:rPr/>
        <w:t>În privinţa criticilor de nelegalitate, observând că exigenţele procedurale specifice recursului, derivate din prevederile art.304 Cod proc.civ., nu permit instanţei de recurs reevaluarea probatoriului administrat (ceea ce duce la înlăturarea susţinerilor recurenţilor referitoare la greşita sau insuficienta analiză a probelor de către instanţa de apel), Curtea reţine că, în raport de situația de fapt stabilită, în cauză instanța de apel a aplicat greșit prevederile art. art.1562 alin.1 Cod civil, potrivit cărora „Dacă dovedeşte un prejudiciu, creditorul poate cere să fie declarate inopozabile faţă de el actele juridice încheiate de debitor în frauda drepturilor sale, cum sunt cele prin care debitorul îşi creează sau îşi măreşte o stare de insolvabilitate.”</w:t>
      </w:r>
    </w:p>
    <w:p>
      <w:pPr>
        <w:pStyle w:val="Normal"/>
        <w:jc w:val="both"/>
        <w:rPr/>
      </w:pPr>
      <w:r>
        <w:rPr/>
        <w:t>Astfel, rezultă din contractul de vânzare din data de 29.02.2012 că imobilul situat în Str. S2….. a fost înstrăinat de intimata C....... cu titlu oneros fiului său C1….., pentru un preț de 25.000 euro, plătit în numerar, preț care s-a subrogat dreptului de proprietate imobiliară în patrimoniul apelantului.</w:t>
      </w:r>
    </w:p>
    <w:p>
      <w:pPr>
        <w:pStyle w:val="Normal"/>
        <w:jc w:val="both"/>
        <w:rPr/>
      </w:pPr>
      <w:r>
        <w:rPr/>
        <w:t>Astfel cum în mod just a reținut și tribunalul, circumstanțele faptice ale încheierii acestei convenții – după începerea executării silite, cunoscând că datorează recurenților importante sume de bani, intimata a înstrăinat fiului său un apartament de 3 camere pentru un preț disproporționat de mic, de doar 25.000 euro, constatare de fapt care nu a fost schimbată, ci doar ignorată de către instanța de apel – sunt suficient de elocvente pentru a susține o probabilitate suficientă a concluziei, trasă cu titlu de prezumție judiciară îngăduită de art. 1.203 C.civ. 1864 (aplicabil față de data încheierii actului, anterioară Noului Cod de procedură civilă), că actul a fost încheiat în prejudiciul și în frauda drepturilor creditorilor urmăritori, o valoare patrimonială mai mare și lesne urmăribilă fiind înlocuită cu o valoare mult mai mică și aproape imposibil de urmărit – o sumă de bani în numerar (admițând că aceasta ar fi fost plătită).</w:t>
      </w:r>
    </w:p>
    <w:p>
      <w:pPr>
        <w:pStyle w:val="Normal"/>
        <w:jc w:val="both"/>
        <w:rPr/>
      </w:pPr>
      <w:r>
        <w:rPr/>
        <w:t xml:space="preserve">Chiar și în ipoteza în care prețul a fost efectiv plătit, modalitatea de transmitere a acestuia – respectiv </w:t>
      </w:r>
      <w:r>
        <w:rPr>
          <w:i/>
        </w:rPr>
        <w:t>în numerar</w:t>
      </w:r>
      <w:r>
        <w:rPr/>
        <w:t xml:space="preserve"> – fără ca ulterior suma să mai poată fi localizată în concret în patrimoniul intimatei C…… și fără ca acesta să fi putut demonstra că a diminuat alte pasive prin întrebuințarea banilor pe care pretinde că i-ar fi primit, echivalează cu o mărire a stării de insolvabilitate a intimatei, în sensul dispozițiilor art. 1.562 alin.1 NCC. Chiar dacă strict juridic în locul imobilului s-a subrogat o valoare patrimonială echivalentă, doctrina și jurisprudența au admis constant, chiar anterior Noului Cod Civil, că înlocuirea unor bunuri ușor urmăribile, precum imobilele, cu bunuri a căror ascundere ori risipire este foarte facilă, precum sumele de bani, care sunt practic imposibil de localizat dacă sunt deținute în numerar, iar nu în conturi bancare, constituie o mărire a stării de insolvabilitate de natură să justifice admiterea acțiunii pauliene. Această soluție este perfect justificată și </w:t>
      </w:r>
      <w:r>
        <w:rPr>
          <w:i/>
        </w:rPr>
        <w:t>de lege lata</w:t>
      </w:r>
      <w:r>
        <w:rPr/>
        <w:t>, întrucât pentru creditor nu contează doar existența virtuală, ipotetică a unor valori patrimoniale, ci și gradul lor concret de sesizabilitate, măsurabil cel puțin în două aspecte: facilitatea identificării și facilitatea sechestrării valorii patrimoniale primite în schimb (în cauza de față, suma de bani). Ori, este evident că o sumă de bani în numerar este aproape imposibil de identificat și deci de urmărit/sechestrat.</w:t>
      </w:r>
    </w:p>
    <w:p>
      <w:pPr>
        <w:pStyle w:val="Normal"/>
        <w:spacing w:before="0" w:after="0"/>
        <w:ind w:firstLine="720"/>
        <w:contextualSpacing/>
        <w:jc w:val="both"/>
        <w:rPr>
          <w:color w:val="FF0000"/>
        </w:rPr>
      </w:pPr>
      <w:r>
        <w:rPr>
          <w:color w:val="FF0000"/>
        </w:rPr>
      </w:r>
    </w:p>
    <w:p>
      <w:pPr>
        <w:pStyle w:val="Normal"/>
        <w:jc w:val="both"/>
        <w:rPr/>
      </w:pPr>
      <w:r>
        <w:rPr/>
        <w:t>Ca atare, Curtea constată caracterul nefondat al unei alte apărări formulate de intimată și însușită de tribunal, potrivit căreia recurenții nu a făcut dovada inexistenței unor bunuri urmăribile și că simpla existență în patrimoniul intimatei a imobilului situat în str. S1….. ar demonstra inexistența unui prejudiciu, intimata nefiind insolvabilă.</w:t>
      </w:r>
    </w:p>
    <w:p>
      <w:pPr>
        <w:pStyle w:val="Normal"/>
        <w:jc w:val="both"/>
        <w:rPr/>
      </w:pPr>
      <w:r>
        <w:rPr/>
        <w:t xml:space="preserve">Curtea reține în primul rând că, în cadrul unei acțiuni pauliene, odată ce s-a dovedit înstrăinarea unui bun de valoare, ușor sesizabil, diminuarea patrimoniului debitorului rezultă </w:t>
      </w:r>
      <w:r>
        <w:rPr>
          <w:i/>
        </w:rPr>
        <w:t>ipso facto</w:t>
      </w:r>
      <w:r>
        <w:rPr/>
        <w:t xml:space="preserve">; îi incumbă debitorului sarcina de a dovedi că nu și-a cauzat ori mărit, astfel, o stare de insolvabilitate, </w:t>
      </w:r>
      <w:r>
        <w:rPr>
          <w:i/>
        </w:rPr>
        <w:t>indicând în concret bunurile urmăribile pe care le deține și demonstrând că valoarea acestora este suficientă pentru a acoperi creanța creditorului, în integralitatea sa</w:t>
      </w:r>
      <w:r>
        <w:rPr/>
        <w:t>. Această soluție nu poate să surprindă, întrucât datele referitoare la bunurile aflate în propriul patrimoniu se află în posesia debitorului, sunt cunoscute de acesta, în vreme ce creditorul nu le poate procura decât cu mare dificultate. Pe de altă parte, creditorul nu poate face dovada directă că nu există alte bunuri urmăribile, ci incumbă debitorului dovada faptului pozitiv, concret, contrar – existența în continuare a unor bunuri urmăribile, cel puțin în aceeași măsura ca înaintea înstrăinării contestate. Ca atare, creditorul demonstrează un fapt vecin și conex – înstrăinarea unui bun valoros și ușor urmăribil – fapt care naște o prezumție simplă că debitorul și-a cauzat o stare de insolvabilitate, ori și-a mărit acea stare. Este desigur echitabil și rațional ca debitorului să-i incumbe sarcina de a dovedi că creditorul nu a fost cu nimic prejudiciat, întrucât fie deține alte bunuri urmăribile apte să-l îndestuleze integral pe creditor, fie a obținut o valoare echivalentă bunului înstrăinat, iar în cauză această dovadă nu a fost făcută în niciun fel de intimată. Ca atare, în mod eronat s-a raportat tribunalul la o referire imprecisă a recurenților, potrivit căreia intimata ar deține și alte proprietăți imobiliare, existența acestora nefiind în niciun fel dovedită.</w:t>
      </w:r>
    </w:p>
    <w:p>
      <w:pPr>
        <w:pStyle w:val="Normal"/>
        <w:jc w:val="both"/>
        <w:rPr/>
      </w:pPr>
      <w:r>
        <w:rPr/>
        <w:t>S-a reținut deja în cele ce preced că nu s-a demonstrat disponibilitatea în concret a sumei de bani obținute cu titlu de preț, substituirea unui numerar imposibil de urmărit (chiar dacă a fost încasat) unui imobil echivalând cu mărirea stării de insolvabilitate. Totodată, tribunalul a reținut corect că intimata nu a indicat în concret alte bunuri urmăribile efectiv (în afara celui deja urmărit și care nu a acoperit decât o parte din creanță), deși această sarcină a probei îi incumba. Așadar, existența prejudiciului este certă, în condițiile în care executarea silită a imobilului situat în str. S1….., începută în urmă cu aproape 7 ani, nu a dat niciun rezultat, de vreme ce în acel imobil locuiește mama intimatei, cu o vârstă foarte înaintată (88 ani) și cu o stare de sănătate precară (a suferit un accident vascular cerebral), împrejurări de natură să facă executarea silită de facto imposibilă sau, în orice caz, să o temporizeze într-o manieră nejustificată pentru recurenți, care se văd în imposibilitate de a-și realiza creanța, inclusiv în contextul în care intimata a recurs la toate căile judiciare pentru a împiedica executarea silită a singurului bun imobil rămas în patrimoniul său. Or, în aceste condiții, înstrăinarea către propriul fiu a unui apartament care ar fi fost ușor de urmărit, pentru un preț scăzut și care, în tot cazul,  nu mai poate fi localizat în patrimoniul intimatei demonstrează cu prisosință îndeplinirea condițiilor cerute de lege pentru admiterea acțiunii pauliene.</w:t>
      </w:r>
    </w:p>
    <w:p>
      <w:pPr>
        <w:pStyle w:val="Normal"/>
        <w:jc w:val="both"/>
        <w:rPr/>
      </w:pPr>
      <w:r>
        <w:rPr/>
      </w:r>
    </w:p>
    <w:p>
      <w:pPr>
        <w:pStyle w:val="Normal"/>
        <w:spacing w:before="0" w:after="0"/>
        <w:ind w:firstLine="720"/>
        <w:contextualSpacing/>
        <w:jc w:val="both"/>
        <w:rPr/>
      </w:pPr>
      <w:r>
        <w:rPr/>
        <w:t>În raport de cele ce preced, în temeiul art. 304 pct. 9 și al art. 312 alin.3 C.pr.civ., va fi admis recursul, modificată în tot decizia, în sensul că, evocând fondul, va fi admisă acţiunea și declarat inopozabil faţă de reclamanţi contractul de vânzare cumpărare autentificat sub nr. …../29.02.2012 de BNP Q…….</w:t>
      </w:r>
    </w:p>
    <w:p>
      <w:pPr>
        <w:pStyle w:val="Normal"/>
        <w:spacing w:before="0" w:after="0"/>
        <w:ind w:firstLine="720"/>
        <w:contextualSpacing/>
        <w:jc w:val="both"/>
        <w:rPr/>
      </w:pPr>
      <w:r>
        <w:rPr/>
        <w:t>În temeiul art. 274 C.pr.civ., intimata căzută în pretenții și aflată în culpă procesuală va fi obligată la 3836 lei cu titlu de cheltuieli de judecată în fond.</w:t>
      </w:r>
    </w:p>
    <w:p>
      <w:pPr>
        <w:pStyle w:val="Normal"/>
        <w:rPr/>
      </w:pPr>
      <w:r>
        <w:rPr/>
      </w:r>
    </w:p>
    <w:p>
      <w:pPr>
        <w:pStyle w:val="Normal"/>
        <w:spacing w:before="0" w:after="0"/>
        <w:ind w:firstLine="720"/>
        <w:contextualSpacing/>
        <w:jc w:val="center"/>
        <w:rPr/>
      </w:pPr>
      <w:r>
        <w:rPr/>
      </w:r>
    </w:p>
    <w:p>
      <w:pPr>
        <w:pStyle w:val="Normal"/>
        <w:spacing w:before="0" w:after="0"/>
        <w:ind w:firstLine="720"/>
        <w:contextualSpacing/>
        <w:jc w:val="center"/>
        <w:rPr/>
      </w:pPr>
      <w:r>
        <w:rPr>
          <w:b/>
        </w:rPr>
        <w:t xml:space="preserve">PENTRU ACESTE MOTIVE,  </w:t>
      </w:r>
    </w:p>
    <w:p>
      <w:pPr>
        <w:pStyle w:val="Normal"/>
        <w:spacing w:before="0" w:after="0"/>
        <w:ind w:firstLine="720"/>
        <w:contextualSpacing/>
        <w:jc w:val="center"/>
        <w:rPr/>
      </w:pPr>
      <w:r>
        <w:rPr>
          <w:b/>
        </w:rPr>
        <w:t xml:space="preserve">ÎN NUMELE LEGII, </w:t>
      </w:r>
    </w:p>
    <w:p>
      <w:pPr>
        <w:pStyle w:val="Normal"/>
        <w:spacing w:before="0" w:after="0"/>
        <w:ind w:firstLine="720"/>
        <w:contextualSpacing/>
        <w:jc w:val="center"/>
        <w:rPr/>
      </w:pPr>
      <w:r>
        <w:rPr>
          <w:b/>
        </w:rPr>
        <w:t>DECIDE</w:t>
      </w:r>
      <w:r>
        <w:rPr/>
        <w:t xml:space="preserve">: </w:t>
      </w:r>
    </w:p>
    <w:p>
      <w:pPr>
        <w:pStyle w:val="Normal"/>
        <w:spacing w:before="0" w:after="0"/>
        <w:ind w:firstLine="720"/>
        <w:contextualSpacing/>
        <w:jc w:val="center"/>
        <w:rPr/>
      </w:pPr>
      <w:r>
        <w:rPr/>
      </w:r>
    </w:p>
    <w:p>
      <w:pPr>
        <w:pStyle w:val="Normal"/>
        <w:spacing w:before="0" w:after="0"/>
        <w:ind w:firstLine="720"/>
        <w:contextualSpacing/>
        <w:jc w:val="both"/>
        <w:rPr/>
      </w:pPr>
      <w:r>
        <w:rPr/>
        <w:t>Admite recursul declarat de recurenţii-reclamanţi</w:t>
      </w:r>
      <w:r>
        <w:rPr>
          <w:b/>
        </w:rPr>
        <w:t xml:space="preserve"> A1…..ON, </w:t>
      </w:r>
      <w:r>
        <w:rPr/>
        <w:t>domiciliat în B…., ……….</w:t>
      </w:r>
      <w:r>
        <w:rPr>
          <w:b/>
        </w:rPr>
        <w:t xml:space="preserve"> </w:t>
      </w:r>
      <w:r>
        <w:rPr/>
        <w:t>şi</w:t>
      </w:r>
      <w:r>
        <w:rPr>
          <w:b/>
        </w:rPr>
        <w:t xml:space="preserve"> A2….., </w:t>
      </w:r>
      <w:r>
        <w:rPr/>
        <w:t xml:space="preserve">prin reprezentant legal A1……, domiciliat în B….. …….., </w:t>
      </w:r>
      <w:r>
        <w:rPr>
          <w:i/>
        </w:rPr>
        <w:t>împotriva deciziei civile nr. ……., pronunţată de Tribunalul .….. – Secţia ……., în dosarul nr. …….</w:t>
      </w:r>
      <w:r>
        <w:rPr/>
        <w:t xml:space="preserve">, în contradictoriu cu intimata-pârâtă </w:t>
      </w:r>
      <w:r>
        <w:rPr>
          <w:b/>
        </w:rPr>
        <w:t>C.......</w:t>
      </w:r>
      <w:r>
        <w:rPr/>
        <w:t>, domiciliată în .…., ………..</w:t>
      </w:r>
    </w:p>
    <w:p>
      <w:pPr>
        <w:pStyle w:val="Normal"/>
        <w:spacing w:before="0" w:after="0"/>
        <w:ind w:firstLine="720"/>
        <w:contextualSpacing/>
        <w:jc w:val="both"/>
        <w:rPr/>
      </w:pPr>
      <w:r>
        <w:rPr/>
        <w:t>Modifică în tot decizia civilă nr. …….., pronunţată de Tribunalul .…… - Secţia …….., în sensul că:</w:t>
      </w:r>
    </w:p>
    <w:p>
      <w:pPr>
        <w:pStyle w:val="Normal"/>
        <w:spacing w:before="0" w:after="0"/>
        <w:ind w:firstLine="720"/>
        <w:contextualSpacing/>
        <w:jc w:val="both"/>
        <w:rPr/>
      </w:pPr>
      <w:r>
        <w:rPr/>
        <w:t>Evocând fondul:</w:t>
      </w:r>
    </w:p>
    <w:p>
      <w:pPr>
        <w:pStyle w:val="Normal"/>
        <w:spacing w:before="0" w:after="0"/>
        <w:ind w:firstLine="720"/>
        <w:contextualSpacing/>
        <w:jc w:val="both"/>
        <w:rPr/>
      </w:pPr>
      <w:r>
        <w:rPr/>
        <w:t>Admite acţiunea.</w:t>
      </w:r>
    </w:p>
    <w:p>
      <w:pPr>
        <w:pStyle w:val="Normal"/>
        <w:spacing w:before="0" w:after="0"/>
        <w:ind w:firstLine="720"/>
        <w:contextualSpacing/>
        <w:jc w:val="both"/>
        <w:rPr/>
      </w:pPr>
      <w:r>
        <w:rPr/>
        <w:t>Declară inopozabil faţă de reclamanţi contractul de vânzare cumpărare autentificat sub nr. ………/29.02.2012 de BNP Q……...</w:t>
      </w:r>
    </w:p>
    <w:p>
      <w:pPr>
        <w:pStyle w:val="Normal"/>
        <w:spacing w:before="0" w:after="0"/>
        <w:ind w:firstLine="720"/>
        <w:contextualSpacing/>
        <w:jc w:val="both"/>
        <w:rPr/>
      </w:pPr>
      <w:r>
        <w:rPr/>
        <w:t>Obligă pârâta la plata către reclamanţi a sumei de 3836 lei cu titlu de cheltuieli de judecată în fond.</w:t>
      </w:r>
    </w:p>
    <w:p>
      <w:pPr>
        <w:pStyle w:val="Normal"/>
        <w:spacing w:before="0" w:after="0"/>
        <w:ind w:firstLine="720"/>
        <w:contextualSpacing/>
        <w:jc w:val="both"/>
        <w:rPr/>
      </w:pPr>
      <w:r>
        <w:rPr/>
        <w:t xml:space="preserve">Obligă intimata pârâtă să plătească recurenţilor reclamanţi suma de 300 lei cheltuieli de judecată în recurs şi să plătească statului suma de …… lei cheltuieli de judecată avansate de stat. </w:t>
      </w:r>
    </w:p>
    <w:p>
      <w:pPr>
        <w:pStyle w:val="Normal"/>
        <w:spacing w:before="0" w:after="0"/>
        <w:ind w:firstLine="720"/>
        <w:contextualSpacing/>
        <w:jc w:val="both"/>
        <w:rPr/>
      </w:pPr>
      <w:r>
        <w:rPr/>
        <w:t>Irevocabilă.</w:t>
      </w:r>
    </w:p>
    <w:p>
      <w:pPr>
        <w:pStyle w:val="Normal"/>
        <w:spacing w:before="0" w:after="0"/>
        <w:ind w:firstLine="720"/>
        <w:contextualSpacing/>
        <w:jc w:val="both"/>
        <w:rPr/>
      </w:pPr>
      <w:r>
        <w:rPr/>
        <w:t>Pronunţată în şedinţă publică, azi, …………..</w:t>
      </w:r>
    </w:p>
    <w:p>
      <w:pPr>
        <w:pStyle w:val="Normal"/>
        <w:spacing w:before="0" w:after="0"/>
        <w:ind w:firstLine="720"/>
        <w:contextualSpacing/>
        <w:jc w:val="both"/>
        <w:rPr/>
      </w:pPr>
      <w:r>
        <w:rPr/>
      </w:r>
    </w:p>
    <w:p>
      <w:pPr>
        <w:pStyle w:val="Normal"/>
        <w:spacing w:before="0" w:after="0"/>
        <w:ind w:firstLine="720"/>
        <w:contextualSpacing/>
        <w:rPr/>
      </w:pPr>
      <w:r>
        <w:rPr/>
        <w:t xml:space="preserve">      </w:t>
      </w:r>
      <w:r>
        <w:rPr/>
        <w:t>PREŞEDINTE                       JUDECĂTOR                        JUDECĂTOR</w:t>
      </w:r>
    </w:p>
    <w:p>
      <w:pPr>
        <w:pStyle w:val="Normal"/>
        <w:spacing w:before="0" w:after="0"/>
        <w:ind w:firstLine="720"/>
        <w:contextualSpacing/>
        <w:rPr/>
      </w:pPr>
      <w:r>
        <w:rPr/>
        <w:t>………………………</w:t>
      </w:r>
      <w:r>
        <w:rPr/>
        <w:t xml:space="preserve">.           </w:t>
      </w:r>
      <w:r>
        <w:rPr>
          <w:b/>
          <w:bCs/>
        </w:rPr>
        <w:t>CANDIDAT COD A1021</w:t>
      </w:r>
      <w:r>
        <w:rPr/>
        <w:t xml:space="preserve">            ……………..</w:t>
      </w:r>
    </w:p>
    <w:p>
      <w:pPr>
        <w:pStyle w:val="Normal"/>
        <w:spacing w:before="0" w:after="0"/>
        <w:ind w:firstLine="720"/>
        <w:contextualSpacing/>
        <w:rPr/>
      </w:pPr>
      <w:r>
        <w:rPr/>
      </w:r>
    </w:p>
    <w:p>
      <w:pPr>
        <w:pStyle w:val="Normal"/>
        <w:spacing w:before="0" w:after="0"/>
        <w:ind w:firstLine="720"/>
        <w:contextualSpacing/>
        <w:rPr/>
      </w:pPr>
      <w:r>
        <w:rPr/>
      </w:r>
    </w:p>
    <w:p>
      <w:pPr>
        <w:pStyle w:val="Normal"/>
        <w:spacing w:before="0" w:after="0"/>
        <w:ind w:firstLine="720"/>
        <w:contextualSpacing/>
        <w:rPr/>
      </w:pPr>
      <w:r>
        <w:rPr/>
        <w:tab/>
        <w:tab/>
        <w:tab/>
        <w:tab/>
        <w:tab/>
        <w:tab/>
      </w:r>
    </w:p>
    <w:p>
      <w:pPr>
        <w:pStyle w:val="Normal"/>
        <w:spacing w:before="0" w:after="0"/>
        <w:ind w:firstLine="720"/>
        <w:contextualSpacing/>
        <w:rPr/>
      </w:pPr>
      <w:r>
        <w:rPr/>
      </w:r>
    </w:p>
    <w:p>
      <w:pPr>
        <w:pStyle w:val="Normal"/>
        <w:spacing w:before="0" w:after="0"/>
        <w:ind w:firstLine="720"/>
        <w:contextualSpacing/>
        <w:rPr/>
      </w:pPr>
      <w:r>
        <w:rPr/>
        <w:t xml:space="preserve">                                                                         </w:t>
      </w:r>
      <w:r>
        <w:rPr/>
        <w:t>GREFIER</w:t>
      </w:r>
    </w:p>
    <w:p>
      <w:pPr>
        <w:pStyle w:val="Normal"/>
        <w:spacing w:before="0" w:after="0"/>
        <w:ind w:firstLine="720"/>
        <w:contextualSpacing/>
        <w:rPr/>
      </w:pPr>
      <w:r>
        <w:rPr/>
        <w:t xml:space="preserve">                                                                       ………</w:t>
      </w:r>
      <w:r>
        <w:rPr/>
        <w:t>..</w:t>
      </w:r>
    </w:p>
    <w:p>
      <w:pPr>
        <w:pStyle w:val="Normal"/>
        <w:spacing w:before="0" w:after="0"/>
        <w:ind w:firstLine="720"/>
        <w:contextualSpacing/>
        <w:rPr>
          <w:sz w:val="18"/>
          <w:szCs w:val="18"/>
        </w:rPr>
      </w:pPr>
      <w:r>
        <w:rPr>
          <w:sz w:val="18"/>
          <w:szCs w:val="18"/>
        </w:rPr>
      </w:r>
    </w:p>
    <w:p>
      <w:pPr>
        <w:pStyle w:val="Normal"/>
        <w:spacing w:before="0" w:after="0"/>
        <w:ind w:firstLine="720"/>
        <w:contextualSpacing/>
        <w:rPr>
          <w:sz w:val="18"/>
          <w:szCs w:val="18"/>
        </w:rPr>
      </w:pPr>
      <w:r>
        <w:rPr>
          <w:sz w:val="18"/>
          <w:szCs w:val="18"/>
        </w:rPr>
      </w:r>
    </w:p>
    <w:p>
      <w:pPr>
        <w:pStyle w:val="Normal"/>
        <w:spacing w:before="0" w:after="0"/>
        <w:contextualSpacing/>
        <w:rPr>
          <w:sz w:val="18"/>
          <w:szCs w:val="18"/>
        </w:rPr>
      </w:pPr>
      <w:r>
        <w:rPr>
          <w:sz w:val="18"/>
          <w:szCs w:val="18"/>
        </w:rPr>
        <w:t>Red. COD A1021</w:t>
      </w:r>
    </w:p>
    <w:p>
      <w:pPr>
        <w:pStyle w:val="Normal"/>
        <w:spacing w:before="0" w:after="0"/>
        <w:contextualSpacing/>
        <w:rPr>
          <w:sz w:val="18"/>
          <w:szCs w:val="18"/>
        </w:rPr>
      </w:pPr>
      <w:r>
        <w:rPr>
          <w:sz w:val="18"/>
          <w:szCs w:val="18"/>
        </w:rPr>
        <w:t>Tehnored. …., COD A1021</w:t>
      </w:r>
    </w:p>
    <w:p>
      <w:pPr>
        <w:pStyle w:val="Normal"/>
        <w:spacing w:before="0" w:after="0"/>
        <w:contextualSpacing/>
        <w:rPr>
          <w:sz w:val="18"/>
          <w:szCs w:val="18"/>
        </w:rPr>
      </w:pPr>
      <w:r>
        <w:rPr>
          <w:sz w:val="18"/>
          <w:szCs w:val="18"/>
        </w:rPr>
        <w:t>2 ex./…..</w:t>
      </w:r>
    </w:p>
    <w:p>
      <w:pPr>
        <w:pStyle w:val="Normal"/>
        <w:spacing w:before="0" w:after="0"/>
        <w:contextualSpacing/>
        <w:rPr/>
      </w:pPr>
      <w:r>
        <w:rPr>
          <w:sz w:val="18"/>
          <w:szCs w:val="18"/>
        </w:rPr>
        <w:t xml:space="preserve">Tribunalul ….. - Secţia ……. – judecători ……. şi ……… </w:t>
      </w:r>
    </w:p>
    <w:p>
      <w:pPr>
        <w:pStyle w:val="Normal"/>
        <w:rPr>
          <w:sz w:val="18"/>
          <w:szCs w:val="18"/>
        </w:rPr>
      </w:pPr>
      <w:r>
        <w:rPr>
          <w:sz w:val="18"/>
          <w:szCs w:val="18"/>
        </w:rPr>
      </w:r>
    </w:p>
    <w:p>
      <w:pPr>
        <w:pStyle w:val="Normal"/>
        <w:spacing w:before="0" w:after="0"/>
        <w:contextualSpacing/>
        <w:rPr/>
      </w:pPr>
      <w:r>
        <w:rPr/>
      </w:r>
    </w:p>
    <w:sectPr>
      <w:footerReference w:type="default" r:id="rId2"/>
      <w:type w:val="nextPage"/>
      <w:pgSz w:w="11906" w:h="16838"/>
      <w:pgMar w:left="1411" w:right="1152" w:gutter="0" w:header="0" w:top="850" w:footer="706"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 xml:space="preserve">Pagină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8</w:t>
    </w:r>
    <w:r>
      <w:rPr>
        <w:sz w:val="20"/>
        <w:b/>
        <w:szCs w:val="20"/>
        <w:bCs/>
      </w:rPr>
      <w:fldChar w:fldCharType="end"/>
    </w:r>
    <w:r>
      <w:rPr>
        <w:sz w:val="20"/>
        <w:szCs w:val="20"/>
      </w:rPr>
      <w:t xml:space="preserve"> din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8</w:t>
    </w:r>
    <w:r>
      <w:rPr>
        <w:sz w:val="20"/>
        <w:b/>
        <w:szCs w:val="20"/>
        <w:bCs/>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0:16:00Z</dcterms:created>
  <dc:creator>valy</dc:creator>
  <dc:description/>
  <cp:keywords/>
  <dc:language>en-US</dc:language>
  <cp:lastModifiedBy>Elena, PETRESCU</cp:lastModifiedBy>
  <dcterms:modified xsi:type="dcterms:W3CDTF">2020-12-11T12:47:00Z</dcterms:modified>
  <cp:revision>10</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