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 xml:space="preserve">CANDIDAT COD </w:t>
      </w:r>
      <w:r>
        <w:rPr>
          <w:b/>
          <w:highlight w:val="yellow"/>
        </w:rPr>
        <w:t>A1019</w:t>
      </w:r>
      <w:r>
        <w:rPr>
          <w:b/>
        </w:rPr>
        <w:t xml:space="preserve">                                                               HOTĂRÂREA nr. 12</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both"/>
        <w:rPr>
          <w:bCs/>
        </w:rPr>
      </w:pPr>
      <w:bookmarkStart w:id="1" w:name="_Hlk56605859"/>
      <w:bookmarkEnd w:id="1"/>
      <w:r>
        <w:rPr>
          <w:bCs/>
        </w:rPr>
        <w:tab/>
        <w:tab/>
        <w:tab/>
      </w:r>
    </w:p>
    <w:p>
      <w:pPr>
        <w:pStyle w:val="Normal"/>
        <w:jc w:val="center"/>
        <w:rPr>
          <w:b/>
          <w:b/>
        </w:rPr>
      </w:pPr>
      <w:r>
        <w:fldChar w:fldCharType="begin">
          <w:ffData>
            <w:name w:val="tip_incheiere"/>
            <w:enabled/>
            <w:calcOnExit w:val="0"/>
            <w:textInput/>
          </w:ffData>
        </w:fldChar>
      </w:r>
      <w:r>
        <w:rPr>
          <w:u w:val="single"/>
          <w:b/>
        </w:rPr>
        <w:instrText xml:space="preserve"> FORMTEXT </w:instrText>
      </w:r>
      <w:r>
        <w:rPr>
          <w:b/>
          <w:u w:val="single"/>
        </w:rPr>
      </w:r>
      <w:r>
        <w:rPr>
          <w:u w:val="single"/>
          <w:b/>
        </w:rPr>
        <w:fldChar w:fldCharType="separate"/>
      </w:r>
      <w:r>
        <w:rPr>
          <w:b/>
          <w:u w:val="single"/>
        </w:rPr>
        <w:t xml:space="preserve">DECIZIA PENALĂ </w:t>
      </w:r>
      <w:r>
        <w:rPr>
          <w:b/>
          <w:u w:val="single"/>
        </w:rPr>
      </w:r>
      <w:r>
        <w:rPr>
          <w:u w:val="single"/>
          <w:b/>
        </w:rPr>
        <w:fldChar w:fldCharType="end"/>
      </w:r>
      <w:r>
        <w:rPr>
          <w:b/>
          <w:u w:val="single"/>
        </w:rPr>
        <w:t xml:space="preserve"> NR. ....</w:t>
      </w:r>
    </w:p>
    <w:p>
      <w:pPr>
        <w:pStyle w:val="Normal"/>
        <w:jc w:val="center"/>
        <w:rPr>
          <w:b/>
          <w:b/>
        </w:rPr>
      </w:pPr>
      <w:r>
        <w:rPr>
          <w:b/>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data de .........</w:t>
      </w:r>
    </w:p>
    <w:p>
      <w:pPr>
        <w:pStyle w:val="Normal"/>
        <w:jc w:val="center"/>
        <w:rPr>
          <w:bCs/>
        </w:rPr>
      </w:pPr>
      <w:r>
        <w:rPr>
          <w:bCs/>
        </w:rPr>
        <w:t>Preşedinte: CANDIDAT COD A 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t>Parchetul de pe lângă Curtea de Apel ...... reprezentat prin procuror: ........</w:t>
      </w:r>
    </w:p>
    <w:p>
      <w:pPr>
        <w:pStyle w:val="Normal"/>
        <w:jc w:val="center"/>
        <w:rPr>
          <w:bCs/>
        </w:rPr>
      </w:pPr>
      <w:r>
        <w:rPr>
          <w:bCs/>
        </w:rPr>
      </w:r>
    </w:p>
    <w:p>
      <w:pPr>
        <w:pStyle w:val="Normal"/>
        <w:ind w:right="72" w:firstLine="1418"/>
        <w:jc w:val="both"/>
        <w:rPr/>
      </w:pPr>
      <w:r>
        <w:rPr>
          <w:bCs/>
        </w:rPr>
        <w:t>S-a luat în examinare apelul declarat de Parchetul de pe lângă Tribunalul 1, împotriva sentinţei penale nr. SP1 din data de ........, pronunţată de Tribunalul 1 în dosarul nr. 12, privind pe inculpatul INC.1, trimis în judecată pentru săvârşirea infracţiunii prevăzută de art. 32 Cod penal raportat la art. 188 Cod penal. şi art. 199 Cod penal.</w:t>
      </w:r>
    </w:p>
    <w:p>
      <w:pPr>
        <w:pStyle w:val="Normal"/>
        <w:ind w:firstLine="1416"/>
        <w:jc w:val="both"/>
        <w:rPr/>
      </w:pPr>
      <w:r>
        <w:rPr>
          <w:bCs/>
          <w:color w:val="000000"/>
        </w:rPr>
        <w:t xml:space="preserve">Potrivit dispoziţiilor art. 369 alin. 1 din Codul de procedură penală, şedinţa de judecată a fost înregistrată cu mijloace tehnice audio. </w:t>
      </w:r>
    </w:p>
    <w:p>
      <w:pPr>
        <w:pStyle w:val="Normal"/>
        <w:ind w:firstLine="1416"/>
        <w:jc w:val="both"/>
        <w:rPr>
          <w:bCs/>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a răspuns apelantul-inculpat INC.1, asistat de avocat ales AV1, în baza delegaţiei de la dosar şi de avocat din oficiu AV2, în baza împuternicirii avocaţiale nr. A/2017, emisă de Baroul .........., lipsind intimatele-părţi civile.</w:t>
      </w:r>
    </w:p>
    <w:p>
      <w:pPr>
        <w:pStyle w:val="Normal"/>
        <w:ind w:firstLine="1416"/>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ul de şedinţă, după care:</w:t>
      </w:r>
    </w:p>
    <w:p>
      <w:pPr>
        <w:pStyle w:val="Normal"/>
        <w:ind w:firstLine="1416"/>
        <w:jc w:val="both"/>
        <w:rPr/>
      </w:pPr>
      <w:r>
        <w:rPr>
          <w:bCs/>
        </w:rPr>
        <w:t>Avocat AV2 solicită să se ia act că împuternicirea sa avocaţială din oficiu a încetat la prezentarea apărătorului ales şi să-i fie acordat onorariu parţial.</w:t>
      </w:r>
    </w:p>
    <w:p>
      <w:pPr>
        <w:pStyle w:val="Normal"/>
        <w:ind w:firstLine="1416"/>
        <w:jc w:val="both"/>
        <w:rPr>
          <w:bCs/>
        </w:rPr>
      </w:pPr>
      <w:r>
        <w:rPr>
          <w:bCs/>
        </w:rPr>
        <w:t>S-a procedat la identificarea inculpatului în baza cărţii de identitate prezentate, din care rezultă că domiciliază în comuna C., sat B...., judeţul A, şi are codul numeric personal .......</w:t>
      </w:r>
    </w:p>
    <w:p>
      <w:pPr>
        <w:pStyle w:val="Normal"/>
        <w:ind w:firstLine="1440"/>
        <w:jc w:val="both"/>
        <w:rPr/>
      </w:pPr>
      <w:r>
        <w:rPr>
          <w:bCs/>
        </w:rPr>
        <w:t>Curtea aduce la cunoştinţa inculpatului dispoziţiile art. 420 alin. 4 Cod procedură penală, acesta precizând că înţelege să-şi exercite</w:t>
      </w:r>
      <w:r>
        <w:rPr>
          <w:bCs/>
          <w:color w:val="FF0000"/>
        </w:rPr>
        <w:t xml:space="preserve"> </w:t>
      </w:r>
      <w:r>
        <w:rPr>
          <w:bCs/>
        </w:rPr>
        <w:t>dreptul la tăcere.</w:t>
      </w:r>
    </w:p>
    <w:p>
      <w:pPr>
        <w:pStyle w:val="Normal"/>
        <w:ind w:firstLine="1416"/>
        <w:jc w:val="both"/>
        <w:rPr>
          <w:bCs/>
        </w:rPr>
      </w:pPr>
      <w:r>
        <w:rPr>
          <w:bCs/>
        </w:rPr>
        <w:t>Avocat AV1, pentru apelantul-inculpat, depune în şedinţă publică motivele de apel şi solicită audierea în calitate de martor a numitului N1, declaraţia acestuia fiind utilă pentru a se verifica veridicitatea declaraţiilor date, atât la urmărirea penală, cât şi în faţa instanţei de judecată.</w:t>
      </w:r>
    </w:p>
    <w:p>
      <w:pPr>
        <w:pStyle w:val="Normal"/>
        <w:ind w:firstLine="1416"/>
        <w:jc w:val="both"/>
        <w:rPr>
          <w:bCs/>
        </w:rPr>
      </w:pPr>
      <w:r>
        <w:rPr>
          <w:bCs/>
        </w:rPr>
        <w:t>În legătură cu prezenţa sau nu a acestei persoane la momentul conflictului există două susţineri. Pe de o parte, persoana vătămată şi membrii familiei acesteia susţin că a fost prezent, iar pe de altă parte, inculpatul şi familia acestuia susţin contrariul. Martorul este rudă cu inculpatul, mai exact fiul acestuia, iar conflictul s-a produs între cele două familii (cea a inculpatului şi cea a persoanei vătămate).</w:t>
      </w:r>
    </w:p>
    <w:p>
      <w:pPr>
        <w:pStyle w:val="Normal"/>
        <w:ind w:firstLine="1416"/>
        <w:jc w:val="both"/>
        <w:rPr/>
      </w:pPr>
      <w:r>
        <w:rPr>
          <w:bCs/>
        </w:rPr>
        <w:t>Prin urmare, apreciază că audierea martorului este oportună.</w:t>
      </w:r>
    </w:p>
    <w:p>
      <w:pPr>
        <w:pStyle w:val="Normal"/>
        <w:ind w:firstLine="1416"/>
        <w:jc w:val="both"/>
        <w:rPr/>
      </w:pPr>
      <w:r>
        <w:rPr>
          <w:bCs/>
        </w:rPr>
        <w:t>Curtea pune în discuţie cererea formulată de apărătorul inculpatului.</w:t>
      </w:r>
    </w:p>
    <w:p>
      <w:pPr>
        <w:pStyle w:val="Normal"/>
        <w:ind w:firstLine="1416"/>
        <w:jc w:val="both"/>
        <w:rPr>
          <w:bCs/>
        </w:rPr>
      </w:pPr>
      <w:r>
        <w:rPr>
          <w:bCs/>
        </w:rPr>
        <w:t>Procurorul solicită respingerea cererii formulată de inculpat, prin apărător, apreciind că administrarea probei solicitate este inutilă soluţionării cauzei, deoarece nu poate conduce la schimbarea situaţiei de fapt. În cauză au fost administrate suficiente probe în sensul celor dorite de apărătorul inculpatului.</w:t>
      </w:r>
    </w:p>
    <w:p>
      <w:pPr>
        <w:pStyle w:val="Normal"/>
        <w:ind w:firstLine="1416"/>
        <w:jc w:val="both"/>
        <w:rPr>
          <w:bCs/>
        </w:rPr>
      </w:pPr>
      <w:r>
        <w:rPr>
          <w:bCs/>
        </w:rPr>
        <w:t>Curtea respinge proba solicitată de inculpat, prin apărător, în conformitate cu dispoziţiile art. 100 alin. 4 lit. b Cod procedură penală, considerând că au fost administrate suficiente probatorii în cauză şi de o parte, şi de cealaltă.</w:t>
      </w:r>
    </w:p>
    <w:p>
      <w:pPr>
        <w:pStyle w:val="Normal"/>
        <w:ind w:firstLine="1440"/>
        <w:jc w:val="both"/>
        <w:rPr/>
      </w:pPr>
      <w:r>
        <w:rPr>
          <w:bCs/>
        </w:rPr>
        <w:t>Avocat AV1 şi procurorul precizează că nu mai au alte cereri de  formulat.</w:t>
      </w:r>
    </w:p>
    <w:p>
      <w:pPr>
        <w:pStyle w:val="Normal"/>
        <w:ind w:firstLine="1440"/>
        <w:jc w:val="both"/>
        <w:rPr/>
      </w:pPr>
      <w:r>
        <w:rPr>
          <w:bCs/>
        </w:rPr>
        <w:t>Curtea, nemaifiind cereri prealabile de formulat, constată cauza în stare de judecată şi acordă cuvântul în dezbateri asupra apelului.</w:t>
      </w:r>
    </w:p>
    <w:p>
      <w:pPr>
        <w:pStyle w:val="Normal"/>
        <w:ind w:firstLine="1416"/>
        <w:jc w:val="both"/>
        <w:rPr>
          <w:bCs/>
        </w:rPr>
      </w:pPr>
      <w:r>
        <w:rPr>
          <w:bCs/>
        </w:rPr>
        <w:t>Procurorul solicită admiterea apelului declarat de parchet, criticând sentinţa apelată pentru motiv de nelegalitate, constând în aceea că prima instanţă nu a dispus prelevarea de probe biologice de la inculpat în vederea introducerii lor în Sistemul Naţional de Date Genetice Judiciare, conform art. 7 din Legea nr. 76/2008.</w:t>
      </w:r>
    </w:p>
    <w:p>
      <w:pPr>
        <w:pStyle w:val="Normal"/>
        <w:ind w:firstLine="1416"/>
        <w:jc w:val="both"/>
        <w:rPr/>
      </w:pPr>
      <w:r>
        <w:rPr>
          <w:bCs/>
        </w:rPr>
        <w:t>De asemenea, s-a omis a se dispune confiscarea toporului folosit la comiterea faptei  sau contravalorii acestuia, în cuantum de 50 de lei.</w:t>
      </w:r>
    </w:p>
    <w:p>
      <w:pPr>
        <w:pStyle w:val="Normal"/>
        <w:ind w:firstLine="1416"/>
        <w:jc w:val="both"/>
        <w:rPr>
          <w:bCs/>
        </w:rPr>
      </w:pPr>
      <w:r>
        <w:rPr>
          <w:bCs/>
        </w:rPr>
        <w:t>În plus de motivele invocate în scris, de data aceasta în favoarea inculpatului, solicită reducerea pedepsei aplicate acestuia la 5 ani închisoare, apreciind că pedeapsa de 7 ani închisoare, în condiţiile în care limitele de pedeapsă sunt între 3 ani şi 4 luni şi 8 ani şi 2 luni închisoare, este una mare.</w:t>
      </w:r>
    </w:p>
    <w:p>
      <w:pPr>
        <w:pStyle w:val="Normal"/>
        <w:ind w:firstLine="1416"/>
        <w:jc w:val="both"/>
        <w:rPr/>
      </w:pPr>
      <w:r>
        <w:rPr>
          <w:bCs/>
        </w:rPr>
        <w:t xml:space="preserve">Este adevărat că legea prevede agravarea pedepsei fiind vorba de un membru al familiei - nepot -, însă din experienţă este cunoscut faptul că majoritatea infracţiunilor de omor şi tentativă de omor sunt comise în familie. </w:t>
      </w:r>
    </w:p>
    <w:p>
      <w:pPr>
        <w:pStyle w:val="Normal"/>
        <w:ind w:firstLine="1440"/>
        <w:jc w:val="both"/>
        <w:rPr/>
      </w:pPr>
      <w:r>
        <w:rPr>
          <w:bCs/>
        </w:rPr>
        <w:t>Avocat AV1, pentru apelantul-inculpat, solicită admiterea apelului declarat de acesta, pentru argumentele pe larg expuse în motivele scrise depuse astăzi la dosar.</w:t>
      </w:r>
    </w:p>
    <w:p>
      <w:pPr>
        <w:pStyle w:val="Normal"/>
        <w:ind w:firstLine="1440"/>
        <w:jc w:val="both"/>
        <w:rPr/>
      </w:pPr>
      <w:r>
        <w:rPr>
          <w:bCs/>
        </w:rPr>
        <w:t>Susţine că un singur lucru este cert, şi anume acela că, în cauză, conflictul s-a desfăşurat între două familii pe un fond reciproc generat, în care fiecare dintre părţi, împreună cu aparţinătorii săi, au înţeles să se înarmeze cu diferite obiecte şi s-a ajuns la această situaţie.</w:t>
      </w:r>
    </w:p>
    <w:p>
      <w:pPr>
        <w:pStyle w:val="Normal"/>
        <w:ind w:firstLine="1440"/>
        <w:jc w:val="both"/>
        <w:rPr/>
      </w:pPr>
      <w:r>
        <w:rPr>
          <w:bCs/>
        </w:rPr>
        <w:t>Pe de o parte, declaraţiile persoanei vătămate şi ale membrilor familiei acesteia conduc în direcţia că inculpatul i-a aplicat persoanei vătămate acea lovitură.</w:t>
      </w:r>
    </w:p>
    <w:p>
      <w:pPr>
        <w:pStyle w:val="Normal"/>
        <w:ind w:firstLine="1440"/>
        <w:jc w:val="both"/>
        <w:rPr/>
      </w:pPr>
      <w:r>
        <w:rPr>
          <w:bCs/>
        </w:rPr>
        <w:t>De cealaltă parte se situează declaraţiile inculpatului şi ale membrilor familiei acestuia, care infirmă susţinerile celorlalţi.</w:t>
      </w:r>
    </w:p>
    <w:p>
      <w:pPr>
        <w:pStyle w:val="Normal"/>
        <w:ind w:firstLine="1440"/>
        <w:jc w:val="both"/>
        <w:rPr/>
      </w:pPr>
      <w:r>
        <w:rPr>
          <w:bCs/>
        </w:rPr>
        <w:t>Însă, pentru a valorifica aceste mijloace de probă, ele trebuie să se coroboreze cu alte probe care nu confirmă, fără echivoc susţinerea persoanei vătămate. Declaraţiile persoanei vătămate şi ale familiei acesteia au un evident caracter subiectiv, aşa încât nu pot fi valorificate de plano, aşa încât să se aprecieze asupra vinovăţiei inculpatului.</w:t>
      </w:r>
    </w:p>
    <w:p>
      <w:pPr>
        <w:pStyle w:val="Normal"/>
        <w:ind w:firstLine="1440"/>
        <w:jc w:val="both"/>
        <w:rPr/>
      </w:pPr>
      <w:r>
        <w:rPr>
          <w:bCs/>
        </w:rPr>
        <w:t>În acest context, intervine prezumţia de nevinovăţie şi devine aplicabil principiul în dubio pro reo.</w:t>
      </w:r>
    </w:p>
    <w:p>
      <w:pPr>
        <w:pStyle w:val="Normal"/>
        <w:ind w:firstLine="1440"/>
        <w:jc w:val="both"/>
        <w:rPr/>
      </w:pPr>
      <w:r>
        <w:rPr>
          <w:bCs/>
        </w:rPr>
        <w:t>De asemenea, nici obiectul folosit la săvârşirea faptei nu este stabilit în mod fără echivoc. Se susţine că s-a folosit un topor, probabilitatea fiind confirmată şi de raportul de expertiză, care nu stabileşte cu certitudine că  a fost folosit un astfel de obiect. Pe de altă parte, s-a susţinut că a fost folosită o sapă.</w:t>
      </w:r>
    </w:p>
    <w:p>
      <w:pPr>
        <w:pStyle w:val="Normal"/>
        <w:ind w:firstLine="1440"/>
        <w:jc w:val="both"/>
        <w:rPr/>
      </w:pPr>
      <w:r>
        <w:rPr>
          <w:bCs/>
        </w:rPr>
        <w:t>Apreciază că este important să se stabilească ce fel de obiect a fost folosit la comiterea faptei, deoarece manevrarea celor două obiecte se realizează în mod diferit, produce leziuni distincte, are un impact diferit.</w:t>
      </w:r>
    </w:p>
    <w:p>
      <w:pPr>
        <w:pStyle w:val="Normal"/>
        <w:ind w:firstLine="1440"/>
        <w:jc w:val="both"/>
        <w:rPr>
          <w:bCs/>
        </w:rPr>
      </w:pPr>
      <w:r>
        <w:rPr>
          <w:bCs/>
        </w:rPr>
        <w:t>În legătură cu acest mijloc de probă, se observă că judecătorul de la prima instanţă motivează hotărârea pe baza certificatului medico-legal, care este un act premergător şi care nu a fost confirmat de expertiză. Analizând cele două acte medicale, se observă că certificatul medical concluzionează că leziunile au pus în pericol viaţa părţii vătămate, iar raportul de expertiză stabileşte contrariul.</w:t>
      </w:r>
    </w:p>
    <w:p>
      <w:pPr>
        <w:pStyle w:val="Normal"/>
        <w:ind w:firstLine="1440"/>
        <w:jc w:val="both"/>
        <w:rPr>
          <w:bCs/>
        </w:rPr>
      </w:pPr>
      <w:r>
        <w:rPr>
          <w:bCs/>
        </w:rPr>
        <w:t>În urma examinării cu testul poligraf, s-a concluzionat că răspunsurile date de inculpat au produs modificări specifice comportamentului simulat. Însă comportamentul simulat putea fi generat de stresul emoţional ce l-a însoţit pe inculpat, cunoscut fiind că un astfel de stres poate produce asemenea comportamente în cazul persoanelor ce au calitatea de martori, cu atât mai  mult în cazul persoanelor bănuite de săvârşirea unor fapte.</w:t>
      </w:r>
    </w:p>
    <w:p>
      <w:pPr>
        <w:pStyle w:val="Normal"/>
        <w:ind w:firstLine="1440"/>
        <w:jc w:val="both"/>
        <w:rPr>
          <w:bCs/>
        </w:rPr>
      </w:pPr>
      <w:r>
        <w:rPr>
          <w:bCs/>
        </w:rPr>
        <w:t>Solicită să se analizeze toate probele administrate şi să se constate că există rezerve în a se stabili cu certitudine cine a săvârşit fapta, în condiţiile în care, în egală măsură, există dovezi potrivit cărora şi o altă persoană putea să săvârşească fapta.</w:t>
      </w:r>
    </w:p>
    <w:p>
      <w:pPr>
        <w:pStyle w:val="Normal"/>
        <w:ind w:firstLine="1440"/>
        <w:jc w:val="both"/>
        <w:rPr/>
      </w:pPr>
      <w:r>
        <w:rPr>
          <w:bCs/>
        </w:rPr>
        <w:t>În concluzie, solicită admiterea apelului declarat de inculpat, desfiinţarea în totalitate a sentinţei apelate, cu consecinţa înlăturării condamnării inculpatului şi, pe fond, achitarea lui, în baza dispoziţiilor art. 16 alin. 1 lit. c Cod procedură penală raportat la art. 17 Cod procedură penală.</w:t>
      </w:r>
    </w:p>
    <w:p>
      <w:pPr>
        <w:pStyle w:val="Normal"/>
        <w:ind w:firstLine="1440"/>
        <w:jc w:val="both"/>
        <w:rPr>
          <w:bCs/>
        </w:rPr>
      </w:pPr>
      <w:r>
        <w:rPr>
          <w:bCs/>
        </w:rPr>
        <w:t>În subsidiar, solicită, în temeiul art. 386 Cod procedură penală, schimbarea încadrării juridice a faptei din infracţiunea prevăzută de art. 32 rap. la art. 188Cod penal şi art. 199 Cod penal, în infracţiunea prevăzută de art. 193 alin. 2 Cod penal, cererea fiind întemeiată, faţă de modalitatea în care a fost săvârşită fapta, respectiv aplicarea unei singure lovituri, intensitatea acesteia, apreciată prin prisma numărului de zile de îngrijiri medicale, împrejurarea comiterii ei - un conflict între două familii - şi, în fine, concluziile raportului de expertiză care au stabilit că leziunile nu întrunesc caracteristicile medico-legale ale periculozităţii pentru viaţă.</w:t>
      </w:r>
    </w:p>
    <w:p>
      <w:pPr>
        <w:pStyle w:val="Normal"/>
        <w:ind w:firstLine="1440"/>
        <w:jc w:val="both"/>
        <w:rPr>
          <w:bCs/>
        </w:rPr>
      </w:pPr>
      <w:r>
        <w:rPr>
          <w:bCs/>
        </w:rPr>
        <w:t>Cu privire la apelul declarat de parchet, indiferent de soluţia adoptată, motivele apar ca fiind întemeiate, inclusiv motivul vizând maniera în care s-a stabilit cuantumul pedepsei pentru inculpat.</w:t>
      </w:r>
    </w:p>
    <w:p>
      <w:pPr>
        <w:pStyle w:val="Normal"/>
        <w:ind w:firstLine="1440"/>
        <w:jc w:val="both"/>
        <w:rPr>
          <w:bCs/>
        </w:rPr>
      </w:pPr>
      <w:r>
        <w:rPr>
          <w:bCs/>
        </w:rPr>
        <w:t>Procurorul solicită admiterea apelului declarat de inculpat şi reducerea pedepsei aplicate acestuia a 5 ani închisoare, care este minimul special prevăzut de lege. Dacă obiectul folosit este topor sau sapă nu are relevanţă decât sub aspectul confiscării.</w:t>
      </w:r>
    </w:p>
    <w:p>
      <w:pPr>
        <w:pStyle w:val="Normal"/>
        <w:ind w:firstLine="1440"/>
        <w:jc w:val="both"/>
        <w:rPr>
          <w:bCs/>
        </w:rPr>
      </w:pPr>
      <w:r>
        <w:rPr>
          <w:bCs/>
        </w:rPr>
        <w:t>Pe de altă parte, apreciază că încadrarea juridică este corect reţinută de către prima instanţă, însă şi dacă se dispune schimbarea încadrării juridice, pedeapsa de 5 ani închisoare, solicitată a fi aplicată în urma admiterii apelului inculpatului, este, şi în acest caz, legală, deoarece şi în cazul infracţiunii de loviri şi alte violenţe maximul de pedeapsă este tot de 5 ani.</w:t>
      </w:r>
    </w:p>
    <w:p>
      <w:pPr>
        <w:pStyle w:val="Normal"/>
        <w:ind w:firstLine="1440"/>
        <w:jc w:val="both"/>
        <w:rPr>
          <w:bCs/>
        </w:rPr>
      </w:pPr>
      <w:r>
        <w:rPr>
          <w:bCs/>
        </w:rPr>
        <w:t>Aşadar, doar sub acest aspect apreciază că se impune a fi admis apelul inculpatului.</w:t>
      </w:r>
    </w:p>
    <w:p>
      <w:pPr>
        <w:pStyle w:val="Normal"/>
        <w:ind w:firstLine="1440"/>
        <w:jc w:val="both"/>
        <w:rPr/>
      </w:pPr>
      <w:r>
        <w:rPr>
          <w:bCs/>
        </w:rPr>
        <w:t xml:space="preserve">Apelantul-inculpat INC.1, în ultimul cuvânt, arată că nu el a lovit partea vătămată. El era în faţă, partea vătămată a venit cu un par să-l lovească în cap şi atunci soţia lui a lovit-o cu sapa în cap. </w:t>
      </w:r>
    </w:p>
    <w:p>
      <w:pPr>
        <w:pStyle w:val="Normal"/>
        <w:jc w:val="center"/>
        <w:rPr>
          <w:bCs/>
        </w:rPr>
      </w:pPr>
      <w:r>
        <w:rPr>
          <w:bCs/>
        </w:rPr>
      </w:r>
    </w:p>
    <w:p>
      <w:pPr>
        <w:pStyle w:val="Normal"/>
        <w:jc w:val="center"/>
        <w:rPr>
          <w:bCs/>
        </w:rPr>
      </w:pPr>
      <w:r>
        <w:rPr>
          <w:bCs/>
        </w:rPr>
        <w:t>C U R T E A:</w:t>
      </w:r>
    </w:p>
    <w:p>
      <w:pPr>
        <w:pStyle w:val="Normal"/>
        <w:jc w:val="center"/>
        <w:rPr>
          <w:bCs/>
        </w:rPr>
      </w:pPr>
      <w:r>
        <w:rPr>
          <w:bCs/>
        </w:rPr>
      </w:r>
    </w:p>
    <w:p>
      <w:pPr>
        <w:pStyle w:val="Normal"/>
        <w:ind w:firstLine="1418"/>
        <w:jc w:val="both"/>
        <w:rPr>
          <w:bCs/>
        </w:rPr>
      </w:pPr>
      <w:r>
        <w:rPr>
          <w:bCs/>
        </w:rPr>
        <w:t xml:space="preserve">Asupra apelurilor declarate, deliberând, constată următoarele: </w:t>
      </w:r>
    </w:p>
    <w:p>
      <w:pPr>
        <w:pStyle w:val="Normal"/>
        <w:ind w:firstLine="1418"/>
        <w:jc w:val="both"/>
        <w:rPr/>
      </w:pPr>
      <w:r>
        <w:rPr>
          <w:bCs/>
        </w:rPr>
        <w:t>Prin sentinţa penală nr. SP1 din data de ..... pronunţată de Tribunalul 1, în temeiul art. 32 Cod penal rap. la art. 188 Cod penal şi art. 199 Cod penal, a fost condamnat inculpatul  INC.1, fiul lui ........ şi ........, născut la data de ......., în comuna C, jud. V, cu domiciliul în comuna C, ......, jud. V, CNP ......, căsătorit, de profesie conducător auto, fără antecedente penale, la 7 ani închisoare şi interzicerea exercitării drepturilor  prev. de art. 66 alin. 1 lit. a,b,h,k Cod penal, pe o perioadă de 2 ani , ca pedeapsă complementară.</w:t>
      </w:r>
    </w:p>
    <w:p>
      <w:pPr>
        <w:pStyle w:val="Normal"/>
        <w:ind w:firstLine="1418"/>
        <w:jc w:val="both"/>
        <w:rPr/>
      </w:pPr>
      <w:r>
        <w:rPr>
          <w:bCs/>
        </w:rPr>
        <w:t>În temeiul art. 65 Cod penal, s-a interzis  inculpatului exercitarea drepturilor prev. de art. 66  alin. 1 lit. a,b,h,k Cod penal, ca pedeapsă accesorie.</w:t>
      </w:r>
    </w:p>
    <w:p>
      <w:pPr>
        <w:pStyle w:val="Normal"/>
        <w:ind w:firstLine="1418"/>
        <w:jc w:val="both"/>
        <w:rPr/>
      </w:pPr>
      <w:r>
        <w:rPr>
          <w:bCs/>
        </w:rPr>
        <w:t>În temeiul art. 397 Cod procedură penală, rap. la art. 1349 Cod civil, 1357 Cod civil, 1387 Cod civil, 1388 Cod civil şi 1391 Cod civil, a fost admisă în parte acţiunea civilă  formulată de către partea civilă  P1 şi, în consecinţă:</w:t>
      </w:r>
    </w:p>
    <w:p>
      <w:pPr>
        <w:pStyle w:val="Normal"/>
        <w:ind w:firstLine="1418"/>
        <w:jc w:val="both"/>
        <w:rPr/>
      </w:pPr>
      <w:r>
        <w:rPr>
          <w:bCs/>
        </w:rPr>
        <w:t xml:space="preserve">- a fost obligat inculpatul la plata către  partea P.1  a sumei de 3000 lei, cu titlu de daune materiale; </w:t>
      </w:r>
    </w:p>
    <w:p>
      <w:pPr>
        <w:pStyle w:val="Normal"/>
        <w:ind w:firstLine="1418"/>
        <w:jc w:val="both"/>
        <w:rPr>
          <w:bCs/>
        </w:rPr>
      </w:pPr>
      <w:r>
        <w:rPr>
          <w:bCs/>
        </w:rPr>
        <w:t>- a fost obligat inculpatul la plata către partea civilă P1 a sumei de 45.000 lei, cu titlu de daune morale.</w:t>
      </w:r>
    </w:p>
    <w:p>
      <w:pPr>
        <w:pStyle w:val="Normal"/>
        <w:ind w:firstLine="1418"/>
        <w:jc w:val="both"/>
        <w:rPr/>
      </w:pPr>
      <w:r>
        <w:rPr>
          <w:bCs/>
        </w:rPr>
        <w:t>A fost admisă acţiunea civilă formulată de către partea civilă Spitalul Clinic de Urgenţă ...... B.şi, în consecinţă, a fost obligat inculpatul la plata către această parte civilă a sumei de 2464,99 lei, cu titlu de daune materiale.</w:t>
      </w:r>
    </w:p>
    <w:p>
      <w:pPr>
        <w:pStyle w:val="Normal"/>
        <w:ind w:firstLine="1418"/>
        <w:jc w:val="both"/>
        <w:rPr/>
      </w:pPr>
      <w:r>
        <w:rPr>
          <w:bCs/>
        </w:rPr>
        <w:t>A fost admisă acţiunea civilă formulată de către partea civilă Serviciul de Ambulanţă Judeţean V şi, în consecinţă, a fost obligat inculpatul la plata către această parte civilă a sumei de 1101,10 lei, reprezentând daune materiale.</w:t>
      </w:r>
    </w:p>
    <w:p>
      <w:pPr>
        <w:pStyle w:val="Normal"/>
        <w:ind w:firstLine="1418"/>
        <w:jc w:val="both"/>
        <w:rPr/>
      </w:pPr>
      <w:r>
        <w:rPr>
          <w:bCs/>
        </w:rPr>
        <w:t>În temeiul art. 274 Cod procedură penală, a fost obligat inculpatul la plata către stat a sumei de 500 lei, cu titlu de cheltuieli judiciare.</w:t>
      </w:r>
    </w:p>
    <w:p>
      <w:pPr>
        <w:pStyle w:val="Normal"/>
        <w:ind w:firstLine="1418"/>
        <w:jc w:val="both"/>
        <w:rPr/>
      </w:pPr>
      <w:r>
        <w:rPr>
          <w:bCs/>
        </w:rPr>
        <w:t>În temeiul  art. 276 Cod procedură penală, a fost obligat inculpatul, către persoana  vătămată/parte civilă, la plata a sumei de 1350 lei, reprezentând cheltuieli judiciare.</w:t>
      </w:r>
    </w:p>
    <w:p>
      <w:pPr>
        <w:pStyle w:val="Normal"/>
        <w:ind w:firstLine="1418"/>
        <w:jc w:val="both"/>
        <w:rPr/>
      </w:pPr>
      <w:r>
        <w:rPr>
          <w:bCs/>
        </w:rPr>
        <w:t>Pentru a pronunţa această sentinţă, prima instanţă a constatat că, prin rechizitoriul din ..... întocmit în dosarul nr.A/P/2016 al Parchetului de pe lângă Tribunalul 1,</w:t>
      </w:r>
      <w:r>
        <w:rPr>
          <w:rFonts w:eastAsia="Calibri"/>
          <w:bCs/>
        </w:rPr>
        <w:t xml:space="preserve"> în temeiul art. 327 lit. a Cod procedură penală, s-a dispus trimiterea în judecată, în stare de libertate, a inculpatului </w:t>
      </w:r>
      <w:r>
        <w:rPr>
          <w:bCs/>
        </w:rPr>
        <w:t>INC.1, pentru săvârşirea infracţiunii de  tentativă de omor săvârşită asupra unui membru de familie, prev. de art. 32 Cod penal, rap. la art.188 Cod penal şi art.199 Cod penal.</w:t>
      </w:r>
    </w:p>
    <w:p>
      <w:pPr>
        <w:pStyle w:val="Normal"/>
        <w:ind w:firstLine="1418"/>
        <w:jc w:val="both"/>
        <w:rPr/>
      </w:pPr>
      <w:r>
        <w:rPr>
          <w:bCs/>
        </w:rPr>
        <w:t>În motivarea rechizitoriului s-a arătat că, la data de 17.03.2016, în jurul orei 14:52, lucrătorii Postului de Poliţie C, jud. V, au fost sesizaţi telefonic, prin apelul de urgenţă 112 al persoanei vătămate PV1, din comuna C, ....., jud. V, cu privire la faptul că atât aceasta, cât şi membrii familiei sale au fost victimele unor acte de agresiune fizică exercitate asupra lor de către membrii familiei 1, cu care se învecinează, conflictul având loc în drumul sătesc, în faţa locuinţei acestora. Totodată, persoana vătămată PV1 a sesizat faptul că, în respectivul conflict, soţul său, P1, a fost lovit cu un topor în cap, necesitând acordarea de îngrijiri medicale de urgenţă (fila 12, volumul I dosar).</w:t>
      </w:r>
    </w:p>
    <w:p>
      <w:pPr>
        <w:pStyle w:val="Normal"/>
        <w:ind w:firstLine="1418"/>
        <w:jc w:val="both"/>
        <w:rPr/>
      </w:pPr>
      <w:r>
        <w:rPr>
          <w:bCs/>
        </w:rPr>
        <w:t>În legătură cu actul de sesizare s-au efectuat primele cercetări în dosarul penal nr.B/P/2016 al Parchetului de pe lângă Judecătoria 1, în care prin ordonanţa din data de 17.03.2016 s-a dispus începerea urmăririi penale cu privire la infracţiunea de lovire sau alte violenţe, prev. de art.193 C.p.( fila 11, volumul I dosar).</w:t>
      </w:r>
    </w:p>
    <w:p>
      <w:pPr>
        <w:pStyle w:val="Normal"/>
        <w:ind w:firstLine="1418"/>
        <w:jc w:val="both"/>
        <w:rPr/>
      </w:pPr>
      <w:r>
        <w:rPr>
          <w:bCs/>
        </w:rPr>
        <w:t>De asemenea, prin ordonanţa nr.B/P/2016 din data de ....... a Parchetului de pe lângă Judecătoria 1, s-a dispus efectuarea în continuare a urmăririi penale în cauză, faţă de suspecţii: INC.1, A, N1, B şi C, pentru săvârşirea infracţiunilor de lovire sau alte violenţe, prev.de art.193 alin.1 Cod penal, în raport cu actele de agresiune exercitate asupra persoanelor vătămate P1, PV2, PV3 şi PV1(fila 10, volumul I dosar).</w:t>
      </w:r>
    </w:p>
    <w:p>
      <w:pPr>
        <w:pStyle w:val="Normal"/>
        <w:ind w:firstLine="1418"/>
        <w:jc w:val="both"/>
        <w:rPr/>
      </w:pPr>
      <w:r>
        <w:rPr>
          <w:bCs/>
        </w:rPr>
        <w:t>În raport cu leziunile suferite de persoana vătămată P1, descrise în certificatul medico-legal nr. CM-LA/A2-D/210 din ......, întocmit de Serviciul Judeţean de Medicină Legală V şi împrejurările exercitării actului de agresiune fizică asupra acestuia, precum şi a obiectului folosit, respectiv a unui topor şi a zonei vizate prin agresiune, s-a apreciat de către Parchetul de pe lângă Judecătoria 1 că agresiunea asupra persoanei vătămate P1 a fost comisă cu intenţia de suprimare a vieţii victimei, subzistând indicii privind săvârşirea infracţiunii de tentativă de omor, astfel încât, prin ordonanţa nr.B/P/2016 din data de ...., s-a dispus declinarea competenţei de soluţionare a cauzei în favoarea Parchetului de pe lângă Tribunalul 1(filele 6-9, volumul I dosar).</w:t>
      </w:r>
    </w:p>
    <w:p>
      <w:pPr>
        <w:pStyle w:val="Normal"/>
        <w:ind w:firstLine="1418"/>
        <w:jc w:val="both"/>
        <w:rPr/>
      </w:pPr>
      <w:r>
        <w:rPr>
          <w:bCs/>
        </w:rPr>
        <w:t>S-a constituit astfel dosarul penal nr. A/P/2016, în care prin ordonanţa din data de …2016 s-a dispus schimbarea încadrării juridice şi efectuarea în continuare a urmăririi penale faţă de suspectul INC.1 sub aspectul săvârşirii infracţiunii de tentativă de omor asupra unui membru de familie, prev. de art.32 Cod penal, rap. la art.188 Cod penal şi art.199 Cod penal (filele 4-5, volumul I dosar).</w:t>
      </w:r>
    </w:p>
    <w:p>
      <w:pPr>
        <w:pStyle w:val="Normal"/>
        <w:ind w:firstLine="1418"/>
        <w:jc w:val="both"/>
        <w:rPr/>
      </w:pPr>
      <w:r>
        <w:rPr>
          <w:bCs/>
        </w:rPr>
        <w:t>Prin ordonanţa nr. A/P/2016 din data de …2016, s-a dispus punerea în mişcare a acţiunii penale faţă de inculpatul INC.1, pentru infracţiunea de tentativă de omor asupra unui membru de familie, prev. de art.32 Cod penal, rap. la art.188 Cod penal şi art.199 Cod penal (filele 1-3, volumul I dosar).</w:t>
      </w:r>
    </w:p>
    <w:p>
      <w:pPr>
        <w:pStyle w:val="Normal"/>
        <w:ind w:firstLine="1418"/>
        <w:jc w:val="both"/>
        <w:rPr>
          <w:bCs/>
        </w:rPr>
      </w:pPr>
      <w:r>
        <w:rPr>
          <w:bCs/>
        </w:rPr>
        <w:t>În cursul urmăririi penale, p</w:t>
      </w:r>
      <w:r>
        <w:rPr>
          <w:rFonts w:eastAsia="Calibri"/>
          <w:bCs/>
        </w:rPr>
        <w:t xml:space="preserve">ersoana vătămată P1 a declarat că se constituie parte civilă în cauză, urmând a preciza ulterior cuantumul pretenţiilor civile la instanţa de judecată (volumul I – filele 31-34). </w:t>
      </w:r>
    </w:p>
    <w:p>
      <w:pPr>
        <w:pStyle w:val="Normal"/>
        <w:ind w:firstLine="1418"/>
        <w:jc w:val="both"/>
        <w:rPr>
          <w:bCs/>
        </w:rPr>
      </w:pPr>
      <w:r>
        <w:rPr>
          <w:rFonts w:eastAsia="Calibri"/>
          <w:bCs/>
        </w:rPr>
        <w:t xml:space="preserve">De asemenea, în cauză au formulat pretenţii civile atât Spitalul de Urgenţă „...”, privind cheltuielile ocazionate de spitalizarea victimei, cât şi Serviciul de Ambulanţă V, reprezentând cheltuieli ocazionate cu transportul şi acordarea asistenţei medicale de urgenţă prespitalicească victimei P1 (volumul I – filele 68-82 dosar urmărire penală). </w:t>
      </w:r>
    </w:p>
    <w:p>
      <w:pPr>
        <w:pStyle w:val="Normal"/>
        <w:ind w:firstLine="1418"/>
        <w:jc w:val="both"/>
        <w:rPr>
          <w:rFonts w:eastAsia="Calibri"/>
          <w:bCs/>
        </w:rPr>
      </w:pPr>
      <w:r>
        <w:rPr>
          <w:rFonts w:eastAsia="Calibri"/>
          <w:bCs/>
        </w:rPr>
        <w:t>Ca situaţie de fapt, instanţa de fond a reţinut următoarele:</w:t>
      </w:r>
    </w:p>
    <w:p>
      <w:pPr>
        <w:pStyle w:val="Normal"/>
        <w:ind w:firstLine="1418"/>
        <w:jc w:val="both"/>
        <w:rPr>
          <w:rFonts w:eastAsia="Calibri"/>
          <w:bCs/>
        </w:rPr>
      </w:pPr>
      <w:r>
        <w:rPr>
          <w:bCs/>
        </w:rPr>
        <w:t xml:space="preserve">Conflictul din data de 17.03.2016 a fost generat de comportamentul suspectei A, care i-a adresat injurii şi reproşuri persoanei vătămate PV3(cumnata sa), în legătură cu modul de amplasare al unei laturi de gard ce delimitează proprietăţile acestora. </w:t>
      </w:r>
    </w:p>
    <w:p>
      <w:pPr>
        <w:pStyle w:val="Normal"/>
        <w:ind w:firstLine="1418"/>
        <w:jc w:val="both"/>
        <w:rPr>
          <w:rFonts w:eastAsia="Calibri"/>
          <w:bCs/>
        </w:rPr>
      </w:pPr>
      <w:r>
        <w:rPr>
          <w:bCs/>
        </w:rPr>
        <w:t xml:space="preserve">În conflict a intervenit şi inculpatul INC.1 care, la rândul său, i-a adresat persoanei vătămate PV3 (sora inculpatului) injurii, punându-i în vedere să mute latura de gard pe un alt amplasament. </w:t>
      </w:r>
    </w:p>
    <w:p>
      <w:pPr>
        <w:pStyle w:val="Normal"/>
        <w:ind w:firstLine="1418"/>
        <w:jc w:val="both"/>
        <w:rPr>
          <w:rFonts w:eastAsia="Calibri"/>
          <w:bCs/>
        </w:rPr>
      </w:pPr>
      <w:r>
        <w:rPr>
          <w:bCs/>
        </w:rPr>
        <w:t xml:space="preserve">Faţă de injuriile adresate persoanei vătămate PV3 de către cei doi, aceasta a replicat în acelaşi mod, proferând la rândul său injurii la adresa inculpatului și a soției sale (respectiv, la adresa fratelui şi a cumnatei acesteia). </w:t>
      </w:r>
    </w:p>
    <w:p>
      <w:pPr>
        <w:pStyle w:val="Normal"/>
        <w:ind w:firstLine="1418"/>
        <w:jc w:val="both"/>
        <w:rPr>
          <w:rFonts w:eastAsia="Calibri"/>
          <w:bCs/>
        </w:rPr>
      </w:pPr>
      <w:r>
        <w:rPr>
          <w:bCs/>
        </w:rPr>
        <w:t xml:space="preserve">În această împrejurare, inculpatul INC.1 a ieşit în drumul public, în faţa locuinţei sale, înarmat cu un topor, manifestându-şi intenţia de a intra în curtea locuinţei persoanelor vătămate PV3și PV2 (sora și cumnatul său), spre a-i agresa pe aceştia. </w:t>
      </w:r>
    </w:p>
    <w:p>
      <w:pPr>
        <w:pStyle w:val="Normal"/>
        <w:ind w:firstLine="1418"/>
        <w:jc w:val="both"/>
        <w:rPr>
          <w:rFonts w:eastAsia="Calibri"/>
          <w:bCs/>
        </w:rPr>
      </w:pPr>
      <w:r>
        <w:rPr>
          <w:bCs/>
        </w:rPr>
        <w:t xml:space="preserve">De asemenea, în drum au ieşit şi soţia şi copiii inculpatului INC.1, respectiv suspecţii: A (soţia lui INC.1); C, B şi N1 (copiii lui INC.1 ), care aveau asupra lor obiecte contondente, respectiv bâte din lemn, precum şi o furcă. </w:t>
      </w:r>
    </w:p>
    <w:p>
      <w:pPr>
        <w:pStyle w:val="Normal"/>
        <w:ind w:firstLine="1418"/>
        <w:jc w:val="both"/>
        <w:rPr>
          <w:rFonts w:eastAsia="Calibri"/>
          <w:bCs/>
        </w:rPr>
      </w:pPr>
      <w:r>
        <w:rPr>
          <w:bCs/>
        </w:rPr>
        <w:t xml:space="preserve">Faţă de iminenţa escaladării conflictului, numita PV1(nora persoanelor vătămate PV2 şi PV3) l-a strigat pe soţul său, respectiv pe persoana vătămată P1, care se afla la muncă la un vecin de-al său, solicitându-i să vină urgent la domiciliu, în sprijinul părinţilor acestuia - PV2 și PV3. </w:t>
      </w:r>
    </w:p>
    <w:p>
      <w:pPr>
        <w:pStyle w:val="Normal"/>
        <w:ind w:firstLine="1418"/>
        <w:jc w:val="both"/>
        <w:rPr>
          <w:rFonts w:eastAsia="Calibri"/>
          <w:bCs/>
        </w:rPr>
      </w:pPr>
      <w:r>
        <w:rPr>
          <w:bCs/>
        </w:rPr>
        <w:t xml:space="preserve">Persoana vătămată P1 s-a deplasat de îndată la locuinţa sa, înarmându-se cu un par pe care l-a luat din curtea locuinţei, ieşind cu parul în drumul sătesc, îndreptându-se către grupul din care făceau parte inculpatul INC.1 și suspecții A, C, B şi N1, care se opriseră în dreptul locuinţelor acestora, la circa 30 de metri de locuinţa persoanelor vătămate. </w:t>
      </w:r>
    </w:p>
    <w:p>
      <w:pPr>
        <w:pStyle w:val="Normal"/>
        <w:ind w:firstLine="1418"/>
        <w:jc w:val="both"/>
        <w:rPr>
          <w:rFonts w:eastAsia="Calibri"/>
          <w:bCs/>
        </w:rPr>
      </w:pPr>
      <w:r>
        <w:rPr>
          <w:bCs/>
        </w:rPr>
        <w:t xml:space="preserve">Persoana vătămată P1 s-a oprit în dreptul inculpatului INC.1, fără a-l agresa pe acesta, întrebându-l ce intenţie are. În această împrejurare, inculpatul i-a aplicat persoanei vătămate o lovitură în cap, în zona frontală, cu partea tăietoare a toporului pe care-l ținea în mână, lovitura fiind aplicată din față, de la distanța de circa 1 metru. </w:t>
      </w:r>
    </w:p>
    <w:p>
      <w:pPr>
        <w:pStyle w:val="Normal"/>
        <w:ind w:firstLine="1418"/>
        <w:jc w:val="both"/>
        <w:rPr>
          <w:rFonts w:eastAsia="Calibri"/>
          <w:bCs/>
        </w:rPr>
      </w:pPr>
      <w:r>
        <w:rPr>
          <w:bCs/>
        </w:rPr>
        <w:t>Inculpatul INC.1 a negat exercitarea agresiunii asupra persoanei vătămate P1, declarând că persoana vătămată a fost lovită cu o sapă de către soţia sa, suspecta A.</w:t>
      </w:r>
    </w:p>
    <w:p>
      <w:pPr>
        <w:pStyle w:val="Normal"/>
        <w:ind w:firstLine="1418"/>
        <w:jc w:val="both"/>
        <w:rPr>
          <w:rFonts w:eastAsia="Calibri"/>
          <w:bCs/>
        </w:rPr>
      </w:pPr>
      <w:r>
        <w:rPr>
          <w:bCs/>
        </w:rPr>
        <w:t>Aceeaşi poziţie a avut-o şi suspecta A care, deşi nu a recunoscut exercitarea altor acte de agresiune asupra celorlalte persoane vătămate, a declarat însă că ea a agresat-o pe persoana vătămată P1, aplicându-i o lovitură cu sapa în cap în momentul în care a observat că se îndreptase către soţul său, respectiv inculpatul INC.1, ţinând în mână o bâtă, afirmaţiile acestora fiind susţinute şi de către fiica acestora, C.</w:t>
      </w:r>
    </w:p>
    <w:p>
      <w:pPr>
        <w:pStyle w:val="Normal"/>
        <w:ind w:firstLine="1418"/>
        <w:jc w:val="both"/>
        <w:rPr>
          <w:rFonts w:eastAsia="Calibri"/>
          <w:bCs/>
        </w:rPr>
      </w:pPr>
      <w:r>
        <w:rPr>
          <w:bCs/>
        </w:rPr>
        <w:t>Inculpatul, atât în cursul urmăririi penale, cât şi al judecăţii, a negat comiterea faptei pentru săvârșirea căreia a fost trimis în judecată, arătând că soţia sa ar fi cea care a săvârşit-o, aceasta susținând aceeaşi versiune, ca şi fiica acestora.</w:t>
      </w:r>
    </w:p>
    <w:p>
      <w:pPr>
        <w:pStyle w:val="Normal"/>
        <w:ind w:firstLine="1418"/>
        <w:jc w:val="both"/>
        <w:rPr>
          <w:rFonts w:eastAsia="Calibri"/>
          <w:bCs/>
        </w:rPr>
      </w:pPr>
      <w:r>
        <w:rPr>
          <w:rFonts w:eastAsia="Calibri"/>
          <w:bCs/>
        </w:rPr>
        <w:t>Prima instanţă a remarcat că s</w:t>
      </w:r>
      <w:r>
        <w:rPr>
          <w:bCs/>
        </w:rPr>
        <w:t>usţinerile acestora sunt în contradicţie cu probatoriul administrat în cauză, care a relevat, cu certitudine, faptul că inculpatul INC.1 a  agresat-o pe persoana vătămată P1, lovind-o cu un topor în zona frontală a capului.</w:t>
      </w:r>
    </w:p>
    <w:p>
      <w:pPr>
        <w:pStyle w:val="Normal"/>
        <w:ind w:firstLine="1418"/>
        <w:jc w:val="both"/>
        <w:rPr>
          <w:rFonts w:eastAsia="Calibri"/>
          <w:bCs/>
        </w:rPr>
      </w:pPr>
      <w:r>
        <w:rPr>
          <w:bCs/>
        </w:rPr>
        <w:t>Faptul că inculpatul a fost lovit cu toporul a rezultat fără dubiu nu doar din declaraţiile părţii vătămate şi ale membrilor familiei acestuia,ci mai ales din constatările menţionate în certificatul medico-legal nr.CM-LA/A2-D/210 din .... eliberat de Serviciul Judeţean de Medicină Legală V, în care se precizează că partea vătămată prezenta o plagă contuză la nivel fronto-parietal si temporal stânga, orientată sagital, ceea ce exclude posibilitatea cauzării acesteia prin lovirea cu sapa (traga) în modalitatea descrisă de către inculpat, soţia sau fiica acesteia, în situaţia respectivă plaga cauzată trebuind a fi orientată în plan transversal.</w:t>
      </w:r>
    </w:p>
    <w:p>
      <w:pPr>
        <w:pStyle w:val="Normal"/>
        <w:ind w:firstLine="1418"/>
        <w:jc w:val="both"/>
        <w:rPr>
          <w:rFonts w:eastAsia="Calibri"/>
          <w:bCs/>
        </w:rPr>
      </w:pPr>
      <w:r>
        <w:rPr>
          <w:bCs/>
        </w:rPr>
        <w:t>Judecătorul fondului a observat că nerealitatea susţinerilor acestora rezultă, de altfel, şi din declaraţiile date de către aceştia, atât cu privire la locul în care a avut loc conflictul, cât şi cu privire la modul în care s-a desfăşurat, dar şi la prezenţa şi implicarea acestora în conflict.</w:t>
      </w:r>
    </w:p>
    <w:p>
      <w:pPr>
        <w:pStyle w:val="Normal"/>
        <w:ind w:firstLine="1418"/>
        <w:jc w:val="both"/>
        <w:rPr>
          <w:rFonts w:eastAsia="Calibri"/>
          <w:bCs/>
        </w:rPr>
      </w:pPr>
      <w:r>
        <w:rPr>
          <w:bCs/>
        </w:rPr>
        <w:t xml:space="preserve">Deşi prin declaraţiile ulterioare au încercat să arate că soţia inculpatului l-a lovit pe partea vătămată cu sapa doar după ce acesta intenţionase să îl lovească cu un par pe inculpat, în declaraţia iniţială a soţiei inculpatului nu se aminteşte de această intenţie. De asemenea, deşi s-a susţinut chiar că partea vătămată ar fi lovit cu parul, însă datorită intervenţiei fetei inculpatului, care s-a interpus între aceştia, lovitura a eşuat sau doar a atins-o uşor pe aceasta, soţia inculpatului a declarat că fiica sa, la momentul loviturii, se afla pe scara casei sale,toate aceste contradicţii conturând decât intenţia de a evita tragerea la răspundere penală a inculpatului, acesta fiind susţinătorul material al familiei sau încercarea de a prezenta acţiunea soţiei ca fiind efectuată în legitimă apărare, pentru a înlătura prezumtivul atac exercitat de către partea vătămată asupra inculpatului. </w:t>
      </w:r>
    </w:p>
    <w:p>
      <w:pPr>
        <w:pStyle w:val="Normal"/>
        <w:ind w:firstLine="1418"/>
        <w:jc w:val="both"/>
        <w:rPr/>
      </w:pPr>
      <w:r>
        <w:rPr>
          <w:bCs/>
        </w:rPr>
        <w:t xml:space="preserve">Prin urmare, instanţa de fond a apreciat că </w:t>
      </w:r>
      <w:r>
        <w:rPr>
          <w:rFonts w:eastAsia="Calibri"/>
          <w:bCs/>
        </w:rPr>
        <w:t xml:space="preserve">fapta comisă de inculpatul INC.1, constând în aceea că, </w:t>
      </w:r>
      <w:r>
        <w:rPr>
          <w:bCs/>
        </w:rPr>
        <w:t xml:space="preserve">la data de 17.03.2016, în cadrul unui conflict spontan, care a avut loc în drumul sătesc, lângă locuinţa acestuia, i-a aplicat persoanei vătămate P1, nepotul său, o lovitură cu toporul în cap, provocându-i leziuni traumatice care au necesitat circa 70 zile de îngrijiri medicale şi au pus în primejdie viaţa victimei, astfel cum au fost descrise în certificatul medico-legal nr. CMA/A-2/D/210/..... întocmit de Serviciul Judeţean de Medicină Legală V şi în raportul de expertiză medico-legală nr. CMB/A1-D/306/...., întocmit de Serviciul Judeţean de Medicină Legală V, </w:t>
      </w:r>
      <w:r>
        <w:rPr>
          <w:bCs/>
          <w:color w:val="000000"/>
        </w:rPr>
        <w:t>întruneşte</w:t>
      </w:r>
      <w:r>
        <w:rPr>
          <w:rFonts w:eastAsia="Calibri"/>
          <w:bCs/>
          <w:color w:val="000000"/>
        </w:rPr>
        <w:t xml:space="preserve"> elementele constitutive ale</w:t>
      </w:r>
      <w:r>
        <w:rPr>
          <w:rFonts w:eastAsia="Calibri"/>
          <w:bCs/>
          <w:color w:val="FF0000"/>
        </w:rPr>
        <w:t xml:space="preserve"> </w:t>
      </w:r>
      <w:r>
        <w:rPr>
          <w:bCs/>
        </w:rPr>
        <w:t xml:space="preserve"> infracţiunii de tentativă de omor asupra unui membru de familie, prev. de art.32 Cod penal, rap. la art.188 Cod penal şi art.199 Cod penal.</w:t>
      </w:r>
    </w:p>
    <w:p>
      <w:pPr>
        <w:pStyle w:val="Normal"/>
        <w:ind w:firstLine="1418"/>
        <w:jc w:val="both"/>
        <w:rPr/>
      </w:pPr>
      <w:r>
        <w:rPr>
          <w:bCs/>
        </w:rPr>
        <w:t xml:space="preserve">Având în vedere că inculpatul a săvârșit fapta penală reţinută în sarcina sa, cu vinovăţia cerută de lege, mecanismul de producere a acţiunii inculpatului, obiectul folosit şi zona corpului părţii vătămate, vizate prin aplicarea loviturii, reliefând fără nici un dubiu intenţia inculpatului, cel puţin indirectă, de săvârșire a infracţiunii pentru comiterea căreia a fost trimis în judecată şi că între aceasta şi rezultat există legătură de cauzalitate directă, instanţa l-a condamnat pe inculpatul </w:t>
      </w:r>
      <w:r>
        <w:rPr>
          <w:rFonts w:eastAsia="Calibri"/>
          <w:bCs/>
        </w:rPr>
        <w:t>INC.1</w:t>
      </w:r>
      <w:r>
        <w:rPr>
          <w:bCs/>
        </w:rPr>
        <w:t xml:space="preserve"> la pedeapsa principală a închisorii, însoţită de pedeapsa complementară şi accesorie a interzicerii exercitării unor drepturi.</w:t>
      </w:r>
    </w:p>
    <w:p>
      <w:pPr>
        <w:pStyle w:val="Normal"/>
        <w:ind w:firstLine="1418"/>
        <w:jc w:val="both"/>
        <w:rPr>
          <w:bCs/>
        </w:rPr>
      </w:pPr>
      <w:r>
        <w:rPr>
          <w:rFonts w:eastAsia="Calibri"/>
          <w:bCs/>
        </w:rPr>
        <w:t xml:space="preserve">La individualizarea pedepsei aplicate s-a ţinut cont de criteriile generale de individualizare a pedepsei în limitele stabilite de dispoziţiile legale, împrejurările şi modul de comitere, natura şi gravitatea rezultatului produs, fiind atenuate de lipsa antecedentelor penale, nivelul de educaţie şi vârsta inculpatului. </w:t>
      </w:r>
    </w:p>
    <w:p>
      <w:pPr>
        <w:pStyle w:val="Normal"/>
        <w:ind w:firstLine="1418"/>
        <w:jc w:val="both"/>
        <w:rPr/>
      </w:pPr>
      <w:r>
        <w:rPr>
          <w:bCs/>
          <w:lang w:eastAsia="zh-CN"/>
        </w:rPr>
        <w:t>În ceea ce priveşte soluţionarea acţiunii civile, prima instanţă a reţinut că, în mod cert,  prin acţiunile sale ilicite, inculpatul a provocat daune, atât materiale, concretizate prin imposibilitatea obţinerii de venturi pe perioada necesară însănătoşirii părţii vătămate şi în cheltuieli efectuate de către părţile civile pentru restabilirea stării de sănătate a persoanei vătămate, dovedite prin actele depuse la dosar, cât şi morale, suferinţele fizice şi psihice suportate de către aceasta, având în vedere şi riscul pierderii vieţii persoanei vătămate, existând fără îndoială şi necesitând a fi reparate bănesc de către inculpat, conform principiilor răspunderii civile delictuale.</w:t>
      </w:r>
    </w:p>
    <w:p>
      <w:pPr>
        <w:pStyle w:val="Normal"/>
        <w:ind w:firstLine="1418"/>
        <w:jc w:val="both"/>
        <w:rPr>
          <w:bCs/>
          <w:lang w:eastAsia="zh-CN"/>
        </w:rPr>
      </w:pPr>
      <w:r>
        <w:rPr>
          <w:bCs/>
          <w:lang w:eastAsia="zh-CN"/>
        </w:rPr>
        <w:t>Împotriva acestei sentinţe au declarat apel Parchetul de pe lângă Tribunalul 1 şi inculpatul INC.1, susţinând motive privind nelegalitatea şi netemeinicia hotărârii instanţei de fond, după cum urmează:</w:t>
      </w:r>
    </w:p>
    <w:p>
      <w:pPr>
        <w:pStyle w:val="Normal"/>
        <w:ind w:firstLine="1418"/>
        <w:jc w:val="both"/>
        <w:rPr>
          <w:bCs/>
          <w:lang w:eastAsia="zh-CN"/>
        </w:rPr>
      </w:pPr>
      <w:r>
        <w:rPr>
          <w:bCs/>
          <w:lang w:eastAsia="zh-CN"/>
        </w:rPr>
        <w:t>-În primul rând, parchetul a arătat că prima instanţă a omis să dispună prelevarea de probe biologice de la inculpat în vederea introducerii acestora în Sistemul Naţional de Date Genetice Judiciare, aşa cum impun dispoziţiile art. 7 din Legea nr. 76/2008.</w:t>
      </w:r>
    </w:p>
    <w:p>
      <w:pPr>
        <w:pStyle w:val="Normal"/>
        <w:ind w:firstLine="1418"/>
        <w:jc w:val="both"/>
        <w:rPr/>
      </w:pPr>
      <w:r>
        <w:rPr>
          <w:bCs/>
          <w:lang w:eastAsia="zh-CN"/>
        </w:rPr>
        <w:t xml:space="preserve">Pe de altă parte, instanţa nu a stabilit nici confiscarea toporului folosit la comiterea faptei sau a contravalorii acestuia, în cuantum de 50 de lei. </w:t>
      </w:r>
    </w:p>
    <w:p>
      <w:pPr>
        <w:pStyle w:val="Normal"/>
        <w:ind w:firstLine="1418"/>
        <w:jc w:val="both"/>
        <w:rPr>
          <w:bCs/>
          <w:lang w:eastAsia="zh-CN"/>
        </w:rPr>
      </w:pPr>
      <w:r>
        <w:rPr>
          <w:bCs/>
          <w:lang w:eastAsia="zh-CN"/>
        </w:rPr>
        <w:t xml:space="preserve">De asemenea, parchetul a apreciat că pedeapsa aplicată inculpatului, de 7 ani închisoare, este prea severă, având în vedere că limitele sancţionatorii, de 3 ani şi 4 luni la 8 ani şi 2 luni închisoare, poziţionează, după se poate observa, sancţiunea stabilită faţă de inculpat către maximul intervalului prevăzut de lege. </w:t>
      </w:r>
    </w:p>
    <w:p>
      <w:pPr>
        <w:pStyle w:val="Normal"/>
        <w:ind w:firstLine="1418"/>
        <w:jc w:val="both"/>
        <w:rPr/>
      </w:pPr>
      <w:r>
        <w:rPr>
          <w:bCs/>
          <w:lang w:eastAsia="zh-CN"/>
        </w:rPr>
        <w:t xml:space="preserve">-Inculpatul, prin apărător, a susţinut în primul rând ipoteza achitării în conformitate cu art. 16 alin. 1 lit. c Cod procedură penală, având în vedere că probele administrate în cauză nu fundamentează fără echivoc vinovăţia comiterii faptei, datorită circumstanţelor că în acest conflict au fost implicate două familii, iar martorii sunt membrii uneia sau alteia dintre acestea, declaraţiile fiind evident atât în favoarea, cât şi împotriva inculpatului, ceea ce creează un dubiu care îi profită acestuia. </w:t>
      </w:r>
    </w:p>
    <w:p>
      <w:pPr>
        <w:pStyle w:val="Normal"/>
        <w:ind w:firstLine="1418"/>
        <w:jc w:val="both"/>
        <w:rPr>
          <w:bCs/>
          <w:lang w:eastAsia="zh-CN"/>
        </w:rPr>
      </w:pPr>
      <w:r>
        <w:rPr>
          <w:bCs/>
          <w:lang w:eastAsia="zh-CN"/>
        </w:rPr>
        <w:t>În al doilea rând, apărarea inculpatului a arătat că este, de fapt, vorba de o infracțiune de lovire, incriminată de art. 193 alin. 2 Cod penal, nefiind plauzibilă teza tentativei de omor, ca urmare a numărului mic de îngrijiri medicale, a faptului că a fost aplicată o singură lovitură, de intensitate discutabilă, astfel încât este necesar să fie reconsiderată încadrarea juridică a faptelor.</w:t>
      </w:r>
    </w:p>
    <w:p>
      <w:pPr>
        <w:pStyle w:val="Normal"/>
        <w:ind w:firstLine="1418"/>
        <w:jc w:val="both"/>
        <w:rPr/>
      </w:pPr>
      <w:r>
        <w:rPr>
          <w:bCs/>
          <w:lang w:eastAsia="zh-CN"/>
        </w:rPr>
        <w:t>Examinând apelurile declarate în cauză din perspectiva motivelor invocate, dar şi din oficiu, conform dispoziţiilor art. 417 Cod procedură penală, Curtea îl apreciază întemeiat pe cel al parchetului şi nefondat pe cel al inculpatului, având în vedere următoarele considerente de fapt şi de drept:</w:t>
      </w:r>
    </w:p>
    <w:p>
      <w:pPr>
        <w:pStyle w:val="Normal"/>
        <w:ind w:firstLine="1418"/>
        <w:jc w:val="both"/>
        <w:rPr>
          <w:bCs/>
          <w:lang w:eastAsia="zh-CN"/>
        </w:rPr>
      </w:pPr>
      <w:r>
        <w:rPr>
          <w:bCs/>
          <w:lang w:eastAsia="zh-CN"/>
        </w:rPr>
        <w:t>-În ce priveşte apelul inculpatului, prin care se solicită achitarea datorită lipsei unor probe suficient de convingătoare, Curtea nu este de acord cu această ipoteză.</w:t>
      </w:r>
    </w:p>
    <w:p>
      <w:pPr>
        <w:pStyle w:val="Normal"/>
        <w:ind w:firstLine="1418"/>
        <w:jc w:val="both"/>
        <w:rPr>
          <w:bCs/>
          <w:lang w:eastAsia="zh-CN"/>
        </w:rPr>
      </w:pPr>
      <w:r>
        <w:rPr>
          <w:bCs/>
          <w:lang w:eastAsia="zh-CN"/>
        </w:rPr>
        <w:t>Deşi, aşa cum precizează apărarea în motivele de apel, persoanele care au perceput în mod direct incidentul sunt pe de o parte rudele inculpatului ori ale persoanei vătămate, ipoteză în care declaraţiile acestora susţin una sau alta dintre poziţiile procesuale, elementele comune ce rezultă din coroborarea acestor declaraţii nu pot fi excluse evaluării de ansamblu a probatoriului cauzei.</w:t>
      </w:r>
    </w:p>
    <w:p>
      <w:pPr>
        <w:pStyle w:val="Normal"/>
        <w:ind w:firstLine="1418"/>
        <w:jc w:val="both"/>
        <w:rPr>
          <w:bCs/>
          <w:lang w:eastAsia="zh-CN"/>
        </w:rPr>
      </w:pPr>
      <w:r>
        <w:rPr>
          <w:bCs/>
          <w:lang w:eastAsia="zh-CN"/>
        </w:rPr>
        <w:t xml:space="preserve">Se poate observa, prin urmare, că niciunul dintre martori nu pune la îndoială conflictul ca atare, din 17.03.2016, şi nici caracterul său violent, şi nici faptul că între cele două familii 2. şi, respectiv, 1, mocnea o stare îndelungată de tensiune. </w:t>
      </w:r>
    </w:p>
    <w:p>
      <w:pPr>
        <w:pStyle w:val="Normal"/>
        <w:ind w:firstLine="1418"/>
        <w:jc w:val="both"/>
        <w:rPr>
          <w:bCs/>
          <w:lang w:eastAsia="zh-CN"/>
        </w:rPr>
      </w:pPr>
      <w:r>
        <w:rPr>
          <w:bCs/>
          <w:lang w:eastAsia="zh-CN"/>
        </w:rPr>
        <w:t xml:space="preserve"> </w:t>
      </w:r>
      <w:r>
        <w:rPr>
          <w:bCs/>
          <w:lang w:eastAsia="zh-CN"/>
        </w:rPr>
        <w:t>Din actele medico-legale rezultă că trei dintre membrii familiei 2. au suferit în data de 17.03.2016 leziuni traumatice cu diferite intensităţi,  pentru a căror vindecare au fost necesare zile de îngrijiri medicale însemnate, respectiv P1 70 de zile, PV2 30-35 de zile şi PV3 3 -4 zile.</w:t>
      </w:r>
    </w:p>
    <w:p>
      <w:pPr>
        <w:pStyle w:val="Normal"/>
        <w:ind w:firstLine="1418"/>
        <w:jc w:val="both"/>
        <w:rPr>
          <w:bCs/>
          <w:lang w:eastAsia="zh-CN"/>
        </w:rPr>
      </w:pPr>
      <w:r>
        <w:rPr>
          <w:bCs/>
          <w:lang w:eastAsia="zh-CN"/>
        </w:rPr>
        <w:t>Între aceştia cel mai afectat a fost P1, persoană vătămată în prezenta cauză, ale cărui leziuni traumatice i-au pus în primejdie viaţa.</w:t>
      </w:r>
    </w:p>
    <w:p>
      <w:pPr>
        <w:pStyle w:val="Normal"/>
        <w:ind w:firstLine="1418"/>
        <w:jc w:val="both"/>
        <w:rPr/>
      </w:pPr>
      <w:r>
        <w:rPr>
          <w:bCs/>
          <w:lang w:eastAsia="zh-CN"/>
        </w:rPr>
        <w:t xml:space="preserve">În acelaşi sens sunt şi raportatele de expertiză criminalistică pentru detectarea comportamentului simulat, considerate indicii cu valoare probantă, ce stabilesc în privinţa inculpatului INC.1, dar şi a soţiei acestuia, A, modificări specifice comportamentului simulat la întrebările relevante legate de cine l-a lovit în cap pe P1. </w:t>
      </w:r>
    </w:p>
    <w:p>
      <w:pPr>
        <w:pStyle w:val="Normal"/>
        <w:ind w:firstLine="1418"/>
        <w:jc w:val="both"/>
        <w:rPr/>
      </w:pPr>
      <w:r>
        <w:rPr>
          <w:bCs/>
          <w:lang w:eastAsia="zh-CN"/>
        </w:rPr>
        <w:t xml:space="preserve">Interpretarea conjugată a acestor probe şi indicii cu valoare probantă susţin fără echivoc ipoteza acuzării, că în data de 17.03.2016 P1 a fost lovit în cap cu un topor, fiindu-i astfel provocate leziuni traumatice care i-au pus viaţa în primejdie şi au necesitat pentru vindecare 70 de zile de îngrijiri medicale. </w:t>
      </w:r>
    </w:p>
    <w:p>
      <w:pPr>
        <w:pStyle w:val="Normal"/>
        <w:ind w:firstLine="1418"/>
        <w:jc w:val="both"/>
        <w:rPr/>
      </w:pPr>
      <w:r>
        <w:rPr>
          <w:bCs/>
          <w:lang w:eastAsia="zh-CN"/>
        </w:rPr>
        <w:t>Sensul acţiunilor violente este de asemenea neechivoc, câtă vreme cei afectaţi de agresiune au fost membrii familiei 2., aşa cum rezultă din actele medico-legale depuse la dosarul de urmărire penală, filele 30 – 32, 50 – 51.</w:t>
      </w:r>
    </w:p>
    <w:p>
      <w:pPr>
        <w:pStyle w:val="Normal"/>
        <w:ind w:firstLine="1418"/>
        <w:jc w:val="both"/>
        <w:rPr>
          <w:bCs/>
          <w:lang w:eastAsia="zh-CN"/>
        </w:rPr>
      </w:pPr>
      <w:r>
        <w:rPr>
          <w:bCs/>
          <w:lang w:eastAsia="zh-CN"/>
        </w:rPr>
        <w:t xml:space="preserve">Prin urmare, declaraţiile martorilor PV2, PV3şi PV1vin să completeze susţinerea acuzării în contextul coroborării lor cu celelalte mijloace de probă, astfel încât interpretarea de ansamblu a tuturor acestora înlătură orice fel de dubiu în privinţa faptelor ce i se impută inculpatului. </w:t>
      </w:r>
    </w:p>
    <w:p>
      <w:pPr>
        <w:pStyle w:val="Normal"/>
        <w:ind w:firstLine="1418"/>
        <w:jc w:val="both"/>
        <w:rPr>
          <w:bCs/>
          <w:lang w:eastAsia="zh-CN"/>
        </w:rPr>
      </w:pPr>
      <w:r>
        <w:rPr>
          <w:bCs/>
          <w:lang w:eastAsia="zh-CN"/>
        </w:rPr>
        <w:t>În aceeaşi linie de idei, apărarea inculpatului, cum că autorul faptei este soţia sa, care a lovit persoana vătămată cu o sapă, devine neplauzibilă, având în vedere topografia şi morfologia leziunilor traumatice, situate frontal paramedian stânga, cât şi concluziile raportului de expertiză medico-legală ce stabileşte că acestea s-au putut produce cu un corp tăietor despicător, cel mai probabil topor, agresorul aflându-se în câmpul vizual al victimei.</w:t>
      </w:r>
    </w:p>
    <w:p>
      <w:pPr>
        <w:pStyle w:val="Normal"/>
        <w:ind w:firstLine="1418"/>
        <w:jc w:val="both"/>
        <w:rPr/>
      </w:pPr>
      <w:r>
        <w:rPr>
          <w:bCs/>
          <w:lang w:eastAsia="zh-CN"/>
        </w:rPr>
        <w:t>În legătură cu încadrarea juridică a faptei, Curtea subliniază că, s</w:t>
      </w:r>
      <w:r>
        <w:rPr>
          <w:bCs/>
        </w:rPr>
        <w:t>pre deosebire de infracţiunea de loviri sau alte violenţe, infracţiunea de omor sau tentativă de omor cuprinde în conţinutul său  o urmare specifică, caracterizată prin moartea persoanei, finalitate ce nu se regăseşte în cazul tentativei, independent de conduita făptuitorului, care acceptă acest rezultat în forma intenţiei indirecte.</w:t>
      </w:r>
    </w:p>
    <w:p>
      <w:pPr>
        <w:pStyle w:val="Normal"/>
        <w:ind w:firstLine="1418"/>
        <w:jc w:val="both"/>
        <w:rPr/>
      </w:pPr>
      <w:r>
        <w:rPr>
          <w:bCs/>
        </w:rPr>
        <w:t xml:space="preserve">De această finalitate se leagă, aşa cum s-a arătat, modalitatea în care inculpatul se raportează în plan subiectiv, coordonându-şi conduita ilicită în aşa fel încât să obţină rezultatul letal, în delimitarea infracţiunii de omor sau tentativă de omor, faţă de celelalte infracţiuni contra integrităţii corporale sau sănătăţii persoanei, această conduită subiectivă rămânând decisivă. </w:t>
      </w:r>
    </w:p>
    <w:p>
      <w:pPr>
        <w:pStyle w:val="Normal"/>
        <w:ind w:firstLine="1418"/>
        <w:jc w:val="both"/>
        <w:rPr/>
      </w:pPr>
      <w:r>
        <w:rPr>
          <w:bCs/>
        </w:rPr>
        <w:t xml:space="preserve">Este nevoie, prin urmare, de a delimita intenţia specifică omorului de intenţia generală de a produce vătămări, concluzia survenind în cadrul analizei împrejurărilor în care fapta a fost comisă. </w:t>
      </w:r>
    </w:p>
    <w:p>
      <w:pPr>
        <w:pStyle w:val="Normal"/>
        <w:ind w:firstLine="1418"/>
        <w:jc w:val="both"/>
        <w:rPr/>
      </w:pPr>
      <w:r>
        <w:rPr>
          <w:bCs/>
        </w:rPr>
        <w:t>Această activitate de suprimare a vieţii unei persoane, concretizată fie într-o acţiune sau inacţiune, trebuie, prin urmare, să se caracterizeze printr-o anumită forţă distructivă, să fie aptă pentru a provoca moartea persoanei în condiţiile date, şi nu într-un mod ipotetic.</w:t>
      </w:r>
    </w:p>
    <w:p>
      <w:pPr>
        <w:pStyle w:val="Normal"/>
        <w:ind w:firstLine="1418"/>
        <w:jc w:val="both"/>
        <w:rPr>
          <w:bCs/>
        </w:rPr>
      </w:pPr>
      <w:r>
        <w:rPr>
          <w:bCs/>
        </w:rPr>
        <w:t>Circumstanţele cazului reliefează că persoana vătămată a fost lovită cu un topor, obiect cu potenţial de a produce moartea, zona craniului, vizată de acţiunea agresivă, este o zonă vitală, iar intensitatea loviturii a fost suficient de amplă pentru a pune în primejdie viaţa.</w:t>
      </w:r>
    </w:p>
    <w:p>
      <w:pPr>
        <w:pStyle w:val="Normal"/>
        <w:ind w:firstLine="1418"/>
        <w:jc w:val="both"/>
        <w:rPr>
          <w:bCs/>
          <w:lang w:eastAsia="zh-CN"/>
        </w:rPr>
      </w:pPr>
      <w:r>
        <w:rPr>
          <w:bCs/>
        </w:rPr>
        <w:t xml:space="preserve">În acest context, iniţiatorul loviturii are, fără nicio îndoială, reprezentarea faptei, a rezultatului acesteia şi, chiar dacă nu îl urmăreşte, acceptă posibilitatea ca el să se producă, astfel încât încadrarea juridică a faptei este tentativă la omor, şi nu loviri sau alte violenţe, aşa cum a solicitat apărătorul inculpatului, prin urmare în raport cu ambele critici apelul acestuia este neîntemeiat.  </w:t>
      </w:r>
    </w:p>
    <w:p>
      <w:pPr>
        <w:pStyle w:val="Normal"/>
        <w:ind w:firstLine="1418"/>
        <w:jc w:val="both"/>
        <w:rPr/>
      </w:pPr>
      <w:r>
        <w:rPr>
          <w:bCs/>
          <w:lang w:eastAsia="zh-CN"/>
        </w:rPr>
        <w:t>-În legătură cu motivele ce privesc nelegalitatea sentinţei, subliniate de parchet în apelul său, curtea constată că instanţa de fond avea obligaţia, în conformitate cu dispoziţiile imperative ale art. 7 alin. 1 din Legea nr. 76/2008, să dispună recoltarea de mostre biologice de la inculpat, pentru a fi introduse în Sistemul Naţional de Date Genetice Judiciare, infracţiunea de omor, chiar şi rămasă în faza tentativei, fiind menţionată în anexa actului normativ precizat.</w:t>
      </w:r>
    </w:p>
    <w:p>
      <w:pPr>
        <w:pStyle w:val="Normal"/>
        <w:ind w:firstLine="1418"/>
        <w:jc w:val="both"/>
        <w:rPr/>
      </w:pPr>
      <w:r>
        <w:rPr>
          <w:bCs/>
        </w:rPr>
        <w:t xml:space="preserve">De asemenea, </w:t>
      </w:r>
      <w:r>
        <w:rPr>
          <w:bCs/>
          <w:lang w:eastAsia="zh-CN"/>
        </w:rPr>
        <w:t xml:space="preserve">Curtea arată că, potrivit dispoziţiilor art. 112 Cod penal, sunt supuse confiscării speciale, între altele, şi bunurile care au fost folosite în orice mod ori destinate a fi folosite la săvârşirea unei fapte penale, dacă sunt ale făptuitorului sau dacă, aparţinând altei persoane, acesta a cunoscut scopul folosirii lor. </w:t>
      </w:r>
    </w:p>
    <w:p>
      <w:pPr>
        <w:pStyle w:val="Normal"/>
        <w:ind w:firstLine="1418"/>
        <w:jc w:val="both"/>
        <w:rPr>
          <w:bCs/>
          <w:lang w:eastAsia="zh-CN"/>
        </w:rPr>
      </w:pPr>
      <w:r>
        <w:rPr>
          <w:bCs/>
          <w:lang w:eastAsia="zh-CN"/>
        </w:rPr>
        <w:t xml:space="preserve">Prin urmare, în ipoteza unei soluţii de condamnare pentru o faptă comisă cu violenţă pentru care inculpatul a avut la dispoziţie un obiect vulnerant, instanţa era de asemenea obligată să dispună în baza prevederilor menţionate mai sus confiscarea bunurilor care au servit la comiterea faptei, aceste omisiuni afectând cu nelegalitate hotărârea criticată, aşa cum în mod corect a observat parchetul. </w:t>
      </w:r>
    </w:p>
    <w:p>
      <w:pPr>
        <w:pStyle w:val="Normal"/>
        <w:ind w:firstLine="1418"/>
        <w:jc w:val="both"/>
        <w:rPr/>
      </w:pPr>
      <w:r>
        <w:rPr>
          <w:bCs/>
          <w:lang w:eastAsia="zh-CN"/>
        </w:rPr>
        <w:t>În ce priveşte regimul sancţionator, Curtea subliniază că individualizarea judiciară a pedepselor presupune identificarea şi aplicarea celei mai potrivite sancţiuni pentru îndeplinirea scopurilor prevăzute de lege, urmărindu-se în acelaşi timp constrângerea şi reeducarea inculpatului, dar şi măsuri de protecţie socială în raport cu acelaşi gen de fapte.</w:t>
      </w:r>
    </w:p>
    <w:p>
      <w:pPr>
        <w:pStyle w:val="Normal"/>
        <w:ind w:firstLine="1418"/>
        <w:jc w:val="both"/>
        <w:rPr/>
      </w:pPr>
      <w:r>
        <w:rPr>
          <w:bCs/>
          <w:lang w:eastAsia="zh-CN"/>
        </w:rPr>
        <w:t>Prin urmare, stabilirea duratei ori a cuantumului pedepsei, cât şi a naturii ei se realizează conform unor criterii precis determinate de lege, în dispoziţiile art. 74 Cod penal, ce au în vedere gravitatea infracţiunii şi periculozitatea infractorului, împrejurările şi modul de comitere a infracţiunii, starea de pericol creată pentru valoarea ocrotită de lege, natura şi gravitatea rezultatului produs ori a altor consecinţe, motivul şi scopul urmărit în comiterea infracţiunii, natura şi frecvenţa infracţiunilor ce constituie antecedente penale ale infractorului, conduita după săvârşirea infracţiunii şi în cursul procesului penal, nivelul de educaţie, vârsta, starea de sănătate, situaţia familială şi socială.</w:t>
      </w:r>
    </w:p>
    <w:p>
      <w:pPr>
        <w:pStyle w:val="Normal"/>
        <w:ind w:firstLine="1418"/>
        <w:jc w:val="both"/>
        <w:rPr>
          <w:bCs/>
          <w:lang w:eastAsia="zh-CN"/>
        </w:rPr>
      </w:pPr>
      <w:r>
        <w:rPr>
          <w:bCs/>
          <w:lang w:eastAsia="zh-CN"/>
        </w:rPr>
        <w:t>În contextul acestor criterii obligatorii de individualizare ce trebuie apreciate în mod conjugat, instanţa de fond a ajuns să aplice inculpatului un regim sancţionator proporţional şi adecvat scopurilor pe care legea le atribuie unei sancţiuni penale, în raport de natura şi gravitatea faptei comise, de importanţa valorilor sociale pe care le-a pus în pericol, de circumstanţele comiterii infracţiunii şi de conduita inculpatului faţă de fapta sa şi urmările acesteia.</w:t>
      </w:r>
    </w:p>
    <w:p>
      <w:pPr>
        <w:pStyle w:val="Normal"/>
        <w:ind w:firstLine="1418"/>
        <w:jc w:val="both"/>
        <w:rPr/>
      </w:pPr>
      <w:r>
        <w:rPr>
          <w:bCs/>
          <w:lang w:eastAsia="zh-CN"/>
        </w:rPr>
        <w:t xml:space="preserve">Infracţiunea de omor, rămasă în faza de tentativă din împrejurări independente de voinţa inculpatului, cu atât mai mult când este comisă într-un context agravant ce presupune comiterea ei asupra unui membru de familie, se înscrie în categoria faptelor de un pericol social deosebit de ridicat, iar circumstanţele comiterii acesteia subliniază o periculozitate accentuată a făptuitorului, care în niciun caz nu pledează în favoarea unor sancţiuni mai blânde ori mai reduse ca şi întindere, aşa cum solicită parchetul. </w:t>
      </w:r>
    </w:p>
    <w:p>
      <w:pPr>
        <w:pStyle w:val="Normal"/>
        <w:ind w:firstLine="1418"/>
        <w:jc w:val="both"/>
        <w:rPr/>
      </w:pPr>
      <w:r>
        <w:rPr>
          <w:bCs/>
          <w:lang w:eastAsia="zh-CN"/>
        </w:rPr>
        <w:t xml:space="preserve">Aplicarea unei lovituri în cap cu toporul în plină stradă subliniază o conduită extrem de agresivă pentru inculpat şi îl califică pe acesta în categoria persoanelor cu potenţial ridicat de pericol pentru ordinea publică într-o asemenea măsură încât justifică o doză mai mare de represiune şi coerciţie penală, critica parchetului din această perspectivă fiind neîntemeiată. </w:t>
      </w:r>
    </w:p>
    <w:p>
      <w:pPr>
        <w:pStyle w:val="Normal"/>
        <w:ind w:right="72" w:firstLine="1418"/>
        <w:jc w:val="both"/>
        <w:rPr/>
      </w:pPr>
      <w:r>
        <w:rPr>
          <w:bCs/>
          <w:lang w:eastAsia="zh-CN"/>
        </w:rPr>
        <w:t xml:space="preserve">Ţinând seama de toate aceste considerente şi pentru că din oficiu nu s-au constatat alte aspecte care să determine reformarea hotărârii atacate, Curtea, în conformitate cu dispoziţiile art. 421 alin. 1 pct. 2 lit. a) Cod de procedură penală, va admite apelul declarat de parchet, va desfiinţa </w:t>
      </w:r>
      <w:r>
        <w:rPr>
          <w:bCs/>
        </w:rPr>
        <w:t>în parte sentinţa şi, rejudecând:</w:t>
      </w:r>
    </w:p>
    <w:p>
      <w:pPr>
        <w:pStyle w:val="Normal"/>
        <w:ind w:right="72" w:firstLine="1418"/>
        <w:jc w:val="both"/>
        <w:rPr/>
      </w:pPr>
      <w:r>
        <w:rPr>
          <w:bCs/>
        </w:rPr>
        <w:t>În temeiul art. 7 din Legea nr. 76/2008, va dispune prelevarea probelor biologice de la inculpat în vederea introducerii în S.N.D.G.J.</w:t>
      </w:r>
    </w:p>
    <w:p>
      <w:pPr>
        <w:pStyle w:val="Normal"/>
        <w:ind w:right="72" w:firstLine="1418"/>
        <w:jc w:val="both"/>
        <w:rPr/>
      </w:pPr>
      <w:r>
        <w:rPr>
          <w:bCs/>
        </w:rPr>
        <w:t>În baza art. 112 alin. 1 lit. b şi alin. 5 Cod penal, va dispune confiscarea de la inculpat a sumei de 50 lei, reprezentând contravaloarea toporului folosit la săvârşirea infracţiunii.</w:t>
      </w:r>
    </w:p>
    <w:p>
      <w:pPr>
        <w:pStyle w:val="Normal"/>
        <w:ind w:right="72" w:firstLine="1418"/>
        <w:jc w:val="both"/>
        <w:rPr/>
      </w:pPr>
      <w:r>
        <w:rPr>
          <w:bCs/>
        </w:rPr>
        <w:t>Vor fi menţinute celelalte dispoziţii ale sentinţei.</w:t>
      </w:r>
    </w:p>
    <w:p>
      <w:pPr>
        <w:pStyle w:val="Normal"/>
        <w:ind w:right="72" w:firstLine="1418"/>
        <w:jc w:val="both"/>
        <w:rPr>
          <w:bCs/>
          <w:lang w:eastAsia="zh-CN"/>
        </w:rPr>
      </w:pPr>
      <w:r>
        <w:rPr>
          <w:bCs/>
          <w:lang w:eastAsia="zh-CN"/>
        </w:rPr>
        <w:t>În acelaşi timp, în temeiul dispoziţiilor art. 421 alin. 1 pct. 1  lit. b) Cod procedură penală, va respinge ca nefondat apelul declarat de inculpatul INC.1</w:t>
      </w:r>
      <w:r>
        <w:rPr>
          <w:bCs/>
        </w:rPr>
        <w:t xml:space="preserve"> împotriva aceleiaşi sentinţe.</w:t>
      </w:r>
    </w:p>
    <w:p>
      <w:pPr>
        <w:pStyle w:val="Frspaiere"/>
        <w:ind w:firstLine="1418"/>
        <w:jc w:val="both"/>
        <w:rPr>
          <w:bCs/>
          <w:sz w:val="24"/>
        </w:rPr>
      </w:pPr>
      <w:r>
        <w:rPr>
          <w:bCs/>
          <w:sz w:val="24"/>
        </w:rPr>
        <w:t>În conformitate cu dispoziţiile art. 275 alin. 2 Cod procedură penală, va fi obligat apelantul-inculpat la 150 lei cheltuielile judiciare avansate de stat.</w:t>
      </w:r>
    </w:p>
    <w:p>
      <w:pPr>
        <w:pStyle w:val="Frspaiere"/>
        <w:ind w:firstLine="1418"/>
        <w:jc w:val="both"/>
        <w:rPr/>
      </w:pPr>
      <w:r>
        <w:rPr>
          <w:bCs/>
          <w:sz w:val="24"/>
        </w:rPr>
        <w:t>Onorariul parţial al apărătorului din oficiu desemnat pentru inculpat, în sumă de 150 lei, se va avansa din fondurile Ministerului Justiţiei, conform art. 274 alin. 1 Cod procedură penală.</w:t>
      </w:r>
    </w:p>
    <w:p>
      <w:pPr>
        <w:pStyle w:val="Normal"/>
        <w:jc w:val="center"/>
        <w:rPr>
          <w:bCs/>
          <w:sz w:val="24"/>
        </w:rPr>
      </w:pPr>
      <w:r>
        <w:rPr>
          <w:bCs/>
          <w:sz w:val="24"/>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 xml:space="preserve">D E C I D E </w:t>
      </w:r>
    </w:p>
    <w:p>
      <w:pPr>
        <w:pStyle w:val="Normal"/>
        <w:ind w:firstLine="1416"/>
        <w:jc w:val="both"/>
        <w:rPr>
          <w:bCs/>
        </w:rPr>
      </w:pPr>
      <w:r>
        <w:rPr>
          <w:bCs/>
        </w:rPr>
      </w:r>
    </w:p>
    <w:p>
      <w:pPr>
        <w:pStyle w:val="Normal"/>
        <w:ind w:right="72" w:firstLine="1418"/>
        <w:jc w:val="both"/>
        <w:rPr>
          <w:bCs/>
        </w:rPr>
      </w:pPr>
      <w:r>
        <w:rPr>
          <w:bCs/>
        </w:rPr>
        <w:t>Admite apelul declarat de Parchetul de pe lângă Tribunalul 1, împotriva sentinţei penale nr. SP1 din data de ...., pronunţată de Tribunalul 1 în dosarul nr. 12, privind pe inculpatul INC.1.</w:t>
      </w:r>
    </w:p>
    <w:p>
      <w:pPr>
        <w:pStyle w:val="Normal"/>
        <w:ind w:right="72" w:firstLine="1418"/>
        <w:jc w:val="both"/>
        <w:rPr>
          <w:bCs/>
        </w:rPr>
      </w:pPr>
      <w:r>
        <w:rPr>
          <w:bCs/>
        </w:rPr>
        <w:t>Desființează, în parte, sentinţa şi, rejudecând:</w:t>
      </w:r>
    </w:p>
    <w:p>
      <w:pPr>
        <w:pStyle w:val="Normal"/>
        <w:ind w:right="72" w:firstLine="1418"/>
        <w:jc w:val="both"/>
        <w:rPr/>
      </w:pPr>
      <w:r>
        <w:rPr>
          <w:bCs/>
        </w:rPr>
        <w:t>În temeiul art. 7 din Legea nr. 76/2008, dispune prelevarea probelor biologice de la inculpat în vederea introducerii în S.N.D.G.J.</w:t>
      </w:r>
    </w:p>
    <w:p>
      <w:pPr>
        <w:pStyle w:val="Normal"/>
        <w:ind w:right="72" w:firstLine="1418"/>
        <w:jc w:val="both"/>
        <w:rPr>
          <w:bCs/>
        </w:rPr>
      </w:pPr>
      <w:r>
        <w:rPr>
          <w:bCs/>
        </w:rPr>
        <w:t>În baza art. 112 alin. 1 lit. b şi alin. 5 Cod penal, confiscă de la inculpat suma de 50 lei, reprezentând contravaloarea toporului folosit la săvârşirea infracţiunii.</w:t>
      </w:r>
    </w:p>
    <w:p>
      <w:pPr>
        <w:pStyle w:val="Normal"/>
        <w:ind w:right="72" w:firstLine="1418"/>
        <w:jc w:val="both"/>
        <w:rPr>
          <w:bCs/>
        </w:rPr>
      </w:pPr>
      <w:r>
        <w:rPr>
          <w:bCs/>
        </w:rPr>
        <w:t>Menţine celelalte dispoziţii ale sentinţei.</w:t>
      </w:r>
    </w:p>
    <w:p>
      <w:pPr>
        <w:pStyle w:val="Normal"/>
        <w:ind w:right="72" w:firstLine="1418"/>
        <w:jc w:val="both"/>
        <w:rPr/>
      </w:pPr>
      <w:r>
        <w:rPr>
          <w:bCs/>
        </w:rPr>
        <w:t>Respinge, ca nefondat, apelul declarat de inculpatul INC.1, fiul lui ......... şi ......., născut la data de ......, în comuna C, jud. V, cu domiciliul în comuna C, ......, jud. V, CNP ......, împotriva aceleiaşi sentinţe.</w:t>
      </w:r>
    </w:p>
    <w:p>
      <w:pPr>
        <w:pStyle w:val="Frspaiere"/>
        <w:ind w:firstLine="1418"/>
        <w:jc w:val="both"/>
        <w:rPr/>
      </w:pPr>
      <w:r>
        <w:rPr>
          <w:bCs/>
          <w:sz w:val="24"/>
        </w:rPr>
        <w:t>În baza art. 275 alin. 2 Cod procedură penală, obligă apelantul-inculpat la 150 lei cheltuielile judiciare avansate de stat.</w:t>
      </w:r>
    </w:p>
    <w:p>
      <w:pPr>
        <w:pStyle w:val="Frspaiere"/>
        <w:ind w:firstLine="1418"/>
        <w:jc w:val="both"/>
        <w:rPr>
          <w:bCs/>
          <w:sz w:val="24"/>
        </w:rPr>
      </w:pPr>
      <w:r>
        <w:rPr>
          <w:bCs/>
          <w:sz w:val="24"/>
        </w:rPr>
        <w:t>Onorariul parţial al apărătorului din oficiu desemnat pentru inculpat, în sumă de 150 lei, se avansează din fondurile Ministerului Justiţiei.</w:t>
      </w:r>
    </w:p>
    <w:p>
      <w:pPr>
        <w:pStyle w:val="Frspaiere"/>
        <w:ind w:firstLine="1418"/>
        <w:jc w:val="both"/>
        <w:rPr>
          <w:bCs/>
          <w:sz w:val="24"/>
        </w:rPr>
      </w:pPr>
      <w:r>
        <w:rPr>
          <w:bCs/>
          <w:sz w:val="24"/>
        </w:rPr>
        <w:t>Definitivă.</w:t>
      </w:r>
    </w:p>
    <w:p>
      <w:pPr>
        <w:pStyle w:val="Frspaiere"/>
        <w:ind w:firstLine="1418"/>
        <w:jc w:val="both"/>
        <w:rPr>
          <w:bCs/>
          <w:sz w:val="24"/>
        </w:rPr>
      </w:pPr>
      <w:r>
        <w:rPr>
          <w:bCs/>
          <w:sz w:val="24"/>
        </w:rPr>
        <w:t>Pronunţată în şedinţă publică astăzi, ......, la Curtea de Apel .... - Secţia ........</w:t>
      </w:r>
    </w:p>
    <w:p>
      <w:pPr>
        <w:pStyle w:val="TextBody"/>
        <w:rPr>
          <w:bCs/>
          <w:sz w:val="24"/>
        </w:rPr>
      </w:pPr>
      <w:r>
        <w:rPr>
          <w:bCs/>
          <w:sz w:val="24"/>
        </w:rPr>
        <w:tab/>
      </w:r>
    </w:p>
    <w:p>
      <w:pPr>
        <w:pStyle w:val="Frspaiere"/>
        <w:jc w:val="center"/>
        <w:rPr>
          <w:bCs/>
          <w:sz w:val="24"/>
        </w:rPr>
      </w:pPr>
      <w:r>
        <w:rPr>
          <w:bCs/>
          <w:sz w:val="24"/>
        </w:rPr>
        <w:t xml:space="preserve">  </w:t>
      </w:r>
      <w:r>
        <w:rPr>
          <w:bCs/>
          <w:sz w:val="24"/>
        </w:rPr>
        <w:t>PREŞEDINTE,                                             JUDECĂTOR,</w:t>
      </w:r>
    </w:p>
    <w:p>
      <w:pPr>
        <w:pStyle w:val="Normal"/>
        <w:rPr>
          <w:bCs/>
        </w:rPr>
      </w:pPr>
      <w:r>
        <w:rPr>
          <w:bCs/>
        </w:rPr>
        <w:t xml:space="preserve">                       </w:t>
      </w:r>
      <w:r>
        <w:rPr>
          <w:bCs/>
        </w:rPr>
        <w:t>CANDIDAT COD A 1019</w:t>
        <w:tab/>
        <w:t xml:space="preserve">                     ......</w:t>
      </w:r>
    </w:p>
    <w:p>
      <w:pPr>
        <w:pStyle w:val="Normal"/>
        <w:jc w:val="center"/>
        <w:rPr>
          <w:bCs/>
        </w:rPr>
      </w:pPr>
      <w:r>
        <w:rPr>
          <w:bCs/>
        </w:rPr>
      </w:r>
    </w:p>
    <w:p>
      <w:pPr>
        <w:pStyle w:val="Normal"/>
        <w:jc w:val="center"/>
        <w:rPr>
          <w:bCs/>
        </w:rPr>
      </w:pPr>
      <w:r>
        <w:rPr>
          <w:bCs/>
        </w:rPr>
      </w:r>
    </w:p>
    <w:p>
      <w:pPr>
        <w:pStyle w:val="Normal"/>
        <w:jc w:val="center"/>
        <w:rPr/>
      </w:pPr>
      <w:r>
        <w:rPr>
          <w:bCs/>
        </w:rPr>
        <w:t xml:space="preserve">                                                                                        </w:t>
      </w:r>
      <w:r>
        <w:rPr>
          <w:bCs/>
        </w:rPr>
        <w:t>Grefier,</w:t>
      </w:r>
    </w:p>
    <w:p>
      <w:pPr>
        <w:pStyle w:val="Normal"/>
        <w:jc w:val="center"/>
        <w:rPr>
          <w:bCs/>
        </w:rPr>
      </w:pPr>
      <w:r>
        <w:rPr>
          <w:bCs/>
        </w:rPr>
        <w:t xml:space="preserve">                                                                                          </w:t>
      </w:r>
      <w:r>
        <w:rPr>
          <w:bCs/>
        </w:rPr>
        <w:t>...........</w:t>
      </w:r>
    </w:p>
    <w:p>
      <w:pPr>
        <w:pStyle w:val="Normal"/>
        <w:rPr>
          <w:bCs/>
        </w:rPr>
      </w:pPr>
      <w:r>
        <w:rPr>
          <w:bCs/>
        </w:rPr>
        <w:t>Red.: ..............</w:t>
      </w:r>
    </w:p>
    <w:p>
      <w:pPr>
        <w:pStyle w:val="Normal"/>
        <w:rPr>
          <w:bCs/>
        </w:rPr>
      </w:pPr>
      <w:r>
        <w:rPr>
          <w:bCs/>
        </w:rPr>
        <w:t>Tehnored.: ......</w:t>
      </w:r>
    </w:p>
    <w:p>
      <w:pPr>
        <w:pStyle w:val="Normal"/>
        <w:rPr>
          <w:bCs/>
        </w:rPr>
      </w:pPr>
      <w:r>
        <w:rPr>
          <w:bCs/>
        </w:rPr>
        <w:t>9 ex./.............</w:t>
      </w:r>
    </w:p>
    <w:p>
      <w:pPr>
        <w:pStyle w:val="Normal"/>
        <w:rPr>
          <w:bCs/>
        </w:rPr>
      </w:pPr>
      <w:r>
        <w:rPr>
          <w:bCs/>
        </w:rPr>
        <w:t>Jud. fond: ...................</w:t>
      </w:r>
    </w:p>
    <w:p>
      <w:pPr>
        <w:pStyle w:val="Normal"/>
        <w:rPr>
          <w:bCs/>
        </w:rPr>
      </w:pPr>
      <w:r>
        <w:rPr>
          <w:bCs/>
        </w:rPr>
      </w:r>
    </w:p>
    <w:p>
      <w:pPr>
        <w:pStyle w:val="Normal"/>
        <w:ind w:firstLine="1416"/>
        <w:jc w:val="both"/>
        <w:rPr>
          <w:bCs/>
        </w:rPr>
      </w:pPr>
      <w:r>
        <w:rPr>
          <w:bCs/>
        </w:rPr>
      </w:r>
    </w:p>
    <w:sectPr>
      <w:footerReference w:type="default" r:id="rId2"/>
      <w:type w:val="nextPage"/>
      <w:pgSz w:w="11906" w:h="16838"/>
      <w:pgMar w:left="1701" w:right="56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Times New Roman" w:hAnsi="Times New Roman" w:eastAsia="Times New Roman" w:cs="Times New Roman"/>
      <w:color w:val="auto"/>
      <w:sz w:val="28"/>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8:00Z</dcterms:created>
  <dc:creator>valy</dc:creator>
  <dc:description/>
  <cp:keywords/>
  <dc:language>en-US</dc:language>
  <cp:lastModifiedBy>CGT CGT</cp:lastModifiedBy>
  <cp:lastPrinted>2017-12-05T16:11:00Z</cp:lastPrinted>
  <dcterms:modified xsi:type="dcterms:W3CDTF">2020-11-18T14:45:00Z</dcterms:modified>
  <cp:revision>2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