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HOT 4</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r>
    </w:p>
    <w:tbl>
      <w:tblPr>
        <w:tblW w:w="4142" w:type="dxa"/>
        <w:jc w:val="left"/>
        <w:tblInd w:w="0" w:type="dxa"/>
        <w:tblLayout w:type="fixed"/>
        <w:tblCellMar>
          <w:top w:w="0" w:type="dxa"/>
          <w:left w:w="108" w:type="dxa"/>
          <w:bottom w:w="0" w:type="dxa"/>
          <w:right w:w="108" w:type="dxa"/>
        </w:tblCellMar>
      </w:tblPr>
      <w:tblGrid>
        <w:gridCol w:w="4142"/>
      </w:tblGrid>
      <w:tr>
        <w:trPr/>
        <w:tc>
          <w:tcPr>
            <w:tcW w:w="4142" w:type="dxa"/>
            <w:tcBorders/>
          </w:tcPr>
          <w:p>
            <w:pPr>
              <w:pStyle w:val="Normal"/>
              <w:keepNext w:val="true"/>
              <w:numPr>
                <w:ilvl w:val="0"/>
                <w:numId w:val="0"/>
              </w:numPr>
              <w:jc w:val="center"/>
              <w:outlineLvl w:val="8"/>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t>R O M Â N I A</w:t>
            </w:r>
          </w:p>
        </w:tc>
      </w:tr>
      <w:tr>
        <w:trPr/>
        <w:tc>
          <w:tcPr>
            <w:tcW w:w="4142" w:type="dxa"/>
            <w:tcBorders/>
          </w:tcPr>
          <w:p>
            <w:pPr>
              <w:pStyle w:val="Normal"/>
              <w:keepNext w:val="true"/>
              <w:numPr>
                <w:ilvl w:val="0"/>
                <w:numId w:val="0"/>
              </w:numPr>
              <w:jc w:val="center"/>
              <w:outlineLvl w:val="5"/>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t xml:space="preserve">CURTEA DE APEL .......   </w:t>
            </w:r>
          </w:p>
        </w:tc>
      </w:tr>
      <w:tr>
        <w:trPr/>
        <w:tc>
          <w:tcPr>
            <w:tcW w:w="4142" w:type="dxa"/>
            <w:tcBorders/>
          </w:tcPr>
          <w:p>
            <w:pPr>
              <w:pStyle w:val="Normal"/>
              <w:numPr>
                <w:ilvl w:val="0"/>
                <w:numId w:val="2"/>
              </w:numPr>
              <w:jc w:val="center"/>
              <w:rPr>
                <w:rFonts w:ascii="Times New Roman" w:hAnsi="Times New Roman" w:cs="Times New Roman"/>
                <w:i w:val="false"/>
                <w:i w:val="false"/>
                <w:iCs/>
                <w:sz w:val="24"/>
                <w:szCs w:val="24"/>
                <w:lang w:eastAsia="ro-RO"/>
              </w:rPr>
            </w:pPr>
            <w:r>
              <w:rPr>
                <w:rFonts w:cs="Times New Roman" w:ascii="Times New Roman" w:hAnsi="Times New Roman"/>
                <w:i w:val="false"/>
                <w:iCs/>
                <w:sz w:val="24"/>
                <w:szCs w:val="24"/>
                <w:lang w:eastAsia="ro-RO"/>
              </w:rPr>
              <w:t xml:space="preserve">Secţia  ......... </w:t>
            </w:r>
          </w:p>
          <w:p>
            <w:pPr>
              <w:pStyle w:val="Normal"/>
              <w:numPr>
                <w:ilvl w:val="0"/>
                <w:numId w:val="2"/>
              </w:numPr>
              <w:jc w:val="center"/>
              <w:rPr>
                <w:rFonts w:ascii="Times New Roman" w:hAnsi="Times New Roman" w:cs="Times New Roman"/>
                <w:i w:val="false"/>
                <w:i w:val="false"/>
                <w:iCs/>
                <w:sz w:val="24"/>
                <w:szCs w:val="24"/>
                <w:lang w:eastAsia="ro-RO"/>
              </w:rPr>
            </w:pPr>
            <w:r>
              <w:rPr>
                <w:rFonts w:cs="Times New Roman" w:ascii="Times New Roman" w:hAnsi="Times New Roman"/>
                <w:i w:val="false"/>
                <w:iCs/>
                <w:sz w:val="24"/>
                <w:szCs w:val="24"/>
                <w:lang w:eastAsia="ro-RO"/>
              </w:rPr>
              <w:t>Nr.operator de date cu caracter personal-</w:t>
            </w:r>
          </w:p>
          <w:p>
            <w:pPr>
              <w:pStyle w:val="Normal"/>
              <w:ind w:left="360" w:hanging="0"/>
              <w:jc w:val="center"/>
              <w:rPr>
                <w:rFonts w:ascii="Times New Roman" w:hAnsi="Times New Roman" w:cs="Times New Roman"/>
                <w:i w:val="false"/>
                <w:i w:val="false"/>
                <w:iCs/>
                <w:sz w:val="24"/>
                <w:szCs w:val="24"/>
                <w:lang w:eastAsia="ro-RO"/>
              </w:rPr>
            </w:pPr>
            <w:r>
              <w:rPr>
                <w:rFonts w:cs="Times New Roman" w:ascii="Times New Roman" w:hAnsi="Times New Roman"/>
                <w:i w:val="false"/>
                <w:iCs/>
                <w:sz w:val="24"/>
                <w:szCs w:val="24"/>
                <w:lang w:eastAsia="ro-RO"/>
              </w:rPr>
              <w:t xml:space="preserve"> </w:t>
            </w:r>
          </w:p>
        </w:tc>
      </w:tr>
      <w:tr>
        <w:trPr/>
        <w:tc>
          <w:tcPr>
            <w:tcW w:w="4142" w:type="dxa"/>
            <w:tcBorders/>
          </w:tcPr>
          <w:p>
            <w:pPr>
              <w:pStyle w:val="Normal"/>
              <w:jc w:val="center"/>
              <w:rPr>
                <w:rFonts w:ascii="Times New Roman" w:hAnsi="Times New Roman" w:cs="Times New Roman"/>
                <w:i w:val="false"/>
                <w:i w:val="false"/>
                <w:iCs/>
                <w:sz w:val="24"/>
                <w:szCs w:val="24"/>
                <w:lang w:eastAsia="ro-RO"/>
              </w:rPr>
            </w:pPr>
            <w:r>
              <w:rPr>
                <w:rFonts w:cs="Times New Roman" w:ascii="Times New Roman" w:hAnsi="Times New Roman"/>
                <w:b/>
                <w:bCs/>
                <w:i w:val="false"/>
                <w:iCs/>
                <w:sz w:val="24"/>
                <w:szCs w:val="24"/>
                <w:lang w:eastAsia="ro-RO"/>
              </w:rPr>
              <w:t>Dosar nr.............</w:t>
            </w:r>
          </w:p>
        </w:tc>
      </w:tr>
    </w:tbl>
    <w:p>
      <w:pPr>
        <w:pStyle w:val="Normal"/>
        <w:jc w:val="both"/>
        <w:rPr>
          <w:rFonts w:ascii="Times New Roman" w:hAnsi="Times New Roman" w:cs="Times New Roman"/>
          <w:i w:val="false"/>
          <w:i w:val="false"/>
          <w:sz w:val="24"/>
          <w:szCs w:val="24"/>
          <w:lang w:eastAsia="ro-RO"/>
        </w:rPr>
      </w:pPr>
      <w:r>
        <w:rPr>
          <w:rFonts w:cs="Times New Roman" w:ascii="Times New Roman" w:hAnsi="Times New Roman"/>
          <w:i w:val="false"/>
          <w:sz w:val="24"/>
          <w:szCs w:val="24"/>
          <w:lang w:eastAsia="ro-RO"/>
        </w:rPr>
        <w:t xml:space="preserve">           </w:t>
      </w:r>
    </w:p>
    <w:p>
      <w:pPr>
        <w:pStyle w:val="Normal"/>
        <w:jc w:val="center"/>
        <w:rPr>
          <w:rFonts w:ascii="Times New Roman" w:hAnsi="Times New Roman" w:cs="Times New Roman"/>
          <w:b/>
          <w:b/>
          <w:i w:val="false"/>
          <w:i w:val="false"/>
          <w:iCs/>
          <w:sz w:val="24"/>
          <w:szCs w:val="24"/>
          <w:u w:val="single"/>
          <w:lang w:eastAsia="ro-RO"/>
        </w:rPr>
      </w:pPr>
      <w:r>
        <w:rPr>
          <w:rFonts w:cs="Times New Roman" w:ascii="Times New Roman" w:hAnsi="Times New Roman"/>
          <w:b/>
          <w:i w:val="false"/>
          <w:iCs/>
          <w:sz w:val="24"/>
          <w:szCs w:val="24"/>
          <w:u w:val="single"/>
          <w:lang w:eastAsia="ro-RO"/>
        </w:rPr>
        <w:t>DECIZIA CIVILĂ NR.............</w:t>
      </w:r>
    </w:p>
    <w:p>
      <w:pPr>
        <w:pStyle w:val="Normal"/>
        <w:jc w:val="center"/>
        <w:rPr>
          <w:rFonts w:ascii="Times New Roman" w:hAnsi="Times New Roman" w:cs="Times New Roman"/>
          <w:b/>
          <w:b/>
          <w:i w:val="false"/>
          <w:i w:val="false"/>
          <w:iCs/>
          <w:sz w:val="24"/>
          <w:szCs w:val="24"/>
          <w:u w:val="single"/>
          <w:lang w:eastAsia="ro-RO"/>
        </w:rPr>
      </w:pPr>
      <w:r>
        <w:rPr>
          <w:rFonts w:cs="Times New Roman" w:ascii="Times New Roman" w:hAnsi="Times New Roman"/>
          <w:b/>
          <w:i w:val="false"/>
          <w:iCs/>
          <w:sz w:val="24"/>
          <w:szCs w:val="24"/>
          <w:u w:val="single"/>
          <w:lang w:eastAsia="ro-RO"/>
        </w:rPr>
      </w:r>
    </w:p>
    <w:p>
      <w:pPr>
        <w:pStyle w:val="Normal"/>
        <w:jc w:val="center"/>
        <w:rPr>
          <w:rFonts w:ascii="Times New Roman" w:hAnsi="Times New Roman" w:cs="Times New Roman"/>
          <w:b/>
          <w:b/>
          <w:i w:val="false"/>
          <w:i w:val="false"/>
          <w:iCs/>
          <w:sz w:val="24"/>
          <w:szCs w:val="24"/>
          <w:lang w:eastAsia="ro-RO"/>
        </w:rPr>
      </w:pPr>
      <w:r>
        <w:rPr>
          <w:rFonts w:cs="Times New Roman" w:ascii="Times New Roman" w:hAnsi="Times New Roman"/>
          <w:b/>
          <w:i w:val="false"/>
          <w:iCs/>
          <w:sz w:val="24"/>
          <w:szCs w:val="24"/>
          <w:lang w:eastAsia="ro-RO"/>
        </w:rPr>
        <w:t>Şedinţa publică   din .....</w:t>
      </w:r>
    </w:p>
    <w:p>
      <w:pPr>
        <w:pStyle w:val="Normal"/>
        <w:jc w:val="center"/>
        <w:rPr/>
      </w:pPr>
      <w:r>
        <w:rPr>
          <w:rFonts w:cs="Times New Roman" w:ascii="Times New Roman" w:hAnsi="Times New Roman"/>
          <w:b/>
          <w:i w:val="false"/>
          <w:iCs/>
          <w:sz w:val="24"/>
          <w:szCs w:val="24"/>
          <w:lang w:eastAsia="ro-RO"/>
        </w:rPr>
        <w:t>Preşedinte – A1023  -judecător</w:t>
      </w:r>
    </w:p>
    <w:p>
      <w:pPr>
        <w:pStyle w:val="Normal"/>
        <w:jc w:val="center"/>
        <w:rPr/>
      </w:pPr>
      <w:r>
        <w:rPr>
          <w:rFonts w:cs="Times New Roman" w:ascii="Times New Roman" w:hAnsi="Times New Roman"/>
          <w:b/>
          <w:i w:val="false"/>
          <w:iCs/>
          <w:sz w:val="24"/>
          <w:szCs w:val="24"/>
          <w:lang w:eastAsia="ro-RO"/>
        </w:rPr>
        <w:t xml:space="preserve">   </w:t>
      </w:r>
      <w:r>
        <w:rPr>
          <w:rFonts w:cs="Times New Roman" w:ascii="Times New Roman" w:hAnsi="Times New Roman"/>
          <w:b/>
          <w:i w:val="false"/>
          <w:iCs/>
          <w:sz w:val="24"/>
          <w:szCs w:val="24"/>
          <w:lang w:eastAsia="ro-RO"/>
        </w:rPr>
        <w:t>- ............... - judecător</w:t>
      </w:r>
    </w:p>
    <w:p>
      <w:pPr>
        <w:pStyle w:val="Normal"/>
        <w:jc w:val="center"/>
        <w:rPr/>
      </w:pPr>
      <w:r>
        <w:rPr>
          <w:rFonts w:cs="Times New Roman" w:ascii="Times New Roman" w:hAnsi="Times New Roman"/>
          <w:b/>
          <w:i w:val="false"/>
          <w:iCs/>
          <w:sz w:val="24"/>
          <w:szCs w:val="24"/>
          <w:lang w:eastAsia="ro-RO"/>
        </w:rPr>
        <w:t xml:space="preserve">            </w:t>
      </w:r>
      <w:r>
        <w:rPr>
          <w:rFonts w:cs="Times New Roman" w:ascii="Times New Roman" w:hAnsi="Times New Roman"/>
          <w:b/>
          <w:i w:val="false"/>
          <w:iCs/>
          <w:sz w:val="24"/>
          <w:szCs w:val="24"/>
          <w:lang w:eastAsia="ro-RO"/>
        </w:rPr>
        <w:t>- ............... –judecător</w:t>
      </w:r>
    </w:p>
    <w:p>
      <w:pPr>
        <w:pStyle w:val="Normal"/>
        <w:jc w:val="center"/>
        <w:rPr/>
      </w:pPr>
      <w:r>
        <w:rPr>
          <w:rFonts w:cs="Times New Roman" w:ascii="Times New Roman" w:hAnsi="Times New Roman"/>
          <w:b/>
          <w:i w:val="false"/>
          <w:iCs/>
          <w:sz w:val="24"/>
          <w:szCs w:val="24"/>
          <w:lang w:eastAsia="ro-RO"/>
        </w:rPr>
        <w:t xml:space="preserve">       </w:t>
      </w:r>
      <w:r>
        <w:rPr>
          <w:rFonts w:cs="Times New Roman" w:ascii="Times New Roman" w:hAnsi="Times New Roman"/>
          <w:b/>
          <w:i w:val="false"/>
          <w:iCs/>
          <w:sz w:val="24"/>
          <w:szCs w:val="24"/>
          <w:lang w:eastAsia="ro-RO"/>
        </w:rPr>
        <w:t>- ............... – grefier</w:t>
      </w:r>
    </w:p>
    <w:p>
      <w:pPr>
        <w:pStyle w:val="Normal"/>
        <w:ind w:right="-1" w:hanging="0"/>
        <w:jc w:val="both"/>
        <w:rPr>
          <w:rFonts w:ascii="Times New Roman" w:hAnsi="Times New Roman" w:cs="Times New Roman"/>
          <w:b/>
          <w:b/>
          <w:i w:val="false"/>
          <w:i w:val="false"/>
          <w:iCs/>
          <w:sz w:val="24"/>
          <w:szCs w:val="24"/>
          <w:lang w:eastAsia="ro-RO"/>
        </w:rPr>
      </w:pPr>
      <w:r>
        <w:rPr>
          <w:rFonts w:cs="Times New Roman" w:ascii="Times New Roman" w:hAnsi="Times New Roman"/>
          <w:b/>
          <w:i w:val="false"/>
          <w:iCs/>
          <w:sz w:val="24"/>
          <w:szCs w:val="24"/>
          <w:lang w:eastAsia="ro-RO"/>
        </w:rPr>
      </w:r>
    </w:p>
    <w:p>
      <w:pPr>
        <w:pStyle w:val="Normal"/>
        <w:ind w:right="-365"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left="-360" w:right="638" w:firstLine="708"/>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 xml:space="preserve">Pe rol fiind soluţionarea recursului civil formulat de  reclamanţii  1  şi 2  –ambii cu domiciliul în  N , ............,  judeţ S , în contradictoriu cu intimatul pârât CONSILIUL JUDEŢEAN S , cu sediul în S , ........., judeţul S ,  împotriva deciziei civile nr. 3   din  .2016, pronunţată de Tribunalul . , în dosar nr............., prin care a fost menţinută în tot sentinţa civilă nr.4 din   2016, pronunţată de Judecătoria N , în dosar nr.............,  </w:t>
      </w:r>
      <w:r>
        <w:rPr>
          <w:rFonts w:cs="Times New Roman" w:ascii="Times New Roman" w:hAnsi="Times New Roman"/>
          <w:bCs/>
          <w:i w:val="false"/>
          <w:sz w:val="24"/>
          <w:szCs w:val="24"/>
        </w:rPr>
        <w:t xml:space="preserve">având ca obiect: pretenţii.  </w:t>
      </w:r>
    </w:p>
    <w:p>
      <w:pPr>
        <w:pStyle w:val="Normal"/>
        <w:ind w:left="-360" w:right="638" w:firstLine="63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La apelul nominal făcut în cauză, se prezintă pentru recurenţii reclamanţi </w:t>
      </w:r>
      <w:r>
        <w:rPr>
          <w:rFonts w:cs="Times New Roman" w:ascii="Times New Roman" w:hAnsi="Times New Roman"/>
          <w:i w:val="false"/>
          <w:iCs/>
          <w:sz w:val="24"/>
          <w:szCs w:val="24"/>
        </w:rPr>
        <w:t xml:space="preserve">1  –personal şi 2 -lipsă, reprezentanta lor, avocat .........., în baza împuternicirii avocaţiale nr. .......... emisă de Baroul S  şi  intimatul pârât CONSILIUL JUDEŢEAN S  prin consilier juridic .........., în baza delegaţiei nr.   , emisă de partea intimată. </w:t>
      </w:r>
    </w:p>
    <w:p>
      <w:pPr>
        <w:pStyle w:val="Normal"/>
        <w:ind w:left="-360" w:right="638" w:firstLine="630"/>
        <w:jc w:val="both"/>
        <w:rPr>
          <w:rFonts w:ascii="Times New Roman" w:hAnsi="Times New Roman" w:cs="Times New Roman"/>
          <w:i w:val="false"/>
          <w:i w:val="false"/>
          <w:sz w:val="24"/>
          <w:szCs w:val="24"/>
        </w:rPr>
      </w:pPr>
      <w:r>
        <w:rPr>
          <w:rFonts w:cs="Times New Roman" w:ascii="Times New Roman" w:hAnsi="Times New Roman"/>
          <w:i w:val="false"/>
          <w:sz w:val="24"/>
          <w:szCs w:val="24"/>
        </w:rPr>
        <w:t>Procedura de citare este legal îndeplinită.</w:t>
      </w:r>
    </w:p>
    <w:p>
      <w:pPr>
        <w:pStyle w:val="Normal"/>
        <w:ind w:left="-360" w:right="638" w:firstLine="630"/>
        <w:jc w:val="both"/>
        <w:rPr/>
      </w:pPr>
      <w:r>
        <w:rPr>
          <w:rFonts w:cs="Times New Roman" w:ascii="Times New Roman" w:hAnsi="Times New Roman"/>
          <w:i w:val="false"/>
          <w:sz w:val="24"/>
          <w:szCs w:val="24"/>
        </w:rPr>
        <w:t xml:space="preserve">S-a făcut referatul cauzei învederându-se instanţei cele mai sus menţionate, precum şi faptul că, recursul este legal timbrat cu suma de .... lei, constatându-se că prin serviciul registratură, în data de ....., recurenţii alături de nota de şedinţă au anexat şi note de şedinţă şi înscrisuri iar în data de ......, intimatul pârât a depus întâmpinare, după care: </w:t>
      </w:r>
    </w:p>
    <w:p>
      <w:pPr>
        <w:pStyle w:val="Normal"/>
        <w:ind w:left="-360" w:right="638" w:firstLine="630"/>
        <w:jc w:val="both"/>
        <w:rPr>
          <w:rFonts w:ascii="Times New Roman" w:hAnsi="Times New Roman" w:cs="Times New Roman"/>
          <w:i w:val="false"/>
          <w:i w:val="false"/>
          <w:sz w:val="24"/>
          <w:szCs w:val="24"/>
        </w:rPr>
      </w:pPr>
      <w:r>
        <w:rPr>
          <w:rFonts w:cs="Times New Roman" w:ascii="Times New Roman" w:hAnsi="Times New Roman"/>
          <w:i w:val="false"/>
          <w:sz w:val="24"/>
          <w:szCs w:val="24"/>
        </w:rPr>
        <w:t>Reprezentanta recurenţilor reclamanţi, învederează instanţei că nu mai are alte probe şi solicită cuvântul asupra recursului.</w:t>
      </w:r>
    </w:p>
    <w:p>
      <w:pPr>
        <w:pStyle w:val="Normal"/>
        <w:ind w:left="-360" w:right="638" w:firstLine="630"/>
        <w:jc w:val="both"/>
        <w:rPr>
          <w:rFonts w:ascii="Times New Roman" w:hAnsi="Times New Roman" w:cs="Times New Roman"/>
          <w:i w:val="false"/>
          <w:i w:val="false"/>
          <w:sz w:val="24"/>
          <w:szCs w:val="24"/>
        </w:rPr>
      </w:pPr>
      <w:r>
        <w:rPr>
          <w:rFonts w:cs="Times New Roman" w:ascii="Times New Roman" w:hAnsi="Times New Roman"/>
          <w:i w:val="false"/>
          <w:sz w:val="24"/>
          <w:szCs w:val="24"/>
        </w:rPr>
        <w:t>Reprezentanta intimatului pârât, arată că nu mai are alte probe şi solicită cuvântul asupra recursului.</w:t>
      </w:r>
    </w:p>
    <w:p>
      <w:pPr>
        <w:pStyle w:val="Normal"/>
        <w:ind w:left="-360" w:right="638" w:firstLine="630"/>
        <w:jc w:val="both"/>
        <w:rPr>
          <w:rFonts w:ascii="Times New Roman" w:hAnsi="Times New Roman" w:cs="Times New Roman"/>
          <w:i w:val="false"/>
          <w:i w:val="false"/>
          <w:sz w:val="24"/>
          <w:szCs w:val="24"/>
        </w:rPr>
      </w:pPr>
      <w:r>
        <w:rPr>
          <w:rFonts w:cs="Times New Roman" w:ascii="Times New Roman" w:hAnsi="Times New Roman"/>
          <w:i w:val="false"/>
          <w:sz w:val="24"/>
          <w:szCs w:val="24"/>
        </w:rPr>
        <w:t>Nemaifiind excepţii de invocat şi probe de solicitat, instanţa consideră cauza lămurită, închide faza probatorie şi acordă cuvântul asupra recursului.</w:t>
      </w:r>
    </w:p>
    <w:p>
      <w:pPr>
        <w:pStyle w:val="Normal"/>
        <w:ind w:left="-360" w:right="638" w:hanging="0"/>
        <w:jc w:val="both"/>
        <w:rPr>
          <w:rFonts w:ascii="Times New Roman" w:hAnsi="Times New Roman" w:cs="Times New Roman"/>
          <w:bCs/>
          <w:i w:val="false"/>
          <w:i w:val="false"/>
          <w:iCs/>
          <w:sz w:val="24"/>
          <w:szCs w:val="24"/>
        </w:rPr>
      </w:pPr>
      <w:r>
        <w:rPr>
          <w:rFonts w:cs="Times New Roman" w:ascii="Times New Roman" w:hAnsi="Times New Roman"/>
          <w:i w:val="false"/>
          <w:sz w:val="24"/>
          <w:szCs w:val="24"/>
        </w:rPr>
        <w:tab/>
        <w:t>Reprezentanta recurenţilor reclamanţi susţine recursul şi solicită admiterea lui aşa cum a fost formulat şi motivat în scris, în principal, admiterea recursului,  modificarea deciziei recurate şi  pe cale de consecinţă admiterea apelului, modificarea hotărârii primei instanţe, în sensul admiterii acţiunii şi obligarea pârâtului  Consiliul Judeţean S  la plata sumei de 190.000 Euro, prin echivalentul în lei la cursul BNR</w:t>
        <w:tab/>
        <w:t>din</w:t>
        <w:tab/>
        <w:t>data        plăţii,</w:t>
        <w:tab/>
        <w:t>reprezentând contravaloarea lipsei de folosinţă a terenului în litigiu pe perioada 2001-2008, iar în subsidiar admiterea recursului,i casarea deciziei recurate,  dispunând fie reţinerea cauzei spre rejudecare şi stabilirea termenului pentru suplimentarea probatoriului, fie trimiterea cauzei spre rejudecare la instanţa de apel pentru administrarea de probe noi, cu cheltuieli de judecată ocazionate la fond , apel şi în recurs, respectiv cheltuieli în apel pe care le-a arătat în concluziile scrise, plus cheltuielile din recurs, de 8301 lei ce reprezintă onorariu avocat şi taxă de timbru în recurs, în total:-28.852 lei. În esenţă, solicită a se constata că, instanţa de apel nu a achiesat la argumentele primei instanţe, ( andezitul-proprietate exclusivă a Statului Român sau neîndeplinirea condiţiilor răspunderii civile delictuale) ci a motivat respingerea apelului reclamanţilor  raportat la felul prejudiciului , constând în lipsirea de folosinţă a terenului prin neexploatarea carierei de piatră, reţinând că sunt îndeplinite condiţiile răspunderii civile delictuale, solicită astfel a se observa că ambele instanţe au reţinut într-adevăr că reclamanţii au fost lipsiţi de folosinţa terenului datorită proceselor purtate de părţi la iniţiativa intimatului pârât. De asemenea, a solicitat a se constata că recurenţii au  cerut prin acţiunea introductivă</w:t>
        <w:br/>
        <w:t>obligarea pârâtului la plata sumei de 110.000 euro pentru lipsirea de folosinţă în</w:t>
        <w:br/>
        <w:t>perioada 2001-2008 şi pentru dovedirea cuantumului prejudiciului cauzat a</w:t>
        <w:br/>
        <w:t xml:space="preserve">fost încuviinţată prima expertiză care a fost efectuată de exp. 5 , </w:t>
        <w:br/>
        <w:t>expertiză ce nu a fost însuşită de instanţa de fond pe motiv că nu ar</w:t>
        <w:br/>
        <w:t>cuprinde concluzii pertinente de specialitate în domeniul geologia resurselor</w:t>
        <w:br/>
        <w:t>minerale, astfel că, deşi nici una din părţi nu a solicitat o altă expertiză</w:t>
      </w:r>
      <w:r>
        <w:rPr>
          <w:rFonts w:cs="Times New Roman" w:ascii="Times New Roman" w:hAnsi="Times New Roman"/>
          <w:bCs/>
          <w:i w:val="false"/>
          <w:sz w:val="24"/>
          <w:szCs w:val="24"/>
        </w:rPr>
        <w:t>, instanţa</w:t>
        <w:br/>
        <w:t xml:space="preserve">a dispus din oficiu </w:t>
      </w:r>
      <w:r>
        <w:rPr>
          <w:rFonts w:cs="Times New Roman" w:ascii="Times New Roman" w:hAnsi="Times New Roman"/>
          <w:i w:val="false"/>
          <w:sz w:val="24"/>
          <w:szCs w:val="24"/>
        </w:rPr>
        <w:t>efectuarea unei noi expertize, care a fost întocmită de</w:t>
        <w:br/>
        <w:t>exp.judiciar 6  de pe lista Biroului local de expertize G ,</w:t>
        <w:br/>
        <w:t xml:space="preserve">pe care au fost obligaţi să o achite doar recurenţi-reclamanţi şi raportat la faptul că această expertiză a oferit doar o singură variantă de determinare a cuantumului prejudiciului. Reclamanţii recurenţi au susţinut pe calea apelului acest prejudiciu, singurul stabilit prin expertiză, necontestat de părţi, astfel se întreabă că dacă  instanţa de apel a considerat că acţiunea reclamanţilor  este justificat a fi promovată pe temeiul răspunderii civile delictuale, oare nu intra în atribuţiile acesteia  să stabilească şi felul prejudiciului , sens în care să pună în discuţia părţilor necesitatea efectuării unei expertize tehnice de către un expert evaluator în imobile autorizat ANEVAR ? Recurenţii reclamanţi au  considerat că valoarea de închiriere a terenului este mai mică raportat la valoarea stabilită prin expertiza întocmită de expertul în geologia resurselor minerale, astfel apreciază că  interesat în efectuarea unei   noi expertize crede că era intimatul-pârât. Totodată, reprezentanta recurenţilor reclamanţi precizează că nici critica privind felul prejudiciului prin neexploatarea carierei de piatră nu poate fi primită, dat fiind faptul că  atât contractul de concesiune cât şi licenţa de concesiune nu le sunt opozabile fiind întocmite în baza unor hotărâri ale Consiliului Judeţean S  a căror nelegalitate a fost  reţinută şi anulate parţial prin Sentinţa  Civilă nr. 7/2005  dată de Curtea de Apel ......... în dosar nr. 8/2005  şi pe cale de consecinţă arată că greşit a reţinut  instanţa de apel că în baza probelor de la dosarul cauzei cariera de piatră a făcut parte din domeniul public, fiind ignorate prevederile legale care apără proprietatea privată şi potrivit disp.art. 565 Cod  Civil,  în cazul imobilelor înscrise în cartea funciară, proba dreptului de proprietate se face cu extrasul de carte funciară, or, din cuprinsul extraselor de carte funciară, terenul pe care se află cariera de piatră ............  , nu s-a aflat niciodată în proprietate </w:t>
      </w:r>
      <w:r>
        <w:rPr>
          <w:rFonts w:cs="Times New Roman" w:ascii="Times New Roman" w:hAnsi="Times New Roman"/>
          <w:i w:val="false"/>
          <w:iCs/>
          <w:sz w:val="24"/>
          <w:szCs w:val="24"/>
        </w:rPr>
        <w:t xml:space="preserve">publică. De asemenea, reprezentanta recurenţilor reclamanţi mai arată că, </w:t>
      </w:r>
      <w:r>
        <w:rPr>
          <w:rFonts w:cs="Times New Roman" w:ascii="Times New Roman" w:hAnsi="Times New Roman"/>
          <w:i w:val="false"/>
          <w:sz w:val="24"/>
          <w:szCs w:val="24"/>
        </w:rPr>
        <w:t xml:space="preserve">singura modalitate legală de trecere a terenului în proprietatea statului sau a unor unităţi administraţive-teritoriale era exproprierea, conform </w:t>
      </w:r>
      <w:r>
        <w:rPr>
          <w:rFonts w:cs="Times New Roman" w:ascii="Times New Roman" w:hAnsi="Times New Roman"/>
          <w:i w:val="false"/>
          <w:iCs/>
          <w:sz w:val="24"/>
          <w:szCs w:val="24"/>
        </w:rPr>
        <w:t xml:space="preserve">Legii </w:t>
      </w:r>
      <w:r>
        <w:rPr>
          <w:rFonts w:cs="Times New Roman" w:ascii="Times New Roman" w:hAnsi="Times New Roman"/>
          <w:i w:val="false"/>
          <w:sz w:val="24"/>
          <w:szCs w:val="24"/>
        </w:rPr>
        <w:t xml:space="preserve">nr. </w:t>
      </w:r>
      <w:r>
        <w:rPr>
          <w:rFonts w:cs="Times New Roman" w:ascii="Times New Roman" w:hAnsi="Times New Roman"/>
          <w:i w:val="false"/>
          <w:iCs/>
          <w:sz w:val="24"/>
          <w:szCs w:val="24"/>
        </w:rPr>
        <w:t>33/1994</w:t>
      </w:r>
      <w:r>
        <w:rPr>
          <w:rFonts w:cs="Times New Roman" w:ascii="Times New Roman" w:hAnsi="Times New Roman"/>
          <w:iCs/>
          <w:sz w:val="24"/>
          <w:szCs w:val="24"/>
        </w:rPr>
        <w:t xml:space="preserve">, </w:t>
      </w:r>
      <w:r>
        <w:rPr>
          <w:rFonts w:cs="Times New Roman" w:ascii="Times New Roman" w:hAnsi="Times New Roman"/>
          <w:i w:val="false"/>
          <w:sz w:val="24"/>
          <w:szCs w:val="24"/>
        </w:rPr>
        <w:t xml:space="preserve">ceea ce cu privire la terenul în </w:t>
      </w:r>
      <w:r>
        <w:rPr>
          <w:rFonts w:cs="Times New Roman" w:ascii="Times New Roman" w:hAnsi="Times New Roman"/>
          <w:i w:val="false"/>
          <w:iCs/>
          <w:sz w:val="24"/>
          <w:szCs w:val="24"/>
        </w:rPr>
        <w:t>litigiu</w:t>
      </w:r>
      <w:r>
        <w:rPr>
          <w:rFonts w:cs="Times New Roman" w:ascii="Times New Roman" w:hAnsi="Times New Roman"/>
          <w:iCs/>
          <w:sz w:val="24"/>
          <w:szCs w:val="24"/>
        </w:rPr>
        <w:t xml:space="preserve">  </w:t>
      </w:r>
      <w:r>
        <w:rPr>
          <w:rFonts w:cs="Times New Roman" w:ascii="Times New Roman" w:hAnsi="Times New Roman"/>
          <w:i w:val="false"/>
          <w:sz w:val="24"/>
          <w:szCs w:val="24"/>
        </w:rPr>
        <w:t xml:space="preserve">nu există şi de altfel, precizează că  </w:t>
      </w:r>
      <w:r>
        <w:rPr>
          <w:rFonts w:cs="Times New Roman" w:ascii="Times New Roman" w:hAnsi="Times New Roman"/>
          <w:bCs/>
          <w:i w:val="false"/>
          <w:sz w:val="24"/>
          <w:szCs w:val="24"/>
        </w:rPr>
        <w:t xml:space="preserve">licenţa de concesiune a fost negociată şi încheiată la data de 03.08.2000 </w:t>
      </w:r>
      <w:r>
        <w:rPr>
          <w:rFonts w:cs="Times New Roman" w:ascii="Times New Roman" w:hAnsi="Times New Roman"/>
          <w:i w:val="false"/>
          <w:sz w:val="24"/>
          <w:szCs w:val="24"/>
        </w:rPr>
        <w:t xml:space="preserve">şi resemnată de părţi iar </w:t>
      </w:r>
      <w:r>
        <w:rPr>
          <w:rFonts w:cs="Times New Roman" w:ascii="Times New Roman" w:hAnsi="Times New Roman"/>
          <w:bCs/>
          <w:i w:val="false"/>
          <w:sz w:val="24"/>
          <w:szCs w:val="24"/>
        </w:rPr>
        <w:t>recurenţii  au  cumpărat terenul în</w:t>
      </w:r>
      <w:r>
        <w:rPr>
          <w:rFonts w:cs="Times New Roman" w:ascii="Times New Roman" w:hAnsi="Times New Roman"/>
          <w:i w:val="false"/>
          <w:sz w:val="24"/>
          <w:szCs w:val="24"/>
        </w:rPr>
        <w:t xml:space="preserve"> </w:t>
      </w:r>
      <w:r>
        <w:rPr>
          <w:rFonts w:cs="Times New Roman" w:ascii="Times New Roman" w:hAnsi="Times New Roman"/>
          <w:bCs/>
          <w:i w:val="false"/>
          <w:sz w:val="24"/>
          <w:szCs w:val="24"/>
        </w:rPr>
        <w:t xml:space="preserve">litigiu prin contractul de vânzare-cumpărare </w:t>
      </w:r>
      <w:r>
        <w:rPr>
          <w:rFonts w:cs="Times New Roman" w:ascii="Times New Roman" w:hAnsi="Times New Roman"/>
          <w:bCs/>
          <w:i w:val="false"/>
          <w:iCs/>
          <w:sz w:val="24"/>
          <w:szCs w:val="24"/>
        </w:rPr>
        <w:t>nr. ....../2000</w:t>
      </w:r>
      <w:r>
        <w:rPr>
          <w:rFonts w:cs="Times New Roman" w:ascii="Times New Roman" w:hAnsi="Times New Roman"/>
          <w:bCs/>
          <w:i w:val="false"/>
          <w:iCs/>
          <w:sz w:val="24"/>
          <w:szCs w:val="24"/>
          <w:lang w:val="en-US"/>
        </w:rPr>
        <w:t xml:space="preserve">, </w:t>
      </w:r>
      <w:r>
        <w:rPr>
          <w:rFonts w:cs="Times New Roman" w:ascii="Times New Roman" w:hAnsi="Times New Roman"/>
          <w:bCs/>
          <w:i w:val="false"/>
          <w:sz w:val="24"/>
          <w:szCs w:val="24"/>
        </w:rPr>
        <w:t xml:space="preserve">astfel că, aşa cum în mod corect s-a arătat şi în expertiza efectuată de exp. 6 , indiferent de condiţiile legale pe care trebuia să le îndeplinească recurenţii pentru exploatarea carierei de piatră ............ , era imposibil ca să obţină vreo licenţă de concesiune sau permis de exploatare, pentru acelaşi zăcământ, licenţa fiind acordată anterior, pentru o perioadă de 20 de ani. Încă din anul </w:t>
      </w:r>
      <w:r>
        <w:rPr>
          <w:rFonts w:cs="Times New Roman" w:ascii="Times New Roman" w:hAnsi="Times New Roman"/>
          <w:bCs/>
          <w:i w:val="false"/>
          <w:iCs/>
          <w:sz w:val="24"/>
          <w:szCs w:val="24"/>
        </w:rPr>
        <w:t xml:space="preserve">2002, arată reprezentanta părţilor recurente că, recurenţii s-au </w:t>
      </w:r>
      <w:r>
        <w:rPr>
          <w:rFonts w:cs="Times New Roman" w:ascii="Times New Roman" w:hAnsi="Times New Roman"/>
          <w:bCs/>
          <w:i w:val="false"/>
          <w:sz w:val="24"/>
          <w:szCs w:val="24"/>
        </w:rPr>
        <w:t xml:space="preserve">adresat Guvernului României pentru anularea actelor privind </w:t>
      </w:r>
      <w:r>
        <w:rPr>
          <w:rFonts w:cs="Times New Roman" w:ascii="Times New Roman" w:hAnsi="Times New Roman"/>
          <w:bCs/>
          <w:i w:val="false"/>
          <w:iCs/>
          <w:sz w:val="24"/>
          <w:szCs w:val="24"/>
        </w:rPr>
        <w:t xml:space="preserve">cuprinderea </w:t>
      </w:r>
      <w:r>
        <w:rPr>
          <w:rFonts w:cs="Times New Roman" w:ascii="Times New Roman" w:hAnsi="Times New Roman"/>
          <w:bCs/>
          <w:i w:val="false"/>
          <w:sz w:val="24"/>
          <w:szCs w:val="24"/>
        </w:rPr>
        <w:t xml:space="preserve">terenului lor în inventarul bunurilor din domeniul public al judeţului S , dar nu s-a dat curs solicitărilor, dimpotrivă s-a apreciat că există pe rol procese care au ca obiect stabilirea titularului dreptului de proprietate asupra terenului în litigiu, şi că nu se face dovada că asupra terenului există un </w:t>
      </w:r>
      <w:r>
        <w:rPr>
          <w:rFonts w:cs="Times New Roman" w:ascii="Times New Roman" w:hAnsi="Times New Roman"/>
          <w:bCs/>
          <w:i w:val="false"/>
          <w:iCs/>
          <w:sz w:val="24"/>
          <w:szCs w:val="24"/>
        </w:rPr>
        <w:t xml:space="preserve">titlu </w:t>
      </w:r>
      <w:r>
        <w:rPr>
          <w:rFonts w:cs="Times New Roman" w:ascii="Times New Roman" w:hAnsi="Times New Roman"/>
          <w:bCs/>
          <w:i w:val="false"/>
          <w:sz w:val="24"/>
          <w:szCs w:val="24"/>
        </w:rPr>
        <w:t xml:space="preserve">valabil.( paradoxal, dar tocmai </w:t>
      </w:r>
      <w:r>
        <w:rPr>
          <w:rFonts w:cs="Times New Roman" w:ascii="Times New Roman" w:hAnsi="Times New Roman"/>
          <w:bCs/>
          <w:i w:val="false"/>
          <w:iCs/>
          <w:sz w:val="24"/>
          <w:szCs w:val="24"/>
        </w:rPr>
        <w:t xml:space="preserve">titlul </w:t>
      </w:r>
      <w:r>
        <w:rPr>
          <w:rFonts w:cs="Times New Roman" w:ascii="Times New Roman" w:hAnsi="Times New Roman"/>
          <w:bCs/>
          <w:i w:val="false"/>
          <w:sz w:val="24"/>
          <w:szCs w:val="24"/>
        </w:rPr>
        <w:t xml:space="preserve">lor era obiect al litigiilor iniţiate de pârât). Reprezentanta recurenţilor pârâţi menţionează că, încă în anul </w:t>
      </w:r>
      <w:r>
        <w:rPr>
          <w:rFonts w:cs="Times New Roman" w:ascii="Times New Roman" w:hAnsi="Times New Roman"/>
          <w:bCs/>
          <w:i w:val="false"/>
          <w:iCs/>
          <w:sz w:val="24"/>
          <w:szCs w:val="24"/>
        </w:rPr>
        <w:t xml:space="preserve">2001 </w:t>
      </w:r>
      <w:r>
        <w:rPr>
          <w:rFonts w:cs="Times New Roman" w:ascii="Times New Roman" w:hAnsi="Times New Roman"/>
          <w:bCs/>
          <w:i w:val="false"/>
          <w:sz w:val="24"/>
          <w:szCs w:val="24"/>
        </w:rPr>
        <w:t xml:space="preserve">sub dosar nr. 9/2001 , intimatul a iniţiat un proces la Judecătoria ... având ca obiect acţiune în constatarea dreptului de proprietate asupra terenului în </w:t>
      </w:r>
      <w:r>
        <w:rPr>
          <w:rFonts w:cs="Times New Roman" w:ascii="Times New Roman" w:hAnsi="Times New Roman"/>
          <w:bCs/>
          <w:i w:val="false"/>
          <w:iCs/>
          <w:sz w:val="24"/>
          <w:szCs w:val="24"/>
        </w:rPr>
        <w:t xml:space="preserve">litigiu, </w:t>
      </w:r>
      <w:r>
        <w:rPr>
          <w:rFonts w:cs="Times New Roman" w:ascii="Times New Roman" w:hAnsi="Times New Roman"/>
          <w:bCs/>
          <w:i w:val="false"/>
          <w:sz w:val="24"/>
          <w:szCs w:val="24"/>
        </w:rPr>
        <w:t xml:space="preserve">acţiunea </w:t>
      </w:r>
      <w:r>
        <w:rPr>
          <w:rFonts w:cs="Times New Roman" w:ascii="Times New Roman" w:hAnsi="Times New Roman"/>
          <w:bCs/>
          <w:i w:val="false"/>
          <w:iCs/>
          <w:sz w:val="24"/>
          <w:szCs w:val="24"/>
        </w:rPr>
        <w:t xml:space="preserve">fiind respinsă prin </w:t>
      </w:r>
      <w:r>
        <w:rPr>
          <w:rFonts w:cs="Times New Roman" w:ascii="Times New Roman" w:hAnsi="Times New Roman"/>
          <w:bCs/>
          <w:i w:val="false"/>
          <w:sz w:val="24"/>
          <w:szCs w:val="24"/>
        </w:rPr>
        <w:t xml:space="preserve">Sentinţa Civilă nr. </w:t>
      </w:r>
      <w:r>
        <w:rPr>
          <w:rFonts w:cs="Times New Roman" w:ascii="Times New Roman" w:hAnsi="Times New Roman"/>
          <w:bCs/>
          <w:i w:val="false"/>
          <w:iCs/>
          <w:sz w:val="24"/>
          <w:szCs w:val="24"/>
        </w:rPr>
        <w:t xml:space="preserve">10/2002 , recurenţii adresându-se </w:t>
      </w:r>
      <w:r>
        <w:rPr>
          <w:rFonts w:cs="Times New Roman" w:ascii="Times New Roman" w:hAnsi="Times New Roman"/>
          <w:bCs/>
          <w:i w:val="false"/>
          <w:sz w:val="24"/>
          <w:szCs w:val="24"/>
        </w:rPr>
        <w:t xml:space="preserve">Consiliul judeţean S  şi în anul 2007 cu cerere de despăgubiri pentru </w:t>
      </w:r>
      <w:r>
        <w:rPr>
          <w:rFonts w:cs="Times New Roman" w:ascii="Times New Roman" w:hAnsi="Times New Roman"/>
          <w:bCs/>
          <w:i w:val="false"/>
          <w:iCs/>
          <w:sz w:val="24"/>
          <w:szCs w:val="24"/>
        </w:rPr>
        <w:t xml:space="preserve">lipsă de folosinţă </w:t>
      </w:r>
      <w:r>
        <w:rPr>
          <w:rFonts w:cs="Times New Roman" w:ascii="Times New Roman" w:hAnsi="Times New Roman"/>
          <w:bCs/>
          <w:i w:val="false"/>
          <w:sz w:val="24"/>
          <w:szCs w:val="24"/>
        </w:rPr>
        <w:t xml:space="preserve">a terenului, dar </w:t>
      </w:r>
      <w:r>
        <w:rPr>
          <w:rFonts w:cs="Times New Roman" w:ascii="Times New Roman" w:hAnsi="Times New Roman"/>
          <w:bCs/>
          <w:i w:val="false"/>
          <w:iCs/>
          <w:sz w:val="24"/>
          <w:szCs w:val="24"/>
        </w:rPr>
        <w:t xml:space="preserve">nici </w:t>
      </w:r>
      <w:r>
        <w:rPr>
          <w:rFonts w:cs="Times New Roman" w:ascii="Times New Roman" w:hAnsi="Times New Roman"/>
          <w:bCs/>
          <w:i w:val="false"/>
          <w:sz w:val="24"/>
          <w:szCs w:val="24"/>
        </w:rPr>
        <w:t xml:space="preserve">atunci, deşi existau deja hotărâri </w:t>
      </w:r>
      <w:r>
        <w:rPr>
          <w:rFonts w:cs="Times New Roman" w:ascii="Times New Roman" w:hAnsi="Times New Roman"/>
          <w:bCs/>
          <w:i w:val="false"/>
          <w:iCs/>
          <w:sz w:val="24"/>
          <w:szCs w:val="24"/>
        </w:rPr>
        <w:t xml:space="preserve">definitive </w:t>
      </w:r>
      <w:r>
        <w:rPr>
          <w:rFonts w:cs="Times New Roman" w:ascii="Times New Roman" w:hAnsi="Times New Roman"/>
          <w:bCs/>
          <w:i w:val="false"/>
          <w:sz w:val="24"/>
          <w:szCs w:val="24"/>
        </w:rPr>
        <w:t xml:space="preserve">favorabile, acesta nu a înţeles măcar să îi invite la negocieri pentru soluţionarea favorabilă a pretenţiilor lor, </w:t>
      </w:r>
      <w:r>
        <w:rPr>
          <w:rFonts w:cs="Times New Roman" w:ascii="Times New Roman" w:hAnsi="Times New Roman"/>
          <w:bCs/>
          <w:i w:val="false"/>
          <w:iCs/>
          <w:sz w:val="24"/>
          <w:szCs w:val="24"/>
        </w:rPr>
        <w:t xml:space="preserve">fiind trataţi </w:t>
      </w:r>
      <w:r>
        <w:rPr>
          <w:rFonts w:cs="Times New Roman" w:ascii="Times New Roman" w:hAnsi="Times New Roman"/>
          <w:bCs/>
          <w:i w:val="false"/>
          <w:sz w:val="24"/>
          <w:szCs w:val="24"/>
        </w:rPr>
        <w:t xml:space="preserve">cu totală indiferenţă. De altfel, arată că, recurenţii reclamanţi au fost tracasaţi în procese derulate pe perioada 2001-2008, situaţie în care au fost lipsiţi aceştia de folosinţa terenului prin </w:t>
      </w:r>
      <w:r>
        <w:rPr>
          <w:rFonts w:cs="Times New Roman" w:ascii="Times New Roman" w:hAnsi="Times New Roman"/>
          <w:bCs/>
          <w:i w:val="false"/>
          <w:iCs/>
          <w:sz w:val="24"/>
          <w:szCs w:val="24"/>
        </w:rPr>
        <w:t xml:space="preserve"> </w:t>
      </w:r>
      <w:r>
        <w:rPr>
          <w:rFonts w:cs="Times New Roman" w:ascii="Times New Roman" w:hAnsi="Times New Roman"/>
          <w:bCs/>
          <w:i w:val="false"/>
          <w:sz w:val="24"/>
          <w:szCs w:val="24"/>
        </w:rPr>
        <w:t xml:space="preserve">neexploatarea carierei de piatră. Ei au  </w:t>
      </w:r>
      <w:r>
        <w:rPr>
          <w:rFonts w:cs="Times New Roman" w:ascii="Times New Roman" w:hAnsi="Times New Roman"/>
          <w:bCs/>
          <w:i w:val="false"/>
          <w:iCs/>
          <w:sz w:val="24"/>
          <w:szCs w:val="24"/>
        </w:rPr>
        <w:t xml:space="preserve">cumpărat </w:t>
      </w:r>
      <w:r>
        <w:rPr>
          <w:rFonts w:cs="Times New Roman" w:ascii="Times New Roman" w:hAnsi="Times New Roman"/>
          <w:bCs/>
          <w:i w:val="false"/>
          <w:sz w:val="24"/>
          <w:szCs w:val="24"/>
        </w:rPr>
        <w:t xml:space="preserve">terenul chiar în acest scop în cotă de </w:t>
      </w:r>
      <w:r>
        <w:rPr>
          <w:rFonts w:cs="Times New Roman" w:ascii="Times New Roman" w:hAnsi="Times New Roman"/>
          <w:bCs/>
          <w:i w:val="false"/>
          <w:iCs/>
          <w:sz w:val="24"/>
          <w:szCs w:val="24"/>
        </w:rPr>
        <w:t xml:space="preserve">½ parte, alături </w:t>
      </w:r>
      <w:r>
        <w:rPr>
          <w:rFonts w:cs="Times New Roman" w:ascii="Times New Roman" w:hAnsi="Times New Roman"/>
          <w:bCs/>
          <w:i w:val="false"/>
          <w:sz w:val="24"/>
          <w:szCs w:val="24"/>
        </w:rPr>
        <w:t xml:space="preserve">de SC 11  S.R.L , care are în obiectul de activitate şi exploatări  miniere iar recurentul are pregătire în acest domeniu ca maistru minier şi </w:t>
      </w:r>
      <w:r>
        <w:rPr>
          <w:rFonts w:cs="Times New Roman" w:ascii="Times New Roman" w:hAnsi="Times New Roman"/>
          <w:bCs/>
          <w:i w:val="false"/>
          <w:iCs/>
          <w:sz w:val="24"/>
          <w:szCs w:val="24"/>
        </w:rPr>
        <w:t xml:space="preserve">artificier, </w:t>
      </w:r>
      <w:r>
        <w:rPr>
          <w:rFonts w:cs="Times New Roman" w:ascii="Times New Roman" w:hAnsi="Times New Roman"/>
          <w:bCs/>
          <w:i w:val="false"/>
          <w:sz w:val="24"/>
          <w:szCs w:val="24"/>
        </w:rPr>
        <w:t xml:space="preserve">sens în care a depus înscrisuri în apel şi pentru a desfăşura împreună activitate de exploatare a andezitului de pe terenul coproprietatea lor, în perimetrul ............ . SC 11  S.R.L a solicitat obţinerea permisului de exploatare dar răspunsul de la A.N.P.R.M. a fost negativ, comunicat prin adresa nr. .........../2004  , motivând că permisul de exploatare se acordă exclusiv titularului licenţei de concesiune, iar licenţa de exploatare era deja acordată în favoarea RA:Drumuri Poduri SA.S  cu nr. .........../2000. Consideră reprezentanta recurenţilor reclamanţi că,  imposibilitatea obţinerii permisului de exploatare precum şi a licenţei de exploatare pentru acest zăcământ, s-a datorat faptului că atât licenţa de concesiune cât şi de exploatare au  fost acordate anterior, pe o perioadă de 20 de ani, situaţia fiind aceeaşi şi pentru varianta în care terenul urma să fie exploatat pentru nevoi proprii în sensul disp.art. 28,29, invocate de instanţa de apel, pe cale de consecinţă, existând fapta ilicită din partea intimatului pentru lipsirea de folosinţă a terenului, de către recurenţii reclamanţi, raportat la aspectele şi împrejurările concrete ale cauzei, apreciază  că această lipsire la folosinţă se impune a fi raportată la neexploatarea terenului , respectiv a carierei de piatră din perimetrul terenului proprietatea acestora astfel cum a fost identificat prin expertizele efectuate în cauză. Solicită reprezentanta recurenţilor reclamanţi, ca în cazul în care instanţa de recurs va achiesa la argumentele instanţei de apel privind felul prejudiciului ce li se cuvine recurenţilor, a fi reţinută cauza spre rejudecare şi să se dispună efectuarea unei expertize de specialitate pentru stabilirea valorii de închiriere a terenului, fie să se dispună trimiterea cauzei spre rejudecare în vederea efectuării acestei lucrări. </w:t>
      </w:r>
    </w:p>
    <w:p>
      <w:pPr>
        <w:pStyle w:val="Normal"/>
        <w:ind w:left="-360" w:right="638" w:hanging="0"/>
        <w:jc w:val="both"/>
        <w:rPr/>
      </w:pPr>
      <w:r>
        <w:rPr>
          <w:rFonts w:cs="Times New Roman" w:ascii="Times New Roman" w:hAnsi="Times New Roman"/>
          <w:bCs/>
          <w:i w:val="false"/>
          <w:sz w:val="24"/>
          <w:szCs w:val="24"/>
        </w:rPr>
        <w:tab/>
        <w:tab/>
        <w:t xml:space="preserve">Reprezentanta intimatului pârât, solicită respingerea recursului ca nefondat, netemeinic şi nelegal şi pe cale de consecinţă, menţinerea deciziei atacate ca fiind legală şi temeinică, pentru considerentele din întâmpinarea depusă la dosar, fără cheltuieli de judecată. În esenţă, solicită a se constata că într-adevăr au existat mai multe litigii în perioada 2001-2006 între reclamanţi şi Judeţul S , care are personalitate juridică şi nu Consiliul Judeţean S , litigii care au avut ca obiect clarificarea înscrierilor de carte funciară indicate în acţiune şi s-au judecat în contradictoriu cu Judeţul S , intimatul Consiliul Judeţean S  nu a intentat niciodată vreo acţiune împotriva recurenţilor. În ceea ce priveşte prezentul dosar, reprezentanta intimatului pârât arată că pentru toate terenurile invocate în acţiune, Regia Autorităţii Judeţene de Drumuri S  avea la acea dată două licenţe de concesiune, acordate de către Agenţia Naţională a Resurselor Minerale ori intimatul pârât nu a putut folosi terenul în litigiu în toată perioada invocată de recurenţi şi nici nu a avut calitatea de detentor al acestui teren, tocmai pentru că existau aceste două licenţe de concesiune pentru exploatare, motiv pentru care apreciază că recurenţii nu puteau avea pretenţii pentru resursele minerale care se află în perimetrul acestui teren, acestea potrivit legii aparţin Statului Român şi se exploatează doar în baza unei licenţe de exploatare. De asemenea, reprezentanta părţii intimate menţionează că, în faza de fond a litigiului au fost administrate două rapoarte de expertiză, ce au fost solicitate de către reprezentantul reclamanţilor, una a fost o expertiză topografică care a fost respinsă şi o altă expertiză tehnică judiciară întocmită de inginer expert 6 , care în acel raport a indicat la Cap.III, Concluzii pct.2, că dreptul de proprietate al reclamanţilor asupra terenului nu conferă dreptul de preemţiune asupra concesionării dării în administrare a activităţilor miniere, astfel precizează că, chiar dacă aceştia erau proprietari ai terenului nu puteau obţine o licenţă de concesiune pentru  exploatarea resurselor miniere deoarece obţinerea acestei licenţe implică o mulţime de condiţii speciale şi anume, efectuarea studiilor de fezabilitate, impactul asupra mediului, evaluarea impactului social, obţinerea de autorizaţii, toate acestea implicând nişte costuri uriaşe, în condiţiile în care recurenţii reclamanţi nu au adus nicio dovadă că ar deţine documente necesare în vederea exploatării minei sau vreo licenţă de exploatare minieră a terenului în litigiu, aflat în proprietatea acestora, împrejurare constatată prin însuşi raportul de expertiză cerut de apărătorul recurenţilor reclamanţi. </w:t>
      </w:r>
    </w:p>
    <w:p>
      <w:pPr>
        <w:pStyle w:val="Normal"/>
        <w:ind w:left="-360" w:right="638" w:hanging="0"/>
        <w:jc w:val="both"/>
        <w:rPr/>
      </w:pPr>
      <w:r>
        <w:rPr>
          <w:rFonts w:cs="Times New Roman" w:ascii="Times New Roman" w:hAnsi="Times New Roman"/>
          <w:bCs/>
          <w:i w:val="false"/>
          <w:sz w:val="24"/>
          <w:szCs w:val="24"/>
        </w:rPr>
        <w:tab/>
        <w:tab/>
        <w:t xml:space="preserve">Instanţa, rămâne în pronunţare asupra recursului. </w:t>
      </w:r>
    </w:p>
    <w:p>
      <w:pPr>
        <w:pStyle w:val="Normal"/>
        <w:ind w:left="-360" w:right="638" w:hanging="0"/>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r>
    </w:p>
    <w:p>
      <w:pPr>
        <w:pStyle w:val="Normal"/>
        <w:ind w:left="-360" w:right="638"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CURTEA DE APEL </w:t>
      </w:r>
    </w:p>
    <w:p>
      <w:pPr>
        <w:pStyle w:val="Normal"/>
        <w:ind w:left="-360" w:right="638"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DELIBERÂND: </w:t>
      </w:r>
    </w:p>
    <w:p>
      <w:pPr>
        <w:pStyle w:val="Normal"/>
        <w:ind w:left="-360" w:right="638" w:hanging="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ind w:left="-360" w:right="638" w:firstLine="72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Asupra recursului civil de faţă,  instanţa  de recurs  constată următoarele: </w:t>
      </w:r>
    </w:p>
    <w:p>
      <w:pPr>
        <w:pStyle w:val="Normal"/>
        <w:ind w:left="-360" w:right="638" w:firstLine="720"/>
        <w:jc w:val="both"/>
        <w:rPr>
          <w:rFonts w:ascii="Times New Roman" w:hAnsi="Times New Roman" w:cs="Times New Roman"/>
          <w:b/>
          <w:b/>
          <w:i w:val="false"/>
          <w:i w:val="false"/>
          <w:sz w:val="24"/>
          <w:szCs w:val="24"/>
        </w:rPr>
      </w:pPr>
      <w:r>
        <w:rPr>
          <w:rFonts w:cs="Times New Roman" w:ascii="Times New Roman" w:hAnsi="Times New Roman"/>
          <w:i w:val="false"/>
          <w:sz w:val="24"/>
          <w:szCs w:val="24"/>
        </w:rPr>
        <w:t>Prin sentinţa civilă nr.4/2016  pronunţată în dosar cu nr.de mai sus, Judecătoria ..  a respins excepţia prescripţiei dreptului la acţiune, invocată de către pârâtul Consiliul Judeţean S , a respins excepţia lipsei calităţii procesuale pasive, invocată de către pârâtul Consiliul Judeţean S  şi a respins acţiunea civilă formulată de către reclamanţii 1  şi 2 , în contradictoriu cu pârâtul Consiliul Judeţean S .</w:t>
      </w:r>
    </w:p>
    <w:p>
      <w:pPr>
        <w:pStyle w:val="Normal"/>
        <w:ind w:left="-360" w:right="638" w:hanging="0"/>
        <w:jc w:val="both"/>
        <w:rPr/>
      </w:pPr>
      <w:r>
        <w:rPr>
          <w:rFonts w:cs="Times New Roman" w:ascii="Times New Roman" w:hAnsi="Times New Roman"/>
          <w:i w:val="false"/>
          <w:sz w:val="24"/>
          <w:szCs w:val="24"/>
        </w:rPr>
        <w:tab/>
        <w:tab/>
        <w:t>Pentru a pronunţa această sentinţă instanţa de fond a reţinut că potrivit art.136 alin.3 din Constituţia României, „Bogăţiile de interes public ale subsolului, spaţiul aerian, apele cu potenţial energetic valorificabil, de interes naţional, plajele, marea teritorială, resursele naturale ale zonei economice şi ale platoului continental, precum şi alte bunuri stabilite de legea organică, fac obiectul exclusiv al proprietăţii publice.”</w:t>
      </w:r>
    </w:p>
    <w:p>
      <w:pPr>
        <w:pStyle w:val="Normal"/>
        <w:ind w:left="-360" w:right="638" w:hanging="0"/>
        <w:jc w:val="both"/>
        <w:rPr/>
      </w:pPr>
      <w:r>
        <w:rPr>
          <w:rFonts w:cs="Times New Roman" w:ascii="Times New Roman" w:hAnsi="Times New Roman"/>
          <w:i w:val="false"/>
          <w:sz w:val="24"/>
          <w:szCs w:val="24"/>
        </w:rPr>
        <w:tab/>
        <w:tab/>
        <w:t>De asemenea, art.3 alin.2 din Legea 213/1998 prevede următoarele : „Domeniul public al statului este alcătuit din bunurile prevăzute la art.135 alin.(4) din Constituţie, din cele prevăzute la pct.I din anexa, precum şi din alte bunuri de uz sau de interes public naţional, declarate ca atare prin lege.”</w:t>
      </w:r>
    </w:p>
    <w:p>
      <w:pPr>
        <w:pStyle w:val="Normal"/>
        <w:ind w:left="-360" w:right="638" w:hanging="0"/>
        <w:jc w:val="both"/>
        <w:rPr/>
      </w:pPr>
      <w:r>
        <w:rPr>
          <w:rFonts w:cs="Times New Roman" w:ascii="Times New Roman" w:hAnsi="Times New Roman"/>
          <w:i w:val="false"/>
          <w:sz w:val="24"/>
          <w:szCs w:val="24"/>
        </w:rPr>
        <w:tab/>
        <w:tab/>
        <w:t>Art.1 din Legea 85/2003 prevede că: „Resursele minerale situate pe teritoriul şi în subsolul ţării şi al platoului continental în zona economică a României din Marea Neagră, delimitate conform principiilor dreptului internaţional şi reglementărilor din convenţiile internaţionale la care România este parte, fac obiectul exclusiv al proprietăţii publice şi aparţin statului român.”</w:t>
      </w:r>
    </w:p>
    <w:p>
      <w:pPr>
        <w:pStyle w:val="Normal"/>
        <w:ind w:left="-360" w:right="638" w:hanging="0"/>
        <w:jc w:val="both"/>
        <w:rPr/>
      </w:pPr>
      <w:r>
        <w:rPr>
          <w:rFonts w:cs="Times New Roman" w:ascii="Times New Roman" w:hAnsi="Times New Roman"/>
          <w:i w:val="false"/>
          <w:sz w:val="24"/>
          <w:szCs w:val="24"/>
        </w:rPr>
        <w:tab/>
        <w:tab/>
        <w:t xml:space="preserve">Având în vedere acestea, instanţa a constatat că întreaga resursă de andezit existentă pe terenul reclamanţilor, se află în proprietatea exclusivă a statului român. </w:t>
      </w:r>
    </w:p>
    <w:p>
      <w:pPr>
        <w:pStyle w:val="Normal"/>
        <w:ind w:left="-360" w:right="638" w:hanging="0"/>
        <w:jc w:val="both"/>
        <w:rPr/>
      </w:pPr>
      <w:r>
        <w:rPr>
          <w:rFonts w:cs="Times New Roman" w:ascii="Times New Roman" w:hAnsi="Times New Roman"/>
          <w:i w:val="false"/>
          <w:sz w:val="24"/>
          <w:szCs w:val="24"/>
        </w:rPr>
        <w:tab/>
        <w:tab/>
        <w:t xml:space="preserve">S-a apreciat că nefiind titularii dreptului de proprietate asupra resursei de andezit, reclamanţii 1  şi 2  nu ar fi putut să vândă acest bun, să îl concesioneze, etc., cel mult, reclamanţii ar fi putut să participe la punerea în valoare a resursei de andezit, prin desfăşurarea de activităţi miniere. </w:t>
      </w:r>
    </w:p>
    <w:p>
      <w:pPr>
        <w:pStyle w:val="Normal"/>
        <w:ind w:left="-360" w:right="638" w:hanging="0"/>
        <w:jc w:val="both"/>
        <w:rPr/>
      </w:pPr>
      <w:r>
        <w:rPr>
          <w:rFonts w:cs="Times New Roman" w:ascii="Times New Roman" w:hAnsi="Times New Roman"/>
          <w:i w:val="false"/>
          <w:sz w:val="24"/>
          <w:szCs w:val="24"/>
        </w:rPr>
        <w:tab/>
        <w:tab/>
        <w:t>Instanţa a constatat însă că procesele purtate cu pârâtul Consiliul Judeţean S  nu i-au împiedicat pe reclamanţii 1  şi 2  să obţină licenţa de exploatare sau permisul de exploatare, deoarece orice persoană fizică sau juridică ar fi putut să obţină aceste autorizaţii, Legea 85/2003 neimpunând o condiţie specială ca solicitantul să fie proprietarul terenului pe care se află resursa minerală ce se doreşte a fi exploatată.</w:t>
      </w:r>
    </w:p>
    <w:p>
      <w:pPr>
        <w:pStyle w:val="Normal"/>
        <w:ind w:left="-360" w:right="638" w:firstLine="708"/>
        <w:jc w:val="both"/>
        <w:rPr/>
      </w:pPr>
      <w:r>
        <w:rPr>
          <w:rFonts w:cs="Times New Roman" w:ascii="Times New Roman" w:hAnsi="Times New Roman"/>
          <w:i w:val="false"/>
          <w:sz w:val="24"/>
          <w:szCs w:val="24"/>
        </w:rPr>
        <w:tab/>
        <w:t>Pentru angajarea răspunderii civile pentru prejudiciile cauzate prin fapta proprie, este necesară îndeplinirea cumulată a patru condiţii: prejudiciul, fapta ilicită, raportul de cauzalitate între fapta ilicită şi prejudiciu şi vinovăţia autorului faptei ilicite şi prejudiciabile.</w:t>
      </w:r>
    </w:p>
    <w:p>
      <w:pPr>
        <w:pStyle w:val="Normal"/>
        <w:ind w:left="-360" w:right="638" w:hanging="0"/>
        <w:jc w:val="both"/>
        <w:rPr/>
      </w:pPr>
      <w:r>
        <w:rPr>
          <w:rFonts w:cs="Times New Roman" w:ascii="Times New Roman" w:hAnsi="Times New Roman"/>
          <w:i w:val="false"/>
          <w:sz w:val="24"/>
          <w:szCs w:val="24"/>
        </w:rPr>
        <w:tab/>
        <w:tab/>
        <w:t>Instanţa a constatat însă că, în cauză, nu este îndeplinită condiţia existenţei unei fapte ilicite, din următoarele motive:</w:t>
      </w:r>
    </w:p>
    <w:p>
      <w:pPr>
        <w:pStyle w:val="Normal"/>
        <w:ind w:left="-360" w:right="638" w:hanging="0"/>
        <w:jc w:val="both"/>
        <w:rPr/>
      </w:pPr>
      <w:r>
        <w:rPr>
          <w:rFonts w:cs="Times New Roman" w:ascii="Times New Roman" w:hAnsi="Times New Roman"/>
          <w:i w:val="false"/>
          <w:sz w:val="24"/>
          <w:szCs w:val="24"/>
        </w:rPr>
        <w:tab/>
        <w:t xml:space="preserve"> </w:t>
        <w:tab/>
        <w:t>În cauză, reclamanţii au arătat că fapta ilicită constă în promovarea mai multor acţiuni civile de către pârâtul Consiliul Judeţean S , în perioada 2001-2008. Toate aceste acţiuni au legătură cu dreptul de proprietate asupra terenului aflat în litigiu.</w:t>
      </w:r>
    </w:p>
    <w:p>
      <w:pPr>
        <w:pStyle w:val="Normal"/>
        <w:ind w:left="-360" w:right="638" w:hanging="0"/>
        <w:jc w:val="both"/>
        <w:rPr/>
      </w:pPr>
      <w:r>
        <w:rPr>
          <w:rFonts w:cs="Times New Roman" w:ascii="Times New Roman" w:hAnsi="Times New Roman"/>
          <w:i w:val="false"/>
          <w:sz w:val="24"/>
          <w:szCs w:val="24"/>
        </w:rPr>
        <w:tab/>
        <w:tab/>
        <w:t>Instanţa a constatat că, pentru ca promovarea unei acţiuni civile să constituie un abuz de drept, este necesar ca acea acţiune să fie lipsită în mod vădit de temeinicie. Simpla respingere a unei acţiuni civile nu transformă introducerea cererii într-o faptă ilicită.</w:t>
      </w:r>
    </w:p>
    <w:p>
      <w:pPr>
        <w:pStyle w:val="Normal"/>
        <w:ind w:left="-360" w:right="638" w:hanging="0"/>
        <w:jc w:val="both"/>
        <w:rPr/>
      </w:pPr>
      <w:r>
        <w:rPr>
          <w:rFonts w:cs="Times New Roman" w:ascii="Times New Roman" w:hAnsi="Times New Roman"/>
          <w:i w:val="false"/>
          <w:sz w:val="24"/>
          <w:szCs w:val="24"/>
        </w:rPr>
        <w:tab/>
        <w:tab/>
        <w:t>Instanţa a constatat că pârâtul Consiliul Judeţean S  a revendicat în mod rezonabil terenul în litigiu, având în vedere că, pe întreaga suprafaţă a acestui teren, se află o resursă de andezit, care face parte din domeniul public al statului.</w:t>
      </w:r>
    </w:p>
    <w:p>
      <w:pPr>
        <w:pStyle w:val="Normal"/>
        <w:ind w:left="-360" w:right="638" w:firstLine="708"/>
        <w:jc w:val="both"/>
        <w:rPr/>
      </w:pPr>
      <w:r>
        <w:rPr>
          <w:rFonts w:cs="Times New Roman" w:ascii="Times New Roman" w:hAnsi="Times New Roman"/>
          <w:i w:val="false"/>
          <w:sz w:val="24"/>
          <w:szCs w:val="24"/>
        </w:rPr>
        <w:tab/>
        <w:t>La aceasta se adaugă modul în care antecesorii reclamanţilor (vânzătorii 12  şi 13 ) au uzucapat un teren la suprafaţa căruia se află o resursă minerală aflată în proprietatea statului.</w:t>
      </w:r>
    </w:p>
    <w:p>
      <w:pPr>
        <w:pStyle w:val="Normal"/>
        <w:ind w:left="-360" w:right="638" w:hanging="0"/>
        <w:jc w:val="both"/>
        <w:rPr/>
      </w:pPr>
      <w:r>
        <w:rPr>
          <w:rFonts w:cs="Times New Roman" w:ascii="Times New Roman" w:hAnsi="Times New Roman"/>
          <w:i w:val="false"/>
          <w:sz w:val="24"/>
          <w:szCs w:val="24"/>
        </w:rPr>
        <w:tab/>
        <w:tab/>
        <w:t xml:space="preserve"> Instanţa a respins şi excepţia prescripţiei dreptului la acţiune, invocată de către pârâtul Consiliul Judeţean S . </w:t>
      </w:r>
    </w:p>
    <w:p>
      <w:pPr>
        <w:pStyle w:val="Normal"/>
        <w:ind w:left="-360" w:right="638" w:firstLine="720"/>
        <w:jc w:val="both"/>
        <w:rPr/>
      </w:pPr>
      <w:r>
        <w:rPr>
          <w:rFonts w:cs="Times New Roman" w:ascii="Times New Roman" w:hAnsi="Times New Roman"/>
          <w:i w:val="false"/>
          <w:sz w:val="24"/>
          <w:szCs w:val="24"/>
        </w:rPr>
        <w:tab/>
        <w:t xml:space="preserve">S-a reţinut că,  reclamanţii au fost privaţi de posesia asupra terenului în perioada 2001-2008. Paguba este reprezentată de lipsa de folosinţă a terenului, iar reclamanţii 1  şi 2  puteau cunoaşte întinderea pagubei numai după ce a încetat lipsa de folosinţă. </w:t>
      </w:r>
    </w:p>
    <w:p>
      <w:pPr>
        <w:pStyle w:val="Normal"/>
        <w:ind w:left="-360" w:right="638" w:firstLine="720"/>
        <w:jc w:val="both"/>
        <w:rPr/>
      </w:pPr>
      <w:r>
        <w:rPr>
          <w:rFonts w:cs="Times New Roman" w:ascii="Times New Roman" w:hAnsi="Times New Roman"/>
          <w:i w:val="false"/>
          <w:sz w:val="24"/>
          <w:szCs w:val="24"/>
        </w:rPr>
        <w:tab/>
        <w:t>Având în vedere că reclamanţii au început să folosească terenul începând cu anul 2009, s-a apreciat  că acţiunea a fost introdusă în termenul general de 3 ani, calculat de la data când reclamanţii au cunoscut întinderea pagubei (respectiv anul 2009).</w:t>
      </w:r>
    </w:p>
    <w:p>
      <w:pPr>
        <w:pStyle w:val="Normal"/>
        <w:ind w:left="-360" w:right="638" w:firstLine="720"/>
        <w:jc w:val="both"/>
        <w:rPr/>
      </w:pPr>
      <w:r>
        <w:rPr>
          <w:rFonts w:cs="Times New Roman" w:ascii="Times New Roman" w:hAnsi="Times New Roman"/>
          <w:i w:val="false"/>
          <w:sz w:val="24"/>
          <w:szCs w:val="24"/>
        </w:rPr>
        <w:tab/>
        <w:t>Din aceste motive, instanţa a respins acţiunea civilă formulată de către reclamanţii 1  şi 2 , ca neîntemeiată.</w:t>
      </w:r>
    </w:p>
    <w:p>
      <w:pPr>
        <w:pStyle w:val="Normal"/>
        <w:ind w:left="-360" w:right="638" w:firstLine="720"/>
        <w:jc w:val="both"/>
        <w:rPr/>
      </w:pPr>
      <w:r>
        <w:rPr>
          <w:rFonts w:cs="Times New Roman" w:ascii="Times New Roman" w:hAnsi="Times New Roman"/>
          <w:i w:val="false"/>
          <w:sz w:val="24"/>
          <w:szCs w:val="24"/>
        </w:rPr>
        <w:tab/>
        <w:t>Împotriva acestei sentinţe au declarat apel reclamanţii 1  şi 2 , solicitând admiterea apelului şi schimbarea în parte a hotărârii atacate, în sensul admiterii acţiunii precizate conform valorilor stabilite prin expertiza întocmită de exp.6  şi obligarea intimatului pârât Consiliul Judeţean S  la plata sumei de 190.000 Euro, prin echivalent în lei la cursul BNR din data plăţii, reprezentând c/v. lipsei de folosinţă a terenului în litigiu pe perioada 2001- 2008 şi menţinerea celorlalte dispoziţii ale sentinţei apelate; cu cheltuieli de judecată ocazionate la fond şi în apel.</w:t>
      </w:r>
    </w:p>
    <w:p>
      <w:pPr>
        <w:pStyle w:val="Normal"/>
        <w:ind w:left="-360" w:right="638" w:firstLine="720"/>
        <w:jc w:val="both"/>
        <w:rPr/>
      </w:pPr>
      <w:r>
        <w:rPr>
          <w:rFonts w:cs="Times New Roman" w:ascii="Times New Roman" w:hAnsi="Times New Roman"/>
          <w:i w:val="false"/>
          <w:sz w:val="24"/>
          <w:szCs w:val="24"/>
        </w:rPr>
        <w:tab/>
        <w:t>Prin decizia civilă nr.</w:t>
      </w:r>
      <w:r>
        <w:rPr>
          <w:rFonts w:cs="Times New Roman" w:ascii="Times New Roman" w:hAnsi="Times New Roman"/>
          <w:i w:val="false"/>
          <w:iCs/>
          <w:sz w:val="24"/>
          <w:szCs w:val="24"/>
        </w:rPr>
        <w:t xml:space="preserve"> ..   din  ..... Tribunalul ..  a </w:t>
      </w:r>
      <w:r>
        <w:rPr>
          <w:rFonts w:cs="Times New Roman" w:ascii="Times New Roman" w:hAnsi="Times New Roman"/>
          <w:i w:val="false"/>
          <w:sz w:val="24"/>
          <w:szCs w:val="24"/>
        </w:rPr>
        <w:t>respins apelul a declarat de apelanţii-reclamanţi 1  şi 2 , împotriva Sentinţei civile nr…/2016  pronunţată de Judecătoria .. , în contradictoriu cu intimata CONSILIUL JUDEŢEAN S , având ca obiect pretenţii.</w:t>
      </w:r>
    </w:p>
    <w:p>
      <w:pPr>
        <w:pStyle w:val="Normal"/>
        <w:ind w:left="-360" w:right="638" w:firstLine="720"/>
        <w:jc w:val="both"/>
        <w:rPr/>
      </w:pPr>
      <w:r>
        <w:rPr>
          <w:rFonts w:cs="Times New Roman" w:ascii="Times New Roman" w:hAnsi="Times New Roman"/>
          <w:i w:val="false"/>
          <w:sz w:val="24"/>
          <w:szCs w:val="24"/>
        </w:rPr>
        <w:tab/>
        <w:t xml:space="preserve">Fără cheltuieli de judecată. </w:t>
      </w:r>
    </w:p>
    <w:p>
      <w:pPr>
        <w:pStyle w:val="Normal"/>
        <w:ind w:left="-360" w:right="638" w:firstLine="720"/>
        <w:jc w:val="both"/>
        <w:rPr/>
      </w:pPr>
      <w:r>
        <w:rPr>
          <w:rFonts w:cs="Times New Roman" w:ascii="Times New Roman" w:hAnsi="Times New Roman"/>
          <w:i w:val="false"/>
          <w:sz w:val="24"/>
          <w:szCs w:val="24"/>
        </w:rPr>
        <w:tab/>
        <w:t xml:space="preserve">Pentru a pronunţa această decizie, instanţa de apel a reţinut următoarele considerente: </w:t>
      </w:r>
    </w:p>
    <w:p>
      <w:pPr>
        <w:pStyle w:val="Normal"/>
        <w:ind w:left="-360" w:right="638" w:firstLine="720"/>
        <w:jc w:val="both"/>
        <w:rPr/>
      </w:pPr>
      <w:r>
        <w:rPr>
          <w:rFonts w:cs="Times New Roman" w:ascii="Times New Roman" w:hAnsi="Times New Roman"/>
          <w:i w:val="false"/>
          <w:sz w:val="24"/>
          <w:szCs w:val="24"/>
        </w:rPr>
        <w:tab/>
        <w:t>Instanţa de fond corect a reţinut starea de fapt, respectiv apelanţii-reclamanţi sunt proprietarii terenului în cota de ½ , înscris în CF nr. nou ........ C , parcelele cu nr. cad. nou ..........-în suprafaţă de 12881 mp şi .......... - în suprafaţă de 6485 mp în baza contractului  de vânzare-cumpărare autentificat sub nr. ........../2000, precum şi asupra terenului în cota de ½ înscris în CF nr. nou .......... C  nr. cad. .......... - în suprafaţă de 3300 mp şi ..........- în suprafaţă de 3300 mp. Pe acest teren se află cariera de piatră „............ ”, reprezentând resursă de andezit, aparţinând unui masiv de natură andezitică parte componentă a unităţii geologice majore ce formează „Zona ..........” Sectorul ...........</w:t>
      </w:r>
    </w:p>
    <w:p>
      <w:pPr>
        <w:pStyle w:val="Normal"/>
        <w:ind w:left="-360" w:right="638" w:firstLine="720"/>
        <w:jc w:val="both"/>
        <w:rPr/>
      </w:pPr>
      <w:r>
        <w:rPr>
          <w:rFonts w:cs="Times New Roman" w:ascii="Times New Roman" w:hAnsi="Times New Roman"/>
          <w:i w:val="false"/>
          <w:sz w:val="24"/>
          <w:szCs w:val="24"/>
        </w:rPr>
        <w:tab/>
        <w:t xml:space="preserve">Apelanţii  au fost lipsiţi de folosinţa terenului în perioada 2001-2008, obţinând posesia terenurilor în litigiu începând  din 2009. </w:t>
      </w:r>
    </w:p>
    <w:p>
      <w:pPr>
        <w:pStyle w:val="Normal"/>
        <w:ind w:left="-360" w:right="638" w:firstLine="720"/>
        <w:jc w:val="both"/>
        <w:rPr/>
      </w:pPr>
      <w:r>
        <w:rPr>
          <w:rFonts w:cs="Times New Roman" w:ascii="Times New Roman" w:hAnsi="Times New Roman"/>
          <w:i w:val="false"/>
          <w:sz w:val="24"/>
          <w:szCs w:val="24"/>
        </w:rPr>
        <w:tab/>
        <w:t xml:space="preserve">În perioada 2001-2008 apelanţii împreună cu alte persoane  în contradictoriu cu Consiliul Judeţean S  au purtat numeroase litigii arătate în cadrul cererii de chemare în judecată privind apartenenţa terenului la domeniul public al judeţului S  sau  aparţinând  proprietăţii  private  a apelanţilor, în cele din urmă proprietarii terenului au rămas apelanţii conform înscrierilor de carte funciară. </w:t>
      </w:r>
    </w:p>
    <w:p>
      <w:pPr>
        <w:pStyle w:val="Normal"/>
        <w:ind w:left="-360" w:right="638" w:firstLine="720"/>
        <w:jc w:val="both"/>
        <w:rPr/>
      </w:pPr>
      <w:r>
        <w:rPr>
          <w:rFonts w:cs="Times New Roman" w:ascii="Times New Roman" w:hAnsi="Times New Roman"/>
          <w:i w:val="false"/>
          <w:sz w:val="24"/>
          <w:szCs w:val="24"/>
        </w:rPr>
        <w:tab/>
        <w:t>S-a mai constatat totodată că apelanţii-reclamanţi au investit instanţa de fond cu obligarea Consiliului Judeţean S  la plata contravalorii lipsei de folosinţă a terenului în litigiu, întemeindu-şi acţiunea pe răspunderea civilă delictuală. Contrar opiniei instanţei de fond, fapta ilicită invocată de apelanţii-reclamanţi în analizarea îndeplinirii condiţiilor răspunderii civile delictuale  prevăzute de art.998 şi urm. din Codul civil de la 1865 o constituie lipsa de folosinţă a terenului în urma litigiilor purtate între părţi. E incontestabil că apelanţii au fost privaţi de posesia terenului, ceea ce presupune ipoteza îndeplinirii condiţiilor răspunderii civile delictuale;  motivele pentru care tribunalul consideră acţiunea neîntemeiată şi criticile de apel nefondate se rezumă la felul prejudiciului solicitat constând în obligarea intimatului pârât la plata sumei de 190.000 euro reprezentând cota de ½ din valoarea actuală de 1.693.980 lei din   cantitatea de rezerve în perioada 2001-2008, cu titlu de lipsa de folosinţă a terenului prin neexploatarea carierei de piatră, valoare ce a fost stabilită în baza raportului de expertiză tehnică judiciară, întocmit de Dr.ing 6 , expert tehnic judiciar în specializarea geologie, resurse miniere, ceea ce nu este echivalentă cu valoarea lipsei de folosinţă a terenului în împrejurările concrete ale cauzei.</w:t>
      </w:r>
    </w:p>
    <w:p>
      <w:pPr>
        <w:pStyle w:val="Normal"/>
        <w:ind w:left="-360" w:right="638" w:firstLine="720"/>
        <w:jc w:val="both"/>
        <w:rPr/>
      </w:pPr>
      <w:r>
        <w:rPr>
          <w:rFonts w:cs="Times New Roman" w:ascii="Times New Roman" w:hAnsi="Times New Roman"/>
          <w:i w:val="false"/>
          <w:sz w:val="24"/>
          <w:szCs w:val="24"/>
        </w:rPr>
        <w:t xml:space="preserve">În cadrul raportului de expertiză s-a arătat  că exploatarea de andezit în perimetrul Arşita s-a desfăşurat de către Regia Autonomă Judeţeană de Drumuri în baza Licenţei de concesiune pentru exploatare nr. ........../2002  încheiată cu Agenţia Naţională pentru Resurse Minerale, acordată pentru o durată de 20 de ani. La data efectuării expertizei, lucrările de exploatare erau sistate de 5 ani, în continuare expertul menţionează că apelanţii nu sunt titularii unui drept de exploatare a zăcământului, ci doar titularii dreptului de proprietate  asupra terenului.  </w:t>
      </w:r>
    </w:p>
    <w:p>
      <w:pPr>
        <w:pStyle w:val="Normal"/>
        <w:ind w:left="-360" w:right="638" w:firstLine="72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S-a reţinut de instanţa de apel că în cadrul căii de atac greşit au susţinut  apelanţii că andezitul nu face parte din categoria resurselor minerale enumerate în art.2 din Legea nr.85/2003 – Legea minelor, andezitul întră în categoria rocilor utile; categoria de „roci utile” este menţionată în art.2 din lege. Conform sursei NODEX 2002 roca reprezintă un agregat material natural care constituie scoarţa terestră şi se prezintă sub formă aproape uniformă  magmatică /vulcanică. </w:t>
      </w:r>
    </w:p>
    <w:p>
      <w:pPr>
        <w:pStyle w:val="Normal"/>
        <w:ind w:left="-360" w:right="638" w:firstLine="720"/>
        <w:jc w:val="both"/>
        <w:rPr/>
      </w:pPr>
      <w:r>
        <w:rPr>
          <w:rFonts w:cs="Times New Roman" w:ascii="Times New Roman" w:hAnsi="Times New Roman"/>
          <w:i w:val="false"/>
          <w:sz w:val="24"/>
          <w:szCs w:val="24"/>
        </w:rPr>
        <w:t>Din probele dosarului (expertiză, înscrisuri) reiese că, cariera de piatră a făcut parte din domeniul public al judeţului S , fiind concesionat conform celor menţionate mai sus, nu s-a anulat nici  contractul de concesiune şi nici licenţa de exploatare eliberată, în urma litigiilor purtate terenul pe care se află  cariera de piatră a rămas în proprietatea privată a apelanţilor în cota de ½ , chiar şi în ipoteza în care cariera de piatră este în proprietatea unor persoane  fizice, exploatarea e suspusă Legii minelor nr 85/2003.</w:t>
      </w:r>
    </w:p>
    <w:p>
      <w:pPr>
        <w:pStyle w:val="Normal"/>
        <w:ind w:left="-360" w:right="638" w:firstLine="72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Conform art.28 din lege” Rocile utilizabile în construcţii şi acumulările de turbă pot fi extrase de către persoane fizice sau juridice în cantităţi determinate, pe termen de până la un an şi pe bază de permis de exploatare emis de autoritatea competentă. Permisul se eliberează primului solicitant.”(andezitul e o rocă utilizabilă în construcţii). </w:t>
      </w:r>
    </w:p>
    <w:p>
      <w:pPr>
        <w:pStyle w:val="Normal"/>
        <w:ind w:left="-360" w:right="638" w:firstLine="720"/>
        <w:jc w:val="both"/>
        <w:rPr>
          <w:rFonts w:ascii="Times New Roman" w:hAnsi="Times New Roman" w:cs="Times New Roman"/>
          <w:i w:val="false"/>
          <w:i w:val="false"/>
          <w:sz w:val="24"/>
          <w:szCs w:val="24"/>
        </w:rPr>
      </w:pPr>
      <w:r>
        <w:rPr>
          <w:rFonts w:cs="Times New Roman" w:ascii="Times New Roman" w:hAnsi="Times New Roman"/>
          <w:i w:val="false"/>
          <w:sz w:val="24"/>
          <w:szCs w:val="24"/>
        </w:rPr>
        <w:t>Conform art.29 din Legea minelor „Rocile utilizabile în construcţii, turba şi apele minerale, situate pe suprafeţe de teren aflate în proprietatea persoanelor fizice, pot fi folosite de către proprietarul suprafeţei numai dacă nu fac obiectul unei concesiuni existente şi numai pentru nevoile proprii, fără drept de comercializare. Folosirea este scutită de la plata taxelor şi a redevenţelor legale, cu condiţia încunoştinţării autorităţii competente prin organele sale teritoriale.”</w:t>
      </w:r>
    </w:p>
    <w:p>
      <w:pPr>
        <w:pStyle w:val="Normal"/>
        <w:ind w:left="-360" w:right="638" w:firstLine="720"/>
        <w:jc w:val="both"/>
        <w:rPr>
          <w:rFonts w:ascii="Times New Roman" w:hAnsi="Times New Roman" w:cs="Times New Roman"/>
          <w:i w:val="false"/>
          <w:i w:val="false"/>
          <w:sz w:val="24"/>
          <w:szCs w:val="24"/>
        </w:rPr>
      </w:pPr>
      <w:r>
        <w:rPr>
          <w:rFonts w:cs="Times New Roman" w:ascii="Times New Roman" w:hAnsi="Times New Roman"/>
          <w:i w:val="false"/>
          <w:sz w:val="24"/>
          <w:szCs w:val="24"/>
        </w:rPr>
        <w:t>În baza textelor de lege  mai sus indicate, s-a reţinut că   în ipoteza în care  se face exploatarea rocilor utilizabile în construcţii cum e şi andezitul în scop comercial e nevoie de obţinerea permisului de exploatare, sau dacă exploatarea se face fără drept de comercializare exploatarea se rezumă la  nevoile proprii ale proprietarului terenului.</w:t>
      </w:r>
    </w:p>
    <w:p>
      <w:pPr>
        <w:pStyle w:val="Normal"/>
        <w:ind w:left="-360" w:right="638" w:firstLine="720"/>
        <w:jc w:val="both"/>
        <w:rPr>
          <w:rFonts w:ascii="Times New Roman" w:hAnsi="Times New Roman" w:cs="Times New Roman"/>
          <w:i w:val="false"/>
          <w:i w:val="false"/>
          <w:sz w:val="24"/>
          <w:szCs w:val="24"/>
        </w:rPr>
      </w:pPr>
      <w:r>
        <w:rPr>
          <w:rFonts w:cs="Times New Roman" w:ascii="Times New Roman" w:hAnsi="Times New Roman"/>
          <w:i w:val="false"/>
          <w:sz w:val="24"/>
          <w:szCs w:val="24"/>
        </w:rPr>
        <w:t>S-a apreciat de instanţa de apel, că, apelanţii nefiind titularii unui permis de exploatare, existând cu privire la resursa de andezit un contract de concesiune pe o perioadă de 20 de ani  şi o licenţă de exploatare, nu pot solicita contravaloarea cantităţii de rezerve exploatate în perioada 2001-2008, în calitate de proprietari ai terenului neavând permis de exploatare,  pot solicita eventual despăgubiri pentru lipsa de folosinţă a terenului reprezentând valoarea de închiriere a terenului, variantă ce nu a fost susţinută de apelanţi, motiv pentru care tribunalul, în baza art.296 Cod procedură civilă, a respins apelul declarat ca nefondat.</w:t>
      </w:r>
    </w:p>
    <w:p>
      <w:pPr>
        <w:pStyle w:val="Normal"/>
        <w:ind w:left="-360" w:right="638" w:hanging="0"/>
        <w:jc w:val="both"/>
        <w:rPr/>
      </w:pPr>
      <w:r>
        <w:rPr>
          <w:rFonts w:cs="Times New Roman" w:ascii="Times New Roman" w:hAnsi="Times New Roman"/>
          <w:sz w:val="24"/>
          <w:szCs w:val="24"/>
        </w:rPr>
        <w:t xml:space="preserve">        </w:t>
      </w:r>
      <w:r>
        <w:rPr>
          <w:rFonts w:cs="Times New Roman" w:ascii="Times New Roman" w:hAnsi="Times New Roman"/>
          <w:i w:val="false"/>
          <w:sz w:val="24"/>
          <w:szCs w:val="24"/>
        </w:rPr>
        <w:t>Împotriva acestei decizii, în termen legal, timbrat cu suma de 6301 lei  prin chitanţă fiscală nr..........., fila 28 dosar de recurs, au declarat recurs apelanţii 1  şi 2 , solicitând admiterea acestuia, în principal modificarea deciziei, admiterea acţiunii, obligarea pârâtului la plata a 190.000 Euro  sau echivalentul în lei la data plăţii a contravalorii lipsei de folosinţă a terenului în litigiu, în perioada 2001-2008, în subsidiar, casarea decizie cu reţinerea cauzei spre rejudecare pentru suplimentarea probatoriului, ori trimiterea spre rejudecare la instanţa de apel în acest sens, cu cheltuieli   de judecată în toate instanţele.</w:t>
      </w:r>
    </w:p>
    <w:p>
      <w:pPr>
        <w:pStyle w:val="Normal"/>
        <w:ind w:left="-360" w:right="638" w:hanging="0"/>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Prin motivele de recurs s-a invocat  că ambele instanţe au reţinut că au fost lipsiţi de folosinţa terenului datorită proceselor purtate la iniţiativa intimatului, au solicitat obligarea la plata a 110.000 Euro pentru lipsa de folosinţă în perioada 2001-2008, a fost încuviinţată o expertiză pentru evaluarea    prejudiciului, s-a efectuat de inginer  5  dar nu a fost însuşită de instanţă cu motivarea că nu cuprinde concluzii pertinente  de specialitate  în domeniul geologiei minerale, deşi părţile nu au solicitat, instanţa a încuviinţat efectuarea  unei noi expertize ce s-a întocmit de expert 6 , fiind obligaţi doar ei să o achite. Expertiza a oferit doar o variantă de determinare a prejudiciului, susţinut de ei prin apel, necontestat.</w:t>
      </w:r>
    </w:p>
    <w:p>
      <w:pPr>
        <w:pStyle w:val="Normal"/>
        <w:ind w:left="-360" w:right="638"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ab/>
        <w:t>Dacă aprecia instanţa că acţiunea era justificată a fi promovată pe temeiul răspunderii civile  delictuale, se întreabă dacă nu era obligată a stabili  şi felul prejudiciului, de-a pune în discuţie necesitatea efectuării unei expertize de către un expert evaluator în imobile. Ei au considerat că valoarea de închiriere a terenului este mai mică raportat la valoarea stabilită prin expertiză, astfel că, interesat în efectuarea expertizei era pârâtul .</w:t>
      </w:r>
    </w:p>
    <w:p>
      <w:pPr>
        <w:pStyle w:val="Normal"/>
        <w:ind w:left="-360" w:right="638" w:hanging="0"/>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ab/>
        <w:t>Nu poate fi primită nici critica privind felul prejudiciului prin neexploatarea carierei de piatră, contractul de concesionare, licenţa de concesiune  nu le sunt opozabile, fiind  emise în baza unor hotărâri –HG nr. 967/2002, nr. 135/1999, nr. 7/2000, nr. 16/2002  ale Consiliului Judeţean S  a căror nelegalitate parţială s-a constatat prin Sentinţa Civilă  nr. 7/2005  a Curţii de Apel ........., greşit s-a reţinut că această carieră a făcut parte din domeniul public, s-au ignorat prevederile legale ce apără proprietatea, art. 136 alin. 5 din Constituţie, art. 480, art.481  Cod civil. Potrivit art. 565 cod civil, în cazul imobilelor înscrise în cartea funciară, proba dreptului de proprietate se face cu extrasul CF, din acesta reiese că terenul pe care se află cariera ............ , nu s-a aflat niciodată în proprietate publică.</w:t>
      </w:r>
    </w:p>
    <w:p>
      <w:pPr>
        <w:pStyle w:val="Normal"/>
        <w:ind w:left="-360" w:right="638" w:hanging="0"/>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ab/>
        <w:t xml:space="preserve"> Singura modalitate de trecere a terenului în proprietatea statului sau al unor unităţi administrative  era exproprierea potrivit Legii nr. 33/1994, ceea ce în speţă nu există, aspecte dezbătute pe larg în motivarea Deciziei Civile nr. …/2006  de Curtea de Apel .......... ce a concluzionat că actele de care se prevalează intimatul nu doar  că sunt titluri nelegale de dobândire a dreptului de proprietate de la persoane fizice ci contravin Constituţiei.     </w:t>
      </w:r>
    </w:p>
    <w:p>
      <w:pPr>
        <w:pStyle w:val="Normal"/>
        <w:ind w:left="-360" w:right="638" w:hanging="0"/>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ab/>
        <w:tab/>
        <w:t>Licenţa de exploatare s-a negociat şi încheiat la 03. 08. 2000, nu s-a semnat de părţi, ei au cumpărat terenul în  04. 08. 2000 iar expertiza întocmită de 6  arată că , indiferent de condiţiile legale  pe care trebuiau să le îndeplinească pentru exploatarea carierei, era imposibil a obţine o licenţă de concesionare sau permis de exploatare pentru acelaşi zăcământ, licenţa fiind acordată anterior  pentru 20 de ani.</w:t>
      </w:r>
    </w:p>
    <w:p>
      <w:pPr>
        <w:pStyle w:val="Normal"/>
        <w:ind w:left="-360" w:right="638" w:hanging="0"/>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ab/>
        <w:tab/>
        <w:t xml:space="preserve"> Din anul 2002 s-au adresat Guvernului pentru anularea actelor privind cuprinderea terenului   în inventarul bunurilor  din domeniul public al judeţului S , nu s-a dat curs solicitărilor lor ci s-a apreciat că sunt procese pe rol   ce au ca obiect stabilirea titularului dreptului de proprietate, că nu se face dovada că asupra terenului există titlu valabil, deşi tocmai titlul lor  era obiect al litigiilor. În anul 2001 intimatul a iniţiat un proces la Judecătoria N  pentru constatarea dreptului de proprietate  asupra terenului , acţiune respinsă prin Sentinţa Civilă  nr. ../2002 . S-au adresat Consiliului Judeţean S  .</w:t>
      </w:r>
    </w:p>
    <w:p>
      <w:pPr>
        <w:pStyle w:val="Normal"/>
        <w:ind w:left="-360" w:right="638" w:hanging="0"/>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ab/>
        <w:t>S-a adresat Consiliului  Judeţean S   şi în anul 2007 cu o cerere de despăgubiri pentru  lipsa de folosinţă a terenului, dar, nu  i-a invitat nici măcar la negocieri, tracasarea în procese s-a derulat în perioada 2001-2008 fiind  lipsiţi de folosinţa terenului prin neexploatarea carierei de piatră, ei au cumpărat  în acest scop ½ parte alături de SC 11  SRL ce în obiectul de activitate are  şi exploatări minieri, el are pregătire în domeniu  ca maistru minier artificier. Pentru a desfăşura  împreună activitate de exploatare a andezitului, societatea a solicitat obţinerea permisului de exploatare, răspunsul primit de la ANPRM a fost negativ  potrivit adresei nr. ......./2004  motivat de faptul că  permisul de exploatare se acordă exclusiv titularului licenţei de concesiune, iar licenţa de exploatare  era deja acordată în favoarea  RA Drumuri Poduri SA S  cu nr. .........../2000.</w:t>
      </w:r>
    </w:p>
    <w:p>
      <w:pPr>
        <w:pStyle w:val="Normal"/>
        <w:ind w:left="-360" w:right="638" w:hanging="0"/>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ab/>
        <w:t>Este evident că nu au obţinut permisul de exploatare, licenţa  de exploatare, datorită   faptului că fuseseră acordate anterior pentru 20 de ani,  situaţia fiind aceiaşi şi pentru varianta în care terenul urma a fi exploatat pentru nevoi proprii în sensul art. 28 şi 29, invocate de instanţa de apel. Există fapta ilicită din partea intimatului pentru lipsirea de folosinţă ce se impune a se raporta la neexploatarea terenului, iar în subsidiar, dacă se va achiesa la cele reţinute de instanţa de apel privind felul prejudiciului, solicită  reţinerea cauzei spre rejudecare, efectuarea unei expertize pentru stabilirea valorii de închiriere a terenului sau trimiterea spre rejudecare în vederea efectuării lucrării.</w:t>
      </w:r>
    </w:p>
    <w:p>
      <w:pPr>
        <w:pStyle w:val="Normal"/>
        <w:ind w:left="-360" w:right="638" w:hanging="0"/>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ab/>
        <w:t>S-a invocat în drept dispoziţiile art. 299, art.304 alin. 1 punctele 8 şi 9, art. 312 alin. 2 şi 3, art.274 Cod de procedură civilă.</w:t>
      </w:r>
    </w:p>
    <w:p>
      <w:pPr>
        <w:pStyle w:val="Normal"/>
        <w:ind w:left="-360" w:right="638" w:hanging="0"/>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ab/>
        <w:t>Intimatul Consiliul Judeţean S , prin întâmpinarea depusă la dosar, a solicitat respingerea recursului, invocând că, litigiile din anii 2001-2006 au vizat clarificarea înscrierilor de carte funciară şi s-au judecat în contradictoriu cu Judeţul S  nu cu acesta, el nu a promovat litigii. Nu s-a dovedit că recurenţii ar fi fost lipsiţi de folosinţa terenului pe perioada pretinsă, terenul a făcu obiectul unor licenţe legale de exploatare emise de Agenţia Naţională pentru Resurse Minerale în favoarea Regiei Autonome Judeţene de Drumuri. Faţă de prevederile art. 1 din Legea nr.85/2003 reclamanţii nu puteau avea pretenţii asupra resurselor minerale   ce aparţin Statului Român  şi care se exploatează doar în baza unor licenţe de exploatare.</w:t>
      </w:r>
    </w:p>
    <w:p>
      <w:pPr>
        <w:pStyle w:val="Normal"/>
        <w:ind w:left="-360" w:right="638" w:hanging="0"/>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ab/>
        <w:t xml:space="preserve">Consiliul Judeţean S   nu a putut  folosii terenul în litigiu pe perioada invocată, nu a fost detentor precar, existau două licenţe de concesiune pentru exploatare, RA Drumuri Poduri SA S  deţinea licenţa  pentru exploatare andezit şi de construcţie în baza art.10 din Legea nr.61/1998.  </w:t>
        <w:tab/>
        <w:t>Chiar dacă reclamanţii sunt proprietari ai terenului, aceştia nu puteau obţine o licenţă de concesiune pentru exploatarea resurselor miniere, obţinerea se face în condiţii speciale, după studii de fezabilitate, impact asupra mediului, evaluare impact social, obţinere autorizaţii, toate necesitând costuri şi nu s-au produs dovezi în acest sens, aspect constatat de expertul 6 .</w:t>
      </w:r>
    </w:p>
    <w:p>
      <w:pPr>
        <w:pStyle w:val="Normal"/>
        <w:ind w:left="-360" w:right="638" w:hanging="0"/>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ab/>
        <w:t xml:space="preserve"> S-a reţinut corect că apelanţii nefiind deţinătorii unui permis de exploatare, nu puteau solicita contravaloarea cantităţii de rezerve exploatate în perioada 2001-2008, puteau solicita eventual despăgubiri pentru lipsa de folosinţă, a valorii de închiriere a terenului în baza unui contract încheiat cu titularul licenţei pentru exploatare. Pentru terenurile situate în afara perimetrului de exploatare, Legea nr. 85/2003 reglementează un drept de servitute de trecere legală, exercitarea acestuia  se putea face contra plăţii unei rente anuale către proprietarii terenului afectat, deci, puteau negocia cu titularul licenţei de concesiune pentru exploatare.</w:t>
      </w:r>
    </w:p>
    <w:p>
      <w:pPr>
        <w:pStyle w:val="Normal"/>
        <w:ind w:left="-360" w:right="638" w:hanging="0"/>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ab/>
        <w:t>Examinând decizia recurată, prin prisma motivelor de recurs cât şi din oficiu, instanţa de recurs constată următoarele:</w:t>
      </w:r>
    </w:p>
    <w:p>
      <w:pPr>
        <w:pStyle w:val="Normal"/>
        <w:ind w:left="-360" w:right="638" w:hanging="0"/>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ab/>
        <w:t>Terenul în litigiu este situat în localitatea H , comuna C , în intravilan, are o suprafaţă totală de 2 ha şi  5966 mp, prin contractul autentificat sub nr. ........../2000  de Biroul notarial  .......... ,  12  şi 13 au vândut SC 11  SRL  şi la  1  şi 2 câte ½ teren, înscris în coala de Carte funciară nr. ... C  , nr. top .......... în suprafaţă de 1 ha şi 2881 mp teren, curte şi grădină, nr. top .........., curte şi grădină  în suprafaţă de 6485 mp, respectiv  câte o suprafaţă de 19366 mp , dobândit de către vânzător cu titlu de uzucapiune, întabulat prin încheierea nr. ..../2000 . Prin contractul de vânzare cumpărare autentificat sub nr. ..../2000 , recurenţii 1  şi 2 au mai cumpărat  cota de ½ parte din terenul înscris în Coala de Carte funciară nr. .......... C , nr. cadastral .......... în suprafaţă de 3300 mp, nr. cadastral .......... în suprafaţă de 3300 mp.  Pe aceste terenuri, potrivit raportului de expertiză întocmit de expert 6 , se află o carieră de piatră numită ............  , zona aparţine  din punct de vedere geologic  unui masiv de natură andezitică, parte componentă a  unităţii geologice  majore ce formează  Zona ... Sectorul ...........</w:t>
      </w:r>
    </w:p>
    <w:p>
      <w:pPr>
        <w:pStyle w:val="Normal"/>
        <w:ind w:left="-360" w:right="638" w:hanging="0"/>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ab/>
        <w:t xml:space="preserve"> Urmare a celor expuse, într-adevăr, potrivit   art.136 alin. 3 din Constituţia României, art. 3 alin. 2 din Legea nr. 213/1998, art. 1 din Legea nr. 85/2003,  zăcământul de andezit  aflat pe terenul în litigiu, aparţine  domeniului public al Statului Român, dar, care, raportat la cele expuse nu are un drept de proprietate asupra terenului, acesta aparţinând în cotă de ½ parte recurenţilor. Câtă vreme potrivit celor expuse, zăcământul aflat pe terenul în litigiu aparţine domeniului public al Statului Român, implicit recurenţilor nu li se cuvenea un drept la despăgubire reprezentând contravaloarea minereului exploatat în perioada în litigiu-2001-2008, exploatarea se putea realiza potrivit  Legii nr. 85/2013  iar recurenţii într-adevăr nu deţineau licenţa necesară în acest sens.</w:t>
      </w:r>
    </w:p>
    <w:p>
      <w:pPr>
        <w:pStyle w:val="Normal"/>
        <w:ind w:left="-360" w:right="638" w:hanging="0"/>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ab/>
        <w:t>Faptul că nu au obţinut recurenţii licenţă de exploatare, permis de exploatare, licenţă de concesiune ,  nu este un aspect care să poată fi  pus în culpa intimatului câtă vreme se acordase anterior pe o durată de 20 de ani  altei persoane iar refuzul emiterii în favoarea lor nu a fost contestat, (al societăţii coproprietare).  Licenţa de  concesiune pentru exploatarea de andezit a fost emisă de Agenţia Naţională pentru Resurse Minerale cu nr. ........../2002  în favoarea Regiei  Autonome Judeţene de Drumuri S ,urmare a faptului că aceasta  era deţinătoarea licenţei  de exploatare nr. .........../2000 obţinută în baza Legii nr. 61/1998 pentru o perioadă de 20 de ani, acte ce nu au fost emise de Consiliul Judeţean şi nici nu au fost contestate de către recurenţi.</w:t>
      </w:r>
    </w:p>
    <w:p>
      <w:pPr>
        <w:pStyle w:val="Normal"/>
        <w:ind w:left="-360" w:right="638" w:hanging="0"/>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ab/>
        <w:t>Din actele aflate în dosarul de fond şi de apel, Curtea reţine în concordanţă cu celelalte instanţe că, între părţi, după dobândirea dreptului de proprietate al recurenţilor asupra imobilului în litigiu, s-au purtat mai multe litigii, în cadrul acestora intimatul a contestat dreptul de proprietate al acestora, a trecut imobilul pe listele anexă ale domeniului public al Judeţului S , a adoptat Hotărâri în acest sens, însă, aceştia au fost lipsiţi implicit de dreptul de folosinţă ce reprezintă un atribut al dreptului de proprietate, urmare a exploatării zăcământului de către  titularul licenţei Regia Autonomă Judeţeană de Drumuri S . Iniţierea unor litigii nefondate a determinat adoptarea unor hotărâri favorabile recurenţilor  şi implicit obligarea  reclamantului la suportarea cheltuielilor ocazionate, dar, aceste aspecte nu erau de natură a duce la concluzia că din acest motiv titularii dreptului de coproprietate asupra terenului în litigiu  nu s-au putut bucura de un atribut al dreptului de proprietate - folosinţa.</w:t>
      </w:r>
    </w:p>
    <w:p>
      <w:pPr>
        <w:pStyle w:val="Normal"/>
        <w:ind w:left="-360" w:right="638" w:hanging="0"/>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ab/>
        <w:t>Prin cererea de chemare în judecată -filele  1-3 dosar de fond-, recurenţii reclamanţi au solicitat obligarea intimatului pârât Consiliul Judeţean S   la plata a 110.000 euro reprezentând lipsa de folosinţă a terenului  înscris în coala de Carte Funciară nr. ... C  , nr. top .......... şi nr.  top .........., asupra celui înscris în coala de Carte Funciară nr. ... C  ,  nr. top .......... şi nr.  top .........., pentru perioada anilor 2001-2008. În speţă, într-adevăr potrivit celor expuse nu se impunea a fi despăgubiţi recurenţii  cu contravaloarea  minereului exploatat, instanţele aveau obligaţia de-a pune în discuţie posibilitatea acordării despăgubirilor cuvenite în urma  imposibilităţii folosirii terenului pentru perioada în litigiu, reprezentând chiria la care ar fi fost îndreptăţiţi în măsura în care ar fi închiriat terenul în vederea exploatării de către titularul licenţei, potrivit art. 6  din Legea nr. 137/1995 şi Legea nr.85/2013, în virtutea rolului activ , a dispoziţiilor art. 129 alin. 5 Cod de procedură civilă, de-a administra implicit probaţiunea necesară în acest sens, însă, câtă vreme, titularul licenţei de exploatare nu a fost parte în litigiu şi întrucât acesta a folosit terenul pentru a exploata minereul, punerea în discuţie a acestei chestiuni era fără finalitate juridică, criticile nefiind fondate.</w:t>
      </w:r>
    </w:p>
    <w:p>
      <w:pPr>
        <w:pStyle w:val="Normal"/>
        <w:ind w:left="-360" w:right="638" w:hanging="0"/>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ab/>
        <w:t>Având în vedere cele expuse, Curtea apreciază că lipsirea de folosinţă asupra terenului în litigiu, pentru perioada 2001-2008 nu s-a datorat  faptului că intimatul a promovat împotriva recurenţilor mai multe litigii cu privire la teren, aceste demersuri neputând fi calificate ca fiind generatoare de prejudicii, neexistând astfel un raport de cauzalitate între presupusul prejudiciu invocat şi demersurile judiciare, condiţiile atragerii răspunderii civile delictuale, nefiind îndeplinite, art. 998  şi următoarele din Vechiul Cod civil nu sunt aplicabile, aspect corect reţinut de instanţa de apel. Faptul că licenţa de exploatare, de concesiune, contractul de concesiune nu ar fi opozabile recurenţilor, nu este de natură a schimba cele expuse. De altfel, licenţa  de concesiune pentru exploatare , nr. 3301, s-a negociat şi încheiat  la data de 03. 08. 2000, deci anterior datei la care recurenţii au cumpărat terenul în litigiu-04. 08. 2000- doar resemnarea acesteia a avut loc la o dată ulterioară -12. 04. 2002.</w:t>
      </w:r>
    </w:p>
    <w:p>
      <w:pPr>
        <w:pStyle w:val="Normal"/>
        <w:ind w:left="-360" w:right="638" w:hanging="0"/>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ab/>
        <w:t xml:space="preserve"> Nu au contestat instanţele dreptul de proprietate al recurenţilor, însă, potrivit Legii nr.  85/2003, art. 7,   asupra terenurilor necesare accesului în perimetrele de exploatare  sau explorare, se instituie în favoarea titularului licenţei un drept de servitute  legală de trecere, ce se exercită potrivit alin. 2 şi 4, contra plăţii unei rente anuale către proprietarii terenurilor afectate, ori, nu Consiliul Judeţean a fost titularul licenţei, nici emitentul acesteia, potrivit celor expuse, astfel că, nu se poate vorbi de o încălcare al dreptului de proprietate  de către intimat prin  iniţierea unor litigii, potrivit şi celor expuse mai sus.</w:t>
      </w:r>
    </w:p>
    <w:p>
      <w:pPr>
        <w:pStyle w:val="Normal"/>
        <w:ind w:left="-360" w:right="638" w:hanging="0"/>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ab/>
        <w:t>Faţă de toate considerentele expuse, nefiind incidente dispoziţiile art. 304 Cod  procedură civilă, instanţa de recurs în baza art. 312 alin. 1 din Cod procedură  civilă, va respinge ca nefondat recursul şi va menţine în întregime decizia recurată, ca fiind legală şi temeinică.</w:t>
      </w:r>
    </w:p>
    <w:p>
      <w:pPr>
        <w:pStyle w:val="Normal"/>
        <w:ind w:left="-360" w:right="638" w:hanging="0"/>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ab/>
        <w:t>Nefiind solicitate de către intimat cheltuieli de judecată, nu vor fi acordate.</w:t>
      </w:r>
    </w:p>
    <w:p>
      <w:pPr>
        <w:pStyle w:val="Normal"/>
        <w:ind w:left="-360" w:right="638"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left="-360" w:right="638"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PENTRU ACESTE MOTIVE,</w:t>
        <w:br/>
        <w:t>ÎN NUMELE LEGII</w:t>
      </w:r>
    </w:p>
    <w:p>
      <w:pPr>
        <w:pStyle w:val="Normal"/>
        <w:ind w:left="-360" w:right="638"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D E C I D E:</w:t>
      </w:r>
    </w:p>
    <w:p>
      <w:pPr>
        <w:pStyle w:val="Normal"/>
        <w:ind w:left="-360" w:right="638"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ab/>
      </w:r>
    </w:p>
    <w:p>
      <w:pPr>
        <w:pStyle w:val="Normal"/>
        <w:ind w:left="-360" w:right="638" w:hanging="0"/>
        <w:jc w:val="both"/>
        <w:rPr/>
      </w:pPr>
      <w:r>
        <w:rPr>
          <w:rFonts w:cs="Times New Roman" w:ascii="Times New Roman" w:hAnsi="Times New Roman"/>
          <w:i w:val="false"/>
          <w:sz w:val="24"/>
          <w:szCs w:val="24"/>
        </w:rPr>
        <w:tab/>
        <w:tab/>
        <w:t xml:space="preserve">Respinge ca nefondat recursul civil declarat de </w:t>
      </w:r>
      <w:r>
        <w:rPr>
          <w:rFonts w:cs="Times New Roman" w:ascii="Times New Roman" w:hAnsi="Times New Roman"/>
          <w:i w:val="false"/>
          <w:iCs/>
          <w:sz w:val="24"/>
          <w:szCs w:val="24"/>
        </w:rPr>
        <w:t>1  şi 2  –ambii cu domiciliul în  N , ............,  judeţ S , în contradictoriu cu intimatul pârât CONSILIUL JUDEŢEAN S , cu sediul în S , ........., judeţul S ,  împotriva deciziei civile nr…   din ...., pronunţată de Tribunalul .. , pe care o menţine în întregime.</w:t>
      </w:r>
    </w:p>
    <w:p>
      <w:pPr>
        <w:pStyle w:val="Normal"/>
        <w:ind w:left="-360" w:right="638" w:hanging="0"/>
        <w:jc w:val="both"/>
        <w:rPr/>
      </w:pPr>
      <w:r>
        <w:rPr>
          <w:rFonts w:cs="Times New Roman" w:ascii="Times New Roman" w:hAnsi="Times New Roman"/>
          <w:i w:val="false"/>
          <w:iCs/>
          <w:sz w:val="24"/>
          <w:szCs w:val="24"/>
        </w:rPr>
        <w:tab/>
        <w:tab/>
        <w:t xml:space="preserve">Fără cheltuieli de judecată. </w:t>
      </w:r>
    </w:p>
    <w:p>
      <w:pPr>
        <w:pStyle w:val="Normal"/>
        <w:ind w:left="-360" w:right="638" w:hanging="0"/>
        <w:jc w:val="both"/>
        <w:rPr>
          <w:rFonts w:ascii="Times New Roman" w:hAnsi="Times New Roman" w:cs="Times New Roman"/>
          <w:i w:val="false"/>
          <w:i w:val="false"/>
          <w:sz w:val="24"/>
          <w:szCs w:val="24"/>
        </w:rPr>
      </w:pPr>
      <w:r>
        <w:rPr>
          <w:rFonts w:cs="Times New Roman" w:ascii="Times New Roman" w:hAnsi="Times New Roman"/>
          <w:i w:val="false"/>
          <w:iCs/>
          <w:sz w:val="24"/>
          <w:szCs w:val="24"/>
        </w:rPr>
        <w:tab/>
        <w:tab/>
        <w:t>DEFINITIVĂ ŞI IREVOCABILĂ.</w:t>
      </w:r>
    </w:p>
    <w:p>
      <w:pPr>
        <w:pStyle w:val="Normal"/>
        <w:ind w:left="-360" w:right="638"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ab/>
        <w:tab/>
        <w:t>Pronunţată în şedinţa publică din ..</w:t>
      </w:r>
    </w:p>
    <w:p>
      <w:pPr>
        <w:pStyle w:val="Normal"/>
        <w:ind w:left="-360" w:right="638"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left="-360" w:right="638" w:hanging="0"/>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Preşedinte,                        Judecător,                       Judecător,                      Grefier,</w:t>
      </w:r>
    </w:p>
    <w:p>
      <w:pPr>
        <w:pStyle w:val="Normal"/>
        <w:ind w:left="-360" w:right="638" w:hanging="0"/>
        <w:jc w:val="both"/>
        <w:rPr>
          <w:rFonts w:ascii="Times New Roman" w:hAnsi="Times New Roman" w:cs="Times New Roman"/>
          <w:i w:val="false"/>
          <w:i w:val="false"/>
          <w:sz w:val="24"/>
          <w:szCs w:val="24"/>
        </w:rPr>
      </w:pPr>
      <w:r>
        <w:rPr>
          <w:rFonts w:cs="Times New Roman" w:ascii="Times New Roman" w:hAnsi="Times New Roman"/>
          <w:i w:val="false"/>
          <w:iCs/>
          <w:sz w:val="24"/>
          <w:szCs w:val="24"/>
        </w:rPr>
        <w:t xml:space="preserve">        </w:t>
      </w:r>
      <w:r>
        <w:rPr>
          <w:rFonts w:cs="Times New Roman" w:ascii="Times New Roman" w:hAnsi="Times New Roman"/>
          <w:i w:val="false"/>
          <w:iCs/>
          <w:sz w:val="24"/>
          <w:szCs w:val="24"/>
        </w:rPr>
        <w:t>A1023                             ...............</w:t>
      </w:r>
      <w:r>
        <w:rPr>
          <w:rFonts w:cs="Times New Roman" w:ascii="Times New Roman" w:hAnsi="Times New Roman"/>
          <w:b/>
          <w:i w:val="false"/>
          <w:iCs/>
          <w:sz w:val="24"/>
          <w:szCs w:val="24"/>
        </w:rPr>
        <w:t xml:space="preserve">                         </w:t>
      </w:r>
      <w:r>
        <w:rPr>
          <w:rFonts w:cs="Times New Roman" w:ascii="Times New Roman" w:hAnsi="Times New Roman"/>
          <w:i w:val="false"/>
          <w:sz w:val="24"/>
          <w:szCs w:val="24"/>
        </w:rPr>
        <w:t>...............         ...............</w:t>
      </w:r>
    </w:p>
    <w:p>
      <w:pPr>
        <w:pStyle w:val="Normal"/>
        <w:ind w:left="-360" w:right="638"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left="-360" w:right="638"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left="-360" w:right="638"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left="-360" w:right="638"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left="-360" w:right="638" w:hanging="0"/>
        <w:jc w:val="both"/>
        <w:rPr/>
      </w:pPr>
      <w:r>
        <w:rPr>
          <w:rFonts w:cs="Times New Roman" w:ascii="Times New Roman" w:hAnsi="Times New Roman"/>
          <w:i w:val="false"/>
          <w:sz w:val="24"/>
          <w:szCs w:val="24"/>
        </w:rPr>
        <w:t>Red.concept hotărâre:jud.A1023.</w:t>
      </w:r>
    </w:p>
    <w:p>
      <w:pPr>
        <w:pStyle w:val="Normal"/>
        <w:ind w:left="-360" w:right="638"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Data: </w:t>
      </w:r>
    </w:p>
    <w:p>
      <w:pPr>
        <w:pStyle w:val="Normal"/>
        <w:ind w:left="-360" w:right="638"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Jud.fond:  </w:t>
      </w:r>
    </w:p>
    <w:p>
      <w:pPr>
        <w:pStyle w:val="Normal"/>
        <w:ind w:left="-360" w:right="638"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Jud.apel:  </w:t>
      </w:r>
    </w:p>
    <w:p>
      <w:pPr>
        <w:pStyle w:val="Normal"/>
        <w:ind w:left="-360" w:right="638"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Dact.  </w:t>
      </w:r>
    </w:p>
    <w:p>
      <w:pPr>
        <w:pStyle w:val="Normal"/>
        <w:ind w:left="-360" w:right="638"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Data:</w:t>
      </w:r>
    </w:p>
    <w:p>
      <w:pPr>
        <w:pStyle w:val="Normal"/>
        <w:ind w:left="-360" w:right="638"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2 ex.</w:t>
      </w:r>
    </w:p>
    <w:p>
      <w:pPr>
        <w:pStyle w:val="Normal"/>
        <w:ind w:left="-360" w:right="638"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Normal"/>
        <w:ind w:left="-360" w:right="638"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left="-360" w:right="638"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left="-360" w:right="638"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left="-360" w:right="638"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left="-360" w:right="638"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left="-360" w:right="638"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left="-360" w:right="638"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left="-360" w:right="638"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left="-360" w:right="638"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left="-360" w:right="638"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left="-360" w:right="638"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left="-360" w:right="638"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15"/>
        </w:rPr>
      </w:pPr>
      <w:r>
        <w:rPr>
          <w:rFonts w:cs="Times New Roman" w:ascii="Times New Roman" w:hAnsi="Times New Roman"/>
          <w:i w:val="false"/>
          <w:sz w:val="24"/>
          <w:szCs w:val="15"/>
        </w:rPr>
      </w:r>
    </w:p>
    <w:sectPr>
      <w:headerReference w:type="default" r:id="rId2"/>
      <w:headerReference w:type="first" r:id="rId3"/>
      <w:type w:val="nextPage"/>
      <w:pgSz w:w="11906" w:h="16838"/>
      <w:pgMar w:left="1701" w:right="567" w:gutter="0" w:header="567"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841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Bookman Old Style" w:hAnsi="Bookman Old Style" w:cs="Bookman Old Styl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6"/>
      <w:szCs w:val="26"/>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Bookman Old Style" w:hAnsi="Bookman Old Style"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24:00Z</dcterms:created>
  <dc:creator>valy</dc:creator>
  <dc:description/>
  <cp:keywords/>
  <dc:language>en-US</dc:language>
  <cp:lastModifiedBy>Matei</cp:lastModifiedBy>
  <dcterms:modified xsi:type="dcterms:W3CDTF">2020-12-12T16:47: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