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en-US"/>
        </w:rPr>
        <w:t xml:space="preserve">  </w:t>
      </w:r>
      <w:r>
        <w:rPr>
          <w:lang w:eastAsia="en-US"/>
        </w:rPr>
        <w:t xml:space="preserve">HOT 15 </w:t>
      </w:r>
      <w:r>
        <w:rPr/>
        <w:tab/>
        <w:tab/>
        <w:tab/>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Normal"/>
              <w:keepNext w:val="true"/>
              <w:numPr>
                <w:ilvl w:val="0"/>
                <w:numId w:val="0"/>
              </w:numPr>
              <w:outlineLvl w:val="8"/>
              <w:rPr>
                <w:b/>
                <w:b/>
                <w:bCs/>
                <w:iCs/>
                <w:lang w:eastAsia="en-US"/>
              </w:rPr>
            </w:pPr>
            <w:r>
              <w:rPr>
                <w:b/>
                <w:bCs/>
                <w:iCs/>
                <w:lang w:eastAsia="en-US"/>
              </w:rPr>
              <w:t>R O M Â N I A</w:t>
            </w:r>
          </w:p>
        </w:tc>
      </w:tr>
      <w:tr>
        <w:trPr/>
        <w:tc>
          <w:tcPr>
            <w:tcW w:w="5670" w:type="dxa"/>
            <w:tcBorders/>
          </w:tcPr>
          <w:p>
            <w:pPr>
              <w:pStyle w:val="Normal"/>
              <w:keepNext w:val="true"/>
              <w:numPr>
                <w:ilvl w:val="0"/>
                <w:numId w:val="0"/>
              </w:numPr>
              <w:outlineLvl w:val="5"/>
              <w:rPr>
                <w:b/>
                <w:b/>
                <w:bCs/>
                <w:iCs/>
                <w:lang w:eastAsia="en-US"/>
              </w:rPr>
            </w:pPr>
            <w:r>
              <w:rPr>
                <w:b/>
                <w:bCs/>
                <w:iCs/>
                <w:lang w:eastAsia="en-US"/>
              </w:rPr>
              <w:t>CURTEA DE APEL ...</w:t>
            </w:r>
          </w:p>
        </w:tc>
      </w:tr>
      <w:tr>
        <w:trPr/>
        <w:tc>
          <w:tcPr>
            <w:tcW w:w="5670" w:type="dxa"/>
            <w:tcBorders/>
          </w:tcPr>
          <w:p>
            <w:pPr>
              <w:pStyle w:val="Normal"/>
              <w:rPr>
                <w:b/>
                <w:b/>
                <w:iCs/>
              </w:rPr>
            </w:pPr>
            <w:r>
              <w:rPr>
                <w:b/>
                <w:iCs/>
              </w:rPr>
              <w:t>Secţia .</w:t>
            </w:r>
          </w:p>
          <w:p>
            <w:pPr>
              <w:pStyle w:val="Normal"/>
              <w:rPr>
                <w:iCs/>
              </w:rPr>
            </w:pPr>
            <w:r>
              <w:rPr>
                <w:iCs/>
              </w:rPr>
              <w:t>Nr. operator de date cu caracter personal .</w:t>
            </w:r>
          </w:p>
        </w:tc>
      </w:tr>
      <w:tr>
        <w:trPr/>
        <w:tc>
          <w:tcPr>
            <w:tcW w:w="5670" w:type="dxa"/>
            <w:tcBorders/>
          </w:tcPr>
          <w:p>
            <w:pPr>
              <w:pStyle w:val="Normal"/>
              <w:rPr>
                <w:b/>
                <w:b/>
                <w:bCs/>
                <w:iCs/>
              </w:rPr>
            </w:pPr>
            <w:r>
              <w:rPr>
                <w:b/>
                <w:bCs/>
                <w:iCs/>
              </w:rPr>
              <w:t>Dosar nr. .....</w:t>
            </w:r>
          </w:p>
          <w:p>
            <w:pPr>
              <w:pStyle w:val="Normal"/>
              <w:jc w:val="center"/>
              <w:rPr>
                <w:b/>
                <w:b/>
                <w:bCs/>
                <w:iCs/>
              </w:rPr>
            </w:pPr>
            <w:r>
              <w:rPr>
                <w:b/>
                <w:bCs/>
                <w:iCs/>
              </w:rPr>
            </w:r>
          </w:p>
        </w:tc>
      </w:tr>
    </w:tbl>
    <w:p>
      <w:pPr>
        <w:pStyle w:val="Normal"/>
        <w:jc w:val="both"/>
        <w:rPr/>
      </w:pPr>
      <w:r>
        <w:rPr/>
        <w:t xml:space="preserve">           </w:t>
      </w:r>
    </w:p>
    <w:p>
      <w:pPr>
        <w:pStyle w:val="Normal"/>
        <w:jc w:val="center"/>
        <w:rPr>
          <w:b/>
          <w:b/>
          <w:iCs/>
          <w:u w:val="single"/>
        </w:rPr>
      </w:pPr>
      <w:r>
        <w:rPr>
          <w:b/>
          <w:iCs/>
          <w:u w:val="single"/>
        </w:rPr>
      </w:r>
    </w:p>
    <w:p>
      <w:pPr>
        <w:pStyle w:val="Normal"/>
        <w:jc w:val="center"/>
        <w:rPr>
          <w:b/>
          <w:b/>
          <w:iCs/>
          <w:u w:val="single"/>
        </w:rPr>
      </w:pPr>
      <w:r>
        <w:rPr>
          <w:b/>
          <w:iCs/>
          <w:u w:val="single"/>
        </w:rPr>
        <w:t>DECIZIA CIVILĂ NR..</w:t>
      </w:r>
    </w:p>
    <w:p>
      <w:pPr>
        <w:pStyle w:val="Normal"/>
        <w:jc w:val="center"/>
        <w:rPr>
          <w:b/>
          <w:b/>
          <w:iCs/>
          <w:u w:val="single"/>
        </w:rPr>
      </w:pPr>
      <w:r>
        <w:rPr>
          <w:b/>
          <w:iCs/>
          <w:u w:val="single"/>
        </w:rPr>
      </w:r>
    </w:p>
    <w:p>
      <w:pPr>
        <w:pStyle w:val="Normal"/>
        <w:jc w:val="center"/>
        <w:rPr>
          <w:b/>
          <w:b/>
          <w:iCs/>
        </w:rPr>
      </w:pPr>
      <w:r>
        <w:rPr>
          <w:b/>
          <w:iCs/>
        </w:rPr>
        <w:t>Şedinţa publică din .</w:t>
      </w:r>
    </w:p>
    <w:p>
      <w:pPr>
        <w:pStyle w:val="Normal"/>
        <w:jc w:val="center"/>
        <w:rPr>
          <w:b/>
          <w:b/>
          <w:iCs/>
        </w:rPr>
      </w:pPr>
      <w:r>
        <w:rPr>
          <w:b/>
          <w:iCs/>
        </w:rPr>
      </w:r>
    </w:p>
    <w:p>
      <w:pPr>
        <w:pStyle w:val="Normal"/>
        <w:jc w:val="center"/>
        <w:rPr/>
      </w:pPr>
      <w:r>
        <w:rPr>
          <w:b/>
          <w:iCs/>
        </w:rPr>
        <w:t xml:space="preserve">Preşedinte – A1023  </w:t>
      </w:r>
    </w:p>
    <w:p>
      <w:pPr>
        <w:pStyle w:val="Normal"/>
        <w:jc w:val="center"/>
        <w:rPr>
          <w:b/>
          <w:b/>
          <w:iCs/>
        </w:rPr>
      </w:pPr>
      <w:r>
        <w:rPr>
          <w:b/>
          <w:iCs/>
        </w:rPr>
        <w:t xml:space="preserve">      </w:t>
      </w:r>
      <w:r>
        <w:rPr>
          <w:b/>
          <w:iCs/>
        </w:rPr>
        <w:t>Judecător – .....</w:t>
      </w:r>
    </w:p>
    <w:p>
      <w:pPr>
        <w:pStyle w:val="Normal"/>
        <w:jc w:val="center"/>
        <w:rPr>
          <w:b/>
          <w:b/>
          <w:iCs/>
        </w:rPr>
      </w:pPr>
      <w:r>
        <w:rPr>
          <w:b/>
          <w:iCs/>
        </w:rPr>
        <w:t>Judecător – .....</w:t>
      </w:r>
    </w:p>
    <w:p>
      <w:pPr>
        <w:pStyle w:val="Normal"/>
        <w:jc w:val="center"/>
        <w:rPr>
          <w:b/>
          <w:b/>
          <w:iCs/>
        </w:rPr>
      </w:pPr>
      <w:r>
        <w:rPr>
          <w:b/>
          <w:iCs/>
        </w:rPr>
        <w:t xml:space="preserve">    </w:t>
      </w:r>
      <w:r>
        <w:rPr>
          <w:b/>
          <w:iCs/>
        </w:rPr>
        <w:t>Grefier - .....</w:t>
      </w:r>
    </w:p>
    <w:p>
      <w:pPr>
        <w:pStyle w:val="Normal"/>
        <w:ind w:right="-1" w:hanging="0"/>
        <w:jc w:val="both"/>
        <w:rPr>
          <w:b/>
          <w:b/>
          <w:iCs/>
          <w:lang w:eastAsia="en-US"/>
        </w:rPr>
      </w:pPr>
      <w:r>
        <w:rPr>
          <w:b/>
          <w:iCs/>
          <w:lang w:eastAsia="en-US"/>
        </w:rPr>
      </w:r>
    </w:p>
    <w:p>
      <w:pPr>
        <w:pStyle w:val="Normal"/>
        <w:ind w:right="-365" w:hanging="0"/>
        <w:jc w:val="both"/>
        <w:rPr>
          <w:lang w:eastAsia="en-US"/>
        </w:rPr>
      </w:pPr>
      <w:r>
        <w:rPr>
          <w:lang w:eastAsia="en-US"/>
        </w:rPr>
      </w:r>
    </w:p>
    <w:p>
      <w:pPr>
        <w:pStyle w:val="Normal"/>
        <w:ind w:right="-5" w:firstLine="708"/>
        <w:jc w:val="both"/>
        <w:rPr/>
      </w:pPr>
      <w:r>
        <w:rPr>
          <w:iCs/>
        </w:rPr>
        <w:t xml:space="preserve">Pe rol fiind soluţionarea recursului civil declarat de recurentul pârât </w:t>
      </w:r>
      <w:r>
        <w:rPr/>
        <w:t>1 , CNP ......., domiciliat în O , str. ......., jud. B , şi la sediul avocaţi „......”, din S , str. ..........., judeţ S , în contradictoriu cu intimata reclamantă S.C. 2   S.R.L., având CIF RO-......., ......., cu sediul în C , nr. ..., jud. S , împotriva Deciziei civile nr. 3/2018  din data de ....., pronunţată de Tribunalul . , în dosar nr. ....., prin care s-a schimbat sentinţa civilă nr……  din ..........., pronunţată de Judecătoria ..........., în dosar nr. ....., având ca obiect pretenţii.</w:t>
      </w:r>
    </w:p>
    <w:p>
      <w:pPr>
        <w:pStyle w:val="Normal"/>
        <w:ind w:right="-5" w:firstLine="708"/>
        <w:jc w:val="both"/>
        <w:rPr>
          <w:iCs/>
        </w:rPr>
      </w:pPr>
      <w:r>
        <w:rPr>
          <w:bCs/>
        </w:rPr>
        <w:t xml:space="preserve">La apelul nominal făcut în cauză se  prezintă intimata reclamantă </w:t>
      </w:r>
      <w:r>
        <w:rPr/>
        <w:t>S.C. 2   S.R.L</w:t>
      </w:r>
      <w:r>
        <w:rPr>
          <w:bCs/>
        </w:rPr>
        <w:t xml:space="preserve">. C , prin reprezentanta sa, avocat ..........., în baza împuternicirii avocaţiale nr...., eliberată de Baroul S -Cabinet Individual de Avocat, lipsă fiind recurentul pârât </w:t>
      </w:r>
      <w:r>
        <w:rPr/>
        <w:t>1 .</w:t>
      </w:r>
    </w:p>
    <w:p>
      <w:pPr>
        <w:pStyle w:val="Normal"/>
        <w:ind w:right="-5" w:firstLine="720"/>
        <w:jc w:val="both"/>
        <w:rPr/>
      </w:pPr>
      <w:r>
        <w:rPr/>
        <w:t>Procedura de citare este legal îndeplinită.</w:t>
      </w:r>
    </w:p>
    <w:p>
      <w:pPr>
        <w:pStyle w:val="Normal"/>
        <w:ind w:right="-5" w:firstLine="708"/>
        <w:jc w:val="both"/>
        <w:rPr/>
      </w:pPr>
      <w:r>
        <w:rPr/>
        <w:t>S-a făcut referatul cauzei învederându-se instanţei că procedura de citare a părţilor este completă, recursul este legal timbrat, fiind achitată taxa judiciară de timbru în sumă de 259 lei,   după care:</w:t>
      </w:r>
    </w:p>
    <w:p>
      <w:pPr>
        <w:pStyle w:val="Normal"/>
        <w:ind w:right="-5" w:firstLine="708"/>
        <w:jc w:val="both"/>
        <w:rPr/>
      </w:pPr>
      <w:r>
        <w:rPr/>
        <w:t>Reprezentanta intimatei reclamante, solicită a se constata că domnul avocat 5  are împuternicire avocaţială doar pentru redactare recurs.</w:t>
      </w:r>
    </w:p>
    <w:p>
      <w:pPr>
        <w:pStyle w:val="Normal"/>
        <w:ind w:right="-5" w:firstLine="708"/>
        <w:jc w:val="both"/>
        <w:rPr/>
      </w:pPr>
      <w:r>
        <w:rPr/>
        <w:t xml:space="preserve">Instanţa constată că la fila 9 dosar de recurs, este depusă împuternicirea avocaţială seria   , eliberată de Baroul S  a avocatului 5  doar pentru redactare recurs. </w:t>
      </w:r>
    </w:p>
    <w:p>
      <w:pPr>
        <w:pStyle w:val="Normal"/>
        <w:ind w:right="-5" w:firstLine="708"/>
        <w:jc w:val="both"/>
        <w:rPr/>
      </w:pPr>
      <w:r>
        <w:rPr/>
        <w:t>La întrebarea instanţei, dacă mai susţine cele două excepţii invocate prin întâmpinare, respectiv excepţia de inadmisibilitate şi nulitate a recursului, reprezentanta intimatei reclamante, învederează că nu mai susţine excepţia de inadmisibilitate a recursului în acest moment, însă referitor la excepţia de nulitate, arată că a susţinut-o în mod formal, sub următorul aspect şi anume, nu pentru că detaliile făcute de către colegul său în motivele de recurs nu s-ar încadra în dispoziţiile art.488 Cod procedură civilă, dar face referire la încălcarea unor norme de drept, altele decât pentru  ceea ce s-a judecat în cauză şi face referire la încălcarea unor norme de drept material privind contractul de locaţiune, or, pretenţiile reclamantei deduse judecăţii  la fond şi în apel derivă dintr-un contract de arendă, astfel arată că nu a găsit în motivele declarate de către colegul său, motive ce s-ar circumscrie din punct de vedere al motivării dispoziţiilor art.488 alin.8 Cod procedură civilă, însă acesta face referire la alte norme de drept decât cele pe care s-au judecat.</w:t>
      </w:r>
    </w:p>
    <w:p>
      <w:pPr>
        <w:pStyle w:val="Normal"/>
        <w:ind w:right="-5" w:firstLine="708"/>
        <w:jc w:val="both"/>
        <w:rPr/>
      </w:pPr>
      <w:r>
        <w:rPr/>
        <w:t xml:space="preserve">Instanţa, în urma deliberării, respinge excepţia de nulitate a recursului, apreciind că motivele invocate pot fi încadrate în cele de casare prevăzute de dispoziţiile art.488 Cod procedură civilă. </w:t>
      </w:r>
    </w:p>
    <w:p>
      <w:pPr>
        <w:pStyle w:val="Normal"/>
        <w:ind w:right="-5" w:firstLine="708"/>
        <w:jc w:val="both"/>
        <w:rPr/>
      </w:pPr>
      <w:r>
        <w:rPr/>
        <w:t>Reprezentanta intimatei reclamante învederează instanţei că nu mai are alte cereri şi solicită acordarea cuvântului asupra recursului.</w:t>
      </w:r>
    </w:p>
    <w:p>
      <w:pPr>
        <w:pStyle w:val="Normal"/>
        <w:ind w:right="-5" w:firstLine="708"/>
        <w:jc w:val="both"/>
        <w:rPr/>
      </w:pPr>
      <w:r>
        <w:rPr/>
        <w:t>Nemafiind excepţii de invocat şi probe de administrat, instanţa, consideră cauza lămurită, închide faza probatorie şi acordă cuvântul asupra recursului.</w:t>
      </w:r>
    </w:p>
    <w:p>
      <w:pPr>
        <w:pStyle w:val="Normal"/>
        <w:ind w:right="-5" w:firstLine="708"/>
        <w:jc w:val="both"/>
        <w:rPr/>
      </w:pPr>
      <w:r>
        <w:rPr>
          <w:iCs/>
          <w:lang w:eastAsia="en-US"/>
        </w:rPr>
        <w:t xml:space="preserve">Reprezentanta </w:t>
      </w:r>
      <w:r>
        <w:rPr/>
        <w:t xml:space="preserve">intimatei reclamante solicită respingerea recursului ca nefondat şi să se aibă în vedere că din descrierea stării de fapt relatată în  motivele de recurs, aceasta este greşit descrisă faţă de cea reţinută de instanţa de fond şi de instanţa de apel; solicită a se avea în vedere faptul că pretenţiile pe care reclamanta intimată le-a solicitat derivă din respectarea unor clauze contractuale ale unui contract de arendă şi nu a unui contract de locaţiune, fiind adevărat că legiuitorul a dispus ca, contractul de arendă , să aibă norme civile de interpretare şi derulare cuprinse în contractul de locaţiune, dar nu pe aspectele pe care părţile se judecă în cauză. Pretenţiile reclamantei derivă din încălcarea unor clauze contractuale, respectiv dispoziţiile art. 8 pct.2 din contractul de arendă pe care cele două părţi l-au încheiat, precum şi din dispoziţiile art.1848 din Noul Cod civil, ca atare motivele de recurs care fac referire la faptul că pretenţiile intimatei reclamante sunt neîntemeiate, pentru că s-au efectuat investiţii asupra bunului fără consimţământul locatorului sunt neavenite, pentru că între părţi nu a fost vorba despre un contract de locaţiune ci un contract de exploatare a terenului. Factura din care derivă pretenţiile pe care instanţa de apel le-a acordat reclamantei este emisă în baza unui contract de arendă şi nu a unui contract de locaţiune şi este emisă pentru faptul că recurentul pârât nu a respectat clauzele prevăzute în art.8 pct.2 din Contractul de arendă, contract care constituie legea părţilor, este un contract care este chiar titlul executoriu în ceea ce priveşte plata arendei, astfel că nu se poate selecta care dintre clauzele acestui contract să fie respectate şi care nu. Recurentul a intrat pe teren înainte de expirarea termenului contractual, raportat la dispoziţiile art.8 pct.2 din contractul de arendă încheiat de  către părţi, fără consimţământul intimatei reclamante şi fără respectarea clauzelor contractuale, câtă vreme, contractul de arendă a fost încheiat pe o perioadă de doi ani, iar ambele părţi, potrivit art.8 pct.2,  aveau obligaţia, ca atunci când  oricare dintre părţi nu mai doreşte prelungirea contractului,  să o anunţe pe cealaltă parte prin note scrise, somaţie scrisă, cu cel puţin un an înainte de data expirării contractului, tocmai pentru că este vorba despre terenuri agricole care trebuiau lucrate în anumite perioade de timp şi din acest motiv art.1848 din Codul civil arată că în cazul în care, cu 6 luni înainte de expirarea termenului nu s-a arătat refuzul niciuneia dintre părţi,  atunci contractul se consideră de drept prelungit, iar în cazul terenurilor cu destinaţie agricolă, termenul este de cel puţin un an înainte, potrivit aceluiaşi articol 1848 Cod civil, care reglementează contractul de arendă . Precizează că, recurentul nu a respectat acest termen de un an de zile, motiv pentru care intimata reclamantă a efectuat lucrări agricole, fiind o societate cu specific agricol, care are în exploataţie foarte multe suprafeţe de teren şi care nu îşi permite să lase terenurile nelucrate, iar în această situaţie, au fost efectuate doar  lucrările pe care le-a arătat şi anume, arat, discuit, pregătit terenul pentru însămânţare, iar când a venit momentul însămânţării, deşi nu expirase contractul de arendă, recurentul a intrat pe teren fără să ţină cont  că a intervenit tacita relocaţiune a contractului. Acesta se prevalează de faptul că a trimis o notificare, însă a fost trimisă în decembrie 2013 şi anume cu patru luni înainte de data expirării contractului şi nu cu un an de zile înainte cum spune textul de lege, nu numai contractul încheiat între părţi la art.8 pct.2 ci inclusiv textul de lege a art.1848 Cod civil indică această obligaţie, situaţie în care, solicită a se constata că intimata reclamantă efectuase deja lucrările de pregătire ale terenului, iar recurentul pârât a intrat pe un teren gata pregătit, recolta revenindu-i acestuia, iar pretenţiile solicitate de către intimata reclamantă reprezintă  costurile lucrărilor efectuate de către aceasta şi pe baza cărora, recurentul a continuat lucrările agricole, lucrări care s-au efectuat sub durata contractului de arendă, astfel că nu se poate spune de către recurent că trebuia ca intimata să aibă acordul acestuia pentru a face lucrări de toamnă, de arat, de discuit, atâta timp cât obiectul contractului de arendă este acela de exploatare a terenului care presupune inclusiv aceste lucrări. Ca atare, consideră că nu se poate circumscrie dispoziţiilor art.488 alin.1 pct.8 din Codul de procedură civil, că a fost încălcată norme de drept materială a art.1823 din Codul civil, atâta timp cât intimata reclamantă avea un contract de arendă şi nu un contract de locaţiune iar lucrările de arat, semănat etc. fac parte din lucrările de exploatare a unui teren, teren  care i-a fost predat tocmai de către recurent, motive pentru care, solicită respingerea recursului ca nefondat şi obligarea recurentului la cheltuieli de judecată, justificate prin factura ce a fost anexată împuternicirii avocaţiale. </w:t>
      </w:r>
    </w:p>
    <w:p>
      <w:pPr>
        <w:pStyle w:val="Normal"/>
        <w:ind w:right="-5" w:firstLine="708"/>
        <w:jc w:val="both"/>
        <w:rPr>
          <w:iCs/>
          <w:lang w:eastAsia="en-US"/>
        </w:rPr>
      </w:pPr>
      <w:r>
        <w:rPr/>
        <w:t>Instanţa, rămâne în pronunţare asupra recursului.</w:t>
      </w:r>
    </w:p>
    <w:p>
      <w:pPr>
        <w:pStyle w:val="Normal"/>
        <w:jc w:val="center"/>
        <w:rPr>
          <w:b/>
          <w:b/>
          <w:iCs/>
          <w:lang w:eastAsia="en-US"/>
        </w:rPr>
      </w:pPr>
      <w:r>
        <w:rPr>
          <w:b/>
          <w:iCs/>
          <w:lang w:eastAsia="en-US"/>
        </w:rPr>
      </w:r>
    </w:p>
    <w:p>
      <w:pPr>
        <w:pStyle w:val="Normal"/>
        <w:jc w:val="center"/>
        <w:rPr>
          <w:b/>
          <w:b/>
          <w:iCs/>
          <w:lang w:eastAsia="en-US"/>
        </w:rPr>
      </w:pPr>
      <w:r>
        <w:rPr>
          <w:b/>
          <w:iCs/>
          <w:lang w:eastAsia="en-US"/>
        </w:rPr>
        <w:t>CURTEA  DE  APEL</w:t>
      </w:r>
    </w:p>
    <w:p>
      <w:pPr>
        <w:pStyle w:val="Normal"/>
        <w:jc w:val="center"/>
        <w:rPr>
          <w:b/>
          <w:b/>
          <w:iCs/>
          <w:lang w:eastAsia="en-US"/>
        </w:rPr>
      </w:pPr>
      <w:r>
        <w:rPr>
          <w:b/>
          <w:iCs/>
          <w:lang w:eastAsia="en-US"/>
        </w:rPr>
        <w:t xml:space="preserve">DELIBERÂND: </w:t>
      </w:r>
    </w:p>
    <w:p>
      <w:pPr>
        <w:pStyle w:val="Normal"/>
        <w:jc w:val="both"/>
        <w:rPr>
          <w:b/>
          <w:b/>
          <w:iCs/>
          <w:lang w:eastAsia="en-US"/>
        </w:rPr>
      </w:pPr>
      <w:r>
        <w:rPr>
          <w:b/>
          <w:iCs/>
          <w:lang w:eastAsia="en-US"/>
        </w:rPr>
      </w:r>
    </w:p>
    <w:p>
      <w:pPr>
        <w:pStyle w:val="Normal"/>
        <w:ind w:right="-5" w:firstLine="720"/>
        <w:jc w:val="both"/>
        <w:rPr>
          <w:bCs/>
          <w:lang w:eastAsia="en-US"/>
        </w:rPr>
      </w:pPr>
      <w:r>
        <w:rPr>
          <w:bCs/>
          <w:lang w:eastAsia="en-US"/>
        </w:rPr>
        <w:t>Asupra recursului civil de faţă, instanţa constată următoarele:</w:t>
      </w:r>
    </w:p>
    <w:p>
      <w:pPr>
        <w:pStyle w:val="Normal"/>
        <w:jc w:val="both"/>
        <w:rPr/>
      </w:pPr>
      <w:r>
        <w:rPr>
          <w:lang w:eastAsia="en-US"/>
        </w:rPr>
        <w:tab/>
        <w:t>Prin sentinţa civilă nr.. /........... pronunţată în dosar cu nr.de mai sus, Judecătoria ........... a respins ca neîntemeiată acţiunea civilă înaintată de reclamanta  2  S.R.L., cu sediul în C , str......, judeţul S , împotriva pârâtului 1  , CNP ......., domiciliat în O , str......., judeţul B , cu domiciliul procedural ales la Societatea Civilă de Avocaţi „......”, cu sediul în S , str......., judeţul S , având ca obiect obligarea pârâtului la plata sumei de 8,256,50 lei contravaloarea lucrărilor efectuate de reclamantă pe terenul de 21,1380  ha teren arabil, obiect al contractului de arendare nr..... din 07.05.2015, încheiat între părţi şi a obligat reclamanta să plătească pârâtului suma de  1.200 lei cheltuieli de judecată.</w:t>
      </w:r>
    </w:p>
    <w:p>
      <w:pPr>
        <w:pStyle w:val="Normal"/>
        <w:jc w:val="both"/>
        <w:rPr/>
      </w:pPr>
      <w:r>
        <w:rPr>
          <w:lang w:eastAsia="en-US"/>
        </w:rPr>
        <w:tab/>
        <w:t>Pentru a pronunţa această sentinţă instanţa de fond a reţinut că între reclamanta 2  SRL C , în calitate de arendaş (reprezentată la acea dată de pârâta 6  director), şi pârâtul 1 ,  în calitate de arendator, s-a încheiat contractul de arendare nr. .... din 07.05.2012, pentru o suprafaţă de 21,1380 ha teren arabil, situat în sat G , înregistrat sub nr.... din 07.05.2012 la Consiliul Local M .</w:t>
      </w:r>
    </w:p>
    <w:p>
      <w:pPr>
        <w:pStyle w:val="Normal"/>
        <w:ind w:firstLine="720"/>
        <w:jc w:val="both"/>
        <w:rPr>
          <w:lang w:eastAsia="en-US"/>
        </w:rPr>
      </w:pPr>
      <w:r>
        <w:rPr>
          <w:lang w:eastAsia="en-US"/>
        </w:rPr>
        <w:t>Arenda stipulată era de 600 kg cereale/ha/an, echivalent în lei, iar perioada contractuală doi ani, respectiv până la 07.05.2014.</w:t>
      </w:r>
    </w:p>
    <w:p>
      <w:pPr>
        <w:pStyle w:val="Normal"/>
        <w:ind w:firstLine="720"/>
        <w:jc w:val="both"/>
        <w:rPr/>
      </w:pPr>
      <w:r>
        <w:rPr>
          <w:lang w:eastAsia="en-US"/>
        </w:rPr>
        <w:t>Reclamanta  a primit la 31.12.2013 notificarea pârâtului că nu mai doreşte prelungirea contractului de arendă (f.31-32), însă, prin răspunsul la întâmpinare (f.44)  reclamanta susţine  însă că în luna octombrie-noiembrie 2013,  terenul obiect al contractului,  fusese deja arat.</w:t>
      </w:r>
    </w:p>
    <w:p>
      <w:pPr>
        <w:pStyle w:val="Normal"/>
        <w:ind w:firstLine="720"/>
        <w:jc w:val="both"/>
        <w:rPr/>
      </w:pPr>
      <w:r>
        <w:rPr>
          <w:lang w:eastAsia="en-US"/>
        </w:rPr>
        <w:t>Astfel, reclamanta a emis factura nr. ............. din 01.05.2014 pentru prestări servicii cu plugul pe 21,138 ha efectuate în decembrie 2013 (octombrie-noiembrie 2013 în răspunsul la întâmpinare), pentru suma de 8.256,50 lei (f.10), primită de către pârât la 05.07.2014. (f.11).</w:t>
      </w:r>
    </w:p>
    <w:p>
      <w:pPr>
        <w:pStyle w:val="Normal"/>
        <w:ind w:firstLine="720"/>
        <w:jc w:val="both"/>
        <w:rPr/>
      </w:pPr>
      <w:r>
        <w:rPr>
          <w:lang w:eastAsia="en-US"/>
        </w:rPr>
        <w:t>Întrucât pârâtul nu a efectuat voluntar plata, acesta a fost notificat în două rânduri cu notificările nr.... din 26.10.2015 şi ... din 12.02.2016, pentru plata facturii. (f.8, 9, 12, 13).</w:t>
      </w:r>
    </w:p>
    <w:p>
      <w:pPr>
        <w:pStyle w:val="Normal"/>
        <w:ind w:firstLine="720"/>
        <w:jc w:val="both"/>
        <w:rPr/>
      </w:pPr>
      <w:r>
        <w:rPr>
          <w:lang w:eastAsia="en-US"/>
        </w:rPr>
        <w:t>Pârâtul a răspuns notificării .. din 26.10.2015 (f.27-29) reclamând neplata arendei pentru anul 2013 şi afirmând astfel că reclamanta nu mai avea dreptul de a efectua lucrări, invocând primirea de către reclamantă la 31.12.2013, a notificării trimisă de către pârât.</w:t>
      </w:r>
    </w:p>
    <w:p>
      <w:pPr>
        <w:pStyle w:val="Normal"/>
        <w:ind w:firstLine="720"/>
        <w:jc w:val="both"/>
        <w:rPr/>
      </w:pPr>
      <w:r>
        <w:rPr>
          <w:lang w:eastAsia="en-US"/>
        </w:rPr>
        <w:t>Instanţa a reţinut că martorul 7 , propus de către reclamantă, a declarat că a efectuat lucrări de arătură pe 40 ha teren din zona G , în luna octombrie sau noiembrie 2013 (decembrie 2013 pe factură), amplasamentul terenului fiind indicat de către patronul 8  şi nu ştie cât teren are firma în zona respectivă. (f.110).</w:t>
      </w:r>
    </w:p>
    <w:p>
      <w:pPr>
        <w:pStyle w:val="Normal"/>
        <w:ind w:firstLine="720"/>
        <w:jc w:val="both"/>
        <w:rPr/>
      </w:pPr>
      <w:r>
        <w:rPr>
          <w:lang w:eastAsia="en-US"/>
        </w:rPr>
        <w:t>Martorul 9 , propus de către pârât, a declarat că la sfârşitul lunii mai 2014 a lucrat 40 ha teren proprietatea  lui 6  şi a unui prieten al acesteia din O  (pârâtul domiciliază în O ) care nu fusese arat în toamna anului 2013 de persoana venită din Germania, martorul doar a discuit terenul, tehnologie posibilă în vederea însămânţării culturii de floarea soarelui. (f.114).</w:t>
      </w:r>
    </w:p>
    <w:p>
      <w:pPr>
        <w:pStyle w:val="Normal"/>
        <w:ind w:firstLine="720"/>
        <w:jc w:val="both"/>
        <w:rPr>
          <w:lang w:eastAsia="en-US"/>
        </w:rPr>
      </w:pPr>
      <w:r>
        <w:rPr>
          <w:lang w:eastAsia="en-US"/>
        </w:rPr>
        <w:t xml:space="preserve">Instanţa a apreciat că nerespectarea disp. art.8 pct.2 şi 8 pct.3 din contract, privind lipsa notificării opţiunii de neprelungire a contractului de către pârât, cu un an înainte de expirarea perioadei contractuale, nu poate constitui un alt motiv al temeiniciei acţiunii, astfel cum susţine reclamanta, acest motiv fiind străin obiectului acţiunii în pretenţii şi oricum pârâtul a invocat excepţia de neexecutare prev. de art. 1556 C.civ., reclamanta neproducând dovezi că a plătit acestuia arenda pentru anul 2013.  </w:t>
      </w:r>
    </w:p>
    <w:p>
      <w:pPr>
        <w:pStyle w:val="Normal"/>
        <w:ind w:firstLine="720"/>
        <w:jc w:val="both"/>
        <w:rPr/>
      </w:pPr>
      <w:r>
        <w:rPr>
          <w:lang w:eastAsia="en-US"/>
        </w:rPr>
        <w:t>Instanţa a apreciat, de asemenea, că în cauză nu are relevanţă cine a încasat subvenţiile de la APIA pentru terenul contractat raportat la obiectul acţiunii, pârâtul recunoscând că a dat acceptul numitei 6  de a intra pe  terenul proprietatea sa, începând cu primăvara anului  2014 şi de a-l lucra.</w:t>
      </w:r>
    </w:p>
    <w:p>
      <w:pPr>
        <w:pStyle w:val="Normal"/>
        <w:ind w:firstLine="720"/>
        <w:jc w:val="both"/>
        <w:rPr/>
      </w:pPr>
      <w:r>
        <w:rPr>
          <w:lang w:eastAsia="en-US"/>
        </w:rPr>
        <w:t>În consecinţă, instanţa a apreciat că în cauză nu s-a dovedit efectuarea lucrărilor facturate, astfel că a respins ca neîntemeiată acţiunea civilă înaintată de reclamanta 2  S.R.L. C  împotriva pârâtului 1 , având ca obiect obligarea pârâtului la plata sumei de 8,256,50 lei, contravaloarea lucrărilor efectuate de reclamantă pe terenul de 21,1380  ha teren arabil, obiect al contractului de arendare nr..... din 07.05.2015, încheiat între părţi.</w:t>
      </w:r>
    </w:p>
    <w:p>
      <w:pPr>
        <w:pStyle w:val="Normal"/>
        <w:ind w:firstLine="720"/>
        <w:jc w:val="both"/>
        <w:rPr>
          <w:lang w:eastAsia="en-US"/>
        </w:rPr>
      </w:pPr>
      <w:r>
        <w:rPr>
          <w:lang w:eastAsia="en-US"/>
        </w:rPr>
        <w:t>În baza art.453 alin.1, 451 alin.1 Cod proc.civ. reclamanta a  fost obligată să plătească pârâtei 1.200 lei cheltuieli de judecată, reprezentând onorariu de avocat.</w:t>
      </w:r>
    </w:p>
    <w:p>
      <w:pPr>
        <w:pStyle w:val="Normal"/>
        <w:ind w:firstLine="720"/>
        <w:jc w:val="both"/>
        <w:rPr/>
      </w:pPr>
      <w:r>
        <w:rPr>
          <w:lang w:eastAsia="en-US"/>
        </w:rPr>
        <w:t>Împotriva acestei sentinţe a declarat apel reclamanta SC 2  SRL, solicitând, în temeiul art.480 alin.1 şi 2 Cod proc.civilă, admiterea apelului şi schimbarea în tot a hotărârii atacate, în sensul admiterii acţiunii, respectiv obligarea intimatului-pârât la plata sumei de 8256,50 lei; cu cheltuieli de judecată în fond şi apel.</w:t>
      </w:r>
    </w:p>
    <w:p>
      <w:pPr>
        <w:pStyle w:val="Normal"/>
        <w:ind w:firstLine="720"/>
        <w:jc w:val="both"/>
        <w:rPr/>
      </w:pPr>
      <w:r>
        <w:rPr>
          <w:lang w:eastAsia="en-US"/>
        </w:rPr>
        <w:t xml:space="preserve">Prin Decizia civilă nr. 3/2018  din data de ....., pronunţată de Tribunalul   , în dosar nr. ....., s-a admis apelul declarat de apelanta S.C. 2   S.R.L., având CIF RO-......., ......., cu sediul în C , nr.   , jud. S , împotriva Sentinţei civile nr.4/2017  din ..........., pronunţată de Judecătoria ..........., în dosar nr. ....., în contradictoriu cu intimatul 1 , CNP ......., domiciliat în O , str. ......., jud. B , şi în consecinţă: </w:t>
      </w:r>
    </w:p>
    <w:p>
      <w:pPr>
        <w:pStyle w:val="Normal"/>
        <w:ind w:firstLine="720"/>
        <w:jc w:val="both"/>
        <w:rPr/>
      </w:pPr>
      <w:r>
        <w:rPr>
          <w:lang w:eastAsia="en-US"/>
        </w:rPr>
        <w:t xml:space="preserve">S-a schimbat în tot sentinţa apelată în sensul că  admite acţiunea reclamantei  S.C. 2  S.R.L., şi drept urmare a fost obligat pârâtul 1 ,  să plătească reclamantei suma de 8256,50 lei  cu dobânzi legale, reprezentând c/v facturii nr. ............./01.05.2014 pentru prestări servicii. </w:t>
      </w:r>
    </w:p>
    <w:p>
      <w:pPr>
        <w:pStyle w:val="Normal"/>
        <w:ind w:firstLine="720"/>
        <w:jc w:val="both"/>
        <w:rPr>
          <w:lang w:eastAsia="en-US"/>
        </w:rPr>
      </w:pPr>
      <w:r>
        <w:rPr>
          <w:lang w:eastAsia="en-US"/>
        </w:rPr>
        <w:t xml:space="preserve">A fost obligat intimatul pârât să plătească reclamantei suma de 3168 lei reprezentând cheltuieli de judecată pentru  prima instanţă şi apel, constând în onorariu avocat şi taxă timbru. </w:t>
      </w:r>
    </w:p>
    <w:p>
      <w:pPr>
        <w:pStyle w:val="Normal"/>
        <w:ind w:firstLine="708"/>
        <w:jc w:val="both"/>
        <w:rPr>
          <w:lang w:eastAsia="en-US"/>
        </w:rPr>
      </w:pPr>
      <w:r>
        <w:rPr>
          <w:lang w:eastAsia="en-US"/>
        </w:rPr>
        <w:t>Pentru a pronunţa această hotărâre, instanţa de apel a avut în vedere următoarele considerente:</w:t>
      </w:r>
    </w:p>
    <w:p>
      <w:pPr>
        <w:pStyle w:val="Normal"/>
        <w:ind w:firstLine="708"/>
        <w:jc w:val="both"/>
        <w:rPr/>
      </w:pPr>
      <w:r>
        <w:rPr>
          <w:lang w:eastAsia="en-US"/>
        </w:rPr>
        <w:t>Sub aspectul stării de fapt deduse judecăţii în prezenta cauză tribunalul a reţinut că prin contractul de arendare nr..../07.05.2012 încheiat între părţi şi înregistrat sub nr.../07.05.2012 al Consiliului Local al comunei M , jud.S  (filele nr.10-14), acestea au convenit ca în schimbul punerii la dispoziţia reclamantei a suprafeţei de teren arabil de 21,1380 ha identificat conform datelor din contract, aceasta să plătească pârâtei o arendă anuală de 600 kg.de cereale/ha sau contravaloarea acestei cantităţi, contractul fiind încheiat pentru o perioadă de 2 ani de zile, adică intervalul de timp 07.05.2012 – 07.05.2014.</w:t>
      </w:r>
    </w:p>
    <w:p>
      <w:pPr>
        <w:pStyle w:val="Normal"/>
        <w:ind w:firstLine="708"/>
        <w:jc w:val="both"/>
        <w:rPr/>
      </w:pPr>
      <w:r>
        <w:rPr>
          <w:lang w:eastAsia="en-US"/>
        </w:rPr>
        <w:t>S-a mai reţinut, în privinţa lucrărilor agricole afirmate de către apelanta reclamantă ca fiind efectuate în toamna anului 2013 pentru pregătirea anului agricol următor că, pe de o parte, distinct de declaraţiile testimoniale administrate în primă instanţă şi de controversele juridice susţinute de către părţi în privinţa admisibilităţii, utilităţii şi veridicităţii acestora, lucrările agricole în cauză au fost evidenţiate şi prin înscrisuri, în speţă prin factura nr............../01.05.2014 (fila nr. 10 şi 71 din dosarul primei instanţe), comunicată intimatei pârâte la data de 05.07.2014 (fila nr.8 şi 11  idem), factură nerefuzată la plată şi în privinţa căreia nu au fost evidenţiate în cauză alte incidente de plată (susţinerile pârâtei din faţa primei instanţe în sensul caracterului fals al semnăturii aplicate rămânând în stadiul de simple afirmaţii, nefiind urmate şi de iniţierea procedurilor judiciare corespunzătoare), respectiv prin extrasul de cont din data de 31.01.2017 (fila nr.97 idem) prin care suma astfel facturată a fost evidenţiată şi în contabilitatea societăţii comerciale reclamante în cauză.</w:t>
      </w:r>
    </w:p>
    <w:p>
      <w:pPr>
        <w:pStyle w:val="Normal"/>
        <w:ind w:firstLine="708"/>
        <w:jc w:val="both"/>
        <w:rPr>
          <w:lang w:eastAsia="en-US"/>
        </w:rPr>
      </w:pPr>
      <w:r>
        <w:rPr>
          <w:lang w:eastAsia="en-US"/>
        </w:rPr>
        <w:t>În acest context, tribunalul a constatat caracterul neîntemeiat al argumentelor pârâtei şi respectiv al considerentelor sentinţei apelate structurate pe inexistenţa înscrisurilor doveditoare, respectiv pe neîndeplinirea exigenţelor legale în materie privind evidenţierea cheltuielilor în litigiu în documentele contabile ale reclamantei.</w:t>
      </w:r>
    </w:p>
    <w:p>
      <w:pPr>
        <w:pStyle w:val="Normal"/>
        <w:ind w:firstLine="708"/>
        <w:jc w:val="both"/>
        <w:rPr>
          <w:lang w:eastAsia="en-US"/>
        </w:rPr>
      </w:pPr>
      <w:r>
        <w:rPr>
          <w:lang w:eastAsia="en-US"/>
        </w:rPr>
        <w:t>Pe de altă parte, la fel distinct de depoziţiile testimoniale menţionate anterior, împrejurarea efectuării unor lucrări agricole de către partea reclamantă arendaş în cauză în toamna anului 2013 pentru a pregăti anul agricol următor a rezultat şi din perspectiva prevederilor contractuale stipulate de părţi în cuprinsul art.3 pct.2 lit.b din contract (fila nr.11 din dosarul primei instanţe), obligaţie potrivit căreia arendaşul are îndatorirea de a menţine potenţialul productiv al bunurilor arendate.</w:t>
      </w:r>
    </w:p>
    <w:p>
      <w:pPr>
        <w:pStyle w:val="Normal"/>
        <w:ind w:firstLine="708"/>
        <w:jc w:val="both"/>
        <w:rPr>
          <w:lang w:eastAsia="en-US"/>
        </w:rPr>
      </w:pPr>
      <w:r>
        <w:rPr>
          <w:lang w:eastAsia="en-US"/>
        </w:rPr>
        <w:t>În contextul în care părţile au încheiat contractul de arendă în cauză inclusiv pentru începutul anului 2014, în speţă până la data de 07.05.2014, iar potrivit prevederilor contractuale de la art.8 pct.2 (fila nr.10 verso idem) fiecare dintre părţile convenţiei avea obligaţia de a încunoştinţa în scris, cealaltă parte, „cu cel puţin un an înainte de expirarea prezentului contract, despre intenţia de a-l reînnoi sau de a nu-l reînnoi”, părţile contractante recunoscându-şi reciproc posibilitatea prelungirii tacite a contractului de arendă în cauză rezultă că, în considerarea clauzei contractuale evocate, s-a născut în beneficiul arendaşului apelant reclamant în cauză, începând cu data de 07.05.2013 (adică cu un an înainte de expirarea contractului) o prezumţie simplă de prelungire tacită a acestui contract, fundamentată pe inexistenţa vreunei notificări din partea proprietarului intimat pârât în cauză în acest sens, precum şi a inacţiunii sale, cel puţin până la data de 18.12.2013.</w:t>
      </w:r>
    </w:p>
    <w:p>
      <w:pPr>
        <w:pStyle w:val="Normal"/>
        <w:ind w:firstLine="708"/>
        <w:jc w:val="both"/>
        <w:rPr>
          <w:lang w:eastAsia="en-US"/>
        </w:rPr>
      </w:pPr>
      <w:r>
        <w:rPr>
          <w:lang w:eastAsia="en-US"/>
        </w:rPr>
        <w:t xml:space="preserve">În acest context, având în vedere şi obligaţia contractuală a arendaşului decurgând din clauza de la pct.3.2 lit.b anterior evocată, de a menţine potenţialul productiv al terenului şi de a asigura astfel recolta din anul 2014 din care să poată asigura apoi îndeplinirea obligaţiei sale contractuale de plată a arendei corespunzătoare respectivului an agricol, s-a reţinut că demersul apelantei reclamante de a efectua în toamna anului 2013 lucrările agricole în litigiu este  pe deplin justificat şi întemeiat. Emiterea facturii s-a realizat ulterior anului 2013 întrucât în cursul acestui an lucrările s-au  efectuat în baza contractului de arendă,  fiind anterioare notificării intimatului pârât prin care a adus la cunoştinţa apelantei că nu mai doreşte reînnoirea contractului, contractul avea termen de finalizare la  07.05.2014. Orice alte pretenţii legate de plata arendei invocate de către intimatul - pârât, exced obiectului cauzei iar apărările evocate din perspectiva art. 1823 Cod civil, sunt nefondate, lucrările de arătură au fost realizate în perioada în care contractul de arendă era în fiinţă condiţii în care nu era nevoie de acordul prealabil al locatorului. </w:t>
      </w:r>
    </w:p>
    <w:p>
      <w:pPr>
        <w:pStyle w:val="Normal"/>
        <w:ind w:firstLine="708"/>
        <w:jc w:val="both"/>
        <w:rPr>
          <w:lang w:eastAsia="en-US"/>
        </w:rPr>
      </w:pPr>
      <w:r>
        <w:rPr>
          <w:lang w:eastAsia="en-US"/>
        </w:rPr>
        <w:t>Prin prisma celor de mai sus,  tribunalul a concluzionat în sensul îndeplinirii de către apelanta reclamantă a obligaţiilor sale contractuale, constatând astfel caracterul neîntemeiat al excepţiei invocate de către intimata pârâtă şi în mod eronat reţinute de către prima instanţă, aceea a neexecutării contractului, structurată pe disp.art.1556 Cod civ., astfel încât a găsit fondate criticile apelantei, motiv pentru care a admis calea de atac exercitată de aceasta şi a schimbat în tot sentinţa apelată în sensul admiterii acţiunii reclamantei, cu obligarea intimatei pârâte la plata cheltuielilor de judecată ocazionate acesteia din urmă în apel, în cuantum de 1881 lei, întemeiat pe înscrisurile doveditoare de la dosar (filele nr.7 şi 28) şi pe disp.art.453 coroborate cu art.482 Cod proc.civ., conform dispozitivului prezentei decizii.</w:t>
        <w:tab/>
      </w:r>
    </w:p>
    <w:p>
      <w:pPr>
        <w:pStyle w:val="Normal"/>
        <w:ind w:firstLine="708"/>
        <w:jc w:val="both"/>
        <w:rPr/>
      </w:pPr>
      <w:r>
        <w:rPr>
          <w:bCs/>
          <w:lang w:eastAsia="en-US"/>
        </w:rPr>
        <w:t xml:space="preserve"> </w:t>
      </w:r>
      <w:r>
        <w:rPr>
          <w:lang w:eastAsia="en-US"/>
        </w:rPr>
        <w:t>Împotriva acestei sentinţe, în termen legal, timbrat  cu  259 lei, prin chitanţa aflată la dosar fila18  dosar recurs, a declarat recurs intimatul pârât 1 , solicitând admiterea acestuia, casarea deciziei  cu consecinţa respingerii ca nefondat a apelului, menţinerii sentinţei, cu cheltuieli de judecată.</w:t>
      </w:r>
    </w:p>
    <w:p>
      <w:pPr>
        <w:pStyle w:val="Normal"/>
        <w:jc w:val="both"/>
        <w:rPr/>
      </w:pPr>
      <w:r>
        <w:rPr>
          <w:lang w:eastAsia="en-US"/>
        </w:rPr>
        <w:t xml:space="preserve">           </w:t>
      </w:r>
      <w:r>
        <w:rPr>
          <w:lang w:eastAsia="en-US"/>
        </w:rPr>
        <w:t>Prin motivele se recurs s-a invocat  că, în temeiul contractului de arendare nr. .... din data de 07.05.2012 a cedat societăţii intimate  dreptul de exploatare agricolă a 211380 mp. din terenul ce îl deţinea în proprietate  în schimbul  achitării unei arenzi anuale / hectar de 600 kg. cereale sau echivalentul în lei. Societatea nu i-a achitat însă arenda aferentă anului agricol 2013 şi s-a înţeles cu conducerea să nu mai  prelungească contractul ce urma a expira la data de 07.05.2014.</w:t>
      </w:r>
    </w:p>
    <w:p>
      <w:pPr>
        <w:pStyle w:val="Normal"/>
        <w:jc w:val="both"/>
        <w:rPr>
          <w:lang w:eastAsia="en-US"/>
        </w:rPr>
      </w:pPr>
      <w:r>
        <w:rPr>
          <w:lang w:eastAsia="en-US"/>
        </w:rPr>
        <w:t xml:space="preserve">              </w:t>
      </w:r>
      <w:r>
        <w:rPr>
          <w:lang w:eastAsia="en-US"/>
        </w:rPr>
        <w:t>Terenul de 211380 mp a fost pus la dispoziţia intimatei în perioada 07.05.2012-07.05.2014 pentru a putea efectua  lucrări de exploatare agricolă nu pentru a presta lucrări cu plugul, perioadă în care nu mai deţinea dreptul de exploatare ce-i fusese cedat  acesteia. La data la care a reintrat   în posesia terenului  a încercat a dovedi starea acestuia, faptul că serviciile de lucrări de arătură  nu  s-au   realizat în decembrie  2013, nu i se poate pretinde costul lor,  nefiind realizate, fiind injust a plătii servicii nesolicitate, de care nu a beneficiat. Instanţa de apel nu s-a referit deloc la aceste apărări.</w:t>
      </w:r>
    </w:p>
    <w:p>
      <w:pPr>
        <w:pStyle w:val="Normal"/>
        <w:jc w:val="both"/>
        <w:rPr/>
      </w:pPr>
      <w:r>
        <w:rPr>
          <w:lang w:eastAsia="en-US"/>
        </w:rPr>
        <w:t xml:space="preserve">             </w:t>
      </w:r>
      <w:r>
        <w:rPr>
          <w:lang w:eastAsia="en-US"/>
        </w:rPr>
        <w:t>S-a pretins realizarea lucrărilor în  septembrie 2013, martorul 7  a declarat că s-au realizat în octombrie, noiembrie 2013, în factură s-a menţionat că s-ar fi realizat în decembrie 2013, nu s-a depus extras din registrul jurnal  sau note contabile în acest sens, decât un extras de cont fără nr. de înregistrare evidenţiat în contabilitate.</w:t>
      </w:r>
    </w:p>
    <w:p>
      <w:pPr>
        <w:pStyle w:val="Normal"/>
        <w:jc w:val="both"/>
        <w:rPr>
          <w:lang w:eastAsia="en-US"/>
        </w:rPr>
      </w:pPr>
      <w:r>
        <w:rPr>
          <w:lang w:eastAsia="en-US"/>
        </w:rPr>
        <w:t xml:space="preserve">            </w:t>
      </w:r>
      <w:r>
        <w:rPr>
          <w:lang w:eastAsia="en-US"/>
        </w:rPr>
        <w:t>S-au depus documente din care reiese că a fost nevoie  pentru lucrări de arătură de 7800 l motorină, or, conform listei de preţ   anexate pentru un ha era nevoie doar de 25 l . Hotărârea s-a dat cu aplicarea greşită a normelor de drept material, în lipsa unei notificări de neprelungire a duratei contractuale până la data de 07.05.2013, după această dată intimata avea posibilitatea de a-şi organiza activitatea de exploatare a terenului până la data de 07.05.2014, stabilită iniţial în contractul de arendare.</w:t>
      </w:r>
    </w:p>
    <w:p>
      <w:pPr>
        <w:pStyle w:val="Normal"/>
        <w:jc w:val="both"/>
        <w:rPr>
          <w:lang w:eastAsia="en-US"/>
        </w:rPr>
      </w:pPr>
      <w:r>
        <w:rPr>
          <w:lang w:eastAsia="en-US"/>
        </w:rPr>
        <w:t xml:space="preserve">            </w:t>
      </w:r>
      <w:r>
        <w:rPr>
          <w:lang w:eastAsia="en-US"/>
        </w:rPr>
        <w:t>Prin urmare, în virtutea art. 1848 Cod civil, încă din data de 07.05.2013, indiferent de poziţia sa, intimata cunoştea în ce măsură exploata terenul în anul 2014. Dacă lucrările de arătură, pretins realizate pe teren la finele anului 2013 se circumscriu obligaţiei contractuale prevăzute la pct. 3.2 lit. b, nu înţelege de ce se consideră că el ar trebui să plătească costul acestor lucrări câtă vreme nu era stabilită o obligaţie corelativă în sarcina sa.</w:t>
      </w:r>
    </w:p>
    <w:p>
      <w:pPr>
        <w:pStyle w:val="Normal"/>
        <w:jc w:val="both"/>
        <w:rPr>
          <w:lang w:eastAsia="en-US"/>
        </w:rPr>
      </w:pPr>
      <w:r>
        <w:rPr>
          <w:lang w:eastAsia="en-US"/>
        </w:rPr>
        <w:t xml:space="preserve">            </w:t>
      </w:r>
      <w:r>
        <w:rPr>
          <w:lang w:eastAsia="en-US"/>
        </w:rPr>
        <w:t>Dacă aşa zisele lucrări nu se circumscriu obligaţiei contractuale, instanţa de apel trebuia  să considere ca incidente dispoziţiile art. 1823 Cod civil.</w:t>
      </w:r>
    </w:p>
    <w:p>
      <w:pPr>
        <w:pStyle w:val="Normal"/>
        <w:jc w:val="both"/>
        <w:rPr>
          <w:lang w:eastAsia="en-US"/>
        </w:rPr>
      </w:pPr>
      <w:r>
        <w:rPr>
          <w:lang w:eastAsia="en-US"/>
        </w:rPr>
        <w:t xml:space="preserve">            </w:t>
      </w:r>
      <w:r>
        <w:rPr>
          <w:lang w:eastAsia="en-US"/>
        </w:rPr>
        <w:t>În drept s-au invocat art. 483 şi urm. Cod procedură civilă, art. 488 aliniat 1, pct. 6,8, art. 496 Cod procedură civilă.</w:t>
      </w:r>
    </w:p>
    <w:p>
      <w:pPr>
        <w:pStyle w:val="Normal"/>
        <w:jc w:val="both"/>
        <w:rPr>
          <w:lang w:eastAsia="en-US"/>
        </w:rPr>
      </w:pPr>
      <w:r>
        <w:rPr>
          <w:lang w:eastAsia="en-US"/>
        </w:rPr>
        <w:t xml:space="preserve">            </w:t>
      </w:r>
      <w:r>
        <w:rPr>
          <w:lang w:eastAsia="en-US"/>
        </w:rPr>
        <w:t>Prin întâmpinarea depusă la dosar, intimata  a invocat excepţia inadmisibilităţii recursului faţă de Decizia nr. 52/18.06.2018 a Înaltei Curţi de Casaţie şi Justiţie sub aspectul că dispoziţiile Deciziei nr. 369/30.05.2017 a Curţii Constituţionale a României   privind posibilitatea atacării  cu recurs a acţiunilor evaluabile în bani indiferent de pragul valoric, se aplică doar litigiilor promovate după publicarea în Monitorul Oficial din data de 20.07.2017, or, prezentul s-a înregistrat  în anul 2016.</w:t>
      </w:r>
    </w:p>
    <w:p>
      <w:pPr>
        <w:pStyle w:val="Normal"/>
        <w:jc w:val="both"/>
        <w:rPr>
          <w:lang w:eastAsia="en-US"/>
        </w:rPr>
      </w:pPr>
      <w:r>
        <w:rPr>
          <w:lang w:eastAsia="en-US"/>
        </w:rPr>
        <w:t xml:space="preserve">            </w:t>
      </w:r>
      <w:r>
        <w:rPr>
          <w:lang w:eastAsia="en-US"/>
        </w:rPr>
        <w:t>S-a mai invocat şi excepţia  nulităţii recursului, motivele de casare nefiind  incidente, se exprimă doar o nemulţumire cu privire la interpretarea stării de fapt  şi a probelor administrate, fără precizarea normelor de drept material care ar fi fost greşit aplicate. Pe fondul recursului s-a solicitat respingerea acestuia, cu cheltuieli de judecată</w:t>
      </w:r>
    </w:p>
    <w:p>
      <w:pPr>
        <w:pStyle w:val="Normal"/>
        <w:jc w:val="both"/>
        <w:rPr>
          <w:lang w:eastAsia="en-US"/>
        </w:rPr>
      </w:pPr>
      <w:r>
        <w:rPr>
          <w:lang w:eastAsia="en-US"/>
        </w:rPr>
        <w:t xml:space="preserve">            </w:t>
      </w:r>
      <w:r>
        <w:rPr>
          <w:lang w:eastAsia="en-US"/>
        </w:rPr>
        <w:t>Examinând decizia recurată, prin prisma motivelor de recurs, cât şi din oficiu, Curtea reţine următoarele:</w:t>
      </w:r>
    </w:p>
    <w:p>
      <w:pPr>
        <w:pStyle w:val="Normal"/>
        <w:jc w:val="both"/>
        <w:rPr>
          <w:lang w:eastAsia="en-US"/>
        </w:rPr>
      </w:pPr>
      <w:r>
        <w:rPr>
          <w:lang w:eastAsia="en-US"/>
        </w:rPr>
        <w:t xml:space="preserve">           </w:t>
      </w:r>
      <w:r>
        <w:rPr>
          <w:lang w:eastAsia="en-US"/>
        </w:rPr>
        <w:t>Obiectul litigiului dedus judecăţii l-a constituit cererea formulată de către intimata reclamantă prin care a solicitat obligarea  recurentului pârât  să-i plătească 8256,50 lei cu dobânda legală, reprezentând contravaloare prestări    servicii.</w:t>
      </w:r>
    </w:p>
    <w:p>
      <w:pPr>
        <w:pStyle w:val="Normal"/>
        <w:jc w:val="both"/>
        <w:rPr/>
      </w:pPr>
      <w:r>
        <w:rPr>
          <w:lang w:eastAsia="en-US"/>
        </w:rPr>
        <w:t xml:space="preserve">            </w:t>
      </w:r>
      <w:r>
        <w:rPr>
          <w:lang w:eastAsia="en-US"/>
        </w:rPr>
        <w:t>Potrivit copiei contractului de arendare, nr. .... din data de 07.05.2012, aflat la filele 14-15 dosar de fond, înregistrat la Consiliul Local al Comunei  M , judeţul S  sub nr. ../07.05.2012,  recurentul a dat intimatei în arendă 21,380 ha teren, situat în localitatea G , pentru un termen de 2 ani de zile, pentru perioada 07.05.2012-07.05.2014, contract ce la  capitolul VIII, Reînnoirea contractului, punctul 8.1 s-a stabilit că  poate fi reînnoit printr-o înţelegere a părţilor,  iar, despre intenţia reînnoirii sau nu, la  punctul 8.2 s-a stabilit că fiecare parte este obligată să încunoştinţeze, în scris, cealaltă parte, cu cel puţin 1 an de zile înainte de expirarea termenului  contractual.</w:t>
      </w:r>
    </w:p>
    <w:p>
      <w:pPr>
        <w:pStyle w:val="Normal"/>
        <w:jc w:val="both"/>
        <w:rPr>
          <w:lang w:eastAsia="en-US"/>
        </w:rPr>
      </w:pPr>
      <w:r>
        <w:rPr>
          <w:lang w:eastAsia="en-US"/>
        </w:rPr>
        <w:t xml:space="preserve">            </w:t>
      </w:r>
      <w:r>
        <w:rPr>
          <w:lang w:eastAsia="en-US"/>
        </w:rPr>
        <w:t>Într-adevăr, nu s-a convenit de către părţile contractante, arendaş şi   arendator  prestarea unor lucrări cu plugul, însă, astfel cum corect a stabilit instanţa de apel, potrivit  capitolului III, punctul 3.2 litera b, intimata s-a obligat să menţină potenţialul productiv al bunurilor arendate, ceea ce implicit impunea ca în perioada de toamnă să pregătească terenul pentru a fi însămânţat, deci inclusiv  prin arătură cu plugul. Câtă vreme nu a fost anunţat, potrivit convenţiei, arendaşul, de intenţia arendatorului  cu cel puţin 1 an înainte de expirarea termenului de arendă despre intenţia sa de-a nu mai prelungii contractul, acesta era nevoit potrivit celor stabilite să pregătească terenul pentru anul următor.</w:t>
      </w:r>
    </w:p>
    <w:p>
      <w:pPr>
        <w:pStyle w:val="Normal"/>
        <w:jc w:val="both"/>
        <w:rPr>
          <w:lang w:eastAsia="en-US"/>
        </w:rPr>
      </w:pPr>
      <w:r>
        <w:rPr>
          <w:lang w:eastAsia="en-US"/>
        </w:rPr>
        <w:t xml:space="preserve">           </w:t>
      </w:r>
      <w:r>
        <w:rPr>
          <w:lang w:eastAsia="en-US"/>
        </w:rPr>
        <w:t>Factura emisă de către intimată, pentru contravaloarea lucrărilor  efectuate cu plugul, aflată la fila 10 dosar de fond, a fost comunicată recurentului, ce a semnat  de primirea acesteia, însă nu a contestat-o, aspect sesizat de instanţa de apel ce s-a referit în considerente atât la factură cât şi la celelalte probe administrate, decizia cuprinzând  astfel  motivele pe care se sprijină, care nu sunt contradictorii şi nici străine de natura pricinii.</w:t>
      </w:r>
    </w:p>
    <w:p>
      <w:pPr>
        <w:pStyle w:val="Normal"/>
        <w:jc w:val="both"/>
        <w:rPr>
          <w:lang w:eastAsia="en-US"/>
        </w:rPr>
      </w:pPr>
      <w:r>
        <w:rPr>
          <w:lang w:eastAsia="en-US"/>
        </w:rPr>
        <w:t xml:space="preserve">            </w:t>
      </w:r>
      <w:r>
        <w:rPr>
          <w:lang w:eastAsia="en-US"/>
        </w:rPr>
        <w:t>Nu a reţinut instanţa de apel faptul că recurentul ar fi semnat  factura emisă ci  doar că deşi i s-a comunicat  nu a fost refuzată la plată, că în privinţa acesteia nu au fost evidenţiate alte incidente de plată, făcându-se inclusiv referiri la  susţinerile din faţa primei instanţe privitoare la caracterul fals al semnăturii aplicate, la faptul că  a rămas la stadiul de afirmaţie caracterul fals al semnăturii aplicate, că nu s-au urmat procedurile  judiciare corespunzătoare, nefiind vorba astfel de omiterea  faptului că s-ar fi recunoscut că semnătura de pe factură nu îi aparţine acestuia.</w:t>
      </w:r>
    </w:p>
    <w:p>
      <w:pPr>
        <w:pStyle w:val="Normal"/>
        <w:jc w:val="both"/>
        <w:rPr>
          <w:lang w:eastAsia="en-US"/>
        </w:rPr>
      </w:pPr>
      <w:r>
        <w:rPr>
          <w:lang w:eastAsia="en-US"/>
        </w:rPr>
        <w:t xml:space="preserve">             </w:t>
      </w:r>
      <w:r>
        <w:rPr>
          <w:lang w:eastAsia="en-US"/>
        </w:rPr>
        <w:t>Ipotezele ce se circumscriu motivului de casare prevăzut de art. 488 aliniat 1 punctul 8 Cod de procedură civilă - când hotărârea a fost dată cu  încălcarea sau aplicarea greşită  a normelor de drept material -  sunt cele în care  instanţa a aplicat un act normativ  care nu este incident în cauză, când dă eficienţă unei norme generale deşi există o normă specială  aplicabilă, sau când dă o interpretare greşită textului de lege aplicabil.</w:t>
      </w:r>
    </w:p>
    <w:p>
      <w:pPr>
        <w:pStyle w:val="Normal"/>
        <w:jc w:val="both"/>
        <w:rPr>
          <w:lang w:eastAsia="en-US"/>
        </w:rPr>
      </w:pPr>
      <w:r>
        <w:rPr>
          <w:lang w:eastAsia="en-US"/>
        </w:rPr>
        <w:t xml:space="preserve">             </w:t>
      </w:r>
      <w:r>
        <w:rPr>
          <w:lang w:eastAsia="en-US"/>
        </w:rPr>
        <w:t>Astfel cum corect a invocat intimata, recurentul practic este nemulţumit de modul în care au fost  interpretate clauzele contractuale care sunt legea părţilor, nefiind însă regăsite, raportat la cele expuse, aspecte care să ducă la concluzia că motivele de casare stabilite în  art. 488 Cod procedură civilă, ar fi incidente, astfel că, raportat la toate considerentele expuse, Curtea în baza art. 496  aliniat 1 Cod de procedură civilă, va respinge ca nefondat  recursul  şi va menţine în întregime decizia recurată, ca fiind legală şi temeinică.</w:t>
      </w:r>
    </w:p>
    <w:p>
      <w:pPr>
        <w:pStyle w:val="Normal"/>
        <w:jc w:val="both"/>
        <w:rPr/>
      </w:pPr>
      <w:r>
        <w:rPr>
          <w:lang w:eastAsia="en-US"/>
        </w:rPr>
        <w:t xml:space="preserve">            </w:t>
      </w:r>
      <w:r>
        <w:rPr>
          <w:lang w:eastAsia="en-US"/>
        </w:rPr>
        <w:t>Raportat la cele dispuse, la solicitarea intimatei, la factura  din data de 06.08.2018, aflată la fila 25 în dosarul de recurs, Curtea în baza art. 451, 452, 453 aliniat 1 Cod procedură civilă  îl va obliga pe recurent să-i plătească  ...... lei cheltuieli de judecată, ocazionate în această fază procesuală, reprezentând  onorariu avocaţial.</w:t>
      </w:r>
    </w:p>
    <w:p>
      <w:pPr>
        <w:pStyle w:val="Normal"/>
        <w:ind w:right="-5" w:hanging="0"/>
        <w:jc w:val="both"/>
        <w:rPr>
          <w:bCs/>
          <w:lang w:eastAsia="en-US"/>
        </w:rPr>
      </w:pPr>
      <w:r>
        <w:rPr>
          <w:bCs/>
          <w:lang w:eastAsia="en-US"/>
        </w:rPr>
      </w:r>
    </w:p>
    <w:p>
      <w:pPr>
        <w:pStyle w:val="Normal"/>
        <w:ind w:right="-5" w:hanging="0"/>
        <w:jc w:val="center"/>
        <w:rPr>
          <w:bCs/>
          <w:lang w:eastAsia="en-US"/>
        </w:rPr>
      </w:pPr>
      <w:r>
        <w:rPr>
          <w:b/>
          <w:lang w:eastAsia="en-US"/>
        </w:rPr>
        <w:t>PENTRU ACESTE MOTIVE</w:t>
      </w:r>
    </w:p>
    <w:p>
      <w:pPr>
        <w:pStyle w:val="Normal"/>
        <w:ind w:right="-5" w:hanging="0"/>
        <w:jc w:val="center"/>
        <w:rPr>
          <w:b/>
          <w:b/>
          <w:lang w:eastAsia="en-US"/>
        </w:rPr>
      </w:pPr>
      <w:r>
        <w:rPr>
          <w:b/>
          <w:lang w:eastAsia="en-US"/>
        </w:rPr>
        <w:t>ÎN NUMELE LEGII</w:t>
      </w:r>
    </w:p>
    <w:p>
      <w:pPr>
        <w:pStyle w:val="Normal"/>
        <w:ind w:right="-5" w:hanging="0"/>
        <w:jc w:val="center"/>
        <w:rPr>
          <w:b/>
          <w:b/>
          <w:lang w:eastAsia="en-US"/>
        </w:rPr>
      </w:pPr>
      <w:r>
        <w:rPr>
          <w:b/>
          <w:lang w:eastAsia="en-US"/>
        </w:rPr>
        <w:t>D E C I D E   :</w:t>
      </w:r>
    </w:p>
    <w:p>
      <w:pPr>
        <w:pStyle w:val="Normal"/>
        <w:ind w:right="-5" w:hanging="0"/>
        <w:jc w:val="both"/>
        <w:rPr>
          <w:b/>
          <w:b/>
          <w:lang w:eastAsia="en-US"/>
        </w:rPr>
      </w:pPr>
      <w:r>
        <w:rPr>
          <w:b/>
          <w:lang w:eastAsia="en-US"/>
        </w:rPr>
      </w:r>
    </w:p>
    <w:p>
      <w:pPr>
        <w:pStyle w:val="Normal"/>
        <w:ind w:right="-5" w:hanging="0"/>
        <w:jc w:val="both"/>
        <w:rPr/>
      </w:pPr>
      <w:r>
        <w:rPr>
          <w:lang w:eastAsia="en-US"/>
        </w:rPr>
        <w:tab/>
        <w:t xml:space="preserve">RESPINGE ca nefondat recursul civil declarat de </w:t>
      </w:r>
      <w:r>
        <w:rPr/>
        <w:t xml:space="preserve">1 , CNP ......., domiciliat în O , str. ......., jud. B , şi la sediul avocaţi „......”, din S , str. ..........., judeţ S , în contradictoriu cu intimata reclamantă S.C. 2   S.R.L., având CIF RO-......., ......., cu sediul în C , nr.  , jud. S , împotriva Deciziei civile nr. ……….  din ....., pronunţată de Tribunalul … </w:t>
      </w:r>
      <w:r>
        <w:rPr>
          <w:lang w:eastAsia="en-US"/>
        </w:rPr>
        <w:t>, pe care o menţine în întregime.</w:t>
      </w:r>
    </w:p>
    <w:p>
      <w:pPr>
        <w:pStyle w:val="Normal"/>
        <w:ind w:firstLine="708"/>
        <w:jc w:val="both"/>
        <w:rPr/>
      </w:pPr>
      <w:r>
        <w:rPr>
          <w:lang w:eastAsia="en-US"/>
        </w:rPr>
        <w:tab/>
        <w:t xml:space="preserve">Obligă partea recurentă </w:t>
      </w:r>
      <w:r>
        <w:rPr/>
        <w:t xml:space="preserve">1 </w:t>
      </w:r>
      <w:r>
        <w:rPr>
          <w:lang w:eastAsia="en-US"/>
        </w:rPr>
        <w:t xml:space="preserve"> să plătească părţii intimate </w:t>
      </w:r>
      <w:r>
        <w:rPr/>
        <w:t>S.C. 2   S.R.L</w:t>
      </w:r>
      <w:r>
        <w:rPr>
          <w:iCs/>
          <w:lang w:eastAsia="en-US"/>
        </w:rPr>
        <w:t xml:space="preserve"> C  suma de ..... lei cheltuieli de judecată în recurs.</w:t>
      </w:r>
    </w:p>
    <w:p>
      <w:pPr>
        <w:pStyle w:val="Normal"/>
        <w:ind w:firstLine="708"/>
        <w:jc w:val="both"/>
        <w:rPr>
          <w:lang w:eastAsia="en-US"/>
        </w:rPr>
      </w:pPr>
      <w:r>
        <w:rPr>
          <w:iCs/>
          <w:lang w:eastAsia="en-US"/>
        </w:rPr>
        <w:t>DEFINITIVĂ.</w:t>
      </w:r>
    </w:p>
    <w:p>
      <w:pPr>
        <w:pStyle w:val="Normal"/>
        <w:ind w:firstLine="720"/>
        <w:jc w:val="both"/>
        <w:rPr/>
      </w:pPr>
      <w:r>
        <w:rPr>
          <w:lang w:eastAsia="en-US"/>
        </w:rPr>
        <w:t>Pronunţată în şedinţa publică din ....... .</w:t>
        <w:tab/>
      </w:r>
    </w:p>
    <w:p>
      <w:pPr>
        <w:pStyle w:val="Normal"/>
        <w:rPr>
          <w:lang w:eastAsia="en-US"/>
        </w:rPr>
      </w:pPr>
      <w:r>
        <w:rPr>
          <w:lang w:eastAsia="en-US"/>
        </w:rPr>
        <w:tab/>
      </w:r>
    </w:p>
    <w:p>
      <w:pPr>
        <w:pStyle w:val="Normal"/>
        <w:ind w:right="-5" w:hanging="0"/>
        <w:jc w:val="both"/>
        <w:rPr>
          <w:lang w:eastAsia="en-US"/>
        </w:rPr>
      </w:pPr>
      <w:r>
        <w:rPr>
          <w:lang w:eastAsia="en-US"/>
        </w:rPr>
        <w:t xml:space="preserve">       </w:t>
      </w:r>
      <w:r>
        <w:rPr>
          <w:lang w:eastAsia="en-US"/>
        </w:rPr>
        <w:t>Preşedinte,                       Judecător,                        Judecător,                           Grefier,</w:t>
      </w:r>
      <w:r>
        <w:rPr>
          <w:bCs/>
          <w:lang w:eastAsia="en-US"/>
        </w:rPr>
        <w:t xml:space="preserve">  </w:t>
      </w:r>
    </w:p>
    <w:p>
      <w:pPr>
        <w:pStyle w:val="Normal"/>
        <w:ind w:right="-5" w:hanging="0"/>
        <w:jc w:val="both"/>
        <w:rPr>
          <w:bCs/>
          <w:lang w:eastAsia="en-US"/>
        </w:rPr>
      </w:pPr>
      <w:r>
        <w:rPr>
          <w:bCs/>
          <w:lang w:eastAsia="en-US"/>
        </w:rPr>
        <w:t xml:space="preserve">         </w:t>
      </w:r>
      <w:r>
        <w:rPr>
          <w:bCs/>
          <w:lang w:eastAsia="en-US"/>
        </w:rPr>
        <w:t xml:space="preserve">A1023                                  .....                                 </w:t>
      </w:r>
      <w:r>
        <w:rPr>
          <w:bCs/>
          <w:iCs/>
          <w:lang w:eastAsia="en-US"/>
        </w:rPr>
        <w:t>.....</w:t>
      </w:r>
      <w:r>
        <w:rPr>
          <w:bCs/>
          <w:lang w:eastAsia="en-US"/>
        </w:rPr>
        <w:t xml:space="preserve">                                       .....</w:t>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t>Red.concept decizie:jud.A1023</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t xml:space="preserve">Jud.fond:  </w:t>
      </w:r>
    </w:p>
    <w:p>
      <w:pPr>
        <w:pStyle w:val="Normal"/>
        <w:ind w:right="-5" w:hanging="0"/>
        <w:jc w:val="both"/>
        <w:rPr>
          <w:bCs/>
          <w:lang w:eastAsia="en-US"/>
        </w:rPr>
      </w:pPr>
      <w:r>
        <w:rPr>
          <w:bCs/>
          <w:lang w:eastAsia="en-US"/>
        </w:rPr>
        <w:t xml:space="preserve">Jud.apel:  </w:t>
      </w:r>
    </w:p>
    <w:p>
      <w:pPr>
        <w:pStyle w:val="Normal"/>
        <w:ind w:right="-5" w:hanging="0"/>
        <w:jc w:val="both"/>
        <w:rPr>
          <w:bCs/>
          <w:lang w:eastAsia="en-US"/>
        </w:rPr>
      </w:pPr>
      <w:r>
        <w:rPr>
          <w:bCs/>
          <w:lang w:eastAsia="en-US"/>
        </w:rPr>
        <w:t xml:space="preserve">Dact. </w:t>
      </w:r>
    </w:p>
    <w:p>
      <w:pPr>
        <w:pStyle w:val="Normal"/>
        <w:ind w:right="-5" w:hanging="0"/>
        <w:jc w:val="both"/>
        <w:rPr>
          <w:bCs/>
          <w:lang w:eastAsia="en-US"/>
        </w:rPr>
      </w:pPr>
      <w:r>
        <w:rPr>
          <w:bCs/>
          <w:lang w:eastAsia="en-US"/>
        </w:rPr>
        <w:t>Data:</w:t>
      </w:r>
    </w:p>
    <w:p>
      <w:pPr>
        <w:pStyle w:val="Normal"/>
        <w:ind w:right="-5" w:hanging="0"/>
        <w:jc w:val="both"/>
        <w:rPr>
          <w:bCs/>
          <w:lang w:eastAsia="en-US"/>
        </w:rPr>
      </w:pPr>
      <w:r>
        <w:rPr>
          <w:bCs/>
          <w:lang w:eastAsia="en-US"/>
        </w:rPr>
        <w:t>5 ex.</w:t>
      </w:r>
    </w:p>
    <w:p>
      <w:pPr>
        <w:pStyle w:val="Normal"/>
        <w:ind w:right="-5" w:hanging="0"/>
        <w:jc w:val="both"/>
        <w:rPr>
          <w:bCs/>
          <w:lang w:eastAsia="en-US"/>
        </w:rPr>
      </w:pPr>
      <w:r>
        <w:rPr>
          <w:bCs/>
          <w:lang w:eastAsia="en-US"/>
        </w:rPr>
        <w:t>3 com.</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r>
    </w:p>
    <w:p>
      <w:pPr>
        <w:pStyle w:val="Normal"/>
        <w:ind w:firstLine="708"/>
        <w:jc w:val="both"/>
        <w:rPr>
          <w:bCs/>
          <w:lang w:eastAsia="en-US"/>
        </w:rPr>
      </w:pPr>
      <w:r>
        <w:rPr>
          <w:bCs/>
          <w:lang w:eastAsia="en-US"/>
        </w:rPr>
      </w:r>
    </w:p>
    <w:p>
      <w:pPr>
        <w:pStyle w:val="Normal"/>
        <w:ind w:right="-5" w:hanging="0"/>
        <w:jc w:val="both"/>
        <w:rPr>
          <w:bCs/>
          <w:lang w:eastAsia="en-US"/>
        </w:rPr>
      </w:pPr>
      <w:r>
        <w:rPr>
          <w:bCs/>
          <w:lang w:eastAsia="en-US"/>
        </w:rPr>
        <w:t xml:space="preserve">    </w:t>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center"/>
        <w:rPr>
          <w:bCs/>
          <w:lang w:eastAsia="en-US"/>
        </w:rPr>
      </w:pPr>
      <w:r>
        <w:rPr>
          <w:bCs/>
          <w:lang w:eastAsia="en-US"/>
        </w:rPr>
      </w:r>
    </w:p>
    <w:p>
      <w:pPr>
        <w:pStyle w:val="Normal"/>
        <w:ind w:right="-5" w:hanging="0"/>
        <w:jc w:val="center"/>
        <w:rPr>
          <w:lang w:eastAsia="en-US"/>
        </w:rPr>
      </w:pPr>
      <w:r>
        <w:rPr>
          <w:lang w:eastAsia="en-US"/>
        </w:rPr>
      </w:r>
    </w:p>
    <w:p>
      <w:pPr>
        <w:pStyle w:val="Normal"/>
        <w:ind w:right="-5" w:hanging="0"/>
        <w:jc w:val="both"/>
        <w:rPr>
          <w:lang w:eastAsia="en-US"/>
        </w:rPr>
      </w:pPr>
      <w:r>
        <w:rPr>
          <w:lang w:eastAsia="en-US"/>
        </w:rPr>
        <w:tab/>
      </w:r>
    </w:p>
    <w:p>
      <w:pPr>
        <w:pStyle w:val="Normal"/>
        <w:rPr>
          <w:lang w:eastAsia="en-US"/>
        </w:rPr>
      </w:pPr>
      <w:r>
        <w:rPr>
          <w:lang w:eastAsia="en-US"/>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37:00Z</dcterms:created>
  <dc:creator>valy</dc:creator>
  <dc:description/>
  <cp:keywords/>
  <dc:language>en-US</dc:language>
  <cp:lastModifiedBy>Matei</cp:lastModifiedBy>
  <dcterms:modified xsi:type="dcterms:W3CDTF">2020-12-12T18:04: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