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 xml:space="preserve">HOT 27 </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Judecător:   ........</w:t>
      </w:r>
    </w:p>
    <w:p>
      <w:pPr>
        <w:pStyle w:val="Normal"/>
        <w:ind w:right="-5" w:hanging="0"/>
        <w:jc w:val="center"/>
        <w:rPr/>
      </w:pPr>
      <w:r>
        <w:rPr/>
        <w:t>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firstLine="708"/>
        <w:jc w:val="both"/>
        <w:rPr/>
      </w:pPr>
      <w:r>
        <w:rPr/>
        <w:t>Pe rol fiind pronunţarea asupra recursului civil declarat de recurenta reclamantă 1  moştenitor al defunctei reclamante  2 , domiciliată în C , ............, jud.C ,  în contradictoriu cu intimatul intervenient 3 , cu domiciliul în  ......., ......., judeţ ......., intimaţii pârâţi UNITATEA ADMINISTRATIV TERITORIALĂ COMUNA S  PRIN PRIMAR - S ,  judeţ ......., STATUL ROMÂN prin MINISTERUL FINANŢELOR PUBLICE reprezentat de DIRECŢIA GENERALĂ REGIONALĂ A FINANŢELOR PUBLICE C  prin ADMINISTRAŢIA JUDEŢEANĂ A FINANŢELOR PUBLICE ......., cu sediul în ......., .........., judeţul ......., împotriva Sentinţei civile nr. …. din ........., pronunţată de Tribunalul ......., în dosar nr. 5/2006 , având ca obiect Legea nr. 10/2001.</w:t>
      </w:r>
    </w:p>
    <w:p>
      <w:pPr>
        <w:pStyle w:val="Normal"/>
        <w:ind w:right="-5" w:firstLine="708"/>
        <w:jc w:val="both"/>
        <w:rPr/>
      </w:pPr>
      <w:r>
        <w:rPr/>
        <w:t>Se constată că fondul cauzei a fost dezbătut în şedinţa publică din data de ..., când părţile prezente au pus concluzii asupra recursului, consemnate în încheierea din acea dată, încheiere ce face parte integrantă din prezenta hotărâre, şi când s-a amânat pronunţarea pentru  data de ...</w:t>
      </w:r>
    </w:p>
    <w:p>
      <w:pPr>
        <w:pStyle w:val="Normal"/>
        <w:ind w:right="-5" w:firstLine="708"/>
        <w:jc w:val="both"/>
        <w:rPr/>
      </w:pPr>
      <w:r>
        <w:rPr/>
        <w:t xml:space="preserve"> </w:t>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recursului civil de faţă, instanţa constată următoarele:</w:t>
      </w:r>
    </w:p>
    <w:p>
      <w:pPr>
        <w:pStyle w:val="Normal"/>
        <w:ind w:right="-5" w:firstLine="708"/>
        <w:jc w:val="both"/>
        <w:rPr/>
      </w:pPr>
      <w:r>
        <w:rPr>
          <w:bCs/>
        </w:rPr>
        <w:t xml:space="preserve">Prin Sentinţa civilă nr. …. din data de ........., pronunţată de Tribunalul ......., în dosar nr. 5/2006 , s-a </w:t>
      </w:r>
      <w:r>
        <w:rPr/>
        <w:t>admis excepţia lipsei calităţii procesuale pasive a Statului Român prin Ministerul Finanţelor Publice reprezentat de Direcţia Generală a Finanţelor Publice ........</w:t>
      </w:r>
    </w:p>
    <w:p>
      <w:pPr>
        <w:pStyle w:val="Normal"/>
        <w:ind w:right="-5" w:hanging="0"/>
        <w:jc w:val="both"/>
        <w:rPr/>
      </w:pPr>
      <w:r>
        <w:rPr/>
        <w:tab/>
        <w:t>S-a respins acţiunea reclamantei 1  moştenitoarea defunctei 2 , domiciliată în C , ............, jud.C , CNP ............, împotriva Statului Român prin Ministerul Finanţelor Publice reprezentat de Direcţia Generală a Finanţelor Publice ......., ca fiind promovată împotriva unei persoane fără calitate procesuală pasivă.</w:t>
      </w:r>
    </w:p>
    <w:p>
      <w:pPr>
        <w:pStyle w:val="Normal"/>
        <w:ind w:right="-5" w:hanging="0"/>
        <w:jc w:val="both"/>
        <w:rPr/>
      </w:pPr>
      <w:r>
        <w:rPr/>
        <w:tab/>
        <w:t>S-a admis în parte acţiunea reclamantei astfel cum a fost precizată în contradictoriu cu Primarul comunei S .</w:t>
      </w:r>
    </w:p>
    <w:p>
      <w:pPr>
        <w:pStyle w:val="Normal"/>
        <w:ind w:right="-5" w:hanging="0"/>
        <w:jc w:val="both"/>
        <w:rPr/>
      </w:pPr>
      <w:r>
        <w:rPr/>
        <w:tab/>
        <w:t>S-a anulat Dispoziţia nr........./2006 prin care s-a respins notificarea nr........./2001  privind imobilul înscris în CF ........... nr. top.34-6, căruia în natură îi corespunde casa, curte şi grădină.</w:t>
      </w:r>
    </w:p>
    <w:p>
      <w:pPr>
        <w:pStyle w:val="Normal"/>
        <w:ind w:right="-5" w:hanging="0"/>
        <w:jc w:val="both"/>
        <w:rPr/>
      </w:pPr>
      <w:r>
        <w:rPr/>
        <w:tab/>
        <w:t>S-a dispus emiterea unei noi dispoziţii pentru restituirea în natură a terenului liber, respectiv pentru acordarea de măsuri reparatorii în echivalent pentru partea nerestituibilă din imobilul identificat prin CF 83 nr.top.34-6 ..........</w:t>
      </w:r>
    </w:p>
    <w:p>
      <w:pPr>
        <w:pStyle w:val="Normal"/>
        <w:ind w:right="-5" w:hanging="0"/>
        <w:jc w:val="both"/>
        <w:rPr/>
      </w:pPr>
      <w:r>
        <w:rPr/>
        <w:tab/>
        <w:t>Fără cheltuieli de judecată.</w:t>
      </w:r>
    </w:p>
    <w:p>
      <w:pPr>
        <w:pStyle w:val="Normal"/>
        <w:ind w:right="-5" w:firstLine="708"/>
        <w:jc w:val="both"/>
        <w:rPr/>
      </w:pPr>
      <w:r>
        <w:rPr/>
        <w:t>Pentru a pronunţa această hotărâre, instanţa de fond a avut în vedere următoarele considerente:</w:t>
      </w:r>
    </w:p>
    <w:p>
      <w:pPr>
        <w:pStyle w:val="Normal"/>
        <w:ind w:right="-5" w:hanging="0"/>
        <w:jc w:val="both"/>
        <w:rPr>
          <w:color w:val="BFBFBF"/>
        </w:rPr>
      </w:pPr>
      <w:r>
        <w:rPr>
          <w:bCs/>
        </w:rPr>
        <w:tab/>
      </w:r>
      <w:r>
        <w:rPr/>
        <w:t>Conform dispoziţiilor art. 22 şi urm. din Legea nr. 10/2001, competenţa de soluţionare a notificării revine unităţii deţinătoare care exercită în numele statului dreptul de proprietate, respectiv Primăria Comunei S  şi astfel s-a constatat că</w:t>
      </w:r>
    </w:p>
    <w:p>
      <w:pPr>
        <w:pStyle w:val="Normal"/>
        <w:ind w:right="-5" w:hanging="0"/>
        <w:jc w:val="both"/>
        <w:rPr/>
      </w:pPr>
      <w:r>
        <w:rPr/>
        <w:t>STATUL ROMÂN prin Ministerul Finanţelor Publice neavând calitate din perspectiva Legii nr. 10/2001, nu are calitate procesuală pasivă în cauză, astfel, acţiunea formulată împotriva acestuia a fost respinsă în acest temei.</w:t>
      </w:r>
    </w:p>
    <w:p>
      <w:pPr>
        <w:pStyle w:val="Normal"/>
        <w:ind w:right="-5" w:hanging="0"/>
        <w:jc w:val="both"/>
        <w:rPr/>
      </w:pPr>
      <w:r>
        <w:rPr/>
        <w:tab/>
        <w:t xml:space="preserve">S-a reţinut că reclamanta 2  în prezent este decedată, calitatea procesuală activă s-a constatat că revenise fiicei sale 1 . Reclamanta </w:t>
      </w:r>
      <w:r>
        <w:rPr>
          <w:iCs/>
        </w:rPr>
        <w:t xml:space="preserve">2 </w:t>
      </w:r>
      <w:r>
        <w:rPr/>
        <w:t xml:space="preserve"> (la acea vreme prin mandatar 1 ), şi a solicitat restituirea în natură a imobilelor invocând următoarele relaţii de rudenie: în calitate de soră a numitei 7  (născută 7.1  şi decedată în 1994), s-a prevalat   de vocaţia succesorală a acesteia ca soţie a numitul 6  după părinţii săi 8  şi 11 , după unchii şi mătuşile acesteia 9  şi 12 , 10  şi 13, cu toţii decedaţi în lagăr.</w:t>
      </w:r>
    </w:p>
    <w:p>
      <w:pPr>
        <w:pStyle w:val="Normal"/>
        <w:ind w:right="-5" w:hanging="0"/>
        <w:jc w:val="both"/>
        <w:rPr/>
      </w:pPr>
      <w:r>
        <w:rPr/>
        <w:tab/>
        <w:t xml:space="preserve">S-a constatat că reclamanta </w:t>
      </w:r>
      <w:r>
        <w:rPr>
          <w:iCs/>
        </w:rPr>
        <w:t xml:space="preserve">2 </w:t>
      </w:r>
      <w:r>
        <w:rPr/>
        <w:t xml:space="preserve"> are vocaţie succesorală la moştenire după sora sa 7 .</w:t>
      </w:r>
    </w:p>
    <w:p>
      <w:pPr>
        <w:pStyle w:val="Normal"/>
        <w:ind w:right="-5" w:hanging="0"/>
        <w:jc w:val="both"/>
        <w:rPr/>
      </w:pPr>
      <w:r>
        <w:rPr/>
        <w:tab/>
        <w:t>7  (decedată la 21.03.1994 conform certificatului de deces – fila 33), a supravieţuit soţului ei 6  decedat în anul 1962 conform certificatului de moarte depus în probaţiune la fila 35 dosar.</w:t>
      </w:r>
    </w:p>
    <w:p>
      <w:pPr>
        <w:pStyle w:val="Normal"/>
        <w:ind w:right="-5" w:hanging="0"/>
        <w:jc w:val="both"/>
        <w:rPr/>
      </w:pPr>
      <w:r>
        <w:rPr/>
        <w:tab/>
        <w:t xml:space="preserve">7  ca moştenitoare a soţului său ar fi fost îndreptăţită la imobilele proprietate acestuia, după decesul lui (1961) dacă nu ar fi fost preluate de stat. Astfel, prin apariţia Legii nr. 10/2001, acestea considerându-se ca aparţinându-i soţiei supravieţuitoare cu titlu de moştenire, sora sa reclamanta </w:t>
      </w:r>
      <w:r>
        <w:rPr>
          <w:iCs/>
        </w:rPr>
        <w:t xml:space="preserve">2 </w:t>
      </w:r>
      <w:r>
        <w:rPr/>
        <w:t xml:space="preserve"> poate să invoce vocaţia sa succesorală la averea surorii ei, incluzând deci şi bunurile care au aparţinut soţului predecedat.</w:t>
      </w:r>
    </w:p>
    <w:p>
      <w:pPr>
        <w:pStyle w:val="Normal"/>
        <w:ind w:right="-5" w:hanging="0"/>
        <w:jc w:val="both"/>
        <w:rPr/>
      </w:pPr>
      <w:r>
        <w:rPr/>
        <w:tab/>
        <w:t>Soţia supravieţuitoare poate moşteni doar averea pe care soţul ei o avea în patrimoniu la data decesului; în speţă dreptul pe care Legea nr. 10/2001 îl readuce în patrimoniul acestuia.</w:t>
      </w:r>
    </w:p>
    <w:p>
      <w:pPr>
        <w:pStyle w:val="Normal"/>
        <w:ind w:right="-5" w:hanging="0"/>
        <w:jc w:val="both"/>
        <w:rPr/>
      </w:pPr>
      <w:r>
        <w:rPr/>
        <w:tab/>
        <w:t>Conform înscrierilor CF, 6  a fost proprietar asupra imobilului arător la „........”, casă, curte, înscris în CF 83 nr. top. ........, 34-6 şi care a făcut obiectul notificării nr. ......../2001 , respectiv a Dispoziţiei nr. ......../2006.</w:t>
      </w:r>
    </w:p>
    <w:p>
      <w:pPr>
        <w:pStyle w:val="Normal"/>
        <w:ind w:right="-5" w:hanging="0"/>
        <w:jc w:val="both"/>
        <w:rPr/>
      </w:pPr>
      <w:r>
        <w:rPr/>
        <w:tab/>
        <w:t xml:space="preserve">În temeiul argumentelor expuse s-a apreciat că reclamanta </w:t>
      </w:r>
      <w:r>
        <w:rPr>
          <w:iCs/>
        </w:rPr>
        <w:t xml:space="preserve">2 </w:t>
      </w:r>
      <w:r>
        <w:rPr/>
        <w:t xml:space="preserve"> avea calitatea de persoană îndreptăţită conform dispoziţiilor art. 4 Legea nr. 10/2001 la măsurile reparatorii ale Legii nr. 10/2001, ca moştenitoare a surorii sale predecedate 7 , averea acesteia înglobând ca soţie supravieţuitoare şi averea soţului predecedat – 6 , respectiv imobilul înscris în CF 83 nr. top. 34-6.</w:t>
      </w:r>
    </w:p>
    <w:p>
      <w:pPr>
        <w:pStyle w:val="Normal"/>
        <w:ind w:right="-5" w:hanging="0"/>
        <w:jc w:val="both"/>
        <w:rPr/>
      </w:pPr>
      <w:r>
        <w:rPr/>
        <w:tab/>
        <w:t>În consecinţă, instanţa a dispus anularea Dispoziţiei nr. ......../2006 de respingere a notificării nr. ......../2001  şi emiterea unei noi dispoziţii pentru restituirea în natură a terenului, în măsura în care este liber, respectiv acordarea de măsuri reparatorii în echivalent în caz contrar, conform art. 26 Legea nr. 10/2001.</w:t>
      </w:r>
    </w:p>
    <w:p>
      <w:pPr>
        <w:pStyle w:val="Normal"/>
        <w:ind w:right="-5" w:hanging="0"/>
        <w:jc w:val="both"/>
        <w:rPr/>
      </w:pPr>
      <w:r>
        <w:rPr/>
        <w:tab/>
        <w:t>S-a reţinut că,7 , ca soţie a lui 6  soţ predecedat, nu îl poate reprezenta pe acesta la moştenirea după părinţii, unchii şi mătuşile sale, întrucât reprezentantul trebuie să aibă vocaţie succesorală proprie, întrucât o persoană care nu ar putea moşteni în nume propriu, nu poate moşteni nici prin reprezentare.</w:t>
      </w:r>
    </w:p>
    <w:p>
      <w:pPr>
        <w:pStyle w:val="Normal"/>
        <w:ind w:right="-5" w:hanging="0"/>
        <w:jc w:val="both"/>
        <w:rPr/>
      </w:pPr>
      <w:r>
        <w:rPr/>
        <w:tab/>
        <w:t>Tribunalul a reţinut că, soţia supravieţuitoare nu are vocaţie succesorală proprie la moştenirea după părinţii, unchii şi mătuşile soţului. În consecinţă, nici nu îi poate reprezenta pe aceştia la moştenirea lor. S-a apreciat că, 7  nu are vocaţie succesorală în reprezentarea soţului predecedat la moştenirea părinţilor lui 8  şi 11 , a unchilor şi mătuşilor lui 9  şi 12 , 10  şi 13. Ca urmare, nu ar avea nici calitate de persoană îndreptăţită în baza Legii nr. 10/2001.</w:t>
      </w:r>
    </w:p>
    <w:p>
      <w:pPr>
        <w:pStyle w:val="Normal"/>
        <w:ind w:right="-5" w:hanging="0"/>
        <w:jc w:val="both"/>
        <w:rPr/>
      </w:pPr>
      <w:r>
        <w:rPr/>
        <w:tab/>
        <w:t xml:space="preserve">În consecinţă s-a reţinut că nici </w:t>
      </w:r>
      <w:r>
        <w:rPr>
          <w:iCs/>
        </w:rPr>
        <w:t xml:space="preserve">2 </w:t>
      </w:r>
      <w:r>
        <w:rPr/>
        <w:t>, ca soră a acesteia nu are calitate pentru a solicita  o astfel de măsură,că,în mod corect pârâta a emis Dispoziţia nr. ......../2006  de respingere a notificării pentru terenul înscris în CF ........proprietate tabulară a numiţilor 8 , 9, 10,că,în mod corect a fost emisă Dispoziţia de respingere a notificării nr. ......../2006  pentru Terenul înscris în CF ........ proprietatea lui 8 , 9, 10.</w:t>
      </w:r>
    </w:p>
    <w:p>
      <w:pPr>
        <w:pStyle w:val="Normal"/>
        <w:ind w:right="-5" w:firstLine="708"/>
        <w:jc w:val="both"/>
        <w:rPr/>
      </w:pPr>
      <w:r>
        <w:rPr/>
        <w:t>Terenul înscris în CF 902 a fost preluat de Statul Român cu titlu de bun părăsit şi fără stăpân, deci de la proprietarii deportaţi. Acest teren nu a intrat niciodată în proprietatea numitului 6 . În consecinţă, s-a apreciat că în mod corect a fost emisă Dispoziţia nr. ......../2006  de respingere a notificării pentru acest teren.</w:t>
      </w:r>
    </w:p>
    <w:p>
      <w:pPr>
        <w:pStyle w:val="Normal"/>
        <w:ind w:right="-5" w:firstLine="708"/>
        <w:jc w:val="both"/>
        <w:rPr/>
      </w:pPr>
      <w:r>
        <w:rPr/>
        <w:t>De asemenea,s-a reţinut că reclamanta nu a făcut dovada că 6  ar fi fost proprietarul tabular al imobilului înscris în CF 242. În consecinţă, în mod corect a fost emisă Dispoziţia nr. ........./2006  de respingere a notificării pentru acest teren.</w:t>
      </w:r>
    </w:p>
    <w:p>
      <w:pPr>
        <w:pStyle w:val="Normal"/>
        <w:ind w:right="-5" w:firstLine="708"/>
        <w:jc w:val="both"/>
        <w:rPr/>
      </w:pPr>
      <w:r>
        <w:rPr/>
        <w:t xml:space="preserve">În temeiul motivelor prezentate, Tribunalul a admis excepţia lipsei calităţii procesuale pasive a STATULUI ROMÂN prin Ministerul Finanţelor Publice reprezentat de Direcţia Generală a Finanţelor Publice .......; a respins acţiunea reclamantei 1  moştenitoarea defunctei </w:t>
      </w:r>
      <w:r>
        <w:rPr>
          <w:iCs/>
        </w:rPr>
        <w:t xml:space="preserve">2 </w:t>
      </w:r>
      <w:r>
        <w:rPr/>
        <w:t xml:space="preserve"> împotriva STATULUI ROMÂN prin Ministerul Finanţelor Publice reprezentat de Direcţia Generală a Finanţelor Publice .......; a admis în parte acţiunea reclamantei astfel cum a fost precizată în contradictoriu cu PRIMARUL COMUNEI S ; a anulat Dispoziţia nr. ......../2006 prin care s-a respins notificarea nr. ......../2001  privind imobilul înscris în CF ........... nr. top. 34-6 şi a dispus emiterea unei noi dispoziţii pentru restituirea în natură a terenului liber, respectiv pentru acordarea de măsuri reparatorii în echivalent pentru partea nerestituibilă din imobilul identificat prin CF 83 nr. top. 34-6 .........; fără cheltuieli de judecată.</w:t>
      </w:r>
    </w:p>
    <w:p>
      <w:pPr>
        <w:pStyle w:val="Normal"/>
        <w:ind w:right="-5" w:hanging="0"/>
        <w:jc w:val="both"/>
        <w:rPr/>
      </w:pPr>
      <w:r>
        <w:rPr/>
        <w:tab/>
        <w:t>Împotriva acestei sentinţe, în termen legal, scutit de la plata taxelor de timbru, a declarat recurs 1  – moştenitor al defunctei reclamante 2 , solicitând admiterea acestuia, modificarea în parte a sentinţei în sensul admiterii plângerii astfel cum a fost formulată, anularea deciziei nr. ........./2006 , emiterea unei noi decizii de restituire în natură a casei, terenului în suprafaţă de 288 mp, din CF nr. ........., anularea deciziilor nr. 92 şi ......../2006 , emiterea unei noi decizii de restituire în natură a casei, curţii, terenului de 683 mp, nr. top. ..........., a casei, curţii, terenului în suprafaţă de 1690 mp, nr. top. ..........., a anulării deciziei nr. ......../2006 , restituirea în natură a casei, curţii, terenului de 15 stj  pătraţi, nr. top. 32-3/6, CF 902 ........., emiterea unei noi decizii de restituire în natură a nr. top. ........ CF ........... - casă  şi  3291 mp teren. nr. top. 34-6 – casă, curte şi 4316 mp, sau acordarea măsurilor reparatorii prin echivalent pentru ceea ce nu se poate  restitui în natură, cu cheltuieli de judecată în fond şi recurs.</w:t>
      </w:r>
    </w:p>
    <w:p>
      <w:pPr>
        <w:pStyle w:val="Normal"/>
        <w:ind w:right="-5" w:hanging="0"/>
        <w:jc w:val="both"/>
        <w:rPr/>
      </w:pPr>
      <w:r>
        <w:rPr/>
        <w:tab/>
        <w:t>Prin motivele de recurs s-a invocat că, a avut loc o nesocotire a înscrisurilor din dosar, s-au încălcat dispoziţiilor legale, s-a reţinut că soţia  supravieţuitoare  7   nu îl poate reprezenta pe 6  la moştenirea după părinţi, unchi, mătuşi, întrucât  reprezentantul trebuie a avea vocaţie proprie succesorală.</w:t>
      </w:r>
    </w:p>
    <w:p>
      <w:pPr>
        <w:pStyle w:val="Normal"/>
        <w:ind w:right="-5" w:hanging="0"/>
        <w:jc w:val="both"/>
        <w:rPr/>
      </w:pPr>
      <w:r>
        <w:rPr/>
        <w:tab/>
        <w:t>Nu este aplicabilă reprezentarea succesorală câtă vreme 6  decedat la 19.08.1961 este predecedat doar faţă de soţie – 7  – nu şi faţă de antecesorii săi, tatăl, unchii 8 , 9 , 10 , comorienţi, decedaţi la Auschwitz, pentru care, în lipsă de acte, s-a stabilit decesul l 09.05.1945 – ziua capitulării Germaniei. La data decesului, 6  era în viaţă, nu era nedemn, imobilele aflate în masa succesorală trecând în proprietatea sa, dovada acceptării  reieşind din CF nr. 83 în care  s-a întabulat certificatul de moştenitor ........... a  Notariatului de Stat T , dispoziţiile art. 4 alin. 2 din legea nr. 1072001 fiind incidente şi nu alin. 3 ce se referă la situaţia în care  moştenitorul nu a acceptat succesiunea.</w:t>
      </w:r>
    </w:p>
    <w:p>
      <w:pPr>
        <w:pStyle w:val="Normal"/>
        <w:ind w:right="-5" w:hanging="0"/>
        <w:jc w:val="both"/>
        <w:rPr/>
      </w:pPr>
      <w:r>
        <w:rPr/>
        <w:tab/>
        <w:t>Hotărârea nu cuprinde motivele respingerii  notificărilor nr. 94, 92, 95, ........./2006  ci doar le-a enumerat fiind  interpretată greşit  calitatea lui de moştenitor legal. A solicitat  imobilul din CF nr. ........., proprietari fiind antecesorii săi comorienţi, nu trebuia conform art. 26 din Decretul Legea nr. 115/1938 ca el să fie înscris în CF ca moştenitor, decizia ........./2006  prin care s-a respins notificarea ........./2001  fiind nelegală.</w:t>
      </w:r>
    </w:p>
    <w:p>
      <w:pPr>
        <w:pStyle w:val="Normal"/>
        <w:ind w:right="-5" w:hanging="0"/>
        <w:jc w:val="both"/>
        <w:rPr/>
      </w:pPr>
      <w:r>
        <w:rPr/>
        <w:tab/>
        <w:t>Cât priveşte  deciziile nr. 92 şi ......../2006 , în CF nr. .........sunt înscrise două imobile ce au aparţinut  antecesorilor comorienţi, a formulat  astfel două notificări respinse, fără a le analiza  instanţa le-a menţinut deşi au fost preluări abuzive. Proprietarii tabulari nu  au săvârşit  vreo infracţiune, nu a existat o confiscare ca pedeapsă  complementară. Sentinţa civilă nr. 42 a Tribunalului Regional C  în dosar nr. 14/1954  nu este de confiscare ca măsură complementară dispusă de o instanţă penală ci că le-au părăsit în temeiul Decretului nr. 111/1951, fiind incidentă Legea nr. 10/2001.</w:t>
      </w:r>
    </w:p>
    <w:p>
      <w:pPr>
        <w:pStyle w:val="Normal"/>
        <w:ind w:right="-5" w:hanging="0"/>
        <w:jc w:val="both"/>
        <w:rPr/>
      </w:pPr>
      <w:r>
        <w:rPr/>
        <w:tab/>
        <w:t>Decizia nr. ......../2006 , greşit  a fost menţinută, cu motivarea că nu ar fi intrat imobilul în proprietatea moştenitorului 6 , ori, acesta a acceptat succesiunea. Cât priveşte decizia nr. ......../2006, deşi s-a reţinut că 6  era proprietar al imobilului arător la ........, dispune restituirea în natură şi măsuri reparatorii în echivalent numai pentru nr. top. 34-6, iar în natură numai asupra terenului liber, omiţând construcţiile.</w:t>
      </w:r>
    </w:p>
    <w:p>
      <w:pPr>
        <w:pStyle w:val="Normal"/>
        <w:ind w:right="-5" w:hanging="0"/>
        <w:jc w:val="both"/>
        <w:rPr/>
      </w:pPr>
      <w:r>
        <w:rPr/>
        <w:tab/>
        <w:t>S-a invocat  în drept dispoziţiile art. 304 pct. 7, 8, 5 Cod procedură civilă.</w:t>
      </w:r>
    </w:p>
    <w:p>
      <w:pPr>
        <w:pStyle w:val="Normal"/>
        <w:ind w:right="-5" w:hanging="0"/>
        <w:jc w:val="both"/>
        <w:rPr/>
      </w:pPr>
      <w:r>
        <w:rPr/>
        <w:tab/>
        <w:t>Prin întâmpinarea depusă la dosar, Statul Român reprezentat de Ministerul Finanţelor Publice prin Direcţia Generală Regională a Finanţelor Publice C  - Administraţia Judeţeană a Finanţelor Publice ....... a solicitat admiterea excepţiei lipsei calităţii sale procesuale pasive şi respingerea recursului câtă vreme conform art. 26 alin. 4 din Legea nr. 10/2001, calitate procesuală pasivă are unitatea administrativ teritorială ce a emis  dispoziţia.</w:t>
      </w:r>
    </w:p>
    <w:p>
      <w:pPr>
        <w:pStyle w:val="Normal"/>
        <w:ind w:right="-5" w:hanging="0"/>
        <w:jc w:val="both"/>
        <w:rPr/>
      </w:pPr>
      <w:r>
        <w:rPr/>
        <w:tab/>
        <w:t>Reclamanţii, prin preluarea imobilului de către Statul Român, au pierdut  concursul statului în obţinerea  unei hotărâri judecătoreşti, pe calea acţiunii de drept comun, nerespectarea normelor speciale atrage decăderea din dreptul obţinerii  cercetării pe fond.</w:t>
      </w:r>
    </w:p>
    <w:p>
      <w:pPr>
        <w:pStyle w:val="Normal"/>
        <w:ind w:right="-5" w:hanging="0"/>
        <w:jc w:val="both"/>
        <w:rPr/>
      </w:pPr>
      <w:r>
        <w:rPr/>
        <w:tab/>
        <w:t>Deciziile s-au emis  cu respectarea normelor legale, în sensul art. 6 din Legea nr. 213/1998, există posibilitatea contestării sumei încasate ca despăgubiri conform art. 8 din Decretul nr. 467/1979, ori reclamanţii au înţeles a primi suma  stabilită.</w:t>
      </w:r>
    </w:p>
    <w:p>
      <w:pPr>
        <w:pStyle w:val="Normal"/>
        <w:ind w:right="-5" w:hanging="0"/>
        <w:jc w:val="both"/>
        <w:rPr/>
      </w:pPr>
      <w:r>
        <w:rPr/>
        <w:tab/>
        <w:t>Primarul comunei Supus, prin întâmpinarea depusă la dosar a solicitat  respingerea recursului, cu cheltuieli de judecată, arătând că, s-a reţinut corect că soţia poate moşteni doar  averea soţului ce o avea în patrimoniu la deces, pe care Legea nr. 10/2001 îl reconsideră faţă de legile abuzive  ale regimului comunist.</w:t>
      </w:r>
    </w:p>
    <w:p>
      <w:pPr>
        <w:pStyle w:val="Normal"/>
        <w:ind w:right="-5" w:hanging="0"/>
        <w:jc w:val="both"/>
        <w:rPr/>
      </w:pPr>
      <w:r>
        <w:rPr/>
        <w:tab/>
        <w:t>6  a fost proprietar al imobilului din CF nr. 83, top. ........ şi 34-6, solicitarea de restituire  s-a respins câtă vreme conform înscrierilor  s-a preluat cu titlu de confiscare pentru condamnare urmare a săvârşirii unor fapte penale, nefiind  reabilitat. Nu a făcut demersuri după 1945  pentru a obţine  bunurile proprietatea rudelor decedate în lagăre. Legea nr. 1072001 nu repune  succesorii în dreptul de-a accepta moştenirea în locul autorului lor.</w:t>
      </w:r>
    </w:p>
    <w:p>
      <w:pPr>
        <w:pStyle w:val="Normal"/>
        <w:ind w:right="-5" w:hanging="0"/>
        <w:jc w:val="both"/>
        <w:rPr/>
      </w:pPr>
      <w:r>
        <w:rPr/>
        <w:tab/>
        <w:t>Moştenirea legală nu operează prin efectul legii, nu s-a făcut dovada acceptării succesiunii de către 6  decât prin obţinerea unui certificat de moştenitor după tatăl decedat nu şi după 8  şi 9 .</w:t>
      </w:r>
    </w:p>
    <w:p>
      <w:pPr>
        <w:pStyle w:val="Normal"/>
        <w:ind w:right="-5" w:hanging="0"/>
        <w:jc w:val="both"/>
        <w:rPr/>
      </w:pPr>
      <w:r>
        <w:rPr/>
        <w:tab/>
        <w:t>Examinând sentinţa recurată, prin prisma motivelor de recurs cât şi din oficiu, instanţa de recurs constată următoarele:</w:t>
      </w:r>
    </w:p>
    <w:p>
      <w:pPr>
        <w:pStyle w:val="Normal"/>
        <w:ind w:right="-5" w:hanging="0"/>
        <w:jc w:val="both"/>
        <w:rPr/>
      </w:pPr>
      <w:r>
        <w:rPr/>
        <w:tab/>
        <w:t>Câtă vreme, prin sentinţa recurată s-a admis excepţia lipsei calităţii procesuale  pasive a Statului Român reprezentat de Ministerul Finanţelor Publice prin Direcţia Generală Regională a Finanţelor Publice C  - Administraţia Judeţeană a Finanţelor Publice ......., dispoziţie ce nu face obiectul recursului, cele  reiterate, solicitate de către această parte, prin întâmpinarea depusă la dosar, nu se mai impun a fi analizate.</w:t>
      </w:r>
    </w:p>
    <w:p>
      <w:pPr>
        <w:pStyle w:val="Normal"/>
        <w:ind w:right="-5" w:hanging="0"/>
        <w:jc w:val="both"/>
        <w:rPr/>
      </w:pPr>
      <w:r>
        <w:rPr/>
        <w:tab/>
        <w:t>Referitor la fondul cauzei, Curtea reţine următoarele:</w:t>
      </w:r>
    </w:p>
    <w:p>
      <w:pPr>
        <w:pStyle w:val="Normal"/>
        <w:ind w:right="-5" w:hanging="0"/>
        <w:jc w:val="both"/>
        <w:rPr/>
      </w:pPr>
      <w:r>
        <w:rPr/>
        <w:tab/>
        <w:t>Prin decizia nr. ........./2016  emisă de Primarul comunei S  – fila 43 dosar fond -, s-a respins notificarea formulată de 1  nr. ........./2001, depusă la executorul judecătoresc ........., prin care s-a solicitat  restituirea  în natură a imobilului înscris în Cf nr. 902 ........., nr. top. 32 – 3/6, în natură  casă şi teren, cu motivarea că nu se justifică calitatea de persoană îndreptăţită în sensul art. 4 alin. 3 din Legea nr. 10/2001 – cea de moştenitor.</w:t>
      </w:r>
    </w:p>
    <w:p>
      <w:pPr>
        <w:pStyle w:val="Normal"/>
        <w:ind w:right="-5" w:hanging="0"/>
        <w:jc w:val="both"/>
        <w:rPr/>
      </w:pPr>
      <w:r>
        <w:rPr/>
        <w:tab/>
        <w:t>Notificarea nr. .../2011  depusă la executorul judecătoresc ......... prin care s-a solicitat restituirea în natură a casei şi terenului înscris în CF nr. 395 ........., nr. top. 637-8 a fost respinsă prin decizia nr. .../2006 emisă de Primarul comunei S  – fila  45 dosar fond -, cu motivarea că preluarea imobilului nu s-a făcut  abuziv, fiind confiscat de Statul Român ca măsură complementară pentru săvârşirea unor infracţiuni economice.</w:t>
      </w:r>
    </w:p>
    <w:p>
      <w:pPr>
        <w:pStyle w:val="Normal"/>
        <w:ind w:right="-5" w:hanging="0"/>
        <w:jc w:val="both"/>
        <w:rPr/>
      </w:pPr>
      <w:r>
        <w:rPr/>
        <w:tab/>
        <w:t>Prin decizia  nr. 93/10.04.2006 – fila  47 dosar fond -, emisă de Primarul comunei S , s-a respins notificarea nr. ......../2001  depusă la acelaşi executor judecătoresc, prin care s-a solicitat restituirea în natură a casei cu terenul aferent, înscris în CF  nr. ..........., nr. top. 34-6, cu motivarea că nu s-a făcut dovada calităţii de moştenitor al lui 1 . Notificarea, conform file 53 dosar fond, a vizat doar acest număr topografic nu şi celălalt înscris în coala CF  nr. ........... cu nr. .........</w:t>
      </w:r>
    </w:p>
    <w:p>
      <w:pPr>
        <w:pStyle w:val="Normal"/>
        <w:ind w:right="-5" w:hanging="0"/>
        <w:jc w:val="both"/>
        <w:rPr/>
      </w:pPr>
      <w:r>
        <w:rPr/>
        <w:tab/>
        <w:t>Notificarea nr. 920/01, depusă la aceleaşi executor judecătoresc, de acelaşi solicitant, a fost respinsă prin decizia nr......../2006  de Primarul comunei S  – fila  49 dosar fond -, cu motivarea că imobilul având  nr. top.637-8, ........... – casă şi teren, înscris în CF nr. 395  ........., nu a fost preluat abuziv ci confiscat ca măsură complementară urmare a săvârşirii unei infracţiuni economice.</w:t>
      </w:r>
    </w:p>
    <w:p>
      <w:pPr>
        <w:pStyle w:val="Normal"/>
        <w:ind w:right="-5" w:hanging="0"/>
        <w:jc w:val="both"/>
        <w:rPr/>
      </w:pPr>
      <w:r>
        <w:rPr/>
        <w:tab/>
        <w:t>Prin decizia nr. .../2006 – fila 51 dosar fond -, emisă de Primarul comunei S , s-a respins notificarea depusă la acelaşi executor judecătoresc, de acelaşi solicitant, privind restituirea  imobilului având nr. top. 635-6-6 în natură casă şi teren, înscris în CF nr. 242 ........., cu motivarea că nu se face dovada calităţii de moştenitor.Curtea reţine însă faptul că imobilul este înscris   în coala de carte funciară nr ......... şi acesta a făcut obiectul notificării eronat fiind precizat ca fiind coala de carte funciară nr 242 .........</w:t>
      </w:r>
    </w:p>
    <w:p>
      <w:pPr>
        <w:pStyle w:val="Normal"/>
        <w:ind w:right="-5" w:hanging="0"/>
        <w:jc w:val="both"/>
        <w:rPr/>
      </w:pPr>
      <w:r>
        <w:rPr/>
        <w:tab/>
        <w:t>Din analiza copiei certificatului de moştenitor nr. 150/2014, eliberat la data de 09.09.2014 de notar public ........... – fila  131 dosar fond -, se reţin  că numita 2   a decedat la data de 10.08.2014, recurenta 1  fiind moştenitoarea acesteia, în calitate de fiică.</w:t>
      </w:r>
    </w:p>
    <w:p>
      <w:pPr>
        <w:pStyle w:val="Normal"/>
        <w:ind w:right="-5" w:hanging="0"/>
        <w:jc w:val="both"/>
        <w:rPr/>
      </w:pPr>
      <w:r>
        <w:rPr/>
        <w:tab/>
        <w:t>Potrivit procurii speciale, autentificate sub nr. 839/18.04.2006 de notar public  ..........., fila  40 dosar fond, 2  a împuternicit-o pe  fiica sa – 1  sau pe  soţul acesteia, 1.1 , ca în numele său, să îndeplinească  toate demersurile necesare restituirii în natură şi reconstituirii dreptului de proprietate conform Legii nr. 10/2001 sau a Legii nr. 247/2005 după defuncţii 8 , 6  , 10 , preluat de Stat. Conform certificatului de moştenitor nr. ...... eliberat de notar public  .......... – fila 39 dosar fond –, 6     (decedat la 19.08.1961) are calitatea de moştenitor după  def. 9  decedat la 09.05.1945, 10  decedat la 09.05.1945, 8  decedat la 09.05.1945, iar după 6   are calitatea de moştenitor 7 , soţie, decedată la 20.03.1994. După aceasta este moştenitoare 2  în calitate de soră, (reclamanta, urmare a decesului acesteia, conform celor  mai sus arătate, fiind moştenitoare în calitate de fiică).</w:t>
      </w:r>
    </w:p>
    <w:p>
      <w:pPr>
        <w:pStyle w:val="Normal"/>
        <w:ind w:right="-5" w:hanging="0"/>
        <w:jc w:val="both"/>
        <w:rPr/>
      </w:pPr>
      <w:r>
        <w:rPr/>
        <w:tab/>
        <w:t>Iniţial, întrucât conform celor  arătate notificările s-au formulat de către  recurentă în nume propriu, nu ca mandatar al mamei sale 2 , prin Sentinţa civilă nr. 15/2007  a Tribunalului ......., contestaţia s-a respins, reţinându-se lipsa calităţii procesuale  active. Această hotărâre însă a fost desfiinţată şi trimisă cauza spre rejudecare potrivit Deciziei civile nr. 16/2007  a Curţii de Apel ........., reţinându-se din considerentele acesteia că notificările s-au formulat în numele  mamei recurentei, conform împuternicirii date la 30.07.2001.</w:t>
      </w:r>
    </w:p>
    <w:p>
      <w:pPr>
        <w:pStyle w:val="Normal"/>
        <w:ind w:right="-5" w:hanging="0"/>
        <w:jc w:val="both"/>
        <w:rPr/>
      </w:pPr>
      <w:r>
        <w:rPr/>
        <w:tab/>
        <w:t>Curtea constată,contrar celor greşit reţinute de instanţa de fond, că, atâta timp cât potrivit  certificatului de moştenitor nr. ......, emis de notar public .......... – fila 39 dosar fond -, s-a statuat în sensul că 6  decedat la 19.08.1961 are calitate de moştenitor  după def. 9 , 10 , 8 , toţi decedaţi la 09.05.1945, iar 7  are calitatea de moştenitor după def. 6  , ca soţie, decedată la rândul său la  20.03.1994, 2  în calitate de soră a acesteia, fiind unicul moştenitor, recurenta la rândui  moştenitoare ca fiică, calitatea de moştenitor al notificatoarei a foştilor proprietari tabulari 9 , 10  şi 8   este evidentă.</w:t>
      </w:r>
    </w:p>
    <w:p>
      <w:pPr>
        <w:pStyle w:val="Normal"/>
        <w:ind w:right="-5" w:hanging="0"/>
        <w:jc w:val="both"/>
        <w:rPr/>
      </w:pPr>
      <w:r>
        <w:rPr/>
        <w:tab/>
        <w:t>Nu s-au anulat aceste certificate de moştenitor, nu s-a  constatat a fi false, astfel că, implicit se impunea a fi avute în vedere la soluţionarea cauzei.</w:t>
      </w:r>
    </w:p>
    <w:p>
      <w:pPr>
        <w:pStyle w:val="Normal"/>
        <w:ind w:right="-5" w:hanging="0"/>
        <w:jc w:val="both"/>
        <w:rPr/>
      </w:pPr>
      <w:r>
        <w:rPr/>
        <w:tab/>
        <w:t>Toţi cei trei coproprietari ai imobilelor în litigiu – 8 , 9  şi 10  – au decedat la 9.05.1945, dată la care 6  era în viaţă, a acceptat moştenirea după aceştia, câtă vreme acest aspect, de altfel, reieşea din copia colii de carte funciară nr. ..........., potrivit căreia, la foaia B nr. 15 s-a întabulat certificatul de moştenitor nr. ...../1958  emis de Notariatul de Stat al Raionului T , respectiv dreptul de proprietate cu titlu de moştenire după aceştia – fila  30 dosar fond – filele 150 – 152 dosar fond  după casare – foaia B nr. 15.</w:t>
      </w:r>
    </w:p>
    <w:p>
      <w:pPr>
        <w:pStyle w:val="Normal"/>
        <w:ind w:right="-5" w:hanging="0"/>
        <w:jc w:val="both"/>
        <w:rPr/>
      </w:pPr>
      <w:r>
        <w:rPr/>
        <w:tab/>
        <w:t>Acest certificat de moştenitor s-a depus în copie la  dosarul prezent de apel  fila 31, din care se reţine  că s-a constatat că după def. 8  a rămas în calitate de moştenitor 6  – fiu, după 10  a rămas ca moştenitor 6  – nepot de frate în locul tatălui său 8 , decedat, 17  – nepot de frate după dreptul tatălui 9 , decedat, după 9  a rămas ca moştenitor 17  – fiu, 6  – nepot de frate, în dreptul tatălui său 8 , fratele acestuia, decedat. S-a considerat că 17  a renunţat  la succesiune, conform art. 700 din Codul civil, întrucât nu a făcut  nici un act din care să rezulte că ar fi acceptat tacit sau expres succesiunea, în termenul legal de acceptare de 6 luni de la deschiderea succesiunii dreptul moştenitorului 6  se întinde  asupra întregii succesiuni după cei trei defuncţi, apărările Primarului comunei S  în sensul că acest certificat de moştenitor  ar fi fost obţinut  doar după defunctul  său tată nu şi după 8  şi  9 , apar ca nefondate.</w:t>
      </w:r>
    </w:p>
    <w:p>
      <w:pPr>
        <w:pStyle w:val="Normal"/>
        <w:ind w:right="-5" w:hanging="0"/>
        <w:jc w:val="both"/>
        <w:rPr/>
      </w:pPr>
      <w:r>
        <w:rPr/>
        <w:tab/>
        <w:t>Reprezentarea succesorală este un beneficiu al legii, în virtutea acestuia  un moştenitor mai îndepărtat  în grad, urcă în locul, gradul şi drepturile   ascendentului, care este decedat la data deschiderii succesiunii, pentru a culege partea care i s-ar fi cuvenit acestuia din moştenire - dacă s-ar fi aflat în viaţă la data deschiderii succesiunii –, art. 664 – 666 din vechiul Cod civil aplicabil în speţă. Câtă vreme, conform celor  expuse, antecesorul mamei recurentei 6  era în viaţă la data  decesului antecesorilor săi şi  a acceptat succesiunea după aceştia, nu operează instituţia  reprezentării succesorale invocate greşit de instanţa de fond, dispoziţiile art. 4 alin. 3 din Legea nr. 10/2001 ce se referă doar  la  repunerea în termenul de acceptare al moştenirii în favoarea succesorilor ce nu au acceptat  succesiunea după data de 6.03.1945, nefiind aplicabile, criticile fiind fondate.</w:t>
      </w:r>
    </w:p>
    <w:p>
      <w:pPr>
        <w:pStyle w:val="Normal"/>
        <w:ind w:right="-5" w:hanging="0"/>
        <w:jc w:val="both"/>
        <w:rPr/>
      </w:pPr>
      <w:r>
        <w:rPr/>
        <w:tab/>
        <w:t>Curtea mai reţine şi că  mai există un alt  certificat de moştenitor nr. …/06.07.1994, emis de Notariatul de Stat Judeţean ....... – fila  65 din prezentul dosar de  apel -, potrivit căruia  în urma def. 7 , decedată la 20.03.1994, au rămas mai mulţi moştenitori nu doar 2  ci şi 18  – fiu, 19  – nepot de frate,    20  – nepot de frate, certificat rectificat prin încheierea de rectificare nr. …/12.02.2016 de notar public ...... – fila 66 – potrivit căreia     18 are calitatea de frate al defunctei nu de fiu, însă, actele depuse la dosar confirmă că doar 2  a formulat notificări în baza Legii nr. 1072001, nu şi ceilalţi  comoştenitori.</w:t>
      </w:r>
    </w:p>
    <w:p>
      <w:pPr>
        <w:pStyle w:val="Normal"/>
        <w:ind w:right="-5" w:hanging="0"/>
        <w:jc w:val="both"/>
        <w:rPr/>
      </w:pPr>
      <w:r>
        <w:rPr/>
        <w:tab/>
        <w:t>Se mai reţine faptul că, deşi certificatul de moştenitor nr. ...... a fost contestat  în dosar nr. 21/2013  al Judecătoriei .......,   prin Sentinţa civilă nr. …/2014  a Judecătoriei ....... acţiunea a fost respinsă, reţinându-se lipsa de interes al  UAT comuna S , sentinţă menţinută prin Decizia civilă nr. 23/2015  a Tribunalului ........</w:t>
      </w:r>
    </w:p>
    <w:p>
      <w:pPr>
        <w:pStyle w:val="Normal"/>
        <w:ind w:right="-5" w:hanging="0"/>
        <w:jc w:val="both"/>
        <w:rPr/>
      </w:pPr>
      <w:r>
        <w:rPr/>
        <w:tab/>
        <w:t>Deoarece s-a dovedit astfel calitatea de moştenitor  ai foştilor proprietari tabulari a mamei recurentei – în prezent decedată -, iar art. 4 alin. 2 din Legea nr. 10/2001 stabileşte  faptul că de prevederile  acesteia beneficiază şi moştenitorii legali ai persoanei îndreptăţite, Curtea apreciază astfel că în mod eronat atât prima instanţă cât şi Primarul comunei S  au reţinut  că nu s-ar fi justificat această vocaţie. De cotele moştenitorilor ce nu  au urmat procedura stabilită de Legea nr. 10/2001, potrivit art. 4 alin. 4 din Legea nr. 10/2001, beneficiază, profită ceilalţi moştenitori ai persoanei îndreptăţite, ce  au formulat în termen cererea de restituire, situaţie  incidentă în speţă raportat la faptul că doar 2  a formulat  notificări în baza Legii nr. 10/2001 nu şi ceilalţi  moştenitori ai def. 7 .</w:t>
      </w:r>
    </w:p>
    <w:p>
      <w:pPr>
        <w:pStyle w:val="Normal"/>
        <w:ind w:right="-5" w:hanging="0"/>
        <w:jc w:val="both"/>
        <w:rPr/>
      </w:pPr>
      <w:r>
        <w:rPr/>
        <w:tab/>
        <w:t xml:space="preserve">Aşadar, raportat la cele expuse, calitatea de persoană îndreptăţită la acordarea măsurilor reparatorii impuse de Legea nr. 10/2001, a fost justificată pentru toate  imobilele care au făcut obiectul notificărilor  referitor la imobilele înscrise în CF nr. 395, 241, 83 şi 902 ..........      </w:t>
      </w:r>
    </w:p>
    <w:p>
      <w:pPr>
        <w:pStyle w:val="Normal"/>
        <w:ind w:right="-5" w:hanging="0"/>
        <w:jc w:val="both"/>
        <w:rPr/>
      </w:pPr>
      <w:r>
        <w:rPr/>
        <w:t xml:space="preserve">          </w:t>
      </w:r>
      <w:r>
        <w:rPr/>
        <w:t>Deoarece imobilele înscrise în cartea funciară nr  1148 ......... ,cu nr top 774/5 ,nr top  1007  ,respectiv cele din Cartea funciară nr ........... cu nr top 768 şi nr top 769-70/a nu fac potrivit celor expuse obiectul litigiului,al notificărilor   formulate în baza Legii nr 10/2001,apărările Primarului comunei S  cu privire la acesta,nu se impun a fi analizate.</w:t>
        <w:tab/>
      </w:r>
    </w:p>
    <w:p>
      <w:pPr>
        <w:pStyle w:val="Normal"/>
        <w:ind w:right="-5" w:hanging="0"/>
        <w:jc w:val="both"/>
        <w:rPr/>
      </w:pPr>
      <w:r>
        <w:rPr/>
        <w:t xml:space="preserve">           </w:t>
      </w:r>
      <w:r>
        <w:rPr/>
        <w:t>Curtea apreciază însă că, se impune a se analiza dacă imobilele în litigiu au făcut  obiectul Legii nr. 10/2001, dacă sunt aplicabile  dispoziţiile art. 2, respectiv  dacă poate  fi sau nu restituite  în natură sau dacă se   impune  acordarea măsurilor reparatorii prin echivalent, conform art. 1 din acelaşi act normativ.</w:t>
      </w:r>
    </w:p>
    <w:p>
      <w:pPr>
        <w:pStyle w:val="Normal"/>
        <w:ind w:right="-5" w:hanging="0"/>
        <w:jc w:val="both"/>
        <w:rPr/>
      </w:pPr>
      <w:r>
        <w:rPr/>
        <w:tab/>
        <w:t>Din analiza extrasului de carte funciară nr. 902 ........., depusă la dosar fond  fila  27, respectiv  în dosar recurs, Curtea reţine  că imobilul având nr. top 32-3/6 în natură casă, curte şi teren în intravilan în suprafaţă de 15 stj. echivalent a 54 mp, a trecut în proprietatea Statului Român cu titlu de bun părăsit, fără stăpân, drept întabulat  prin încheierea  de întabulare nr. 235/06.05.1952 foaia B nr. 8 în proprietatea def. 8  (civil) 9  şi 10 , astfel că, incidenţa art. 2 alin. 1 litera e din legea nr. 10/2001 este evidentă, imobilul făcând astfel obiectul aplicării acestei legi reparatorii şi care nu a fost  înstrăinat de Statul Român, neexistând  dovezi că nu ar fi posibilă o restituire în natură a terenului, astfel că, se impune a se dispune  în acest sens.</w:t>
      </w:r>
    </w:p>
    <w:p>
      <w:pPr>
        <w:pStyle w:val="Normal"/>
        <w:ind w:right="-5" w:hanging="0"/>
        <w:jc w:val="both"/>
        <w:rPr/>
      </w:pPr>
      <w:r>
        <w:rPr/>
        <w:tab/>
        <w:t>Din copia xerox a colii de carte funciară nr. ........... se reţine  că imobilele având nr. top. ........, în natură reprezentând arător în ........ în suprafaţă de  3291 mp şi nr. top.  34-6, în natură casă, curte, grădină în intravilan în suprafaţă de 4316 mp au fost întabulate  cu titlu de moştenire  în favoarea lui 6  – foaia B nr. 15 – în baza certificatului de moştenitor nr. 163/16.06.1958, după def. 8 , 9  şi 10 , fără a reieşi faptul că ar fi trecut în proprietatea Statului Român sau că ar fi fost  înstrăinate. Dispoziţia nr. ......../2006, contestată, prin care s-a respins cererea de restituire a fost anulată prin sentinţa recurată  cu privire la nr. top. 34-6, s-a dispus restituirea în natură a terenului liber, acordarea măsurilor reparatorii pentru ceea ce nu se poate restitui în natură, fără însă a se face referire la nr. top. ........ câtă vreme  nu s-a solicitat a fi restituit  prin notificarea nr. ......../2001  – fila  53 dosar fond -, criticile,solicitările recurentei referitor la acest nr. top. fiind nefondate.</w:t>
      </w:r>
    </w:p>
    <w:p>
      <w:pPr>
        <w:pStyle w:val="Normal"/>
        <w:ind w:right="-5" w:hanging="0"/>
        <w:jc w:val="both"/>
        <w:rPr/>
      </w:pPr>
      <w:r>
        <w:rPr/>
        <w:tab/>
        <w:t>Au obligaţia  instanţele însă, în astfel de situaţii, de-a verifica şi stabili ce parte din imobile pot fi restituite în natură şi pentru ce suprafaţă se propune  acordarea măsurilor reparatorii prin echivalent, urmare a analizei probaţiunii administrate, ori, prin modul în care s-a dispus  - fără a se indica ce suprafaţă de teren se restituie  din acest nr. top. 34-6 în suprafaţă de  4316 mp – este imposibilă punerea în executare, existând motive de modificare a sentinţei  recurate în acest sens.</w:t>
      </w:r>
    </w:p>
    <w:p>
      <w:pPr>
        <w:pStyle w:val="Normal"/>
        <w:ind w:right="-5" w:hanging="0"/>
        <w:jc w:val="both"/>
        <w:rPr/>
      </w:pPr>
      <w:r>
        <w:rPr/>
        <w:tab/>
        <w:t>Curtea reţine, potrivit celor expuse că imobilul cu nr. top. ........, 34-6 figurează în cartea funciară şi  în prezent în proprietatea def. 6 , însă la fila  21 dosar de fond  s-a depus copia  unui contract de vânzare cumpărare sub semnătură privată, potrivit căruia 6  a înstrăinat lui 24  şi soţiei 25  grajdul şi 195 stj. (702 mp) teren aferent acestuia, în schimbul unui preţ de 100.000 lei, achitat în baza acestuia. 3  a formulat o cerere de intervenţie în interesul Primarului comunei S  prin care a solicitat a fi respinsă cererea de restituire referitoare la grajd – în prezent  cămin cultural – şi 702 mp teren aferent.</w:t>
      </w:r>
    </w:p>
    <w:p>
      <w:pPr>
        <w:pStyle w:val="Normal"/>
        <w:ind w:right="-5" w:hanging="0"/>
        <w:jc w:val="both"/>
        <w:rPr/>
      </w:pPr>
      <w:r>
        <w:rPr/>
        <w:tab/>
        <w:t>Din cuprinsul  înscrisului depus  la dosar fond  fila  268 se reţine  că acest intervenient a renunţat la judecarea cererii sale de intervenţie, aspect de care s-a luat act în şedinţa publică din data de 20.03.2009. De altfel, din cuprinsul dispoziţiei nr. 36/2006, emisă de Primarul comunei S  în baza Legii nr. 10/2001 – fila  64 dosar fond – se reţine  că acestuia şi numitei 26  li s-au propus despăgubiri pentru un grajd – demolat în prezent – şi pentru 702 mp teren pe care se află în prezent edificat căminul cultural, acesta fiind construit din materialele reieşite din demolarea grajdului potrivit martorului ....... fila 175 dosar de fond, aspect ce se impune a fi avut în vedere.</w:t>
      </w:r>
    </w:p>
    <w:p>
      <w:pPr>
        <w:pStyle w:val="Normal"/>
        <w:ind w:right="-5" w:hanging="0"/>
        <w:jc w:val="both"/>
        <w:rPr/>
      </w:pPr>
      <w:r>
        <w:rPr/>
        <w:tab/>
        <w:t>Potrivit raportului de expertiză întocmit de ing. ............ – filele 286 – 291 dosar fond – se reţine  faptul că, pe nr. top. 34-6 înscris în coala de cartea funciară nr. ..........., se află edificat dispensarul uman, iar o suprafaţă de 2700 mp teren poate fi restituit în natură, liberă de construcţii fiind  porţiunea din grădină, însă, martorii ............ şi ............ au declarat  că această clădire  a aparţinut fraţilor 8, 9, 10, folosită în prezent ca dispensar medical. Doar  cu ocazia  soluţionării cauzei în recurs, la  notele de şedinţă, Primarul comunei S  a anexat copia HG nr. 967/17.09.2002 publicată în Monitorul Oficial al României, privind  atestarea domeniului public  al jud. ......., al municipiilor, oraşelor, comunelor din judeţul ......., iar conform Anexei 50 – inventarul bunurilor  care aparţin domeniului public  al comunei S , la poziţia 54 figurează clădirea  Dispensar uman S  în suprafaţă de 126 mp, p + 1.</w:t>
      </w:r>
    </w:p>
    <w:p>
      <w:pPr>
        <w:pStyle w:val="Normal"/>
        <w:ind w:right="-5" w:hanging="0"/>
        <w:jc w:val="both"/>
        <w:rPr/>
      </w:pPr>
      <w:r>
        <w:rPr/>
        <w:tab/>
        <w:t xml:space="preserve">Curtea reţine că în coala de carte funciară nu s-a întabulat acest drept însă, atâta timp cât   actul normativ  susmenţionat nu  a fost desfiinţat, dreptul de proprietate publică al Statului Român asupra acestei construcţii folosite în prezent ca dispensar medical este evident. În astfel de situaţie,câtă vreme imobilul nu are doar destinaţie de  dispensar uman ci se află şi în proprietatea publică a comunei S , restituirea în natură nu este posibilă ,bunul fiind inalienabil şi astfel se impune doar acordarea măsurilor reparatorii prin echivalent pentru construcţie şi pentru terenul aferent ,necesar folosirii acesteia.Ca urmare,câtă vreme din terenul total de 4316 mp aferent nr. top 34-6, o suprafaţă de 702 mp împreună cu grajdul a fost înstrăinat de antecesorul recurentei,nu se impun a fi acordate  măsuri reparatorii pentru acestea,însă,pentru construcţia ce în prezent este folosită ca dispensar şi terenul aferent  în suprafaţă de 906 mp aflat în domeniul public al Comunei S  (potrivit raportului de expertiză întocmit de expert ............ filele 287-288 dosar de fond,o suprafaţă de 2700 mp este grădină, poate fi restituită în natură,la care adăugând cei 710 mp înstrăinaţi reiese o suprafaţă de 3410 mp care scăzută din cea totală de 4316 mp rezultă o suprafaţă de 910 mp aferentă clădirii cu destinaţia de dispensar medical,necesară implicit bunei utilizări a acesteia)se impun    a fi acordate măsuri reparatorii prin echivalent  conform art. 26 indice 1 şi următoarele din Legea nr. 10/2001, respectiv  restituirea în natură a unei suprafeţe de 2700 mp teren.  </w:t>
      </w:r>
    </w:p>
    <w:p>
      <w:pPr>
        <w:pStyle w:val="Normal"/>
        <w:ind w:right="-5" w:hanging="0"/>
        <w:jc w:val="both"/>
        <w:rPr/>
      </w:pPr>
      <w:r>
        <w:rPr/>
        <w:t xml:space="preserve"> </w:t>
      </w:r>
      <w:r>
        <w:rPr/>
        <w:tab/>
        <w:t>Referitor  la imobilul având  nr. top. 32-3/6, în natură casă şi teren în suprafaţă de 15 stj = 54 mp, înscris în CF  nr. 902 ........., trecut în proprietatea Statului Român cu titlu de bun părăsit, fără stăpân, conform şi celor  expuse mai sus, foaia  B nr. 8 – nu există probe din care să reiasă că nu ar putea  fi restituit în natură, astfel că se va dispune  ca atare, expertul Pop susţinând  însă că nu mai există construcţie pe acesta, astfel că pentru aceasta se impun a fi propuse măsuri reparatorii prin echivalent conform art. 26 indice  1 şi urm. din legea nr. 10/2001.</w:t>
      </w:r>
    </w:p>
    <w:p>
      <w:pPr>
        <w:pStyle w:val="Normal"/>
        <w:ind w:right="-5" w:hanging="0"/>
        <w:jc w:val="both"/>
        <w:rPr/>
      </w:pPr>
      <w:r>
        <w:rPr/>
        <w:tab/>
        <w:t>Cât priveşte  deciziile nr. 92 şi ......../2006  prin care s-au respins notificările referitor la imobilele  având nr. top. 637-8 în natură casă, curte, teren în suprafaţă de 683 mp, înscris în CF  nr. 395 ........., nr. top. ..........., casă, curte, teren de 1690 mp, filele 157 – 159  dosar fond – au format dreptul de proprietate al antecesorilor  recurenţilor 8 , 9 , 10 , foaia B nr. 10, 11, 12, drept ce  s-a transmis în proprietatea Statului Român foaia B nr. 13 la 14.03.1959 în baza Sentinţei civile nr. 42 pronunţată de Tribunalul Popular al Raionului C , în dosar nr. 14/1954 , cu titlu de confiscare  la   data de  26.06.1992. Ulterior, la data de 10.10.1997, prin încheierea de întabulare nr. 2735, în baza Sentinţei civile nr. 27/1997 , pronunţată de Judecătoria   , imobilele cu nr. top 637-8 şi nr. top ........... s-au dezmembrat în nr. top 637-8/a în suprafaţă de 136 mp, nr. top 637-8/b în suprafaţă de 547 mp, nr. top .........../a în suprafaţă de 162 mp, nr. top .........../b în suprafaţă de 1528 mp, după care,  nr. top nou formate  înscrise la foaia A nr. 11 şi 13, respectiv nr. 637-8/a  teren în suprafaţă de 136 mp şi nr. top .........../a în  suprafaţă de 162 mp s-au transmis în altă coală de carte funciară cu nr. 1526 în favoarea Direcţiei Generale a Finanţelor Publice ......., celelalte nr. top respectiv nr. 637-8b în suprafaţă de 547 mp şi nr. top  .........../b în suprafaţă de 1528 mp, s-au reînscris în aceiaşi coală de carte funciară nr. 395 S  în favoarea Statului Român.</w:t>
      </w:r>
    </w:p>
    <w:p>
      <w:pPr>
        <w:pStyle w:val="Normal"/>
        <w:ind w:right="-5" w:hanging="0"/>
        <w:jc w:val="both"/>
        <w:rPr/>
      </w:pPr>
      <w:r>
        <w:rPr/>
        <w:tab/>
        <w:t>Potrivit raportului de expertiză întocmit de ing. ...... - filele 191 – 224 dosar fond – pe nr. top. 637-8   se află clădirea Administraţiei financiare, iar pe nr. top. ........... o casă şi curte,o suprafaţă de teren de 1369 mp din nr. top 639/40 pe care se află o construcţie - plan situaţie fila 291 dosar de fond - fiind liber de construcţii şi poate fi restituit în natură, potrivit expertului ............ - fila 287 dosar de fond -.</w:t>
      </w:r>
    </w:p>
    <w:p>
      <w:pPr>
        <w:pStyle w:val="Normal"/>
        <w:ind w:right="-5" w:hanging="0"/>
        <w:jc w:val="both"/>
        <w:rPr/>
      </w:pPr>
      <w:r>
        <w:rPr/>
        <w:tab/>
        <w:t>Nu au depus părţile la dosar  copia Sentinţei civile nr. 42 pronunţată de Tribunalul Popular al Raionului C , în baza căreia s-a întabulat  dreptul de proprietate al Statului Român asupra imobilelor cu nr. top. ..........., 637-8 din coala CF nr. 395 ........., cu titlu de confiscare, însă, din adresa nr. 417/22.10.1963 – fila 53 dosar fond -, emisă de Gospodăria Agricolă colectivă  9 Mai din comuna ........., către Consiliul de Miniştri se reţine  că s-a  menţionat că aceste imobile au trecut  în proprietatea Statului în baza Decretului nr. 111/1951 ca bunuri părăsite, ori,  art. 2 alin. 1 lit. e din legea nr. 1072001 prevede că astfel de imobile  intră sub  incidenţa Legii nr. 1072001 fiind preluate abuziv, apărările Primarului comunei S   în sensul că imobilele s-au preluat cu titlu de  confiscare urmare a  săvârşirii unor infracţiuni economice de către  foştii proprietari, ca măsură complementară, nu au fost dovedite, greşit fiind  interpretate  dispoziţiile  legale, actele doveditoare, deciziile nr. 92 şi 94 fiind  astfel emise cu încălcarea acestora.</w:t>
      </w:r>
    </w:p>
    <w:p>
      <w:pPr>
        <w:pStyle w:val="Normal"/>
        <w:ind w:right="-5" w:hanging="0"/>
        <w:jc w:val="both"/>
        <w:rPr/>
      </w:pPr>
      <w:r>
        <w:rPr/>
        <w:tab/>
        <w:t>Instanţa de fond a reţinut faptul că potrivit art. 22 şi urm. din Legea nr. 10/2001, competenţa soluţionării notificării revine unităţii deţinătoare  ce exercită în numele statului dreptul de proprietate – Primăria comunei S  -, iar, Statul Român prin Ministerul Finanţelor Publice nu are calitate procesuală pasivă, motiv pentru care acţiunea s-a respins faţă de acesta, fără ca dispoziţia în acest sens să fi fost  contestată de  părţile în litigiu, dispoziţie ce este de altfel conformă cu însăşi poziţia Statului Român prin Ministerul Finanţelor Publice, exprimată prin întâmpinările, apărările depuse  în dosarul de fond – fila  19 -, cele susţinute de Primarul comunei S  prin notele de şedinţă în sensul că nu ar avea calitatea de unitate deţinătoare, în lipsa declarării căii de atac, raportat  la cele expuse, sunt  neavenite, instanţa de recurs neavând  astfel posibilitatea de-a cenzura, de-a analiza în lipsa  unui astfel de demers cele  statuate de către instanţa de fond.</w:t>
      </w:r>
    </w:p>
    <w:p>
      <w:pPr>
        <w:pStyle w:val="Normal"/>
        <w:ind w:right="-5" w:hanging="0"/>
        <w:jc w:val="both"/>
        <w:rPr/>
      </w:pPr>
      <w:r>
        <w:rPr/>
        <w:t xml:space="preserve">         </w:t>
      </w:r>
      <w:r>
        <w:rPr/>
        <w:t>Atâta timp însă cât proprietarul imobilului având nr. top nou formate 637-8/a -136 mp şi nr. top .........../a 162 mp, Direcţia Generală a Finanţelor Publice ....... nu a fost parte în litigiu în nume propriu ci doar în calitate de reprezentat al Statului Român prin Ministerul Finanţelor Publice, iar faţă de această instituţie instanţa de fond a reţinut că operează excepţia lipsei calităţii procesuale pasive,dispoziţie ce nu a fost criticată prin recursul declarat, instanţa de recurs nu are posibilitatea de-a dispune cu privire la restituirea în natură. Întrucât s-a reţinut calitatea de unitate deţinătoare, de entitate investită cu soluţionarea notificărilor doar în favoarea Primarului Comunei S , instanţa urmează a dispune în sarcina acestuia doar cu privire la măsurile reparatorii prin echivalent pentru imobilele construcţie şi teren aferent având nr. top nou formate 637-8/a de 136 mp şi nr. .........../a de 162 mp, în prezent înscrise în coala de carte funciară nr. 1256 ..........</w:t>
      </w:r>
    </w:p>
    <w:p>
      <w:pPr>
        <w:pStyle w:val="Normal"/>
        <w:ind w:right="-5" w:hanging="0"/>
        <w:jc w:val="both"/>
        <w:rPr/>
      </w:pPr>
      <w:r>
        <w:rPr/>
        <w:t xml:space="preserve">         </w:t>
      </w:r>
      <w:r>
        <w:rPr/>
        <w:t xml:space="preserve">Deoarece nr. top  nou formate  637 -8/b  în suprafaţă de 547 mp şi  o suprafaţă de 1369 mp din totalul de 1528 mp din nr. .........../b cu construcţie, înscrise în coala de carte funciară nr. 395 ........., nu au fost înstrăinate, se află în proprietatea Statului Român, nu reiese că ar fi fost înstrăinate sau că s-ar află în deţinerea altor persoane decât cele din litigiu construcţie şi teren –   că ar fi fost demolate , că ar fi excluse  de la restituirea în natură, întrucât regula instituită de Legea nr. 10/2001 prin art. 9 este cea a restituirii în natură, derogarea prevăzută de art. 18 prin care s-a stabilit  acordarea măsurilor reparatorii prin echivalent, nefiind incidentă în speţă, se impune a fi restituite astfel în natură, respectiv a fi propuse acordarea măsurilor reparatorii prin echivalent pentru suprafaţa ce nu poate fi restituită în natură din nr. top .........../b ( câtă vreme expertul ............ susţine că pentru aceasta s-a emis titlu de proprietate în baza Legii nr. 18/1991 altor persoane, respectiv pentru 1528-1369=159 mp teren) respectiv pentru 159 mp. </w:t>
      </w:r>
    </w:p>
    <w:p>
      <w:pPr>
        <w:pStyle w:val="Normal"/>
        <w:ind w:right="-5" w:hanging="0"/>
        <w:jc w:val="both"/>
        <w:rPr/>
      </w:pPr>
      <w:r>
        <w:rPr/>
        <w:tab/>
        <w:t>Referitor la imobilul având  nr. top. 635-6-b înscris în Cf nr. ........., în natură casă, curte şi teren în suprafaţă de 288 mp, potrivit copiei colii  de carte funciară din dosar  fond filele 147 – 149, se reţine  că acesta a format dreptul de proprietate al antecesorilor recurentei 8 , 9  şi 10 , foaia B nr. 6, 7, 8, din anul  1932.</w:t>
      </w:r>
    </w:p>
    <w:p>
      <w:pPr>
        <w:pStyle w:val="Normal"/>
        <w:ind w:right="-5" w:hanging="0"/>
        <w:jc w:val="both"/>
        <w:rPr/>
      </w:pPr>
      <w:r>
        <w:rPr/>
        <w:tab/>
        <w:t>Ulterior, la data de 30.08.1991, la foaia B nr. 9 – 19, în baza sentinţei civile nr. 187 a Judecătoriei C , asupra casei şi a 188 mp s-a întabulat dreptul de proprietate al numiţilor 28  şi 29, cu titlu de uzucapiune, după decesul acestora la foaia B nr. 11, în 10.11.1994 dreptul s-a transcris  asupra casei şi a 288 mp în favoarea lui ....... ce l-a înstrăinat  la  16.11. 1994 la 30  – foaia B nr. 12.</w:t>
      </w:r>
    </w:p>
    <w:p>
      <w:pPr>
        <w:pStyle w:val="Normal"/>
        <w:ind w:right="-5" w:hanging="0"/>
        <w:jc w:val="both"/>
        <w:rPr/>
      </w:pPr>
      <w:r>
        <w:rPr/>
        <w:tab/>
        <w:t>Se mai reţine  din notele de şedinţă depuse în dosar recurs de Primarul comunei S  că pentru acest teren s-a eliberat   şi titlu de proprietate în favoarea numitei ......., nr. 119120/1997 în baza Legii nr. 18/1991.</w:t>
      </w:r>
    </w:p>
    <w:p>
      <w:pPr>
        <w:pStyle w:val="Normal"/>
        <w:ind w:right="-5" w:hanging="0"/>
        <w:jc w:val="both"/>
        <w:rPr/>
      </w:pPr>
      <w:r>
        <w:rPr/>
        <w:tab/>
        <w:t>Ca urmare, întrucât înscrierile  din coala de carte funciară nu au fost rectificate, ele se dovedesc a fi exacte până la  proba contrară şi astfel nu poate  face obiectul măsurilor  reparatorii instituite de Legea nr. 10/2001 imobilul susmenţionat – casă şi 288 mp teren. Sentinţa nr. ….. s-a pronunţat de Judecătoria C  în dosar nr. …. în contradictoriu cu antecesorii recurentei, foştii proprietari tabulari , se referă atât la casă cât şi la întregul teren aferent în suprafaţă de 288 mp şi care nu a fost  desfiinţată, revocată ori anulată, astfel că, apărările  Primarului comunei S  apar ca fondate.</w:t>
      </w:r>
    </w:p>
    <w:p>
      <w:pPr>
        <w:pStyle w:val="Normal"/>
        <w:ind w:right="-5" w:hanging="0"/>
        <w:jc w:val="both"/>
        <w:rPr/>
      </w:pPr>
      <w:r>
        <w:rPr/>
        <w:tab/>
        <w:t>Din toate considerentele expuse, Curtea reţine că s-a făcut  dovada preluării imobilelor în litigiu de către Statul Român în mod abuziv – cu titlu de bun părăsit, confiscare în baza Decretului nr. 111/1051 – respectiv calitatea de moştenitor a notificatoarei 2 , antecesoarea recurentei 1 , dispoziţiile art. 1, 2, 4, 9, 10 din Legea nr. 10/2001 fiind aplicabile, greşit instanţa de fond şi Primarul comunei ......... reţinând  contrariul.</w:t>
      </w:r>
    </w:p>
    <w:p>
      <w:pPr>
        <w:pStyle w:val="Normal"/>
        <w:ind w:right="-5" w:hanging="0"/>
        <w:jc w:val="both"/>
        <w:rPr/>
      </w:pPr>
      <w:r>
        <w:rPr/>
        <w:tab/>
        <w:t>Reţinând incidenţa dispoziţiilor  art. 304 pct. 9 Cod procedură civilă, instanţa de recurs în baza art. 312 alin. 1, 3 Cod procedură civilă, va admite ca fondat recursul, va modifica în parte sentinţa recurată în sensul că va dispune anularea  deciziei nr. ......../2006 emisă de Primarul comunei S  prin care s-a respins  notificarea nr. ......../2001 , îl va obliga să emită o nouă dispoziţie privind  restituirea  în natură a 2700 mp teren aferent     nr. top. 34-6, înscris în CF nr. 83 S , să propună acordarea măsurilor reparatorii prin echivalent pentru construcţia ce se află pe acest nr. topografic şi pentru  906 mp teren aferent acesteia, va anula decizia nr. 95/10.04. 2006 emisă de Primarul comunei S , privind soluţionarea notificării nr. ........./2001 şi va obliga  Primarul comunei S  să emită o nouă dispoziţie privind  restituirea în natură a terenului având nr. top.  32-3/b în suprafaţă de  15 stj., înscris în Cf nr. 902 ........., şi să propună acordarea măsurilor  reparatorii prin echivalent pentru construcţia ce s-a aflat pe acest imobil, în prezent demolată.</w:t>
      </w:r>
    </w:p>
    <w:p>
      <w:pPr>
        <w:pStyle w:val="Normal"/>
        <w:ind w:right="-5" w:hanging="0"/>
        <w:jc w:val="both"/>
        <w:rPr/>
      </w:pPr>
      <w:r>
        <w:rPr/>
        <w:tab/>
        <w:t>Se va dispune  anularea deciziei nr. ......./2006  emisă de Primarul comunei S  prin care s-a soluţionat notificarea nr. ......./2001 , a deciziei nr. .../2006 emisă de Primarul comunei S  prin care s-a soluţionat notificarea nr. ......./2001  şi va obliga Primarul comunei S  să emită noi dispoziţii privind  propunerea acordării de măsuri reparatorii prin echivalent pentru     imobilele înscrise iniţial în Cf nr. 395 ........., în prezent în coala de carte funciară nr. 1256 ........., nr. top. 637-8/a în suprafaţă de  136 mp, nr. top. 637-40/a în suprafaţă de  162 mp cu construcţia aferentă,  de restituire în natură a nr. top. 637-8//b în suprafaţă de 547   mp şi  pentru o suprafaţă de 1369 mp teren din nr. top. ...........-b în suprafaţă de  1528 mp,  cu construcţia aferentă, reînscrise în coala de carte funciară nr. 395 ........., respectiv să propună acordarea de măsuri reparatorii prin echivalent pentru o suprafaţă de 159 mp teren aferent nr. top .........../b.</w:t>
      </w:r>
    </w:p>
    <w:p>
      <w:pPr>
        <w:pStyle w:val="Normal"/>
        <w:ind w:right="-5" w:hanging="0"/>
        <w:jc w:val="both"/>
        <w:rPr/>
      </w:pPr>
      <w:r>
        <w:rPr/>
        <w:tab/>
        <w:t>Se va respinge capătul de cerere prin care s-a solicitat anularea deciziei nr. ........./2006  emisă de Primarul comunei  S  la data de 10.04.2006 prin care s-a soluţionat notificarea nr. 921/2001 privind imobilul înscris  în CF nr. ........., nr. top. 635-6-b.</w:t>
      </w:r>
    </w:p>
    <w:p>
      <w:pPr>
        <w:pStyle w:val="Normal"/>
        <w:ind w:right="-5" w:hanging="0"/>
        <w:jc w:val="both"/>
        <w:rPr/>
      </w:pPr>
      <w:r>
        <w:rPr/>
        <w:tab/>
        <w:t>Se va menţine  dispoziţia prin care s-a admis excepţia lipsei calităţii procesuale pasive a Statului Român prin Ministerul Finanţelor Publice reprezentat de Direcţia Generală Regională a Finanţelor Publice C  - Administraţia Judeţeană a Finanţelor Publice ....... şi s-a respins acţiunea faţă de acesta.</w:t>
      </w:r>
    </w:p>
    <w:p>
      <w:pPr>
        <w:pStyle w:val="Normal"/>
        <w:ind w:right="-5" w:hanging="0"/>
        <w:jc w:val="both"/>
        <w:rPr/>
      </w:pPr>
      <w:r>
        <w:rPr/>
        <w:tab/>
        <w:t>Reţinând culpa procesuală a intimatului Primarul comunei S , în baza art. 274 Cod procedură civilă, instanţa de recurs îl va obliga să-i plătească recurentei 1 suma de 3703,4 lei cheltuieli de judecată în fond şi recurs, reprezentând onorariu expert şi avocaţial, dovedite potrivit chitanţelor aflate la dosar de fond filele  28 dosar de recurs şi filele 183-184, respectiv fila 13 dosar de fond.</w:t>
      </w:r>
    </w:p>
    <w:p>
      <w:pPr>
        <w:pStyle w:val="Normal"/>
        <w:ind w:right="-5" w:hanging="0"/>
        <w:rPr/>
      </w:pPr>
      <w:r>
        <w:rPr/>
      </w:r>
    </w:p>
    <w:p>
      <w:pPr>
        <w:pStyle w:val="Normal"/>
        <w:ind w:right="-5" w:hanging="0"/>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t>ADMITE ca fondat recursul civil declarat de recurenta reclamantă 1  moştenitor al defunctei reclamante  2 , domiciliată în C , ............, jud.C ,  în contradictoriu cu intimatul intervenient 3 , cu domiciliul în  ......., ......., judeţ ......., intimaţii pârâţi UNITATEA ADMINISTRATIV TERITORIALĂ COMUNA S  PRIN PRIMAR - S ,  judeţ ......., STATUL ROMÂN prin MINISTERUL FINANŢELOR PUBLICE reprezentat de DIRECŢIA GENERALĂ REGIONALĂ A FINANŢELOR PUBLICE C  prin ADMINISTRAŢIA JUDEŢEANĂ A FINANŢELOR PUBLICE ......., cu sediul în ......., .........., judeţul ......., împotriva Sentinţei civile nr. 4/2015 din ........., pronunţată de Tribunalul ......., pe care o modifică în parte în sensul că:</w:t>
      </w:r>
    </w:p>
    <w:p>
      <w:pPr>
        <w:pStyle w:val="Normal"/>
        <w:ind w:right="-5" w:hanging="0"/>
        <w:jc w:val="both"/>
        <w:rPr/>
      </w:pPr>
      <w:r>
        <w:rPr/>
        <w:tab/>
        <w:t>Dispune  anularea deciziei nr. ......../2006 misă de Primarul comunei S  prin care s-a respins  notificarea cu nr. ......../2001  şi îl obligă pe acesta să emită o nouă dispoziţie privind restituirea în favoarea reclamantei, în prezent decedată, respectiv a moştenitoarei acesteia 1 , în natură a 2700 mp teren aferent nr. top.  34-6 înscris în CF  nr. ........... şi să propună acordarea măsurilor reparatorii prin echivalent pentru construcţia ce se află edificată pe acest număr topografic şi pentru 906 mp teren aferent acesteia.</w:t>
      </w:r>
    </w:p>
    <w:p>
      <w:pPr>
        <w:pStyle w:val="Normal"/>
        <w:ind w:right="-5" w:hanging="0"/>
        <w:jc w:val="both"/>
        <w:rPr/>
      </w:pPr>
      <w:r>
        <w:rPr/>
        <w:tab/>
        <w:t>Dispune anularea deciziei nr......../2006 , emisă de Primarul  comunei S , prin care s-a soluţionat  notificarea cu nr. ........./2001 şi îl obligă pe acesta să emită o nouă dispoziţie  privind restituirea, în favoarea reclamantei 2  – în prezent decedată -, respectiv a moştenitoarei acesteia 1 , în natură a terenului având nr. top. 32-3/6 în suprafaţă de 15 stânjeni, înscris în CF nr. 902 ......... şi să propună acordarea măsurilor reparatorii prin echivalent  pentru construcţia ce s-a aflat pe acest imobil, în prezent demolată.</w:t>
      </w:r>
    </w:p>
    <w:p>
      <w:pPr>
        <w:pStyle w:val="Normal"/>
        <w:ind w:right="-5" w:hanging="0"/>
        <w:jc w:val="both"/>
        <w:rPr/>
      </w:pPr>
      <w:r>
        <w:rPr/>
        <w:tab/>
        <w:t>Dispune anularea deciziei nr. ......./2006 , emisă de Primarul comunei S , prin care s-a soluţionat notificarea nr. ......./2001  şi a deciziei nr. .../2006, emisă de Primarul comunei S , prin care s-a soluţionat notificarea nr. ......./2001  şi îl obligă pe acesta să emită noi dispoziţii în favoarea reclamantei 2  – în prezent decedată -, respectiv a moştenitoarei acesteia 1 , prin care să propună acordarea de măsuri reparatorii prin echivalent pentru imobilele înscrise iniţial în CF nr. 395 ........., nr. top. nou format 637-8/a în suprafaţă de 136 mp, nr. top. 637-40/a în suprafaţă de  162 mp cu construcţia aferentă, în prezent  înscrise în cartea funciară nr. 1256 ........., să-i restituie în natură nr. top. nou format 637-8/b în suprafaţă de 547 mp, a unei suprafeţe de 1369 mp din nr. top. nou format .........../b din suprafaţa totală de 1528 mp cu construcţia aferentă, reînscrise în coala de carte funciară nr. 395 ........., şi să propună a-i fi acordate măsuri reparatorii prin echivalent pentru o suprafaţă de 159 mp din nr. top. .........../b.</w:t>
      </w:r>
    </w:p>
    <w:p>
      <w:pPr>
        <w:pStyle w:val="Normal"/>
        <w:ind w:right="-5" w:hanging="0"/>
        <w:jc w:val="both"/>
        <w:rPr/>
      </w:pPr>
      <w:r>
        <w:rPr/>
        <w:tab/>
        <w:t>Respinge capătul de cerere prin care s-a solicitat  anularea deciziei nr. ........./2006  emisă de Primarul comunei  S  la data de    .2006, prin care s-a soluţionat notificarea nr. ......./2006 , privind  imobilul înscris în CF nr. ........., nr. top. 635-6-b.</w:t>
      </w:r>
    </w:p>
    <w:p>
      <w:pPr>
        <w:pStyle w:val="Normal"/>
        <w:ind w:right="-5" w:hanging="0"/>
        <w:jc w:val="both"/>
        <w:rPr/>
      </w:pPr>
      <w:r>
        <w:rPr/>
        <w:tab/>
        <w:t>Menţine  dispoziţia prin care s-a admis excepţia lipsei calităţii procesuale pasive a Statului Român prin Ministerul Finanţelor Publice, reprezentat prin Direcţia Generală Regională a Finanţelor Publice C , Administraţia Judeţeană a Finanţelor Publice .......  şi s-a respins acţiunea faţă de acesta.</w:t>
      </w:r>
    </w:p>
    <w:p>
      <w:pPr>
        <w:pStyle w:val="Normal"/>
        <w:ind w:right="-5" w:hanging="0"/>
        <w:jc w:val="both"/>
        <w:rPr/>
      </w:pPr>
      <w:r>
        <w:rPr/>
        <w:tab/>
        <w:t>Obligă intimatul Primarul comunei S  să-i plătească recurentei 1  3.703,4 lei cheltuieli de judecată în fond şi recurs.</w:t>
      </w:r>
    </w:p>
    <w:p>
      <w:pPr>
        <w:pStyle w:val="Normal"/>
        <w:ind w:right="-5" w:hanging="0"/>
        <w:jc w:val="both"/>
        <w:rPr/>
      </w:pPr>
      <w:r>
        <w:rPr/>
        <w:tab/>
        <w:t>DEFINITIVĂ şi IREVOCABILĂ.</w:t>
      </w:r>
    </w:p>
    <w:p>
      <w:pPr>
        <w:pStyle w:val="Normal"/>
        <w:ind w:right="-5" w:hanging="0"/>
        <w:jc w:val="both"/>
        <w:rPr/>
      </w:pPr>
      <w:r>
        <w:rPr/>
        <w:tab/>
        <w:t xml:space="preserve">Pronunţată în şedinţa  publică din  data de  </w:t>
      </w:r>
    </w:p>
    <w:p>
      <w:pPr>
        <w:pStyle w:val="Normal"/>
        <w:ind w:right="-5" w:hanging="0"/>
        <w:jc w:val="both"/>
        <w:rPr/>
      </w:pPr>
      <w:r>
        <w:rPr/>
        <w:tab/>
        <w:t>Preşedinte               Judecător                     Judecător               Grefier</w:t>
      </w:r>
      <w:r>
        <w:rPr>
          <w:bCs/>
        </w:rPr>
        <w:t xml:space="preserve">  </w:t>
      </w:r>
    </w:p>
    <w:p>
      <w:pPr>
        <w:pStyle w:val="Normal"/>
        <w:ind w:right="-5" w:hanging="0"/>
        <w:jc w:val="both"/>
        <w:rPr>
          <w:bCs/>
        </w:rPr>
      </w:pPr>
      <w:r>
        <w:rPr>
          <w:bCs/>
        </w:rPr>
        <w:t xml:space="preserve">               </w:t>
      </w:r>
      <w:r>
        <w:rPr>
          <w:bCs/>
        </w:rPr>
        <w:t>A1023                           ........                          ........                  ........</w:t>
      </w:r>
    </w:p>
    <w:p>
      <w:pPr>
        <w:pStyle w:val="Normal"/>
        <w:ind w:right="-5" w:hanging="0"/>
        <w:jc w:val="both"/>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 A1023  –  </w:t>
      </w:r>
    </w:p>
    <w:p>
      <w:pPr>
        <w:pStyle w:val="Normal"/>
        <w:numPr>
          <w:ilvl w:val="0"/>
          <w:numId w:val="2"/>
        </w:numPr>
        <w:ind w:left="720" w:right="-5" w:hanging="360"/>
        <w:jc w:val="both"/>
        <w:rPr>
          <w:bCs/>
        </w:rPr>
      </w:pPr>
      <w:r>
        <w:rPr>
          <w:bCs/>
        </w:rPr>
        <w:t xml:space="preserve">judecători fond –  </w:t>
      </w:r>
    </w:p>
    <w:p>
      <w:pPr>
        <w:pStyle w:val="Normal"/>
        <w:numPr>
          <w:ilvl w:val="0"/>
          <w:numId w:val="2"/>
        </w:numPr>
        <w:ind w:left="720" w:right="-5" w:hanging="360"/>
        <w:jc w:val="both"/>
        <w:rPr/>
      </w:pPr>
      <w:r>
        <w:rPr>
          <w:bCs/>
        </w:rPr>
        <w:t xml:space="preserve">dact. gref. ........ –   – 2 ex. </w:t>
      </w:r>
    </w:p>
    <w:p>
      <w:pPr>
        <w:pStyle w:val="Normal"/>
        <w:ind w:right="-5" w:hanging="0"/>
        <w:jc w:val="both"/>
        <w:rPr>
          <w:bCs/>
        </w:rPr>
      </w:pPr>
      <w:r>
        <w:rPr>
          <w:bCs/>
        </w:rPr>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both"/>
        <w:rPr/>
      </w:pPr>
      <w:r>
        <w:rPr/>
        <w:tab/>
      </w:r>
    </w:p>
    <w:p>
      <w:pPr>
        <w:pStyle w:val="Normal"/>
        <w:ind w:right="-5" w:hanging="0"/>
        <w:jc w:val="both"/>
        <w:rPr/>
      </w:pPr>
      <w:r>
        <w:rPr/>
      </w:r>
    </w:p>
    <w:p>
      <w:pPr>
        <w:pStyle w:val="Normal"/>
        <w:ind w:right="-5" w:hanging="0"/>
        <w:jc w:val="both"/>
        <w:rPr/>
      </w:pPr>
      <w:r>
        <w:rPr/>
        <w:tab/>
      </w: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ind w:right="-5" w:hanging="0"/>
        <w:rPr/>
      </w:pPr>
      <w:r>
        <w:rPr/>
      </w:r>
    </w:p>
    <w:p>
      <w:pPr>
        <w:pStyle w:val="Normal"/>
        <w:rPr/>
      </w:pPr>
      <w:r>
        <w:rPr/>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2:00Z</dcterms:created>
  <dc:creator>valy</dc:creator>
  <dc:description/>
  <cp:keywords/>
  <dc:language>en-US</dc:language>
  <cp:lastModifiedBy>Elena, PETRESCU</cp:lastModifiedBy>
  <dcterms:modified xsi:type="dcterms:W3CDTF">2020-12-11T15:1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