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INSTANTA DE APEL</w:t>
      </w:r>
    </w:p>
    <w:p>
      <w:pPr>
        <w:pStyle w:val="Normal"/>
        <w:jc w:val="center"/>
        <w:rPr>
          <w:b/>
          <w:b/>
          <w:lang w:val="it-IT"/>
        </w:rPr>
      </w:pPr>
      <w:r>
        <w:rPr>
          <w:b/>
        </w:rPr>
        <w:t>DECIZIA PENA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t>Ministerul Public reprezentat de procuror ...</w:t>
      </w:r>
    </w:p>
    <w:p>
      <w:pPr>
        <w:pStyle w:val="Normal"/>
        <w:jc w:val="center"/>
        <w:rPr/>
      </w:pPr>
      <w:r>
        <w:rPr/>
        <w:t xml:space="preserve"> </w:t>
      </w:r>
      <w:r>
        <w:rPr/>
        <w:t>din cadrul Parchetului de pe lângă Curtea de Apel ...</w:t>
      </w:r>
    </w:p>
    <w:p>
      <w:pPr>
        <w:pStyle w:val="Normal"/>
        <w:jc w:val="center"/>
        <w:rPr/>
      </w:pPr>
      <w:r>
        <w:rPr/>
      </w:r>
    </w:p>
    <w:p>
      <w:pPr>
        <w:pStyle w:val="Normal"/>
        <w:jc w:val="center"/>
        <w:rPr/>
      </w:pPr>
      <w:r>
        <w:rPr/>
        <w:t>c.c.c.</w:t>
      </w:r>
    </w:p>
    <w:p>
      <w:pPr>
        <w:pStyle w:val="Normal"/>
        <w:jc w:val="center"/>
        <w:rPr/>
      </w:pPr>
      <w:r>
        <w:rPr/>
      </w:r>
    </w:p>
    <w:p>
      <w:pPr>
        <w:pStyle w:val="Normal"/>
        <w:jc w:val="both"/>
        <w:rPr/>
      </w:pPr>
      <w:r>
        <w:rPr/>
        <w:tab/>
        <w:t>Pe rol, judecarea apelului declarat condamnatul C sentinţei penale nr...., pronunţată de Tribunalul ..., în dosarul nr.... şi a apelurilor declarate de Parchetul de pe lângă Tribunalul ... şi condamnatul C, împotriva şi a sentinţei penale nr. ... pronunţată de Tribunalul ... în dosarul nr.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pelantul revizuent C, asistat de avocat A, apărător desemnat din oficiu</w:t>
      </w:r>
    </w:p>
    <w:p>
      <w:pPr>
        <w:pStyle w:val="Normal"/>
        <w:jc w:val="both"/>
        <w:rPr/>
      </w:pPr>
      <w:r>
        <w:rPr/>
        <w:tab/>
        <w:t xml:space="preserve">Procedura de citar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prin încheierea nr. … din ... pronunţată în dosarul ..., s-a dispus înaintarea dosarului ... la prezenta cauză, în vederea discutării eventualei reuniri.</w:t>
      </w:r>
    </w:p>
    <w:p>
      <w:pPr>
        <w:pStyle w:val="Normal"/>
        <w:jc w:val="both"/>
        <w:rPr/>
      </w:pPr>
      <w:r>
        <w:rPr/>
        <w:tab/>
        <w:t>Instanţa, pune în discuţie reunirea dosarului ... la dosarul ....</w:t>
      </w:r>
    </w:p>
    <w:p>
      <w:pPr>
        <w:pStyle w:val="Normal"/>
        <w:jc w:val="both"/>
        <w:rPr/>
      </w:pPr>
      <w:r>
        <w:rPr/>
        <w:tab/>
        <w:t>Având pe rând cuvântul, apărătorul desemnat din oficiu apreciază că în cauză sunt incidente dispoziţiile art. 43 alin. 3  CPP, impunându-se reunirea cauzelor.</w:t>
      </w:r>
    </w:p>
    <w:p>
      <w:pPr>
        <w:pStyle w:val="Normal"/>
        <w:jc w:val="both"/>
        <w:rPr/>
      </w:pPr>
      <w:r>
        <w:rPr/>
        <w:tab/>
        <w:t xml:space="preserve">Reprezentantul Ministerului Public, având cuvântul, arată că este de acord cu reunirea cauzelor, în cauză sunt incidente dispoziţiile art. 43 alin. 3  CPP. </w:t>
      </w:r>
    </w:p>
    <w:p>
      <w:pPr>
        <w:pStyle w:val="Normal"/>
        <w:jc w:val="both"/>
        <w:rPr/>
      </w:pPr>
      <w:r>
        <w:rPr/>
        <w:tab/>
        <w:t>Instanţa dispune reunirea cauzelor, având în vedere dispoziţiile art.43 alin.3 Cod pr.penală.</w:t>
      </w:r>
    </w:p>
    <w:p>
      <w:pPr>
        <w:pStyle w:val="Normal"/>
        <w:jc w:val="both"/>
        <w:rPr/>
      </w:pPr>
      <w:r>
        <w:rPr/>
        <w:tab/>
        <w:t>Nemaifiind alte cereri de formulat instanţa acordă cuvântul în cadrul dezbaterilor.</w:t>
      </w:r>
    </w:p>
    <w:p>
      <w:pPr>
        <w:pStyle w:val="Normal"/>
        <w:jc w:val="both"/>
        <w:rPr/>
      </w:pPr>
      <w:r>
        <w:rPr/>
        <w:tab/>
        <w:t>Reprezentantul Ministerului Public, având cuvântul, solicită admiterea apelului declarat de către Parchetul de pe lângă Tribunalul ..., desfiinţarea celor două sentinţe penale pronunţate de instanţele de fond şi rejudecând, solicită admiterea în principiu a cererii de revizuire formulată în cauză de către Parchetul de pe lângă Înalta Curte de Casaţie şi Justiţie şi de către revizuentul condamnat şi să se dispună trimiterea cauzei la instanţa de fond, respectiv Tribunalul ..., în vederea soluţionării pe fond a cererilor de revizuire.</w:t>
      </w:r>
    </w:p>
    <w:p>
      <w:pPr>
        <w:pStyle w:val="Normal"/>
        <w:jc w:val="both"/>
        <w:rPr/>
      </w:pPr>
      <w:r>
        <w:rPr/>
        <w:tab/>
        <w:t>Arată că în mod greşit instanţa de fond a respins cererile de revizuire, apreciind că în ceea ce priveşte temeiul invocat în susţinerea cererii de revizuire, prev. de art. 453 alin. 1 lit. e CPP, vizând caracterul inconciliabil al hotărârilor penale, acesta poate fi incident numai în ceea ce priveşte soluţionarea pe a cauzei, iar în prezenta cauză, inconciliabilitatea priveşte o hotărâre penală prin care s-a soluţionat fondul cauzei şi o hotărâre prin care s-a soluţionat o contestaţie la executare şi prin  urmare nu este incident cazul respectiv.</w:t>
      </w:r>
    </w:p>
    <w:p>
      <w:pPr>
        <w:pStyle w:val="Normal"/>
        <w:jc w:val="both"/>
        <w:rPr/>
      </w:pPr>
      <w:r>
        <w:rPr/>
        <w:tab/>
        <w:t xml:space="preserve">Aşa cum s-a arătat în cererea formulată de  Parchetul de pe lângă Înalta Curte de Casaţie şi Justiţie, dispoziţiile art. 453 alin. 1 lit. e CPP, pot fi interpretate şi în sensul în care se poate susţine că există o astfel de </w:t>
      </w:r>
      <w:r>
        <w:rPr>
          <w:rStyle w:val="Emphasis"/>
          <w:i w:val="false"/>
        </w:rPr>
        <w:t>inconciliabilitate în situaţia apărută în prezenta cauză.</w:t>
      </w:r>
    </w:p>
    <w:p>
      <w:pPr>
        <w:pStyle w:val="Normal"/>
        <w:jc w:val="both"/>
        <w:rPr/>
      </w:pPr>
      <w:r>
        <w:rPr>
          <w:rStyle w:val="Emphasis"/>
          <w:i w:val="false"/>
        </w:rPr>
        <w:tab/>
        <w:t xml:space="preserve">S-a apreciat în cererea  </w:t>
      </w:r>
      <w:r>
        <w:rPr/>
        <w:t>formulată de  Parchetul de pe lângă Înalta Curte de Casaţie şi Justiţie că aceasta este singura posibilitate de soluţionare a situaţiei juridice a condamnatului, prin constatarea caracterului inconciliabil al celor două hotărâri, respectiv hotărârea nr. .. din ... pronunţată de Tribunalul ... şi a sentinţei nr. .. din ..., definitivă prin decizia nr. ... a Înaltei Curţi de Casaţie şi Justiţie B.</w:t>
      </w:r>
    </w:p>
    <w:p>
      <w:pPr>
        <w:pStyle w:val="Normal"/>
        <w:jc w:val="both"/>
        <w:rPr/>
      </w:pPr>
      <w:r>
        <w:rPr/>
        <w:tab/>
        <w:t>Precizează că decizia pronunţată de  Înalta Curte de Casaţie şi Justiţie, pe fondul cauzei, a avut în vedere la aprecierea caracterului legii penale mai favorabile, întrucât la momentul soluţionării definitive a cauzei, codul penal intrase deja în vigoare, instanţa constatând că raportat la întreaga situaţie juridică a condamnatului, s-ar putea reţine săvârşirea a două infracţiuni de înşelăciune, întrucât pentru celelalte trei acte materiale intervenise prescripţia, însă raportat la pedeapsa de 10 ani aplicată acestuia prin sentinţa penală nr. ... din ..., a apreciat că legea penală mai favorabilă este noua lege.</w:t>
      </w:r>
    </w:p>
    <w:p>
      <w:pPr>
        <w:pStyle w:val="Normal"/>
        <w:jc w:val="both"/>
        <w:rPr/>
      </w:pPr>
      <w:r>
        <w:rPr/>
        <w:tab/>
        <w:t>Prin urmare, deşi la momentul la care a soluţionat cauza, pedeapsa fusese deja redusă în mod definitiv, instanţa supremă neavând în vedere acest aspect şi a apreciat aplicarea legii mai favorabile raportat la cuantumul pedepsei de 10 ani şi nu de 5 ani , cum era corect.</w:t>
      </w:r>
    </w:p>
    <w:p>
      <w:pPr>
        <w:pStyle w:val="Normal"/>
        <w:jc w:val="both"/>
        <w:rPr/>
      </w:pPr>
      <w:r>
        <w:rPr/>
        <w:tab/>
        <w:t>Dacă se avea în vedere că pedeapsa este de 5 ani şi că pentru inculpat, pentru faptele deduse judecăţii, puteau fi aplicate pedepse de câte maxim 5 ani, este evident că ar fi ajuns la o pedeapsă într-un cuantum redus decât cel aplicat în prezenta cauză.</w:t>
      </w:r>
    </w:p>
    <w:p>
      <w:pPr>
        <w:pStyle w:val="Normal"/>
        <w:jc w:val="both"/>
        <w:rPr/>
      </w:pPr>
      <w:r>
        <w:rPr/>
        <w:tab/>
        <w:t>Astfel, apreciază că în mod corect instanţele de fond, Tribunalul ... ar fi trebuit să constate acest aspect şi să dispună admiterea în principiu a cererilor de revizuire formulate de către Parchetul de pe lângă Înalta Curte de Casaţie şi Justiţie şi condamnat şi să procedeze la soluţionarea pe fond a celor două cereri de revizuire.</w:t>
      </w:r>
    </w:p>
    <w:p>
      <w:pPr>
        <w:pStyle w:val="Normal"/>
        <w:jc w:val="both"/>
        <w:rPr/>
      </w:pPr>
      <w:r>
        <w:rPr>
          <w:b/>
        </w:rPr>
        <w:tab/>
        <w:t xml:space="preserve">Avocat A, </w:t>
      </w:r>
      <w:r>
        <w:rPr/>
        <w:t xml:space="preserve">pentru apelantul revizuent, pune aceleaşi concluzii ca cele formulate de reprezentantul Ministerului Public, solicitând trimiterea cauzei la Tribunalul .... </w:t>
      </w:r>
      <w:r>
        <w:rPr>
          <w:b/>
        </w:rPr>
        <w:tab/>
      </w:r>
    </w:p>
    <w:p>
      <w:pPr>
        <w:pStyle w:val="Normal"/>
        <w:jc w:val="both"/>
        <w:rPr/>
      </w:pPr>
      <w:r>
        <w:rPr>
          <w:b/>
        </w:rPr>
        <w:tab/>
        <w:t xml:space="preserve">Apelantul revizuent C, </w:t>
      </w:r>
      <w:r>
        <w:rPr/>
        <w:t>având cuvântul, arată că este de acord cu concluziile formulate de reprezentantul Ministerului Public şi de către apărătorul său.</w:t>
      </w:r>
    </w:p>
    <w:p>
      <w:pPr>
        <w:pStyle w:val="Normal"/>
        <w:jc w:val="both"/>
        <w:rPr>
          <w:b/>
          <w:b/>
        </w:rPr>
      </w:pPr>
      <w:r>
        <w:rPr>
          <w:b/>
        </w:rPr>
      </w:r>
    </w:p>
    <w:p>
      <w:pPr>
        <w:pStyle w:val="Normal"/>
        <w:jc w:val="center"/>
        <w:rPr>
          <w:b/>
          <w:b/>
        </w:rPr>
      </w:pPr>
      <w:r>
        <w:rPr>
          <w:b/>
        </w:rPr>
        <w:t>C U R T E A</w:t>
      </w:r>
    </w:p>
    <w:p>
      <w:pPr>
        <w:pStyle w:val="Normal"/>
        <w:jc w:val="center"/>
        <w:rPr>
          <w:b/>
          <w:b/>
        </w:rPr>
      </w:pPr>
      <w:r>
        <w:rPr>
          <w:b/>
        </w:rPr>
      </w:r>
    </w:p>
    <w:p>
      <w:pPr>
        <w:pStyle w:val="Normal"/>
        <w:jc w:val="both"/>
        <w:rPr/>
      </w:pPr>
      <w:r>
        <w:rPr/>
        <w:tab/>
        <w:t>Asupra apelurilor de faţă, constată următoarele:</w:t>
      </w:r>
    </w:p>
    <w:p>
      <w:pPr>
        <w:pStyle w:val="Normal"/>
        <w:jc w:val="both"/>
        <w:rPr/>
      </w:pPr>
      <w:r>
        <w:rPr/>
        <w:tab/>
        <w:t>Prin sentinţa penală nr.... Tribunalul ... a respins excepţia necompetenţei Tribunalului ... în soluţionarea cererii de faţă invocată de revizuient prin apărător ales.</w:t>
      </w:r>
    </w:p>
    <w:p>
      <w:pPr>
        <w:pStyle w:val="Normal"/>
        <w:jc w:val="both"/>
        <w:rPr/>
      </w:pPr>
      <w:r>
        <w:rPr/>
        <w:tab/>
        <w:t>În baza art.459 alin.3 C.p.p. s-a respins cererea de revizuire formulată de revizuientul C, fiul lui … şi …, născut la … în comuna …, jud. ..., deţinut în PMS ..., ca inadmisibilă.</w:t>
      </w:r>
    </w:p>
    <w:p>
      <w:pPr>
        <w:pStyle w:val="Normal"/>
        <w:rPr/>
      </w:pPr>
      <w:r>
        <w:rPr/>
        <w:tab/>
        <w:t>A fost obligat revizuentul la plata sumei de  25 lei cheltuieli judiciare statului.</w:t>
      </w:r>
    </w:p>
    <w:p>
      <w:pPr>
        <w:pStyle w:val="Normal"/>
        <w:jc w:val="both"/>
        <w:rPr/>
      </w:pPr>
      <w:r>
        <w:rPr/>
        <w:tab/>
        <w:t xml:space="preserve">Pentru a pronunţa această sentinţă, s-a reţinut că prin sentinţa penală nr. ... a Tribunalului ... – Secţia Penală  s-a dispus declinarea competenţei de soluţionare a cererii de revizuire formulată la data de ... de persoana privată de libertate C în favoarea Tribunalului ..., reţinându-se incidenţa dispoziţiilor art. 458 din NCPP, potrivit cu care </w:t>
      </w:r>
      <w:r>
        <w:rPr>
          <w:color w:val="222222"/>
        </w:rPr>
        <w:t xml:space="preserve">competentă să judece cererea de revizuire este instanţa care a judecat cauza în primă instanţă, în speţă </w:t>
      </w:r>
      <w:r>
        <w:rPr/>
        <w:t>Tribunalul ..., care a judecat cauza în fond.</w:t>
      </w:r>
    </w:p>
    <w:p>
      <w:pPr>
        <w:pStyle w:val="Normal"/>
        <w:ind w:firstLine="708"/>
        <w:jc w:val="both"/>
        <w:rPr/>
      </w:pPr>
      <w:r>
        <w:rPr/>
        <w:t>Cauza a fost înregistrată la Tribunalul ... la data de ... cu păstrarea numărului unic atribuit iniţial, respectiv ....</w:t>
      </w:r>
    </w:p>
    <w:p>
      <w:pPr>
        <w:pStyle w:val="Normal"/>
        <w:ind w:firstLine="708"/>
        <w:jc w:val="both"/>
        <w:rPr/>
      </w:pPr>
      <w:r>
        <w:rPr/>
        <w:t>Prin adresa emisă la data de … s-a solicitat revizuientului în cauză să indice cazul de revizuire pe care se întemeiază cererea sa, mijloacele de probă în dovedirea acestuia şi înscrisurile de care înţelege să se prevaleze în proces (fila 22 fond).</w:t>
      </w:r>
    </w:p>
    <w:p>
      <w:pPr>
        <w:pStyle w:val="Normal"/>
        <w:ind w:firstLine="708"/>
        <w:jc w:val="both"/>
        <w:rPr/>
      </w:pPr>
      <w:r>
        <w:rPr/>
        <w:t>La data de … prin apărător ales revizuientul a depus la dosar un înscris intitulat „precizări” (filele 18 - 19 dosar fond) prin care a arătat că în opinia sa este vorba de motivul de revizuire prev de art. 453 alin. 1 lit. e) din NCPP intervenit ca urmare a inconcilierii următoarelor hotărâri judecătoreşti:</w:t>
      </w:r>
    </w:p>
    <w:p>
      <w:pPr>
        <w:pStyle w:val="Normal"/>
        <w:ind w:firstLine="708"/>
        <w:jc w:val="both"/>
        <w:rPr/>
      </w:pPr>
      <w:r>
        <w:rPr/>
        <w:t>- sentinţa penală nr. .../... a Tribunalului ... definitivă prin Decizia ... a ÎCCJ;</w:t>
      </w:r>
    </w:p>
    <w:p>
      <w:pPr>
        <w:pStyle w:val="Normal"/>
        <w:ind w:firstLine="708"/>
        <w:jc w:val="both"/>
        <w:rPr/>
      </w:pPr>
      <w:r>
        <w:rPr/>
        <w:t>- sentinţa penală nr. ... a Tribunalului ... definitivă prin necontestare;</w:t>
      </w:r>
    </w:p>
    <w:p>
      <w:pPr>
        <w:pStyle w:val="Normal"/>
        <w:ind w:firstLine="708"/>
        <w:jc w:val="both"/>
        <w:rPr/>
      </w:pPr>
      <w:r>
        <w:rPr/>
        <w:t>- decizia penală nr. ... a Curţii de Apel ... definitivă prin Decizia penală nr. ... a ÎCCJ.</w:t>
      </w:r>
    </w:p>
    <w:p>
      <w:pPr>
        <w:pStyle w:val="Normal"/>
        <w:ind w:firstLine="708"/>
        <w:jc w:val="both"/>
        <w:rPr/>
      </w:pPr>
      <w:r>
        <w:rPr/>
        <w:t xml:space="preserve">A arătat că urmare a revizuirii acestor hotărâri se impune a i se face aplicarea legii mai favorabile şi a i se reduce pedeapsa de 11 ani închisoare. </w:t>
      </w:r>
    </w:p>
    <w:p>
      <w:pPr>
        <w:pStyle w:val="Normal"/>
        <w:ind w:firstLine="708"/>
        <w:jc w:val="both"/>
        <w:rPr/>
      </w:pPr>
      <w:r>
        <w:rPr/>
        <w:t>Tot în cuprinsul acestor precizări revizuientul C prin apărător ales a invocat excepţia necompetenţei Tribunalului ... în soluţionarea cererii de faţă apreciind că se impune declinarea competenţei de soluţionare în favoarea ÎCCJ conform art. 458 din NCPP coroborate cu dispoziţiile art. 44 din NCPP.</w:t>
      </w:r>
    </w:p>
    <w:p>
      <w:pPr>
        <w:pStyle w:val="Normal"/>
        <w:ind w:firstLine="708"/>
        <w:jc w:val="both"/>
        <w:rPr/>
      </w:pPr>
      <w:r>
        <w:rPr/>
        <w:t>Analizând actele şi lucrările dosarului instanţa a  reţinut următoarele :</w:t>
      </w:r>
    </w:p>
    <w:p>
      <w:pPr>
        <w:pStyle w:val="Normal"/>
        <w:ind w:firstLine="708"/>
        <w:jc w:val="both"/>
        <w:rPr/>
      </w:pPr>
      <w:r>
        <w:rPr/>
        <w:t>I) Prin sentinţa penală nr. .../... a Tribunalului ... pronunţată în dosarul ... a fost condamnat inculpatul revizuent în cauza de faţă, C, la :</w:t>
      </w:r>
    </w:p>
    <w:p>
      <w:pPr>
        <w:pStyle w:val="Normal"/>
        <w:ind w:firstLine="708"/>
        <w:jc w:val="both"/>
        <w:rPr/>
      </w:pPr>
      <w:r>
        <w:rPr/>
        <w:t>- pedeapsa principală de 8 ani închisoare pentru săvârşirea infracţiunii de înşelăciune prev şi ped de art.  215  alin.1, 2, 3 şi  5  din Codul Penal din 1969 cu aplicare art.  74  alin. 1 lit. a  rap.  la  art. 76  alin. 1  litera a din Codul Penal din 1969 şi pedeapsa complementară de 3 ani interzicerea drepturilor prevăzute de art. 64 alin.1 lit. a teza a II-a, respectiv dreptul de a fi ales  în autorităţi publice sau în funcţii elective publice, lit. b - dreptul  de a ocupa o funcţie implicând exerciţiul autorităţii de stat  şi lit. c  cp - privind dreptul de a ocupa funcţia de administrator de societăţi  comerciale.</w:t>
      </w:r>
    </w:p>
    <w:p>
      <w:pPr>
        <w:pStyle w:val="Normal"/>
        <w:ind w:firstLine="708"/>
        <w:jc w:val="both"/>
        <w:rPr/>
      </w:pPr>
      <w:r>
        <w:rPr/>
        <w:t>- pedeapsa principală de 2 luni închisoare pentru săvârşirea infracţiunii de înşelăciune prev şi ped de art. 290 alin. 1 din Codul Penal din 1969 cu aplicare art.  74  alin. 1 lit. a  rap.  la  art. 76  alin. 1  litera e teza I din Codul Penal din 1969</w:t>
      </w:r>
    </w:p>
    <w:p>
      <w:pPr>
        <w:pStyle w:val="Normal"/>
        <w:ind w:firstLine="708"/>
        <w:jc w:val="both"/>
        <w:rPr/>
      </w:pPr>
      <w:r>
        <w:rPr/>
        <w:t>În  baza  art. 33 lit. a rap. la art. 34 alin.1 lit. b şi art. 35 alin. 1 din Codul Penal din 1969  a fost aplicată inculpatului pedeapsa de 8 ani închisoare  alături de pedeapsa complementară de interzicerea drepturilor prevăzute de art. 64 alin. 1  lit. a teza a II-a, lit. b şi litera c din Codul Penal din 1969 menţionate mai sus pe durată de 3 ani.</w:t>
      </w:r>
    </w:p>
    <w:p>
      <w:pPr>
        <w:pStyle w:val="Normal"/>
        <w:ind w:firstLine="708"/>
        <w:jc w:val="both"/>
        <w:rPr/>
      </w:pPr>
      <w:r>
        <w:rPr/>
        <w:t>În  baza art.  71 alin.  1-3  din Codul Penal din 1969 a fost aplicată inculpatului pedeapsa accesorie de interzicere a drepturilor prevăzute de  art.64 alin.1 lit. a  teza  II-a şi lit. b din Codul Penal din 1969 pe timpul detenţiei cu aplicaţia art. 13 din Codul Penal din 1969.</w:t>
      </w:r>
    </w:p>
    <w:p>
      <w:pPr>
        <w:pStyle w:val="Normal"/>
        <w:ind w:firstLine="708"/>
        <w:jc w:val="both"/>
        <w:rPr/>
      </w:pPr>
      <w:r>
        <w:rPr/>
        <w:t>În baza art. 88 alin.1 din Codul Penal din 1969 s-a dedus din  durata pedepsei  închisorii timpul reţinerii şi arestării preventive  din intervalul  ...</w:t>
      </w:r>
    </w:p>
    <w:p>
      <w:pPr>
        <w:pStyle w:val="Normal"/>
        <w:ind w:firstLine="708"/>
        <w:jc w:val="both"/>
        <w:rPr/>
      </w:pPr>
      <w:r>
        <w:rPr/>
        <w:t>În  baza  art. 350 alin. 1 cpp s-a revocat măsura preventivă  a obligării de a nu părăsi ţara  aplicată acestui inculpat prin  decizia nr. ... a Curţii de apel ... în dosarul  ....</w:t>
      </w:r>
    </w:p>
    <w:p>
      <w:pPr>
        <w:pStyle w:val="Normal"/>
        <w:ind w:firstLine="708"/>
        <w:jc w:val="both"/>
        <w:rPr/>
      </w:pPr>
      <w:r>
        <w:rPr/>
        <w:t xml:space="preserve">S-a reţinut în considerentele sentinţei menţionate că inculpatul C, în calitate de administrator al SC ... SRL a solicitat prin cererea de credit cu nr. ... părţii vătămate SC ... SA – Sucursala ..., acordarea unui credit de tip factoring intern pentru finanţarea capitalului circulant al firmei în sumă de 5 miliarde lei  ROL pentru o perioadă de 12 luni iar ca garanţie a creditului s-a adus cesiunea de creanţe ce sunt efect al contractelor de vânzare cumpărare încheiate de firma inculpatului şi SC ... SRL şi Asociaţia .... În acest contract de factoring părţile contractante au fost reprezentate de SC ... SA – Sucursala ... în calitate de factor şi de SC ... SRL în calitate de aderent iar debitorii eligibili acceptaţi de bancă pentru derularea contractului au fost Asociaţia ... pentru suma de 2 miliarde lei ROL şi SC ... SRL pentru suma de 3 miliarde lei ROL iar în vederea acceptării ca debitori eligibili a acestora inculpatul C a prezentat băncii contractele de vânzare cumpărare încheiate cu aceştia la data de … pe o perioadă de 24 luni. Pentru a justifica o activitate rentabilă în vederea obţinerii creditului inculpatul C a prezentat la bancă bilanţuri contabile neconforme realităţii pentru anii 2000, 2001, 2002 şi pentru primul semestru al anului 2003 însoţite de balanţe de verificare contrafăcute, modificând astfel situaţia financiară reală a societăţii menţionată în calitate de aderent în scopul prezentării acesteia ca fiind rentabilă în aşa fel încât să conducă la aprobarea creditului de către bancă.  </w:t>
      </w:r>
    </w:p>
    <w:p>
      <w:pPr>
        <w:pStyle w:val="Normal"/>
        <w:ind w:firstLine="708"/>
        <w:jc w:val="both"/>
        <w:rPr/>
      </w:pPr>
      <w:r>
        <w:rPr/>
        <w:t xml:space="preserve">În vederea constituirii de garanţii au fost depuse la partea vătămată un nr. de 68 facturi fictive privind livrări de mărfuri către Asociaţia ... şi 46 facturi fictive către SC ... SRL. </w:t>
      </w:r>
    </w:p>
    <w:p>
      <w:pPr>
        <w:pStyle w:val="Normal"/>
        <w:ind w:firstLine="708"/>
        <w:jc w:val="both"/>
        <w:rPr/>
      </w:pPr>
      <w:r>
        <w:rPr/>
        <w:t>Împotriva acestei sentinţe a declarat apel revizuientul C, dar şi Parchetul de pe lângă Tribunalul ... şi celelalte părţi în cauză.</w:t>
      </w:r>
    </w:p>
    <w:p>
      <w:pPr>
        <w:pStyle w:val="Normal"/>
        <w:ind w:firstLine="708"/>
        <w:jc w:val="both"/>
        <w:rPr/>
      </w:pPr>
      <w:r>
        <w:rPr/>
        <w:t>Prin decizia penală nr.... a Curţii de Apel ... a fost admis apelul declarat de Parchetul de pe lângă Tribunalul ..., fiind respinse celelalte apeluri formulate de celelalte părţi apelante a fost desfiinţată sentinţa instanţei de fond şi pe cale de consecinţă cu referire la inculpatul C au fost repus în individualitatea lor pedepsele aplicate de prima instanţă, au fost înlăturate dispoziţiile art. 74 alin. 1 lit. a rap. la art. 76  alin. 1 lit. e teza I-a Cod penal reţinute în favoarea acestuia şi a fost condamnat în apel la pedeapsa de 10 (zece) ani închisoare pentru infracţiunea prev şi ped de art. 215 alin. 1, 2, 3 şi 5 Cod penal şi la 1 (unu) an închisoare pentru infracţiunea prev şi ped de art. 290 alin. 1 Cod penal.</w:t>
      </w:r>
    </w:p>
    <w:p>
      <w:pPr>
        <w:pStyle w:val="Normal"/>
        <w:ind w:firstLine="708"/>
        <w:jc w:val="both"/>
        <w:rPr/>
      </w:pPr>
      <w:r>
        <w:rPr/>
        <w:t xml:space="preserve">S-a aplicat acestuia şi pedeapsa complementară a interzicerii drepturilor prev. de art. 64 alin. 1 teza a II-a  lit. a, b şi c Cod penal, pe o perioadă de 3 ani. </w:t>
      </w:r>
    </w:p>
    <w:p>
      <w:pPr>
        <w:pStyle w:val="Normal"/>
        <w:ind w:firstLine="708"/>
        <w:jc w:val="both"/>
        <w:rPr/>
      </w:pPr>
      <w:r>
        <w:rPr/>
        <w:t xml:space="preserve"> </w:t>
      </w:r>
      <w:r>
        <w:rPr/>
        <w:t xml:space="preserve">În baza art. 33 lit. a şi art. 34 alin.1 lit. b Cod penal au fost contopite pedepsele aplicate inculpatului C, urmând ca acesta să execute pedeapsa cea mai grea, de 10 (zece) ani închisoare şi 3 (trei) ani pedeapsa complementară a interzicerii drepturilor prev. de art. 64 alin. 1 lit. a teza a II lit. b şi c Cod penal, pe o durată de 3 ani. </w:t>
      </w:r>
    </w:p>
    <w:p>
      <w:pPr>
        <w:pStyle w:val="Normal"/>
        <w:ind w:firstLine="708"/>
        <w:jc w:val="both"/>
        <w:rPr/>
      </w:pPr>
      <w:r>
        <w:rPr/>
        <w:t>În baza art. 71 Cod penal au fost interzise inculpatului, ca pedeapsă accesorie, drepturile prev. de art. 64 alin. 1 lit. a teza a - II - a şi lit. b Cod penal.</w:t>
      </w:r>
    </w:p>
    <w:p>
      <w:pPr>
        <w:pStyle w:val="Normal"/>
        <w:ind w:firstLine="708"/>
        <w:jc w:val="both"/>
        <w:rPr/>
      </w:pPr>
      <w:r>
        <w:rPr/>
        <w:t>Împotriva acestei decizii s-a declarat recurs iar prin Decizia penală nr. ... a ÎCCJ a fost admis recursul inculpatului C împotriva deciziei pronunţată în apel, a fost casată în parte decizia penală atacată şi sentinţa penală nr.... din ... a Tribunalului ... şi rejudecând a fost descontopită pedeapsa rezultantă de 10 ani închisoare în pedepsele componente de 10 ani închisoare şi 3 ani interzicerea drepturilor prevăzute de art.64 lit. a teza a II-a lit. b,c Cod penal şi 1 (un) an închisoare iar în baza art.11 pct.2 lit. b raportat la art.10 lit. g Cod procedură penală s-a încetat procesul penal pornit împotriva inculpatului sub aspectul săvârşirii infracţiunii prevăzute de art.290 Cod penal, urmând ca inculpatul C să execute pedeapsa de 10 ani închisoare şi 3 ani interzicerea drepturilor prevăzute de art.64 lit. a teza a II-a lit. b şi c Cod penal aplicată pentru săvârşirea infracţiunii prevăzută de art.215 alin.1,2,3 şi 5 Cod penal. S- a făcut şi aplicarea art.71 şi art.64 lit. a teza a II-a lit. b,c Cod penal.</w:t>
      </w:r>
    </w:p>
    <w:p>
      <w:pPr>
        <w:pStyle w:val="Normal"/>
        <w:ind w:firstLine="708"/>
        <w:jc w:val="both"/>
        <w:rPr/>
      </w:pPr>
      <w:r>
        <w:rPr/>
        <w:t>II. Prin sentinţa penală nr. ../... a Tribunalului ... pronunţată în dosarul ... a fost condamnat revizuientul C după cum urmează:</w:t>
      </w:r>
    </w:p>
    <w:p>
      <w:pPr>
        <w:pStyle w:val="Normal"/>
        <w:ind w:firstLine="708"/>
        <w:jc w:val="both"/>
        <w:rPr/>
      </w:pPr>
      <w:r>
        <w:rPr/>
        <w:t>- 10 ani închisoare pentru săvârşirea infracţiunii de înşelăciune prev şi ped de art.  215 alin. 1, 2, 4 şi 5 C.p. cu aplicarea art. 41 alin. 2 Cp şi pedeapsa  complementară de interzicere a drepturilor prevăzute de art. 64 alin.1 lit. a teza II-a,b şi c C.p. pe durată de 4 ani;</w:t>
      </w:r>
    </w:p>
    <w:p>
      <w:pPr>
        <w:pStyle w:val="Normal"/>
        <w:ind w:firstLine="708"/>
        <w:jc w:val="both"/>
        <w:rPr/>
      </w:pPr>
      <w:r>
        <w:rPr/>
        <w:t xml:space="preserve">- 2 ani închisoare pentru săvârşirea infracţiunii prev şi ped de art. 9 alin. 1 lit. b din legea nr. 241/2005 cu aplicarea art. 41 alin. 2 C.p. condamnă pe acelaşi inculpat la 2 ani închisoare şi  pedeapsa complementară de interzicere a drepturilor prevăzute de art.64 alin. 1 lit. a teza II-a şi b C.p. pe durată de 4 ani; </w:t>
      </w:r>
    </w:p>
    <w:p>
      <w:pPr>
        <w:pStyle w:val="Normal"/>
        <w:jc w:val="both"/>
        <w:rPr/>
      </w:pPr>
      <w:r>
        <w:rPr/>
        <w:tab/>
        <w:t>În baza art.11 pct. 2 lit. b C.p.p. rap. la art. 10 alin. 1 lit. g C.p.p. s-a dispus încetarea procesului penal prin prescripţia răspunderii penale pentru fapta prevăzută de art.84 alin. 1 pct. 2 din legea nr. 59/1934 cu aplicarea art. 41 alin. 2 C.p.</w:t>
      </w:r>
    </w:p>
    <w:p>
      <w:pPr>
        <w:pStyle w:val="Normal"/>
        <w:ind w:firstLine="708"/>
        <w:jc w:val="both"/>
        <w:rPr/>
      </w:pPr>
      <w:r>
        <w:rPr/>
        <w:t xml:space="preserve">În baza art. 33 lit. a rap. la art. 34 alin. 1 lit. b şi art. 35  alin. 2 şi 3 C.p. şi  art. 36 alin. 1 Cp au fost contopite pedepsele de mai sus şi cu pedeapsa principală de 10 ani închisoare pronunţată alături de pedeapsa complementară de interzicere a drepturilor prevăzute de art.  64 alin. 1 lit. a teza II-a ,b şi c C.p. pe durată de 3 ani pronunţată prin sentinţa penală  nr. .../... de Tribunalul ..., definitivă prin decizia I.C.C.J. nr...., în sensul că s-a aplicat acestuia pedeapsa principală cea mai grea de 10 ani închisoare alături de pedeapsa complementară de interzicere a drepturilor prevăzute de art. 64 alin.1 lit. a teza II-a, b şi c C.p. pe durată de 4 ani. </w:t>
      </w:r>
    </w:p>
    <w:p>
      <w:pPr>
        <w:pStyle w:val="Normal"/>
        <w:ind w:firstLine="708"/>
        <w:jc w:val="both"/>
        <w:rPr/>
      </w:pPr>
      <w:r>
        <w:rPr/>
        <w:t>În baza art. 88 alin. 1 şi 36 alin. 3 C.p.p. s-a dedus  din durata pedepsei principale  a  închisorii timpul reţinerii şi arestării preventive a  acestui inculpat din intervalul … şi perioada executată în baza mandatului de executare a pedepsei închisorii nr. ... emis de Tribunalul ..., cu începere din ….</w:t>
      </w:r>
    </w:p>
    <w:p>
      <w:pPr>
        <w:pStyle w:val="Normal"/>
        <w:ind w:firstLine="708"/>
        <w:jc w:val="both"/>
        <w:rPr/>
      </w:pPr>
      <w:r>
        <w:rPr/>
        <w:t>A fost revocat mandatul de executare a pedepsei închisorii cu nr. ... şi s-a dispus emiterea unui nou mandat de executare a pedepsei închisorii după rămânerea definitivă a acestei hotărâri.</w:t>
      </w:r>
    </w:p>
    <w:p>
      <w:pPr>
        <w:pStyle w:val="Normal"/>
        <w:ind w:firstLine="708"/>
        <w:jc w:val="both"/>
        <w:rPr/>
      </w:pPr>
      <w:r>
        <w:rPr/>
        <w:t>În baza art. 71 alin.1 C.p. s-a aplicat inculpatului pedeapsa accesorie de interzicere a drepturilor prevăzute de art. 64 alin.1 literele  a teza II-a , b  şi c C.p. pe timpul detenţiei.</w:t>
      </w:r>
    </w:p>
    <w:p>
      <w:pPr>
        <w:pStyle w:val="Normal"/>
        <w:ind w:firstLine="708"/>
        <w:jc w:val="both"/>
        <w:rPr/>
      </w:pPr>
      <w:r>
        <w:rPr/>
        <w:t>S-a reţinut în considerentele sentinţei menţionate că în perioada decembrie 2003 – ianuarie 2004 inculpatul C în calitate de administrator al SC ... SRL a achiziţionat legume şi fructe de la partea vătămată SC F1 SRL cu punct de lucru în municipiul B în valoare de 253.008,4848 lei pentru care a emis un număr de 4 file CEC în valoare de 248.635 lei iar după ce administratorul părţii vătămate a prezentat la plată filele CEC, unitatea bancară le-a refuzat pentru lipsă totală de disponibil şi trăgător aflat în interdicţie bancară.</w:t>
      </w:r>
    </w:p>
    <w:p>
      <w:pPr>
        <w:pStyle w:val="Normal"/>
        <w:jc w:val="both"/>
        <w:rPr/>
      </w:pPr>
      <w:r>
        <w:rPr/>
        <w:tab/>
        <w:t>De asemenea în cursul anului 2004 inculpatul C, în calitate de administrator al SC ... SRL a emis părţii vătămate SC F2 SRL un număr de 6 file CEC  în valoare de 135.007,3500 lei care au fost refuzate la plată de către unitatea bancară pe motiv de lipsă disponibil în cont şi că în cursul aceluiaşi an inculpatul în calitate de administrator al aceleaşi firme  a emis în favoarea părţii vătămate SC F3 SRL 6 file CEC ce au fost refuzate la plată de SC ... Sucursala ... pentru acelaşi motiv.</w:t>
      </w:r>
    </w:p>
    <w:p>
      <w:pPr>
        <w:pStyle w:val="Normal"/>
        <w:jc w:val="both"/>
        <w:rPr/>
      </w:pPr>
      <w:r>
        <w:rPr/>
        <w:tab/>
        <w:t xml:space="preserve">În acelaşi mod se reţine că a procedat inculpatul în ce priveşte raporturile sale cu părţile vătămate SC F4 SRL în favoarea căreia a emis pentru plata preţului mărfurilor livrate un n umăr de 2 file CEC cu un prejudiciu de 43.959,2813 lei şi SC F5 SRL la care s-a produs un prejudiciu 25.554,4708 lei  </w:t>
      </w:r>
    </w:p>
    <w:p>
      <w:pPr>
        <w:pStyle w:val="Normal"/>
        <w:ind w:firstLine="708"/>
        <w:jc w:val="both"/>
        <w:rPr/>
      </w:pPr>
      <w:r>
        <w:rPr/>
        <w:t>Împotriva acestei sentinţe au declarat apel Parchetul de pe lângă Tribunalul ... şi inculpaţii trimişi în judecată iar prin Decizia penală nr. ... a Curţii de Apel ... au fost admise toate apelurile declarate şi dosarul cu nr. ... a fost desfiinţată sentinţa pe latură civilă şi penală şi pe cale de consecinţă:</w:t>
      </w:r>
    </w:p>
    <w:p>
      <w:pPr>
        <w:pStyle w:val="Normal"/>
        <w:ind w:firstLine="708"/>
        <w:jc w:val="both"/>
        <w:rPr/>
      </w:pPr>
      <w:r>
        <w:rPr/>
        <w:t>Au fost descontopite în individualitatea lor pedepsele aplicate fiecărui inculpat.</w:t>
      </w:r>
    </w:p>
    <w:p>
      <w:pPr>
        <w:pStyle w:val="Normal"/>
        <w:ind w:firstLine="708"/>
        <w:jc w:val="both"/>
        <w:rPr/>
      </w:pPr>
      <w:r>
        <w:rPr/>
        <w:t>Au fost înlăturată condamnarea inculpatului C pentru infracţiunea prev. de art. 9 alin. 1 lit. b din legea nr. 241/2005 cu aplicarea art. 41 alin. 2 C.p., faptă pentru care nu a fost trimis în judecată.</w:t>
      </w:r>
    </w:p>
    <w:p>
      <w:pPr>
        <w:pStyle w:val="Normal"/>
        <w:ind w:firstLine="708"/>
        <w:jc w:val="both"/>
        <w:rPr/>
      </w:pPr>
      <w:r>
        <w:rPr/>
        <w:t xml:space="preserve">În baza art. 334 Cpp s-a dispus schimbarea încadrării juridice din infracţiunea prevăzută de art. 215 alin. 4 C.p. cu aplicarea art. 41 alin. 2 C.p. şi art. 215 alin. 1,2,4 şi 5 C.p. cu aplicarea art. 41 alin. 2 C.p., în infracţiunea de art. 215 alin. 1 ,3, 4,  şi 5 C.p. cu aplicarea art. 41 alin. 2 Cp..  pentru inculpatul C şi a fost condamnat acesta pentru această infracţiune la pedeapsa de 11 ani închisoare şi pedeapsa complementară de interzicere a drepturilor prevăzute de art. 64 alin. 1 lit. a teza II-a, b şi c ( administrator şi comerciant) C.p. pe durată de 5 ani.  </w:t>
      </w:r>
    </w:p>
    <w:p>
      <w:pPr>
        <w:pStyle w:val="Normal"/>
        <w:ind w:firstLine="708"/>
        <w:jc w:val="both"/>
        <w:rPr/>
      </w:pPr>
      <w:r>
        <w:rPr/>
        <w:t>În baza art. 334 Cpp s-a dispus schimbarea încadrării juridice din infracţiunea prevăzută de  art. 43 din legea nr. 82/1991 cu aplicarea art. 41 alin. 2 C.p. în infracţiunea prev. de art. 9 alin. 1 lit. c ( fost art. 11 lit. c ) din legea nr. 241/2005 iar în baza art. 11 alin. 1 pct. 2 lit. a c.p.p. rap la art. 10 alin. 1 lit. c Cod proc. penală a fost achitat inculpatul C pentru infracţiunea pre. de art. 9 alin. 1 lit. c ( fost art. 11 lit. c ) din legea nr. 241/2005.</w:t>
      </w:r>
    </w:p>
    <w:p>
      <w:pPr>
        <w:pStyle w:val="Normal"/>
        <w:ind w:firstLine="708"/>
        <w:jc w:val="both"/>
        <w:rPr/>
      </w:pPr>
      <w:r>
        <w:rPr/>
        <w:t>În baza art. 33 lit. a rap. la art. 34 alin. 1 lit. b şi art. 35  alin. 2 şi 3 C.p. şi  art. 36 alin. 1  Cod penal au fost contopite pedepsele aplicate inculpatului şi cu pedeapsa principală de 10 ani închisoare, pronunţată alături de pedeapsa complementară de interzicere a drepturilor prevăzute de art.  64 alin. 1 lit. a teza II-a ,b şi c C.p. pe durată de 3 ani pronunţată prin sentinţa penală nr. .../... de Tribunalul ..., definitivă prin decizia I.C.C.J. nr...., urmând ca acesta să execute pedeapsa principală cea mai grea de 11 ani închisoare şi pedeapsa complementară a interzicerii drepturilor prev. de art.  64 alin. 1 lit. a teza II-a,  b  şi c (administrator şi comerciant) C.p., pe durată de 5 ani.</w:t>
      </w:r>
    </w:p>
    <w:p>
      <w:pPr>
        <w:pStyle w:val="Normal"/>
        <w:ind w:firstLine="708"/>
        <w:jc w:val="both"/>
        <w:rPr/>
      </w:pPr>
      <w:r>
        <w:rPr/>
        <w:t xml:space="preserve">În baza art. 71 alin.1 C.p. aplică inculpatului pedeapsa accesorie de interzicere a drepturilor prevăzute de art. 64 alin.1 literele  a teza II-a , b  şi c C.p. pe timpul detenţiei.   </w:t>
      </w:r>
    </w:p>
    <w:p>
      <w:pPr>
        <w:pStyle w:val="Normal"/>
        <w:ind w:firstLine="708"/>
        <w:jc w:val="both"/>
        <w:rPr/>
      </w:pPr>
      <w:r>
        <w:rPr/>
        <w:t>Recursul declarat de revizuientul în cauza de faţă împotriva deciziei penale Deciziei penale nr. ... a Curţii de Apel ... a fost respins prin Decizia penală nr. ... a ÎCCJ, ca nefondat.</w:t>
      </w:r>
    </w:p>
    <w:p>
      <w:pPr>
        <w:pStyle w:val="Normal"/>
        <w:ind w:firstLine="708"/>
        <w:jc w:val="both"/>
        <w:rPr/>
      </w:pPr>
      <w:r>
        <w:rPr/>
        <w:t xml:space="preserve">III. Prin sentinţa penală nr. ../... a Tribunalului ... a fost admisă sesizarea Comisiei instituite la nivelul Penitenciarului D în baza art. 23 din Legea nr. 255/2013 şi s-a constatat că în cazul condamnatului C,  a intervenit o lege penală mai favorabilă, în ceea ce priveşte durata pedepsei principale la care a fost condamnat prin sentinţa penală nr.... din ... pronunţată de Tribunalul ... în dosarul nr.... definitivă prin decizia penală nr.... din ... a ÎCCJ. </w:t>
      </w:r>
    </w:p>
    <w:p>
      <w:pPr>
        <w:pStyle w:val="Normal"/>
        <w:ind w:firstLine="708"/>
        <w:jc w:val="both"/>
        <w:rPr/>
      </w:pPr>
      <w:r>
        <w:rPr/>
        <w:t xml:space="preserve">În baza art. 6 alin. (1) din noul Cod penal, a fost redusă pedeapsa de 10 ani închisoare, aplicată pentru săvârşirea infracţiunii prev. de art.215 alin.1,2,3 şi 5 din vechiul Cod Penal, la maximul special de 5 ani închisoare, prevăzut de art. 244 alin.2 din noul Cod penal, pentru infracţiunea de înşelăciune. </w:t>
      </w:r>
    </w:p>
    <w:p>
      <w:pPr>
        <w:pStyle w:val="Normal"/>
        <w:ind w:firstLine="708"/>
        <w:jc w:val="both"/>
        <w:rPr/>
      </w:pPr>
      <w:r>
        <w:rPr/>
        <w:t>S-a constatat că, pedeapsa accesorie prevăzută de art. 64 lit. a teza a II-a, lit. b şi c din vechiul cod penal, aplicată condamnatului se va executa potrivit art. 65 alin.1 şi 3, art. 66 alin.1 lit. a, b şi g din noul Cod penal.</w:t>
      </w:r>
    </w:p>
    <w:p>
      <w:pPr>
        <w:pStyle w:val="Normal"/>
        <w:ind w:firstLine="708"/>
        <w:jc w:val="both"/>
        <w:rPr/>
      </w:pPr>
      <w:r>
        <w:rPr/>
        <w:t xml:space="preserve">S-a constatat că, pedeapsa complementară a interzicerii drepturilor prev. de art.64 lit.a teza a II-a, lit.b şi c din vechiul cod penal, pe o durată de 3 ani se va executa potrivit disp. art.66 alin.1 lit.a, b şi g din noul cod penal, în condiţiile art.68 alin.1 lit.c din noul cod penal. </w:t>
      </w:r>
    </w:p>
    <w:p>
      <w:pPr>
        <w:pStyle w:val="Normal"/>
        <w:ind w:firstLine="708"/>
        <w:jc w:val="both"/>
        <w:rPr/>
      </w:pPr>
      <w:r>
        <w:rPr/>
        <w:t>În baza art. 6 alin. 1 şi 5 NCP s-a dispus executarea pedepsei de 5 ani închisoare şi 3 ani pedeapsa complementară prev. de art.66 alin.1 lit. a, b şi g din NCP de către condamnatul C.</w:t>
      </w:r>
    </w:p>
    <w:p>
      <w:pPr>
        <w:pStyle w:val="Normal"/>
        <w:ind w:firstLine="708"/>
        <w:jc w:val="both"/>
        <w:rPr/>
      </w:pPr>
      <w:r>
        <w:rPr/>
        <w:t>S-a dedus din această pedeapsă durata executată de la data de 11.05.2011, la zi, precum şi un număr de 195 zile şi s-a menţinut starea de arest a condamnatului C.</w:t>
      </w:r>
    </w:p>
    <w:p>
      <w:pPr>
        <w:pStyle w:val="Normal"/>
        <w:ind w:firstLine="708"/>
        <w:jc w:val="both"/>
        <w:rPr/>
      </w:pPr>
      <w:r>
        <w:rPr/>
        <w:t>S-a dispus anularea mandatului de executare a pedepsei închisorii nr. … din data de ….2011, emis de Tribunalul ..., în baza sentinţei penale nr. .../... a Tribunalului ..., definitivă prin decizia penală nr. ... din ... a Înaltei Curţi de Casaţie şi Justiţie, şi emiterea unui nou mandat de executare a pedepsei închisorii.</w:t>
      </w:r>
    </w:p>
    <w:p>
      <w:pPr>
        <w:pStyle w:val="Normal"/>
        <w:ind w:firstLine="708"/>
        <w:jc w:val="both"/>
        <w:rPr/>
      </w:pPr>
      <w:r>
        <w:rPr/>
        <w:t>Sentinţa a rămas definitivă prin neexercitarea căii de atac.</w:t>
      </w:r>
    </w:p>
    <w:p>
      <w:pPr>
        <w:pStyle w:val="Normal"/>
        <w:ind w:firstLine="708"/>
        <w:jc w:val="both"/>
        <w:rPr/>
      </w:pPr>
      <w:r>
        <w:rPr/>
        <w:t>Prin sentinţa penală nr. ... Tribunalul ... a declinat competenţa de soluţionare a cererii în favoarea Tribunalului ..., ca instanţă care a judecat cauza în primă instanţă.</w:t>
      </w:r>
    </w:p>
    <w:p>
      <w:pPr>
        <w:pStyle w:val="Normal"/>
        <w:ind w:firstLine="708"/>
        <w:jc w:val="both"/>
        <w:rPr/>
      </w:pPr>
      <w:r>
        <w:rPr/>
        <w:t xml:space="preserve">Revizuientul a precizat că motivul pe care îşi întemeiază cererea de revizuire este acela prevăzut de art. 453 alin. 1 lit. e) din NCPP, respectiv </w:t>
      </w:r>
      <w:r>
        <w:rPr>
          <w:rStyle w:val="Rvts7"/>
        </w:rPr>
        <w:t>când două sau mai multe hotărâri judecătoreşti definitive nu se pot concilia, şi a indicat în acest sens următoarele hotărâri judecătoreşti:</w:t>
      </w:r>
    </w:p>
    <w:p>
      <w:pPr>
        <w:pStyle w:val="Normal"/>
        <w:ind w:firstLine="708"/>
        <w:jc w:val="both"/>
        <w:rPr/>
      </w:pPr>
      <w:r>
        <w:rPr/>
        <w:t>- sentinţa penală nr. .../... a Tribunalului ... definitivă prin Decizia ... a ÎCCJ;</w:t>
      </w:r>
    </w:p>
    <w:p>
      <w:pPr>
        <w:pStyle w:val="Normal"/>
        <w:ind w:firstLine="708"/>
        <w:jc w:val="both"/>
        <w:rPr/>
      </w:pPr>
      <w:r>
        <w:rPr/>
        <w:t>- sentinţa penală nr. ../... a Tribunalului ... definitivă prin necontestare;</w:t>
      </w:r>
    </w:p>
    <w:p>
      <w:pPr>
        <w:pStyle w:val="Normal"/>
        <w:ind w:firstLine="708"/>
        <w:jc w:val="both"/>
        <w:rPr/>
      </w:pPr>
      <w:r>
        <w:rPr/>
        <w:t>- decizia penală nr. ... a Curţii de Apel ... definitivă prin Decizia penală nr. ... a ÎCCJ.</w:t>
      </w:r>
    </w:p>
    <w:p>
      <w:pPr>
        <w:pStyle w:val="Normal"/>
        <w:ind w:firstLine="708"/>
        <w:jc w:val="both"/>
        <w:rPr/>
      </w:pPr>
      <w:r>
        <w:rPr/>
        <w:t>Totodată, atât în cererea introductivă la Tribunalul ... cât şi în precizările aduse la Tribunalul ... revizuientul a indicat că în opinia sa, competentă să judece cererea de revizuire de faţă este Înalta Curte de Casaţie şi Justiţie în conformitate cu dispoziţiile art. 458 rap la art. 44 din NCPP.</w:t>
      </w:r>
    </w:p>
    <w:p>
      <w:pPr>
        <w:pStyle w:val="Normal"/>
        <w:ind w:firstLine="708"/>
        <w:jc w:val="both"/>
        <w:rPr/>
      </w:pPr>
      <w:r>
        <w:rPr/>
        <w:t>Potrivit art. 458 teza a II a c</w:t>
      </w:r>
      <w:r>
        <w:rPr>
          <w:rStyle w:val="Rvts7"/>
        </w:rPr>
        <w:t>ând temeiul cererii de revizuire constă în existenţa unor hotărâri ce nu se pot concilia, competenţa se determină potrivit dispoziţiilor art. 44 care reglementează competenţa în caz de reunire a cauzelor.</w:t>
      </w:r>
    </w:p>
    <w:p>
      <w:pPr>
        <w:pStyle w:val="Normal"/>
        <w:ind w:firstLine="708"/>
        <w:jc w:val="both"/>
        <w:rPr/>
      </w:pPr>
      <w:r>
        <w:rPr>
          <w:rStyle w:val="Rvts7"/>
        </w:rPr>
        <w:t>Potrivit art. 44 din NCPP „</w:t>
      </w:r>
      <w:r>
        <w:rPr/>
        <w:t>(1) În caz de reunire, dacă, în raport cu diferiţii făptuitori ori diferitele fapte, competenţa aparţine, potrivit legii, mai multor instanţe de grad egal, competenţa de a judeca toate faptele şi pe toţi făptuitorii revine instanţei mai întâi sesizate, iar dacă, după natura faptelor sau după calitatea persoanelor, competenţa aparţine unor instanţe de grad diferit, competenţa de a judeca toate cauzele reunite revine instanţei superioare în grad.</w:t>
      </w:r>
    </w:p>
    <w:p>
      <w:pPr>
        <w:pStyle w:val="Normal"/>
        <w:ind w:firstLine="708"/>
        <w:jc w:val="both"/>
        <w:rPr/>
      </w:pPr>
      <w:r>
        <w:rPr/>
        <w:t>(2) Competenţa judecării cauzelor reunite rămâne dobândită chiar dacă pentru fapta sau pentru făptuitorul care a determinat competenţa unei anumite instanţe s-a dispus disjungerea sau încetarea procesului penal ori s-a pronunţat achitarea.</w:t>
      </w:r>
    </w:p>
    <w:p>
      <w:pPr>
        <w:pStyle w:val="Normal"/>
        <w:ind w:firstLine="708"/>
        <w:jc w:val="both"/>
        <w:rPr/>
      </w:pPr>
      <w:r>
        <w:rPr/>
        <w:t>(3) Tăinuirea, favorizarea infractorului şi nedenunţarea unor infracţiuni sunt de competenţa instanţei care judecă infracţiunea la care acestea se referă, iar în cazul în care competenţa după calitatea persoanelor aparţine unor instanţe de grad diferit, competenţa de a judeca toate cauzele reunite revine instanţei superioare în grad.</w:t>
      </w:r>
    </w:p>
    <w:p>
      <w:pPr>
        <w:pStyle w:val="Normal"/>
        <w:ind w:firstLine="708"/>
        <w:jc w:val="both"/>
        <w:rPr/>
      </w:pPr>
      <w:r>
        <w:rPr/>
        <w:t>(4) Dacă dintre instanţe una este civilă, iar alta este militară, competenţa revine instanţei civile.</w:t>
      </w:r>
    </w:p>
    <w:p>
      <w:pPr>
        <w:pStyle w:val="Normal"/>
        <w:ind w:firstLine="708"/>
        <w:jc w:val="both"/>
        <w:rPr/>
      </w:pPr>
      <w:r>
        <w:rPr/>
        <w:t>(5) Dacă instanţa militară este superioară în grad, competenţa revine instanţei civile echivalente în grad competente potrivit art. 41 şi 42.”</w:t>
      </w:r>
    </w:p>
    <w:p>
      <w:pPr>
        <w:pStyle w:val="Normal"/>
        <w:ind w:firstLine="708"/>
        <w:jc w:val="both"/>
        <w:rPr/>
      </w:pPr>
      <w:r>
        <w:rPr/>
        <w:t>Tribunalul ... a apreciat însă că în speţă nu este incidentă vreuna dintre situaţiile prevăzute de art. 44 din NCPP, astfel că va respinge excepţia necompetenţei instanţei de fond.</w:t>
      </w:r>
    </w:p>
    <w:p>
      <w:pPr>
        <w:pStyle w:val="Normal"/>
        <w:ind w:firstLine="708"/>
        <w:jc w:val="both"/>
        <w:rPr/>
      </w:pPr>
      <w:r>
        <w:rPr/>
        <w:t>Mai mult, potrivit art. 453 alin. 5 din NCPP în cazul prevăzut la art. 453 alin. 1 lit. e), toate hotărârile care nu se pot concilia sunt supuse revizuirii, în speţă, cele trei hotărâri judecătoreşti, respectiv:</w:t>
      </w:r>
    </w:p>
    <w:p>
      <w:pPr>
        <w:pStyle w:val="Normal"/>
        <w:ind w:firstLine="708"/>
        <w:jc w:val="both"/>
        <w:rPr/>
      </w:pPr>
      <w:r>
        <w:rPr/>
        <w:t>- sentinţa penală nr. .../... a Tribunalului ... definitivă prin Decizia ... a ÎCCJ;</w:t>
      </w:r>
    </w:p>
    <w:p>
      <w:pPr>
        <w:pStyle w:val="Normal"/>
        <w:ind w:firstLine="708"/>
        <w:jc w:val="both"/>
        <w:rPr/>
      </w:pPr>
      <w:r>
        <w:rPr/>
        <w:t>- sentinţa penală nr. ../... a Tribunalului ... definitivă prin necontestare;</w:t>
      </w:r>
    </w:p>
    <w:p>
      <w:pPr>
        <w:pStyle w:val="Normal"/>
        <w:ind w:firstLine="708"/>
        <w:jc w:val="both"/>
        <w:rPr/>
      </w:pPr>
      <w:r>
        <w:rPr/>
        <w:t>- decizia penală nr. ... a Curţii de Apel ... definitivă prin Decizia penală nr. ... a ÎCCJ.</w:t>
      </w:r>
    </w:p>
    <w:p>
      <w:pPr>
        <w:pStyle w:val="Normal"/>
        <w:ind w:firstLine="708"/>
        <w:jc w:val="both"/>
        <w:rPr/>
      </w:pPr>
      <w:r>
        <w:rPr/>
        <w:t>Dintre acestea, sentinţa penală nr. ../... a Tribunalului ... nu vizează fondul cauzei, ci face aplicarea legii mai favorabile.</w:t>
      </w:r>
    </w:p>
    <w:p>
      <w:pPr>
        <w:pStyle w:val="Normal"/>
        <w:ind w:firstLine="708"/>
        <w:jc w:val="both"/>
        <w:rPr/>
      </w:pPr>
      <w:r>
        <w:rPr/>
        <w:t>Or, calea extraordinară de atac a revizuirii nu poate fi extinsă asupra hotărârilor judecătoreşti ce nu cuprind o soluţie asupra fondului cauzei, faţă de specificul procedurii în care sunt pronunţate. A accepta o soluţie contrară ar determina o încălcare gravă a dispoziţiilor art. 129 din Constituţie, ceea ce este inadmisibil.</w:t>
      </w:r>
    </w:p>
    <w:p>
      <w:pPr>
        <w:pStyle w:val="Normal"/>
        <w:ind w:firstLine="708"/>
        <w:jc w:val="both"/>
        <w:rPr/>
      </w:pPr>
      <w:r>
        <w:rPr/>
        <w:t>În speţă nu poate fi vorba de inconciabilitate deoarece prin hotărârile judecătoreşti ce se solicită a fi revizuite nu a fost soluţionat acelaşi conflict de drept penal substanţial în mod diferit, prin dispozitive care să se excludă, respectiv într-una să fi fost achitat iar în cealaltă condamnat.</w:t>
      </w:r>
    </w:p>
    <w:p>
      <w:pPr>
        <w:pStyle w:val="Normal"/>
        <w:ind w:firstLine="708"/>
        <w:jc w:val="both"/>
        <w:rPr/>
      </w:pPr>
      <w:r>
        <w:rPr/>
        <w:t>De asemenea, tribunalul constată că în concret, revizuentul C, prin promovarea cererii de revizuire de faţă are drept scop modificarea tratamentului sancţionator, în sensul reducerii pedepsei ce i-a fost aplicată, ca urmare a intervenirii unei legi penale mai favorabile, solicitare care, însă, nu poate fi analizată în actualul cadru procesual, ea fiind deja analizată de Înalta Curte de Casaţie şi Justiţie în considerentele deciziei penale nr. ... pronunţată ca urmare a recursului declarat în dosarul ....</w:t>
      </w:r>
    </w:p>
    <w:p>
      <w:pPr>
        <w:pStyle w:val="Normal"/>
        <w:ind w:firstLine="708"/>
        <w:jc w:val="both"/>
        <w:rPr/>
      </w:pPr>
      <w:r>
        <w:rPr/>
        <w:t xml:space="preserve">În considerentele deciziei menţionate s-a reţinut că legea mai favorabilă pentru acesta raportat la faptele pentru care a fost trimis în judecată în dosarul ..., este legea penală veche deoarece în situaţia în care s-ar dispune schimbarea încadrării juridice urmează a se reţine două infracţiuni de înşelăciune, în dauna părţilor vătămate SC F4 SRL pentru care a emis două file CEC la data de 07.07.2004 şi SC F1 SRL B pentru care a emis patru file CEC, ultima dată la data de 15.12.2004, în raport de care nu s-a împlinit cursul prescripţiei în vreme ce pentru infracţiunile reţinute în raport de părţile vătămate SC F2  SRL, SC F3 SRL şi SC F5 SRL ...  </w:t>
      </w:r>
    </w:p>
    <w:p>
      <w:pPr>
        <w:pStyle w:val="Normal"/>
        <w:ind w:firstLine="708"/>
        <w:jc w:val="both"/>
        <w:rPr/>
      </w:pPr>
      <w:r>
        <w:rPr/>
        <w:t xml:space="preserve">Este adevărat că prin sentinţa penală nr. ../... a Tribunalului ... a fost redusă pedeapsa de 10 ani închisoare, aplicată pentru săvârşirea infracţiunii prev. de art.215 alin.1,2,3 şi 5 din vechiul Cod Penal aplicată prin sentinţa penală nr.... din ... pronunţată de Tribunalul ... în dosarul nr.... definitivă prin decizia penală nr.... din ... a ÎCCJ la maximul special de 5 ani închisoare, prevăzut de art. 244 alin.2 din noul Cod penal, pentru infracţiunea de înşelăciune. </w:t>
      </w:r>
    </w:p>
    <w:p>
      <w:pPr>
        <w:pStyle w:val="Normal"/>
        <w:ind w:firstLine="708"/>
        <w:jc w:val="both"/>
        <w:rPr/>
      </w:pPr>
      <w:r>
        <w:rPr/>
        <w:t>Dar ca urmare a aplicării legii noi în soluţionarea recursului ÎCCJ ar fi trebuit să aplice inculpatului C câte o pedeapsă cu închisoarea de la 1 la 5 ani pe care ulterior să le contopească conform art. 39 alin. 1lit. b) NCP iar rezultanta să fie contopită cu pedeapsa de 5 ani închisoare, astfel cum a fost redusă prin sentinţa penală nr. ../... a Tribunalului ..., ceea ce nu ar fi fost de natură să modifice semnificativ cuantumul pedepsei.</w:t>
      </w:r>
    </w:p>
    <w:p>
      <w:pPr>
        <w:pStyle w:val="Normal"/>
        <w:ind w:firstLine="708"/>
        <w:jc w:val="both"/>
        <w:rPr/>
      </w:pPr>
      <w:r>
        <w:rPr/>
        <w:t>Potrivit art. 453 alin.1 din NCPP revizuirea hotărârilor judecătoreşti definitive, cu privire la latura penală, poate fi cerută când:</w:t>
      </w:r>
    </w:p>
    <w:p>
      <w:pPr>
        <w:pStyle w:val="Normal"/>
        <w:ind w:firstLine="708"/>
        <w:jc w:val="both"/>
        <w:rPr/>
      </w:pPr>
      <w:r>
        <w:rPr/>
        <w:t xml:space="preserve">    </w:t>
      </w:r>
      <w:r>
        <w:rPr/>
        <w:t>a) s-au descoperit fapte sau împrejurări ce nu au fost cunoscute la soluţionarea cauzei şi care dovedesc netemeinicia hotărârii pronunţate în cauză;</w:t>
      </w:r>
    </w:p>
    <w:p>
      <w:pPr>
        <w:pStyle w:val="Normal"/>
        <w:ind w:firstLine="708"/>
        <w:jc w:val="both"/>
        <w:rPr/>
      </w:pPr>
      <w:r>
        <w:rPr/>
        <w:t xml:space="preserve">    </w:t>
      </w:r>
      <w:r>
        <w:rPr/>
        <w:t>b) hotărârea a cărei revizuire se cere s-a întemeiat pe declaraţia unui martor, opinia unui expert sau pe situaţiile învederate de un interpret, care a săvârşit infracţiunea de mărturie mincinoasă în cauza a cărei revizuire se cere, influenţând astfel soluţia pronunţată;</w:t>
      </w:r>
    </w:p>
    <w:p>
      <w:pPr>
        <w:pStyle w:val="Normal"/>
        <w:ind w:firstLine="708"/>
        <w:jc w:val="both"/>
        <w:rPr/>
      </w:pPr>
      <w:r>
        <w:rPr/>
        <w:t xml:space="preserve">   </w:t>
      </w:r>
      <w:r>
        <w:rPr/>
        <w:t>c) un înscris care a servit ca temei al hotărârii a cărei revizuire se cere a fost declarat fals în cursul judecăţii sau după pronunţarea hotărârii, împrejurare care a influenţat soluţia pronunţată în cauză;</w:t>
      </w:r>
    </w:p>
    <w:p>
      <w:pPr>
        <w:pStyle w:val="Normal"/>
        <w:ind w:firstLine="708"/>
        <w:jc w:val="both"/>
        <w:rPr/>
      </w:pPr>
      <w:r>
        <w:rPr/>
        <w:t xml:space="preserve">    </w:t>
      </w:r>
      <w:r>
        <w:rPr/>
        <w:t>d) un membru al completului de judecată, procurorul ori persoana care a efectuat acte de urmărire penală a comis o infracţiune în legătură cu cauza a cărei revizuire se cere, împrejurare care a influenţat soluţia pronunţată în cauză;</w:t>
      </w:r>
    </w:p>
    <w:p>
      <w:pPr>
        <w:pStyle w:val="Normal"/>
        <w:ind w:firstLine="708"/>
        <w:jc w:val="both"/>
        <w:rPr/>
      </w:pPr>
      <w:r>
        <w:rPr/>
        <w:t xml:space="preserve">    </w:t>
      </w:r>
      <w:r>
        <w:rPr/>
        <w:t>e) când două sau mai multe hotărâri judecătoreşti definitive nu se pot concilia;</w:t>
      </w:r>
    </w:p>
    <w:p>
      <w:pPr>
        <w:pStyle w:val="Normal"/>
        <w:ind w:firstLine="708"/>
        <w:jc w:val="both"/>
        <w:rPr/>
      </w:pPr>
      <w:r>
        <w:rPr/>
        <w:t xml:space="preserve">    </w:t>
      </w:r>
      <w:r>
        <w:rPr/>
        <w:t>f) hotărârea s-a întemeiat pe o prevedere legală ce a fost declarată neconstituţională după ce hotărârea a devenit definitivă, în situaţia în care consecinţele încălcării dispoziţiei constituţionale continuă să se producă şi nu pot fi remediate decât prin revizuirea hotărârii pronunţate.</w:t>
      </w:r>
    </w:p>
    <w:p>
      <w:pPr>
        <w:pStyle w:val="Normal"/>
        <w:ind w:firstLine="708"/>
        <w:jc w:val="both"/>
        <w:rPr/>
      </w:pPr>
      <w:r>
        <w:rPr/>
        <w:t>Potrivit art. 459 alin. 3 lit. c) şi e) NCPP în camera de consiliu, instanţa examinează admisibilitatea în principiu, verificând dacă au fost invocate temeiuri legale pentru redeschiderea procedurilor penale precum şi dacă faptele şi mijloacele de probă în baza cărora este formulată cererea conduc, în mod evident, la stabilirea existenţei unor temeiuri legale ce permit revizuirea.</w:t>
      </w:r>
    </w:p>
    <w:p>
      <w:pPr>
        <w:pStyle w:val="Normal"/>
        <w:ind w:firstLine="708"/>
        <w:jc w:val="both"/>
        <w:rPr/>
      </w:pPr>
      <w:r>
        <w:rPr/>
        <w:t>În situaţia în care instanţa constată neîndeplinirea acestor condiţii, se dispune, prin sentinţă, respingerea ca inadmisibilă a cererii de revizuire, conform art. 459 alin.5 din NCPP.</w:t>
      </w:r>
    </w:p>
    <w:p>
      <w:pPr>
        <w:pStyle w:val="Normal"/>
        <w:ind w:firstLine="708"/>
        <w:jc w:val="both"/>
        <w:rPr/>
      </w:pPr>
      <w:r>
        <w:rPr/>
        <w:t>Prin sentinţa penală nr. .../... a Tribunalului ... definitivă prin Decizia ... a ÎCCJ şi respectiv decizia penală nr. ... a Curţii de Apel ... definitivă prin Decizia penală nr. ... a ÎCCJ au fost avute în vedere situaţii de fapt diferite soluţionate evident prin pronunţarea unor condamnări diferite, astfel că nu poate fi vorba de inconciabilitatea acestora deoarece prin hotărârile judecătoreşti menţionate nu a fost soluţionat acelaşi conflict de drept penal substanţial în mod diferit, prin dispozitive care să se excludă, respectiv într-una să fi fost achitat iar în cealaltă condamnat.</w:t>
      </w:r>
    </w:p>
    <w:p>
      <w:pPr>
        <w:pStyle w:val="Normal"/>
        <w:jc w:val="both"/>
        <w:rPr/>
      </w:pPr>
      <w:r>
        <w:rPr/>
        <w:tab/>
        <w:t>Aşa cum am arătat în cele de mai sus, î</w:t>
      </w:r>
      <w:r>
        <w:rPr>
          <w:rStyle w:val="Rvts6"/>
        </w:rPr>
        <w:t xml:space="preserve">n cauză solicitarea condamnatului de a se proceda la reducerea pedepsei în executarea căreia se află, nu poate fi examinată în calea extraordinară de atac a revizuirii deoarece aspectele invocate ţin de fondul cauzei în care a fost judecat şi a fost analizat de instanţă şi nu </w:t>
      </w:r>
      <w:r>
        <w:rPr/>
        <w:t>încadrează în dispoziţiile art. 453 alin. 1 lit. e) din NCPP care ar impune revizuirea hotărârilor judecătoreşti menţionate.</w:t>
      </w:r>
    </w:p>
    <w:p>
      <w:pPr>
        <w:pStyle w:val="Normal"/>
        <w:ind w:firstLine="708"/>
        <w:jc w:val="both"/>
        <w:rPr/>
      </w:pPr>
      <w:r>
        <w:rPr/>
        <w:t>Modificarea tratamentului sancţionator, în sensul reducerii pedepsei în a cărei executare se află revizuientul, ca urmare a intervenirii unei legi penale mai favorabile, reprezintă o solicitare ce nu poate fi analizată în actualul cadru procesual, ea fiind deja analizată de Înalta Curte de Casaţie şi Justiţie în considerentele deciziei penale nr. ... pronunţată ca urmare a recursului declarat în dosarul ....</w:t>
      </w:r>
    </w:p>
    <w:p>
      <w:pPr>
        <w:pStyle w:val="Normal"/>
        <w:jc w:val="both"/>
        <w:rPr>
          <w:b/>
          <w:b/>
        </w:rPr>
      </w:pPr>
      <w:r>
        <w:rPr>
          <w:b/>
        </w:rPr>
        <w:tab/>
        <w:t>Prin sentinţa penală nr.... din ,.. a Tribunalului ..., în dosarul nr...., În baza art.459 alin.3 Cod procedură penală a respins</w:t>
      </w:r>
      <w:r>
        <w:rPr/>
        <w:t xml:space="preserve"> cererile de revizuire formulate de revizuientul condamnat C  şi Parchetul de pe lângă Înalta Curte de Casaţie şi Justiţie – Secţia Judiciară – Serviciul Judiciar Penal, ca inadmisibile.</w:t>
      </w:r>
    </w:p>
    <w:p>
      <w:pPr>
        <w:pStyle w:val="Normal"/>
        <w:jc w:val="both"/>
        <w:rPr/>
      </w:pPr>
      <w:r>
        <w:rPr/>
        <w:tab/>
        <w:t>A fost obligat revizuientul condamnat la 300 lei cheltuieli judiciare statului.</w:t>
      </w:r>
    </w:p>
    <w:p>
      <w:pPr>
        <w:pStyle w:val="Normal"/>
        <w:jc w:val="both"/>
        <w:rPr/>
      </w:pPr>
      <w:r>
        <w:rPr/>
        <w:tab/>
        <w:t>Pentru a pronunţa această sentinţă, s-a reţinut că la data de 01.09.2015 s-a înregistrat pe rolul Tribunalului ... sub numărul ... cererea de revizuire formulată de Parchetul de pe lângă Înalta Curte de Casaţie şi Justiţie privind pe inculpatul condamnat C.</w:t>
      </w:r>
    </w:p>
    <w:p>
      <w:pPr>
        <w:pStyle w:val="Normal"/>
        <w:tabs>
          <w:tab w:val="left" w:pos="720" w:leader="none"/>
        </w:tabs>
        <w:jc w:val="both"/>
        <w:rPr/>
      </w:pPr>
      <w:r>
        <w:rPr/>
        <w:tab/>
        <w:t xml:space="preserve">Prin încheierea din ,..  a Tribunalului ... – Secţia Penală  s-a dispus declinarea competenţei de soluţionare a cererii de revizuire în favoarea Tribunalului ..., reţinându-se incidenţa dispoziţiilor art. 458 din C.p.p., potrivit cu care </w:t>
      </w:r>
      <w:r>
        <w:rPr>
          <w:color w:val="222222"/>
        </w:rPr>
        <w:t xml:space="preserve">competentă să judece cererea de revizuire este instanţa </w:t>
      </w:r>
      <w:r>
        <w:rPr/>
        <w:t xml:space="preserve"> care a judecat cauza în fond.</w:t>
      </w:r>
    </w:p>
    <w:p>
      <w:pPr>
        <w:pStyle w:val="Normal"/>
        <w:ind w:firstLine="708"/>
        <w:jc w:val="both"/>
        <w:rPr/>
      </w:pPr>
      <w:r>
        <w:rPr/>
        <w:t>Cauza a fost înregistrată la Tribunalul ... la data de 18.09.2015  şi înregistrată sub numărul ....</w:t>
      </w:r>
    </w:p>
    <w:p>
      <w:pPr>
        <w:pStyle w:val="Normal"/>
        <w:ind w:firstLine="708"/>
        <w:jc w:val="both"/>
        <w:rPr/>
      </w:pPr>
      <w:r>
        <w:rPr/>
        <w:t>Acelaşi condamnat a formulat o cerere de revizuire la Înalta Curte de Casaţie şi Justiţie şi prin decizia nr. … din … în dosarul nr. ,.. s-a dispus înaintarea acesteia spre competentă soluţionare Tribunalului ... , ca instanţă de fond.</w:t>
      </w:r>
    </w:p>
    <w:p>
      <w:pPr>
        <w:pStyle w:val="Normal"/>
        <w:ind w:firstLine="708"/>
        <w:jc w:val="both"/>
        <w:rPr/>
      </w:pPr>
      <w:r>
        <w:rPr/>
        <w:t>Cauza a fost înregistrată la Tribunalul ... sub numărul ,.., la data de 15.10.2015.</w:t>
      </w:r>
    </w:p>
    <w:p>
      <w:pPr>
        <w:pStyle w:val="Normal"/>
        <w:ind w:firstLine="708"/>
        <w:jc w:val="both"/>
        <w:rPr/>
      </w:pPr>
      <w:r>
        <w:rPr/>
        <w:t>Prin încheierea din ,.. Tribunalul ... a hotărât reunirea celor două cauze, în temeiul art. 43 alin 2 lit. c C.p.p. sub numărul ,.. deoarece au acelaşi obiect şi vizează acelaşi condamnat.</w:t>
      </w:r>
    </w:p>
    <w:p>
      <w:pPr>
        <w:pStyle w:val="Normal"/>
        <w:ind w:firstLine="708"/>
        <w:jc w:val="both"/>
        <w:rPr/>
      </w:pPr>
      <w:r>
        <w:rPr/>
        <w:t>O altă cerere de revizuire formulată de acelaşi condamnat a fost declinată de către Tribunalul ... în favoarea Tribunalului ..., ca instanţă de fond şi în temeiul art. 43 alin. 2 lit c C.p.p. a fost reunită la cauza nr. ,...</w:t>
      </w:r>
    </w:p>
    <w:p>
      <w:pPr>
        <w:pStyle w:val="Normal"/>
        <w:ind w:firstLine="708"/>
        <w:jc w:val="both"/>
        <w:rPr/>
      </w:pPr>
      <w:r>
        <w:rPr/>
        <w:t>Prin cererile de revizuire care fac obiectul prezentului dosar s-a solicitat în temeiul prev. art. 459 alin 4, art. 461, art. 462 alin 1 c.p.p. admiterea cererilor de revizuire, rejudecarea cauzei soluţionate prin sentinţa penală nr. ../...pronunţată în dosarul nr. ... al Tribunalului ..., definitivă prin decizia penală nr. ... din ... a Înaltei Curţi de Casaţie şi Justiţie, secţia penală, anularea acestei hotărâri şi pronunţarea unei noi hotărâri prin care să se valorifice pedeapsa aplicată prin sentinţa penală nr. ... din ... a Tribunalului ...,  pronunţată în dosarul nr. ...,  definitivă prin decizia penală nr. ... din ... a Înaltei Curţi de Casaţie şi Justiţie, secţia penală, astfel cum a fost redusă conform prev. art. 6 C.p. prin sentinţa penală nr…. din ... a Tribunalului ..., definitivă prin necontestare.</w:t>
      </w:r>
    </w:p>
    <w:p>
      <w:pPr>
        <w:pStyle w:val="Normal"/>
        <w:ind w:firstLine="708"/>
        <w:jc w:val="both"/>
        <w:rPr/>
      </w:pPr>
      <w:r>
        <w:rPr/>
        <w:t>S-a motivat că se solicită revizuirea hotărârilor mai sus menţionate având în vedere caracterul inconciliabil al acestora, temeiul invocat fiind prev. art. 453 alin 1 lit e C.p.p.</w:t>
      </w:r>
    </w:p>
    <w:p>
      <w:pPr>
        <w:pStyle w:val="Normal"/>
        <w:ind w:firstLine="708"/>
        <w:jc w:val="both"/>
        <w:rPr/>
      </w:pPr>
      <w:r>
        <w:rPr/>
        <w:t>Analizând actele şi lucrările dosarului tribunalul  a constatat că  cererile de revizuire sunt inadmisibile din următoarele considerente:</w:t>
      </w:r>
    </w:p>
    <w:p>
      <w:pPr>
        <w:pStyle w:val="Normal"/>
        <w:ind w:firstLine="708"/>
        <w:jc w:val="both"/>
        <w:rPr/>
      </w:pPr>
      <w:r>
        <w:rPr/>
        <w:t xml:space="preserve"> </w:t>
      </w:r>
      <w:r>
        <w:rPr/>
        <w:t>Prin sentinţa penală nr. ../... a Tribunalului ... pronunţată în dosarul ...  inculpatul  C a fost condamnat la:</w:t>
      </w:r>
    </w:p>
    <w:p>
      <w:pPr>
        <w:pStyle w:val="Normal"/>
        <w:ind w:firstLine="708"/>
        <w:jc w:val="both"/>
        <w:rPr/>
      </w:pPr>
      <w:r>
        <w:rPr/>
        <w:t>- 10 ani închisoare pentru săvârşirea infracţiunii de înşelăciune în formă continuată, prev şi ped de art.  215 alin. 1, 2, 4 şi 5 C.p. anterior  cu aplicarea art. 41 alin. 2 C.p. anterior şi la pedeapsa  complementară de interzicere a drepturilor prevăzute de art. 64 alin.1 lit. a teza II-a,b şi c C.p. anterior  pe o durată de 4 ani;</w:t>
      </w:r>
    </w:p>
    <w:p>
      <w:pPr>
        <w:pStyle w:val="Normal"/>
        <w:ind w:firstLine="708"/>
        <w:jc w:val="both"/>
        <w:rPr/>
      </w:pPr>
      <w:r>
        <w:rPr/>
        <w:t xml:space="preserve">- 2 ani închisoare pentru săvârşirea infracţiunii de evaziune fiscală în formă continuată, prev şi ped de art. 9 alin. 1 lit. b din legea nr. 241/2005 cu aplicarea art. 41 alin. 2 C.p. anterior şi  pedeapsa complementară de interzicere a drepturilor prevăzute de art.64 alin. 1 lit. a teza II-a şi b C.p. anterior  pe o  durată de 4 ani; </w:t>
      </w:r>
    </w:p>
    <w:p>
      <w:pPr>
        <w:pStyle w:val="Normal"/>
        <w:jc w:val="both"/>
        <w:rPr/>
      </w:pPr>
      <w:r>
        <w:rPr/>
        <w:tab/>
        <w:t>În baza art.11 pct. 2 lit. b  rap. la art. 10 alin. 1 lit. g C.p.p. anterior s-a dispus încetarea procesului penal prin prescripţia răspunderii penale pentru fapta prevăzută de art. 84 alin. 1 pct. 2 din legea nr. 59/1934 cu aplicarea art. 41 alin. 2 C.p. anterior.</w:t>
      </w:r>
    </w:p>
    <w:p>
      <w:pPr>
        <w:pStyle w:val="Normal"/>
        <w:ind w:firstLine="708"/>
        <w:jc w:val="both"/>
        <w:rPr/>
      </w:pPr>
      <w:r>
        <w:rPr/>
        <w:t xml:space="preserve">În baza art. 33 lit. a rap. la art. 34 alin. 1 lit. b şi art. 35  alin. 2 şi 3 C.p. anterior şi  art. 36 alin. 1 Cp anterior au fost contopite pedepsele de mai sus şi cu pedeapsa principală de 10 ani închisoare pronunţată alături de pedeapsa complementară de interzicere a drepturilor prevăzute de art.  64 alin. 1 lit. a teza II-a ,b şi c C.p. anterior  pe o durată de 3 ani pronunţată prin sentinţa penală  nr. .../... de Tribunalul ..., definitivă prin decizia I.C.C.J. nr...., în sensul că s-a aplicat acestuia pedeapsa principală cea mai grea de 10 ani închisoare alături de pedeapsa complementară de interzicere a drepturilor prevăzute de art. 64 alin.1 lit. a teza II-a, b şi c C.p. anterior  pe o durată de 4 ani. </w:t>
      </w:r>
    </w:p>
    <w:p>
      <w:pPr>
        <w:pStyle w:val="Normal"/>
        <w:ind w:firstLine="708"/>
        <w:jc w:val="both"/>
        <w:rPr/>
      </w:pPr>
      <w:r>
        <w:rPr/>
        <w:t>În baza art. 88 alin. 1 şi 36 alin. 3 C.p.p. anterior s-a dedus  din durata pedepsei principale  a  închisorii timpul reţinerii şi arestării preventive a  acestui inculpat din intervalul 26 aprilie 2006 - 6 noiembrie 2006 şi perioada executată în baza mandatului de executare a pedepsei închisorii nr. ... emis de Tribunalul ..., cu începere din 11.05.2011.</w:t>
      </w:r>
    </w:p>
    <w:p>
      <w:pPr>
        <w:pStyle w:val="Normal"/>
        <w:ind w:firstLine="708"/>
        <w:jc w:val="both"/>
        <w:rPr/>
      </w:pPr>
      <w:r>
        <w:rPr/>
        <w:t>A fost revocat mandatul de executare a pedepsei închisorii cu nr. ... şi s-a dispus emiterea unui nou mandat de executare a pedepsei închisorii după rămânerea definitivă a acestei hotărâri.</w:t>
      </w:r>
    </w:p>
    <w:p>
      <w:pPr>
        <w:pStyle w:val="Normal"/>
        <w:ind w:firstLine="708"/>
        <w:jc w:val="both"/>
        <w:rPr/>
      </w:pPr>
      <w:r>
        <w:rPr/>
        <w:t>În baza art. 71 alin.1 C.p. anterior s-a aplicat inculpatului pedeapsa accesorie de interzicere a drepturilor prevăzute de art. 64 alin.1 literele  a teza II-a , b  şi c C.p. anterior  pe timpul detenţiei.</w:t>
      </w:r>
    </w:p>
    <w:p>
      <w:pPr>
        <w:pStyle w:val="Normal"/>
        <w:ind w:firstLine="708"/>
        <w:jc w:val="both"/>
        <w:rPr/>
      </w:pPr>
      <w:r>
        <w:rPr/>
        <w:t>Împotriva acestei sentinţe au declarat apel Parchetul de pe lângă Tribunalul ... şi inculpaţii trimişi în judecată, iar prin decizia penală nr. ... a Curţii de Apel ... au fost admise toate apelurile declarate şi a fost desfiinţată sentinţa pe latură civilă şi penală şi pe cale de consecinţă:</w:t>
      </w:r>
    </w:p>
    <w:p>
      <w:pPr>
        <w:pStyle w:val="Normal"/>
        <w:ind w:firstLine="708"/>
        <w:jc w:val="both"/>
        <w:rPr/>
      </w:pPr>
      <w:r>
        <w:rPr/>
        <w:t>- au fost descontopite în individualitatea lor pedepsele aplicate fiecărui inculpat.</w:t>
      </w:r>
    </w:p>
    <w:p>
      <w:pPr>
        <w:pStyle w:val="Normal"/>
        <w:ind w:firstLine="708"/>
        <w:jc w:val="both"/>
        <w:rPr/>
      </w:pPr>
      <w:r>
        <w:rPr/>
        <w:t>- a fost înlăturată condamnarea inculpatului C pentru infracţiunea prev. de art. 9 alin. 1 lit. b din legea nr. 241/2005 cu aplicarea art. 41 alin. 2 C.p. anterior, faptă pentru care nu a fost trimis în judecată.</w:t>
      </w:r>
    </w:p>
    <w:p>
      <w:pPr>
        <w:pStyle w:val="Normal"/>
        <w:ind w:firstLine="708"/>
        <w:jc w:val="both"/>
        <w:rPr/>
      </w:pPr>
      <w:r>
        <w:rPr/>
        <w:t xml:space="preserve">În baza art. 334 C.p.p. anterior  s-a dispus schimbarea încadrării juridice din infracţiunea prevăzută de art. 215 alin. 4 C.p. anterior  cu aplicarea art. 41 alin. 2 C.p. anterior  şi art. 215 alin. 1,2,4 şi 5 C.p. anterior  cu aplicarea art. 41 alin. 2 C.p.,  anterior în infracţiunea prev. de art. 215 alin. 1 ,3, 4 şi 5 C.p. anterior  cu aplicarea art. 41 alin. 2 Cp. anterior   pentru inculpatul C şi a fost condamnat acesta pentru această infracţiune la pedeapsa de 11 ani închisoare şi pedeapsa complementară de interzicere a drepturilor prevăzute de art. 64 alin. 1 lit. a teza II-a, b şi c  C.p. anterior  pe durata de 5 ani.  </w:t>
      </w:r>
    </w:p>
    <w:p>
      <w:pPr>
        <w:pStyle w:val="Normal"/>
        <w:ind w:firstLine="708"/>
        <w:jc w:val="both"/>
        <w:rPr/>
      </w:pPr>
      <w:r>
        <w:rPr/>
        <w:t>În baza art. 334 C.p.p. anterior  s-a dispus schimbarea încadrării juridice din infracţiunea prevăzută de  art. 43 din legea nr. 82/1991 cu aplicarea art. 41 alin. 2 C.p. anterior  în infracţiunea prev. de art. 9 alin. 1 lit. c din legea nr. 241/2005, iar în baza art. 11 alin. 1 pct. 2 lit. a  rap la art. 10 alin. 1 lit. c C.p.p. anterior a fost achitat inculpatul C pentru infracţiunea pre. de art. 9 alin. 1 lit. c din legea nr. 241/2005.</w:t>
      </w:r>
    </w:p>
    <w:p>
      <w:pPr>
        <w:pStyle w:val="Normal"/>
        <w:ind w:firstLine="708"/>
        <w:jc w:val="both"/>
        <w:rPr/>
      </w:pPr>
      <w:r>
        <w:rPr/>
        <w:t>În baza art. 33 lit. a rap. la art. 34 alin. 1 lit. b şi art. 35  alin. 2 şi 3 C.p. anterior  şi  art. 36 alin. 1  C.p. anterior  au fost contopite pedepsele aplicate inculpatului şi cu pedeapsa principală de 10 ani închisoare, pronunţată alături de pedeapsa complementară de interzicere a drepturilor prevăzute de art.  64 alin. 1 lit. a teza II-a ,b şi c C.p. anterior  pe durată de 3 ani pronunţată prin sentinţa penală nr. .../... de Tribunalul ..., definitivă prin decizia Înaltei Curţi de Casaţie şi Justiţie – Secţia penală  nr...., urmând ca acesta să execute pedeapsa principală cea mai grea de 11 ani închisoare şi pedeapsa complementară a interzicerii drepturilor prev. de art.  64 alin. 1 lit. a teza II-a,  b  şi c  C.p. anterior, pe durata de 5 ani.</w:t>
      </w:r>
    </w:p>
    <w:p>
      <w:pPr>
        <w:pStyle w:val="Normal"/>
        <w:ind w:firstLine="708"/>
        <w:jc w:val="both"/>
        <w:rPr/>
      </w:pPr>
      <w:r>
        <w:rPr/>
        <w:t xml:space="preserve">În baza art. 71 alin.1 C.p. anterior  s-a aplicat inculpatului pedeapsa accesorie de interzicere a drepturilor prevăzute de art. 64 alin.1 literele  a teza II-a , b  şi c C.p. anterior pe timpul detenţiei.   </w:t>
      </w:r>
    </w:p>
    <w:p>
      <w:pPr>
        <w:pStyle w:val="Normal"/>
        <w:ind w:firstLine="708"/>
        <w:jc w:val="both"/>
        <w:rPr/>
      </w:pPr>
      <w:r>
        <w:rPr/>
        <w:t>Recursul declarat de inculpatul C în cauza de faţă împotriva deciziei penale  nr. ... a Curţii de Apel ... a fost respins prin decizia penală nr. ... a Înaltei Curţi de Casaţie şi Justiţie – Secţia penală , ca nefondat.</w:t>
      </w:r>
    </w:p>
    <w:p>
      <w:pPr>
        <w:pStyle w:val="Normal"/>
        <w:ind w:firstLine="708"/>
        <w:jc w:val="both"/>
        <w:rPr/>
      </w:pPr>
      <w:r>
        <w:rPr>
          <w:rFonts w:eastAsia="Garamond" w:cs="Garamond" w:ascii="Garamond" w:hAnsi="Garamond"/>
        </w:rPr>
        <w:t xml:space="preserve"> </w:t>
      </w:r>
      <w:r>
        <w:rPr/>
        <w:t>Prin sentinţa penală nr. .../... a Tribunalului ... pronunţată în dosarul ... a fost condamnat inculpatul, C, la :</w:t>
      </w:r>
    </w:p>
    <w:p>
      <w:pPr>
        <w:pStyle w:val="Normal"/>
        <w:ind w:firstLine="708"/>
        <w:jc w:val="both"/>
        <w:rPr/>
      </w:pPr>
      <w:r>
        <w:rPr/>
        <w:t xml:space="preserve">- pedeapsa principală de 8 ani închisoare pentru săvârşirea infracţiunii de înşelăciune, prev şi ped de art.  215  alin.1, 2, 3 şi  5 C.p. anterior  cu aplicare art.  74  alin. 1 lit. a  rap.  la  art. 76  alin. 1  litera a din C.p. anterior  şi pedeapsa complementară de 3 ani interzicerea drepturilor prevăzute de art. 64 alin.1 lit. a teza a II-a C.p. anterior </w:t>
      </w:r>
    </w:p>
    <w:p>
      <w:pPr>
        <w:pStyle w:val="Normal"/>
        <w:ind w:firstLine="708"/>
        <w:jc w:val="both"/>
        <w:rPr/>
      </w:pPr>
      <w:r>
        <w:rPr/>
        <w:t>- pedeapsa principală de 2 luni închisoare pentru săvârşirea infracţiunii  prev şi ped de art. 290 alin. 1 din C.p.  anterior  cu aplicare art.  74  alin. 1 lit. a  rap.  la  art. 76  alin. 1  litera e teza I din C.p.  anterior .</w:t>
      </w:r>
    </w:p>
    <w:p>
      <w:pPr>
        <w:pStyle w:val="Normal"/>
        <w:ind w:firstLine="708"/>
        <w:jc w:val="both"/>
        <w:rPr/>
      </w:pPr>
      <w:r>
        <w:rPr/>
        <w:t>În  baza  art. 33 lit. a rap. la art. 34 alin.1 lit. b şi art. 35 alin. 1 din C.p. anterior  a fost aplicată inculpatului pedeapsa de 8 ani închisoare  alături de pedeapsa complementară de interzicerea drepturilor prevăzute de art. 64 alin. 1  lit. a teza a II-a, lit. b şi litera c din C.p.  anterior  menţionate mai sus pe durată de 3 ani.</w:t>
      </w:r>
    </w:p>
    <w:p>
      <w:pPr>
        <w:pStyle w:val="Normal"/>
        <w:ind w:firstLine="708"/>
        <w:jc w:val="both"/>
        <w:rPr/>
      </w:pPr>
      <w:r>
        <w:rPr/>
        <w:t>În  baza art.  71 alin.  1-3  din C.p.  anterior a fost aplicată inculpatului pedeapsa accesorie de interzicere a drepturilor prevăzute de  art.64 alin.1 lit. a  teza  II-a şi lit. b din C.p. anterior  pe timpul detenţiei cu aplicaţia art. 13 C.p. anterior .</w:t>
      </w:r>
    </w:p>
    <w:p>
      <w:pPr>
        <w:pStyle w:val="Normal"/>
        <w:ind w:firstLine="708"/>
        <w:jc w:val="both"/>
        <w:rPr/>
      </w:pPr>
      <w:r>
        <w:rPr/>
        <w:t>În baza art. 88 alin.1 din C.p.  anterior  s-a dedus din  durata pedepsei  închisorii timpul reţinerii şi arestării preventive  din intervalul  26 aprilie2006 - 6 nov. 2006.</w:t>
      </w:r>
    </w:p>
    <w:p>
      <w:pPr>
        <w:pStyle w:val="Normal"/>
        <w:ind w:firstLine="708"/>
        <w:jc w:val="both"/>
        <w:rPr/>
      </w:pPr>
      <w:r>
        <w:rPr/>
        <w:t>În  baza  art. 350 alin. 1 C.p.p. anterior  s-a revocat măsura preventivă  a obligării de a nu părăsi ţara  aplicată acestui inculpat prin  decizia nr. ... a Curţii de Apel ... în dosarul  ....</w:t>
      </w:r>
    </w:p>
    <w:p>
      <w:pPr>
        <w:pStyle w:val="Normal"/>
        <w:ind w:firstLine="708"/>
        <w:jc w:val="both"/>
        <w:rPr/>
      </w:pPr>
      <w:r>
        <w:rPr/>
        <w:t>Împotriva acestei sentinţe a declarat apel inculpatul  C, Parchetul de pe lângă Tribunalul ... şi celelalte părţi în cauză.</w:t>
      </w:r>
    </w:p>
    <w:p>
      <w:pPr>
        <w:pStyle w:val="Normal"/>
        <w:ind w:firstLine="708"/>
        <w:jc w:val="both"/>
        <w:rPr/>
      </w:pPr>
      <w:r>
        <w:rPr/>
        <w:t>Prin decizia penală nr.... a Curţii de Apel ... a fost admis apelul declarat de Parchetul de pe lângă Tribunalul ..., fiind respinse celelalte apeluri formulate de celelalte părţi apelante, a fost desfiinţată sentinţa instanţei de fond şi pe cale de consecinţă cu referire la inculpatul C au fost repuse în individualitatea lor pedepsele aplicate de prima instanţă, au fost înlăturate dispoziţiile art. 74 alin. 1 lit. a rap. la art. 76  alin. 1 lit. e teza I-a C.p. anterior  reţinute în favoarea acestuia şi a fost condamnat inculpatul în apel la pedeapsa de 10  ani închisoare pentru infracţiunea prev şi ped de art. 215 alin. 1, 2, 3 şi 5 C.p. anterior  şi la 1  an închisoare pentru infracţiunea prev şi ped de art. 290 alin. 1 C.p. anterior .</w:t>
      </w:r>
    </w:p>
    <w:p>
      <w:pPr>
        <w:pStyle w:val="Normal"/>
        <w:ind w:firstLine="708"/>
        <w:jc w:val="both"/>
        <w:rPr/>
      </w:pPr>
      <w:r>
        <w:rPr/>
        <w:t xml:space="preserve">S-a aplicat acestuia şi pedeapsa complementară a interzicerii drepturilor prev. de art. 64 alin. 1 teza a II-a  lit. a, b şi c C.p. anterior  pe o perioadă de 3 ani. </w:t>
      </w:r>
    </w:p>
    <w:p>
      <w:pPr>
        <w:pStyle w:val="Normal"/>
        <w:ind w:firstLine="708"/>
        <w:jc w:val="both"/>
        <w:rPr/>
      </w:pPr>
      <w:r>
        <w:rPr/>
        <w:t xml:space="preserve"> </w:t>
      </w:r>
      <w:r>
        <w:rPr/>
        <w:t xml:space="preserve">În baza art. 33 lit. a şi art. 34 alin.1 lit. b C.p. anterior  au fost contopite pedepsele aplicate inculpatului C, urmând ca acesta să execute pedeapsa cea mai grea, de 10  ani închisoare şi 3 ani pedeapsa complementară a interzicerii drepturilor prev. de art. 64 alin. 1 lit. a teza a II lit. b şi c C.p. anterior  pe o durată de 3 ani. </w:t>
      </w:r>
    </w:p>
    <w:p>
      <w:pPr>
        <w:pStyle w:val="Normal"/>
        <w:ind w:firstLine="708"/>
        <w:jc w:val="both"/>
        <w:rPr/>
      </w:pPr>
      <w:r>
        <w:rPr/>
        <w:t>În baza art. 71 C.p. anterior  au fost interzise inculpatului, ca pedeapsă accesorie, drepturile prev. de art. 64 alin. 1 lit. a teza a - II - a şi lit. b Cod penal anterior .</w:t>
      </w:r>
    </w:p>
    <w:p>
      <w:pPr>
        <w:pStyle w:val="Normal"/>
        <w:ind w:firstLine="708"/>
        <w:jc w:val="both"/>
        <w:rPr/>
      </w:pPr>
      <w:r>
        <w:rPr/>
        <w:t>Împotriva acestei decizii s-a declarat recurs iar prin decizia penală nr. ... a Înaltei Curţi de Casaţie şi Justiţie a fost admis inclusiv recursul inculpatului C împotriva deciziei pronunţate în apel, a fost casată în parte decizia penală atacată şi sentinţa penală nr.... din ... a Tribunalului ... şi rejudecând a fost descontopită pedeapsa rezultantă de 10 ani închisoare în pedepsele componente de 10 ani închisoare şi 3 ani interzicerea drepturilor prevăzute de art.64 lit. a teza a II-a lit. b,c C.p. anterior  şi 1  an închisoare,  iar în baza art.11 pct.2 lit. b raportat la art.10 lit. g C.p.p. anterior  s-a încetat procesul penal pornit împotriva inculpatului sub aspectul săvârşirii infracţiunii prevăzute de art.290 C.p. anterior, urmând ca inculpatul C să execute pedeapsa de 10 ani închisoare şi 3 ani interzicerea drepturilor prevăzute de art.64 lit. a teza a II-a lit. b şi c C.p. anterior  aplicată pentru săvârşirea infracţiunii prevăzută de art.215 alin.1,2,3 şi 5 C.p. anterior. S- a făcut şi aplicarea art.71 şi art.64 lit. a teza a II-a lit. b,c C.p. anterior .</w:t>
      </w:r>
    </w:p>
    <w:p>
      <w:pPr>
        <w:pStyle w:val="Normal"/>
        <w:ind w:firstLine="708"/>
        <w:jc w:val="both"/>
        <w:rPr/>
      </w:pPr>
      <w:r>
        <w:rPr/>
        <w:t xml:space="preserve"> </w:t>
      </w:r>
      <w:r>
        <w:rPr/>
        <w:t xml:space="preserve">Prin sentinţa penală nr. ../... a Tribunalului ... a fost admisă sesizarea Comisiei instituite la nivelul Penitenciarului ... în baza art. 23 din Legea nr. 255/2013 şi s-a constatat că în cazul condamnatului C, fiul lui …, născut la data de …, a intervenit o lege penală mai favorabilă, în ceea ce priveşte durata pedepsei principale la care a fost condamnat prin sentinţa penală nr.... din ... pronunţată de Tribunalul ... în dosarul nr.... definitivă prin decizia penală nr.... din ... a ÎCCJ. </w:t>
      </w:r>
    </w:p>
    <w:p>
      <w:pPr>
        <w:pStyle w:val="Normal"/>
        <w:ind w:firstLine="708"/>
        <w:jc w:val="both"/>
        <w:rPr/>
      </w:pPr>
      <w:r>
        <w:rPr/>
        <w:t xml:space="preserve">În baza art. 6 alin. (1) din noul C.p. anterior  a fost redusă pedeapsa de 10 ani închisoare, aplicată pentru săvârşirea infracţiunii prev. de art.215 alin.1,2,3 şi 5 din C.p. anterior, la maximul special de 5 ani închisoare, prevăzut de art. 244 alin. 2 din  C.p., pentru infracţiunea de înşelăciune. </w:t>
      </w:r>
    </w:p>
    <w:p>
      <w:pPr>
        <w:pStyle w:val="Normal"/>
        <w:ind w:firstLine="708"/>
        <w:jc w:val="both"/>
        <w:rPr/>
      </w:pPr>
      <w:r>
        <w:rPr/>
        <w:t>S-a constatat că  pedeapsa accesorie prevăzută de art. 64 lit. a teza a II-a, lit. b şi c din C.p. anterior  aplicată condamnatului se va executa potrivit art. 65 alin.1 şi 3, art. 66 alin.1 lit. a, b şi g din  Cod penal.</w:t>
      </w:r>
    </w:p>
    <w:p>
      <w:pPr>
        <w:pStyle w:val="Normal"/>
        <w:ind w:firstLine="708"/>
        <w:jc w:val="both"/>
        <w:rPr/>
      </w:pPr>
      <w:r>
        <w:rPr/>
        <w:t xml:space="preserve">S-a constatat că  pedeapsa complementară a interzicerii drepturilor prev. de art.64 lit.a teza a II-a, lit.b şi c din  C.p. anterior  pe o durată de 3 ani se va executa potrivit disp. art.66 alin.1 lit.a, b şi g din  C.p., în condiţiile art.68 alin.1 lit.c din  C.p. </w:t>
      </w:r>
    </w:p>
    <w:p>
      <w:pPr>
        <w:pStyle w:val="Normal"/>
        <w:ind w:firstLine="708"/>
        <w:jc w:val="both"/>
        <w:rPr/>
      </w:pPr>
      <w:r>
        <w:rPr/>
        <w:t>În baza art. 6 alin. 1 şi 5 C.p s-a dispus executarea pedepsei de 5 ani închisoare şi 3 ani pedeapsa complementară prev. de art.66 alin.1 lit. a, b şi g din C.p. de către condamnatul C.</w:t>
      </w:r>
    </w:p>
    <w:p>
      <w:pPr>
        <w:pStyle w:val="Normal"/>
        <w:ind w:firstLine="708"/>
        <w:jc w:val="both"/>
        <w:rPr/>
      </w:pPr>
      <w:r>
        <w:rPr/>
        <w:t>S-a dedus din această pedeapsă durata executată de la data de 11.05.2011, la zi, precum şi un număr de 195 zile şi s-a menţinut starea de arest a condamnatului C.</w:t>
      </w:r>
    </w:p>
    <w:p>
      <w:pPr>
        <w:pStyle w:val="Normal"/>
        <w:ind w:firstLine="708"/>
        <w:jc w:val="both"/>
        <w:rPr/>
      </w:pPr>
      <w:r>
        <w:rPr/>
        <w:t>S-a dispus anularea mandatului de executare a pedepsei închisorii nr. …. din data de … emis de Tribunalul ... în baza sentinţei penale nr. .../... a Tribunalului ..., definitivă prin decizia penală nr. ... din ... a Înaltei Curţi de Casaţie şi Justiţie- secţia penală, şi emiterea unui nou mandat de executare a pedepsei închisorii. Sentinţa a rămas definitivă prin neexercitarea căii de atac.</w:t>
      </w:r>
    </w:p>
    <w:p>
      <w:pPr>
        <w:pStyle w:val="Normal"/>
        <w:ind w:firstLine="708"/>
        <w:jc w:val="both"/>
        <w:rPr/>
      </w:pPr>
      <w:r>
        <w:rPr/>
        <w:t>Potrivit art. 453 alin.1 din C.p.p revizuirea hotărârilor judecătoreşti definitive, cu privire la latura penală, poate fi cerută când:</w:t>
      </w:r>
    </w:p>
    <w:p>
      <w:pPr>
        <w:pStyle w:val="Normal"/>
        <w:ind w:firstLine="708"/>
        <w:jc w:val="both"/>
        <w:rPr/>
      </w:pPr>
      <w:r>
        <w:rPr/>
        <w:t xml:space="preserve">    </w:t>
      </w:r>
      <w:r>
        <w:rPr/>
        <w:t>a) s-au descoperit fapte sau împrejurări ce nu au fost cunoscute la soluţionarea cauzei şi care dovedesc netemeinicia hotărârii pronunţate în cauză;</w:t>
      </w:r>
    </w:p>
    <w:p>
      <w:pPr>
        <w:pStyle w:val="Normal"/>
        <w:ind w:firstLine="708"/>
        <w:jc w:val="both"/>
        <w:rPr/>
      </w:pPr>
      <w:r>
        <w:rPr/>
        <w:t xml:space="preserve">    </w:t>
      </w:r>
      <w:r>
        <w:rPr/>
        <w:t>b) hotărârea a cărei revizuire se cere s-a întemeiat pe declaraţia unui martor, opinia unui expert sau pe situaţiile învederate de un interpret, care a săvârşit infracţiunea de mărturie mincinoasă în cauza a cărei revizuire se cere, influenţând astfel soluţia pronunţată;</w:t>
      </w:r>
    </w:p>
    <w:p>
      <w:pPr>
        <w:pStyle w:val="Normal"/>
        <w:ind w:firstLine="708"/>
        <w:jc w:val="both"/>
        <w:rPr/>
      </w:pPr>
      <w:r>
        <w:rPr/>
        <w:t xml:space="preserve">   </w:t>
      </w:r>
      <w:r>
        <w:rPr/>
        <w:t>c) un înscris care a servit ca temei al hotărârii a cărei revizuire se cere a fost declarat fals în cursul judecăţii sau după pronunţarea hotărârii, împrejurare care a influenţat soluţia pronunţată în cauză;</w:t>
      </w:r>
    </w:p>
    <w:p>
      <w:pPr>
        <w:pStyle w:val="Normal"/>
        <w:ind w:firstLine="708"/>
        <w:jc w:val="both"/>
        <w:rPr/>
      </w:pPr>
      <w:r>
        <w:rPr/>
        <w:t xml:space="preserve">    </w:t>
      </w:r>
      <w:r>
        <w:rPr/>
        <w:t>d) un membru al completului de judecată, procurorul ori persoana care a efectuat acte de urmărire penală a comis o infracţiune în legătură cu cauza a cărei revizuire se cere, împrejurare care a influenţat soluţia pronunţată în cauză;</w:t>
      </w:r>
    </w:p>
    <w:p>
      <w:pPr>
        <w:pStyle w:val="Normal"/>
        <w:ind w:firstLine="708"/>
        <w:jc w:val="both"/>
        <w:rPr/>
      </w:pPr>
      <w:r>
        <w:rPr/>
        <w:t xml:space="preserve">    </w:t>
      </w:r>
      <w:r>
        <w:rPr/>
        <w:t>e) când două sau mai multe hotărâri judecătoreşti definitive nu se pot concilia;</w:t>
      </w:r>
    </w:p>
    <w:p>
      <w:pPr>
        <w:pStyle w:val="Normal"/>
        <w:ind w:firstLine="708"/>
        <w:jc w:val="both"/>
        <w:rPr/>
      </w:pPr>
      <w:r>
        <w:rPr/>
        <w:t xml:space="preserve">    </w:t>
      </w:r>
      <w:r>
        <w:rPr/>
        <w:t>f) hotărârea s-a întemeiat pe o prevedere legală ce a fost declarată neconstituţională după ce hotărârea a devenit definitivă, în situaţia în care consecinţele încălcării dispoziţiei constituţionale continuă să se producă şi nu pot fi remediate decât prin revizuirea hotărârii pronunţate.</w:t>
      </w:r>
    </w:p>
    <w:p>
      <w:pPr>
        <w:pStyle w:val="Normal"/>
        <w:ind w:firstLine="708"/>
        <w:jc w:val="both"/>
        <w:rPr/>
      </w:pPr>
      <w:r>
        <w:rPr/>
        <w:t>Potrivit art. 459 alin. 3 lit. c) şi e) C.p.p în camera de consiliu, instanţa examinează admisibilitatea în principiu, verificând dacă au fost invocate temeiuri legale pentru redeschiderea procedurilor penale precum şi dacă faptele şi mijloacele de probă în baza cărora este formulată cererea conduc, în mod evident, la stabilirea existenţei unor temeiuri legale ce permit revizuirea.</w:t>
      </w:r>
    </w:p>
    <w:p>
      <w:pPr>
        <w:pStyle w:val="Normal"/>
        <w:ind w:firstLine="708"/>
        <w:jc w:val="both"/>
        <w:rPr/>
      </w:pPr>
      <w:r>
        <w:rPr/>
        <w:t>În speţă,  se cere concilierea între decizia penală nr. ... pronunţată de Înalta Curte de Casaţie şi Justiţie – Secţia penală  prin care a rămas definitivă sentinţa penală nr. ../... a Tribunalului ..., care vizează fondul cauzei şi sentinţa penală nr. ../... a Tribunalului ... care este o sentinţă pronunţată în materia executărilor penale, ignorându-se astfel  prev. art. 462 C.p.p. potrivit cărora sunt supuse revizuirii hotărârile penale definitive prin care s-a rezolvat fondul cauzei, adică sentinţele prin care latura penală a cauzei a fost rezolvată în fond în primă instanţă şi deciziile prin care latura penală a cauzei a fost rezolvată în fond de instanţa de apel,  după admiterea apelului şi rejudecare.</w:t>
      </w:r>
    </w:p>
    <w:p>
      <w:pPr>
        <w:pStyle w:val="Normal"/>
        <w:ind w:firstLine="708"/>
        <w:jc w:val="both"/>
        <w:rPr/>
      </w:pPr>
      <w:r>
        <w:rPr/>
        <w:t>Dacă sentinţele pronunţate de prima instanţă sau deciziile pronunţate de instanţa de apel sau alte hotărâri nu conţin şi o rezolvare a fondului nu pot fi revizuite.</w:t>
      </w:r>
    </w:p>
    <w:p>
      <w:pPr>
        <w:pStyle w:val="Normal"/>
        <w:ind w:firstLine="708"/>
        <w:jc w:val="both"/>
        <w:rPr/>
      </w:pPr>
      <w:r>
        <w:rPr/>
        <w:t>Astfel, este inadmisibilă revizuirea exercitată împotriva sentinţelor pronunţate în materia executărilor penale.</w:t>
      </w:r>
    </w:p>
    <w:p>
      <w:pPr>
        <w:pStyle w:val="Normal"/>
        <w:ind w:firstLine="708"/>
        <w:jc w:val="both"/>
        <w:rPr/>
      </w:pPr>
      <w:r>
        <w:rPr/>
        <w:t xml:space="preserve">Este adevărat că art. 453 alin 5 Cp.p.  prevede că toate hotărârile care nu se pot concilia sunt supuse revizuirii, dar doctrina a stabilit că pentru a opera acest caz de revizuire hotărârile inconciliabile, ( care se exclud reciproc ), trebuie să îndeplinească mai multe condiţii şi anume: să fie definitive, să aibă caracter penal, să conţină o rezolvare a fondului, inconciliabilitatea să rezulte din dispozitiv, să se  refere la situaţii de fapt şi nu de drept, ( Tr. Pop, op.cit. vol. IV, p. 517; I. Neagu, Tratat. Parte specială, op. cit., p 368, N. Volonciu, op. cit. vol. II, p 351-352; G. Theodoru , op. cit. p 745, A. Crişu, op. cit. p 595). </w:t>
      </w:r>
    </w:p>
    <w:p>
      <w:pPr>
        <w:pStyle w:val="Normal"/>
        <w:ind w:firstLine="708"/>
        <w:jc w:val="both"/>
        <w:rPr/>
      </w:pPr>
      <w:r>
        <w:rPr/>
        <w:t>De asemenea,</w:t>
      </w:r>
      <w:r>
        <w:rPr>
          <w:rStyle w:val="Rvts6"/>
        </w:rPr>
        <w:t xml:space="preserve"> solicitarea condamnatului de a se proceda la reducerea pedepsei în executarea căreia se află, nu poate fi examinată în calea extraordinară de atac a revizuirii deoarece aspectele invocate ţin de fondul cauzei în care a fost judecat şi a fost analizat de instanţă şi nu se  </w:t>
      </w:r>
      <w:r>
        <w:rPr/>
        <w:t>încadrează în dispoziţiile art. 453 alin. 1 lit. e) din C.p.p. care ar impune revizuirea hotărârilor judecătoreşti ce nu se pot concilia.</w:t>
      </w:r>
    </w:p>
    <w:p>
      <w:pPr>
        <w:pStyle w:val="Normal"/>
        <w:ind w:firstLine="708"/>
        <w:jc w:val="both"/>
        <w:rPr/>
      </w:pPr>
      <w:r>
        <w:rPr/>
        <w:t>Modificarea tratamentului sancţionator, în sensul reducerii pedepsei în a cărei executare se află revizuientul, ca urmare a intervenirii unei legi penale mai favorabile, reprezintă o solicitare ce nu poate fi analizată în actualul cadru procesual, ea fiind deja analizată de Înalta Curte de Casaţie şi Justiţie în considerentele deciziei penale nr. ... pronunţată ca urmare a recursului declarat în dosarul ....</w:t>
      </w:r>
    </w:p>
    <w:p>
      <w:pPr>
        <w:pStyle w:val="Normal"/>
        <w:ind w:firstLine="708"/>
        <w:jc w:val="both"/>
        <w:rPr/>
      </w:pPr>
      <w:r>
        <w:rPr/>
        <w:t>Tribunalul a apreciat că nu se impune recalificarea cererilor de revizuire ca fiind contestaţii la executare deoarece condamnatul C a formulat mai multe astfel de contestaţii prin care a solicitat reducerea pedepsei la care a fost condamnat prin sentinţa Tribunalului ...  nr. ../... definitivă prin decizia penală nr. ... a Înaltei Curţi de Casaţie şi Justiţie – Secţia penală soluţionate de către Tribunalul ... prin sentinţele penale nr. … şi nr.  ... şi de Tribunalul ... prin sentinţele penale nr. … şi nr. ….</w:t>
      </w:r>
    </w:p>
    <w:p>
      <w:pPr>
        <w:pStyle w:val="Normal"/>
        <w:ind w:firstLine="708"/>
        <w:jc w:val="both"/>
        <w:rPr/>
      </w:pPr>
      <w:r>
        <w:rPr/>
        <w:t xml:space="preserve"> </w:t>
      </w:r>
      <w:r>
        <w:rPr/>
        <w:t>De asemenea, acesta a mai formulat o cerere de revizuire respinsă ca inadmisibilă prin sentinţa penală nr. … a Tribunalului ....</w:t>
      </w:r>
    </w:p>
    <w:p>
      <w:pPr>
        <w:pStyle w:val="Normal"/>
        <w:ind w:right="97" w:firstLine="907"/>
        <w:jc w:val="both"/>
        <w:rPr/>
      </w:pPr>
      <w:r>
        <w:rPr/>
        <w:t>Împotriva sentinţei penale nr.... a Tribunalului ... a  declarat apel condamnatul C, arătând în motivare că în mod greşit s-a respins ca inadmisibilă cererea de revizuire, fiind îndeplinite condiţiile de admisibilitate în principiu.</w:t>
      </w:r>
    </w:p>
    <w:p>
      <w:pPr>
        <w:pStyle w:val="Normal"/>
        <w:ind w:right="97" w:firstLine="720"/>
        <w:jc w:val="both"/>
        <w:rPr/>
      </w:pPr>
      <w:r>
        <w:rPr/>
        <w:t>Împotriva sentinţei penale nr.... din ,.. a Tribunalului ..., au declarat apel Parchetul de pe lângă Tribunalul ... şi condamnatul C.</w:t>
      </w:r>
    </w:p>
    <w:p>
      <w:pPr>
        <w:pStyle w:val="Normal"/>
        <w:ind w:right="97" w:firstLine="720"/>
        <w:jc w:val="both"/>
        <w:rPr/>
      </w:pPr>
      <w:r>
        <w:rPr/>
        <w:t>În motivare parchetul a arătat că sunt îndeplinite condiţiile prevăzute de art.453 alin.1 lit.e Cod pr.penală,  existând două hotărâri care nu se pot concilia, respectiv s.p.nr…. din …. a Tribunalului ... şi s.p.nr…. a Tribunalului ..., astfel încât în mod greşit instanţa de fond a respins ca inadmisibilă cererea de revizuire.</w:t>
      </w:r>
    </w:p>
    <w:p>
      <w:pPr>
        <w:pStyle w:val="Normal"/>
        <w:ind w:right="97" w:firstLine="720"/>
        <w:jc w:val="both"/>
        <w:rPr/>
      </w:pPr>
      <w:r>
        <w:rPr/>
        <w:t>În motivare condamnatul a arătat că în mod greşit instanţa de fond a respins ca inadmisibilă cererea de revizuire.</w:t>
      </w:r>
    </w:p>
    <w:p>
      <w:pPr>
        <w:pStyle w:val="Normal"/>
        <w:ind w:right="97" w:firstLine="720"/>
        <w:jc w:val="both"/>
        <w:rPr/>
      </w:pPr>
      <w:r>
        <w:rPr/>
        <w:t>Analizând apelurile prin prisma motivelor invocate, raportat la actele şi lucrările dosarului, Curtea apreciază că sunt fondate.</w:t>
      </w:r>
    </w:p>
    <w:p>
      <w:pPr>
        <w:pStyle w:val="Normal"/>
        <w:ind w:right="97" w:firstLine="720"/>
        <w:jc w:val="both"/>
        <w:rPr/>
      </w:pPr>
      <w:r>
        <w:rPr/>
        <w:t>Atât Parchetul de pe lângă Înalta Curte de Casaţie şi Justiţie, cât şi condamnatul C au formulat cereri de revizuire, invocând cazul prevăzut de art.453 alin.1 lit.e Cod pr.penală, în sensul că sunt două hotărâri care nu se pot concilia, respectiv s.p.nr…. a Tribunalului ... şi s.p.nr…. a Tribunalului ..., definitivă prin d.p.nr.... din ... a Înaltei Curţi de Casaţie şi Justiţie.</w:t>
      </w:r>
    </w:p>
    <w:p>
      <w:pPr>
        <w:pStyle w:val="Normal"/>
        <w:ind w:right="97" w:firstLine="720"/>
        <w:jc w:val="both"/>
        <w:rPr/>
      </w:pPr>
      <w:r>
        <w:rPr/>
        <w:t>Astfel, s-a arătat că prin s.p.nr…. a Tribunalului ..., definitivă prin necontestare, în aplicarea dispoziţiilor art.6 Cod penal, a fost redusă pedeapsa de 10 ani închisoare aplicată prin s.p.nr.... din ... a Tribunalului ..., definitivă prin d.p.nr.... din …. a Înaltei Curţi de Casaţie şi Justiţie, la 5 ani închisoare.</w:t>
      </w:r>
    </w:p>
    <w:p>
      <w:pPr>
        <w:pStyle w:val="Normal"/>
        <w:ind w:right="97" w:firstLine="720"/>
        <w:jc w:val="both"/>
        <w:rPr/>
      </w:pPr>
      <w:r>
        <w:rPr/>
        <w:t>Prin s.p.nr…. din ...a Tribunalului ..., definitivă prin d.p.nr.... din ... a Înaltei Curţi de Casaţie şi Justiţie, nu s-a avut în vedere faptul că pedeapsa anterior arătată a fost redusă la 5 ani închisoare, luându-se în considerare, în stabilirea legii penale mai favorabile pedeapsa de 10 ani închisoare aplicată prin s.p.nr.... din ... a Tribunalului ..., definitivă prin d.p.nr.... din … a Înaltei Curţi de Casaţie şi Justiţie (deşi aceasta fusese redusă la 5 ani închisoare).</w:t>
      </w:r>
    </w:p>
    <w:p>
      <w:pPr>
        <w:pStyle w:val="Normal"/>
        <w:jc w:val="both"/>
        <w:rPr/>
      </w:pPr>
      <w:r>
        <w:rPr/>
        <w:tab/>
        <w:t>În acest context, Curtea constată că sunt îndeplinite condiţiile privind admisibilitatea în principiu a cererii de revizuire, prevăzute de art.459 alin.3 lit.a-e Cod pr.penală, astfel încât, în baza art.421 alin.1 pct.2 lit.a Cod pr.penală, va admite apelurile, va desfiinţa sentinţa penală nr. … a Tribunalului ... şi sentinţa penală nr. ... pronunţată de Tribunalul ... în dosarul nr. ..., iar în baza art.459 Cod pr.penală, va admite în principiu cererile de revizuire formulate de parchet şi condamnat, va dispune reunirea cauzelor în care s-au pronunţat sentinţa penală nr. ../… a Tribunalului ... şi sentinţa penală nr. ../… a Tribunalului ... definitivă prin decizia penală nr....  a Î.C.C.J, potrivit dispoziţiilor art.460 alin.4 Cod pr.penală şi va  trimite cauza la Tribunalul ..., pentru a proceda potrivit dispoziţiilor art. 461 şi următoarele CPP.</w:t>
      </w:r>
    </w:p>
    <w:p>
      <w:pPr>
        <w:pStyle w:val="Normal"/>
        <w:jc w:val="both"/>
        <w:rPr/>
      </w:pPr>
      <w:r>
        <w:rPr/>
        <w:tab/>
        <w:t>Cu ocazia rejudecării cauzei, după admiterea în principiu, instanţa de fond va avea în vedere motivele arătate de parchet şi condamnat atât în cererile de revizuire, cât şi în motivele de apel.</w:t>
      </w:r>
    </w:p>
    <w:p>
      <w:pPr>
        <w:pStyle w:val="Normal"/>
        <w:ind w:right="97" w:firstLine="720"/>
        <w:jc w:val="both"/>
        <w:rPr/>
      </w:pPr>
      <w:r>
        <w:rPr/>
        <w:t>Văzând şi dispoziţiile art.275 alin.3 Cod pr.penală.</w:t>
      </w:r>
    </w:p>
    <w:p>
      <w:pPr>
        <w:pStyle w:val="Normal"/>
        <w:jc w:val="center"/>
        <w:rPr>
          <w:b/>
          <w:b/>
        </w:rPr>
      </w:pPr>
      <w:r>
        <w:rPr>
          <w:b/>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IN NUMELE LEGII</w:t>
      </w:r>
    </w:p>
    <w:p>
      <w:pPr>
        <w:pStyle w:val="Normal"/>
        <w:jc w:val="center"/>
        <w:rPr>
          <w:b/>
          <w:b/>
        </w:rPr>
      </w:pPr>
      <w:r>
        <w:rPr>
          <w:b/>
        </w:rPr>
        <w:t xml:space="preserve">D E C I D E </w:t>
      </w:r>
    </w:p>
    <w:p>
      <w:pPr>
        <w:pStyle w:val="Normal"/>
        <w:jc w:val="center"/>
        <w:rPr>
          <w:b/>
          <w:b/>
        </w:rPr>
      </w:pPr>
      <w:r>
        <w:rPr>
          <w:b/>
        </w:rPr>
      </w:r>
    </w:p>
    <w:p>
      <w:pPr>
        <w:pStyle w:val="Normal"/>
        <w:jc w:val="both"/>
        <w:rPr/>
      </w:pPr>
      <w:r>
        <w:rPr/>
        <w:tab/>
        <w:t>Admite apelurile declarate de Parchetul de pe lângă Tribunalul ... şi condamnatul C, împotriva sentinţei penale nr. … a Tribunalului ... şi a sentinţei penale nr. ... pronunţată de Tribunalul ... în dosarul nr. ....</w:t>
      </w:r>
    </w:p>
    <w:p>
      <w:pPr>
        <w:pStyle w:val="Normal"/>
        <w:jc w:val="both"/>
        <w:rPr/>
      </w:pPr>
      <w:r>
        <w:rPr/>
        <w:tab/>
        <w:t>Desfiinţează sentinţa penală nr. … a Tribunalului ... şi sentinţa penală nr. ... pronunţată de Tribunalul ... în dosarul nr. ....</w:t>
      </w:r>
    </w:p>
    <w:p>
      <w:pPr>
        <w:pStyle w:val="Normal"/>
        <w:jc w:val="both"/>
        <w:rPr/>
      </w:pPr>
      <w:r>
        <w:rPr/>
        <w:tab/>
        <w:t>Admite în principiu cererile de revizuire formulate de Parchetul de pe lângă tribunalul ... şi condamnatul C.</w:t>
      </w:r>
    </w:p>
    <w:p>
      <w:pPr>
        <w:pStyle w:val="Normal"/>
        <w:jc w:val="both"/>
        <w:rPr/>
      </w:pPr>
      <w:r>
        <w:rPr/>
        <w:tab/>
        <w:t>Dispune reunirea cauzelor în care s-au pronunţat sentinţa penală nr. ../… a Tribunalului ... şi sentinţa penală nr. ../… a Tribunalului ... definitivă prin decizia penală nr....  a Î.C.C.J.</w:t>
      </w:r>
    </w:p>
    <w:p>
      <w:pPr>
        <w:pStyle w:val="Normal"/>
        <w:jc w:val="both"/>
        <w:rPr/>
      </w:pPr>
      <w:r>
        <w:rPr/>
        <w:tab/>
        <w:t>Trimite cauza la Tribunalul ..., pentru a proceda potrivit dispoziţiilor art. 461 şi următoarele CPP.</w:t>
      </w:r>
    </w:p>
    <w:p>
      <w:pPr>
        <w:pStyle w:val="Normal"/>
        <w:jc w:val="both"/>
        <w:rPr/>
      </w:pPr>
      <w:r>
        <w:rPr/>
        <w:tab/>
        <w:t>Cheltuielile judiciare rămân în sarcina statului, din care onorariile apărătorilor din oficiu de câte 260 lei, se vor vira din contul M.J. în contul B.A. ....</w:t>
      </w:r>
    </w:p>
    <w:p>
      <w:pPr>
        <w:pStyle w:val="Normal"/>
        <w:jc w:val="both"/>
        <w:rPr/>
      </w:pPr>
      <w:r>
        <w:rPr/>
        <w:tab/>
        <w:t>Definitivă.</w:t>
      </w:r>
    </w:p>
    <w:p>
      <w:pPr>
        <w:pStyle w:val="Normal"/>
        <w:jc w:val="both"/>
        <w:rPr/>
      </w:pPr>
      <w:r>
        <w:rPr/>
        <w:tab/>
        <w:t>Pronunţată în şedinţă publică de la ....</w:t>
      </w:r>
    </w:p>
    <w:p>
      <w:pPr>
        <w:pStyle w:val="Normal"/>
        <w:jc w:val="both"/>
        <w:rPr/>
      </w:pPr>
      <w:r>
        <w:rPr/>
      </w:r>
    </w:p>
    <w:p>
      <w:pPr>
        <w:pStyle w:val="Normal"/>
        <w:jc w:val="both"/>
        <w:rPr/>
      </w:pPr>
      <w:r>
        <w:rPr/>
        <w:tab/>
        <w:t>A1020</w:t>
        <w:tab/>
        <w:tab/>
        <w:tab/>
        <w:t>...</w:t>
      </w:r>
    </w:p>
    <w:p>
      <w:pPr>
        <w:pStyle w:val="Normal"/>
        <w:jc w:val="both"/>
        <w:rPr/>
      </w:pPr>
      <w:r>
        <w:rPr/>
      </w:r>
    </w:p>
    <w:p>
      <w:pPr>
        <w:pStyle w:val="Normal"/>
        <w:jc w:val="both"/>
        <w:rPr/>
      </w:pPr>
      <w:r>
        <w:rPr/>
        <w:tab/>
        <w:tab/>
        <w:tab/>
        <w:tab/>
        <w:tab/>
        <w:tab/>
        <w:tab/>
        <w:tab/>
        <w:tab/>
        <w:tab/>
        <w:tab/>
        <w:t>Grefier,</w:t>
      </w:r>
    </w:p>
    <w:p>
      <w:pPr>
        <w:pStyle w:val="Normal"/>
        <w:jc w:val="both"/>
        <w:rPr/>
      </w:pPr>
      <w:r>
        <w:rPr/>
        <w:tab/>
        <w:tab/>
        <w:tab/>
        <w:tab/>
        <w:tab/>
        <w:tab/>
        <w:tab/>
        <w:tab/>
        <w:tab/>
        <w:tab/>
        <w:t>….</w:t>
      </w:r>
    </w:p>
    <w:p>
      <w:pPr>
        <w:pStyle w:val="Normal"/>
        <w:jc w:val="both"/>
        <w:rPr/>
      </w:pPr>
      <w:r>
        <w:rPr/>
        <w:t>Red.jud.A1020</w:t>
      </w:r>
    </w:p>
    <w:p>
      <w:pPr>
        <w:pStyle w:val="Normal"/>
        <w:jc w:val="both"/>
        <w:rPr/>
      </w:pPr>
      <w:r>
        <w:rPr/>
      </w:r>
    </w:p>
    <w:p>
      <w:pPr>
        <w:pStyle w:val="Normal"/>
        <w:jc w:val="center"/>
        <w:rPr>
          <w:rFonts w:ascii="Garamond" w:hAnsi="Garamond" w:cs="Garamond"/>
          <w:lang w:val="en-US" w:eastAsia="en-US"/>
        </w:rPr>
      </w:pPr>
      <w:r>
        <w:fldChar w:fldCharType="begin">
          <w:ffData>
            <w:name w:val="nume_procuror"/>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p>
      <w:pPr>
        <w:pStyle w:val="Normal"/>
        <w:jc w:val="center"/>
        <w:rPr/>
      </w:pPr>
      <w:r>
        <w:rPr/>
      </w:r>
    </w:p>
    <w:p>
      <w:pPr>
        <w:pStyle w:val="Normal"/>
        <w:jc w:val="center"/>
        <w:rPr/>
      </w:pPr>
      <w:r>
        <w:rPr/>
      </w:r>
    </w:p>
    <w:p>
      <w:pPr>
        <w:pStyle w:val="Normal"/>
        <w:rPr/>
      </w:pPr>
      <w:r>
        <w:rPr/>
      </w:r>
    </w:p>
    <w:p>
      <w:pPr>
        <w:pStyle w:val="Normal"/>
        <w:rPr/>
      </w:pPr>
      <w:r>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Rvts7">
    <w:name w:val="rvts7"/>
    <w:basedOn w:val="DefaultParagraphFont"/>
    <w:qFormat/>
    <w:rPr/>
  </w:style>
  <w:style w:type="character" w:styleId="Rvts6">
    <w:name w:val="rvts6"/>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CaracterCaracterCaracterCaracterCaracterCaracterCaracterCaracter">
    <w:name w:val=" Caracter Caracter Caracter Caracter Caracter Caracter Caracter Caracter Caracter Caracter"/>
    <w:basedOn w:val="Normal"/>
    <w:qFormat/>
    <w:pPr/>
    <w:rPr>
      <w:rFonts w:ascii="Arial" w:hAnsi="Arial" w:cs="Arial"/>
      <w:sz w:val="28"/>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3:00Z</dcterms:created>
  <dc:creator>vdinutu</dc:creator>
  <dc:description/>
  <cp:keywords/>
  <dc:language>en-US</dc:language>
  <cp:lastModifiedBy>Alexandru, RADUTOIU</cp:lastModifiedBy>
  <dcterms:modified xsi:type="dcterms:W3CDTF">2020-11-24T13:49:00Z</dcterms:modified>
  <cp:revision>6</cp:revision>
  <dc:subject/>
  <dc:title/>
</cp:coreProperties>
</file>