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8</w:t>
      </w:r>
    </w:p>
    <w:p>
      <w:pPr>
        <w:pStyle w:val="Normal"/>
        <w:rPr/>
      </w:pPr>
      <w:r>
        <w:rPr/>
        <w:t>Cod ECLI    ECLI:RO:..............</w:t>
      </w:r>
    </w:p>
    <w:p>
      <w:pPr>
        <w:pStyle w:val="Normal"/>
        <w:rPr>
          <w:b/>
          <w:b/>
        </w:rPr>
      </w:pPr>
      <w:r>
        <w:rPr>
          <w:b/>
        </w:rPr>
        <w:t>DOSAR NR. .........</w:t>
      </w:r>
    </w:p>
    <w:p>
      <w:pPr>
        <w:pStyle w:val="Normal"/>
        <w:ind w:left="-142" w:firstLine="709"/>
        <w:rPr>
          <w:b/>
          <w:b/>
        </w:rPr>
      </w:pPr>
      <w:r>
        <w:rPr>
          <w:b/>
        </w:rPr>
      </w:r>
    </w:p>
    <w:p>
      <w:pPr>
        <w:pStyle w:val="Normal"/>
        <w:ind w:left="-142" w:firstLine="709"/>
        <w:jc w:val="center"/>
        <w:rPr>
          <w:b/>
          <w:b/>
        </w:rPr>
      </w:pPr>
      <w:r>
        <w:rPr>
          <w:b/>
        </w:rPr>
        <w:t xml:space="preserve">R O M Â N I A </w:t>
      </w:r>
    </w:p>
    <w:p>
      <w:pPr>
        <w:pStyle w:val="Normal"/>
        <w:ind w:left="-142" w:firstLine="709"/>
        <w:jc w:val="center"/>
        <w:rPr/>
      </w:pPr>
      <w:r>
        <w:rPr>
          <w:b/>
        </w:rPr>
        <w:t xml:space="preserve">CURTEA DE APEL ............ </w:t>
      </w:r>
    </w:p>
    <w:p>
      <w:pPr>
        <w:pStyle w:val="Normal"/>
        <w:ind w:left="-142" w:firstLine="709"/>
        <w:jc w:val="center"/>
        <w:rPr>
          <w:b/>
          <w:b/>
        </w:rPr>
      </w:pPr>
      <w:r>
        <w:rPr>
          <w:b/>
        </w:rPr>
        <w:t xml:space="preserve"> </w:t>
      </w:r>
      <w:r>
        <w:rPr>
          <w:b/>
        </w:rPr>
        <w:t>SECŢIA .............</w:t>
      </w:r>
    </w:p>
    <w:p>
      <w:pPr>
        <w:pStyle w:val="Normal"/>
        <w:ind w:left="-142" w:firstLine="709"/>
        <w:jc w:val="center"/>
        <w:rPr>
          <w:b/>
          <w:b/>
        </w:rPr>
      </w:pPr>
      <w:r>
        <w:rPr>
          <w:b/>
        </w:rPr>
        <w:t>DECIZIA CIVILĂ NR. ................</w:t>
      </w:r>
    </w:p>
    <w:p>
      <w:pPr>
        <w:pStyle w:val="Normal"/>
        <w:ind w:left="-142" w:firstLine="709"/>
        <w:jc w:val="center"/>
        <w:rPr/>
      </w:pPr>
      <w:r>
        <w:rPr/>
        <w:t>Şedinţa publică din ................</w:t>
      </w:r>
    </w:p>
    <w:p>
      <w:pPr>
        <w:pStyle w:val="Normal"/>
        <w:ind w:left="-142" w:firstLine="709"/>
        <w:jc w:val="center"/>
        <w:rPr/>
      </w:pPr>
      <w:r>
        <w:rPr/>
        <w:t>Curtea constituită din:</w:t>
      </w:r>
    </w:p>
    <w:p>
      <w:pPr>
        <w:pStyle w:val="Normal"/>
        <w:ind w:left="-142" w:firstLine="709"/>
        <w:jc w:val="center"/>
        <w:rPr/>
      </w:pPr>
      <w:r>
        <w:rPr/>
        <w:t xml:space="preserve">PREŞEDINTE: </w:t>
      </w:r>
      <w:r>
        <w:rPr>
          <w:b/>
        </w:rPr>
        <w:t>CANDIDAT COD A1021</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ind w:firstLine="708"/>
        <w:rPr/>
      </w:pPr>
      <w:r>
        <w:rPr/>
      </w:r>
    </w:p>
    <w:p>
      <w:pPr>
        <w:pStyle w:val="Normal"/>
        <w:ind w:firstLine="708"/>
        <w:jc w:val="both"/>
        <w:rPr/>
      </w:pPr>
      <w:r>
        <w:rPr/>
      </w:r>
    </w:p>
    <w:p>
      <w:pPr>
        <w:pStyle w:val="Normal"/>
        <w:ind w:firstLine="708"/>
        <w:jc w:val="both"/>
        <w:rPr/>
      </w:pPr>
      <w:r>
        <w:rPr/>
        <w:t>Pe rol se află soluţionarea cererilor de recurs formulate de recurenţii pârâţi SC A....SA, SC B....SA şi SC C....SA împotriva deciziei civile nr. ........, pronunţată de Tribunalul ....– Secţia ........, în dosarul nr ...., în contradictoriu cu intimata reclamantă Administraţia Fondului Imobiliar, având ca obiect obligaţia de a face.</w:t>
      </w:r>
    </w:p>
    <w:p>
      <w:pPr>
        <w:pStyle w:val="Normal"/>
        <w:ind w:right="72" w:firstLine="708"/>
        <w:jc w:val="both"/>
        <w:rPr/>
      </w:pPr>
      <w:r>
        <w:rPr/>
        <w:t>La apelul nominal făcut în şedinţă publică se prezintă intimata reclamantă Administraţia Fondului Imobiliar prin consilier juridic X....., cu delegaţie la dosar, lipsind recurenţii pârâţi SC A....SA, SC B....SA şi SC C....SA.</w:t>
      </w:r>
    </w:p>
    <w:p>
      <w:pPr>
        <w:pStyle w:val="Normal"/>
        <w:ind w:right="72" w:firstLine="708"/>
        <w:jc w:val="both"/>
        <w:rPr/>
      </w:pPr>
      <w:r>
        <w:rPr/>
        <w:t>Procedura de citare este legal îndeplinită.</w:t>
      </w:r>
    </w:p>
    <w:p>
      <w:pPr>
        <w:pStyle w:val="Normal"/>
        <w:jc w:val="both"/>
        <w:rPr/>
      </w:pPr>
      <w:r>
        <w:rPr/>
        <w:tab/>
        <w:t>S-a făcut referatul cauzei de către grefierul de şedinţă, după care se învederează instanţei că s-au depus la dosar de către recurenţii pârâţi SC A....SA, SC B....SA şi SC C....SA cereri prin care se arată că consilierul juridic este în imposibilitate de prezentare din motive de sănătate, însoţite de un act medical şi se solicită acordarea unui termen pentru angajarea unui avocat.</w:t>
      </w:r>
    </w:p>
    <w:p>
      <w:pPr>
        <w:pStyle w:val="Normal"/>
        <w:jc w:val="both"/>
        <w:rPr/>
      </w:pPr>
      <w:r>
        <w:rPr/>
        <w:tab/>
        <w:t>Reprezentantul intimatei-reclamante Administraţia Fondului Imobiliar, având cuvântul, arată că se opune încuviinţării cererii de amânare formulată de recurenţi, având în vedere că certificatul de concediu medical depus la dosar nu are caracter de continuitate, fiind obţinut şi emis în jurul termenului de judecată. Precizează că şi la instanţa de fond s-au acordat termene în acest sens.</w:t>
      </w:r>
    </w:p>
    <w:p>
      <w:pPr>
        <w:pStyle w:val="Normal"/>
        <w:jc w:val="both"/>
        <w:rPr/>
      </w:pPr>
      <w:r>
        <w:rPr/>
        <w:tab/>
        <w:t>Având în vedere prevederile art.156 C.pr.civ. aplicabil în cauză, Curtea constată, pe de o parte, că imposibilitatea de pregătire a apărării a făcut obiectul amânării la termenul din data de ........, iar textul menţionează că o asemenea amânare poate fi acordată o singură dată, iar pe de altă parte are în vedere opoziţia părţii adverse, motiv pentru care respinge cererea de amânare formulată de recurenţi.</w:t>
      </w:r>
    </w:p>
    <w:p>
      <w:pPr>
        <w:pStyle w:val="Normal"/>
        <w:jc w:val="both"/>
        <w:rPr/>
      </w:pPr>
      <w:r>
        <w:rPr/>
        <w:tab/>
        <w:t>Reprezentantul intimatei-reclamante Administraţia Fondului Imobiliar arată că nu mai are alte cereri de formulat.</w:t>
      </w:r>
    </w:p>
    <w:p>
      <w:pPr>
        <w:pStyle w:val="Normal"/>
        <w:ind w:firstLine="720"/>
        <w:jc w:val="both"/>
        <w:rPr/>
      </w:pPr>
      <w:r>
        <w:rPr/>
        <w:t>Nemaifiind cereri de formulat, excepții de invocat și probe de administrat, Curtea constată cauza în stare de judecată, declară încheiată cercetarea judecătorească și acordă cuvântul în dezbateri asupra fondului recursului.</w:t>
      </w:r>
    </w:p>
    <w:p>
      <w:pPr>
        <w:pStyle w:val="Normal"/>
        <w:jc w:val="both"/>
        <w:rPr/>
      </w:pPr>
      <w:r>
        <w:rPr/>
        <w:tab/>
        <w:t>Reprezentantul intimatei-reclamante Administraţia Fondului Imobiliar arată că au invocat excepţia tardivităţii recursului formulat de recurentul SC A....SA, având în vedere că decizia atacată a fost comunicată către această parte la data de 30.09.2016, iar motivele de recurs au fost depuse la data de 17.10.2016.</w:t>
      </w:r>
    </w:p>
    <w:p>
      <w:pPr>
        <w:pStyle w:val="Normal"/>
        <w:jc w:val="both"/>
        <w:rPr/>
      </w:pPr>
      <w:r>
        <w:rPr/>
        <w:tab/>
        <w:t>După deliberare, Curtea respinge excepţia tardivităţii recursului formulat de recurentul  SC A....SA, având în vedere că hotărârea recurată a fost comunicată către această parte la data de 30.09.2016, iar motivele de recurs au fost depuse la data de 17.10.2016, ultima zi a termenului, conform art. 101 şi 104 C.pr.civ.</w:t>
      </w:r>
    </w:p>
    <w:p>
      <w:pPr>
        <w:pStyle w:val="Normal"/>
        <w:jc w:val="both"/>
        <w:rPr/>
      </w:pPr>
      <w:r>
        <w:rPr/>
        <w:tab/>
        <w:t>Reprezentantul intimatei-reclamante Administraţia Fondului Imobiliar solicită respingerea recursurilor şi să se reţină că Curtea de Apel ....s-a  pronunţat asupra contractului nr. 1455 şi a apreciat definitiv şi irevocabil că acest contract este un contract de mandat. Solicită a se avea în vedere din documentele depuse la dosar că instanţele s-au pronunţat asupra notificării de încetare a raporturilor contractuale emise de Administraţia Fondului Imobiliar, notificări care au fost menţinute ca valabile, prin urmare contractele încheiate între Administraţia Fondului Imobiliar şi recurente nu mai sunt valabile. Nu se solicită cheltuieli de judecată.</w:t>
      </w:r>
    </w:p>
    <w:p>
      <w:pPr>
        <w:pStyle w:val="Normal"/>
        <w:rPr/>
      </w:pPr>
      <w:r>
        <w:rPr/>
      </w:r>
    </w:p>
    <w:p>
      <w:pPr>
        <w:pStyle w:val="Normal"/>
        <w:jc w:val="center"/>
        <w:rPr>
          <w:b/>
          <w:b/>
        </w:rPr>
      </w:pPr>
      <w:r>
        <w:rPr>
          <w:b/>
        </w:rPr>
        <w:t>C U R T E A,</w:t>
      </w:r>
    </w:p>
    <w:p>
      <w:pPr>
        <w:pStyle w:val="Normal"/>
        <w:rPr>
          <w:b/>
          <w:b/>
        </w:rPr>
      </w:pPr>
      <w:r>
        <w:rPr>
          <w:b/>
        </w:rPr>
      </w:r>
    </w:p>
    <w:p>
      <w:pPr>
        <w:pStyle w:val="Normal"/>
        <w:tabs>
          <w:tab w:val="clear" w:pos="708"/>
          <w:tab w:val="left" w:pos="6383" w:leader="none"/>
        </w:tabs>
        <w:ind w:right="-144" w:firstLine="720"/>
        <w:jc w:val="both"/>
        <w:rPr/>
      </w:pPr>
      <w:r>
        <w:rPr>
          <w:color w:val="000000"/>
        </w:rPr>
        <w:t>Deliberând asupra</w:t>
      </w:r>
      <w:r>
        <w:rPr/>
        <w:t xml:space="preserve"> recursurilor civile formulate, constată următoarele:</w:t>
      </w:r>
    </w:p>
    <w:p>
      <w:pPr>
        <w:pStyle w:val="Normal"/>
        <w:tabs>
          <w:tab w:val="clear" w:pos="708"/>
          <w:tab w:val="left" w:pos="6383" w:leader="none"/>
        </w:tabs>
        <w:ind w:right="-144" w:firstLine="720"/>
        <w:jc w:val="both"/>
        <w:rPr/>
      </w:pPr>
      <w:r>
        <w:rPr/>
        <w:t xml:space="preserve">Prin </w:t>
      </w:r>
      <w:r>
        <w:rPr>
          <w:b/>
          <w:i/>
        </w:rPr>
        <w:t>cererea</w:t>
      </w:r>
      <w:r>
        <w:rPr/>
        <w:t xml:space="preserve"> înregistrată la data de 20.10.2010 pe rolul Judecătoriei ......., reclamanta Administraţia Fondului Imobiliar a solicitat, în contradictoriu cu pârâtele S.C. C....S.A., S.C. A....S.A. şi S.C. B....S.A., pe calea ordonanţei preşedinţiale, obligarea pârâtelor să îi predea de urgenţă toate documentele tehnice, contabile, juridice, precum şi cele de fond locativ, create în legătură cu activele date în administrare în original, aferente imobilelor prevăzute în lista anexată cererii, însoţite de toate documentele ce au stat la baza întocmirii contractelor de închiriere, respectiv: ordine de repartiţie, copii ale actelor de identitate ale chiriaşilor, adeverinţele de venit ale chiriaşilor, etc. (dosarele de fond locativ pentru imobilele proprietatea statului român), cu obligarea pârâtelor la plata cheltuielilor de judecată.</w:t>
      </w:r>
    </w:p>
    <w:p>
      <w:pPr>
        <w:pStyle w:val="Normal"/>
        <w:tabs>
          <w:tab w:val="clear" w:pos="708"/>
          <w:tab w:val="left" w:pos="6383" w:leader="none"/>
        </w:tabs>
        <w:ind w:right="-144" w:firstLine="720"/>
        <w:jc w:val="both"/>
        <w:rPr/>
      </w:pPr>
      <w:r>
        <w:rPr/>
        <w:t>În drept, au fost invocate art. 112-114 Cod procedură civilă, art. 969-970, art. 1532 şi următoarele Cod civil, art. 580 şi următoarele Cod procedură civilă.</w:t>
      </w:r>
    </w:p>
    <w:p>
      <w:pPr>
        <w:pStyle w:val="Normal"/>
        <w:tabs>
          <w:tab w:val="clear" w:pos="708"/>
          <w:tab w:val="left" w:pos="6383" w:leader="none"/>
        </w:tabs>
        <w:ind w:right="-144" w:firstLine="720"/>
        <w:jc w:val="both"/>
        <w:rPr/>
      </w:pPr>
      <w:r>
        <w:rPr/>
      </w:r>
    </w:p>
    <w:p>
      <w:pPr>
        <w:pStyle w:val="Normal"/>
        <w:tabs>
          <w:tab w:val="clear" w:pos="708"/>
          <w:tab w:val="left" w:pos="6383" w:leader="none"/>
        </w:tabs>
        <w:ind w:right="-144" w:firstLine="720"/>
        <w:jc w:val="both"/>
        <w:rPr/>
      </w:pPr>
      <w:r>
        <w:rPr/>
        <w:t xml:space="preserve">Reclamanta a formulat </w:t>
      </w:r>
      <w:r>
        <w:rPr>
          <w:b/>
          <w:i/>
        </w:rPr>
        <w:t>cerere modificatoare</w:t>
      </w:r>
      <w:r>
        <w:rPr/>
        <w:t xml:space="preserve"> prin care a solicitat pe calea dreptului comun şi nu pe calea ordonanţei preşedinţiale, obligarea pârâtelor să predea arhiva ce conţine dosarele de fond locativ pentru imobilele aflate în proprietatea statului român şi aflate în administrarea pârâtelor, conform documentelor existente la dosarul cauzei, arătând că listele anexă cu imobilele administrate de fiecare dintre pârâte sunt în dosar.</w:t>
      </w:r>
    </w:p>
    <w:p>
      <w:pPr>
        <w:pStyle w:val="Normal"/>
        <w:tabs>
          <w:tab w:val="clear" w:pos="708"/>
          <w:tab w:val="left" w:pos="6383" w:leader="none"/>
        </w:tabs>
        <w:ind w:right="-144" w:firstLine="720"/>
        <w:jc w:val="both"/>
        <w:rPr/>
      </w:pPr>
      <w:r>
        <w:rPr/>
      </w:r>
    </w:p>
    <w:p>
      <w:pPr>
        <w:pStyle w:val="Normal"/>
        <w:tabs>
          <w:tab w:val="clear" w:pos="708"/>
          <w:tab w:val="left" w:pos="6383" w:leader="none"/>
        </w:tabs>
        <w:ind w:right="-144" w:firstLine="720"/>
        <w:jc w:val="both"/>
        <w:rPr/>
      </w:pPr>
      <w:r>
        <w:rPr/>
        <w:t>Prin</w:t>
      </w:r>
      <w:r>
        <w:rPr>
          <w:b/>
        </w:rPr>
        <w:t xml:space="preserve"> </w:t>
      </w:r>
      <w:r>
        <w:rPr>
          <w:b/>
          <w:i/>
        </w:rPr>
        <w:t>sentinţa civilă nr. ......., Judecătoria ..........</w:t>
      </w:r>
      <w:r>
        <w:rPr/>
        <w:t>a respins cererea modificată ca neîntemeiată.</w:t>
      </w:r>
    </w:p>
    <w:p>
      <w:pPr>
        <w:pStyle w:val="Normal"/>
        <w:tabs>
          <w:tab w:val="clear" w:pos="708"/>
          <w:tab w:val="left" w:pos="6383" w:leader="none"/>
        </w:tabs>
        <w:ind w:right="-144" w:firstLine="720"/>
        <w:jc w:val="both"/>
        <w:rPr/>
      </w:pPr>
      <w:r>
        <w:rPr/>
        <w:t>Pentru a pronunţa această hotărâre, instanţa a reţinut că între Direcţia Generală de Administrare a Fondului Imobiliar, antecesoarea reclamantei Administraţia Fondului Imobiliar, în calitate de beneficiar, şi fiecare dintre pârâtele S.C. B....S.A., S.C. A....S.A. şi S.C. C....S.A., în calitate de prestator, s-au încheiat contracte denumite contract de prestări servicii nr. ...../24.07.2000.</w:t>
      </w:r>
    </w:p>
    <w:p>
      <w:pPr>
        <w:pStyle w:val="Normal"/>
        <w:tabs>
          <w:tab w:val="clear" w:pos="708"/>
          <w:tab w:val="left" w:pos="6383" w:leader="none"/>
        </w:tabs>
        <w:ind w:right="-144" w:firstLine="720"/>
        <w:jc w:val="both"/>
        <w:rPr/>
      </w:pPr>
      <w:r>
        <w:rPr/>
        <w:t>Părţile au stipulat, în mod similar în fiecare contract, că prestatorul va executa lucrări de întreţinere şi reparare a activelor din fondul imobiliar al C.G.M.B., va evalua şi va vinde locuinţe, conform Decretului-Lege nr. 61/1990 şi Legii pentru imobilele ce intră sub incidenţa Legii nr. 85/1992 modificată prin Legea nr. 79/1997, şi va administra active imobiliare - locuinţe, spaţii cu altă destinaţie şi terenuri, cu excepţia celor incluse în H.C.L.M.B. nr. 65/1994.</w:t>
      </w:r>
    </w:p>
    <w:p>
      <w:pPr>
        <w:pStyle w:val="Normal"/>
        <w:tabs>
          <w:tab w:val="clear" w:pos="708"/>
          <w:tab w:val="left" w:pos="6383" w:leader="none"/>
        </w:tabs>
        <w:ind w:right="-144" w:firstLine="720"/>
        <w:jc w:val="both"/>
        <w:rPr/>
      </w:pPr>
      <w:r>
        <w:rPr/>
        <w:t>Părţile au încheiat ulterior 5 acte adiţionale prin care au modificat anumite clauze contractuale. Astfel, prin actul adiţional nr. 4, încheiat în data de 18.03.2004, părţile au convenit că se va modifica art. 24 din contractul iniţial, iar acesta va avea următorul conţinut: „Durata prezentului contract se prelungeşte de la 31.12.2003 la 30.06.2004, urmând ca în cazul în care nu se notifică de Beneficiar încetarea raporturilor contractuale, contractul se consideră prelungit până la predarea activităţii ce face obiectul contractului către Beneficiar”.</w:t>
      </w:r>
    </w:p>
    <w:p>
      <w:pPr>
        <w:pStyle w:val="Normal"/>
        <w:tabs>
          <w:tab w:val="clear" w:pos="708"/>
          <w:tab w:val="left" w:pos="6383" w:leader="none"/>
        </w:tabs>
        <w:ind w:right="-144" w:firstLine="720"/>
        <w:jc w:val="both"/>
        <w:rPr/>
      </w:pPr>
      <w:r>
        <w:rPr/>
        <w:t>Contractele de prestări servicii nr........../24.07.2000 au fost încheiate de antecesoarea reclamantei în temeiul H.C.G.M.B. nr. 35/1997, prin care s-a prevăzut că pentru activitatea de administrare, inclusiv vânzarea locuinţelor din fondul de stat, inclusiv spaţiile cu altă destinaţie decât aceea de locuinţă, Direcţia de administrare a fondului imobiliar poate încheia, de la caz la caz, noi contracte de prestări servicii cu societăţile comerciale (foste I.C.R.A.L.), cu drept de prelungire a acestora în funcţie de necesităţi.</w:t>
      </w:r>
    </w:p>
    <w:p>
      <w:pPr>
        <w:pStyle w:val="Normal"/>
        <w:tabs>
          <w:tab w:val="clear" w:pos="708"/>
          <w:tab w:val="left" w:pos="6383" w:leader="none"/>
        </w:tabs>
        <w:ind w:right="-144" w:firstLine="720"/>
        <w:jc w:val="both"/>
        <w:rPr/>
      </w:pPr>
      <w:r>
        <w:rPr/>
        <w:t>A considerat judecătoria că, având în vedere operaţiunile juridice convenite de părţi şi care nu sunt nominalizate în legislaţia civilă, contractele denumite de prestări servicii nr. ...../24.04.2000 sunt contracte nenumite, cărora li se aplică regulile stabilite de părţi, iar pentru aspectele la care părţile nu s-au referit în mod expres îşi vor găsi aplicarea regulile generale care cârmuiesc materia obligaţiilor, iar nu cele care guvernează contractul juridic numit cu care se aseamănă cel mai mult contractul nenumit încheiat de părţi. Pe cale de consecinţă, s-a reţinut că în ipoteza pretinsei încetări a contractelor, prin denunţarea unilaterală, nu pot fi invocate prevederile legale care guvernează contractul de mandat ca temei al predării arhivei.</w:t>
      </w:r>
    </w:p>
    <w:p>
      <w:pPr>
        <w:pStyle w:val="Normal"/>
        <w:tabs>
          <w:tab w:val="clear" w:pos="708"/>
          <w:tab w:val="left" w:pos="6383" w:leader="none"/>
        </w:tabs>
        <w:ind w:right="-144" w:firstLine="720"/>
        <w:jc w:val="both"/>
        <w:rPr/>
      </w:pPr>
      <w:r>
        <w:rPr/>
        <w:t>Pe de altă parte, obiectul cererii modificate este obligarea pârâtelor să predea arhiva ce conţine dosarele de fond locativ pentru imobilele aflate în proprietatea statului român şi în administrarea pârâtelor, conform documentelor existente la dosarul cauzei.</w:t>
      </w:r>
    </w:p>
    <w:p>
      <w:pPr>
        <w:pStyle w:val="Normal"/>
        <w:tabs>
          <w:tab w:val="clear" w:pos="708"/>
          <w:tab w:val="left" w:pos="6383" w:leader="none"/>
        </w:tabs>
        <w:ind w:right="-144" w:firstLine="720"/>
        <w:jc w:val="both"/>
        <w:rPr/>
      </w:pPr>
      <w:r>
        <w:rPr/>
        <w:t>Obiectul cererii de chemare în judecată trebuie să îndeplinească anumite cerinţe: să fie licit, să fie posibil şi să fie determinat sau determinabil.</w:t>
      </w:r>
    </w:p>
    <w:p>
      <w:pPr>
        <w:pStyle w:val="Normal"/>
        <w:tabs>
          <w:tab w:val="clear" w:pos="708"/>
          <w:tab w:val="left" w:pos="6383" w:leader="none"/>
        </w:tabs>
        <w:ind w:right="-144" w:firstLine="720"/>
        <w:jc w:val="both"/>
        <w:rPr/>
      </w:pPr>
      <w:r>
        <w:rPr/>
        <w:t>În cauză, însă, obiectul cererii modificate nu este nici determinabil, nici determinat deoarece în formularea acestuia sunt folosite sintagme generice precum „arhivă”, „dosare de fond locativ”, nu s-a arătat o anumită relaţie de corespondenţă între un imobil aflat în proprietatea statului român şi în administrarea pârâtelor şi numărul dosarelor de fond locativ aferente imobilului respectiv alcătuit din mai multe apartamente.</w:t>
      </w:r>
    </w:p>
    <w:p>
      <w:pPr>
        <w:pStyle w:val="Normal"/>
        <w:tabs>
          <w:tab w:val="clear" w:pos="708"/>
          <w:tab w:val="left" w:pos="6383" w:leader="none"/>
        </w:tabs>
        <w:ind w:right="-144" w:firstLine="720"/>
        <w:jc w:val="both"/>
        <w:rPr/>
      </w:pPr>
      <w:r>
        <w:rPr/>
        <w:t>Instanţa a manifestat rol activ, punând în vedere reclamantei să exprime clar obiectul cererii, arătând denumirea listei numită „lista anexă” şi delimitând documentele pentru fiecare dintre cei trei pârâţi. Rolul activ al instanţei este, însă, limitat de principiul egalităţii părţilor.</w:t>
      </w:r>
    </w:p>
    <w:p>
      <w:pPr>
        <w:pStyle w:val="Normal"/>
        <w:tabs>
          <w:tab w:val="clear" w:pos="708"/>
          <w:tab w:val="left" w:pos="6383" w:leader="none"/>
        </w:tabs>
        <w:ind w:right="-144" w:firstLine="720"/>
        <w:jc w:val="both"/>
        <w:rPr/>
      </w:pPr>
      <w:r>
        <w:rPr/>
        <w:t>Faţă de considerentele ce precedă, cererea modificată a fost apreciată ca neîntemeiată, fiind respinsă în consecinţă.</w:t>
      </w:r>
    </w:p>
    <w:p>
      <w:pPr>
        <w:pStyle w:val="Normal"/>
        <w:tabs>
          <w:tab w:val="clear" w:pos="708"/>
          <w:tab w:val="left" w:pos="6383" w:leader="none"/>
        </w:tabs>
        <w:ind w:right="-144" w:firstLine="720"/>
        <w:jc w:val="both"/>
        <w:rPr/>
      </w:pPr>
      <w:r>
        <w:rPr/>
      </w:r>
    </w:p>
    <w:p>
      <w:pPr>
        <w:pStyle w:val="Normal"/>
        <w:tabs>
          <w:tab w:val="clear" w:pos="708"/>
          <w:tab w:val="left" w:pos="6383" w:leader="none"/>
        </w:tabs>
        <w:ind w:right="-144" w:firstLine="720"/>
        <w:jc w:val="both"/>
        <w:rPr>
          <w:b/>
          <w:b/>
          <w:color w:val="000000"/>
        </w:rPr>
      </w:pPr>
      <w:r>
        <w:rPr/>
        <w:t xml:space="preserve">Împotriva acestei hotărâri a declarat </w:t>
      </w:r>
      <w:r>
        <w:rPr>
          <w:b/>
          <w:i/>
        </w:rPr>
        <w:t>apel</w:t>
      </w:r>
      <w:r>
        <w:rPr/>
        <w:t xml:space="preserve"> reclamanta Administraţia Fondului Imobiliar, apel admis prin </w:t>
      </w:r>
      <w:r>
        <w:rPr>
          <w:b/>
          <w:i/>
        </w:rPr>
        <w:t>decizia civilă nr. ...... pronunţată de  Tribunalul  ....Secţia ......</w:t>
      </w:r>
      <w:r>
        <w:rPr/>
        <w:t xml:space="preserve"> dispunându-se schimbarea în tot a sentinţei apelate, în sensul că admiterii cererii modificate şi obligării pârâtelor să predea reclamantei arhiva ce conţine dosarele de fond locativ pentru imobilele aflate în proprietatea Statului şi în administrarea pârâtelor. Au fost obligate  intimatele-pârâte la plata cheltuielilor de judecată efectuate în fond şi apel către apelanta-reclamantă, în sumă de câte 12,45 lei fiecare.</w:t>
      </w:r>
    </w:p>
    <w:p>
      <w:pPr>
        <w:pStyle w:val="Normal"/>
        <w:ind w:right="-144" w:firstLine="708"/>
        <w:jc w:val="both"/>
        <w:rPr/>
      </w:pPr>
      <w:r>
        <w:rPr/>
        <w:t>Pentru a hotărî astfel, tribunalul a constatat că este fondată critica dată calificării date de prima instanţă contractelor de prestări servicii încheiate de părţi, care a apreciat că este vorba de contracte nenumite, apelanta susţinând că aceste contracte au natura unor contracte de mandat cu titlu oneros.</w:t>
      </w:r>
    </w:p>
    <w:p>
      <w:pPr>
        <w:pStyle w:val="Normal"/>
        <w:tabs>
          <w:tab w:val="clear" w:pos="708"/>
          <w:tab w:val="left" w:pos="6383" w:leader="none"/>
        </w:tabs>
        <w:ind w:right="-144" w:firstLine="720"/>
        <w:jc w:val="both"/>
        <w:rPr/>
      </w:pPr>
      <w:r>
        <w:rPr/>
        <w:t>Tribunalul a apreciat că înţelegerea părţilor are natura juridică a unui contract de mandat, supus dispoziţiilor art. 1532 şi următoarele Cod civil (1864), conform art. 102 alin. 1 din Legea nr. 71/2011, întrucât prin aceste contracte intimatele-pârâte au fost împuternicite să încheie acte juridice cu privire la imobilele primite în administrare în numele şi pe seama apelantei-reclamante, ceea ce este de esenţa contractului de mandat.</w:t>
      </w:r>
    </w:p>
    <w:p>
      <w:pPr>
        <w:pStyle w:val="Normal"/>
        <w:tabs>
          <w:tab w:val="clear" w:pos="708"/>
          <w:tab w:val="left" w:pos="6383" w:leader="none"/>
        </w:tabs>
        <w:ind w:right="-144" w:firstLine="720"/>
        <w:jc w:val="both"/>
        <w:rPr/>
      </w:pPr>
      <w:r>
        <w:rPr/>
        <w:t>De altfel, chiar intimatele-pârâte menţionează în actele juridice încheiate cu terţe persoane cu privire la astfel de imobile că încheie actul respectiv în calitate de mandatar al P.M.B..../A.F.I..</w:t>
      </w:r>
    </w:p>
    <w:p>
      <w:pPr>
        <w:pStyle w:val="Normal"/>
        <w:tabs>
          <w:tab w:val="clear" w:pos="708"/>
          <w:tab w:val="left" w:pos="6383" w:leader="none"/>
        </w:tabs>
        <w:ind w:right="-144" w:firstLine="720"/>
        <w:jc w:val="both"/>
        <w:rPr/>
      </w:pPr>
      <w:r>
        <w:rPr/>
        <w:t>În plus, tribunalul a constatat că prin hotărâre judecătorească irevocabilă – decizia civilă nr. ....... pronunţată în dosarul nr. ........, Curtea de Apel .....– Secţia ......a statuat, cu putere de lucru judecat, că acest contract de prestări servicii nr. ....../2000 are natura unui contract de mandat.</w:t>
      </w:r>
    </w:p>
    <w:p>
      <w:pPr>
        <w:pStyle w:val="Normal"/>
        <w:ind w:right="-144" w:firstLine="708"/>
        <w:jc w:val="both"/>
        <w:rPr>
          <w:color w:val="000000"/>
        </w:rPr>
      </w:pPr>
      <w:r>
        <w:rPr>
          <w:color w:val="000000"/>
        </w:rPr>
        <w:t>Hotărârile irevocabile s</w:t>
      </w:r>
      <w:r>
        <w:rPr/>
        <w:t>e bucură de putere de lucru judecat, conform art.377 alin.2 Cod procedură civilă (1865) cu referire la art.1200 pct.4 şi art.1202 alin.2 Cod civil (1864), aşa încât dezlegarea dată problemei de drept prezentate mai sus se impune în prezenta cauză, fără posibilitatea de a mai fi contrazisă.</w:t>
      </w:r>
    </w:p>
    <w:p>
      <w:pPr>
        <w:pStyle w:val="Normal"/>
        <w:ind w:right="-144" w:firstLine="708"/>
        <w:jc w:val="both"/>
        <w:rPr/>
      </w:pPr>
      <w:r>
        <w:rPr/>
        <w:t>Este vorba despre efectul pozitiv al puterii lucrului judecat, care se manifestă ca prezumţie, mijloc de probă de natură să demonstreze ceva în legătură cu raporturile juridice dintre părţi, venind să demonstreze modalitatea în care au fost dezlegate anterior anumite aspecte litigioase în raporturile dintre părţi, fără posibilitatea de a se statua diferit.</w:t>
      </w:r>
    </w:p>
    <w:p>
      <w:pPr>
        <w:pStyle w:val="Normal"/>
        <w:ind w:right="-144" w:firstLine="708"/>
        <w:jc w:val="both"/>
        <w:rPr/>
      </w:pPr>
      <w:r>
        <w:rPr/>
        <w:t>Altfel spus, efectul pozitiv al lucrului judecat se impune şi într-un al doilea proces care nu prezintă tripla identitate cu primul, dar care are legătură cu aspectul litigios dezlegat anterior, fără posibilitatea de a mai fi contrazis.</w:t>
      </w:r>
    </w:p>
    <w:p>
      <w:pPr>
        <w:pStyle w:val="Normal"/>
        <w:ind w:right="-144" w:firstLine="708"/>
        <w:jc w:val="both"/>
        <w:rPr/>
      </w:pPr>
      <w:r>
        <w:rPr/>
        <w:t>Potrivit jurisprudenţei constante a instanţei supreme, această reglementare a puterii de lucru judecat în forma prezumţiei vine să asigure, din nevoia de ordine şi stabilitate juridică, evitarea contrazicerilor între considerentele hotărârilor judecătoreşti. Prezumţia nu opreşte judecata celui de-al doilea proces, ci doar uşurează sarcina probaţiunii, aducând în faţa instanţei constatări ale unor raporturi juridice făcute cu ocazia judecăţii anterioare şi care nu pot fi ignorate.</w:t>
      </w:r>
    </w:p>
    <w:p>
      <w:pPr>
        <w:pStyle w:val="Normal"/>
        <w:tabs>
          <w:tab w:val="clear" w:pos="708"/>
          <w:tab w:val="left" w:pos="6383" w:leader="none"/>
        </w:tabs>
        <w:ind w:right="-144" w:firstLine="720"/>
        <w:jc w:val="both"/>
        <w:rPr/>
      </w:pPr>
      <w:r>
        <w:rPr/>
        <w:t>În consecinţă, contrar susţinerilor intimatelor-pârâte, însuşite de prima instanţă, natura juridică a contractului nr. ......./2000 este aceea a unui contract de mandat, astfel că, în temeiul dispoziţiilor art. 1541 Cod civil (1864), mandatarii (intimatele - pârâte) au obligaţia de a da socoteală mandantului despre îndeplinirea mandatului şi obligaţia de a-i remite acestuia tot ceea ce au primit în puterea mandatului, fie de la mandant, fie de la terţi, inclusiv actele juridice încheiate în calitate de mandatar cu terţe persoane.</w:t>
      </w:r>
    </w:p>
    <w:p>
      <w:pPr>
        <w:pStyle w:val="Normal"/>
        <w:tabs>
          <w:tab w:val="clear" w:pos="708"/>
          <w:tab w:val="left" w:pos="6383" w:leader="none"/>
        </w:tabs>
        <w:ind w:right="-144" w:firstLine="720"/>
        <w:jc w:val="both"/>
        <w:rPr/>
      </w:pPr>
      <w:r>
        <w:rPr/>
        <w:t>În ceea ce priveşte încetarea contractului de prestări servicii, tribunalul a constatat că aceasta a intervenit încă de la momentul primirii de către intimatele - pârâte a notificării transmise de apelanta - reclamantă, moment în care s-a născut obligaţia intimatelor de a restitui apelantei arhiva conţinând dosarele de fond locativ pentru imobilele aflate în proprietatea Statului şi în administrarea lor.</w:t>
      </w:r>
    </w:p>
    <w:p>
      <w:pPr>
        <w:pStyle w:val="Normal"/>
        <w:tabs>
          <w:tab w:val="clear" w:pos="708"/>
          <w:tab w:val="left" w:pos="6383" w:leader="none"/>
        </w:tabs>
        <w:ind w:right="-144" w:firstLine="720"/>
        <w:jc w:val="both"/>
        <w:rPr/>
      </w:pPr>
      <w:r>
        <w:rPr/>
        <w:t>Nu poate fi primită susţinerea intimatelor în sensul că notificările emise de apelantă nu au produs efecte, acestea prestând în continuare serviciile prevăzute în contractele de prestări servicii nr. ...../2000, întrucât această continuare a raporturilor contractuale are la bază tocmai refuzul intimatelor de a da curs notificării şi de a preda arhiva către apelantă, determinând-o pe apelantă să plătească în continuare comisionul aferent serviciilor prestate. Or, intimatele îşi invocă practic propria culpă, în condiţiile în care prin sentinţa civilă nr. ........, pronunţată de Tribunalul .....– Secţia ...... în dosarul nr. ......, irevocabilă, a fost respinsă ca neîntemeiată acţiunea acestora prin care au solicitat constatarea nulităţii absolute a notificării emise de A.F.I. la data de 27.08.2010 şi constatarea valabilităţii contractului de prestări servicii nr. ......./2000.</w:t>
      </w:r>
    </w:p>
    <w:p>
      <w:pPr>
        <w:pStyle w:val="Normal"/>
        <w:tabs>
          <w:tab w:val="clear" w:pos="708"/>
          <w:tab w:val="left" w:pos="6383" w:leader="none"/>
        </w:tabs>
        <w:ind w:right="-144" w:firstLine="720"/>
        <w:jc w:val="both"/>
        <w:rPr/>
      </w:pPr>
      <w:r>
        <w:rPr/>
        <w:t>A reţinut instanţa cu putere de lucru judecat că notificările au fost emise de A.F.I. cu respectarea clauzelor contractelor de prestări servicii nr. ......./2000, astfel cum acestea au fost modificate prin actele adiţionale nr. ......./03.03.2004, şi că din interpretarea art. 24 din contract rezultă că A.F.I., în calitate de beneficiar al contractelor de prestări servicii, avea posibilitatea de a notifica încetarea raporturilor contractuale, iar prelungirea duratei contractuale urma să intervină numai în situaţia în care o atare notificare nu ar fi fost emisă.</w:t>
      </w:r>
    </w:p>
    <w:p>
      <w:pPr>
        <w:pStyle w:val="Normal"/>
        <w:tabs>
          <w:tab w:val="clear" w:pos="708"/>
          <w:tab w:val="left" w:pos="6383" w:leader="none"/>
        </w:tabs>
        <w:ind w:right="-144" w:firstLine="720"/>
        <w:jc w:val="both"/>
        <w:rPr/>
      </w:pPr>
      <w:r>
        <w:rPr/>
        <w:t>De asemenea, instanţa a constatat că notificările au fost emise de A.F.I. în conformitate cu posibilitatea de a aprecia asupra prelungirii contractelor de prestări servicii, ce i-a fost acordată prin H.C.G.M.B.... nr. ...../06.03.1997, notificările fiind motivate, astfel cum reiese din nota din data de 27.08.2010, de necesitatea eficientizării cheltuielilor publice.</w:t>
      </w:r>
    </w:p>
    <w:p>
      <w:pPr>
        <w:pStyle w:val="Normal"/>
        <w:tabs>
          <w:tab w:val="clear" w:pos="708"/>
          <w:tab w:val="left" w:pos="6383" w:leader="none"/>
        </w:tabs>
        <w:ind w:right="-144" w:firstLine="720"/>
        <w:jc w:val="both"/>
        <w:rPr/>
      </w:pPr>
      <w:r>
        <w:rPr/>
        <w:t>În raport de această situaţie, tribunalul a constatat că au încetat efectele contractelor de prestări servicii, iar atitudinea intimatelor prin care au refuzat predarea arhivei, conţinând documentele întocmite în executarea contractului de prestări servicii, este nejustificată, constituind un abuz de drept din partea acestora, ce se impunea a fi sancţionat de instanţă prin admiterea cererii formulate de apelanta - reclamantă.</w:t>
      </w:r>
    </w:p>
    <w:p>
      <w:pPr>
        <w:pStyle w:val="Normal"/>
        <w:tabs>
          <w:tab w:val="clear" w:pos="708"/>
          <w:tab w:val="left" w:pos="6383" w:leader="none"/>
        </w:tabs>
        <w:ind w:right="-144" w:firstLine="720"/>
        <w:jc w:val="both"/>
        <w:rPr/>
      </w:pPr>
      <w:r>
        <w:rPr/>
        <w:t>Cât priveşte adresa nr. ......../01.10.2010, emisă de A.F.I., prin care intimatele - pârâte erau înştiinţate că urmează să încaseze în continuare toate sumele ce decurg din actele de administrare, în schimbul comisionului de administrare stabilit prin contractul de prestări servicii nr. ....../2000, tribunalul a constatat că aceasta nu a fost semnată de reprezentantul legal al persoanei juridice - directorul general, astfel că nu poate avea efectul invocat de intimate, de prelungire a contractului. Chiar şi în ipoteza în care s-ar aprecia că respectiva adresă ar fi avut un astfel de efect, apelanta-reclamantă este îndreptăţită, în temeiul art.24 din contract şi în conformitate cu prevederile H.C.G.M.B..... nr. ...../06.03.1997, să aprecieze asupra prelungirii raporturilor contractuale, or cererea de chemare în judecată reprezintă manifestarea de voinţă a acesteia de a înceta aceste raporturi.</w:t>
      </w:r>
    </w:p>
    <w:p>
      <w:pPr>
        <w:pStyle w:val="Normal"/>
        <w:tabs>
          <w:tab w:val="clear" w:pos="708"/>
          <w:tab w:val="left" w:pos="6383" w:leader="none"/>
        </w:tabs>
        <w:ind w:right="-144" w:firstLine="720"/>
        <w:jc w:val="both"/>
        <w:rPr/>
      </w:pPr>
      <w:r>
        <w:rPr/>
        <w:t>În acelaşi timp, în privinţa obiectului cererii de chemare în judecată, tribunalul a constatat că este greşită aprecierea primei instanţe în sensul că acesta nu este nici determinat, nici determinabil. Dimpotrivă, tribunalul a observat că obiectul cererii a fost precis indicat de reclamantă, respectiv obligarea intimatelor să predea reclamantei arhiva ce conţine dosarele de fond locativ pentru imobilele aflate în proprietatea Statului şi în administrarea pârâtelor, adică toate actele încheiate în executarea mandatului acordat prin contractele de prestări servicii nr. ......../2000, astfel cum acestea au fost modificate prin actele adiţionale ulterioare, fiind evident că reclamanta nu avea posibilitatea să indice în mod expres toate înscrisurile solicitate, urmând ca acestea să fie identificate prin întocmirea unui inventar în cadrul operaţiunii de predare propriu-zisă.</w:t>
      </w:r>
    </w:p>
    <w:p>
      <w:pPr>
        <w:pStyle w:val="Normal"/>
        <w:ind w:right="-144" w:firstLine="720"/>
        <w:jc w:val="both"/>
        <w:rPr/>
      </w:pPr>
      <w:r>
        <w:rPr/>
        <w:t>Faţă de aceste considerente, tribunalul, în temeiul dispoziţiilor art.296 Cod procedură civilă (1865), a admis apelul şi a schimbat în tot sentinţa apelată, în sensul că a admis cererea astfel cum a fost modificată şi a obligat pârâtele să predea reclamantei arhiva ce conţine dosarele de fond locativ pentru imobilele aflate în proprietatea Statului şi în administrarea pârâtelor.</w:t>
      </w:r>
    </w:p>
    <w:p>
      <w:pPr>
        <w:pStyle w:val="Normal"/>
        <w:tabs>
          <w:tab w:val="clear" w:pos="708"/>
          <w:tab w:val="left" w:pos="6383" w:leader="none"/>
        </w:tabs>
        <w:ind w:right="-144" w:firstLine="709"/>
        <w:jc w:val="both"/>
        <w:rPr>
          <w:bCs/>
        </w:rPr>
      </w:pPr>
      <w:r>
        <w:rPr/>
        <w:t>Totodată, în conformitate cu dispoziţiile art.274 alin.1 şi art.277 Cod procedură civilă (1865), reţinând culpa procesuală a intimatelor-pârâte, ca urmare a pierderii procesului, tribunalul le-a obligat la plata cheltuielilor de judecată în sumă de câte 12,45 lei fiecare, reprezentând taxa judiciară de timbru aferentă judecăţii în primă instanţă şi în apel, către apelanta - reclamantă</w:t>
      </w:r>
      <w:r>
        <w:rPr>
          <w:bCs/>
        </w:rPr>
        <w:t>.</w:t>
      </w:r>
    </w:p>
    <w:p>
      <w:pPr>
        <w:pStyle w:val="Normal"/>
        <w:tabs>
          <w:tab w:val="clear" w:pos="708"/>
          <w:tab w:val="left" w:pos="6383" w:leader="none"/>
        </w:tabs>
        <w:ind w:right="-144" w:firstLine="709"/>
        <w:jc w:val="both"/>
        <w:rPr>
          <w:bCs/>
        </w:rPr>
      </w:pPr>
      <w:r>
        <w:rPr>
          <w:bCs/>
        </w:rPr>
      </w:r>
    </w:p>
    <w:p>
      <w:pPr>
        <w:pStyle w:val="Normal"/>
        <w:tabs>
          <w:tab w:val="clear" w:pos="708"/>
          <w:tab w:val="left" w:pos="6383" w:leader="none"/>
        </w:tabs>
        <w:ind w:right="-144" w:firstLine="709"/>
        <w:jc w:val="both"/>
        <w:rPr/>
      </w:pPr>
      <w:r>
        <w:rPr/>
        <w:t xml:space="preserve">Împotriva acestei decizii au declarat </w:t>
      </w:r>
      <w:r>
        <w:rPr>
          <w:b/>
          <w:i/>
        </w:rPr>
        <w:t>recurs</w:t>
      </w:r>
      <w:r>
        <w:rPr/>
        <w:t xml:space="preserve"> pârâtele SC A....SA, SC B....SA şi SC C....SA, cauza fiind înregistrată pe rolul Curţii de Apel .....- Secţia ....... la data de 4.11.2016 sub nr...........</w:t>
      </w:r>
    </w:p>
    <w:p>
      <w:pPr>
        <w:pStyle w:val="Normal"/>
        <w:tabs>
          <w:tab w:val="clear" w:pos="708"/>
          <w:tab w:val="left" w:pos="6383" w:leader="none"/>
        </w:tabs>
        <w:ind w:right="-144" w:firstLine="709"/>
        <w:jc w:val="both"/>
        <w:rPr/>
      </w:pPr>
      <w:r>
        <w:rPr/>
      </w:r>
    </w:p>
    <w:p>
      <w:pPr>
        <w:pStyle w:val="Normal"/>
        <w:ind w:firstLine="708"/>
        <w:jc w:val="both"/>
        <w:rPr/>
      </w:pPr>
      <w:r>
        <w:rPr/>
        <w:t>Atât cererea de recurs formulată de pârâta SC A....SA, cât şi cererea de recurs formulată de SC B....SA şi SC C....SA au cuprins următoarele critici:</w:t>
      </w:r>
    </w:p>
    <w:p>
      <w:pPr>
        <w:pStyle w:val="Normal"/>
        <w:jc w:val="both"/>
        <w:rPr/>
      </w:pPr>
      <w:r>
        <w:rPr/>
        <w:t>Astfel, într-un prim motiv de recurs, prevăzut de art. 304 pct.9 Cod procedură civilă, s-a arătat că instanţa de apel a pronunţat o hotărâre lipsită de temei legal, deoarece a încălcat principiul disponibilităţii care guvernează procesul civil, principiu care constă în posibilitatea reclamantului de a dispune de obiectul procesului, iar limitele cererii sunt determinate exclusiv  de  reclamant, care dispune de pretenţia concretă dedusă judecăţii.</w:t>
      </w:r>
    </w:p>
    <w:p>
      <w:pPr>
        <w:pStyle w:val="Normal"/>
        <w:ind w:firstLine="708"/>
        <w:jc w:val="both"/>
        <w:rPr/>
      </w:pPr>
      <w:r>
        <w:rPr/>
        <w:t>Or, în opinia recurentelor-pârâte, instanţa de apel a depăşit limitele obiectului fixat de-reclamanta A.F.I., în condiţiile în care a apreciat „că obiectul cererii a fost precis indicat de reclamant, respectiv obligarea intimatelor să predea arhiva ce conţine dosarele de fond locativ” la modul general, fără însă ca instanţa de apel, să arate în motivare, o anumită relaţie de corespondenţă între anumite imobile aflate în proprietatea statului şi în administrarea pârâtelor şi numărul efectiv al dosarelor de fond locativ aferente acestor imobile.</w:t>
      </w:r>
    </w:p>
    <w:p>
      <w:pPr>
        <w:pStyle w:val="Normal"/>
        <w:ind w:firstLine="708"/>
        <w:jc w:val="both"/>
        <w:rPr/>
      </w:pPr>
      <w:r>
        <w:rPr/>
        <w:t>Aşadar, obiectul acţiunii se impune a fi individualizat în funcţie de clementul procesual folosit, fiind pretenţia concreta a reclamantului, adică ceea ce solicita prin cerere: ex: predarea unui anumit bun, individual determinat, obiectul acţiunii neputând fi precizat la modul general, gen „arhivă” sau „dosare de fond locativ”.</w:t>
      </w:r>
    </w:p>
    <w:p>
      <w:pPr>
        <w:pStyle w:val="Normal"/>
        <w:ind w:firstLine="708"/>
        <w:jc w:val="both"/>
        <w:rPr/>
      </w:pPr>
      <w:r>
        <w:rPr/>
        <w:t>Instanţa de apel procedează în mod greşit atunci când „deduce” din conţinutul cererii de chemare în judecată faptul că acest obiect se referă probabil la toate actele încheiate în executarea mandatului acordat prin contractul de prestări servicii nr......./2000 şi a actelor adiţionale ulterioare şi reţine în mod greşit faptul că reclamanta nu ar avea posibilitatea să indice în mod expres toate înscrisurile solicitate, urmând ca acestea să fie identificate prin întocmirea unui inventar în cadrul operaţiunii de predare propriu-zisa, astfel instanţa de apel realizând un „plus petita”, acordând astfel mai mult decât a cerut reclamanta.</w:t>
      </w:r>
    </w:p>
    <w:p>
      <w:pPr>
        <w:pStyle w:val="Normal"/>
        <w:ind w:firstLine="708"/>
        <w:jc w:val="both"/>
        <w:rPr/>
      </w:pPr>
      <w:r>
        <w:rPr/>
        <w:t>Prin această chestiune, judecătorii instanţei de apel au încălcat principiul rolului activ al judecătorului în aflarea adevărului, în condiţiile în care puteau ordona probe din oficiu chiar peste voinţa parţilor, daca „reclamanta nu avea posibilitatea să indice în mod expres toate înscrisurile solicitate, urmând ca acestea să fie identificate prin întocmirea unui inventar în cadrul operaţiunii de predare propriu-zisă”, putând evident să dispună încuviinţarea unei expertize tehnice care să identifice „toate înscrisurile solicitate de reclamantă în operaţiunea de predare a activităţii”.</w:t>
      </w:r>
    </w:p>
    <w:p>
      <w:pPr>
        <w:pStyle w:val="Normal"/>
        <w:ind w:firstLine="708"/>
        <w:jc w:val="both"/>
        <w:rPr/>
      </w:pPr>
      <w:r>
        <w:rPr/>
        <w:t>Un al doilea motiv de recurs este cel prevăzut de art.304 pct. 8 Cod procedură civilă, în sensul în care instanţa a interpretat greşit actul juridic dedus judecaţii, instanţa schimbând natura ori înţelesul lămurit şi vădit neîndoielnic al acestuia.</w:t>
      </w:r>
    </w:p>
    <w:p>
      <w:pPr>
        <w:pStyle w:val="Normal"/>
        <w:ind w:firstLine="708"/>
        <w:jc w:val="both"/>
        <w:rPr/>
      </w:pPr>
      <w:r>
        <w:rPr/>
        <w:t>Aşadar, instanţa de apel a încălcat principiul înscris în art.969 C.Civ., potrivit căruia „convenţiile legal făcute au putere de lege între părţile contractante.”</w:t>
      </w:r>
    </w:p>
    <w:p>
      <w:pPr>
        <w:pStyle w:val="Normal"/>
        <w:ind w:firstLine="708"/>
        <w:jc w:val="both"/>
        <w:rPr/>
      </w:pPr>
      <w:r>
        <w:rPr/>
        <w:t>În acest sens, recurentele-pârâte învederează faptul că Tribunalul .....- sesizat fiind cu un diferend în legătură cu un act juridic bilateral - contractul de prestări servicii - ale cărui clauze, în opinia acestora, sunt clare şi precise, nu l-a aplicat în litera şi spiritul lui, ci i-a dat un alt înţeles, faţă de depoziţiile art.969 alin.  C.Civ.</w:t>
      </w:r>
    </w:p>
    <w:p>
      <w:pPr>
        <w:pStyle w:val="Normal"/>
        <w:ind w:firstLine="708"/>
        <w:jc w:val="both"/>
        <w:rPr/>
      </w:pPr>
      <w:r>
        <w:rPr/>
        <w:t>Ca atare, atunci când clauzele actului juridic bilateral sunt îndoielnice, susceptibile de mai multe înţelesuri, judecătorul poate să-1 interpreteze, potrivit regulilor de interpretare înscrise in Codul Civil.</w:t>
      </w:r>
    </w:p>
    <w:p>
      <w:pPr>
        <w:pStyle w:val="Normal"/>
        <w:ind w:firstLine="708"/>
        <w:jc w:val="both"/>
        <w:rPr/>
      </w:pPr>
      <w:r>
        <w:rPr/>
        <w:t>Or, în speţa pendinte, actul juridic este cât se poate de clar - contract de prestări servicii  fiind vădit neîndoielnic, însă instanţa de apel i-a schimbat natura ori înţelesul, reţinând în mod greşit că este vorba de un contract de mandat.</w:t>
      </w:r>
    </w:p>
    <w:p>
      <w:pPr>
        <w:pStyle w:val="Normal"/>
        <w:ind w:firstLine="708"/>
        <w:jc w:val="both"/>
        <w:rPr/>
      </w:pPr>
      <w:r>
        <w:rPr/>
        <w:t>De altfel, instanţa de apel a ignorat operaţiunile juridice convenite de părţi, ce nu sunt nominalizate în legislaţia civilă, astfel că este limpede ca aceste contracte denumite de prestări servicii nr. ......./2000 sunt contracte nenumite.</w:t>
      </w:r>
    </w:p>
    <w:p>
      <w:pPr>
        <w:pStyle w:val="Normal"/>
        <w:ind w:firstLine="708"/>
        <w:jc w:val="both"/>
        <w:rPr/>
      </w:pPr>
      <w:r>
        <w:rPr/>
        <w:t>Astfel cum a stabilit şi doctrina, contractelor nenumite li se aplică regulile convenite de părţi, iar pentru aspectele la care părţile nu s-au referit în mod expres, va trebui să-şi găsească aplicarea regulile generale care cârmuiesc materia obligaţiilor şi nu cele care reglementează contractul juridic numit cu care se aseamănă cel mai mult contractul nenumit încheiat de reclamanta şi pârâte, ca atare, în situaţia ipotetică a încetării contractelor de prestări servicii, prin modalitatea denunţării unilaterale, nu poate fi invocată prevederea legală care guvernează contractul de mandat ca temei al predării arhivei şi a dosarelor de fond locativ.</w:t>
      </w:r>
    </w:p>
    <w:p>
      <w:pPr>
        <w:pStyle w:val="Normal"/>
        <w:ind w:firstLine="708"/>
        <w:jc w:val="both"/>
        <w:rPr/>
      </w:pPr>
      <w:r>
        <w:rPr/>
        <w:t>Instanţa de apel interpretează total eronat efectele juridice ale înscrisului depus la dosar -- respectiv adresa nr......../01.10.2010 şi adresa nr. ....../21.10.2010 emisă de însăşi reclamanta apelantă Administraţia Fondului Imobiliar prin care se comunica acordul expres ca pârâtele să continue activitatea de administrare, „operaţiune care se va desfăşura strict în limitele legii şi în prevenirea oricărei pagube în dauna bugetului public, însa doar până la predarea efectivă a activităţii, luând în considerare existenţa pe rolul instanţelor a litigiilor cu privire la această predare, iar pentru această prestaţie provizorie se vor deconta procentele comunicate prin adresa nr......../04.08.2010 începând cu data de 01.10.2010, urmează să se încaseze  în continuare, toate sumele ce decurg din actele de administrare emise de societatea reclamantă, urmând să se achite pentru aceasta activitate prestată, comisionul de administrare conform contractului de prestări servicii nr. ........../2000 si a actelor adiţionale.”</w:t>
      </w:r>
    </w:p>
    <w:p>
      <w:pPr>
        <w:pStyle w:val="Normal"/>
        <w:ind w:firstLine="708"/>
        <w:jc w:val="both"/>
        <w:rPr/>
      </w:pPr>
      <w:r>
        <w:rPr/>
        <w:t>Asemenea înscrisuri nu pot fi interpretate în sensul dat de instanţa de apel, în sensul că ele nu produc efecte juridice pentru că nu au fost semnate de reprezentantul legal al apelantei - directorul general - în condiţiile în care acestea au fost semnate de directorul adjunct, care avea funcţie de conducere în lipsa directorului general şi astfel, prin semnătura sa aplicată pe document, angaja în mod cert răspunderea juridică a apelantei.</w:t>
      </w:r>
    </w:p>
    <w:p>
      <w:pPr>
        <w:pStyle w:val="Normal"/>
        <w:ind w:firstLine="708"/>
        <w:jc w:val="both"/>
        <w:rPr/>
      </w:pPr>
      <w:r>
        <w:rPr/>
        <w:t>De altfel, raportat la pretinsa Notificare nr..../........./27.08.2010 de încetare a contractului de prestări servicii nr......../2000, dintre „prestator si beneficiar”, aşa cum s-a reţinut şi literatura de specialitate, actele încheiate de mandatar cu depăşirea împuternicirilor primite fiind „res inter alios acta”, nu obliga pe mandant decât dacă le-a ratificat expres sau tacit, potrivit art.1546 C.Civ.</w:t>
      </w:r>
    </w:p>
    <w:p>
      <w:pPr>
        <w:pStyle w:val="Normal"/>
        <w:ind w:firstLine="708"/>
        <w:jc w:val="both"/>
        <w:rPr/>
      </w:pPr>
      <w:r>
        <w:rPr/>
        <w:t>Dar, întrucât ratificarea se face în baza art.1546 C.Civ., ea nu este supusă condiţiilor prevăzute de art.1190 C.Civ., fiind suficient să fi fost făcută în cunoştinţă de cauză, prin acte sau fapte din care să rezulte neîndoielnic voinţa lui de a aproba actele mandatarului presupus (s.n.) încheiate peste limitele mandatului.</w:t>
      </w:r>
    </w:p>
    <w:p>
      <w:pPr>
        <w:pStyle w:val="Normal"/>
        <w:ind w:firstLine="708"/>
        <w:jc w:val="both"/>
        <w:rPr/>
      </w:pPr>
      <w:r>
        <w:rPr/>
        <w:t>Aşadar, cele doua adrese la care a făcut referire, emise de mandant, trebuiesc interpretate ca fiind făcute în cunoştinţă de cauză, fiind acte sau fapte din care rezultă neîndoielnic voinţa mandantului de a aproba actele mandatarului presupus încheiate peste limitele mandatului.</w:t>
      </w:r>
    </w:p>
    <w:p>
      <w:pPr>
        <w:pStyle w:val="Normal"/>
        <w:ind w:firstLine="708"/>
        <w:jc w:val="both"/>
        <w:rPr/>
      </w:pPr>
      <w:r>
        <w:rPr/>
        <w:t>În ceea ce priveşte acceptarea tacită, dacă din atitudinea şi comportamentul mandantului se demonstrează că acesta a ratificat actele făcute de către mandatarul său, actele încheiate rămân  valabile.</w:t>
      </w:r>
    </w:p>
    <w:p>
      <w:pPr>
        <w:pStyle w:val="Normal"/>
        <w:ind w:firstLine="708"/>
        <w:jc w:val="both"/>
        <w:rPr/>
      </w:pPr>
      <w:r>
        <w:rPr/>
        <w:t>În drept  au fost invocate dispoziţiile art. 299, art. 304 pct. 8 şi 9 Cod procedură  civilă.</w:t>
      </w:r>
    </w:p>
    <w:p>
      <w:pPr>
        <w:pStyle w:val="Normal"/>
        <w:jc w:val="both"/>
        <w:rPr/>
      </w:pPr>
      <w:r>
        <w:rPr/>
      </w:r>
    </w:p>
    <w:p>
      <w:pPr>
        <w:pStyle w:val="Normal"/>
        <w:ind w:firstLine="708"/>
        <w:jc w:val="both"/>
        <w:rPr/>
      </w:pPr>
      <w:r>
        <w:rPr/>
        <w:t xml:space="preserve">Intimata-reclamantă Administraţia Fondului Imobiliar a formulat </w:t>
      </w:r>
      <w:r>
        <w:rPr>
          <w:b/>
          <w:i/>
        </w:rPr>
        <w:t>întâmpinare</w:t>
      </w:r>
      <w:r>
        <w:rPr/>
        <w:t>, invocând excepţia tardivităţii cererii de recurs formulată de recurenta-pârâtă SC A....SA (excepţie respinsă de curte la termenul din 07.02.2017, conform celor consemnate în  partea introductivă a prezentei hotărâri) şi solicitând, în subsidiar, respingerea recursurilor ca nefondate.</w:t>
      </w:r>
    </w:p>
    <w:p>
      <w:pPr>
        <w:pStyle w:val="Normal"/>
        <w:jc w:val="both"/>
        <w:rPr/>
      </w:pPr>
      <w:r>
        <w:rPr/>
      </w:r>
    </w:p>
    <w:p>
      <w:pPr>
        <w:pStyle w:val="Normal"/>
        <w:ind w:firstLine="708"/>
        <w:jc w:val="both"/>
        <w:rPr/>
      </w:pPr>
      <w:r>
        <w:rPr>
          <w:b/>
          <w:i/>
        </w:rPr>
        <w:t>Recursurile, ce cuprind critici identice, sunt nefondate.</w:t>
      </w:r>
    </w:p>
    <w:p>
      <w:pPr>
        <w:pStyle w:val="Normal"/>
        <w:ind w:firstLine="708"/>
        <w:jc w:val="both"/>
        <w:rPr/>
      </w:pPr>
      <w:r>
        <w:rPr/>
        <w:t>Primul motiv, întemeiat de recurente pe art.304 pct.9 Cod proc.civ., se referă la o greşită calificare de către instanţa de apel a obiectului judecăţii, ce a condus, în opinia acestora, la o extindere nejustificată a limitelor litigiului, cu încălcarea principiului disponibilităţii şi pronunţarea asupra unei solicitări neformulate.</w:t>
      </w:r>
    </w:p>
    <w:p>
      <w:pPr>
        <w:pStyle w:val="Normal"/>
        <w:ind w:firstLine="708"/>
        <w:jc w:val="both"/>
        <w:rPr/>
      </w:pPr>
      <w:r>
        <w:rPr/>
        <w:t>Curtea reţine, contrar susţinerilor recurentelor, că în mod corect a procedat tribunalul la identificarea obiectului cererii reclamantei, apreciind că nu era necesară o indicare nominală a fiecărui document a cărui predare se solicită, deoarece rezultă cu claritate din conţinutul acţiunii introductive care este scopul demersului judiciar iniţiat de intimata-reclamantă – de a pune în practică încetarea efectelor contractelor încheiate în anul 2000 cu pârâtele, prin preluarea efectivă de la acestea a atribuţiilor referitoare la imobilele proprietatea statului şi aflate administrarea pârâtelor în temeiul acestor contracte.</w:t>
      </w:r>
    </w:p>
    <w:p>
      <w:pPr>
        <w:pStyle w:val="Normal"/>
        <w:ind w:firstLine="708"/>
        <w:jc w:val="both"/>
        <w:rPr/>
      </w:pPr>
      <w:r>
        <w:rPr/>
        <w:t>De altfel, reclamanta a indicat într-un document anexat dosarului lista cu imobilele care fac obiectul contractelor încheiate cu fiecare dintre cele 3 pârâte, arătând că solicită predarea tuturor înscrisurilor aflate în dosarele ce constituie fondul locativ administrat de acestea din urmă.</w:t>
      </w:r>
    </w:p>
    <w:p>
      <w:pPr>
        <w:pStyle w:val="Normal"/>
        <w:ind w:firstLine="708"/>
        <w:jc w:val="both"/>
        <w:rPr/>
      </w:pPr>
      <w:r>
        <w:rPr/>
        <w:t>În consecinţă, curtea constată că, pe de-o parte, obiectul acţiunii introductive este suficient de bine determinat prin petit şi prin argumentele pe care se sprijină, instanţa de apel procedând la o corectă calificare a acestuia, iar pe de altă parte că nu a avut loc o depăşire a limitelor judecăţii de către instanţa de apel, care s-a pronunţat în limitele solicitării reclamantei astfel cum a fost formulată.</w:t>
      </w:r>
    </w:p>
    <w:p>
      <w:pPr>
        <w:pStyle w:val="Normal"/>
        <w:ind w:firstLine="708"/>
        <w:jc w:val="both"/>
        <w:rPr/>
      </w:pPr>
      <w:r>
        <w:rPr/>
        <w:t>În acest context în mod nefondat susţin recurentele încălcarea principiului rolului activ al judecătorului, care nu a ordonat probe pentru întocmirea unui inventar al documentelor a căror predare se solicită; observând că acţiunea pendinte este formulată la data de 20.10.2010, precum şi dispoziţiile art.XXII din Legea nr.202/2010, cu concluzia că modificările aduse prin acest ultim act normativ, publicat la 26.10.2010, prevederilor art.129 Cod proc.civ. (în sensul introducerii alin.5</w:t>
      </w:r>
      <w:r>
        <w:rPr>
          <w:vertAlign w:val="superscript"/>
        </w:rPr>
        <w:t>1</w:t>
      </w:r>
      <w:r>
        <w:rPr/>
        <w:t>) nu sunt aplicabile procesului, se constată că atare probatorii nu erau utile cauzei, cât timp s-a argumentat mai sus că nu exista vreun dubiu pertinent cu privire la obiectul cererii reclamantei şi că acesta era suficient determinat.</w:t>
      </w:r>
    </w:p>
    <w:p>
      <w:pPr>
        <w:pStyle w:val="Normal"/>
        <w:jc w:val="both"/>
        <w:rPr/>
      </w:pPr>
      <w:r>
        <w:rPr/>
      </w:r>
    </w:p>
    <w:p>
      <w:pPr>
        <w:pStyle w:val="Normal"/>
        <w:ind w:firstLine="708"/>
        <w:jc w:val="both"/>
        <w:rPr/>
      </w:pPr>
      <w:r>
        <w:rPr/>
        <w:t>Nefondată este şi critica legată de greşita interpretare a actului juridic dedus judecăţii – contractul încheiat între reclamantă şi fiecare dintre pârâte, deşi o parte dintre argumentele aduse sunt corecte, fără ca însă aceasta să schimbe soluţia sub aspectul analizat.</w:t>
      </w:r>
    </w:p>
    <w:p>
      <w:pPr>
        <w:pStyle w:val="Normal"/>
        <w:ind w:firstLine="708"/>
        <w:jc w:val="both"/>
        <w:rPr/>
      </w:pPr>
      <w:r>
        <w:rPr/>
        <w:t>Astfel, curtea observă că litigiul soluţionat prin decizia civilă nr...... pronunţată în dosarul nr. ....... de Curtea de Apel .....– Secţia ....... a purtat între reclamanta din acest proces şi o altă societate comercială, SC D..... SA, cu care a fost încheiat un contract cu clauze identice cu cele 3 invocate de pârâte în speţa pendinte.</w:t>
      </w:r>
    </w:p>
    <w:p>
      <w:pPr>
        <w:pStyle w:val="Normal"/>
        <w:ind w:firstLine="708"/>
        <w:jc w:val="both"/>
        <w:rPr/>
      </w:pPr>
      <w:r>
        <w:rPr/>
        <w:t xml:space="preserve">Cu toate că, într-adevăr, în acel litigiu instanţa a statuat că acest contract de prestări servicii nr. ......./2000 are natura unui contract de mandat, autoritatea de lucru judecat a acestei hotărâri se întinde numai în privinţa părţilor procesului; chiar dacă clauzele contractelor sunt identice, ele reprezintă acte juridice distincte şi din punct de vedere al relativităţii actului juridic civil, contractul încheiat de reclamantă cu SC D...... SA este </w:t>
      </w:r>
      <w:r>
        <w:rPr>
          <w:i/>
        </w:rPr>
        <w:t>res inter alios acta</w:t>
      </w:r>
      <w:r>
        <w:rPr/>
        <w:t>. Prin urmare, dezlegarea instanţei în litigiul ce a privit acest din urmă contract nu poate fi opusă altor subiecte de drept, ce nu au participat la acel proces.</w:t>
      </w:r>
    </w:p>
    <w:p>
      <w:pPr>
        <w:pStyle w:val="Normal"/>
        <w:jc w:val="both"/>
        <w:rPr/>
      </w:pPr>
      <w:r>
        <w:rPr/>
      </w:r>
    </w:p>
    <w:p>
      <w:pPr>
        <w:pStyle w:val="Normal"/>
        <w:ind w:firstLine="708"/>
        <w:jc w:val="both"/>
        <w:rPr/>
      </w:pPr>
      <w:r>
        <w:rPr/>
        <w:t>Deşi natura de contract de mandat a contractelor nr....../2000 încheiate cu pârâtele din cauza de faţă nu poate fi reţinută în temeiul autorităţii de lucru judecat a deciziei civile nr.......... a Curţii de Apel ..., curtea constată că în mod corect a fost reţinută concluzia încetării efectelor acestor contracte, urmând ca prezentele considerente să substituie, sub acest aspect, pe cele constatate mai sus ca fiind eronate.</w:t>
      </w:r>
    </w:p>
    <w:p>
      <w:pPr>
        <w:pStyle w:val="Normal"/>
        <w:ind w:firstLine="708"/>
        <w:jc w:val="both"/>
        <w:rPr/>
      </w:pPr>
      <w:r>
        <w:rPr/>
        <w:t>Astfel, din clauzele contractelor încheiate instanţele de fond au reţinut că acestea cuprind clauze de antrepriză – efectuarea de reparaţii şi întreţinere la imobilele ce fac obiectul anexelor - şi de mandat – administrarea lor, vânzarea, etc.</w:t>
      </w:r>
    </w:p>
    <w:p>
      <w:pPr>
        <w:pStyle w:val="Normal"/>
        <w:ind w:firstLine="708"/>
        <w:jc w:val="both"/>
        <w:rPr/>
      </w:pPr>
      <w:r>
        <w:rPr/>
        <w:t xml:space="preserve">Prin urmare, în mod corect califică reclamanta aceste contracte ca având natura unui </w:t>
      </w:r>
      <w:r>
        <w:rPr>
          <w:i/>
        </w:rPr>
        <w:t>mandat</w:t>
      </w:r>
      <w:r>
        <w:rPr/>
        <w:t>, deoarece obligaţiile principale ale pârâtelor (determinate de scopul încheierii contractelor de către reclamantă, în calitate de reprezentant al proprietarului imobilelor) constau în buna administrare a imobilelor – prin închirierea şi vânzarea lor, iar în scopul îndeplinirii acestor obligaţii s-a prevăzut şi obligaţia pârâtelor de a asigura întreţinerea în bună stare şi reparaţiile necesare acestor imobile.</w:t>
      </w:r>
    </w:p>
    <w:p>
      <w:pPr>
        <w:pStyle w:val="Normal"/>
        <w:ind w:firstLine="708"/>
        <w:jc w:val="both"/>
        <w:rPr/>
      </w:pPr>
      <w:r>
        <w:rPr/>
        <w:t>În aceste coordonate, corect s-a reţinut că aceste contracte erau supuse revocării conform regulilor din Codul civil, urmate de naşterea obligaţiei de predare prevăzută de art.1541 Cod civil 1864, ce justifică temeinicia acţiunii reclamantei.</w:t>
      </w:r>
    </w:p>
    <w:p>
      <w:pPr>
        <w:pStyle w:val="Normal"/>
        <w:ind w:firstLine="708"/>
        <w:jc w:val="both"/>
        <w:rPr/>
      </w:pPr>
      <w:r>
        <w:rPr/>
      </w:r>
    </w:p>
    <w:p>
      <w:pPr>
        <w:pStyle w:val="Normal"/>
        <w:ind w:firstLine="708"/>
        <w:jc w:val="both"/>
        <w:rPr/>
      </w:pPr>
      <w:r>
        <w:rPr/>
        <w:t>În privinţa notificării de încetare a efectelor contractelor, reţinută de instanţa de apel, au susţinut recurentele-pârâte că această manifestare de voinţă a fost apoi infirmată de două adrese - nr....../01.10.2010 şi nr......./21.10.2010 emise de însăşi reclamanta Administraţia Fondului Imobiliar, prin care se comunica acordul expres ca pârâtele să continue activitatea de administrare – adrese care ar avea, în opinia lor, natura unui acord de continuare a executării contractelor.</w:t>
      </w:r>
    </w:p>
    <w:p>
      <w:pPr>
        <w:pStyle w:val="Normal"/>
        <w:ind w:firstLine="708"/>
        <w:jc w:val="both"/>
        <w:rPr/>
      </w:pPr>
      <w:r>
        <w:rPr/>
        <w:t>Or, din conţinutul acestor adrese rezultă cu claritate că acestea nu au natura unei revocări a notificării de denunţare a contractelor, cât timp ele statuează că „operaţiune(a de îndeplinire a obligaţiilor contractuale, n.red.) care se va desfăşura strict în limitele legii şi în prevenirea oricărei pagube în dauna bugetului public, însă doar până la predarea efectivă a activităţii, luând în considerare existenţa pe rolul instanţelor a litigiilor cu privire la această predare.”</w:t>
      </w:r>
    </w:p>
    <w:p>
      <w:pPr>
        <w:pStyle w:val="Normal"/>
        <w:ind w:firstLine="708"/>
        <w:jc w:val="both"/>
        <w:rPr/>
      </w:pPr>
      <w:r>
        <w:rPr/>
        <w:t>Prin urmare, făcând referire chiar la existenţa litigiilor legate de predarea documentelor (respectiv litigiul de faţă), rezultă cu claritate că adresa are ca scop doar clarificarea temporară a atribuţiilor pârâtelor, pe parcursul desfăşurării acestui litigiu.</w:t>
      </w:r>
    </w:p>
    <w:p>
      <w:pPr>
        <w:pStyle w:val="Normal"/>
        <w:ind w:firstLine="708"/>
        <w:jc w:val="both"/>
        <w:rPr/>
      </w:pPr>
      <w:r>
        <w:rPr/>
        <w:t>În plus, atitudinea mandantului rezultată chiar din formularea şi susţinerea acţiunii de faţă este una lipsită de echivoc şi, în condiţiile acestea, nu se poate susţine revocarea unei notificări de denunţare a contractelor din adresele mai sus evocate.â</w:t>
      </w:r>
    </w:p>
    <w:p>
      <w:pPr>
        <w:pStyle w:val="Normal"/>
        <w:ind w:firstLine="708"/>
        <w:jc w:val="both"/>
        <w:rPr/>
      </w:pPr>
      <w:r>
        <w:rPr/>
      </w:r>
    </w:p>
    <w:p>
      <w:pPr>
        <w:pStyle w:val="Normal"/>
        <w:ind w:firstLine="708"/>
        <w:jc w:val="both"/>
        <w:rPr/>
      </w:pPr>
      <w:r>
        <w:rPr/>
        <w:t>Chiar dacă s-ar reţine că cele 3 contracte nu sunt supuse regulilor mandatului (deşi instanţa de recurs a argumentat fără dubiu în acest sens), curtea observă că în actele adiţionale încheiate, părţile au prevăzut – în art.24 modificat prin actul adiţional încheiat după prelungirea până la 30.06.2004, fila .. dosar fond – că „dacă nu se notifică de beneficiar încetarea raporturilor contractuale, se consideră prelungit până la predarea activităţii ce face obiectul contractului către beneficiar”.</w:t>
      </w:r>
    </w:p>
    <w:p>
      <w:pPr>
        <w:pStyle w:val="Normal"/>
        <w:ind w:firstLine="708"/>
        <w:jc w:val="both"/>
        <w:rPr/>
      </w:pPr>
      <w:r>
        <w:rPr/>
        <w:t xml:space="preserve">Din această clauză rezultă cu limpezime că părţile au reglementat expres </w:t>
      </w:r>
      <w:r>
        <w:rPr>
          <w:i/>
        </w:rPr>
        <w:t>posibilitatea</w:t>
      </w:r>
      <w:r>
        <w:rPr/>
        <w:t xml:space="preserve"> denunţării unilaterale a contractului de către beneficiar – reclamanta – soluţie logică, de altfel, în contextul naturii de mandat a contractului, de esenţa căruia este încheierea şi executarea sa </w:t>
      </w:r>
      <w:r>
        <w:rPr>
          <w:i/>
        </w:rPr>
        <w:t>în beneficiul mandantului</w:t>
      </w:r>
      <w:r>
        <w:rPr/>
        <w:t xml:space="preserve"> şi nu al mandatarului, ceea ce justifică acest caracter revocabil şi, deci, posibilitatea de denunţare unilaterală.</w:t>
      </w:r>
    </w:p>
    <w:p>
      <w:pPr>
        <w:pStyle w:val="Normal"/>
        <w:ind w:firstLine="708"/>
        <w:jc w:val="both"/>
        <w:rPr/>
      </w:pPr>
      <w:r>
        <w:rPr/>
      </w:r>
    </w:p>
    <w:p>
      <w:pPr>
        <w:pStyle w:val="Normal"/>
        <w:ind w:firstLine="708"/>
        <w:jc w:val="both"/>
        <w:rPr/>
      </w:pPr>
      <w:r>
        <w:rPr/>
        <w:t>Devine, astfel, lipsit de relevanţă argumentul legat de îndreptăţirea semnatarului adreselor menţionate de a angaja juridic instituţia reclamantă, deoarece, chiar dacă o asemenea îndreptăţire ar fi existat (contrar celor reţinute de tribunal), adresele nu pot primi valoarea juridică a unei revocări a notificărilor anterioare ale reclamantei prin care se denunţa contractul încheiat în anul 2000.</w:t>
      </w:r>
    </w:p>
    <w:p>
      <w:pPr>
        <w:pStyle w:val="Normal"/>
        <w:ind w:firstLine="708"/>
        <w:jc w:val="both"/>
        <w:rPr/>
      </w:pPr>
      <w:r>
        <w:rPr/>
        <w:t>Este, deci, nefondată şi critica întemeiată pe art.304 pct.8 Cod proc.civ., curtea reţinând că, pentru argumente parţial diferite, în mod corect a statuat instanţa de apel că reclamanta a înţeles să denunţe contractele încheiate cu pârâtele – adăugând la acestea şi argumentul, corect, că însăşi formularea acţiunii reprezintă manifestarea de voinţă în sensul încetării efectelor actelor juridice care au permis pârâtelor activitatea de administrare a imobilelor, demersul judiciar reprezentând astfel o manifestare de voinţă permisă de lege şi de convenţia părţilor, manifestare ce în speţă este lipsită de echivoc.</w:t>
      </w:r>
    </w:p>
    <w:p>
      <w:pPr>
        <w:pStyle w:val="Normal"/>
        <w:ind w:firstLine="708"/>
        <w:jc w:val="both"/>
        <w:rPr/>
      </w:pPr>
      <w:r>
        <w:rPr/>
      </w:r>
    </w:p>
    <w:p>
      <w:pPr>
        <w:pStyle w:val="Normal"/>
        <w:ind w:firstLine="708"/>
        <w:jc w:val="both"/>
        <w:rPr>
          <w:b/>
          <w:b/>
        </w:rPr>
      </w:pPr>
      <w:r>
        <w:rPr/>
        <w:t>În concluzie, în temeiul art.312 Cod proc.civ., curtea va respinge ca nefondate recursurile declarate de pârâte.</w:t>
      </w:r>
    </w:p>
    <w:p>
      <w:pPr>
        <w:pStyle w:val="Normal"/>
        <w:rPr>
          <w:b/>
          <w:b/>
        </w:rPr>
      </w:pPr>
      <w:r>
        <w:rPr>
          <w:b/>
        </w:rPr>
      </w:r>
    </w:p>
    <w:p>
      <w:pPr>
        <w:pStyle w:val="Normal"/>
        <w:jc w:val="center"/>
        <w:rPr>
          <w:b/>
          <w:b/>
        </w:rPr>
      </w:pPr>
      <w:r>
        <w:rPr>
          <w:b/>
        </w:rPr>
        <w:t>PENTRU ACESTE MOTIVE,</w:t>
      </w:r>
    </w:p>
    <w:p>
      <w:pPr>
        <w:pStyle w:val="Normal"/>
        <w:jc w:val="center"/>
        <w:rPr/>
      </w:pPr>
      <w:r>
        <w:rPr>
          <w:b/>
        </w:rPr>
        <w:t>ÎN NUMELE LEGII,</w:t>
      </w:r>
    </w:p>
    <w:p>
      <w:pPr>
        <w:pStyle w:val="Normal"/>
        <w:jc w:val="center"/>
        <w:rPr>
          <w:b/>
          <w:b/>
        </w:rPr>
      </w:pPr>
      <w:r>
        <w:rPr>
          <w:b/>
        </w:rPr>
        <w:t>DECIDE:</w:t>
      </w:r>
    </w:p>
    <w:p>
      <w:pPr>
        <w:pStyle w:val="Normal"/>
        <w:jc w:val="center"/>
        <w:rPr>
          <w:b/>
          <w:b/>
        </w:rPr>
      </w:pPr>
      <w:r>
        <w:rPr>
          <w:b/>
        </w:rPr>
      </w:r>
    </w:p>
    <w:p>
      <w:pPr>
        <w:pStyle w:val="Normal"/>
        <w:jc w:val="both"/>
        <w:rPr/>
      </w:pPr>
      <w:r>
        <w:rPr>
          <w:b/>
        </w:rPr>
        <w:tab/>
      </w:r>
      <w:r>
        <w:rPr/>
        <w:t xml:space="preserve">Respinge, ca nefondate, recursurile declarate de recurentele-pârâte </w:t>
      </w:r>
      <w:r>
        <w:rPr>
          <w:b/>
        </w:rPr>
        <w:t>SC A....SA</w:t>
      </w:r>
      <w:r>
        <w:rPr/>
        <w:t xml:space="preserve">, cu sediul în B....., ......, </w:t>
      </w:r>
      <w:r>
        <w:rPr>
          <w:b/>
        </w:rPr>
        <w:t>SC B....SA</w:t>
      </w:r>
      <w:r>
        <w:rPr/>
        <w:t xml:space="preserve"> şi </w:t>
      </w:r>
      <w:r>
        <w:rPr>
          <w:b/>
        </w:rPr>
        <w:t>SC C....SA</w:t>
      </w:r>
      <w:r>
        <w:rPr/>
        <w:t>,</w:t>
      </w:r>
      <w:r>
        <w:rPr>
          <w:b/>
        </w:rPr>
        <w:t xml:space="preserve"> </w:t>
      </w:r>
      <w:r>
        <w:rPr/>
        <w:t>ambele</w:t>
      </w:r>
      <w:r>
        <w:rPr>
          <w:b/>
        </w:rPr>
        <w:t xml:space="preserve"> </w:t>
      </w:r>
      <w:r>
        <w:rPr/>
        <w:t xml:space="preserve">cu sediul în B...... ...., </w:t>
      </w:r>
      <w:r>
        <w:rPr>
          <w:i/>
        </w:rPr>
        <w:t>împotriva deciziei civile nr. ...., pronunţată de Tribunalul .....– Secţia ....., în dosarul nr. ....</w:t>
      </w:r>
      <w:r>
        <w:rPr/>
        <w:t xml:space="preserve">, în contradictoriu cu intimata-reclamantă </w:t>
      </w:r>
      <w:r>
        <w:rPr>
          <w:b/>
        </w:rPr>
        <w:t xml:space="preserve">ADMINISTRAŢIA FONDULUI IMOBILIAR, </w:t>
      </w:r>
      <w:r>
        <w:rPr/>
        <w:t>cu sediul în B....., ........</w:t>
      </w:r>
    </w:p>
    <w:p>
      <w:pPr>
        <w:pStyle w:val="Normal"/>
        <w:ind w:firstLine="708"/>
        <w:jc w:val="both"/>
        <w:rPr/>
      </w:pPr>
      <w:r>
        <w:rPr/>
        <w:t>Irevocabilă.</w:t>
      </w:r>
    </w:p>
    <w:p>
      <w:pPr>
        <w:pStyle w:val="Normal"/>
        <w:ind w:firstLine="708"/>
        <w:jc w:val="both"/>
        <w:rPr/>
      </w:pPr>
      <w:r>
        <w:rPr/>
        <w:t>Pronunţată în şedinţă publică, azi, .........</w:t>
      </w:r>
    </w:p>
    <w:p>
      <w:pPr>
        <w:pStyle w:val="Normal"/>
        <w:rPr>
          <w:b/>
          <w:b/>
        </w:rPr>
      </w:pPr>
      <w:r>
        <w:rPr>
          <w:b/>
        </w:rPr>
      </w:r>
    </w:p>
    <w:p>
      <w:pPr>
        <w:pStyle w:val="Normal"/>
        <w:rPr/>
      </w:pPr>
      <w:r>
        <w:rPr/>
        <w:t xml:space="preserve">      </w:t>
      </w:r>
      <w:r>
        <w:rPr/>
        <w:tab/>
        <w:t>PREŞEDINTE                            JUDECĂTOR                         JUDECĂTOR</w:t>
      </w:r>
    </w:p>
    <w:p>
      <w:pPr>
        <w:pStyle w:val="Normal"/>
        <w:rPr/>
      </w:pPr>
      <w:r>
        <w:rPr/>
        <w:t xml:space="preserve">      </w:t>
      </w:r>
      <w:r>
        <w:rPr>
          <w:b/>
        </w:rPr>
        <w:t xml:space="preserve">CANDIDAT COD A1021         </w:t>
      </w:r>
      <w:r>
        <w:rPr/>
        <w:t>......................................                .................</w:t>
      </w:r>
    </w:p>
    <w:p>
      <w:pPr>
        <w:pStyle w:val="Normal"/>
        <w:rPr/>
      </w:pPr>
      <w:r>
        <w:rPr/>
      </w:r>
    </w:p>
    <w:p>
      <w:pPr>
        <w:pStyle w:val="Normal"/>
        <w:rPr/>
      </w:pPr>
      <w:r>
        <w:rPr/>
      </w:r>
    </w:p>
    <w:p>
      <w:pPr>
        <w:pStyle w:val="Normal"/>
        <w:rPr/>
      </w:pPr>
      <w:r>
        <w:rPr/>
        <w:tab/>
        <w:tab/>
        <w:tab/>
        <w:tab/>
        <w:tab/>
        <w:t xml:space="preserve">      GREFIER</w:t>
      </w:r>
    </w:p>
    <w:p>
      <w:pPr>
        <w:pStyle w:val="Normal"/>
        <w:rPr/>
      </w:pPr>
      <w:r>
        <w:rPr/>
        <w:t xml:space="preserve">                                                              </w:t>
      </w:r>
      <w:r>
        <w:rPr/>
        <w:t>............................</w:t>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COD A1021</w:t>
      </w:r>
    </w:p>
    <w:p>
      <w:pPr>
        <w:pStyle w:val="Normal"/>
        <w:rPr>
          <w:sz w:val="18"/>
          <w:szCs w:val="18"/>
        </w:rPr>
      </w:pPr>
      <w:r>
        <w:rPr>
          <w:sz w:val="18"/>
          <w:szCs w:val="18"/>
        </w:rPr>
        <w:t>Tehnored..............., COD A1021</w:t>
      </w:r>
    </w:p>
    <w:p>
      <w:pPr>
        <w:pStyle w:val="Normal"/>
        <w:rPr>
          <w:sz w:val="18"/>
          <w:szCs w:val="18"/>
        </w:rPr>
      </w:pPr>
      <w:r>
        <w:rPr>
          <w:sz w:val="18"/>
          <w:szCs w:val="18"/>
        </w:rPr>
        <w:t>2 ex./..............</w:t>
      </w:r>
    </w:p>
    <w:p>
      <w:pPr>
        <w:pStyle w:val="Normal"/>
        <w:rPr>
          <w:sz w:val="18"/>
          <w:szCs w:val="18"/>
        </w:rPr>
      </w:pPr>
      <w:r>
        <w:rPr>
          <w:sz w:val="18"/>
          <w:szCs w:val="18"/>
        </w:rPr>
        <w:t>Tribunalul ............ - Secţia .......... – judecători ........... şi ...............</w:t>
      </w:r>
    </w:p>
    <w:p>
      <w:pPr>
        <w:pStyle w:val="Normal"/>
        <w:rPr>
          <w:sz w:val="18"/>
          <w:szCs w:val="18"/>
        </w:rPr>
      </w:pPr>
      <w:r>
        <w:rPr>
          <w:sz w:val="18"/>
          <w:szCs w:val="18"/>
        </w:rPr>
        <w:t>Judecătoria ............... – judecător .............</w:t>
      </w:r>
    </w:p>
    <w:p>
      <w:pPr>
        <w:pStyle w:val="Normal"/>
        <w:rPr>
          <w:sz w:val="18"/>
          <w:szCs w:val="18"/>
        </w:rPr>
      </w:pPr>
      <w:r>
        <w:rPr>
          <w:sz w:val="18"/>
          <w:szCs w:val="18"/>
        </w:rPr>
      </w:r>
    </w:p>
    <w:sectPr>
      <w:headerReference w:type="default" r:id="rId2"/>
      <w:footerReference w:type="default" r:id="rId3"/>
      <w:type w:val="nextPage"/>
      <w:pgSz w:w="11906" w:h="16838"/>
      <w:pgMar w:left="1418" w:right="1134" w:gutter="0" w:header="709"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sz w:val="20"/>
        <w:szCs w:val="20"/>
      </w:rPr>
      <w:t xml:space="preserve"> din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9</w:t>
    </w:r>
    <w:r>
      <w:rPr>
        <w:sz w:val="20"/>
        <w:b/>
        <w:szCs w:val="20"/>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rFonts w:eastAsia="Calibri"/>
    </w:rPr>
  </w:style>
  <w:style w:type="paragraph" w:styleId="Footer">
    <w:name w:val="Footer"/>
    <w:basedOn w:val="Normal"/>
    <w:pPr>
      <w:tabs>
        <w:tab w:val="clear" w:pos="708"/>
        <w:tab w:val="center" w:pos="4680" w:leader="none"/>
        <w:tab w:val="right" w:pos="9360" w:leader="none"/>
      </w:tabs>
      <w:ind w:firstLine="567"/>
      <w:jc w:val="both"/>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20:00Z</dcterms:created>
  <dc:creator>valy</dc:creator>
  <dc:description/>
  <cp:keywords/>
  <dc:language>en-US</dc:language>
  <cp:lastModifiedBy>Enrica, BADOIU</cp:lastModifiedBy>
  <dcterms:modified xsi:type="dcterms:W3CDTF">2020-11-24T14:4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