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pPr>
      <w:r>
        <w:rPr>
          <w:rFonts w:eastAsia="Calibri"/>
          <w:b/>
        </w:rPr>
        <w:t xml:space="preserve">CANDIDAT COD A1026                                                                    </w:t>
      </w:r>
      <w:r>
        <w:rPr>
          <w:b/>
        </w:rPr>
        <w:t>HOTĂRÂREA NR. 3</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bCs/>
        </w:rPr>
        <w:t xml:space="preserve">     </w:t>
      </w:r>
      <w:r>
        <w:rPr>
          <w:b/>
          <w:bCs/>
        </w:rPr>
        <w:t xml:space="preserve">DECIZIA CIVILĂ  NR. </w:t>
      </w:r>
      <w:r>
        <w:rPr>
          <w:b/>
        </w:rPr>
        <w:t>………………</w:t>
      </w:r>
    </w:p>
    <w:p>
      <w:pPr>
        <w:pStyle w:val="Normal"/>
        <w:jc w:val="center"/>
        <w:rPr/>
      </w:pPr>
      <w:r>
        <w:rPr>
          <w:b/>
        </w:rPr>
        <w:t xml:space="preserve">Şedinţa publică de la </w:t>
      </w:r>
      <w:r>
        <w:rPr/>
        <w:t>…………………………</w:t>
      </w:r>
    </w:p>
    <w:p>
      <w:pPr>
        <w:pStyle w:val="Normal"/>
        <w:tabs>
          <w:tab w:val="clear" w:pos="708"/>
          <w:tab w:val="left" w:pos="4230" w:leader="none"/>
        </w:tabs>
        <w:jc w:val="center"/>
        <w:rPr/>
      </w:pPr>
      <w:r>
        <w:rPr/>
        <w:t>Curtea constituită din:</w:t>
      </w:r>
    </w:p>
    <w:p>
      <w:pPr>
        <w:pStyle w:val="Normal"/>
        <w:jc w:val="center"/>
        <w:rPr/>
      </w:pPr>
      <w:r>
        <w:rPr/>
        <w:t>PREŞEDINTE – …………………………</w:t>
      </w:r>
    </w:p>
    <w:p>
      <w:pPr>
        <w:pStyle w:val="Normal"/>
        <w:jc w:val="center"/>
        <w:rPr/>
      </w:pPr>
      <w:r>
        <w:rPr/>
        <w:t>JUDECĂTOR –…………………………</w:t>
      </w:r>
    </w:p>
    <w:p>
      <w:pPr>
        <w:pStyle w:val="Normal"/>
        <w:rPr/>
      </w:pPr>
      <w:r>
        <w:rPr/>
        <w:t xml:space="preserve">      </w:t>
      </w:r>
      <w:r>
        <w:rPr/>
        <w:tab/>
        <w:tab/>
        <w:tab/>
        <w:t xml:space="preserve">       JUDECĂTOR – CANDIDAT COD A1026</w:t>
      </w:r>
    </w:p>
    <w:p>
      <w:pPr>
        <w:pStyle w:val="Normal"/>
        <w:jc w:val="center"/>
        <w:rPr/>
      </w:pPr>
      <w:r>
        <w:rPr/>
        <w:t xml:space="preserve">GREFIER ………………………… </w:t>
      </w:r>
    </w:p>
    <w:p>
      <w:pPr>
        <w:pStyle w:val="Normal"/>
        <w:jc w:val="center"/>
        <w:rPr/>
      </w:pPr>
      <w:r>
        <w:rPr/>
      </w:r>
    </w:p>
    <w:p>
      <w:pPr>
        <w:pStyle w:val="Normal"/>
        <w:jc w:val="both"/>
        <w:rPr/>
      </w:pPr>
      <w:r>
        <w:rPr/>
      </w:r>
    </w:p>
    <w:p>
      <w:pPr>
        <w:pStyle w:val="Normal"/>
        <w:ind w:firstLine="708"/>
        <w:jc w:val="both"/>
        <w:rPr/>
      </w:pPr>
      <w:r>
        <w:rPr/>
        <w:t xml:space="preserve">Pe rol se află soluţionarea cererii de recurs formulată de  recurenta-pârâtă  DIRECŢIA GENERALĂ REGIONALĂ A FINANŢELOR PUBLICE …………………– AJFP…………………, împotriva Sentinţei civile nr. …………………, pronunţată de Tribunalul …………în cadrul dosarului nr. …………………, în contradictoriu cu intimatul-reclamant AB şi intimata-chemata în garanţie ADMINISTRAŢIA FONDULUI PENTRU MEDIU, având ca obiect pretenţii. </w:t>
      </w:r>
    </w:p>
    <w:p>
      <w:pPr>
        <w:pStyle w:val="Normal"/>
        <w:ind w:firstLine="708"/>
        <w:jc w:val="both"/>
        <w:rPr/>
      </w:pPr>
      <w:r>
        <w:rPr/>
        <w:t>La apelul nominal făcut în şedinţă publică, părţile nu se prezintă.</w:t>
      </w:r>
    </w:p>
    <w:p>
      <w:pPr>
        <w:pStyle w:val="Normal"/>
        <w:ind w:firstLine="708"/>
        <w:jc w:val="both"/>
        <w:rPr/>
      </w:pPr>
      <w:r>
        <w:rPr/>
        <w:t>Procedura de citare este legal îndeplinită.</w:t>
      </w:r>
    </w:p>
    <w:p>
      <w:pPr>
        <w:pStyle w:val="Normal"/>
        <w:ind w:firstLine="708"/>
        <w:jc w:val="both"/>
        <w:rPr/>
      </w:pPr>
      <w:r>
        <w:rPr/>
        <w:t>S-a făcut referatul de către grefierul de şedinţă, după care:</w:t>
      </w:r>
    </w:p>
    <w:p>
      <w:pPr>
        <w:pStyle w:val="Normal"/>
        <w:ind w:firstLine="708"/>
        <w:jc w:val="both"/>
        <w:rPr/>
      </w:pPr>
      <w:r>
        <w:rPr/>
        <w:t xml:space="preserve">Având în vedere faptul că partea recurentă-pârâtă a solicitat judecarea cauzei în lipsă, Curtea reţine prezenta cerere de recurs spre soluţionare. </w:t>
      </w:r>
    </w:p>
    <w:p>
      <w:pPr>
        <w:pStyle w:val="Normal"/>
        <w:rPr/>
      </w:pPr>
      <w:r>
        <w:rPr/>
      </w:r>
    </w:p>
    <w:p>
      <w:pPr>
        <w:pStyle w:val="Normal"/>
        <w:jc w:val="center"/>
        <w:rPr>
          <w:b/>
          <w:b/>
        </w:rPr>
      </w:pPr>
      <w:r>
        <w:rPr>
          <w:b/>
        </w:rPr>
        <w:t>C U R T E A,</w:t>
      </w:r>
    </w:p>
    <w:p>
      <w:pPr>
        <w:pStyle w:val="Normal"/>
        <w:jc w:val="both"/>
        <w:rPr/>
      </w:pPr>
      <w:r>
        <w:rPr/>
      </w:r>
    </w:p>
    <w:p>
      <w:pPr>
        <w:pStyle w:val="Normal"/>
        <w:ind w:firstLine="709"/>
        <w:jc w:val="both"/>
        <w:rPr/>
      </w:pPr>
      <w:r>
        <w:rPr/>
        <w:t xml:space="preserve">Asupra recursului de faţă, </w:t>
      </w:r>
    </w:p>
    <w:p>
      <w:pPr>
        <w:pStyle w:val="Normal"/>
        <w:ind w:firstLine="710"/>
        <w:jc w:val="both"/>
        <w:rPr/>
      </w:pPr>
      <w:r>
        <w:rPr/>
        <w:t xml:space="preserve">Prin sentința civilă nr. …………………a Tribunalului …………………– Secția…………………, pronunţată în dosarul nr. …………………, a fost obligată pârâta DIRECŢIA GENERALĂ REGIONALĂ A FINANŢELOR PUBLICE ………………… – AJFP ………………… către reclamantul AB la plata sumei de 2.931 lei contravaloare timbru de mediu achitată necuvenit şi a dobânzii fiscale calculată de la data perceperii taxei şi până la restituirea  acesteia către reclamant și la plata sumei de 293 lei reprezentând cheltuieli de judecată. De asemenea, a admis cererea de chemare în garanţie şi în consecinţă a fost obligată chemata în garanţie Administraţia Fondului pentru Mediu, să asigure pârâtei sumele necesare acoperirii obligaţiilor stabilite acesteia prin prezenta hotărâre. </w:t>
      </w:r>
    </w:p>
    <w:p>
      <w:pPr>
        <w:pStyle w:val="Normal"/>
        <w:ind w:firstLine="710"/>
        <w:jc w:val="both"/>
        <w:rPr/>
      </w:pPr>
      <w:r>
        <w:rPr/>
        <w:t>Pentru a stabili astfel, instanța a reținut că reclamanta a achiziţionat un autoturism marca NISSAN, Tip …., categoria auto ….. an fabricaţie…………, serie…………………, nr. omologare…………………, serie carte auto ………, data primei înmatriculări…….., autoturism uzat provenind dintr-un stat membru U.E.</w:t>
      </w:r>
    </w:p>
    <w:p>
      <w:pPr>
        <w:pStyle w:val="Normal"/>
        <w:ind w:firstLine="710"/>
        <w:jc w:val="both"/>
        <w:rPr/>
      </w:pPr>
      <w:r>
        <w:rPr/>
        <w:t>Pentru a fi înmatriculat în România pârâta D.G.R.F.P. …………………– Administraţia Judeţeană a Finanţelor Publice ………a emis potrivit O.U.G. nr. 9/2013 deciziile privind stabilirea sumei reprezentând timbru de mediu pentru autovehicule nr. ……/...06.2016 pentru suma totală de 2.931 lei, sumă plătită de reclamant potrivit chitanţei seria ……nr. ………….din 16.06.2016.</w:t>
      </w:r>
    </w:p>
    <w:p>
      <w:pPr>
        <w:pStyle w:val="Normal"/>
        <w:ind w:firstLine="710"/>
        <w:jc w:val="both"/>
        <w:rPr/>
      </w:pPr>
      <w:r>
        <w:rPr/>
        <w:t>Considerând că suma plătită cu titlu de taxă timbru de mediu i-a fost percepută eronat, reclamantul a solicitat restituirea acesteia, cerere respinsă potrivit înscrisului nr. ……/...03.2017, situaţie în raport de care reclamantul a formulat prezenta acţiune.</w:t>
      </w:r>
    </w:p>
    <w:p>
      <w:pPr>
        <w:pStyle w:val="Normal"/>
        <w:ind w:firstLine="710"/>
        <w:jc w:val="both"/>
        <w:rPr/>
      </w:pPr>
      <w:r>
        <w:rPr/>
        <w:t>Potrivit art. 4 din O.U.G. nr. 9/2013 privind timbru de mediu pentru autovehicule rezultă  că „Obligaţia de plată a timbrului intervine o singură dată, astfel:</w:t>
      </w:r>
    </w:p>
    <w:p>
      <w:pPr>
        <w:pStyle w:val="Normal"/>
        <w:ind w:firstLine="710"/>
        <w:jc w:val="both"/>
        <w:rPr/>
      </w:pPr>
      <w:r>
        <w:rPr/>
        <w:t xml:space="preserve">a) cu ocazia înscrierii în evidenţele autorităţii competente, potrivit legii, a dobândirii dreptului de proprietate asupra unui autovehicul de către primul proprietar din România şi atribuirea unui certificat de înmatriculare şi a numărului de înmatriculare; </w:t>
      </w:r>
    </w:p>
    <w:p>
      <w:pPr>
        <w:pStyle w:val="Normal"/>
        <w:ind w:firstLine="710"/>
        <w:jc w:val="both"/>
        <w:rPr/>
      </w:pPr>
      <w:r>
        <w:rPr/>
        <w:t xml:space="preserve">b) la reintroducerea în parcul auto naţional a unui autovehicul, în cazul în care, la momentul scoaterii sale din parcul auto naţional, i s-a restituit proprietarului valoarea reziduală a timbrului, în conformitate cu prevederile art. 7; </w:t>
      </w:r>
    </w:p>
    <w:p>
      <w:pPr>
        <w:pStyle w:val="Normal"/>
        <w:ind w:firstLine="710"/>
        <w:jc w:val="both"/>
        <w:rPr/>
      </w:pPr>
      <w:r>
        <w:rPr/>
        <w:t xml:space="preserve">c) cu ocazia transcrierii dreptului de proprietate asupra autovehiculului rulat şi pentru care nu a fost achitată taxa specială pentru autoturisme şi autovehicule, taxa pe poluare pentru autovehicule sau taxa pentru emisiile poluante provenite de la autovehicule, potrivit reglementărilor legale în vigoare la momentul înmatriculării; </w:t>
      </w:r>
    </w:p>
    <w:p>
      <w:pPr>
        <w:pStyle w:val="Normal"/>
        <w:ind w:firstLine="710"/>
        <w:jc w:val="both"/>
        <w:rPr/>
      </w:pPr>
      <w:r>
        <w:rPr/>
        <w:t xml:space="preserve">d) cu ocazia transcrierii dreptului de proprietate asupra autovehiculului rulat în situaţia autovehiculelor pentru care s-a dispus de către instanţe restituirea sau înmatricularea fără plata taxei speciale pentru autoturisme şi autovehicule, taxei pe poluare pentru autovehicule sau taxei pentru emisiile poluante provenite de la autovehicule”. </w:t>
      </w:r>
    </w:p>
    <w:p>
      <w:pPr>
        <w:pStyle w:val="Normal"/>
        <w:ind w:firstLine="710"/>
        <w:jc w:val="both"/>
        <w:rPr/>
      </w:pPr>
      <w:r>
        <w:rPr/>
        <w:t xml:space="preserve">Având a se pronunţa asupra întrebării preliminare cu privire la compatibilitatea reglementărilor cuprinse în O.U.G. nr. 9/2013 cu art. 110 din T.F.U.E. în cauza C-586/14 Budişan, Curtea de Justiţie a Uniunii Europene prin hotărârea preliminară din 9 iunie 2016 a stabilit că art. 110 din T.F.U.E. trebuie interpretat în sensul că se opune ca statul membru respectiv să scutească de această taxă autovehiculele deja înmatriculate pentru care a fost plătită, dar nu a fost restituită o taxă în vigoare anterior declarată incompatibilă cu dreptul Uniunii (este vorba de cauza C- 402/09 Ioan Tatu şi Cauza C-76/14 Manea prin care s-a statuat că taxele stabilite prin O.U.G. nr. 50/2008 şi respectiv 9/2012 sunt incompatibile cu legislaţia comunitară). </w:t>
      </w:r>
    </w:p>
    <w:p>
      <w:pPr>
        <w:pStyle w:val="Normal"/>
        <w:ind w:firstLine="710"/>
        <w:jc w:val="both"/>
        <w:rPr/>
      </w:pPr>
      <w:r>
        <w:rPr/>
        <w:t>Pentru a se pronunţa astfel instanţa europeană a observat scutirea introdusă de legiuitorul naţional la art. 4 lit. c din O.U.G. nr. 9/2013, concluzionând (în paragrafele 34 - 43 din considerentele hotărârii) în sensul că timbrul de mediu pentru autovehicule nu are un caracter neutru faţă de concurenţa dintre autovehiculele rulate provenite din alte state membre  şi autovehiculele similare româneşti, deja înmatriculate în România (beneficiare de scutire în cauză).</w:t>
      </w:r>
    </w:p>
    <w:p>
      <w:pPr>
        <w:pStyle w:val="Normal"/>
        <w:ind w:firstLine="710"/>
        <w:jc w:val="both"/>
        <w:rPr/>
      </w:pPr>
      <w:r>
        <w:rPr/>
        <w:t xml:space="preserve">La punctul 42 din considerentele hotărârii Curtea în mod explicit statuează :”Astfel, o scutire precum cea rezultată din această dispoziţie (art. 4 lit. c din O.U.G. nr. 9/2013), este de natură să ofere un avantaj concurenţial autovehiculelor rulate prezente deja pe piaţa românească şi, în consecinţă, să descurajeze importul de vehicule similare din alte state membre”. </w:t>
      </w:r>
    </w:p>
    <w:p>
      <w:pPr>
        <w:pStyle w:val="Normal"/>
        <w:ind w:firstLine="710"/>
        <w:jc w:val="both"/>
        <w:rPr/>
      </w:pPr>
      <w:r>
        <w:rPr/>
        <w:t>Aşa fiind autorităţile române sunt obligate să aplice cu prioritate reglementările dreptului comunitar în materie, fără a mai aştepta ca legiuitorul român să realizeze compatibilitatea legislaţiei interne cu cea a dreptului european, obligaţie ce-şi găseşte temeiul juridic în prevederile art. 11 şi 148 alin. 2 din Constituţia României potrivit cărora, tratatele constitutive precum şi celelalte reglementări comunitare cu caracter obligatoriu, au prioritate faţă de dispoziţiile contrare din legile interne, cu respectarea prevederilor actului de aderare.</w:t>
      </w:r>
    </w:p>
    <w:p>
      <w:pPr>
        <w:pStyle w:val="Normal"/>
        <w:ind w:firstLine="710"/>
        <w:jc w:val="both"/>
        <w:rPr/>
      </w:pPr>
      <w:r>
        <w:rPr/>
        <w:t xml:space="preserve">În acelaşi sens sunt şi principiile degajate din soluţiile pronunţate de C.J.U.E. respectiv principiul efectului direct al dreptului comunitar în legislaţia statelor membre (hotărârea Van Gend </w:t>
      </w:r>
      <w:r>
        <w:rPr>
          <w:lang w:val="en-US"/>
        </w:rPr>
        <w:t xml:space="preserve">&amp; </w:t>
      </w:r>
      <w:r>
        <w:rPr/>
        <w:t>Loos din 1963), principiul supremaţiei dreptului comunitar asupra dreptului intern (hotărârea Costa/Enel din 1964), principiul potrivit căruia judecătorul naţional este primul judecător al dreptului comunitar fiind obligat să aplice normele comunitare, în mod direct, dacă acestea contravin normelor interne, fără a mai aştepta eliminarea acestora din urmă pe cale administrativă sau pe calea unei alte proceduri constituţionale (cauza Siemmenthal din 1976), principiul răspunderii unui stat membru în privinţa particularităţilor pentru prejudiciile cauzate acestora pentru încălcarea dreptului comunitar de către respectivul stat (hotărârea Francovich şi alţii din 1991).</w:t>
      </w:r>
    </w:p>
    <w:p>
      <w:pPr>
        <w:pStyle w:val="Normal"/>
        <w:ind w:firstLine="710"/>
        <w:jc w:val="both"/>
        <w:rPr/>
      </w:pPr>
      <w:r>
        <w:rPr/>
        <w:t>Faţă de toate cele arătate anterior, constatându-se că perceperea timbrului pentru mediu este în contradicţie cu reglementarea comunitară (art. 110 din T.F.U.E.), instanţa a admis cererea reclamantei şi a dispus obligarea pârâtei să-i restituie suma de 2.931 lei achitată de aceasta în mod necuvenit cu titlu de timbru de mediu.</w:t>
      </w:r>
    </w:p>
    <w:p>
      <w:pPr>
        <w:pStyle w:val="Normal"/>
        <w:ind w:firstLine="710"/>
        <w:jc w:val="both"/>
        <w:rPr/>
      </w:pPr>
      <w:r>
        <w:rPr/>
        <w:t>Instanța de fond a considerat că întemeiată este şi cererea privind acordarea dobânzii fiscale aferentă sumei datorată de pârâtă până la plata efectivă a acesteia.</w:t>
      </w:r>
    </w:p>
    <w:p>
      <w:pPr>
        <w:pStyle w:val="Normal"/>
        <w:ind w:firstLine="710"/>
        <w:jc w:val="both"/>
        <w:rPr/>
      </w:pPr>
      <w:r>
        <w:rPr/>
        <w:t>Tribunalul a considerat că temeinică este și cererea de chemare în garanţie formulată de pârâtă împotriva Administraţiei Fondului pentru Mediu, urmând a fi admisă pentru considerentele de mai jos:</w:t>
      </w:r>
    </w:p>
    <w:p>
      <w:pPr>
        <w:pStyle w:val="Normal"/>
        <w:ind w:firstLine="710"/>
        <w:jc w:val="both"/>
        <w:rPr/>
      </w:pPr>
      <w:r>
        <w:rPr/>
        <w:t>Potrivit art. 72 alin. 1 din N.C.P.C., partea interesată poate să cheme în garanţie o terţă persoană împotriva căreia ar putea să se îndrepte cu cerere separată în garanţie sau în despăgubiri.</w:t>
      </w:r>
    </w:p>
    <w:p>
      <w:pPr>
        <w:pStyle w:val="Normal"/>
        <w:ind w:firstLine="710"/>
        <w:jc w:val="both"/>
        <w:rPr/>
      </w:pPr>
      <w:r>
        <w:rPr/>
        <w:t>Ori potrivit art. 5 alin. 3 din O.U.G. nr. 9/2013 timbrul colectat potrivit alin.1 al aceluiaşi articol de către pârâtă se face venit în contul  Administraţiei Fondului pentru Mediu, situaţie în raport de care atunci când pârâta cade în pretenţii, sumele respective trebuie suportate de chematul garanţie.</w:t>
      </w:r>
    </w:p>
    <w:p>
      <w:pPr>
        <w:pStyle w:val="Normal"/>
        <w:ind w:firstLine="710"/>
        <w:jc w:val="both"/>
        <w:rPr/>
      </w:pPr>
      <w:r>
        <w:rPr/>
        <w:t>Aşa fiind, pentru considerentele anterior arătate, tribunalul a admis ca  fiind întemeiată  cererea  formulată de reclamantul AB, în contradictoriu cu pârâta DIRECŢIA GENERALĂ REGIONALĂ A FINANŢELOR PUBLICE ……….– ADMINISTRAŢIA JUDEŢEANĂ A FINANŢELOR PUBLICE  …………………</w:t>
      </w:r>
    </w:p>
    <w:p>
      <w:pPr>
        <w:pStyle w:val="Normal"/>
        <w:ind w:firstLine="709"/>
        <w:jc w:val="both"/>
        <w:rPr>
          <w:b/>
          <w:b/>
          <w:i/>
          <w:i/>
        </w:rPr>
      </w:pPr>
      <w:r>
        <w:rPr>
          <w:b/>
          <w:i/>
        </w:rPr>
        <w:t>Împotriva acestei hotărâri a formulat în termen legal recurs pârâta Direcţia Generală Regională a Finanţelor Publice</w:t>
      </w:r>
      <w:r>
        <w:rPr/>
        <w:t xml:space="preserve">………………… </w:t>
      </w:r>
      <w:r>
        <w:rPr>
          <w:b/>
          <w:i/>
        </w:rPr>
        <w:t xml:space="preserve">– Administraţia Judeţeană a Finanţelor Publice  </w:t>
      </w:r>
      <w:r>
        <w:rPr/>
        <w:t>…………………</w:t>
      </w:r>
      <w:r>
        <w:rPr>
          <w:b/>
          <w:i/>
        </w:rPr>
        <w:t>solicitând instanţei admiterea recursului şi casarea sentinţei civile recurate, în sensul respingerii acțiunii.</w:t>
      </w:r>
    </w:p>
    <w:p>
      <w:pPr>
        <w:pStyle w:val="Normal"/>
        <w:ind w:firstLine="709"/>
        <w:jc w:val="both"/>
        <w:rPr/>
      </w:pPr>
      <w:r>
        <w:rPr/>
        <w:t>Recurenta – pârâtă susține că reclamantul face in tot cuprinsul acţiunii referire la obligativitatea respectării tratatelor europene, însă dispoziţiile OUG nr.9/2013 sunt recunoscute de Uniunea Europeană.</w:t>
      </w:r>
    </w:p>
    <w:p>
      <w:pPr>
        <w:pStyle w:val="Normal"/>
        <w:ind w:firstLine="709"/>
        <w:jc w:val="both"/>
        <w:rPr/>
      </w:pPr>
      <w:r>
        <w:rPr/>
        <w:t>Din Jurisprudența Curţii de Justiție a Comunităţilor Europene a rezultat că tratatul nu este încălcat prin instituirea unei taxe de poluare în momentul primei înmatriculări a unui autovehicul pe teritoriul unui stat membru, iar prin caracterul ei fiscal, taxa intră în regimul intern de impozitare, domeniul exercitat prerogativelor suverane ale statelor membre.</w:t>
      </w:r>
    </w:p>
    <w:p>
      <w:pPr>
        <w:pStyle w:val="Normal"/>
        <w:ind w:firstLine="709"/>
        <w:jc w:val="both"/>
        <w:rPr/>
      </w:pPr>
      <w:r>
        <w:rPr/>
        <w:t>În relaţie cu art.90 din Tratatul CE, se observă că un stat membru are voie să perceapă o taxă de primă înmatriculare a unui autovehicul în statul respectiv, cu condiţia ca taxa să fie conformă cu art.90 din tratat, ceea ce înseamnă că prin taxa respectiva sa nu fie defavorizate produse din alte state membre.</w:t>
      </w:r>
    </w:p>
    <w:p>
      <w:pPr>
        <w:pStyle w:val="Normal"/>
        <w:ind w:firstLine="709"/>
        <w:jc w:val="both"/>
        <w:rPr/>
      </w:pPr>
      <w:r>
        <w:rPr/>
        <w:t>Recurenta – pârâtă susține că, mai mult decât atât, instituirea taxei de mediu reprezintă opţiunea legiuitorului naţional, iar organele fiscale sunt obligate să respecte prevederile art. 13 din O.G. Nr.92/2003 privind Codul de Procedura Fiscală conform căruia: „interpretarea reglementarilor fiscale trebuie sa respecte voinţa legiuitorului așa cum este exprimata in lege”.</w:t>
      </w:r>
    </w:p>
    <w:p>
      <w:pPr>
        <w:pStyle w:val="Normal"/>
        <w:ind w:firstLine="709"/>
        <w:jc w:val="both"/>
        <w:rPr/>
      </w:pPr>
      <w:r>
        <w:rPr/>
        <w:t>Totodată, potrivit art.4 din OUG nr. 9/2013 privind timbru de mediu, obligaţia de plată a timbrului intervine o singură dată, cu ocazia înscrierii în evidenţele autorităţii competente, potrivit legii, a dobândirii dreptului de proprietate asupra unui autovehicul de către primul proprietar din România şi atribuirea unui certificat de înmatriculare şi a numărului de înmatriculare.</w:t>
      </w:r>
    </w:p>
    <w:p>
      <w:pPr>
        <w:pStyle w:val="Normal"/>
        <w:ind w:firstLine="709"/>
        <w:jc w:val="both"/>
        <w:rPr/>
      </w:pPr>
      <w:r>
        <w:rPr/>
        <w:t>Recurenta – pârâtă precizează că reclamantul AB tocmai acest lucru i s-a  solicitat, înscrierea autovehiculului achiziţionat în evidenţele RAR-ului, motiv pentru care a fost nevoită să achite timbru de mediu, pe care o consideră nelegală și netemeinică, însă fără a motiva acest lucru.</w:t>
      </w:r>
    </w:p>
    <w:p>
      <w:pPr>
        <w:pStyle w:val="Normal"/>
        <w:ind w:firstLine="709"/>
        <w:jc w:val="both"/>
        <w:rPr/>
      </w:pPr>
      <w:r>
        <w:rPr/>
        <w:t>Dacă până la data de 01.01.2013 se putea discuta despre o eventuala discriminare, datorită faptului că la autovehiculele înmatriculate pe teritoriul României, înainte de anul 2007, la momentul înstrăinării nu se percepea taxa de prima înmatriculare sau mediu, după această dată toate autovehiculele care se înmatriculează sau reînmatriculează pe teritoriul României, și pentru care nu a fost achitată taxa de prima înmatriculare/mediu, se va achita timbru de mediu, conform OUG nr. 9/2013.</w:t>
      </w:r>
    </w:p>
    <w:p>
      <w:pPr>
        <w:pStyle w:val="Normal"/>
        <w:ind w:firstLine="709"/>
        <w:jc w:val="both"/>
        <w:rPr/>
      </w:pPr>
      <w:r>
        <w:rPr/>
        <w:t>În drept, își întemeiază prezentul recurs pe dispoziţiile art.486 s.u., 488 alin (1) pct.8, din Legea nr. 134/2010 privind noul Cod de Procedură Civil, coroborat cu art.20 din Legea nr.554/2004 privind Legea Contenciosului Administrativ și dispoziţiile OUG nr. 50/2008.</w:t>
      </w:r>
    </w:p>
    <w:p>
      <w:pPr>
        <w:pStyle w:val="Normal"/>
        <w:ind w:firstLine="709"/>
        <w:jc w:val="both"/>
        <w:rPr/>
      </w:pPr>
      <w:r>
        <w:rPr>
          <w:b/>
          <w:i/>
        </w:rPr>
        <w:t>Legal citat, intimatul - reclamant a formulat întâmpinare la data de ….., prin care solicită respingerea recursului ca nefondat și, pe cale de consecință, menținerea hotărârii instanței de fond ca fiind legală și temeinică.</w:t>
      </w:r>
    </w:p>
    <w:p>
      <w:pPr>
        <w:pStyle w:val="Normal"/>
        <w:ind w:firstLine="709"/>
        <w:jc w:val="both"/>
        <w:rPr/>
      </w:pPr>
      <w:r>
        <w:rPr/>
        <w:t>Acesta învederează că recurenta a declarat recurs împotriva acestei hotărâri, însă în conţinutul recursului nu arată care sunt motivele nelegalitate sau de netemeinicie.</w:t>
      </w:r>
    </w:p>
    <w:p>
      <w:pPr>
        <w:pStyle w:val="Normal"/>
        <w:ind w:firstLine="709"/>
        <w:jc w:val="both"/>
        <w:rPr/>
      </w:pPr>
      <w:r>
        <w:rPr/>
        <w:t>Deși în cerere se critică faptul ca autovehiculul Nissan cumpărat de acesta dintr-un stat UE, nu ar fi fost înmatriculat, din cuprinsul Sentinţei Civile și din înscrisurile depuse la dosarul cauzei, rezultă cu certitudine că prima înmatriculare a autovehiculului marca Nissan, a fost într-un stat UE.</w:t>
      </w:r>
    </w:p>
    <w:p>
      <w:pPr>
        <w:pStyle w:val="Normal"/>
        <w:ind w:firstLine="709"/>
        <w:jc w:val="both"/>
        <w:rPr/>
      </w:pPr>
      <w:r>
        <w:rPr/>
        <w:t>Intimatul – reclamant susține că instanța de fond, având în vedere și dispoziţiile Curţii Europene de Justiție, înscrisurile depuse de acesta de la dosarul cauzei, a concluzionat că suma încasată de recurenta cu titlu de timbru de mediu, este nelegală și a dispus obligarea la restituirea acestei sume cu dobânzile aferente.</w:t>
      </w:r>
    </w:p>
    <w:p>
      <w:pPr>
        <w:pStyle w:val="Normal"/>
        <w:ind w:firstLine="709"/>
        <w:jc w:val="both"/>
        <w:rPr/>
      </w:pPr>
      <w:r>
        <w:rPr/>
        <w:t>Mai mult decât atât, instanța a avut în vedere dispoziţiile CJUE în spete similare, dispoziţii care sunt obligatorii pentru instanţele din țara noastră. Autorităţile din România sunt obligate să aplice cu prioritate reglementările dreptului comunitar în materie, fără a mai aştepta ca legiuitorul roman sa realizeze compatibilitatea legislaţiei interne cu cea a dreptului european, obligaţie ce își găsește temeiul juridic în prevederile art. 11 si 148 din Constituţia României, potrivit cărora, tratatele constitutive precum și celelalte reglementari comunitare au caracter obligatoriu, au prioritate față de dispoziţiile contrare legilor interne, cu respectarea prevederilor actului de aderare.</w:t>
      </w:r>
    </w:p>
    <w:p>
      <w:pPr>
        <w:pStyle w:val="Normal"/>
        <w:ind w:firstLine="709"/>
        <w:jc w:val="both"/>
        <w:rPr/>
      </w:pPr>
      <w:r>
        <w:rPr/>
        <w:t xml:space="preserve">In aceste condiţii, statuându-se că timbru de mediu este tot o taxă care este în contradicţie cu reglementarea comunitară ( art. 110 T.F.U.E), instanța de fond a admis cererea acestuia. </w:t>
      </w:r>
    </w:p>
    <w:p>
      <w:pPr>
        <w:pStyle w:val="Normal"/>
        <w:ind w:firstLine="709"/>
        <w:jc w:val="both"/>
        <w:rPr/>
      </w:pPr>
      <w:r>
        <w:rPr/>
        <w:t xml:space="preserve">Mai mult decât atât, intimatul – reclamant învederează faptul că, în prezent, Ordonanţa 9/2013 a fost abrogata prin Legea 1/2017, acesta taxa nemaiexistând in prezent, iar persoanele care au achiziţionat un autovehicul dintr-un stat UE, îl pot înmatricula fără a se mai achita această taxă cu titlu de timbru de mediu. </w:t>
      </w:r>
    </w:p>
    <w:p>
      <w:pPr>
        <w:pStyle w:val="Normal"/>
        <w:ind w:firstLine="709"/>
        <w:jc w:val="both"/>
        <w:rPr/>
      </w:pPr>
      <w:r>
        <w:rPr/>
      </w:r>
    </w:p>
    <w:p>
      <w:pPr>
        <w:pStyle w:val="Normal"/>
        <w:ind w:firstLine="709"/>
        <w:jc w:val="both"/>
        <w:rPr/>
      </w:pPr>
      <w:r>
        <w:rPr>
          <w:b/>
          <w:i/>
        </w:rPr>
        <w:t>Examinând sentinţa civilă recurată, prin prisma motivelor de recurs formulate şi a dispoziţiilor legale incidente, Curtea constată următoarele:</w:t>
      </w:r>
    </w:p>
    <w:p>
      <w:pPr>
        <w:pStyle w:val="Normal"/>
        <w:ind w:firstLine="709"/>
        <w:jc w:val="both"/>
        <w:rPr/>
      </w:pPr>
      <w:r>
        <w:rPr/>
        <w:t xml:space="preserve">Motivul de casare identificat de Curte pe baza susţinerilor din cererea de recurs este cel prevăzut de art. 488 alin. 1 pct. 8 NCPC, atunci când hotărârea a fost dată cu încălcarea sau aplicarea greşită a normelor de drept material. </w:t>
      </w:r>
    </w:p>
    <w:p>
      <w:pPr>
        <w:pStyle w:val="Normal"/>
        <w:ind w:firstLine="709"/>
        <w:jc w:val="both"/>
        <w:rPr/>
      </w:pPr>
      <w:r>
        <w:rPr/>
        <w:t>Curtea reţine că intimatul reclamant a dobândit dreptul de proprietate asupra autoturismului ……, tip ……, motor cu aprindere prin comprimare, categoria M1, Serie șasiu ………, Nr. omologare……….., an fabricație …………, seria carte auto…………, data primei înmatriculări 27.05.2010.</w:t>
      </w:r>
    </w:p>
    <w:p>
      <w:pPr>
        <w:pStyle w:val="Normal"/>
        <w:ind w:firstLine="709"/>
        <w:jc w:val="both"/>
        <w:rPr/>
      </w:pPr>
      <w:r>
        <w:rPr/>
        <w:t>Curtea constată că prin decizia de stabilire a timbrului de mediu pentru autovehicule seria …………………emisă de pârâtă, s-a stabilit în sarcina intimatului reclamant obligația de a achita suma de 2931 lei reprezentând taxa -timbru de mediu în conformitate cu prevederile O.UG nr.9/2013.</w:t>
      </w:r>
    </w:p>
    <w:p>
      <w:pPr>
        <w:pStyle w:val="Normal"/>
        <w:ind w:firstLine="709"/>
        <w:jc w:val="both"/>
        <w:rPr/>
      </w:pPr>
      <w:r>
        <w:rPr/>
        <w:t>În vederea înmatriculării acestui vehicul pe teritoriul României a fost nevoit sa achite timbrul de mediu conform OUG nr. 9/2013, în suma de 1192 lei dovada achitării fiind chitanța seria ………nr.  ………din ...06.2016.</w:t>
      </w:r>
    </w:p>
    <w:p>
      <w:pPr>
        <w:pStyle w:val="Normal"/>
        <w:ind w:firstLine="709"/>
        <w:jc w:val="both"/>
        <w:rPr/>
      </w:pPr>
      <w:r>
        <w:rPr/>
        <w:t>Cu privire la critica recurentei pârâte întemeiată pe dispoziţiile art. 488 alin. 8 Cod proc. civilă, respectiv încălcarea sau aplicarea greşită a normelor de drept material, Curtea constată că instanţa de fond a reţinut în mod corect principiul priorităţii dreptului Uniunii Europene, prevăzut în art. 148 din Constituţia României, pe de o parte, şi jurisprudenţa consolidată a C.J.U.E, pe de altă parte.</w:t>
      </w:r>
    </w:p>
    <w:p>
      <w:pPr>
        <w:pStyle w:val="Normal"/>
        <w:ind w:firstLine="709"/>
        <w:jc w:val="both"/>
        <w:rPr/>
      </w:pPr>
      <w:r>
        <w:rPr/>
        <w:t xml:space="preserve">Curtea reţine ca fiind incidentă în cauză interpretarea dispoziţiilor art. 110 din TFUE prin prisma OUG nr. 9/2013 ce a instituit timbrul de mediu astfel cum este reţinut în cuprinsul hotărârii Vasile Budişan vs. Administraţia Judeţeană a Finanţelor Publice …. a C.J.U.E pronunţată în cauza nr. C-586/14. </w:t>
      </w:r>
    </w:p>
    <w:p>
      <w:pPr>
        <w:pStyle w:val="Normal"/>
        <w:ind w:firstLine="709"/>
        <w:jc w:val="both"/>
        <w:rPr/>
      </w:pPr>
      <w:r>
        <w:rPr/>
        <w:t>În această hotărâre, C.J.U.E a statuat că art. 110 din Tratat nu se opune ca statul să instituie o taxă pe autovehicule care se aplică autovehiculelor rulate, importate, cu ocazia primei lor înmatriculări, precum este cea reglementată de OUG nr. 9/2013. Totodată, în paragraful următor CJUE a stabilit că scutirea aplicată autovehiculele deja înmatriculate pentru care a fost plătită o taxă în vigoare anterior declarată incompatibilă cu dreptul Uniunii, nu este compatibilă cu Tratatul.</w:t>
      </w:r>
    </w:p>
    <w:p>
      <w:pPr>
        <w:pStyle w:val="Normal"/>
        <w:ind w:firstLine="709"/>
        <w:jc w:val="both"/>
        <w:rPr/>
      </w:pPr>
      <w:r>
        <w:rPr/>
        <w:t>În acest sens, s-a menţionat că „…această simplă posibilitate este de natură să îi încurajeze pe proprietarii vehiculelor rulate româneşti vizate să propună pentru aceste vehicule, chiar dacă taxa vizată nu a fost încă restituită, un preţ de vânzare care să nu ţină seama de taxa respectivă. Or, în cazul în care taxa nu a fost încă restituită, cumpărătorii vehiculelor menţionate vor fi, în temeiul articolului 4 litera c) din OUG nr. 9/2013, scutiţi de timbrul de mediu. În schimb, vehiculele rulate importate dintr-un alt stat membru vor fi invariabil supuse timbrului de mediu prevăzut de OUG nr. 9/2013 la înscrierea în România a dreptului de proprietate asupra acestor vehicule. Astfel, o scutire precum cea rezultată din această dispoziţie este de natură să ofere un avantaj concurenţial vehiculelor rulate prezente deja pe piaţa românească şi, în consecinţă, să descurajeze importul de vehicule similare din alte state membre.”</w:t>
      </w:r>
    </w:p>
    <w:p>
      <w:pPr>
        <w:pStyle w:val="Normal"/>
        <w:ind w:firstLine="709"/>
        <w:jc w:val="both"/>
        <w:rPr/>
      </w:pPr>
      <w:r>
        <w:rPr/>
        <w:t>Pe cale de consecinţă, C.J.U.E a stabilit că timbrul de mediu aşa cum a fost conceput în accepţiunea OUG 9/2013 nu reprezintă o taxă compatibilă cu prevederile tratatului.</w:t>
      </w:r>
    </w:p>
    <w:p>
      <w:pPr>
        <w:pStyle w:val="Normal"/>
        <w:ind w:firstLine="709"/>
        <w:jc w:val="both"/>
        <w:rPr/>
      </w:pPr>
      <w:r>
        <w:rPr/>
        <w:t>În acest context, se apreciază că stabilirea taxei s-a făcut prin încălcarea prevederilor legale comunitare cu incidenţă în cauză, iar în condiţiile în care acestea sunt prioritare, ca forţă juridică celor naţionale, rezultă că decizia de stabilire a taxei este nelegală, fiind emisă ca urmare a aplicării eronate a prevederilor legale, astfel că urmează să se dispună restituirea acestei taxe reclamantului, pentru motivele ce vor fi menţionate în continuare.</w:t>
      </w:r>
    </w:p>
    <w:p>
      <w:pPr>
        <w:pStyle w:val="Normal"/>
        <w:ind w:firstLine="709"/>
        <w:jc w:val="both"/>
        <w:rPr/>
      </w:pPr>
      <w:r>
        <w:rPr/>
        <w:t>Potrivit art. 148 alin. 2 din Constituţia României, revizuită, prevederile tratatelor constitutive ale Uniunii Europene au prioritate faţă de dispoziţiile contrare din legile interne. Aliniatul 4 din acelaşi articol prevede că autoritatea judecătorească, între alte instituţii, garantează aducerea la îndeplinire a obligaţiilor rezultate din alin. 2, astfel că, din chiar cuprinsul reglementării interne fundamentale, rezultă nu numai competenţa, dar şi obligaţia instanţelor judecătoreşti de a asigura prioritatea dreptului comunitar în cazul incompatibilităţii normei interne cu reglementarea comunitară.</w:t>
      </w:r>
    </w:p>
    <w:p>
      <w:pPr>
        <w:pStyle w:val="Normal"/>
        <w:ind w:firstLine="709"/>
        <w:jc w:val="both"/>
        <w:rPr/>
      </w:pPr>
      <w:r>
        <w:rPr/>
        <w:t xml:space="preserve">Curtea reţine că dispoziţiile art. 110 din Tratatul pentru Funcţionarea Uniunii Europene (anterior, art. 90 din Tratatul instituind Comunitatea Europeană) interzic statelor membre să aplice, direct sau indirect, produselor altor state membre, impozite interne, de orice natură, mai mari decât cele care se aplică, direct sau indirect, produselor naţionale similare, scopul acestei prevederi fiind acela de a interzice discriminarea fiscală între produsele naţionale şi produsele importate, având natură similară. </w:t>
      </w:r>
    </w:p>
    <w:p>
      <w:pPr>
        <w:pStyle w:val="Normal"/>
        <w:ind w:firstLine="709"/>
        <w:jc w:val="both"/>
        <w:rPr/>
      </w:pPr>
      <w:r>
        <w:rPr/>
        <w:t>Ca atare, stabilind taxa de poluare pentru autoturismele importate din spaţiul Uniunii Europene, este evident că prevederile art. 1 din O.U.G. nr. 9/2013 încalcă art. 110 din Tratatul C.E., instanţa fiind obligată să dea întâietate prevederilor comunitare, lăsând inaplicabil dreptul intern incompatibil legislaţiei comunitare, principiu statuat de Curtea de Justiţie a Comunităţilor Europene cu prilejul soluţionării cauzei Administrazione delle Finanze dello Stato/Simmenthal, nr. C106/77.</w:t>
      </w:r>
    </w:p>
    <w:p>
      <w:pPr>
        <w:pStyle w:val="Normal"/>
        <w:ind w:firstLine="709"/>
        <w:jc w:val="both"/>
        <w:rPr/>
      </w:pPr>
      <w:r>
        <w:rPr/>
        <w:t>Comparaţia se face în cazul de faţă între autoturisme second-hand din străinătate şi cele deja înmatriculate în România, pentru cele din cea de-a doua categorie nu se achită această taxă de poluare.  Or, după aderarea României la UE, acest lucru nu este admisibil când produsele importate sunt din alte ţări membre ale UE, atât timp cât norma fiscală naţională diminuează sau este susceptibilă să diminueze, chiar şi potenţial, consumul produselor importate, influenţând astfel alegerea consumatorilor, (hotărârea din 7 mai 1987, cauza 193/85, Cooperativa Co-Frutta SRL c. Administrazione delle finanze dello Stato).</w:t>
      </w:r>
    </w:p>
    <w:p>
      <w:pPr>
        <w:pStyle w:val="Normal"/>
        <w:ind w:firstLine="709"/>
        <w:jc w:val="both"/>
        <w:rPr/>
      </w:pPr>
      <w:r>
        <w:rPr/>
        <w:t xml:space="preserve">Conferind o forţă juridică superioară dispoziţiilor O.U.G. nr. 9/2013, prin obligarea reclamantului la plata taxei de mediu, în vederea înmatriculării autoturismului menţionat,      s-au  încălcat prevederile art. 110 TFUE, astfel că instanţa de fond, în virtutea obligaţiei stabilite prin art. 148 alin. 4 din Constituţia României, de a asigura aducerea la îndeplinire a principiului preeminenţei prevederilor tratatelor constitutive ale Uniunii Europene, principiu enunţat de alineatul 2 al aceluiaşi articol din Constituţia României a admis acţiunea intimatului reclamant. </w:t>
      </w:r>
    </w:p>
    <w:p>
      <w:pPr>
        <w:pStyle w:val="Normal"/>
        <w:ind w:firstLine="709"/>
        <w:jc w:val="both"/>
        <w:rPr/>
      </w:pPr>
      <w:r>
        <w:rPr/>
        <w:t>Pe cale de consecinţă, în temeiul dispoziţiilor art. 498 Cod proc. civilă, Curtea va respinge recursul formulat de recurenta pârâtă ca nefondat.</w:t>
      </w:r>
    </w:p>
    <w:p>
      <w:pPr>
        <w:pStyle w:val="Normal"/>
        <w:jc w:val="both"/>
        <w:rPr/>
      </w:pPr>
      <w:r>
        <w:rPr/>
        <w:tab/>
      </w:r>
    </w:p>
    <w:p>
      <w:pPr>
        <w:pStyle w:val="Normal"/>
        <w:jc w:val="both"/>
        <w:rPr/>
      </w:pPr>
      <w:r>
        <w:rPr/>
      </w:r>
    </w:p>
    <w:p>
      <w:pPr>
        <w:pStyle w:val="Normal"/>
        <w:jc w:val="center"/>
        <w:rPr>
          <w:b/>
          <w:b/>
        </w:rPr>
      </w:pPr>
      <w:r>
        <w:rPr>
          <w:b/>
        </w:rPr>
        <w:t>PENTRU ACESTE MOTIVE</w:t>
      </w:r>
    </w:p>
    <w:p>
      <w:pPr>
        <w:pStyle w:val="Normal"/>
        <w:jc w:val="center"/>
        <w:rPr>
          <w:b/>
          <w:b/>
        </w:rPr>
      </w:pPr>
      <w:r>
        <w:rPr>
          <w:b/>
        </w:rPr>
        <w:t xml:space="preserve">ÎN NUMELE LEGII </w:t>
      </w:r>
    </w:p>
    <w:p>
      <w:pPr>
        <w:pStyle w:val="Normal"/>
        <w:jc w:val="center"/>
        <w:rPr>
          <w:b/>
          <w:b/>
        </w:rPr>
      </w:pPr>
      <w:r>
        <w:rPr>
          <w:b/>
        </w:rPr>
        <w:t>DECIDE:</w:t>
      </w:r>
    </w:p>
    <w:p>
      <w:pPr>
        <w:pStyle w:val="Normal"/>
        <w:ind w:firstLine="708"/>
        <w:jc w:val="left"/>
        <w:rPr/>
      </w:pPr>
      <w:r>
        <w:rPr/>
      </w:r>
    </w:p>
    <w:p>
      <w:pPr>
        <w:pStyle w:val="Normal"/>
        <w:ind w:firstLine="720"/>
        <w:jc w:val="both"/>
        <w:rPr/>
      </w:pPr>
      <w:r>
        <w:rPr/>
        <w:t xml:space="preserve">Respinge recursul formulat de  </w:t>
      </w:r>
      <w:r>
        <w:rPr>
          <w:b/>
        </w:rPr>
        <w:t xml:space="preserve">recurenta-pârâtă  DIRECŢIA GENERALĂ REGIONALĂ A FINANŢELOR PUBLICE </w:t>
      </w:r>
      <w:r>
        <w:rPr/>
        <w:t>…………………</w:t>
      </w:r>
      <w:r>
        <w:rPr>
          <w:b/>
        </w:rPr>
        <w:t>– AJFP</w:t>
      </w:r>
      <w:r>
        <w:rPr/>
        <w:t xml:space="preserve">…………………, cu sediul în …………………, în contradictoriu cu </w:t>
      </w:r>
      <w:r>
        <w:rPr>
          <w:b/>
        </w:rPr>
        <w:t xml:space="preserve">intimatul-reclamant AB, </w:t>
      </w:r>
      <w:r>
        <w:rPr/>
        <w:t>cu sediul</w:t>
      </w:r>
      <w:r>
        <w:rPr>
          <w:b/>
        </w:rPr>
        <w:t xml:space="preserve"> </w:t>
      </w:r>
      <w:r>
        <w:rPr/>
        <w:t xml:space="preserve">în …………………şi </w:t>
      </w:r>
      <w:r>
        <w:rPr>
          <w:b/>
        </w:rPr>
        <w:t>intimata-chemata în garanţie ADMINISTRAŢIA FONDULUI PENTRU MEDIU</w:t>
      </w:r>
      <w:r>
        <w:rPr/>
        <w:t>, cu sediul în…………………, ca nefondat.</w:t>
      </w:r>
    </w:p>
    <w:p>
      <w:pPr>
        <w:pStyle w:val="Normal"/>
        <w:ind w:firstLine="720"/>
        <w:jc w:val="both"/>
        <w:rPr/>
      </w:pPr>
      <w:r>
        <w:rPr/>
        <w:t xml:space="preserve">Definitivă. </w:t>
      </w:r>
    </w:p>
    <w:p>
      <w:pPr>
        <w:pStyle w:val="Normal"/>
        <w:ind w:firstLine="720"/>
        <w:jc w:val="both"/>
        <w:rPr/>
      </w:pPr>
      <w:r>
        <w:rPr/>
        <w:t>Pronunţată în şedinţă publică, azi, ……….</w:t>
      </w:r>
    </w:p>
    <w:p>
      <w:pPr>
        <w:pStyle w:val="Normal"/>
        <w:ind w:firstLine="720"/>
        <w:jc w:val="both"/>
        <w:rPr>
          <w:rFonts w:eastAsia="MS Mincho;ＭＳ 明朝"/>
        </w:rPr>
      </w:pPr>
      <w:r>
        <w:rPr>
          <w:rFonts w:eastAsia="MS Mincho;ＭＳ 明朝"/>
        </w:rPr>
      </w:r>
    </w:p>
    <w:p>
      <w:pPr>
        <w:pStyle w:val="Normal"/>
        <w:ind w:firstLine="708"/>
        <w:jc w:val="both"/>
        <w:rPr/>
      </w:pPr>
      <w:r>
        <w:rPr>
          <w:b/>
          <w:i/>
        </w:rPr>
        <w:t xml:space="preserve"> </w:t>
      </w:r>
      <w:r>
        <w:rPr/>
        <w:t>PREŞEDINTE,</w:t>
        <w:tab/>
        <w:tab/>
        <w:t>JUDECĂTOR,</w:t>
        <w:tab/>
        <w:tab/>
        <w:t>JUDECĂTOR,</w:t>
      </w:r>
    </w:p>
    <w:p>
      <w:pPr>
        <w:pStyle w:val="Normal"/>
        <w:ind w:firstLine="708"/>
        <w:jc w:val="both"/>
        <w:rPr/>
      </w:pPr>
      <w:r>
        <w:rPr/>
        <w:t>…………………</w:t>
      </w:r>
      <w:r>
        <w:rPr/>
        <w:t>..                 ………………                    CANDIDAT  COD A1026</w:t>
      </w:r>
    </w:p>
    <w:p>
      <w:pPr>
        <w:pStyle w:val="Normal"/>
        <w:jc w:val="both"/>
        <w:rPr/>
      </w:pPr>
      <w:r>
        <w:rPr/>
        <w:t xml:space="preserve">          </w:t>
      </w:r>
      <w:r>
        <w:rPr/>
        <w:tab/>
        <w:tab/>
        <w:tab/>
        <w:tab/>
        <w:tab/>
        <w:tab/>
        <w:tab/>
        <w:tab/>
        <w:t xml:space="preserve">     </w:t>
      </w:r>
    </w:p>
    <w:p>
      <w:pPr>
        <w:pStyle w:val="Normal"/>
        <w:ind w:firstLine="708"/>
        <w:jc w:val="right"/>
        <w:rPr/>
      </w:pPr>
      <w:r>
        <w:rPr/>
      </w:r>
    </w:p>
    <w:p>
      <w:pPr>
        <w:pStyle w:val="Normal"/>
        <w:ind w:firstLine="708"/>
        <w:jc w:val="right"/>
        <w:rPr/>
      </w:pPr>
      <w:r>
        <w:rPr/>
      </w:r>
    </w:p>
    <w:p>
      <w:pPr>
        <w:pStyle w:val="Normal"/>
        <w:ind w:firstLine="708"/>
        <w:jc w:val="center"/>
        <w:rPr/>
      </w:pPr>
      <w:r>
        <w:rPr/>
        <w:t xml:space="preserve"> </w:t>
      </w:r>
      <w:r>
        <w:rPr/>
        <w:tab/>
        <w:tab/>
        <w:t>GREFIER</w:t>
      </w:r>
    </w:p>
    <w:p>
      <w:pPr>
        <w:pStyle w:val="Normal"/>
        <w:ind w:firstLine="708"/>
        <w:jc w:val="center"/>
        <w:rPr/>
      </w:pPr>
      <w:r>
        <w:rPr/>
        <w:t xml:space="preserve">                     …………………</w:t>
      </w:r>
      <w:r>
        <w:rPr/>
        <w:t>.</w:t>
      </w:r>
    </w:p>
    <w:p>
      <w:pPr>
        <w:pStyle w:val="Normal"/>
        <w:rPr/>
      </w:pPr>
      <w:r>
        <w:rPr>
          <w:sz w:val="16"/>
          <w:szCs w:val="16"/>
        </w:rPr>
        <w:t>Red./thred. ……</w:t>
      </w:r>
    </w:p>
    <w:p>
      <w:pPr>
        <w:pStyle w:val="Normal"/>
        <w:rPr/>
      </w:pPr>
      <w:r>
        <w:rPr>
          <w:sz w:val="16"/>
          <w:szCs w:val="16"/>
        </w:rPr>
        <w:t>Jud. Fond. ……….</w:t>
      </w:r>
    </w:p>
    <w:p>
      <w:pPr>
        <w:pStyle w:val="Normal"/>
        <w:rPr/>
      </w:pPr>
      <w:r>
        <w:rPr>
          <w:sz w:val="16"/>
          <w:szCs w:val="16"/>
        </w:rPr>
        <w:t>2ex……………….</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44:00Z</dcterms:created>
  <dc:creator>valy</dc:creator>
  <dc:description/>
  <cp:keywords/>
  <dc:language>en-US</dc:language>
  <cp:lastModifiedBy>Elena, PETRESCU</cp:lastModifiedBy>
  <dcterms:modified xsi:type="dcterms:W3CDTF">2020-12-14T11:40:00Z</dcterms:modified>
  <cp:revision>8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