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NDIDAT COD A1026                                                         HOTĂRÂREA NR. 19</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rPr/>
      </w:pPr>
      <w:r>
        <w:rPr/>
      </w:r>
    </w:p>
    <w:p>
      <w:pPr>
        <w:pStyle w:val="Normal"/>
        <w:rPr/>
      </w:pPr>
      <w:r>
        <w:rPr/>
      </w:r>
    </w:p>
    <w:p>
      <w:pPr>
        <w:pStyle w:val="Normal"/>
        <w:jc w:val="center"/>
        <w:rPr>
          <w:b/>
          <w:b/>
        </w:rPr>
      </w:pPr>
      <w:r>
        <w:rPr>
          <w:b/>
        </w:rPr>
        <w:t>DECIZIA CIVILĂ NR. …..</w:t>
      </w:r>
    </w:p>
    <w:p>
      <w:pPr>
        <w:pStyle w:val="Normal"/>
        <w:jc w:val="center"/>
        <w:rPr/>
      </w:pPr>
      <w:r>
        <w:rPr>
          <w:b/>
        </w:rPr>
        <w:t xml:space="preserve">      </w:t>
      </w:r>
      <w:r>
        <w:rPr>
          <w:b/>
        </w:rPr>
        <w:t>Şedinţa publică de la</w:t>
      </w:r>
      <w:r>
        <w:rPr/>
        <w:t xml:space="preserve"> ………</w:t>
      </w:r>
    </w:p>
    <w:p>
      <w:pPr>
        <w:pStyle w:val="Normal"/>
        <w:jc w:val="center"/>
        <w:rPr/>
      </w:pPr>
      <w:r>
        <w:rPr/>
        <w:t>Completul constituit din:</w:t>
      </w:r>
    </w:p>
    <w:p>
      <w:pPr>
        <w:pStyle w:val="Normal"/>
        <w:jc w:val="center"/>
        <w:rPr/>
      </w:pPr>
      <w:r>
        <w:rPr/>
        <w:t>PREŞEDINTE …………</w:t>
      </w:r>
    </w:p>
    <w:p>
      <w:pPr>
        <w:pStyle w:val="Normal"/>
        <w:ind w:left="2832" w:hanging="0"/>
        <w:rPr/>
      </w:pPr>
      <w:r>
        <w:rPr/>
        <w:t xml:space="preserve">       </w:t>
      </w:r>
      <w:r>
        <w:rPr/>
        <w:t xml:space="preserve">Judecător  CANDIDAT COD A1026                      </w:t>
      </w:r>
      <w:r>
        <w:rPr>
          <w:b/>
        </w:rPr>
        <w:t xml:space="preserve">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ind w:firstLine="720"/>
        <w:jc w:val="both"/>
        <w:rPr>
          <w:lang w:val="en-US" w:eastAsia="en-US"/>
        </w:rPr>
      </w:pPr>
      <w:r>
        <w:rPr/>
        <w:t xml:space="preserve">Pe rol se află judecarea recursului declarat de recurenta-pârâtă DIRECŢIA GENERALĂ REGIONALĂ A FINANŢELOR PUBLICE ……..ÎN REPREZENTAREA ADMINISTRAŢIEI  …….. A FINANŢELOR  PUBLICE , împotriva sentinţei civile nr. …….., pronunţată de Tribunalul …….. – Secţia …….., în dosarul nr. …….., în contradictoriu cu intimatul-reclamant P20. </w:t>
      </w:r>
    </w:p>
    <w:p>
      <w:pPr>
        <w:pStyle w:val="Normal"/>
        <w:jc w:val="both"/>
        <w:rPr/>
      </w:pPr>
      <w:r>
        <w:rPr/>
        <w:tab/>
        <w:t xml:space="preserve">La apelul nominal făcut în şedinţa publică, sunt lipsă părţile. </w:t>
      </w:r>
    </w:p>
    <w:p>
      <w:pPr>
        <w:pStyle w:val="Normal"/>
        <w:jc w:val="both"/>
        <w:rPr/>
      </w:pPr>
      <w:r>
        <w:rPr/>
        <w:tab/>
        <w:t>Procedura de citare este legal îndeplinită.</w:t>
      </w:r>
    </w:p>
    <w:p>
      <w:pPr>
        <w:pStyle w:val="Normal"/>
        <w:jc w:val="both"/>
        <w:rPr/>
      </w:pPr>
      <w:r>
        <w:rPr/>
        <w:tab/>
        <w:t xml:space="preserve">S-a făcut referatul cauzei de către grefierul de şedinţă, care învederează instanţei că pricina se află la primul termen de judecată, procedura de citare este legal îndeplinită iar prin cererea de recurs formulată recurenta-pârâtă a solicitat judecarea în lipsă. </w:t>
      </w:r>
    </w:p>
    <w:p>
      <w:pPr>
        <w:pStyle w:val="Normal"/>
        <w:jc w:val="both"/>
        <w:rPr/>
      </w:pPr>
      <w:r>
        <w:rPr/>
        <w:tab/>
        <w:t xml:space="preserve">Văzând că în cauză s-a solicitat judecarea în lipsă, Curtea constată încheiată cercetarea judecătorească şi reţine cererea de recurs spre soluţionare. </w:t>
      </w:r>
    </w:p>
    <w:p>
      <w:pPr>
        <w:pStyle w:val="Normal"/>
        <w:jc w:val="center"/>
        <w:rPr/>
      </w:pPr>
      <w:r>
        <w:rPr/>
      </w:r>
    </w:p>
    <w:p>
      <w:pPr>
        <w:pStyle w:val="Normal"/>
        <w:jc w:val="center"/>
        <w:rPr/>
      </w:pPr>
      <w:r>
        <w:rPr/>
      </w:r>
    </w:p>
    <w:p>
      <w:pPr>
        <w:pStyle w:val="Normal"/>
        <w:jc w:val="center"/>
        <w:rPr/>
      </w:pPr>
      <w:r>
        <w:rPr/>
        <w:t>CURTEA</w:t>
      </w:r>
    </w:p>
    <w:p>
      <w:pPr>
        <w:pStyle w:val="Normal"/>
        <w:jc w:val="center"/>
        <w:rPr/>
      </w:pPr>
      <w:r>
        <w:rPr/>
      </w:r>
    </w:p>
    <w:p>
      <w:pPr>
        <w:pStyle w:val="Normal"/>
        <w:jc w:val="center"/>
        <w:rPr/>
      </w:pPr>
      <w:r>
        <w:rPr/>
      </w:r>
    </w:p>
    <w:p>
      <w:pPr>
        <w:pStyle w:val="Normal"/>
        <w:ind w:firstLine="709"/>
        <w:jc w:val="both"/>
        <w:rPr/>
      </w:pPr>
      <w:r>
        <w:rPr/>
        <w:t>Asupra cererii de recurs de față:</w:t>
      </w:r>
    </w:p>
    <w:p>
      <w:pPr>
        <w:pStyle w:val="Normal"/>
        <w:tabs>
          <w:tab w:val="clear" w:pos="708"/>
          <w:tab w:val="left" w:pos="720" w:leader="none"/>
        </w:tabs>
        <w:jc w:val="both"/>
        <w:rPr/>
      </w:pPr>
      <w:r>
        <w:rPr/>
        <w:tab/>
        <w:t>Prin sentința civilă nr. ……..  pronunțată la data de …….., Tribunalul …….. – Secția …….., a admis acțiunea formulată, a anulat</w:t>
      </w:r>
      <w:r>
        <w:rPr>
          <w:rFonts w:eastAsia="Arial Unicode MS"/>
        </w:rPr>
        <w:t xml:space="preserve"> decizia nr</w:t>
      </w:r>
      <w:r>
        <w:rPr/>
        <w:t>……..</w:t>
      </w:r>
      <w:r>
        <w:rPr>
          <w:rFonts w:eastAsia="Arial Unicode MS"/>
        </w:rPr>
        <w:t xml:space="preserve">/…..02.2015 privind stabilirea sumei reprezentând timbrul de mediu pentru autovehicule emisă de pârâtă, a obligat pârâta Administraţia ….. a Finanţelor Publice la restituirea către reclamant a sumei de 2123 lei reprezentând timbrul de mediu stabilita prin decizia nr. …./….02.2015, sumă la care se va aplica dobânda fiscală, la nivelul prevăzut de art. 174 alin. 5 Noul Cod procedură fiscală, calculată de la data perceperii taxei şi până la data restituirii efective a sumei și a obligat pârâta la plata către reclamant a sumei de 1262,3 lei, cheltuieli de judecată constând în taxă judiciară de timbru şi onorariu apărător. </w:t>
      </w:r>
    </w:p>
    <w:p>
      <w:pPr>
        <w:pStyle w:val="Normal"/>
        <w:ind w:firstLine="709"/>
        <w:jc w:val="both"/>
        <w:rPr/>
      </w:pPr>
      <w:r>
        <w:rPr/>
        <w:t>În esență, tribunalul a reținut că, potrivit actelor de provenienţă depuse de reclamant, aceasta a achiziţionat autovehiculul marca Peugeot tip V, motor cu aprindere prin comprimare, categ. auto M1, norme poluare E5, anul fabricației 2011, data primei înmatriculări fiind 15.09.2011, având seria de sașiu nr. ……., achitând suma de 1262,3  lei (f. 21) reprezentând timbrul de mediu, stabilită în urma aplicării elementelor de calcul prevăzute de Ordonanţa de Urgenţă a Guvernului nr. 9/2013 privind timbru de mediu pentru autovehicule, prin decizia nr. ..../....02.2015 privind stabilirea sume reprezentând timbrul de mediu pentru autovehicule emisă de Administraţia Finanţelor Publice …….</w:t>
      </w:r>
    </w:p>
    <w:p>
      <w:pPr>
        <w:pStyle w:val="Normal"/>
        <w:ind w:firstLine="709"/>
        <w:jc w:val="both"/>
        <w:rPr/>
      </w:pPr>
      <w:r>
        <w:rPr/>
        <w:t xml:space="preserve">Reclamantul a solicitat, pe calea prezentului demers judiciar, restituirea taxei reprezentând timbru de mediu, achitată în temeiul OUG 9/2013. </w:t>
      </w:r>
    </w:p>
    <w:p>
      <w:pPr>
        <w:pStyle w:val="Normal"/>
        <w:ind w:firstLine="709"/>
        <w:jc w:val="both"/>
        <w:rPr/>
      </w:pPr>
      <w:r>
        <w:rPr/>
        <w:t>A dobândit prin cumpărare un autoturism, înmatriculat anterior într-un stat UE, iar pentru a-l înmatricula în România a fost obligat să achite timbrul de mediu.</w:t>
      </w:r>
    </w:p>
    <w:p>
      <w:pPr>
        <w:pStyle w:val="Normal"/>
        <w:ind w:firstLine="709"/>
        <w:jc w:val="both"/>
        <w:rPr/>
      </w:pPr>
      <w:r>
        <w:rPr/>
        <w:t xml:space="preserve">Autoturismul a fost înmatriculat după intrarea în vigoare a OUG nr. 9/2013. </w:t>
      </w:r>
    </w:p>
    <w:p>
      <w:pPr>
        <w:pStyle w:val="Normal"/>
        <w:ind w:firstLine="709"/>
        <w:jc w:val="both"/>
        <w:rPr/>
      </w:pPr>
      <w:r>
        <w:rPr/>
        <w:t>A formulat cerere de restituire a timbrului de mediu (f. 34-37 din dosar) ce nu a fost soluționată de AFP …..</w:t>
      </w:r>
    </w:p>
    <w:p>
      <w:pPr>
        <w:pStyle w:val="Normal"/>
        <w:ind w:firstLine="709"/>
        <w:jc w:val="both"/>
        <w:rPr/>
      </w:pPr>
      <w:r>
        <w:rPr/>
        <w:t>Tribunalul a apreciat ca reglementarea actuala cuprinsa in OUG 9/2013 privind timbrul de mediu nu se afla in concordanta cu art. 110 TFUE in ceea ce priveşte autovehiculele second-hand importate din statele membre ale Uniunii Europene in vederea punerii lor in circulaţie in România, deoarece normelor fiscale interne nu le este permis sa favorizeze vânzarea autovehiculelor second-hand naţionale, corelativ descurajând importul de vehicule second-hand similare.</w:t>
      </w:r>
    </w:p>
    <w:p>
      <w:pPr>
        <w:pStyle w:val="Normal"/>
        <w:ind w:firstLine="709"/>
        <w:jc w:val="both"/>
        <w:rPr/>
      </w:pPr>
      <w:r>
        <w:rPr/>
        <w:t xml:space="preserve">Tribunalul a reținut că timbrul de mediu solicitat de autoritățile române, reclamantului, pentru înmatricularea în circulație, pe teritoriul României, a autovehiculului achiziționat de către aceasta din spațiul comunitar, contravine prevederilor art. 110 par. 1 din Tratatul de funcționare a Uniunii Europene. </w:t>
      </w:r>
    </w:p>
    <w:p>
      <w:pPr>
        <w:pStyle w:val="Normal"/>
        <w:ind w:firstLine="709"/>
        <w:jc w:val="both"/>
        <w:rPr/>
      </w:pPr>
      <w:r>
        <w:rPr/>
        <w:t xml:space="preserve">Prin urmare, tribunalul a constatat că reclamantul nu trebuia să plătească taxa, iar dacă a plătit-o este îndreptăţit să-i fie restituită, taxa ce face obiectul prezentei cauze fiind încasată în baza legislaţiei fiscale interne care a fost apreciată ca fiind contrară normelor comunitare. </w:t>
      </w:r>
    </w:p>
    <w:p>
      <w:pPr>
        <w:pStyle w:val="Normal"/>
        <w:ind w:firstLine="709"/>
        <w:jc w:val="both"/>
        <w:rPr/>
      </w:pPr>
      <w:r>
        <w:rPr/>
        <w:t>Într-o atare ipoteză, se aplică principiul conform căruia când un stat membru a impus sau aprobat o taxă contrară dreptului comunitar este obligat să restituie taxa percepută prin încălcarea acestuia.</w:t>
      </w:r>
    </w:p>
    <w:p>
      <w:pPr>
        <w:pStyle w:val="Normal"/>
        <w:ind w:firstLine="709"/>
        <w:jc w:val="both"/>
        <w:rPr/>
      </w:pPr>
      <w:r>
        <w:rPr/>
        <w:t>În privinţa dobânzii, s-a reţinut că procedura de restituire a sumelor achitate de un contribuabil care urmare a aplicării eronate a prevederilor legale este reglementată de art. 168 NCPF.</w:t>
      </w:r>
    </w:p>
    <w:p>
      <w:pPr>
        <w:pStyle w:val="Normal"/>
        <w:ind w:firstLine="709"/>
        <w:jc w:val="both"/>
        <w:rPr/>
      </w:pPr>
      <w:r>
        <w:rPr/>
        <w:t>Dreptul contribuabilului de a i se plăti dobândă pentru sumele de restituit sau de rambursat este reglementat de art. 182 NCPF.</w:t>
      </w:r>
    </w:p>
    <w:p>
      <w:pPr>
        <w:pStyle w:val="Normal"/>
        <w:ind w:firstLine="709"/>
        <w:jc w:val="both"/>
        <w:rPr/>
      </w:pPr>
      <w:r>
        <w:rPr/>
        <w:t>Textul menţionat prevede că pentru sumele de restituit de la buget contribuabilii au dreptul la dobândă din ziua următoare expirării termenului prevăzut la art. 168 alin. (4) sau la art. 77, după caz, până la data stingerii prin oricare dintre modalităţile prevăzute de lege. Acordarea dobânzilor se face la cererea contribuabilului/plătitorului.”.</w:t>
      </w:r>
    </w:p>
    <w:p>
      <w:pPr>
        <w:pStyle w:val="Normal"/>
        <w:ind w:firstLine="709"/>
        <w:jc w:val="both"/>
        <w:rPr/>
      </w:pPr>
      <w:r>
        <w:rPr/>
        <w:t>În ceea ce priveşte nivelul dobânzii, se constată că acesta este reglementat în mod expres în cuprinsul art. 174 alin.5 NCPF, în sensul că nivelul dobânzii este de 0,02% pentru fiecare zi de întârziere şi se suportă din acelaşi buget din care se restituie sumele solicitate de plătitori.</w:t>
      </w:r>
    </w:p>
    <w:p>
      <w:pPr>
        <w:pStyle w:val="Normal"/>
        <w:ind w:firstLine="709"/>
        <w:jc w:val="both"/>
        <w:rPr/>
      </w:pPr>
      <w:r>
        <w:rPr/>
        <w:t xml:space="preserve">Tribunalul a reținut că dobânzile fiscale solicitate de reclamant, aferente sumei reţinute în temeiul unui act normativ care este neconform legislaţiei comunitare, nu pot curge decât de la data plăţii sumei greşit imputate, conform deciziei CJUE ...... </w:t>
      </w:r>
    </w:p>
    <w:p>
      <w:pPr>
        <w:pStyle w:val="Normal"/>
        <w:ind w:firstLine="709"/>
        <w:jc w:val="both"/>
        <w:rPr/>
      </w:pPr>
      <w:r>
        <w:rPr/>
        <w:t xml:space="preserve">Instanţa a apreciat că reclamantul este îndreptăţit la acordarea dobânzii, care se va calcula la nivelul prevăzut de art.174 alin.5 NCPF, de la data achitării taxei, până la data restituirii efective a taxei. </w:t>
      </w:r>
    </w:p>
    <w:p>
      <w:pPr>
        <w:pStyle w:val="Normal"/>
        <w:ind w:firstLine="709"/>
        <w:jc w:val="both"/>
        <w:rPr/>
      </w:pPr>
      <w:r>
        <w:rPr/>
        <w:t xml:space="preserve">Având în vedere cele expuse, instanţa a apreciat că reclamantul este îndreptăţită la restituirea integrală a timbrului de mediu, achitat în temeiul OUG 9/2013, motiv pentru care a admis acţiunea, a anulat decizia nr. …/….02.2015 privind stabilirea sumei reprezentând timbrul de mediu pentru autovehicule emisă de pârâtă. </w:t>
      </w:r>
    </w:p>
    <w:p>
      <w:pPr>
        <w:pStyle w:val="Normal"/>
        <w:ind w:firstLine="709"/>
        <w:jc w:val="both"/>
        <w:rPr/>
      </w:pPr>
      <w:r>
        <w:rPr/>
        <w:t xml:space="preserve">A obligat pârâta Administraţia … a Finanţelor Publice la restituirea către reclamant a sumei de 2123 lei reprezentând timbrul de mediu stabilita prin decizia nr. ……../……...02.2015, sumă la care se va aplica dobânda fiscală, la nivelul prevăzut de art. 174 alin. 5 Noul Cod procedură fiscală, calculată de la data perceperii taxei şi până la data restituirii efective a sumei.   </w:t>
      </w:r>
    </w:p>
    <w:p>
      <w:pPr>
        <w:pStyle w:val="Normal"/>
        <w:ind w:firstLine="709"/>
        <w:jc w:val="both"/>
        <w:rPr/>
      </w:pPr>
      <w:r>
        <w:rPr/>
        <w:t xml:space="preserve">În aplicarea dispoziţiilor art. 453 Cod procedura civila, a obligat pârâta Administraţia Finanţelor Publice …… la plata către reclamant a sumei de 1262,3 lei, cheltuieli de judecată constând în taxa judiciară de timbru şi onorariu apărător, conform dovezilor de plata de la f. 31 şi 77 din dosar (chitanțele nr. …./ ……...06.2017 şi nr. ../…..10.2017), apreciind că această pârâtă este în culpă procesuală, prin modul de soluţionare a cererii formulate de reclamant. </w:t>
      </w:r>
    </w:p>
    <w:p>
      <w:pPr>
        <w:pStyle w:val="Normal"/>
        <w:ind w:firstLine="709"/>
        <w:jc w:val="both"/>
        <w:rPr>
          <w:b/>
          <w:b/>
          <w:i/>
          <w:i/>
        </w:rPr>
      </w:pPr>
      <w:r>
        <w:rPr>
          <w:b/>
          <w:i/>
        </w:rPr>
        <w:t xml:space="preserve">Împotriva acestei sentințe, pârâta a declarat recurs la data de ...., solicitând admiterea recursului și modificarea sentinței recurate, în sensul respingerii acțiunii ca neîntemeiată. </w:t>
      </w:r>
    </w:p>
    <w:p>
      <w:pPr>
        <w:pStyle w:val="Normal"/>
        <w:ind w:firstLine="709"/>
        <w:jc w:val="both"/>
        <w:rPr/>
      </w:pPr>
      <w:r>
        <w:rPr/>
        <w:t xml:space="preserve">Aceasta apreciază că hotărârea este in parte netemeinică si nelegală, fiind data cu aplicarea greşita a legii (art. 488 pct. 8 NCPC).  </w:t>
      </w:r>
    </w:p>
    <w:p>
      <w:pPr>
        <w:pStyle w:val="Normal"/>
        <w:ind w:firstLine="709"/>
        <w:jc w:val="both"/>
        <w:rPr/>
      </w:pPr>
      <w:r>
        <w:rPr/>
        <w:t>Astfel, urmare a cererii depuse de către intimatul-reclamant la organul fiscal, in temeiul O.U.G nr. 9/2013 privind timbrul de mediu pentru autovehicule, Administraţia …. a Finanţelor Publice a procedat, in baza datelor inscrise in cartea de identitate a autovehiculului, la calcularea si emiterea Deciziei privind stabilirea sumei reprezentând timbrul de mediu pentru autovehicule nr. …../…..02.2015 pentru suma de 2.123 lei, in baza documentelor din care rezultă dovada dobândirii dreptului de proprietate asupra autovehiculului şi elementele de calcul al taxei, depuse de către aceasta.</w:t>
      </w:r>
    </w:p>
    <w:p>
      <w:pPr>
        <w:pStyle w:val="Normal"/>
        <w:ind w:firstLine="709"/>
        <w:jc w:val="both"/>
        <w:rPr/>
      </w:pPr>
      <w:r>
        <w:rPr/>
        <w:t>Recurenta – pârâtă învederează instanței că reclamantul contesta modul de calcul al timbrului de mediu pentru autovehicule prevăzut de O.U.G. nr. 9/2013 privind timbrul de mediu pentru autovehicule, ci faptul ca dispoziţiile O.U.G. nr. 9/2013 sunt prevederi care încalcă dispoziţiile art. 110 din Tratatul de Funcţionare a Uniunii Europene (TCE).</w:t>
      </w:r>
    </w:p>
    <w:p>
      <w:pPr>
        <w:pStyle w:val="Normal"/>
        <w:ind w:firstLine="709"/>
        <w:jc w:val="both"/>
        <w:rPr/>
      </w:pPr>
      <w:r>
        <w:rPr/>
        <w:t>Aceasta arată că taxa cu titlu de timbru de mediu pentru autovehicule a fost stabilita ca urmare a solicitării reclamantului depusa la organul fiscal, iar cuantumul timbrului de mediu a fost stabilit pe baza documentelor din care rezultă dovada dobândirii dreptului de proprietate asupra autovehiculului şi elementele de calcul al taxei, depuse de către contribuabil care intenţionează să efectueze înmatricularea.</w:t>
      </w:r>
    </w:p>
    <w:p>
      <w:pPr>
        <w:pStyle w:val="Normal"/>
        <w:ind w:firstLine="709"/>
        <w:jc w:val="both"/>
        <w:rPr/>
      </w:pPr>
      <w:r>
        <w:rPr/>
        <w:t>Astfel, având in vedere ca timbrul de mediu a fost achitat de intimatul-reclamant in baza unor dispoziţii legale in vigoare, respectiv O.U.G. nr. 9/2013 privind timbrul de mediu pentru autovehicule, recurenta – pârâta apreciază că suma nu poate fi restituita, motiv pentru care va rugam sa respingeţi acţiunea ca neîntemeiata.</w:t>
      </w:r>
    </w:p>
    <w:p>
      <w:pPr>
        <w:pStyle w:val="Normal"/>
        <w:ind w:firstLine="709"/>
        <w:jc w:val="both"/>
        <w:rPr/>
      </w:pPr>
      <w:r>
        <w:rPr/>
        <w:t xml:space="preserve">Cu privire la cheltuielile de judecata recurenta – pârâtă precizează că, în cazul in care nu ar formula prezentul recurs si s-ar conforma hotărârii instanţei de fond, contestatorul, după rămânerea irevocabila a sentinţei civile nr. …./….11.2017, ar beneficia, la cerere si de restituirea taxei de timbru, îmbogățindu-se fără just temei. Astfel, conform art. 45 alin. (5) din O.U.G. nr. 80/2013, cererea de restituire soluționata de către instanța de judecata va fi depusa in vederea restituirii la unitatea administrativ teritoriala la care a fost achitata taxa, respectiv Direcţia de Impozite si Taxe Locale ….. - organ al administraţiei publice locale (Primăria …..) - diferit de Administraţia …. a Finanţelor Publice, instituție fara personalitate juridica din cadrul Agenţiei Naţionale de Administrare Fiscala - Ministerul Finanţelor Publice. </w:t>
      </w:r>
    </w:p>
    <w:p>
      <w:pPr>
        <w:pStyle w:val="Normal"/>
        <w:ind w:firstLine="709"/>
        <w:jc w:val="both"/>
        <w:rPr/>
      </w:pPr>
      <w:r>
        <w:rPr/>
        <w:t>În drept, își întemeiază recursul pe dispozițiile art. 488 pct. 8 NCPC.</w:t>
      </w:r>
    </w:p>
    <w:p>
      <w:pPr>
        <w:pStyle w:val="Normal"/>
        <w:ind w:firstLine="709"/>
        <w:jc w:val="both"/>
        <w:rPr>
          <w:b/>
          <w:b/>
          <w:i/>
          <w:i/>
        </w:rPr>
      </w:pPr>
      <w:r>
        <w:rPr>
          <w:b/>
          <w:i/>
        </w:rPr>
        <w:t>Legal citat, intimatul – reclamant nu a formulat întâmpinare.</w:t>
      </w:r>
    </w:p>
    <w:p>
      <w:pPr>
        <w:pStyle w:val="Normal"/>
        <w:ind w:firstLine="709"/>
        <w:jc w:val="both"/>
        <w:rPr>
          <w:b/>
          <w:b/>
          <w:i/>
          <w:i/>
        </w:rPr>
      </w:pPr>
      <w:r>
        <w:rPr>
          <w:b/>
          <w:i/>
        </w:rPr>
        <w:t>Examinând sentinţa civilă recurată, prin prisma motivelor de recurs formulate şi a dispoziţiilor legale incidente, Curtea constată următoarele:</w:t>
      </w:r>
    </w:p>
    <w:p>
      <w:pPr>
        <w:pStyle w:val="Normal"/>
        <w:ind w:firstLine="709"/>
        <w:jc w:val="both"/>
        <w:rPr/>
      </w:pPr>
      <w:r>
        <w:rPr/>
        <w:t xml:space="preserve">Motivul de casare identificat de Curte pe baza susţinerilor din cererea de recurs este cel prevăzut de art. 488 alin. 1 pct. 8 NCPC, atunci când hotărârea a fost dată cu încălcarea sau aplicarea greşită a normelor de drept material. </w:t>
      </w:r>
    </w:p>
    <w:p>
      <w:pPr>
        <w:pStyle w:val="Normal"/>
        <w:ind w:firstLine="709"/>
        <w:jc w:val="both"/>
        <w:rPr/>
      </w:pPr>
      <w:r>
        <w:rPr/>
        <w:t>Curtea reţine că intimatul reclamant a dobândit dreptul de proprietate asupra autoturismului PEUGEOT, tip 4007 HDI, cu nr. de identificare ………., înmatriculat pentru prima dată în Franța.</w:t>
      </w:r>
    </w:p>
    <w:p>
      <w:pPr>
        <w:pStyle w:val="Normal"/>
        <w:ind w:firstLine="709"/>
        <w:jc w:val="both"/>
        <w:rPr/>
      </w:pPr>
      <w:r>
        <w:rPr/>
        <w:t>Curtea constată că prin decizia de stabilire a timbrului de mediu pentru autovehicule seria …. emisa de pârâtă, s-a stabilit în sarcina intimatului reclamant obligația de a achita suma de 2123 lei reprezentând taxa – timbru de mediu în conformitate cu prevederile O.UG nr.9/2013.</w:t>
      </w:r>
    </w:p>
    <w:p>
      <w:pPr>
        <w:pStyle w:val="Normal"/>
        <w:ind w:firstLine="709"/>
        <w:jc w:val="both"/>
        <w:rPr/>
      </w:pPr>
      <w:r>
        <w:rPr/>
        <w:t>În vederea înmatriculării acestui vehicul pe teritoriul României a fost nevoit sa achite timbrul de mediu conform OUG nr. 9/2013, în suma de 2123 lei dovada achitării fiind chitanța seria …. nr. …./...02.2015.</w:t>
      </w:r>
    </w:p>
    <w:p>
      <w:pPr>
        <w:pStyle w:val="Normal"/>
        <w:ind w:firstLine="709"/>
        <w:jc w:val="both"/>
        <w:rPr/>
      </w:pPr>
      <w:r>
        <w:rPr/>
        <w:t>Cu privire la critica recurentei pârâte întemeiată pe dispoziţiile art. 488 alin. 8 Cod proc. civilă, respectiv încălcarea sau aplicarea greşită a normelor de drept material, Curtea constată că instanţa de fond a reţinut în mod corect principiul priorităţii dreptului Uniunii Europene, prevăzut în art. 148 din Constituţia României, pe de o parte, şi jurisprudenţa consolidată a C.J.U.E, pe de altă parte.</w:t>
      </w:r>
    </w:p>
    <w:p>
      <w:pPr>
        <w:pStyle w:val="Normal"/>
        <w:ind w:firstLine="709"/>
        <w:jc w:val="both"/>
        <w:rPr/>
      </w:pPr>
      <w:r>
        <w:rPr/>
        <w:t xml:space="preserve">Curtea reţine ca fiind incidentă în cauză interpretarea dispoziţiilor art. 110 din TFUE prin prisma OUG nr. 9/2013 ce a instituit timbrul de mediu astfel cum este reţinut în cuprinsul hotărârii Vasile Budişan vs. Administraţia Judeţeană a finanţelor Publice .. a C.J.U.E pronunţată în cauza nr. C-586/14. </w:t>
      </w:r>
    </w:p>
    <w:p>
      <w:pPr>
        <w:pStyle w:val="Normal"/>
        <w:ind w:firstLine="709"/>
        <w:jc w:val="both"/>
        <w:rPr/>
      </w:pPr>
      <w:r>
        <w:rPr/>
        <w:t xml:space="preserve">În această hotărâre, C.J.U.E a statuat că art. 110 din Tratat nu se opune ca statul să instituie o taxă pe autovehicule care se aplică autovehiculelor rulate, importate, cu ocazia primei lor înmatriculări, precum este cea reglementată de OUG nr. 9/2013. Totodată, în paragraful următor CJUE a stabilit că scutirea aplicată autovehiculele deja înmatriculate pentru care a fost plătită o taxă în vigoare anterior declarată incompatibilă cu dreptul Uniunii, nu este compatibilă cu Tratatul. </w:t>
      </w:r>
    </w:p>
    <w:p>
      <w:pPr>
        <w:pStyle w:val="Normal"/>
        <w:ind w:firstLine="709"/>
        <w:jc w:val="both"/>
        <w:rPr/>
      </w:pPr>
      <w:r>
        <w:rPr/>
        <w:t xml:space="preserve">În acest sens, s-a menţionat că „…această simplă posibilitate este de natură să îi încurajeze pe proprietarii vehiculelor rulate româneşti vizate să propună pentru aceste vehicule, chiar dacă taxa vizată nu a fost încă restituită, un preţ de vânzare care să nu ţină seama de taxa respectivă. Or, în cazul în care taxa nu a fost încă restituită, cumpărătorii vehiculelor menţionate vor fi, în temeiul articolului 4 litera c) din OUG nr. 9/2013, scutiţi de timbrul de mediu. În schimb, vehiculele rulate importate dintr-un alt stat membru vor fi invariabil supuse timbrului de mediu prevăzut de OUG nr. 9/2013 la înscrierea în România a dreptului de proprietate asupra acestor vehicule. Astfel, o scutire precum cea rezultată din această dispoziţie este de natură să ofere un avantaj concurenţial vehiculelor rulate prezente deja pe piaţa românească şi, în consecinţă, să descurajeze importul de vehicule similare din alte state membre.” </w:t>
      </w:r>
    </w:p>
    <w:p>
      <w:pPr>
        <w:pStyle w:val="Normal"/>
        <w:ind w:firstLine="709"/>
        <w:jc w:val="both"/>
        <w:rPr/>
      </w:pPr>
      <w:r>
        <w:rPr/>
        <w:t xml:space="preserve">Pe cale de consecinţă, C.J.U.E a stabilit că timbrul de mediu aşa cum a fost conceput în accepţiunea OUG 9/2013 nu reprezintă o taxă compatibilă cu prevederile tratatului. </w:t>
      </w:r>
    </w:p>
    <w:p>
      <w:pPr>
        <w:pStyle w:val="Normal"/>
        <w:ind w:firstLine="709"/>
        <w:jc w:val="both"/>
        <w:rPr/>
      </w:pPr>
      <w:r>
        <w:rPr/>
        <w:t>În acest context, se apreciază că stabilirea taxei s-a făcut prin încălcarea prevederilor legale comunitare cu incidenţă în cauză, iar în condiţiile în care acestea sunt prioritare, ca forţă juridică celor naţionale, rezultă că decizia de stabilire a taxei este nelegală, fiind emisă ca urmare a aplicării eronate a prevederilor legale, astfel că urmează să se dispună restituirea acestei taxe reclamantului, pentru motivele ce vor fi menţionate în continuare.</w:t>
      </w:r>
    </w:p>
    <w:p>
      <w:pPr>
        <w:pStyle w:val="Normal"/>
        <w:ind w:firstLine="709"/>
        <w:jc w:val="both"/>
        <w:rPr/>
      </w:pPr>
      <w:r>
        <w:rPr/>
        <w:t>Potrivit art. 148 alin. 2 din Constituţia României, revizuită, prevederile tratatelor constitutive ale Uniunii Europene au prioritate faţă de dispoziţiile contrare din legile interne. Alineatul 4 din acelaşi articol prevede că autoritatea judecătorească, între alte instituţii, garantează aducerea la îndeplinire a obligaţiilor rezultate din alin. 2, astfel că, din chiar cuprinsul reglementării interne fundamentale, rezultă nu numai competenţa, dar şi obligaţia instanţelor judecătoreşti de a asigura prioritatea dreptului comunitar în cazul incompatibilităţii normei interne cu reglementarea comunitară.</w:t>
      </w:r>
    </w:p>
    <w:p>
      <w:pPr>
        <w:pStyle w:val="Normal"/>
        <w:ind w:firstLine="709"/>
        <w:jc w:val="both"/>
        <w:rPr/>
      </w:pPr>
      <w:r>
        <w:rPr/>
        <w:t xml:space="preserve">Curtea reţine că dispoziţiile art. 110 din Tratatul pentru Funcţionarea Uniunii Europene (anterior, art. 90 din Tratatul instituind Comunitatea Europeană) interzic statelor membre să aplice, direct sau indirect, produselor altor state membre, impozite interne, de orice natură, mai mari decât cele care se aplică, direct sau indirect, produselor naţionale similare, scopul acestei prevederi fiind acela de a interzice discriminarea fiscală între produsele naţionale şi produsele importate, având natură similară. </w:t>
      </w:r>
    </w:p>
    <w:p>
      <w:pPr>
        <w:pStyle w:val="Normal"/>
        <w:ind w:firstLine="709"/>
        <w:jc w:val="both"/>
        <w:rPr/>
      </w:pPr>
      <w:r>
        <w:rPr/>
        <w:t xml:space="preserve">Ca atare, stabilind taxa de poluare pentru autoturismele importate din spaţiul Uniunii Europene, este evident că prevederile art. 1 din O.U.G. nr. 9/2013 încalcă art. 110 din Tratatul C.E., instanţa fiind obligată să dea întâietate prevederilor comunitare, lăsând inaplicabil dreptul intern incompatibil legislaţiei comunitare, principiu statuat de Curtea de Justiţie a Comunităţilor Europene cu prilejul soluţionării cauzei Administrazione delle Finanze dello Stato/Simmenthal, nr. C106/77. </w:t>
      </w:r>
    </w:p>
    <w:p>
      <w:pPr>
        <w:pStyle w:val="Normal"/>
        <w:ind w:firstLine="709"/>
        <w:jc w:val="both"/>
        <w:rPr/>
      </w:pPr>
      <w:r>
        <w:rPr/>
        <w:t>Comparaţia se face în cazul de faţă între autoturisme second-hand din străinătate şi cele deja înmatriculate în România, pentru cele din cea de-a doua categorie nu se achită această taxă de poluare. Or, după aderarea României la UE, acest lucru nu este admisibil când produsele importate sunt din alte ţări membre ale UE, atât timp cât norma fiscală naţională diminuează sau este susceptibilă să diminueze, chiar şi potenţial, consumul produselor importate, influenţând astfel alegerea consumatorilor, (hotărârea din 7 mai 1987, cauza 193/85, Cooperativa Co-Frutta SRL c. Administrazione delle finanze dello Stato).</w:t>
      </w:r>
    </w:p>
    <w:p>
      <w:pPr>
        <w:pStyle w:val="Normal"/>
        <w:ind w:firstLine="709"/>
        <w:jc w:val="both"/>
        <w:rPr/>
      </w:pPr>
      <w:r>
        <w:rPr/>
        <w:t xml:space="preserve">Conferind o forţă juridică superioară dispoziţiilor O.U.G. nr. 9/2013, prin obligarea reclamantului la plata taxei de mediu, în vederea înmatriculării autoturismului menţionat,      s-au  încălcat prevederile art. 110 TFUE, astfel că instanţa de fond, în virtutea obligaţiei stabilite prin art. 148 alin. 4 din Constituţia României, de a asigura aducerea la îndeplinire a principiului preeminenţei prevederilor tratatelor constitutive ale Uniunii Europene, principiu enunţat de alineatul 2 al aceluiaşi articol din Constituţia României a admis acţiunea intimatului reclamant. </w:t>
      </w:r>
    </w:p>
    <w:p>
      <w:pPr>
        <w:pStyle w:val="Normal"/>
        <w:ind w:firstLine="709"/>
        <w:jc w:val="both"/>
        <w:rPr/>
      </w:pPr>
      <w:r>
        <w:rPr/>
        <w:t>Pe cale de consecinţă, în temeiul dispoziţiilor art. 498 Cod proc. civilă, Curtea va respinge recursul formulat de recurenta pârâtă ca nefondat.</w:t>
      </w:r>
    </w:p>
    <w:p>
      <w:pPr>
        <w:pStyle w:val="Normal"/>
        <w:ind w:firstLine="709"/>
        <w:jc w:val="both"/>
        <w:rPr/>
      </w:pPr>
      <w:r>
        <w:rPr/>
      </w:r>
    </w:p>
    <w:p>
      <w:pPr>
        <w:pStyle w:val="Normal"/>
        <w:ind w:firstLine="709"/>
        <w:jc w:val="both"/>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both"/>
        <w:rPr/>
      </w:pPr>
      <w:r>
        <w:rPr/>
        <w:tab/>
        <w:t>Respinge recursul declarat de recurenta-pârâtă DIRECŢIA GENERALĂ REGIONALĂ A FINANŢELOR PUBLICE ….. ÎN REPREZENTAREA ADMINISTRAŢIEI  ….. A FINANŢELOR  PUBLICE , împotriva sentinţei civile nr. ….., pronunţată de Tribunalul …. – Secţia ….., în dosarul nr. ……, în contradictoriu cu intimatul-reclamant P20, ca nefondat.</w:t>
      </w:r>
    </w:p>
    <w:p>
      <w:pPr>
        <w:pStyle w:val="Normal"/>
        <w:jc w:val="both"/>
        <w:rPr/>
      </w:pPr>
      <w:r>
        <w:rPr/>
      </w:r>
    </w:p>
    <w:p>
      <w:pPr>
        <w:pStyle w:val="Normal"/>
        <w:jc w:val="both"/>
        <w:rPr/>
      </w:pPr>
      <w:r>
        <w:rPr/>
      </w:r>
    </w:p>
    <w:p>
      <w:pPr>
        <w:pStyle w:val="Normal"/>
        <w:jc w:val="both"/>
        <w:rPr/>
      </w:pPr>
      <w:r>
        <w:rPr/>
      </w:r>
    </w:p>
    <w:p>
      <w:pPr>
        <w:pStyle w:val="Normal"/>
        <w:rPr/>
      </w:pPr>
      <w:r>
        <w:rPr/>
        <w:tab/>
        <w:t xml:space="preserve">Definitivă. </w:t>
      </w:r>
    </w:p>
    <w:p>
      <w:pPr>
        <w:pStyle w:val="Normal"/>
        <w:rPr/>
      </w:pPr>
      <w:r>
        <w:rPr/>
        <w:tab/>
        <w:t>Pronunţată în şedinţa publică azi, …….</w:t>
      </w:r>
    </w:p>
    <w:p>
      <w:pPr>
        <w:pStyle w:val="Normal"/>
        <w:rPr/>
      </w:pPr>
      <w:r>
        <w:rPr/>
        <w:t>.</w:t>
      </w:r>
    </w:p>
    <w:p>
      <w:pPr>
        <w:pStyle w:val="Normal"/>
        <w:jc w:val="center"/>
        <w:rPr/>
      </w:pPr>
      <w:r>
        <w:rPr/>
      </w:r>
    </w:p>
    <w:p>
      <w:pPr>
        <w:pStyle w:val="Normal"/>
        <w:jc w:val="center"/>
        <w:rPr/>
      </w:pPr>
      <w:r>
        <w:rPr/>
      </w:r>
    </w:p>
    <w:p>
      <w:pPr>
        <w:pStyle w:val="Normal"/>
        <w:rPr/>
      </w:pPr>
      <w:r>
        <w:rPr/>
        <w:t xml:space="preserve">Preşedinte                                                        Judecător                                        Judecător                </w:t>
      </w:r>
    </w:p>
    <w:p>
      <w:pPr>
        <w:pStyle w:val="Normal"/>
        <w:rPr/>
      </w:pPr>
      <w:r>
        <w:rPr/>
        <w:t>……………</w:t>
      </w:r>
      <w:r>
        <w:rPr/>
        <w:t>..                                         CANDIDAT COD 1026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t>Red. / Tehnored. …….</w:t>
      </w:r>
    </w:p>
    <w:p>
      <w:pPr>
        <w:pStyle w:val="Normal"/>
        <w:rPr>
          <w:sz w:val="20"/>
          <w:szCs w:val="20"/>
        </w:rPr>
      </w:pPr>
      <w:r>
        <w:rPr>
          <w:sz w:val="20"/>
          <w:szCs w:val="20"/>
        </w:rPr>
        <w:t>Com. 2 ex. la ...............................</w:t>
      </w:r>
    </w:p>
    <w:p>
      <w:pPr>
        <w:pStyle w:val="Normal"/>
        <w:rPr/>
      </w:pPr>
      <w:r>
        <w:rPr>
          <w:sz w:val="20"/>
          <w:szCs w:val="20"/>
        </w:rPr>
        <w:t>Tribunalul ….– Secţia ……</w:t>
      </w:r>
    </w:p>
    <w:p>
      <w:pPr>
        <w:pStyle w:val="Normal"/>
        <w:rPr>
          <w:sz w:val="20"/>
          <w:szCs w:val="20"/>
        </w:rPr>
      </w:pPr>
      <w:r>
        <w:rPr>
          <w:sz w:val="20"/>
          <w:szCs w:val="20"/>
        </w:rPr>
        <w:t>Judecător…….</w:t>
      </w:r>
    </w:p>
    <w:p>
      <w:pPr>
        <w:pStyle w:val="Normal"/>
        <w:rPr>
          <w:sz w:val="20"/>
          <w:szCs w:val="20"/>
        </w:rPr>
      </w:pPr>
      <w:r>
        <w:rPr>
          <w:sz w:val="20"/>
          <w:szCs w:val="20"/>
        </w:rPr>
      </w:r>
    </w:p>
    <w:sectPr>
      <w:footerReference w:type="default" r:id="rId2"/>
      <w:type w:val="nextPage"/>
      <w:pgSz w:w="11906" w:h="16838"/>
      <w:pgMar w:left="1440" w:right="1440" w:gutter="0" w:header="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7:00Z</dcterms:created>
  <dc:creator>valy</dc:creator>
  <dc:description/>
  <cp:keywords/>
  <dc:language>en-US</dc:language>
  <cp:lastModifiedBy>Elena, PETRESCU</cp:lastModifiedBy>
  <dcterms:modified xsi:type="dcterms:W3CDTF">2020-12-14T12:10:00Z</dcterms:modified>
  <cp:revision>1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