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         </w:t>
      </w:r>
      <w:r>
        <w:rPr>
          <w:lang w:eastAsia="en-US"/>
        </w:rPr>
        <w:t>HOT 26</w:t>
      </w:r>
      <w:r>
        <w:rPr/>
        <w:tab/>
        <w:tab/>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Cs/>
                <w:iCs/>
                <w:lang w:eastAsia="en-US"/>
              </w:rPr>
            </w:pPr>
            <w:r>
              <w:rPr>
                <w:bCs/>
                <w:iCs/>
                <w:lang w:eastAsia="en-US"/>
              </w:rPr>
              <w:t>R O M Â N I A</w:t>
            </w:r>
          </w:p>
        </w:tc>
      </w:tr>
      <w:tr>
        <w:trPr/>
        <w:tc>
          <w:tcPr>
            <w:tcW w:w="5386" w:type="dxa"/>
            <w:tcBorders/>
          </w:tcPr>
          <w:p>
            <w:pPr>
              <w:pStyle w:val="Normal"/>
              <w:keepNext w:val="true"/>
              <w:numPr>
                <w:ilvl w:val="0"/>
                <w:numId w:val="0"/>
              </w:numPr>
              <w:outlineLvl w:val="5"/>
              <w:rPr>
                <w:bCs/>
                <w:iCs/>
                <w:lang w:eastAsia="en-US"/>
              </w:rPr>
            </w:pPr>
            <w:r>
              <w:rPr>
                <w:bCs/>
                <w:iCs/>
                <w:lang w:eastAsia="en-US"/>
              </w:rPr>
              <w:t>CURTEA DE APEL ..........</w:t>
            </w:r>
          </w:p>
        </w:tc>
      </w:tr>
      <w:tr>
        <w:trPr/>
        <w:tc>
          <w:tcPr>
            <w:tcW w:w="5386" w:type="dxa"/>
            <w:tcBorders/>
          </w:tcPr>
          <w:p>
            <w:pPr>
              <w:pStyle w:val="Normal"/>
              <w:rPr>
                <w:iCs/>
              </w:rPr>
            </w:pPr>
            <w:r>
              <w:rPr>
                <w:iCs/>
              </w:rPr>
              <w:t>Secţia .</w:t>
            </w:r>
          </w:p>
          <w:p>
            <w:pPr>
              <w:pStyle w:val="Normal"/>
              <w:rPr>
                <w:iCs/>
              </w:rPr>
            </w:pPr>
            <w:r>
              <w:rPr>
                <w:iCs/>
              </w:rPr>
              <w:t>Nr. operator de date cu caracter personal - .</w:t>
            </w:r>
          </w:p>
        </w:tc>
      </w:tr>
      <w:tr>
        <w:trPr/>
        <w:tc>
          <w:tcPr>
            <w:tcW w:w="5386" w:type="dxa"/>
            <w:tcBorders/>
          </w:tcPr>
          <w:p>
            <w:pPr>
              <w:pStyle w:val="Normal"/>
              <w:rPr>
                <w:iCs/>
              </w:rPr>
            </w:pPr>
            <w:r>
              <w:rPr>
                <w:bCs/>
                <w:iCs/>
              </w:rPr>
              <w:t>Dosar nr...........</w:t>
            </w:r>
          </w:p>
        </w:tc>
      </w:tr>
    </w:tbl>
    <w:p>
      <w:pPr>
        <w:pStyle w:val="Normal"/>
        <w:jc w:val="both"/>
        <w:rPr/>
      </w:pPr>
      <w:r>
        <w:rPr/>
        <w:t xml:space="preserve">           </w:t>
      </w:r>
    </w:p>
    <w:p>
      <w:pPr>
        <w:pStyle w:val="Normal"/>
        <w:jc w:val="center"/>
        <w:rPr>
          <w:iCs/>
          <w:u w:val="single"/>
        </w:rPr>
      </w:pPr>
      <w:r>
        <w:rPr>
          <w:iCs/>
          <w:u w:val="single"/>
        </w:rPr>
      </w:r>
    </w:p>
    <w:p>
      <w:pPr>
        <w:pStyle w:val="Normal"/>
        <w:jc w:val="center"/>
        <w:rPr>
          <w:iCs/>
          <w:u w:val="single"/>
        </w:rPr>
      </w:pPr>
      <w:r>
        <w:rPr>
          <w:iCs/>
          <w:u w:val="single"/>
        </w:rPr>
      </w:r>
    </w:p>
    <w:p>
      <w:pPr>
        <w:pStyle w:val="Normal"/>
        <w:jc w:val="center"/>
        <w:rPr>
          <w:b/>
          <w:b/>
          <w:iCs/>
          <w:u w:val="single"/>
        </w:rPr>
      </w:pPr>
      <w:r>
        <w:rPr>
          <w:b/>
          <w:iCs/>
          <w:u w:val="single"/>
        </w:rPr>
        <w:t xml:space="preserve">DECIZIA CIVILĂ NR.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pPr>
      <w:r>
        <w:rPr>
          <w:iCs/>
        </w:rPr>
        <w:t xml:space="preserve">Preşedinte – A1023  </w:t>
      </w:r>
    </w:p>
    <w:p>
      <w:pPr>
        <w:pStyle w:val="Normal"/>
        <w:jc w:val="center"/>
        <w:rPr>
          <w:iCs/>
        </w:rPr>
      </w:pPr>
      <w:r>
        <w:rPr>
          <w:iCs/>
        </w:rPr>
        <w:t>Judecător – .......</w:t>
      </w:r>
    </w:p>
    <w:p>
      <w:pPr>
        <w:pStyle w:val="Normal"/>
        <w:jc w:val="center"/>
        <w:rPr/>
      </w:pPr>
      <w:r>
        <w:rPr>
          <w:iCs/>
        </w:rPr>
        <w:t xml:space="preserve">    </w:t>
      </w:r>
      <w:r>
        <w:rPr>
          <w:iCs/>
        </w:rPr>
        <w:t xml:space="preserve">Judecător – ....... </w:t>
      </w:r>
    </w:p>
    <w:p>
      <w:pPr>
        <w:pStyle w:val="Normal"/>
        <w:jc w:val="center"/>
        <w:rPr>
          <w:iCs/>
        </w:rPr>
      </w:pPr>
      <w:r>
        <w:rPr>
          <w:iCs/>
        </w:rPr>
        <w:t xml:space="preserve">    </w:t>
      </w:r>
      <w:r>
        <w:rPr>
          <w:iCs/>
        </w:rPr>
        <w:t>Grefier - .......</w:t>
      </w:r>
    </w:p>
    <w:p>
      <w:pPr>
        <w:pStyle w:val="Normal"/>
        <w:ind w:right="-1" w:hanging="0"/>
        <w:jc w:val="both"/>
        <w:rPr>
          <w:iCs/>
          <w:lang w:eastAsia="en-US"/>
        </w:rPr>
      </w:pPr>
      <w:r>
        <w:rPr>
          <w:iCs/>
          <w:lang w:eastAsia="en-US"/>
        </w:rPr>
      </w:r>
    </w:p>
    <w:p>
      <w:pPr>
        <w:pStyle w:val="Normal"/>
        <w:ind w:right="-365" w:hanging="0"/>
        <w:jc w:val="both"/>
        <w:rPr>
          <w:lang w:eastAsia="en-US"/>
        </w:rPr>
      </w:pPr>
      <w:r>
        <w:rPr>
          <w:lang w:eastAsia="en-US"/>
        </w:rPr>
      </w:r>
    </w:p>
    <w:p>
      <w:pPr>
        <w:pStyle w:val="Normal"/>
        <w:ind w:firstLine="720"/>
        <w:jc w:val="both"/>
        <w:rPr>
          <w:iCs/>
          <w:lang w:eastAsia="en-US"/>
        </w:rPr>
      </w:pPr>
      <w:r>
        <w:rPr>
          <w:iCs/>
          <w:lang w:eastAsia="en-US"/>
        </w:rPr>
        <w:t xml:space="preserve">Pe rol fiind soluţionarea recursului civil declarat  de pârâta 1 - </w:t>
      </w:r>
      <w:r>
        <w:rPr>
          <w:rFonts w:eastAsia="Calibri"/>
          <w:lang w:eastAsia="en-US"/>
        </w:rPr>
        <w:t>CNP ..........</w:t>
      </w:r>
      <w:r>
        <w:rPr>
          <w:iCs/>
          <w:lang w:eastAsia="en-US"/>
        </w:rPr>
        <w:t xml:space="preserve">–cu domiciliul procedural ales la  SCA 2  – cu sediul în .........., strada .........., judeţul ..........., în contradictoriu cu intimatul pârât 3  – cu domiciliul în .........., Piaţa ............, judeţul ........... şi intimaţii reclamanţi MUNICIPIUL .......... şi CONSILIUL LOCAL AL MUNICIPIULUI .......... –ambii cu sediul în .........., ...........1, judeţul ...........,   </w:t>
      </w:r>
      <w:r>
        <w:rPr>
          <w:lang w:eastAsia="en-US"/>
        </w:rPr>
        <w:t xml:space="preserve">împotriva  deciziei civile  nr. ….  din ............, pronunţată de Tribunalul ..........., în dosar nr. </w:t>
      </w:r>
      <w:r>
        <w:rPr>
          <w:bCs/>
          <w:iCs/>
        </w:rPr>
        <w:t>..........</w:t>
      </w:r>
      <w:r>
        <w:rPr>
          <w:lang w:eastAsia="en-US"/>
        </w:rPr>
        <w:t xml:space="preserve">, prin care s-a păstrat  sentinţa civilă nr. </w:t>
      </w:r>
      <w:r>
        <w:rPr/>
        <w:t>…  din ..............pronunţată de Judecătoria ..........</w:t>
      </w:r>
      <w:r>
        <w:rPr>
          <w:lang w:eastAsia="en-US"/>
        </w:rPr>
        <w:t xml:space="preserve"> în dosar nr. </w:t>
      </w:r>
      <w:r>
        <w:rPr>
          <w:bCs/>
          <w:iCs/>
        </w:rPr>
        <w:t>..........</w:t>
      </w:r>
      <w:r>
        <w:rPr>
          <w:lang w:eastAsia="en-US"/>
        </w:rPr>
        <w:t>, având ca obiect: reziliere contract.</w:t>
      </w:r>
    </w:p>
    <w:p>
      <w:pPr>
        <w:pStyle w:val="Normal"/>
        <w:ind w:right="-5" w:firstLine="720"/>
        <w:jc w:val="both"/>
        <w:rPr/>
      </w:pPr>
      <w:r>
        <w:rPr>
          <w:bCs/>
          <w:lang w:eastAsia="en-US"/>
        </w:rPr>
        <w:t>La apelul nominal făcut în cauză,  se prezintă pentru recurenta pârâtă 1 -personal, reprezentantul acesteia, avocat .............., în baza împuternicirii avocaţiale .............., eliberată de Baroul ........... şi pentru intimaţii reclamanţi Municipiul .......... şi Consiliul Local al Municipiului .........., consilier juridic .............., în baza împuternicirii de reprezentare juridică.</w:t>
      </w:r>
    </w:p>
    <w:p>
      <w:pPr>
        <w:pStyle w:val="Normal"/>
        <w:ind w:right="-5" w:firstLine="720"/>
        <w:jc w:val="both"/>
        <w:rPr>
          <w:lang w:eastAsia="en-US"/>
        </w:rPr>
      </w:pPr>
      <w:r>
        <w:rPr>
          <w:lang w:eastAsia="en-US"/>
        </w:rPr>
        <w:t>Procedura de citare este legal îndeplinită.</w:t>
      </w:r>
    </w:p>
    <w:p>
      <w:pPr>
        <w:pStyle w:val="Normal"/>
        <w:ind w:right="-5" w:firstLine="720"/>
        <w:jc w:val="both"/>
        <w:rPr>
          <w:lang w:eastAsia="en-US"/>
        </w:rPr>
      </w:pPr>
      <w:r>
        <w:rPr>
          <w:lang w:eastAsia="en-US"/>
        </w:rPr>
        <w:t>S-a făcut referatul cauzei învederându-se instanţei că procedura de citare a părţilor este completă, recursul este legal timbrat cu suma de 100 lei,  după care:</w:t>
      </w:r>
    </w:p>
    <w:p>
      <w:pPr>
        <w:pStyle w:val="Normal"/>
        <w:ind w:right="-5" w:firstLine="720"/>
        <w:jc w:val="both"/>
        <w:rPr/>
      </w:pPr>
      <w:r>
        <w:rPr>
          <w:lang w:eastAsia="en-US"/>
        </w:rPr>
        <w:t>La întrebarea instanţei, recurenta pârâtă 1  arată că şi în prezent locuieşte în  imobil, iar reprezentanta părţii intimate, arată că nu cunoaşte dacă partea recurentă mai are restanţe la achitarea chiriei, pentru că nu are informaţii recente de la direcţia economică.</w:t>
      </w:r>
    </w:p>
    <w:p>
      <w:pPr>
        <w:pStyle w:val="Normal"/>
        <w:ind w:right="-5" w:firstLine="720"/>
        <w:jc w:val="both"/>
        <w:rPr>
          <w:lang w:eastAsia="en-US"/>
        </w:rPr>
      </w:pPr>
      <w:r>
        <w:rPr>
          <w:lang w:eastAsia="en-US"/>
        </w:rPr>
        <w:t xml:space="preserve">La întrebarea instanţei, dacă a mai achitat şi altceva decât ceea ce s-a dovedit prin chitanţele depuse la dosar, recurenta precizează că a achitat doar acele sume care sunt dovedite prin facturile depuse la dosar. Menţionează că nu este  plătită chiria la zi, pentru că este indicată o nouă chirie, ce a fost stabilită de către intimată fără contract. Ea a  plătit doar chiria stipulată în  contractul de închiriere.  </w:t>
      </w:r>
    </w:p>
    <w:p>
      <w:pPr>
        <w:pStyle w:val="Normal"/>
        <w:ind w:right="-5" w:firstLine="720"/>
        <w:jc w:val="both"/>
        <w:rPr/>
      </w:pPr>
      <w:r>
        <w:rPr>
          <w:lang w:eastAsia="en-US"/>
        </w:rPr>
        <w:t xml:space="preserve">Reprezentantul recurentei pârâte învederează instanţei că, i s-a majorat chiria recurentei unilateral, respectiv   cuantumul acesteia  a fost majorat de către partea intimată de  mai multe ori, deoarece Primăria .......... vrea să scape de chiriaşii din centru. S-a  facturat o chirie mai mare decât cea convenită de părţi,  iar acest cuantum al chiriei majorate a refuzat recurenta să-l achite. </w:t>
      </w:r>
    </w:p>
    <w:p>
      <w:pPr>
        <w:pStyle w:val="Normal"/>
        <w:ind w:right="-5" w:firstLine="720"/>
        <w:jc w:val="both"/>
        <w:rPr>
          <w:lang w:eastAsia="en-US"/>
        </w:rPr>
      </w:pPr>
      <w:r>
        <w:rPr>
          <w:lang w:eastAsia="en-US"/>
        </w:rPr>
        <w:t>La întrebarea instanţei, dacă s-a achitat vreo sumă din vechea chirie, respectiv din ceea ce a dispus instanţa de apel sau de fond, reprezentantul recurentei pârâte menţionează că nu s-a achitat.</w:t>
      </w:r>
    </w:p>
    <w:p>
      <w:pPr>
        <w:pStyle w:val="Normal"/>
        <w:ind w:right="-5" w:firstLine="720"/>
        <w:jc w:val="both"/>
        <w:rPr>
          <w:lang w:eastAsia="en-US"/>
        </w:rPr>
      </w:pPr>
      <w:r>
        <w:rPr>
          <w:lang w:eastAsia="en-US"/>
        </w:rPr>
        <w:t xml:space="preserve">Nemaifiind alte cereri de formulat, instanţa consideră cauza lămurită, închide faza probatorie şi acordă cuvântul asupra recursului. </w:t>
      </w:r>
    </w:p>
    <w:p>
      <w:pPr>
        <w:pStyle w:val="Normal"/>
        <w:ind w:right="-5" w:firstLine="720"/>
        <w:jc w:val="both"/>
        <w:rPr/>
      </w:pPr>
      <w:r>
        <w:rPr>
          <w:lang w:eastAsia="en-US"/>
        </w:rPr>
        <w:t xml:space="preserve">Reprezentantul recurentei pârâte, susţine recursul şi solicită admiterea acestuia aşa cum a fost formulat şi motivat în scris, casarea hotărârii atacate şi în urma rejudecării apelului, admiterea apelului formulat, modificarea sentinţei pronunţate de instanţa de fond în sensul respingerii în întregime a cererii de chemare în judecată formulată de reclamantă. În esenţă, precizează că se va referi doar la aspectele de nelegalitate a hotărârii, astfel, solicită a se constata că între părţi este încheiat un contract în care s-a stabilit o chirie trimestrială de 151 lei, recurenta a achitat această chirie în mod permanent deşi au fost anumite discuţii în legătură cu asumarea sau respectarea obligaţiilor asumate de primărie, pentru că, după cum reiese din   probele administrate  în dosar, anumite lucrări de îmbunătăţire care au  fost necesare pentru a fi locuibilă locuinţa au fost efectuate doar în anul 2015, deşi în contractul semnat de către părţi chiria stabilită este de 151 lei trimestrial.  Primăria a  facturat o chirie lunară în acest cuantum susţinând că ar fi fost o eroare materială menţinerea acestui aspect în contract. Consideră că pentru a se lua act de o eventuală eroare materială instanţa de apel trebuia să fie investită şi administrate probe în acest sens. În momentul de faţă există doar un contract semnat de părţi şi o anexă la acesta care nu a fost semnată, nefiind asumată prin semnătură de către părţi. Mai mult, această anexă şi întreg contractul a fost comunicat recurentei numai în faza judecării fondului, respectiv în anul 2015, pentru că Primăria a refuzat predarea contractului către recurentă, respectiv către chiriaşi,  care aveau probleme majore în stabilirea domiciliului precum şi alte probleme administrative din cauza nedeţinerii acelui înscris.  În condiţiile în care există o prevedere a Codului civil care spune că, contractul semnat de părţi este lege între acestea, consideră că fără a se administra probe suplimentare sau fără a se administra vreo probă, instanţa de apel nu putea să constate faptul că înţelegerea părţilor era pentru o altă chirie decât cea înscrisă în contract şi din această perspectivă obligarea pârâtei recurente la achitarea unei chirii majorate este nelegală, context în care, pentru chiria normală stabilită în contract nu există restanţe din partea recurentei, chiria achitată   acoperind 100% din obligaţiile reale ale recurentei şi  apreciază că nu se impunea obligarea acesteia la plata chiriei majorate. Solicită obligarea părţii intimate la cheltuieli de judecată reprezentând taxa judiciară de timbru achitată.  </w:t>
      </w:r>
    </w:p>
    <w:p>
      <w:pPr>
        <w:pStyle w:val="Normal"/>
        <w:ind w:right="-5" w:firstLine="720"/>
        <w:jc w:val="both"/>
        <w:rPr>
          <w:lang w:eastAsia="en-US"/>
        </w:rPr>
      </w:pPr>
      <w:r>
        <w:rPr>
          <w:lang w:eastAsia="en-US"/>
        </w:rPr>
        <w:t>Reprezentanta intimaţilor reclamanţi solicită respingerea recursului ca nefondat şi menţinerea în întregime a deciziei atacate ca fiind legală şi temeinică, pentru motivele detaliate pe larg în întâmpinarea depusă la dosar.</w:t>
      </w:r>
    </w:p>
    <w:p>
      <w:pPr>
        <w:pStyle w:val="Normal"/>
        <w:ind w:right="-5" w:firstLine="720"/>
        <w:jc w:val="both"/>
        <w:rPr>
          <w:lang w:eastAsia="en-US"/>
        </w:rPr>
      </w:pPr>
      <w:r>
        <w:rPr>
          <w:lang w:eastAsia="en-US"/>
        </w:rPr>
        <w:t xml:space="preserve">Instanţa rămâne în pronunţare asupra recursului. </w:t>
      </w:r>
      <w:r>
        <w:rPr>
          <w:bCs/>
          <w:lang w:eastAsia="en-US"/>
        </w:rPr>
        <w:t xml:space="preserve">    </w:t>
      </w:r>
    </w:p>
    <w:p>
      <w:pPr>
        <w:pStyle w:val="Normal"/>
        <w:jc w:val="center"/>
        <w:rPr>
          <w:lang w:eastAsia="en-US"/>
        </w:rPr>
      </w:pPr>
      <w:r>
        <w:rPr>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DELIBERÂND:</w:t>
      </w:r>
    </w:p>
    <w:p>
      <w:pPr>
        <w:pStyle w:val="Normal"/>
        <w:jc w:val="center"/>
        <w:rPr>
          <w:b/>
          <w:b/>
          <w:iCs/>
          <w:lang w:eastAsia="en-US"/>
        </w:rPr>
      </w:pPr>
      <w:r>
        <w:rPr>
          <w:b/>
          <w:iCs/>
          <w:lang w:eastAsia="en-US"/>
        </w:rPr>
      </w:r>
    </w:p>
    <w:p>
      <w:pPr>
        <w:pStyle w:val="Normal"/>
        <w:ind w:right="-5" w:firstLine="720"/>
        <w:jc w:val="both"/>
        <w:rPr>
          <w:b/>
          <w:b/>
          <w:bCs/>
        </w:rPr>
      </w:pPr>
      <w:r>
        <w:rPr>
          <w:b/>
          <w:bCs/>
          <w:lang w:eastAsia="en-US"/>
        </w:rPr>
        <w:t>Asupra recursului civil de faţă, instanţa constată următoarele:</w:t>
      </w:r>
    </w:p>
    <w:p>
      <w:pPr>
        <w:pStyle w:val="Normal"/>
        <w:ind w:firstLine="708"/>
        <w:jc w:val="both"/>
        <w:rPr/>
      </w:pPr>
      <w:r>
        <w:rPr>
          <w:b/>
        </w:rPr>
        <w:t xml:space="preserve"> </w:t>
      </w:r>
      <w:r>
        <w:rPr/>
        <w:t>Prin cererea de chemare în judecată înregistrată pe rolul Judecătoriei .......... la data de ...2014, sub nr. .........., reclamantul Consiliul Local ..........-Administraţia Imobiliară .......... în contradictoriu cu pârâţii 1  şi 3 , a solicitat instanţei ca prin hotărârea pe care o va pronunţa să dispună rezilierea contractului de închiriere nr. ........./2012  având ca obiect folosinţa imobilului situat în .......... str. ............, obligarea pârâţilor la plata chiriei restante în cuantum de 5236,37 lei, evacuarea lor din imobil şi obligarea la plata cheltuielilor de  judecată.</w:t>
      </w:r>
    </w:p>
    <w:p>
      <w:pPr>
        <w:pStyle w:val="Normal"/>
        <w:ind w:firstLine="708"/>
        <w:jc w:val="both"/>
        <w:rPr/>
      </w:pPr>
      <w:r>
        <w:rPr/>
        <w:t xml:space="preserve">Prin sentinţa civilă nr. 5/2019  din ..............pronunţată de Judecătoria .........., s-a </w:t>
      </w:r>
      <w:r>
        <w:rPr>
          <w:rFonts w:eastAsia="Calibri"/>
          <w:lang w:eastAsia="en-US"/>
        </w:rPr>
        <w:t>admis în parte cererea de chemare în judecată formulată de MUNICIPIUL .........., în contradictoriu cu pârâţii 1  şi 3 .</w:t>
      </w:r>
    </w:p>
    <w:p>
      <w:pPr>
        <w:pStyle w:val="Normal"/>
        <w:jc w:val="both"/>
        <w:rPr>
          <w:rFonts w:eastAsia="Calibri"/>
          <w:lang w:eastAsia="en-US"/>
        </w:rPr>
      </w:pPr>
      <w:r>
        <w:rPr>
          <w:rFonts w:eastAsia="Calibri"/>
          <w:lang w:eastAsia="en-US"/>
        </w:rPr>
        <w:tab/>
        <w:t>Au fost obligaţi pârâţii în solidar, la plata către reclamant a sumei de 4090,95 lei reprezentând chirie restantă pentru perioada 01.01.2012-31.03.2014, precum şi la plata dobânzii legale de la data scadenţei până la data plăţii efective.</w:t>
      </w:r>
    </w:p>
    <w:p>
      <w:pPr>
        <w:pStyle w:val="Normal"/>
        <w:jc w:val="both"/>
        <w:rPr/>
      </w:pPr>
      <w:r>
        <w:rPr>
          <w:rFonts w:eastAsia="Calibri"/>
          <w:lang w:eastAsia="en-US"/>
        </w:rPr>
        <w:tab/>
      </w:r>
      <w:bookmarkStart w:id="0" w:name="_Hlk3884384"/>
      <w:r>
        <w:rPr>
          <w:rFonts w:eastAsia="Calibri"/>
          <w:lang w:eastAsia="en-US"/>
        </w:rPr>
        <w:t>Pârâta 1  a fost obligată  la plata către reclamant a sumei de 2727,85 lei reprezentând chirie restantă pentru perioada 01.04.2014-31.12.2015, precum şi la plata dobânzii legale de la data scadenţei până la data plăţii efective.</w:t>
      </w:r>
    </w:p>
    <w:p>
      <w:pPr>
        <w:pStyle w:val="Normal"/>
        <w:jc w:val="both"/>
        <w:rPr>
          <w:rFonts w:eastAsia="Calibri"/>
          <w:lang w:eastAsia="en-US"/>
        </w:rPr>
      </w:pPr>
      <w:bookmarkEnd w:id="0"/>
      <w:r>
        <w:rPr>
          <w:rFonts w:eastAsia="Calibri"/>
          <w:lang w:eastAsia="en-US"/>
        </w:rPr>
        <w:tab/>
        <w:t>S-a respins în rest cererea ca neîntemeiată.</w:t>
      </w:r>
    </w:p>
    <w:p>
      <w:pPr>
        <w:pStyle w:val="Normal"/>
        <w:ind w:firstLine="708"/>
        <w:jc w:val="both"/>
        <w:rPr>
          <w:bCs/>
        </w:rPr>
      </w:pPr>
      <w:r>
        <w:rPr>
          <w:bCs/>
        </w:rPr>
        <w:t>Pentru a pronunţa această hotărâre, instanţa de fond a reţinut următoarele:</w:t>
      </w:r>
    </w:p>
    <w:p>
      <w:pPr>
        <w:pStyle w:val="Normal"/>
        <w:jc w:val="both"/>
        <w:rPr/>
      </w:pPr>
      <w:r>
        <w:rPr/>
        <w:tab/>
      </w:r>
      <w:bookmarkStart w:id="1" w:name="_Hlk8396461"/>
      <w:r>
        <w:rPr/>
        <w:t>Cu titlu preliminar, faţă de precizările făcute de reclamant în dosarul nr. 6/2017 , instanţa a constatat că are calitate procesuală activă în prezenta cauză Municipiul .........., prin Primar, având în vedere că prin HCL811/2015 s-a desfiinţat Administraţia Imobiliară .........., atribuţiile acestei instituţii precum şi drepturile şi obligaţiile fiind preluate de Municipiul ...........</w:t>
      </w:r>
    </w:p>
    <w:p>
      <w:pPr>
        <w:pStyle w:val="Normal"/>
        <w:jc w:val="both"/>
        <w:rPr/>
      </w:pPr>
      <w:r>
        <w:rPr/>
        <w:tab/>
        <w:t xml:space="preserve">Prin contractul de închiriere nr. ........./2012 , încheiat între Administraţia Imobiliară .......... în calitate de titular al dreptului de administare privind fondul de locuinţe proprietate de stat şi 1  în calitate de chiriaş s-a închiriat pârâtei imobilul situat în .......... str. .............. pe un termen de 2 ani şi 5 luni cu începere de la data de 01.01.2012 până la data de 01.06.2014 (f.155-158). În anexele la contract s-a menţionat că împreună cu pârâta în imobilul închiriat locuieşte şi fiul acesteia, pârâtul 3  (f.157 verso) şi s-a detaliat modalitatea de calcul a chiriei (f.156). Din această fişă de calcul precum şi din facturile depuse la dosar (f.277-303), rezultă că imobilul s-a închiriat la preţul de 151,52 lei pe lună şi nu pe trimestru cum în mod greşit s-a menţionat la art. 10 din contract. </w:t>
      </w:r>
    </w:p>
    <w:p>
      <w:pPr>
        <w:pStyle w:val="Normal"/>
        <w:ind w:firstLine="708"/>
        <w:jc w:val="both"/>
        <w:rPr/>
      </w:pPr>
      <w:r>
        <w:rPr/>
        <w:t>S-a reţinut că în fişa menţionată s-a consemnat că suma de 151,51 lei pe lună, iar în chitanţele arătate s-a menţionat suma de 454,55 lei pe trimestru. Faţă de aceste aspecte, instanţa a reţinut că pârâta a acceptat la semnarea contractului că suma înscrisă în contract era datorată lunar, nu trimestrial.</w:t>
      </w:r>
    </w:p>
    <w:p>
      <w:pPr>
        <w:pStyle w:val="Normal"/>
        <w:jc w:val="both"/>
        <w:rPr/>
      </w:pPr>
      <w:r>
        <w:rPr/>
        <w:tab/>
        <w:t xml:space="preserve">Referitor la suma neachitată de către pârâţi, instanţa a reţinut că din actele depuse la dosar şi susţinerile reclamantei, necontestate de pârâţi, aceştia nu au achitat chiria aferentă perioadei 01.01.2012-31.03.2014. Perioada şi cuantumul restanţei s-a apreciat că rezultă din notele scrise depuse la dosar la filele 238-239, de unde rezultă că pârâţii apar cu un debit restant de 4090,95 lei reprezentând chirie restantă aferentă perioadei 01.01.2012-31.03.2014, respectiv cu un debit de 2727, 85 lei reprezentând chirie restantă aferentă perioadei 01.04.2014-31.12.2015. Referitor la aceste sume datorate cu titlu de chirie, instanţa a apreciat  că apărarea pârâtei în sensul că nu a putut folosi imobilul o lungă perioadă de timp, că nu ar avea obligaţia de plată a chiriei,  este vădit nefondată. </w:t>
      </w:r>
    </w:p>
    <w:p>
      <w:pPr>
        <w:pStyle w:val="Normal"/>
        <w:ind w:firstLine="708"/>
        <w:jc w:val="both"/>
        <w:rPr/>
      </w:pPr>
      <w:r>
        <w:rPr/>
        <w:t xml:space="preserve">Pârâta a acceptat plata chiriei lunare la semnarea contractului, iar la data de 10.01.2012 a semnat procesul verbal de predare primire al imobilului. În cazul în care a fost nemulţumită de condiţiile locative, avea posibilitatea de a refuza încheierea contractului şi luarea în folosinţă a imobilului. Din moment ce a semnat contractul şi-a asumat şi obligaţia plăţii sumei de bani cu titlu de chirie indiferent de data de la care a început să locuiască efectiv în imobil. Faptul că nu au existat condiţii locative corespunzătoare nu o exonerează pe pârâtă de la plata contravalorii chiriei, având în vedere că a semnat atât contractul cât şi procesul verbal de predare-primire (f.159). </w:t>
      </w:r>
    </w:p>
    <w:p>
      <w:pPr>
        <w:pStyle w:val="Normal"/>
        <w:ind w:firstLine="708"/>
        <w:jc w:val="both"/>
        <w:rPr/>
      </w:pPr>
      <w:r>
        <w:rPr/>
        <w:t>Potrivit art. 1270 Cod civil, s-a reţinut că, contractul valabil încheiat are putere de lege între părţile contractante, iar conform art. 16 lit. f din contract, una din obligaţiile chiriaşului este aceea de a achita chiria la termenele prevăzute în contract, respectiv 454, 55 lei trimestrial, conform facturilor emise de reclamant.</w:t>
      </w:r>
    </w:p>
    <w:p>
      <w:pPr>
        <w:pStyle w:val="Normal"/>
        <w:jc w:val="both"/>
        <w:rPr/>
      </w:pPr>
      <w:r>
        <w:rPr/>
        <w:tab/>
        <w:t>În ceea ce priveşte capătul de cerere privind rezilierea, instanţa a reţinut că potrivit art. 23 alin. 1 lit. a din contract, aceasta poate fi dispusă la cererea administratorului atunci când chiriaşul nu a achitat chiria şi majorările de întârziere aferente pe o perioadă de cel puţin 3 luni consecutiv. În cauză, se observă că pârâta nu a achitat chiria pe o perioadă mai mare de 3 luni, însă instanţa reţine că în ciuda acestui fapt reclamantul a procedat la închirierea în continuare a imobilului chiar după expirarea contractului şi chiar în lipsa achitării contravalorii chiriei. De asemenea, instanţa a mai observat că pârâta a achitat cea mai mare parte din chiria aferentă anilor 2016-2017, aspect ce rezultă din adeverinţele depuse la dosar de reclamant (f.304-312).</w:t>
      </w:r>
    </w:p>
    <w:p>
      <w:pPr>
        <w:pStyle w:val="Normal"/>
        <w:jc w:val="both"/>
        <w:rPr/>
      </w:pPr>
      <w:r>
        <w:rPr/>
        <w:tab/>
        <w:t>Potrivit art. 1551 alin. 1 Cod civil, s-a reţinut că, creditorul nu are dreptul la rezoluţiune atunci când neexecutarea este de mică însemnătate. În cazul contractelor cu executare succesivă, creditorul are dreptul la reziliere, chiar dacă neexecutarea este de mică însemnătate, însă are un caracter repetat. În speţă, prin achitarea chiriei aferentă anilor 2016 şi 2017 (parţial), precum şi văzând că în ciuda expirării perioadei contractuale şi a faptului că pârâta nu a achitat chiria, reclamantul a permis acesteia să folosească în continuare imobilul şi a primit chiria  aferentă anului 2016-2017, neexecutarea parţială, respectiv neplata chiriei de către pârâtă pentru perioada 2012-2015 nu reprezintă o neexecutare suficient de importantă care să ducă la rezilierea contractului, luând în considerare toate circumstanţele cauzei astfel cum au fost expuse. Având în vedere soluţia cu privire la capătul de cerere privind rezilierea, instanţa a respins şi petitul privind evacuarea, acesta fiind accesoriu faţă de cererea privind rezilierea.</w:t>
      </w:r>
    </w:p>
    <w:p>
      <w:pPr>
        <w:pStyle w:val="Normal"/>
        <w:jc w:val="both"/>
        <w:rPr/>
      </w:pPr>
      <w:r>
        <w:rPr/>
        <w:tab/>
        <w:t>În ceea ce priveşte penalităţile de întârziere, din înscrisurile depuse la dosar de către reclamant, s-a apreciat că a rezultat că acestea au fost calculate conform Codului de procedură fiscală. În speţă însă între părţi s-a încheiat un contract civil, de închiriere, astfel că sumele de bani neachitate la termen atrag obligarea debitorului la plata dobânzii legale, astfel cum prevăd dispoziţiile art. 1535 Cod civil.</w:t>
      </w:r>
    </w:p>
    <w:p>
      <w:pPr>
        <w:pStyle w:val="Normal"/>
        <w:jc w:val="both"/>
        <w:rPr/>
      </w:pPr>
      <w:r>
        <w:rPr/>
        <w:tab/>
        <w:t>Referitor la persoanele obligate să achite debitul restant, instanţa a constatat că în dosarul nr. .......... cererea a fost formulată şi în contradictoriu cu pârâtul 3 , fiul pârâtei 1  care şi el apare în anexa la contractul de închiriere ca fiind persoană care locuieşte împreună cu pârâta, motiv pentru care a fost obligat în solidar cu aceasta. Întrucât în dosarul conexat cererea a fost formulată doar în contradictoriu cu pârâta 1 , doar aceasta a fost obligată la plata sumelor neachitate.</w:t>
      </w:r>
    </w:p>
    <w:p>
      <w:pPr>
        <w:pStyle w:val="Normal"/>
        <w:jc w:val="both"/>
        <w:rPr/>
      </w:pPr>
      <w:r>
        <w:rPr/>
        <w:tab/>
        <w:t xml:space="preserve">Având în vedere considerentele expuse, în temeiul art. 1270 Cod civil, instanţa  a admis în parte cererea de chemare în judecată şi a obligat pârâţii în solidar, </w:t>
      </w:r>
      <w:r>
        <w:rPr>
          <w:rFonts w:eastAsia="Calibri"/>
          <w:lang w:eastAsia="en-US"/>
        </w:rPr>
        <w:t>la plata către reclamant a sumei de 4090,95 lei reprezentând chirie restantă pentru perioada 01.01.2012-31.03.2014, precum şi la plata dobânzii legale de la data scadenţei până la data plăţii efective. De asemenea, a obligat pârâta 1  la plata către reclamant a sumei de 2727,85 lei reprezentând chirie restantă pentru perioada 01.04.2014-31.12.2015, precum şi la plata dobânzii legale de la data scadenţei până la data plăţii efective.</w:t>
      </w:r>
    </w:p>
    <w:p>
      <w:pPr>
        <w:pStyle w:val="Normal"/>
        <w:autoSpaceDE w:val="false"/>
        <w:ind w:firstLine="708"/>
        <w:jc w:val="both"/>
        <w:rPr/>
      </w:pPr>
      <w:bookmarkEnd w:id="1"/>
      <w:r>
        <w:rPr>
          <w:bCs/>
        </w:rPr>
        <w:t>Împotriva acestei sentinţe a declarat apel apelanta 1 , solicitând admiterea apelului şi modificarea hotărârii atacate, în sensul respingerii în întregime a cererii de chemare in judecată formulată de reclamantă, cu cheltuieli de judecată.</w:t>
      </w:r>
    </w:p>
    <w:p>
      <w:pPr>
        <w:pStyle w:val="Normal"/>
        <w:ind w:firstLine="708"/>
        <w:jc w:val="both"/>
        <w:rPr/>
      </w:pPr>
      <w:r>
        <w:rPr>
          <w:bCs/>
        </w:rPr>
        <w:t>Apelanţii Consiliul Local al Municipiului .......... şi Municipiul .........., prin Primar, au formulat apel împotriva Sentinţei Civile nr. 5/2019  , pronunţată de Judecătoria .......... în dosarul nr. .......... (la care a fost conexat dosarul nr. 6/2017 ), în şedinţa publică din data de .............., prin care au solicitat admiterea apelului şi modificarea în parte a sentinţei atacate, în sensul admiterii acţiunii lor astfel cum a fost formulată şi precizată.</w:t>
      </w:r>
    </w:p>
    <w:p>
      <w:pPr>
        <w:pStyle w:val="Normal"/>
        <w:ind w:firstLine="708"/>
        <w:jc w:val="both"/>
        <w:rPr/>
      </w:pPr>
      <w:r>
        <w:rPr>
          <w:bCs/>
        </w:rPr>
        <w:t>Apelantul 3 , a formulat apel incident împotriva sentinţei civile nr. 5/2019   din .............. a Judecătoriei .........., solicitând admiterea apelului declarat şi schimbarea în parte a sentinţei atacate în sensul respingerii capătului de cerere privind obligarea acestuia la plata sumei de 4090,95 lei, cu titlu de chirie restantă precum şi a dobânzilor aferente.</w:t>
      </w:r>
    </w:p>
    <w:p>
      <w:pPr>
        <w:pStyle w:val="Normal"/>
        <w:ind w:firstLine="708"/>
        <w:jc w:val="both"/>
        <w:rPr/>
      </w:pPr>
      <w:r>
        <w:rPr>
          <w:bCs/>
        </w:rPr>
        <w:t xml:space="preserve">Prin decizia civilă nr.4/2019  din ............ Tribunalul ........... a </w:t>
      </w:r>
      <w:r>
        <w:rPr/>
        <w:t>respins ca nefondat apelul introdus de apelanta 1 ,</w:t>
      </w:r>
      <w:r>
        <w:rPr>
          <w:rFonts w:eastAsia="Calibri"/>
          <w:lang w:eastAsia="en-US"/>
        </w:rPr>
        <w:t xml:space="preserve"> CNP .........., domiciliată în .........., str. .............., jud. ...........,</w:t>
      </w:r>
      <w:r>
        <w:rPr/>
        <w:t xml:space="preserve">  împotriva sentinţei civile nr. 5/2019 /..............pronunţată de Judecătoria ...........</w:t>
      </w:r>
    </w:p>
    <w:p>
      <w:pPr>
        <w:pStyle w:val="Normal"/>
        <w:ind w:firstLine="708"/>
        <w:jc w:val="both"/>
        <w:rPr/>
      </w:pPr>
      <w:r>
        <w:rPr/>
        <w:t xml:space="preserve">A fost respins ca nefondat apelul incident introdus de apelantul 3 , </w:t>
      </w:r>
      <w:r>
        <w:rPr>
          <w:rFonts w:eastAsia="Calibri"/>
          <w:lang w:eastAsia="en-US"/>
        </w:rPr>
        <w:t>domiciliat în .........., str. Piaţa ............, jud. ...........</w:t>
      </w:r>
      <w:r>
        <w:rPr/>
        <w:t>, împotriva sentinţei civile nr. 5/2019 /..............pronunţată de Judecătoria ...........</w:t>
      </w:r>
    </w:p>
    <w:p>
      <w:pPr>
        <w:pStyle w:val="Normal"/>
        <w:ind w:firstLine="708"/>
        <w:jc w:val="both"/>
        <w:rPr/>
      </w:pPr>
      <w:r>
        <w:rPr/>
        <w:t xml:space="preserve">A fost admis apelul declarat de apelantul MUNICIPIUL .........., CONSILIUL LOCAL AL MUNICIPIULUI .........., ambii cu sediul </w:t>
      </w:r>
      <w:r>
        <w:rPr>
          <w:rFonts w:eastAsia="Calibri"/>
          <w:lang w:eastAsia="en-US"/>
        </w:rPr>
        <w:t>cu sediul în .........., str. P-ţa Unirii, nr. 1, judeţul ...........,</w:t>
      </w:r>
      <w:r>
        <w:rPr/>
        <w:t xml:space="preserve"> împotriva sentinţei civile nr. 5/2019 /..............pronunţată de Judecătoria .........., pe care a  schimbat-o în parte, după cum urmează:</w:t>
      </w:r>
    </w:p>
    <w:p>
      <w:pPr>
        <w:pStyle w:val="Normal"/>
        <w:ind w:firstLine="708"/>
        <w:jc w:val="both"/>
        <w:rPr/>
      </w:pPr>
      <w:r>
        <w:rPr/>
        <w:t>A obligat pârâții la plata majorărilor de întârziere în cuantumul prevăzut de Codul de procedură fiscală, astfel cum părțile au stabilit prin art. 11 din Contractul de închiriere nr. ........./2012 .</w:t>
      </w:r>
    </w:p>
    <w:p>
      <w:pPr>
        <w:pStyle w:val="Normal"/>
        <w:ind w:firstLine="708"/>
        <w:jc w:val="both"/>
        <w:rPr/>
      </w:pPr>
      <w:r>
        <w:rPr/>
        <w:t>S-a dispus rezilierea Contractului de închiriere nr. ........./2012  și evacuarea pârâților din imobilul situat în .........., str. ...............</w:t>
      </w:r>
    </w:p>
    <w:p>
      <w:pPr>
        <w:pStyle w:val="Normal"/>
        <w:ind w:firstLine="708"/>
        <w:jc w:val="both"/>
        <w:rPr/>
      </w:pPr>
      <w:r>
        <w:rPr/>
        <w:t>Au fost menținute restul dispozițiilor sentinței apelate.</w:t>
      </w:r>
    </w:p>
    <w:p>
      <w:pPr>
        <w:pStyle w:val="Normal"/>
        <w:ind w:firstLine="720"/>
        <w:jc w:val="both"/>
        <w:rPr>
          <w:bCs/>
        </w:rPr>
      </w:pPr>
      <w:r>
        <w:rPr>
          <w:bCs/>
        </w:rPr>
        <w:t>Pentru a pronunţa această decizie, instanţa de apel a reţinut următoarele considerente:</w:t>
      </w:r>
    </w:p>
    <w:p>
      <w:pPr>
        <w:pStyle w:val="Normal"/>
        <w:autoSpaceDE w:val="false"/>
        <w:ind w:firstLine="708"/>
        <w:jc w:val="both"/>
        <w:rPr/>
      </w:pPr>
      <w:r>
        <w:rPr/>
        <w:t xml:space="preserve">Apelanta 1  a învederat instanței de control că prima instanță a interpretat greșit dispozițiile legale incidente și probele administrate, astfel încât în mod greșit a admis în parte cererea de chemare în judecată formulată, impunându-se admiterea apelului și schimbarea în totalitate a hotărârii primei instanței, cu consecința respingerii cererii de chemare în judecată ca neîntemeiată. În esență, s-a apreciat că apelul formulat vizează nerespectarea de către intimatul apelant a </w:t>
      </w:r>
      <w:r>
        <w:rPr>
          <w:bCs/>
        </w:rPr>
        <w:t>obligaţiilor asumate prin prevederile art. 15 lit. a şi b. din contract, respectiv nu a predat locuinţa în stare normală de folosinţă şi nu a luat măsuri pentru repararea şi menţinerea în stare de siguranţă, în exploatare şi funcţionalitate a imobilului și facturarea greșită a chiriei stabilită prin contractul de închiriere încheiat.</w:t>
      </w:r>
    </w:p>
    <w:p>
      <w:pPr>
        <w:pStyle w:val="Normal"/>
        <w:ind w:firstLine="708"/>
        <w:jc w:val="both"/>
        <w:rPr/>
      </w:pPr>
      <w:r>
        <w:rPr/>
        <w:t xml:space="preserve">Prin contractul de închiriere nr. ........./2012 , încheiat între Administraţia Imobiliară .......... în calitate de titular al dreptului de administare privind fondul de locuinţe proprietate de stat şi 1  în calitate de chiriaş s-a închiriat imobilul situat în .......... str. .............. pe un termen de 2 ani şi 5 luni cu începere de la data de 01.01.2012 până la data de 01.06.2014. </w:t>
      </w:r>
    </w:p>
    <w:p>
      <w:pPr>
        <w:pStyle w:val="Normal"/>
        <w:ind w:firstLine="708"/>
        <w:jc w:val="both"/>
        <w:rPr/>
      </w:pPr>
      <w:r>
        <w:rPr/>
        <w:t xml:space="preserve">Art. 1270 Cod civil, prevede că, contractul valabil încheiat are putere de lege între părţile contractante. </w:t>
      </w:r>
    </w:p>
    <w:p>
      <w:pPr>
        <w:pStyle w:val="Normal"/>
        <w:ind w:firstLine="708"/>
        <w:jc w:val="both"/>
        <w:rPr/>
      </w:pPr>
      <w:r>
        <w:rPr/>
        <w:t>Conform art. 16 lit. f din contractul de închiriere nr. ........./2012 , una din obligaţiile chiriaşului este aceea de a achita chiria la termenele prevăzute în contract</w:t>
      </w:r>
    </w:p>
    <w:p>
      <w:pPr>
        <w:pStyle w:val="Normal"/>
        <w:ind w:firstLine="708"/>
        <w:jc w:val="both"/>
        <w:rPr/>
      </w:pPr>
      <w:r>
        <w:rPr>
          <w:bCs/>
        </w:rPr>
        <w:t xml:space="preserve">Susținerile apelantei, în sensul nerespectării de către Mincipiul .......... a obligaţiilor asumate prin prevederile art. 15 lit. a şi b. din contract, respectiv că nu a predat locuinţa în stare normală de folosinţă şi nu a luat măsuri pentru repararea şi menţinerea în stare de siguranţă, în exploatare şi funcţionalitate a imobilului, instanţa de apel a reţinut că nu pot fi primite, având în vedere Procesul verbal de predare primire a imobilului din 10.01.2012, încheiat la momentul încheierii contractului de închiriere. La data de </w:t>
      </w:r>
      <w:r>
        <w:rPr/>
        <w:t>10.01.2012 părțile au încheiat procesul verbal de predare primire al imobilului, imobil care a fost preluat de chiriaș în condițiile în care se afla la momentul încheierii contractului. În cazul în care ar fi fost nemulţumită de condiţiile locative, apelanta avea posibilitatea de a refuza încheierea contractului şi luarea în folosinţă a imobilului, ceea ce nu s-a întâmplat. Împrejurarea că nu ar fi existat condiții locative corespunzătoare s-a apreciat că nu o exonerează pe apelantă de plata contravalorii chiriei, având în vedere că a semnat atât contractul cât şi procesul verbal de predare-primire.</w:t>
      </w:r>
    </w:p>
    <w:p>
      <w:pPr>
        <w:pStyle w:val="Normal"/>
        <w:ind w:firstLine="708"/>
        <w:jc w:val="both"/>
        <w:rPr/>
      </w:pPr>
      <w:r>
        <w:rPr/>
        <w:t>În consecință, tribunalul a reţinut că apelanta, astfel cum rezultă din Procesul verbal de predare primire al imobilului din 10.01.2012,  a preluat imobilul în starea în care se afla la acel moment, bunul fiind predat în stare corespunzătoare utilizării acestuia, deci a acceptat încheierea contractului de închiriere cunoscând starea imobilului, neputând invoca ulterior aspecte privind starea imobilului, cu consecința exonerării de la plata chiriei.</w:t>
      </w:r>
    </w:p>
    <w:p>
      <w:pPr>
        <w:pStyle w:val="Normal"/>
        <w:autoSpaceDE w:val="false"/>
        <w:ind w:firstLine="708"/>
        <w:jc w:val="both"/>
        <w:rPr/>
      </w:pPr>
      <w:r>
        <w:rPr/>
        <w:t xml:space="preserve">Referitor la susținerea apelantei privind </w:t>
      </w:r>
      <w:r>
        <w:rPr>
          <w:bCs/>
        </w:rPr>
        <w:t xml:space="preserve">facturarea greșită a chiriei stabilită prin contractul de închiriere încheiat, respectiv 151,52 lei lunar, în loc de 151,52 lei trimestrial, de asemenea, s-a reţinut că,  este adevărat că în art.10 din contract s-a prevăzut suma de 151,52 lei / trimestru, însă, s-a apreciat că  acesta aspect reprezintă o eroare materială, cum în mod corect a concluzionat și instanța de fond. </w:t>
      </w:r>
      <w:r>
        <w:rPr/>
        <w:t>În anexele la contract s-a detaliat modalitatea de calcul a chiriei, fiind prevăzută obligația apelantei de a achita lunar suma de 151,52 lei. Totodată, din fişa de calcul precum şi din facturile depuse la dosar, a rezultat că imobilul s-a închiriat la preţul de 151,52 lei pe lună şi nu pe trimestru, cum în mod greşit s-a menţionat la art. 10 din contract. În fişa menţionată s-a consemnat suma de 151,51 lei pe lună, iar în chitanţele arătate se menţionează suma de 454,55 lei pe trimestru. În aceste condiții, tribunalul a reținut că apelanta a acceptat la semnarea contractului că suma înscrisă în contract era datorată lunar, nu trimestrial. Convingerea instanței în acest sens a avut  în vedere și faptul că de la data încheierii contractului de închiriere, respectiv 10.01.2012 până la data introducerii prezentei acțiuni – 28.04.2014, apelanta nu a contestat modalitatea de calcul a chiriei, respectiv faptul că suma de 151,52 lei, ar fi datorată trimestrial iar nu lunar, deși i-au fost comunicate facturile privind plata chiriei, astfel încât aceasta cunoștea faptul că suma este datorată lunar.</w:t>
      </w:r>
    </w:p>
    <w:p>
      <w:pPr>
        <w:pStyle w:val="Normal"/>
        <w:ind w:firstLine="708"/>
        <w:jc w:val="both"/>
        <w:rPr/>
      </w:pPr>
      <w:r>
        <w:rPr/>
        <w:t xml:space="preserve">În ceea ce privește perioada şi cuantumul sumei datorată cu titlu de chiriei restantă, s-a constatat că acestea rezultă din notele scrise depuse la dosar, de unde reiese că debitul restant este de 4090,95 lei reprezentând chirie restantă aferentă perioadei 01.01.2012-31.03.2014, (1  și 3  în solidar) respectiv un debit de 2727,85 lei (1 ) reprezentând chirie restantă aferentă perioadei 01.04.2014-31.12.2015. </w:t>
      </w:r>
    </w:p>
    <w:p>
      <w:pPr>
        <w:pStyle w:val="Normal"/>
        <w:ind w:firstLine="708"/>
        <w:jc w:val="both"/>
        <w:rPr/>
      </w:pPr>
      <w:r>
        <w:rPr/>
        <w:t>Conform art. 16 lit. f din contractul de închiriere nr. ........./2012 , una din obligaţiile chiriaşului este aceea de a achita chiria la termenele prevăzute în contract.</w:t>
      </w:r>
    </w:p>
    <w:p>
      <w:pPr>
        <w:pStyle w:val="Normal"/>
        <w:shd w:fill="FFFFFF" w:val="clear"/>
        <w:ind w:right="72" w:firstLine="540"/>
        <w:jc w:val="both"/>
        <w:rPr/>
      </w:pPr>
      <w:r>
        <w:rPr/>
        <w:t xml:space="preserve">  </w:t>
      </w:r>
      <w:r>
        <w:rPr/>
        <w:t xml:space="preserve">Potrivit art. 1547 C. civil, ,,debitorul este ţinut să repare prejudiciul cauzat cu intenţie sau din culpă”, iar potrivit art. 1548  ,,culpa debitorului unei obligaţii contractuale se prezumă prin simplu fapt al neexecutării”.  De asemenea,  potrivit  dispoziţiilor art. 1531 C. civ.  ,,creditorul are dreptul la repararea integrală  a prejudiciului pe care l-a suferit din faptul neexecutării”, iar potrivit alin. 2 ,,prejudiciul cuprinde pierderea efectiv suferită de creditor şi beneficiul de care acesta este lipsit.  </w:t>
      </w:r>
    </w:p>
    <w:p>
      <w:pPr>
        <w:pStyle w:val="Normal"/>
        <w:shd w:fill="FFFFFF" w:val="clear"/>
        <w:ind w:right="72" w:firstLine="540"/>
        <w:jc w:val="both"/>
        <w:rPr/>
      </w:pPr>
      <w:r>
        <w:rPr/>
        <w:t>Instanţa a apreciat că, în cauză, sunt pe deplin îndeplinite condiţiile răspunderii civile contractuale, respectiv:</w:t>
      </w:r>
    </w:p>
    <w:p>
      <w:pPr>
        <w:pStyle w:val="Normal"/>
        <w:shd w:fill="FFFFFF" w:val="clear"/>
        <w:ind w:right="72" w:firstLine="540"/>
        <w:jc w:val="both"/>
        <w:rPr/>
      </w:pPr>
      <w:r>
        <w:rPr>
          <w:i/>
        </w:rPr>
        <w:t>Fapta ilicită</w:t>
      </w:r>
      <w:r>
        <w:rPr/>
        <w:t xml:space="preserve"> constă în nerespectarea obligaţiilor contractuale, şi anume, aceea de a achita suma de 4090,95 lei (1  și 3  în solidar) și suma de 2727,85 lei (1 ), reprezentând contravaloarea chiriei restantă, existenţa unui </w:t>
      </w:r>
      <w:r>
        <w:rPr>
          <w:i/>
        </w:rPr>
        <w:t>prejudiciu</w:t>
      </w:r>
      <w:r>
        <w:rPr/>
        <w:t xml:space="preserve"> patrimonial adus creditorului, </w:t>
      </w:r>
      <w:r>
        <w:rPr>
          <w:i/>
        </w:rPr>
        <w:t>raportul de cauzalitate</w:t>
      </w:r>
      <w:r>
        <w:rPr/>
        <w:t xml:space="preserve"> între fapta ilicită şi prejudiciu rezultă din materialitatea faptei, fiind îndeplinită și condiția v</w:t>
      </w:r>
      <w:r>
        <w:rPr>
          <w:i/>
        </w:rPr>
        <w:t>inovăţiei</w:t>
      </w:r>
      <w:r>
        <w:rPr/>
        <w:t xml:space="preserve"> apelanților 1  și 3 . Totodată, art. 1548 C.civ. potrivit căruia ,,</w:t>
      </w:r>
      <w:r>
        <w:rPr>
          <w:i/>
        </w:rPr>
        <w:t xml:space="preserve"> culpa debitorului unei obligaţii contractuale se prezumă prin simplu fapt al neexecutării”, </w:t>
      </w:r>
      <w:r>
        <w:rPr/>
        <w:t xml:space="preserve"> instituie o prezumţie de vină în sarcina acestora, prezumţie fiind relativă, care, însă, în cauză, nu a fost răsturnată de  către pârât prin dovedirea faptului contrar.</w:t>
      </w:r>
    </w:p>
    <w:p>
      <w:pPr>
        <w:pStyle w:val="Normal"/>
        <w:ind w:firstLine="708"/>
        <w:jc w:val="both"/>
        <w:rPr/>
      </w:pPr>
      <w:r>
        <w:rPr/>
        <w:t xml:space="preserve">Astfel cum a rezultat din notele scrise depuse la dosar, debitul restant este de 4090,95 lei reprezentând chirie restantă aferentă perioadei 01.01.2012-31.03.2014, respectiv un debit de 2727,85 lei reprezentând chirie restantă aferentă perioadei 01.04.2014-31.12.2015, motiv pentru care s-a  apreciat că în mod corect instanța de fond a obligat apelanții la plata acestor sume. </w:t>
      </w:r>
    </w:p>
    <w:p>
      <w:pPr>
        <w:pStyle w:val="Normal"/>
        <w:ind w:firstLine="720"/>
        <w:jc w:val="both"/>
        <w:rPr/>
      </w:pPr>
      <w:r>
        <w:rPr>
          <w:bCs/>
        </w:rPr>
        <w:t>Analizând apelul incident declarat de apelantul 3 , prin prisma motivelor formulate, a apărărilor administrate, a probelor administrate și a dispozițiilor legale incidente, instanţa de control a reţinut următoarele considerente:</w:t>
      </w:r>
    </w:p>
    <w:p>
      <w:pPr>
        <w:pStyle w:val="Normal"/>
        <w:ind w:firstLine="708"/>
        <w:jc w:val="both"/>
        <w:rPr>
          <w:bCs/>
        </w:rPr>
      </w:pPr>
      <w:r>
        <w:rPr>
          <w:bCs/>
        </w:rPr>
        <w:t>Un prim motiv invocat de apelant a avut  în vedere faptul că instanţa de fond a ignorat că acesta nu este parte a contractului de închiriere, nu a semnat contractul, nu şi-a asumat nicio obligaţia contractuală faţă de reclamantă și a fost nevoit să-şi caute o altă locuinţă.</w:t>
      </w:r>
    </w:p>
    <w:p>
      <w:pPr>
        <w:pStyle w:val="Normal"/>
        <w:ind w:firstLine="708"/>
        <w:jc w:val="both"/>
        <w:rPr>
          <w:bCs/>
          <w:i/>
          <w:i/>
        </w:rPr>
      </w:pPr>
      <w:r>
        <w:rPr>
          <w:bCs/>
        </w:rPr>
        <w:t xml:space="preserve">Potrivit art. 1832 Cod civil </w:t>
      </w:r>
      <w:r>
        <w:rPr>
          <w:i/>
        </w:rPr>
        <w:t xml:space="preserve">În lipsa unei interdicții stipulate în acest sens, și alte persoane pot locui împreună cu chiriașul, </w:t>
      </w:r>
      <w:r>
        <w:rPr/>
        <w:t>caz în care vor fi ținute solidar cu acesta, pe durata folosinței exercitate, pentru oricare dintre obligațiile izvorâte din contract.</w:t>
      </w:r>
    </w:p>
    <w:p>
      <w:pPr>
        <w:pStyle w:val="Normal"/>
        <w:ind w:firstLine="708"/>
        <w:jc w:val="both"/>
        <w:rPr/>
      </w:pPr>
      <w:r>
        <w:rPr>
          <w:bCs/>
        </w:rPr>
        <w:t>Cercetând înscrisurile aflate la dosarul cauzei, tribunalul a constatat că în Anexa la contractul de închiriere apelantul 3  este menționat ca fiind persoană care locuieşte împreună cu 1 . Având în vedere dispozițiile art. 1832 Cod civil, dispoziții legale care permit obligarea la plată în solidar cu chiriașul a altor persoane care locuiesc în imobil, faptul că apelantul este menționat ca fiind persoana care locuiește în imobil împreună cu titularul contractului de închiriere, cât și faptul că apelantul nu a produs nicio probă din care să rezulte că nu ar fi locuit în imobil și ar fi înștiințat în acest sens locatorul, tribunalul a apreciat că sunt pe deplin aplicabile dispozițiile art.1832 Cod civil.</w:t>
      </w:r>
    </w:p>
    <w:p>
      <w:pPr>
        <w:pStyle w:val="Normal"/>
        <w:ind w:firstLine="708"/>
        <w:jc w:val="both"/>
        <w:rPr>
          <w:bCs/>
        </w:rPr>
      </w:pPr>
      <w:r>
        <w:rPr>
          <w:bCs/>
        </w:rPr>
        <w:t xml:space="preserve">Apelantul a mai susținut că instanţa de fond a ignorat probele administrate care dovedea  că în perioada de până în toamna anului 2015 imobilul a fost într-o stare tehnică ce nu a permis utilizarea locuinţei, cât și faptul că apelanta Muncipiul .......... a solicitat achitarea unei chirii mai mari decât cel menţionat în cuprinsul contractului de închiriere, apărări invocate și de către apelanta 1 , considerentele anterior expuse, în baza cărora au fost respinse aceste susțineri, fiind valabile și în ceea ce îl privește pe apelantul 3 . În esență, s-a apreciat că, apelantul nu poate invoca ulterior starea necorespunzătoare a imobilului la încheierea contractului de închiriere, având în vedere Procesul verbal de predare primire a imobilului din 10.01.2012, prin care bunul a fost preluat de chiriaș și a fost apreciat ca fiind într-o stare corespunzătoare, iar, în caz contrar chiriașul avea posibilitatea de a refuza încheierea contractului, ceea ce nu s-a întâmplat. În ceea ce privește suma de 151,52 lei, împrejurarea că în art. 10 din contractul de închiriere a fost menționată aceasta suma ca fiind datorată trimestrial iar nu lunar, reprezintă o eroare materială, din toate celelalte înscrisuri rezultând că suma se datorează lunar iar nu trimestrial. Convingerea instanței în acest sens a avut  în vedere și faptul că </w:t>
      </w:r>
      <w:r>
        <w:rPr/>
        <w:t>de la data încheierii contractului de închiriere, respectiv 10.01.2012 până la data introducerii prezentei acțiuni – 28.04.2014, nu a fost contestat modalitatea de calcul a chiriei, respectiv faptul că suma de 151,52 lei, ar fi datorată trimestrial iar nu lunar, deși au fost comunicate facturile privind plata chiriei.</w:t>
      </w:r>
    </w:p>
    <w:p>
      <w:pPr>
        <w:pStyle w:val="Normal"/>
        <w:ind w:firstLine="720"/>
        <w:jc w:val="both"/>
        <w:rPr/>
      </w:pPr>
      <w:r>
        <w:rPr>
          <w:bCs/>
        </w:rPr>
        <w:t xml:space="preserve">Analizând apelul declarat de apelanții </w:t>
      </w:r>
      <w:r>
        <w:rPr/>
        <w:t>MUNICIPIUL .......... și CONSILIUL LOCAL AL MUNICIPIULUI ..........,</w:t>
      </w:r>
      <w:r>
        <w:rPr>
          <w:bCs/>
        </w:rPr>
        <w:t xml:space="preserve"> prin prisma motivelor formulate, a apărărilor administrate, a probelor administrate și a dispozițiilor legale incidente, instanţa de control a reţinut următoarele considerente:</w:t>
      </w:r>
    </w:p>
    <w:p>
      <w:pPr>
        <w:pStyle w:val="Normal"/>
        <w:ind w:firstLine="708"/>
        <w:jc w:val="both"/>
        <w:rPr/>
      </w:pPr>
      <w:r>
        <w:rPr>
          <w:bCs/>
        </w:rPr>
        <w:t xml:space="preserve">Apelanții au susținut că instanța de fond a realizat o interpretare eronată a dispozițiilor legale incidente, precum și o apreciere eronată a probelor administrate În esență, au învederat că se impune admiterea capătului de cerere privind rezilierea contractului, conform art. 1270 Cod civil și art. 1830 Cod civil, ca urmare a neexecutării obligației de plată a chiriei, admiterea capătului de cerere având ca obiect evacuarea intimaților, precum și obligarea acestora la plata majorărilor  </w:t>
      </w:r>
      <w:r>
        <w:rPr/>
        <w:t>de întârziere în cuantumul prevăzut de Codul de procedură fiscală, astfel cum părțile au stabilit prin art. 11 din Contractul de închiriere nr. ........./2012 .</w:t>
      </w:r>
    </w:p>
    <w:p>
      <w:pPr>
        <w:pStyle w:val="Normal"/>
        <w:ind w:firstLine="708"/>
        <w:jc w:val="both"/>
        <w:rPr/>
      </w:pPr>
      <w:r>
        <w:rPr/>
        <w:t>Conform art. 1270</w:t>
      </w:r>
      <w:r>
        <w:rPr>
          <w:bCs/>
        </w:rPr>
        <w:t xml:space="preserve"> Cod civil</w:t>
      </w:r>
      <w:r>
        <w:rPr/>
        <w:t xml:space="preserve"> </w:t>
      </w:r>
      <w:r>
        <w:rPr>
          <w:i/>
        </w:rPr>
        <w:t>Contractul valabil încheiat are putere de lege între părțile contractante.</w:t>
      </w:r>
    </w:p>
    <w:p>
      <w:pPr>
        <w:pStyle w:val="Normal"/>
        <w:ind w:firstLine="708"/>
        <w:jc w:val="both"/>
        <w:rPr/>
      </w:pPr>
      <w:r>
        <w:rPr>
          <w:bCs/>
        </w:rPr>
        <w:t xml:space="preserve">Potrivit art. 1830 Cod civil </w:t>
      </w:r>
      <w:r>
        <w:rPr>
          <w:i/>
        </w:rPr>
        <w:t>În cazul în care, fără justificare, una dintre părțile contractului de închiriere nu își execută obligațiile născute din acest contract, cealaltă parte are dreptul la rezilierea contractului.</w:t>
      </w:r>
    </w:p>
    <w:p>
      <w:pPr>
        <w:pStyle w:val="Normal"/>
        <w:ind w:firstLine="708"/>
        <w:jc w:val="both"/>
        <w:rPr/>
      </w:pPr>
      <w:r>
        <w:rPr/>
        <w:t>Criticile privind greșita respingerea a capătului de  cerere având ca obiect rezilierea contractului și evacuarea s-au apreciat a fi fondate, pentru argumentele expuse în cele  ce succed.</w:t>
      </w:r>
    </w:p>
    <w:p>
      <w:pPr>
        <w:pStyle w:val="Normal"/>
        <w:ind w:firstLine="708"/>
        <w:jc w:val="both"/>
        <w:rPr/>
      </w:pPr>
      <w:r>
        <w:rPr/>
        <w:t xml:space="preserve">Prin contractul de închiriere nr. ........./2012 , încheiat între Administraţia Imobiliară .......... în calitate de titular al dreptului de administare privind fondul de locuinţe proprietate de stat şi 1  în calitate de chiriaş s-a închiriat imobilul situat în .......... str. .............. pe un termen de 2 ani şi 5 luni cu începere de la data de 01.01.2012 până la data de 01.06.2014. </w:t>
      </w:r>
    </w:p>
    <w:p>
      <w:pPr>
        <w:pStyle w:val="Normal"/>
        <w:ind w:firstLine="708"/>
        <w:jc w:val="both"/>
        <w:rPr/>
      </w:pPr>
      <w:r>
        <w:rPr/>
        <w:t>Conform art. 16 lit. f din contractul de închiriere nr. ........./2012 , una din obligaţiile chiriaşului este aceea de a achita chiria la termenele prevăzute în contract.</w:t>
      </w:r>
    </w:p>
    <w:p>
      <w:pPr>
        <w:pStyle w:val="Normal"/>
        <w:ind w:firstLine="708"/>
        <w:jc w:val="both"/>
        <w:rPr/>
      </w:pPr>
      <w:r>
        <w:rPr/>
        <w:t xml:space="preserve">S-a reţinut că rrezultă din notele scrise depuse la dosar, că debitul restant este de 4090,95 lei reprezentând chirie restantă aferentă perioadei 01.01.2012-31.03.2014, respectiv un debit de 2727,85 lei reprezentând chirie restantă aferentă perioadei 01.04.2014-31.12.2015, astfel că în mod corect instanța de fond a obligat chiriașii la plata acestor sume în favoarea locatorului. </w:t>
      </w:r>
    </w:p>
    <w:p>
      <w:pPr>
        <w:pStyle w:val="Normal"/>
        <w:jc w:val="both"/>
        <w:rPr>
          <w:bCs/>
        </w:rPr>
      </w:pPr>
      <w:r>
        <w:rPr>
          <w:bCs/>
        </w:rPr>
        <w:tab/>
        <w:t xml:space="preserve">Potrivit prevederilor art. 1270 Cod civil, contractul valabil încheiat are putere de lege între părţile contractante. </w:t>
      </w:r>
    </w:p>
    <w:p>
      <w:pPr>
        <w:pStyle w:val="Normal"/>
        <w:ind w:firstLine="708"/>
        <w:jc w:val="both"/>
        <w:rPr>
          <w:bCs/>
          <w:i/>
          <w:i/>
        </w:rPr>
      </w:pPr>
      <w:r>
        <w:rPr>
          <w:bCs/>
        </w:rPr>
        <w:t xml:space="preserve">Art. 1551 prevede următoarele: </w:t>
      </w:r>
      <w:r>
        <w:rPr>
          <w:bCs/>
          <w:i/>
        </w:rPr>
        <w:t>c</w:t>
      </w:r>
      <w:r>
        <w:rPr>
          <w:i/>
        </w:rPr>
        <w:t>reditorul nu are dreptul la rezoluțiune atunci când neexecutarea este de mică însemnătate. În cazul contractelor cu executare succesivă, creditorul are dreptul la reziliere, chiar dacă neexecutarea este de mică însemnătate, însă are un caracter repetat. Orice stipulație contrară este considerată nescrisă.</w:t>
      </w:r>
    </w:p>
    <w:p>
      <w:pPr>
        <w:pStyle w:val="Normal"/>
        <w:ind w:firstLine="708"/>
        <w:jc w:val="both"/>
        <w:rPr>
          <w:bCs/>
        </w:rPr>
      </w:pPr>
      <w:r>
        <w:rPr>
          <w:bCs/>
        </w:rPr>
        <w:t>Desfiinţarea contractului nu poate avea loc decât în condiţiile prevăzute de lege, cum ar fi cazul neexecutării culpabile de către una dintre părţi a obligaţiilor contractuale ce-i revin, situaţie în care se justifică rezilierea contractului, în condiţiile stabilite de art. 1830 Cod civil.</w:t>
      </w:r>
    </w:p>
    <w:p>
      <w:pPr>
        <w:pStyle w:val="Normal"/>
        <w:jc w:val="both"/>
        <w:rPr>
          <w:bCs/>
        </w:rPr>
      </w:pPr>
      <w:r>
        <w:rPr>
          <w:bCs/>
        </w:rPr>
        <w:tab/>
        <w:t>Făcând aplicarea acestui principiu în materia contractelor de locaţiune, dispoziţiile art. 1817 Cod civil, s-a reţinut că prevăd că neexecutarea obligaţiilor de către una dintre părţi, dă dreptul celeilalte părţi de a cere rezilierea contractului cu daune interese. O asemenea obligaţie esenţială este cea prevăzută de art. 1796 Cod civil, şi anume obligaţia locatarului de a plăti chiria în cuantumul şi la termenul stabilit prin contract.</w:t>
      </w:r>
    </w:p>
    <w:p>
      <w:pPr>
        <w:pStyle w:val="Normal"/>
        <w:jc w:val="both"/>
        <w:rPr/>
      </w:pPr>
      <w:r>
        <w:rPr>
          <w:bCs/>
        </w:rPr>
        <w:tab/>
        <w:t>Conform art. 10 alin. (2), coroborat cu art. 16 lit. f) din Contractul de închiriere nr. ........./2012 , chiriașul avea obligaţia de a plăti chiria conform facturilor emise (trimestrial) de către titularul dreptului de administrare al imobilului.</w:t>
      </w:r>
    </w:p>
    <w:p>
      <w:pPr>
        <w:pStyle w:val="Normal"/>
        <w:jc w:val="both"/>
        <w:rPr>
          <w:bCs/>
        </w:rPr>
      </w:pPr>
      <w:r>
        <w:rPr>
          <w:bCs/>
        </w:rPr>
        <w:tab/>
        <w:t>Contrar celor reținute de către instanța de fond, tribunalul a apreciat că sunt îndeplinite condițiile art. 1551 Cod civil, neexecutarea contractului cu executare succesivă fiind suficient de repetată, astfel încât atrage rezilierea. În concret neplata chiriei o perioadă de 4 ani sub nicio formă nu poate fi considerată ca nefiind suficient de importantă sauu nevaând un caracter repetat, cu consecința respingerii capătului de cerere vând ca obiect rezilierea contractului. Împrejurarea că apelanții au achitat chiria ulterior introducerii cererii de chemare în judecată, nu are nicio relevanță, condițiile rezilierii fiind analizate la momentul introducerii acțiunii.</w:t>
      </w:r>
    </w:p>
    <w:p>
      <w:pPr>
        <w:pStyle w:val="Normal"/>
        <w:ind w:firstLine="708"/>
        <w:jc w:val="both"/>
        <w:rPr>
          <w:bCs/>
        </w:rPr>
      </w:pPr>
      <w:r>
        <w:rPr>
          <w:bCs/>
        </w:rPr>
        <w:t xml:space="preserve">În consecință, în baza art. 1551 Cod civil și art. 23 alin. 1 lit. a din Contractul de închiriere, tribunalul a dispus rezilierea </w:t>
      </w:r>
      <w:r>
        <w:rPr/>
        <w:t>Contractului de închiriere nr. ........./2012  și, având în vedere dispozițiile art. 24 din Contractul de închiriere nr. ........./2012  și dispozițiile art. 1831 Cod civil, chiriașii 1  și 3  nemaifiind în posesia unui titlu care să le permită folosința imobilului, va dispune și evacuarea acestora din imobilul situat în .........., str. ...............</w:t>
      </w:r>
    </w:p>
    <w:p>
      <w:pPr>
        <w:pStyle w:val="Normal"/>
        <w:ind w:firstLine="708"/>
        <w:jc w:val="both"/>
        <w:rPr/>
      </w:pPr>
      <w:r>
        <w:rPr/>
        <w:t>Potrivit art. 11 din Contractul de închiriere nr. ........./2012 , în caz de neplată a chiriei se vor percepe majorări de întârziere în cuantum legal stabilit pentru creanțe bugetare, începând cu prima zi următoare scadenței și până la data plății inclusiv, astfel încât, văzând dispozițiile art. 1270 Cod civil, s-a admis și acest capăt de cerere și a obligat intimații - pârâți la plata majorărilor de întârziere în cuantumul prevăzut de Codul de procedură fiscală, astfel cum părțile au stabilit prin art. 11 din Contractul de închiriere nr. ........./2012 .</w:t>
      </w:r>
    </w:p>
    <w:p>
      <w:pPr>
        <w:pStyle w:val="Normal"/>
        <w:ind w:firstLine="708"/>
        <w:jc w:val="both"/>
        <w:rPr/>
      </w:pPr>
      <w:r>
        <w:rPr/>
        <w:t>Pentru toate considerentele de fapt și de drept anterior expuse, în baza art. 480 alin. 1 și alin. 2 Cod pr.civ., tribunalul a respins ca nefondat apelul introdus de apelanta 1 ,</w:t>
      </w:r>
      <w:r>
        <w:rPr>
          <w:rFonts w:eastAsia="Calibri"/>
          <w:lang w:eastAsia="en-US"/>
        </w:rPr>
        <w:t xml:space="preserve"> </w:t>
      </w:r>
      <w:r>
        <w:rPr/>
        <w:t>împotriva sentinţei civile nr. 5/2019 /..............pronunţată de Judecătoria ..........; a respins ca nefondat apelul incident introdus de apelantul 3 , împotriva sentinţei civile nr. 5/2019 /..............pronunţată de Judecătoria ..........; a admis apelul declarat de apelantul Municipiul .........., Consiliul Local al Municipiului .........., împotriva sentinţei civile nr. 5/2019 /..............pronunţată de Judecătoria .........., pe care a  schimbat-o în parte, în sensul că a obligat pârâții la plata majorărilor de întârziere în cuantumul prevăzut de Codul de procedură fiscală, astfel cum părțile au stabilit prin art. 11 din Contractul de închiriere nr. ........./2012 ; va dispune rezilierea Contractului de închiriere nr. ........./2012  și evacuarea pârâților din imobilul situat în .........., str. ..............; au fost menținute restul dispozițiilor sentinței apelate.</w:t>
      </w:r>
    </w:p>
    <w:p>
      <w:pPr>
        <w:pStyle w:val="Normal"/>
        <w:jc w:val="both"/>
        <w:rPr/>
      </w:pPr>
      <w:r>
        <w:rPr>
          <w:rFonts w:eastAsia="Times New Roman"/>
          <w:lang w:eastAsia="en-US"/>
        </w:rPr>
        <w:t xml:space="preserve">          </w:t>
      </w:r>
      <w:r>
        <w:rPr>
          <w:rFonts w:eastAsia="Calibri"/>
          <w:lang w:eastAsia="en-US"/>
        </w:rPr>
        <w:tab/>
        <w:t>Împotriva acestei decizii, în termen legal, timbrat cu 100 lei, prin chitanţa fiscală din data de 10.02. 2020,      a declarat recurs apelanta 1 , solicitând admiterea acestuia, casarea deciziei, admiterea apelului, modificarea sentinţei în sensul respingerii în întregime a cererii, cu cheltuieli de judecată.</w:t>
      </w:r>
    </w:p>
    <w:p>
      <w:pPr>
        <w:pStyle w:val="Normal"/>
        <w:jc w:val="both"/>
        <w:rPr>
          <w:lang w:eastAsia="en-US"/>
        </w:rPr>
      </w:pPr>
      <w:r>
        <w:rPr>
          <w:rFonts w:eastAsia="Times New Roman"/>
          <w:lang w:eastAsia="en-US"/>
        </w:rPr>
        <w:t xml:space="preserve">        </w:t>
      </w:r>
      <w:r>
        <w:rPr>
          <w:rFonts w:eastAsia="Calibri"/>
          <w:lang w:eastAsia="en-US"/>
        </w:rPr>
        <w:tab/>
        <w:t>Prin motivele de recurs s-a invocat încălcarea dispoziţiilor de drept material, a art. 1270 Cod Civil, că sunt incidente prevederile art. 488 alin. 1, pct. 8 Cod Procedură Civilă. Potrivit art. 1270 Cod Civil, contractul valabil încheiat are putere de lege între părţile contractante, se modifică sau încetează prin acordul părţilor sau din cauze autorizate de lege.</w:t>
      </w:r>
    </w:p>
    <w:p>
      <w:pPr>
        <w:pStyle w:val="Normal"/>
        <w:jc w:val="both"/>
        <w:rPr>
          <w:lang w:eastAsia="en-US"/>
        </w:rPr>
      </w:pPr>
      <w:r>
        <w:rPr>
          <w:rFonts w:eastAsia="Times New Roman"/>
          <w:lang w:eastAsia="en-US"/>
        </w:rPr>
        <w:t xml:space="preserve">          </w:t>
      </w:r>
      <w:r>
        <w:rPr>
          <w:rFonts w:eastAsia="Calibri"/>
          <w:lang w:eastAsia="en-US"/>
        </w:rPr>
        <w:tab/>
        <w:t>S-a arătat faptul că părţile au înserat în contract o clauză prin care s-a stabilit chiria de 151,52 lei/trimestru, instanţa nefiind investită a constata o eventuală eroare materială înserată în contract, nefiind pusă în discuţia părţilor administrarea unei probaţiuni privitor la acest aspect, mai mult, a fost respinsă cererea de probaţiune.</w:t>
      </w:r>
    </w:p>
    <w:p>
      <w:pPr>
        <w:pStyle w:val="Normal"/>
        <w:jc w:val="both"/>
        <w:rPr>
          <w:lang w:eastAsia="en-US"/>
        </w:rPr>
      </w:pPr>
      <w:r>
        <w:rPr>
          <w:rFonts w:eastAsia="Times New Roman"/>
          <w:lang w:eastAsia="en-US"/>
        </w:rPr>
        <w:t xml:space="preserve">          </w:t>
      </w:r>
      <w:r>
        <w:rPr>
          <w:rFonts w:eastAsia="Calibri"/>
          <w:lang w:eastAsia="en-US"/>
        </w:rPr>
        <w:tab/>
        <w:t>Constatarea instanţei în sensul că există o eroare materială este o simplă apreciere ce nu poate avea ca efect modificarea contractului încheiat între părţi câtă vreme nu a fost investită instanţa cu soluţionarea unui asemenea aspect. În lipsa unei asemenea cereri instanţa avea obligaţia de-a aprecia litigiul exclusiv prin prisma clauzelor înscrise în contract, să analizeze obligaţiile de plată luând în considerare cuantumul chiriei  menţionat la art. 9.</w:t>
      </w:r>
    </w:p>
    <w:p>
      <w:pPr>
        <w:pStyle w:val="Normal"/>
        <w:jc w:val="both"/>
        <w:rPr>
          <w:lang w:eastAsia="en-US"/>
        </w:rPr>
      </w:pPr>
      <w:r>
        <w:rPr>
          <w:rFonts w:eastAsia="Times New Roman"/>
          <w:lang w:eastAsia="en-US"/>
        </w:rPr>
        <w:t xml:space="preserve">          </w:t>
      </w:r>
      <w:r>
        <w:rPr>
          <w:rFonts w:eastAsia="Calibri"/>
          <w:lang w:eastAsia="en-US"/>
        </w:rPr>
        <w:tab/>
        <w:t>S-a încercat a se susţine ideea erorii materiale cu invocarea faptului că ea nu a contestat facturile emise, că într-o anexă a contractului există o notă de calcul a chiriei, or, chiar dacă aceste aspecte ţin de netemeinicia hotărârii, argumentele sunt nefondate câtă vreme ea a achitat  doar parţial facturile emise iar contractul i s-a comunicat doar în cursul judecăţii, fişa de calcul fiind cuprinsă într-o anexă pe care nu a semnat-o.</w:t>
      </w:r>
    </w:p>
    <w:p>
      <w:pPr>
        <w:pStyle w:val="Normal"/>
        <w:jc w:val="both"/>
        <w:rPr>
          <w:lang w:eastAsia="en-US"/>
        </w:rPr>
      </w:pPr>
      <w:r>
        <w:rPr>
          <w:rFonts w:eastAsia="Times New Roman"/>
          <w:lang w:eastAsia="en-US"/>
        </w:rPr>
        <w:t xml:space="preserve">          </w:t>
      </w:r>
      <w:r>
        <w:rPr>
          <w:rFonts w:eastAsia="Calibri"/>
          <w:lang w:eastAsia="en-US"/>
        </w:rPr>
        <w:tab/>
        <w:t>Referitor la obligaţiile contractuale asumate de ea prin art. 15 din contract, instanţa de apel  a apreciat că nu mai subzistă întrucât a semnat fără obiecţiuni procesul verbal de predare al apartamentului. Din probele administrate a reieşit că reclamanta a promis că va efectua toate lucrările de investiţii majore necesare la apartament, simpla semnare a procesului verbal de  predare nu înlătură valabilitatea obligaţiilor asumate, instanţa nu a constatat îndeplinirea acestora ci a constatat doar că nu era cazul să renoveze întrucât ea a semnat procesul verbal de predare primire fără obiecţiuni.</w:t>
      </w:r>
    </w:p>
    <w:p>
      <w:pPr>
        <w:pStyle w:val="Normal"/>
        <w:jc w:val="both"/>
        <w:rPr>
          <w:lang w:eastAsia="en-US"/>
        </w:rPr>
      </w:pPr>
      <w:r>
        <w:rPr>
          <w:rFonts w:eastAsia="Times New Roman"/>
          <w:lang w:eastAsia="en-US"/>
        </w:rPr>
        <w:t xml:space="preserve">            </w:t>
      </w:r>
      <w:r>
        <w:rPr>
          <w:rFonts w:eastAsia="Calibri"/>
          <w:lang w:eastAsia="en-US"/>
        </w:rPr>
        <w:t>Prin încălcarea normei de drept material, a art. 1270 Cod Civil, s-a pronunţat o soluţie nelegală.</w:t>
      </w:r>
    </w:p>
    <w:p>
      <w:pPr>
        <w:pStyle w:val="Normal"/>
        <w:jc w:val="both"/>
        <w:rPr>
          <w:lang w:eastAsia="en-US"/>
        </w:rPr>
      </w:pPr>
      <w:r>
        <w:rPr>
          <w:rFonts w:eastAsia="Times New Roman"/>
          <w:lang w:eastAsia="en-US"/>
        </w:rPr>
        <w:t xml:space="preserve">            </w:t>
      </w:r>
      <w:r>
        <w:rPr>
          <w:rFonts w:eastAsia="Calibri"/>
          <w:lang w:eastAsia="en-US"/>
        </w:rPr>
        <w:t>În drept s-a invocat art. 488 aliniat 1, pct. 8 Cod Procedură Civilă.</w:t>
      </w:r>
    </w:p>
    <w:p>
      <w:pPr>
        <w:pStyle w:val="Normal"/>
        <w:jc w:val="both"/>
        <w:rPr>
          <w:rFonts w:eastAsia="Calibri"/>
          <w:lang w:eastAsia="en-US"/>
        </w:rPr>
      </w:pPr>
      <w:r>
        <w:rPr>
          <w:rFonts w:eastAsia="Times New Roman"/>
          <w:lang w:eastAsia="en-US"/>
        </w:rPr>
        <w:t xml:space="preserve">            </w:t>
      </w:r>
      <w:r>
        <w:rPr>
          <w:rFonts w:eastAsia="Calibri"/>
          <w:lang w:eastAsia="en-US"/>
        </w:rPr>
        <w:t>Consiliul Local al Municipiului .........., Municipiul .......... prin Primar, prin întâmpinarea depusă la dosar, au solicitat respingerea apelului</w:t>
      </w:r>
      <w:r>
        <w:rPr>
          <w:rFonts w:eastAsia="Calibri"/>
        </w:rPr>
        <w:t xml:space="preserve">  invocând faptul că, prin contractul de închiriere nr. ........./2012 , încheiat între Administraţia Imobiliară .......... (fosta A.I.O.) în calitate de titular al dreptului de administare privind fondul de locuinţe proprietate de stat şi 1  în calitate de chiriaş s-a închiriat imobilul situat în .......... str. .............. pe un termen de 2 ani şi 5 luni cu începere de la data de 01.01.2012 până la data de 01.06.2014.</w:t>
      </w:r>
    </w:p>
    <w:p>
      <w:pPr>
        <w:pStyle w:val="Normal"/>
        <w:autoSpaceDE w:val="false"/>
        <w:ind w:firstLine="734"/>
        <w:jc w:val="both"/>
        <w:rPr/>
      </w:pPr>
      <w:r>
        <w:rPr/>
        <w:t xml:space="preserve">De asemenea, în </w:t>
      </w:r>
      <w:r>
        <w:rPr>
          <w:i/>
          <w:iCs/>
        </w:rPr>
        <w:t xml:space="preserve">Anexa B </w:t>
      </w:r>
      <w:r>
        <w:rPr/>
        <w:t>la contractul de închiriere menţionat la paragraful anterior a fost înscris ca membru de familie, în fişa locativă şi  3 ,  având calitatea de fiu al lui 1 .</w:t>
      </w:r>
    </w:p>
    <w:p>
      <w:pPr>
        <w:pStyle w:val="Normal"/>
        <w:autoSpaceDE w:val="false"/>
        <w:ind w:firstLine="734"/>
        <w:jc w:val="both"/>
        <w:rPr/>
      </w:pPr>
      <w:r>
        <w:rPr/>
        <w:t xml:space="preserve"> </w:t>
      </w:r>
      <w:r>
        <w:rPr/>
        <w:t xml:space="preserve">Într-adevăr, la art.10 din contractul de închiriere nr. ........./2012  s-a prevăzut suma de 151,52 lei / trimestru, însă acest aspect reprezintă o eroare materială, cum în mod corect a reţinut atât instanţa de fond, cât şi instanţa de apel. Mai mult, în anexele la contractul respectiv </w:t>
      </w:r>
      <w:r>
        <w:rPr>
          <w:bCs/>
        </w:rPr>
        <w:t xml:space="preserve">(care fac parte integrantă din acesta) </w:t>
      </w:r>
      <w:r>
        <w:rPr/>
        <w:t xml:space="preserve">s-a detaliat modalitatea de calcul a chiriei, fiind prevăzută obligaţia recurentei de a achita lunar suma de 151,52 lei. Totodată, din fişa de calcul precum şi din facturile depuse la dosarul cauzei, rezultă că imobilul s-a închiriat la preţul de 151,52 lei pe lună </w:t>
      </w:r>
      <w:r>
        <w:rPr>
          <w:b/>
          <w:bCs/>
        </w:rPr>
        <w:t xml:space="preserve">şi </w:t>
      </w:r>
      <w:r>
        <w:rPr/>
        <w:t>nu pe trimestru, cum în mod greşit s-a menţionat la art. 10 din contract. Totodată în fişa menţionată s-a consemnat suma de 151,51 lei pe lună, iar în chitanţele arătate se menţionează suma de 454,55 lei pe trimestru.</w:t>
      </w:r>
    </w:p>
    <w:p>
      <w:pPr>
        <w:pStyle w:val="Normal"/>
        <w:autoSpaceDE w:val="false"/>
        <w:ind w:firstLine="713"/>
        <w:jc w:val="both"/>
        <w:rPr/>
      </w:pPr>
      <w:r>
        <w:rPr/>
        <w:t xml:space="preserve">Ca urmare,  Tribunalul ........... în mod corect a reţinut că   1  a acceptat la semnarea contractului că suma înscrisă în contract era datorată lunar, nu trimestrial. Totodată instanţa de apel a avut în vedere şi faptul că de la data încheierii contractului de închiriere, respectiv 10.01.2012 până la data introducerii prezentei acţiuni -28.04.2014, apelanta nu a contestat modalitatea de calcul a chiriei, respectiv faptul că suma de 151,52 lei, ar </w:t>
      </w:r>
      <w:r>
        <w:rPr>
          <w:b/>
          <w:bCs/>
        </w:rPr>
        <w:t xml:space="preserve">fi </w:t>
      </w:r>
      <w:r>
        <w:rPr/>
        <w:t>datorată trimestrial iar nu lunar, deşi i-au fost comunicate facturile privind plata chiriei, astfel încât aceasta cunoştea faptul că suma este datorată lunar.</w:t>
      </w:r>
    </w:p>
    <w:p>
      <w:pPr>
        <w:pStyle w:val="Normal"/>
        <w:autoSpaceDE w:val="false"/>
        <w:ind w:firstLine="706"/>
        <w:jc w:val="both"/>
        <w:rPr/>
      </w:pPr>
      <w:r>
        <w:rPr/>
        <w:t>Referitor la perioada şi cuantumul sumei datorată cu titlu de chirie restantă, acestea rezultă din notele scrise depuse la dosarul de fond, potrivit cărora debitul restant este de 4090,95 lei - reprezentând chiria restantă aferentă perioadei 01.01.2012-31.03.2014 (datorată de către 1  şi 3  în solidar), respectiv de 2727,85 lei (datorat doar de către 1 ) - reprezentând chiria restantă aferentă perioadei 01.04.2014-31.12.2015.</w:t>
      </w:r>
    </w:p>
    <w:p>
      <w:pPr>
        <w:pStyle w:val="Normal"/>
        <w:autoSpaceDE w:val="false"/>
        <w:ind w:firstLine="706"/>
        <w:jc w:val="both"/>
        <w:rPr/>
      </w:pPr>
      <w:r>
        <w:rPr/>
        <w:t xml:space="preserve">Obligaţia chiriaşului este aceea de a achita chiria la termenele stabilite în contract, iar, conform art. 1547 Cod Civil, debitorul este ţinut a repara prejudiciul cauzat cu intenţie sau din culpă, conform art. 1548 Cod Civil, culpa debitorului unei  obligaţii contractuale se prezumă prin simplul fapt al neexecutării. </w:t>
      </w:r>
    </w:p>
    <w:p>
      <w:pPr>
        <w:pStyle w:val="Normal"/>
        <w:autoSpaceDE w:val="false"/>
        <w:spacing w:before="7" w:after="0"/>
        <w:ind w:firstLine="720"/>
        <w:jc w:val="both"/>
        <w:rPr/>
      </w:pPr>
      <w:r>
        <w:rPr/>
        <w:t>Potrivit dispoziţiilor art. 1531 Cod civil „creditorul are dreptul la repararea integrală a prejudiciului pe care l-a suferit din faptul neexecutării", iar potrivit alin. 2 „prejudiciul cuprinde pierderea efectiv suferită de creditor şi beneficiul de care acesta este lipsit.</w:t>
      </w:r>
    </w:p>
    <w:p>
      <w:pPr>
        <w:pStyle w:val="Normal"/>
        <w:autoSpaceDE w:val="false"/>
        <w:ind w:firstLine="734"/>
        <w:jc w:val="both"/>
        <w:rPr/>
      </w:pPr>
      <w:r>
        <w:rPr/>
        <w:t>Instanţa de apel a apreciat în mod corect că  sunt îndeplinite condiţiile răspunderii civile contractuale, respectiv: fapta ilicită constă în nerespectarea obligaţiilor contractuale, şi anume, aceea de a achita suma de 4090,95 lei (1  şi 3  în solidar) şi suma de 2727,85 lei (1 ), reprezentând contravaloarea chiriei restantă, existenţa unui prejudiciu patrimonial adus creditorului, raportul de cauzalitate între fapta ilicită şi prejudiciu rezultă din materialitatea faptei, fiind îndeplinită şi condiţia vinovăţiei apelanţilor 1  şi 3 .</w:t>
      </w:r>
    </w:p>
    <w:p>
      <w:pPr>
        <w:pStyle w:val="Normal"/>
        <w:autoSpaceDE w:val="false"/>
        <w:ind w:firstLine="720"/>
        <w:jc w:val="both"/>
        <w:rPr/>
      </w:pPr>
      <w:r>
        <w:rPr/>
        <w:t>Totodată, art. 1548 Cod civil potrivit căruia „culpa debitorului unei obligaţii contractuale se prezumă prin simplu fapt al neexecutării", instituie o prezumţie de vină în sarcina acestora, prezumţie fiind relativă, care, însă, în cauză, nu a fost răsturnată de către apelanţii - pârâţi prin dovedirea faptului contrar.</w:t>
      </w:r>
    </w:p>
    <w:p>
      <w:pPr>
        <w:pStyle w:val="Normal"/>
        <w:autoSpaceDE w:val="false"/>
        <w:ind w:firstLine="720"/>
        <w:jc w:val="both"/>
        <w:rPr/>
      </w:pPr>
      <w:r>
        <w:rPr/>
        <w:t>Sub aspectul nerespectării de către Municipiul .......... a obligaţiilor asumate prin prevederile art. 15 lit. a) şi b) din contractul de închirire nr. ........./2012 , respectiv nu a predat locuinţa în stare normală de folosinţă şi nu a luat măsuri pentru repararea şi menţinerea în stare de siguranţă, în exploatare şi funcţionalitate a imobilului, nici aceste susţineri nu pot fi luate în considerare, cum în mod corect a apreciat şi instanţa de apel, având în vedere conţinutul Procesului verbal de predare primire a imobilului din 10.01.2012, încheiat ia momentul încheierii contractului de închiriere.</w:t>
      </w:r>
    </w:p>
    <w:p>
      <w:pPr>
        <w:pStyle w:val="Normal"/>
        <w:autoSpaceDE w:val="false"/>
        <w:ind w:firstLine="706"/>
        <w:jc w:val="both"/>
        <w:rPr/>
      </w:pPr>
      <w:r>
        <w:rPr/>
        <w:t>Aşadar se poate observa cu uşurinţă că la data de 10.01.2012 părţile au încheiat procesul verbal de predare primire al imobilului, imobil care a fost preluat de chiriaş în condiţiile în care se afla la momentul încheierii contractului. în cazul în care ar fi fost nemulţumită de condiţiile locative, doamna 1  avea posibilitatea de a refuza încheierea contractului şi luarea în folosinţă a imobilului, ceea ce nu s-a întâmplat, împrejurarea că nu ar fi existat condiţii locative corespunzătoare nu o exonerează pe aceasta de plata contravalorii chiriei, având în vedere că a semnat atât contractul (din cuprinsul căruia fac parte integrantă şi anexele) cât şi procesul verbal de predare-primire.</w:t>
      </w:r>
    </w:p>
    <w:p>
      <w:pPr>
        <w:pStyle w:val="Normal"/>
        <w:autoSpaceDE w:val="false"/>
        <w:ind w:firstLine="706"/>
        <w:jc w:val="both"/>
        <w:rPr/>
      </w:pPr>
      <w:r>
        <w:rPr/>
        <w:t xml:space="preserve"> </w:t>
      </w:r>
      <w:r>
        <w:rPr/>
        <w:t>Se impune a se constata   că   1 , astfel cum rezultă din Procesul verbal de predare primire al imobilului din 10.01.2012, a preluat imobilul în starea în care se afla la acel moment, bunul fiind predat în stare corespunzătoare utilizării acestuia, deci a acceptat încheierea contractului de închiriere cunoscând starea imobilului, neputând invoca ulterior aspecte privind starea imobilului, cu consecinţa exonerării de la plata chiriei.</w:t>
      </w:r>
    </w:p>
    <w:p>
      <w:pPr>
        <w:pStyle w:val="Normal"/>
        <w:autoSpaceDE w:val="false"/>
        <w:ind w:firstLine="706"/>
        <w:jc w:val="both"/>
        <w:rPr/>
      </w:pPr>
      <w:r>
        <w:rPr/>
        <w:t>Referitor la critica recurentei care vizează modul de încuviinţare şi de evaluare a probatoriului testimonial care trebuia administrat în prezenta cauză, în sensul că s-a respins cererea de audiere a martorelor .............. şi .............. (foste angajate în cadrul Administraţiei Imobiliare ..........),   nu poate fi primită deoarece ar însemna că se face o nouă apreciere a probaţiunii, ceea ce este nepermis prin intermediul recursului, cale prin care se realizează doar un control de legalitate, de aplicare a regulilor de drept, însă şi aceasta în limitele stabilite de dispoziţiile legale.</w:t>
      </w:r>
    </w:p>
    <w:p>
      <w:pPr>
        <w:pStyle w:val="Normal"/>
        <w:jc w:val="both"/>
        <w:rPr>
          <w:lang w:eastAsia="en-US"/>
        </w:rPr>
      </w:pPr>
      <w:r>
        <w:rPr>
          <w:rFonts w:eastAsia="Times New Roman"/>
          <w:lang w:eastAsia="en-US"/>
        </w:rPr>
        <w:t xml:space="preserve">          </w:t>
      </w:r>
      <w:r>
        <w:rPr>
          <w:rFonts w:eastAsia="Calibri"/>
          <w:lang w:eastAsia="en-US"/>
        </w:rPr>
        <w:tab/>
        <w:t>Examinând decizia recurată, prin prisma motivelor de recurs, cât şi din oficiu, Curtea reţine următoarele:</w:t>
      </w:r>
    </w:p>
    <w:p>
      <w:pPr>
        <w:pStyle w:val="Normal"/>
        <w:jc w:val="both"/>
        <w:rPr/>
      </w:pPr>
      <w:r>
        <w:rPr>
          <w:rFonts w:eastAsia="Times New Roman"/>
          <w:lang w:eastAsia="en-US"/>
        </w:rPr>
        <w:t xml:space="preserve">          </w:t>
      </w:r>
      <w:r>
        <w:rPr>
          <w:rFonts w:eastAsia="Calibri"/>
          <w:lang w:eastAsia="en-US"/>
        </w:rPr>
        <w:tab/>
        <w:t>Obiectul litigiului dedus judecăţii, în dosar nr. .......... l-a constituit solicitarea intimaţilor reclamanţi Consiliul Local al Municipiului .........., Municipiul .......... prin Primar, de-a se dispune rezilierea contractului de închiriere nr. ........./2012  având ca obiect folosinţa imobilului situat în localitatea .........., strada .............., obligarea pârâţilor 1  şi 3  la plata chiriei restante de 5236,37 lei, evacuarea necondiţionată a acestora, cu cheltuieli de judecată, iar cel din dosarul conexat având nr. 6/2017  obligarea la plata unei chirii restante în valoare de 6205,29 lei reprezentând  chiria aferentă perioadei  01.01.2012-31.03.2014 ,01.04.2014- 31.12.2015 şi majorări de întârziere.</w:t>
      </w:r>
    </w:p>
    <w:p>
      <w:pPr>
        <w:pStyle w:val="Normal"/>
        <w:jc w:val="both"/>
        <w:rPr>
          <w:lang w:eastAsia="en-US"/>
        </w:rPr>
      </w:pPr>
      <w:r>
        <w:rPr>
          <w:rFonts w:eastAsia="Times New Roman"/>
          <w:lang w:eastAsia="en-US"/>
        </w:rPr>
        <w:t xml:space="preserve">         </w:t>
      </w:r>
      <w:r>
        <w:rPr>
          <w:rFonts w:eastAsia="Calibri"/>
          <w:lang w:eastAsia="en-US"/>
        </w:rPr>
        <w:tab/>
        <w:t>Potrivit copiei contractului de închiriere, susmenţionat, aflat la fila 7 dosar de fond, Curtea reţine faptul că părţile contractante au convenit  la art. 10 o chirie  în cuantum de 151,52 lei/ trimestru, calculată conform OUG nr. 40/1999 şi a HG nr. 310/2007, un termen de închiriere  cu începere din data de 01.01.2012 până la data de 01.06.2014, art. 6, termen ce putea fi reînoit cu acordul părţilor, aspect regăsit la art. 7.</w:t>
      </w:r>
    </w:p>
    <w:p>
      <w:pPr>
        <w:pStyle w:val="Normal"/>
        <w:jc w:val="both"/>
        <w:rPr>
          <w:lang w:eastAsia="en-US"/>
        </w:rPr>
      </w:pPr>
      <w:r>
        <w:rPr>
          <w:rFonts w:eastAsia="Times New Roman"/>
          <w:lang w:eastAsia="en-US"/>
        </w:rPr>
        <w:t xml:space="preserve">            </w:t>
      </w:r>
      <w:r>
        <w:rPr>
          <w:rFonts w:eastAsia="Calibri"/>
          <w:lang w:eastAsia="en-US"/>
        </w:rPr>
        <w:t>Din copia fişei de calcul a chiriei lunare, fila 8, Curtea reţine faptul că s-a stipulat o chirie lunară de 151,5164 lei, deci nu trimestrială, fiind o evidentă eroare materială strecurată în cuprinsul contractului  de închiriere împrejurarea indicării că această sumă ar reprezenta chiria trimestrială, aspect ce nu impunea o constatare în acest sens   câtă vreme fişa locativă face parte integrantă din contract iar chiria a fost calculată lunar având în vedere suma de 151,52 lei .</w:t>
      </w:r>
    </w:p>
    <w:p>
      <w:pPr>
        <w:pStyle w:val="Normal"/>
        <w:jc w:val="both"/>
        <w:rPr/>
      </w:pPr>
      <w:r>
        <w:rPr>
          <w:rFonts w:eastAsia="Times New Roman"/>
          <w:lang w:eastAsia="en-US"/>
        </w:rPr>
        <w:t xml:space="preserve">            </w:t>
      </w:r>
      <w:r>
        <w:rPr>
          <w:rFonts w:eastAsia="Calibri"/>
          <w:lang w:eastAsia="en-US"/>
        </w:rPr>
        <w:t>Pe de altă parte, potrivit situaţiei centralizatoare a facturilor emise şi a sumelor achitate de către recurentă, întocmită de Direcţia economică din cadrul Primăriei Municipiului .........., fila 276 dosar de fond, facturile emise erau în valoare de câte 454,55 lei pentru 3 luni de zile, echivalent a 151,52 lei, necontestate, ceea ce implicit denotă faptul că aceasta a acceptat astfel  că aceasta era chiria lunară nu trimestrială, aspecte corect reţinute de către instanţele de fond.</w:t>
      </w:r>
    </w:p>
    <w:p>
      <w:pPr>
        <w:pStyle w:val="Normal"/>
        <w:jc w:val="both"/>
        <w:rPr>
          <w:lang w:eastAsia="en-US"/>
        </w:rPr>
      </w:pPr>
      <w:r>
        <w:rPr>
          <w:rFonts w:eastAsia="Times New Roman"/>
          <w:lang w:eastAsia="en-US"/>
        </w:rPr>
        <w:t xml:space="preserve">          </w:t>
      </w:r>
      <w:r>
        <w:rPr>
          <w:rFonts w:eastAsia="Calibri"/>
          <w:lang w:eastAsia="en-US"/>
        </w:rPr>
        <w:tab/>
        <w:t>Art. 1270 din Noul Cod Civil, prevede într-adevăr faptul că, un contract valabil încheiat are putere de lege între părţile contractante, contract ce se modifică sau încetează numai prin acordul părţilor ori din cauze autorizate de  lege , or, faptul că în cuprinsul contractului de închiriere ce face obiectul prezentului litigiu s-a înscris o chirie trimestrială în valoare de 151,52 lei, constituie o eroare materială, raportat la fişa de calcul a chiriei lunare ce face parte integrantă din acesta şi la facturile emise pentru plata chiriei ce nu au fost contestate, din care reieşea astfel că aceasta era lunară nu trimestrială, aspect ce însă nu impunea o modificare a clauzelor contractuale, apărările intimaţilor fiind întemeiate .</w:t>
      </w:r>
    </w:p>
    <w:p>
      <w:pPr>
        <w:pStyle w:val="Normal"/>
        <w:jc w:val="both"/>
        <w:rPr>
          <w:lang w:eastAsia="en-US"/>
        </w:rPr>
      </w:pPr>
      <w:r>
        <w:rPr>
          <w:rFonts w:eastAsia="Times New Roman"/>
          <w:lang w:eastAsia="en-US"/>
        </w:rPr>
        <w:t xml:space="preserve">         </w:t>
      </w:r>
      <w:r>
        <w:rPr>
          <w:rFonts w:eastAsia="Calibri"/>
          <w:lang w:eastAsia="en-US"/>
        </w:rPr>
        <w:tab/>
        <w:t>Tocmai raportat la aceste aspecte, corect ambele instanţe de fond au reţinut că era o simplă eroare materială şi astfel nu se poate vorbi de o  încălcare a prevederilor expuse  mai sus, respectiv a art. 1270 din Noul Cod Civil, nefiind astfel necesară o cerere de constatare a acestei erori.</w:t>
      </w:r>
    </w:p>
    <w:p>
      <w:pPr>
        <w:pStyle w:val="Normal"/>
        <w:jc w:val="both"/>
        <w:rPr>
          <w:lang w:eastAsia="en-US"/>
        </w:rPr>
      </w:pPr>
      <w:r>
        <w:rPr>
          <w:rFonts w:eastAsia="Times New Roman"/>
          <w:lang w:eastAsia="en-US"/>
        </w:rPr>
        <w:t xml:space="preserve">          </w:t>
      </w:r>
      <w:r>
        <w:rPr>
          <w:rFonts w:eastAsia="Calibri"/>
          <w:lang w:eastAsia="en-US"/>
        </w:rPr>
        <w:tab/>
        <w:t>Contractul de închiriere poartă semnătura recurentei, la art. 27 aliniat 3  fiind menţionat expres faptul că fişa de calcul a chiriei  face parte integrantă din acesta, or, din aceste aspecte concluzia firească ce se deduce este aceea că la data semnării i s-a comunicat un exemplar atât din contract cât şi din anexele acestuia, criticile în acest sens nefiind fondate.</w:t>
      </w:r>
    </w:p>
    <w:p>
      <w:pPr>
        <w:pStyle w:val="Normal"/>
        <w:jc w:val="both"/>
        <w:rPr>
          <w:lang w:eastAsia="en-US"/>
        </w:rPr>
      </w:pPr>
      <w:r>
        <w:rPr>
          <w:rFonts w:eastAsia="Times New Roman"/>
          <w:lang w:eastAsia="en-US"/>
        </w:rPr>
        <w:t xml:space="preserve">         </w:t>
      </w:r>
      <w:r>
        <w:rPr>
          <w:rFonts w:eastAsia="Calibri"/>
          <w:lang w:eastAsia="en-US"/>
        </w:rPr>
        <w:tab/>
        <w:t xml:space="preserve">Referitor la criticile privitoare la modul în care s-a dat dezlegare apărărilor privitoare la nerespectarea obligaţiilor asumate de către intimaţii reclamanţi la încheierea contractului de închiriere, raportat la  procesul verbal de  predare primire,  acest aspect reprezintă practic o excepţie  de neexecutare a contractului din partea locatorului, a dispoziţiilor regăsite în art. 15 a şi b, constând în obligaţia predării locuinţei în stare normală de folosinţă, de-a lua măsurile  pentru repararea şi menţinerea în stare de siguranţă, în exploatare şi  funcţionalitate a clădirii pe toată durata închirierii locuinţei, respectiv în art. 26, potrivit cărora lucrările de reparaţii şi întreţinere care cad în sarcina administratorului se efectuează numai la  solicitarea scrisă  a chiriaşului şi în limitele fondurilor disponibile în acest sens, excepţie ce a fost invocată de către apelantă prin întâmpinarea depusă la dosarul de fond, filele 44- 46, or, din procesul verbal de predare primire din data de 27.01.2012, fila 112 dosar de fond, semnat de recurentă, nu se poate constata că s-ar fi regăsit defecţiuni care să facă improprie folosirea imobilului ce face obiectul contractului de închiriere încheiat între părţi,  </w:t>
      </w:r>
    </w:p>
    <w:p>
      <w:pPr>
        <w:pStyle w:val="Normal"/>
        <w:jc w:val="both"/>
        <w:rPr/>
      </w:pPr>
      <w:r>
        <w:rPr>
          <w:rFonts w:eastAsia="Times New Roman"/>
          <w:lang w:eastAsia="en-US"/>
        </w:rPr>
        <w:t xml:space="preserve">       </w:t>
      </w:r>
      <w:r>
        <w:rPr>
          <w:rFonts w:eastAsia="Calibri"/>
          <w:lang w:eastAsia="en-US"/>
        </w:rPr>
        <w:tab/>
        <w:t>Într-adevăr, la fila 113 dosar de fond se regăseşte un referat de necesitate nr. 44138 /02.03.2012 emis de Administraţia Imobiliară .......... din care reiese faptul că a solicitat chiriaşa renovarea apartamentului, că s-a constatat că  pereţii erau murdari, că tâmplăria uşii, a ferestrelor necesită revizuire şi vopsire, că  a fost de acord chiriaşa cu efectuarea lucrărilor dacă i se vor asigura materialele necesare, fiind propusă eliberarea materialelor în valoare de 952 lei, predate potrivit procesului verbal din data de  14.03.2012, fila 114 dosar de fond, aspect din care se reţine că excepţia de neexecutare invocată nu era întemeiată, nefiind regăsite înscrisuri din care să reiasă alte solicitări în sensul celor convenite prin contractul de închiriere sus menţionat.</w:t>
      </w:r>
    </w:p>
    <w:p>
      <w:pPr>
        <w:pStyle w:val="Normal"/>
        <w:jc w:val="both"/>
        <w:rPr/>
      </w:pPr>
      <w:r>
        <w:rPr>
          <w:rFonts w:eastAsia="Times New Roman"/>
          <w:lang w:eastAsia="en-US"/>
        </w:rPr>
        <w:t xml:space="preserve">       </w:t>
      </w:r>
      <w:r>
        <w:rPr>
          <w:rFonts w:eastAsia="Calibri"/>
          <w:lang w:eastAsia="en-US"/>
        </w:rPr>
        <w:tab/>
        <w:t xml:space="preserve">Doar în anul 2015, potrivit copiei procesului verbal de constatare nr. 1119/27.01.2015 de Administraţia Imobiliară .........., fila 143 dosar de fond,  s-a constatat că locuinţa necesită  alte reparaţii, că în bucătărie nu avea apă, lucrările necesare  fiind efectuate  potrivit procesului verbal de recepţie din data de 16.02.2015, fila 171 dosar fond, or, chiria restantă era aferentă întregului an 2015, respectiv anii 2012- 2015  </w:t>
      </w:r>
    </w:p>
    <w:p>
      <w:pPr>
        <w:pStyle w:val="Normal"/>
        <w:jc w:val="both"/>
        <w:rPr>
          <w:lang w:eastAsia="en-US"/>
        </w:rPr>
      </w:pPr>
      <w:r>
        <w:rPr>
          <w:rFonts w:eastAsia="Times New Roman"/>
          <w:lang w:eastAsia="en-US"/>
        </w:rPr>
        <w:t xml:space="preserve">       </w:t>
      </w:r>
      <w:r>
        <w:rPr>
          <w:rFonts w:eastAsia="Calibri"/>
          <w:lang w:eastAsia="en-US"/>
        </w:rPr>
        <w:tab/>
        <w:t>Recurenta nu şi-a îndeplinit obligaţiile de plată a chiriei aferente imobilului ce i-a fost închiriat, pentru perioada 01.01.2012-31.03.2014, 01.04.2014-31.12. 2015, la dosar existând într-adevăr dovezi de plată a chiriei însă  pentru o altă perioadă ce excede  obiectului litigiului 01.01.2012-31.03.2014, 01.04.2014- 31.12.2015, respectiv  2016-2017, astfel că, nu se poate reţine că ar fi fost justificat refuzul acesteia, că  nu ar fi fost îndeplinite condiţiile care atrag rezilierea contractului de închiriere, prevăzute de art. 1830, art. 1817 din Noul Cod Civil, evacuarea conform art. 1831 din acelaşi act normativ, aspecte raportat la care nu se poate  aprecia că ar exista  o încălcare  sau aplicare greşită a vreunei dispoziţii de drept  material pentru a face incidente motive de casare în sensul art. 488 aliniat 1  punctul 8 Cod Procedură Civilă.</w:t>
      </w:r>
    </w:p>
    <w:p>
      <w:pPr>
        <w:pStyle w:val="Normal"/>
        <w:jc w:val="both"/>
        <w:rPr>
          <w:lang w:eastAsia="en-US"/>
        </w:rPr>
      </w:pPr>
      <w:r>
        <w:rPr>
          <w:rFonts w:eastAsia="Times New Roman"/>
          <w:lang w:eastAsia="en-US"/>
        </w:rPr>
        <w:t xml:space="preserve">        </w:t>
      </w:r>
      <w:r>
        <w:rPr>
          <w:rFonts w:eastAsia="Calibri"/>
          <w:lang w:eastAsia="en-US"/>
        </w:rPr>
        <w:tab/>
        <w:t>Curtea mai reţine totodată faptul că, prezentă la termenul de judecată la care s-a dezbătut cauza , recurenta a arătat că locuieşte şi în prezent în imobil, că nu a mai achitat vreo sumă de bani cu titlul de chirie  decât cea pentru anii 2016-2017, că a fost majorată unilateral, or,  avea posibilitatea de-a achita măcar contravaloarea chiriei  recunoscute de  151,452 lei trimestrial atât pentru perioada litigioasă cât şi pentru cea ulterioară, aspecte raportat la care era posibilă  reţinerea unei   bune credinţe,  îndeplinirea obligaţiilor care îi incumbau.</w:t>
      </w:r>
    </w:p>
    <w:p>
      <w:pPr>
        <w:pStyle w:val="Normal"/>
        <w:jc w:val="both"/>
        <w:rPr>
          <w:lang w:eastAsia="en-US"/>
        </w:rPr>
      </w:pPr>
      <w:r>
        <w:rPr>
          <w:rFonts w:eastAsia="Times New Roman"/>
          <w:lang w:eastAsia="en-US"/>
        </w:rPr>
        <w:t xml:space="preserve">       </w:t>
      </w:r>
      <w:r>
        <w:rPr>
          <w:rFonts w:eastAsia="Calibri"/>
          <w:lang w:eastAsia="en-US"/>
        </w:rPr>
        <w:tab/>
        <w:t>De altfel, modul în care s-a dat dezlegare acestui aspect, analiza   probelor administrate    reprezintă   chestiuni de apreciere, de netemeinicie nu de nelegalitate  a deciziei recurate,  apărările în acest sens ale intimaţilor fiind întemeiate.</w:t>
      </w:r>
    </w:p>
    <w:p>
      <w:pPr>
        <w:pStyle w:val="Normal"/>
        <w:jc w:val="both"/>
        <w:rPr>
          <w:lang w:eastAsia="en-US"/>
        </w:rPr>
      </w:pPr>
      <w:r>
        <w:rPr>
          <w:rFonts w:eastAsia="Times New Roman"/>
          <w:lang w:eastAsia="en-US"/>
        </w:rPr>
        <w:t xml:space="preserve">          </w:t>
      </w:r>
      <w:r>
        <w:rPr>
          <w:rFonts w:eastAsia="Calibri"/>
          <w:lang w:eastAsia="en-US"/>
        </w:rPr>
        <w:tab/>
        <w:t>Având în vedere toate considerentele susmenţionate, Curtea apreciază că nu subzistă motive de casare în sensul art. 488 Cod Procedură Civilă, astfel că, în baza art. 496 aliniat 1 Cod Procedură Civilă va respinge recursul ca nefondat şi va menţine în întregime decitzia recurată.</w:t>
      </w:r>
    </w:p>
    <w:p>
      <w:pPr>
        <w:pStyle w:val="Normal"/>
        <w:jc w:val="both"/>
        <w:rPr>
          <w:lang w:eastAsia="en-US"/>
        </w:rPr>
      </w:pPr>
      <w:r>
        <w:rPr>
          <w:rFonts w:eastAsia="Times New Roman"/>
          <w:lang w:eastAsia="en-US"/>
        </w:rPr>
        <w:t xml:space="preserve">          </w:t>
      </w:r>
      <w:r>
        <w:rPr>
          <w:rFonts w:eastAsia="Calibri"/>
          <w:lang w:eastAsia="en-US"/>
        </w:rPr>
        <w:t>Nefiind solicitate de către intimaţi cheltuieli de judecată, nu vor fi acordate, prevederile art. 451-453 Cod Procedură Civilă nu se impun astfel a fi aplicate, interpretate.</w:t>
      </w:r>
    </w:p>
    <w:p>
      <w:pPr>
        <w:pStyle w:val="Normal"/>
        <w:ind w:right="-5" w:hanging="0"/>
        <w:jc w:val="both"/>
        <w:rPr>
          <w:rFonts w:eastAsia="Calibri"/>
          <w:bCs/>
          <w:lang w:eastAsia="en-US"/>
        </w:rPr>
      </w:pPr>
      <w:r>
        <w:rPr>
          <w:rFonts w:eastAsia="Calibri"/>
          <w:bCs/>
          <w:lang w:eastAsia="en-US"/>
        </w:rPr>
      </w:r>
    </w:p>
    <w:p>
      <w:pPr>
        <w:pStyle w:val="Normal"/>
        <w:ind w:right="-5" w:hanging="0"/>
        <w:jc w:val="center"/>
        <w:rPr>
          <w:b/>
          <w:b/>
          <w:bCs/>
          <w:lang w:eastAsia="en-US"/>
        </w:rPr>
      </w:pPr>
      <w:r>
        <w:rPr>
          <w:b/>
          <w:lang w:eastAsia="en-US"/>
        </w:rPr>
        <w:t>PENTRU ACESTE MOTIVE</w:t>
      </w:r>
    </w:p>
    <w:p>
      <w:pPr>
        <w:pStyle w:val="Normal"/>
        <w:ind w:right="-5" w:hanging="0"/>
        <w:jc w:val="center"/>
        <w:rPr>
          <w:b/>
          <w:b/>
          <w:lang w:eastAsia="en-US"/>
        </w:rPr>
      </w:pPr>
      <w:r>
        <w:rPr>
          <w:b/>
          <w:lang w:eastAsia="en-US"/>
        </w:rPr>
        <w:t>ÎN NUMELE LEGII</w:t>
      </w:r>
    </w:p>
    <w:p>
      <w:pPr>
        <w:pStyle w:val="Normal"/>
        <w:ind w:right="-5" w:hanging="0"/>
        <w:jc w:val="center"/>
        <w:rPr>
          <w:b/>
          <w:b/>
          <w:lang w:eastAsia="en-US"/>
        </w:rPr>
      </w:pPr>
      <w:r>
        <w:rPr>
          <w:b/>
          <w:lang w:eastAsia="en-US"/>
        </w:rPr>
        <w:t>D E C I D E   :</w:t>
      </w:r>
    </w:p>
    <w:p>
      <w:pPr>
        <w:pStyle w:val="Normal"/>
        <w:ind w:right="-5" w:hanging="0"/>
        <w:jc w:val="both"/>
        <w:rPr>
          <w:b/>
          <w:b/>
          <w:lang w:eastAsia="en-US"/>
        </w:rPr>
      </w:pPr>
      <w:r>
        <w:rPr>
          <w:b/>
          <w:lang w:eastAsia="en-US"/>
        </w:rPr>
      </w:r>
    </w:p>
    <w:p>
      <w:pPr>
        <w:pStyle w:val="Normal"/>
        <w:ind w:right="-5" w:hanging="0"/>
        <w:jc w:val="both"/>
        <w:rPr/>
      </w:pPr>
      <w:r>
        <w:rPr>
          <w:lang w:eastAsia="en-US"/>
        </w:rPr>
        <w:tab/>
        <w:t xml:space="preserve">Respinge ca nefondat recursul civil declarat de </w:t>
      </w:r>
      <w:r>
        <w:rPr>
          <w:iCs/>
          <w:lang w:eastAsia="en-US"/>
        </w:rPr>
        <w:t xml:space="preserve">1 - </w:t>
      </w:r>
      <w:r>
        <w:rPr>
          <w:rFonts w:eastAsia="Calibri"/>
          <w:lang w:eastAsia="en-US"/>
        </w:rPr>
        <w:t>CNP ..........</w:t>
      </w:r>
      <w:r>
        <w:rPr>
          <w:iCs/>
          <w:lang w:eastAsia="en-US"/>
        </w:rPr>
        <w:t xml:space="preserve">– cu domiciliul procedural ales la  SCA 2  – cu sediul în .........., strada .........., judeţul ..........., în contradictoriu cu intimatul pârât 3  – cu domiciliul în .........., Piaţa ............, judeţul ........... şi intimaţii reclamanţi MUNICIPIUL .......... şi CONSILIUL LOCAL AL MUNICIPIULUI .......... –ambii cu sediul în .........., ...........1, judeţul ...........,   </w:t>
      </w:r>
      <w:r>
        <w:rPr>
          <w:lang w:eastAsia="en-US"/>
        </w:rPr>
        <w:t>împotriva  deciziei civile  nr. …  din ............, pronunţată de Tribunalul ..........., pe care o menţine în întregime.</w:t>
      </w:r>
    </w:p>
    <w:p>
      <w:pPr>
        <w:pStyle w:val="Normal"/>
        <w:ind w:right="-5" w:hanging="0"/>
        <w:jc w:val="both"/>
        <w:rPr>
          <w:lang w:eastAsia="en-US"/>
        </w:rPr>
      </w:pPr>
      <w:r>
        <w:rPr>
          <w:lang w:eastAsia="en-US"/>
        </w:rPr>
        <w:tab/>
        <w:t>Fără cheltuieli de judecată în recurs.</w:t>
      </w:r>
    </w:p>
    <w:p>
      <w:pPr>
        <w:pStyle w:val="Normal"/>
        <w:ind w:right="-5" w:hanging="0"/>
        <w:jc w:val="both"/>
        <w:rPr>
          <w:lang w:eastAsia="en-US"/>
        </w:rPr>
      </w:pPr>
      <w:r>
        <w:rPr>
          <w:lang w:eastAsia="en-US"/>
        </w:rPr>
        <w:tab/>
        <w:t>DEFINITIVĂ.</w:t>
      </w:r>
    </w:p>
    <w:p>
      <w:pPr>
        <w:pStyle w:val="Normal"/>
        <w:ind w:right="-5" w:hanging="0"/>
        <w:jc w:val="both"/>
        <w:rPr>
          <w:lang w:eastAsia="en-US"/>
        </w:rPr>
      </w:pPr>
      <w:r>
        <w:rPr>
          <w:lang w:eastAsia="en-US"/>
        </w:rPr>
        <w:tab/>
        <w:t>Pronunţată în şedinţa  publică din  ..... .</w:t>
      </w:r>
    </w:p>
    <w:p>
      <w:pPr>
        <w:pStyle w:val="Normal"/>
        <w:ind w:right="-5" w:hanging="0"/>
        <w:jc w:val="both"/>
        <w:rPr>
          <w:lang w:eastAsia="en-US"/>
        </w:rPr>
      </w:pPr>
      <w:r>
        <w:rPr>
          <w:lang w:eastAsia="en-US"/>
        </w:rPr>
      </w:r>
    </w:p>
    <w:p>
      <w:pPr>
        <w:pStyle w:val="Normal"/>
        <w:ind w:right="-5" w:hanging="0"/>
        <w:jc w:val="both"/>
        <w:rPr/>
      </w:pPr>
      <w:r>
        <w:rPr/>
        <w:t xml:space="preserve">       </w:t>
      </w:r>
      <w:r>
        <w:rPr/>
        <w:t>Preşedinte,                    Judecător,                          Judecător,                          Grefier,</w:t>
      </w:r>
      <w:r>
        <w:rPr>
          <w:bCs/>
        </w:rPr>
        <w:t xml:space="preserve">  </w:t>
      </w:r>
    </w:p>
    <w:p>
      <w:pPr>
        <w:pStyle w:val="Normal"/>
        <w:ind w:right="-5" w:hanging="0"/>
        <w:jc w:val="both"/>
        <w:rPr>
          <w:bCs/>
        </w:rPr>
      </w:pPr>
      <w:r>
        <w:rPr>
          <w:bCs/>
        </w:rPr>
        <w:t xml:space="preserve">           </w:t>
      </w:r>
      <w:r>
        <w:rPr>
          <w:bCs/>
        </w:rPr>
        <w:t>A1023                          .......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lang w:eastAsia="en-US"/>
        </w:rPr>
      </w:pPr>
      <w:r>
        <w:rPr>
          <w:lang w:eastAsia="en-US"/>
        </w:rPr>
        <w:t>Rec.concept decizie:jud.A1023</w:t>
      </w:r>
    </w:p>
    <w:p>
      <w:pPr>
        <w:pStyle w:val="Normal"/>
        <w:ind w:right="-5" w:hanging="0"/>
        <w:jc w:val="both"/>
        <w:rPr>
          <w:lang w:eastAsia="en-US"/>
        </w:rPr>
      </w:pPr>
      <w:r>
        <w:rPr>
          <w:lang w:eastAsia="en-US"/>
        </w:rPr>
        <w:t xml:space="preserve">Data: </w:t>
      </w:r>
    </w:p>
    <w:p>
      <w:pPr>
        <w:pStyle w:val="Normal"/>
        <w:ind w:right="-5" w:hanging="0"/>
        <w:jc w:val="both"/>
        <w:rPr/>
      </w:pPr>
      <w:r>
        <w:rPr>
          <w:lang w:eastAsia="en-US"/>
        </w:rPr>
        <w:t>Jud.fond:</w:t>
      </w:r>
      <w:r>
        <w:rPr>
          <w:bCs/>
          <w:lang w:eastAsia="en-US"/>
        </w:rPr>
        <w:t xml:space="preserve">  . </w:t>
      </w:r>
    </w:p>
    <w:p>
      <w:pPr>
        <w:pStyle w:val="Normal"/>
        <w:ind w:right="-5" w:hanging="0"/>
        <w:jc w:val="both"/>
        <w:rPr/>
      </w:pPr>
      <w:r>
        <w:rPr>
          <w:bCs/>
          <w:lang w:eastAsia="en-US"/>
        </w:rPr>
        <w:t>Jud.apel:  .</w:t>
      </w:r>
    </w:p>
    <w:p>
      <w:pPr>
        <w:pStyle w:val="Normal"/>
        <w:rPr>
          <w:lang w:eastAsia="en-US"/>
        </w:rPr>
      </w:pPr>
      <w:r>
        <w:rPr>
          <w:lang w:eastAsia="en-US"/>
        </w:rPr>
        <w:t xml:space="preserve">Dact. </w:t>
      </w:r>
    </w:p>
    <w:p>
      <w:pPr>
        <w:pStyle w:val="Normal"/>
        <w:rPr>
          <w:lang w:eastAsia="en-US"/>
        </w:rPr>
      </w:pPr>
      <w:r>
        <w:rPr>
          <w:lang w:eastAsia="en-US"/>
        </w:rPr>
        <w:t xml:space="preserve">Data: </w:t>
      </w:r>
    </w:p>
    <w:p>
      <w:pPr>
        <w:pStyle w:val="Normal"/>
        <w:rPr>
          <w:lang w:eastAsia="en-US"/>
        </w:rPr>
      </w:pPr>
      <w:r>
        <w:rPr>
          <w:lang w:eastAsia="en-US"/>
        </w:rPr>
        <w:t>6 ex.</w:t>
      </w:r>
    </w:p>
    <w:p>
      <w:pPr>
        <w:pStyle w:val="Normal"/>
        <w:rPr>
          <w:lang w:eastAsia="en-US"/>
        </w:rPr>
      </w:pPr>
      <w:r>
        <w:rPr>
          <w:lang w:eastAsia="en-US"/>
        </w:rPr>
        <w:t>4 com.</w:t>
      </w:r>
    </w:p>
    <w:p>
      <w:pPr>
        <w:pStyle w:val="Normal"/>
        <w:rPr>
          <w:lang w:eastAsia="en-US"/>
        </w:rPr>
      </w:pPr>
      <w:r>
        <w:rPr>
          <w:lang w:eastAsia="en-US"/>
        </w:rPr>
        <w:t xml:space="preserve">Data: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jc w:val="center"/>
        <w:rPr>
          <w:bCs/>
          <w:iCs/>
          <w:lang w:eastAsia="en-US"/>
        </w:rPr>
      </w:pPr>
      <w:r>
        <w:rPr>
          <w:bCs/>
          <w:iCs/>
          <w:lang w:eastAsia="en-US"/>
        </w:rPr>
      </w:r>
    </w:p>
    <w:p>
      <w:pPr>
        <w:pStyle w:val="Normal"/>
        <w:rPr>
          <w:iCs/>
          <w:lang w:eastAsia="en-US"/>
        </w:rPr>
      </w:pPr>
      <w:r>
        <w:rPr>
          <w:iCs/>
          <w:lang w:eastAsia="en-US"/>
        </w:rPr>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51:00Z</dcterms:created>
  <dc:creator>valy</dc:creator>
  <dc:description/>
  <cp:keywords/>
  <dc:language>en-US</dc:language>
  <cp:lastModifiedBy>Matei</cp:lastModifiedBy>
  <cp:lastPrinted>2020-06-24T11:33:00Z</cp:lastPrinted>
  <dcterms:modified xsi:type="dcterms:W3CDTF">2020-12-12T18:5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