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r>
        <w:rPr>
          <w:b/>
        </w:rPr>
        <w:t>CANDIDAT COD A1019                                                      HOTĂRÂREA nr. 4</w:t>
      </w:r>
    </w:p>
    <w:p>
      <w:pPr>
        <w:pStyle w:val="Normal"/>
        <w:widowControl w:val="false"/>
        <w:rPr>
          <w:b/>
          <w:b/>
        </w:rPr>
      </w:pPr>
      <w:r>
        <w:rPr>
          <w:b/>
        </w:rPr>
      </w:r>
    </w:p>
    <w:p>
      <w:pPr>
        <w:pStyle w:val="Normal"/>
        <w:rPr/>
      </w:pPr>
      <w:r>
        <w:rPr/>
        <w:t>R O M Â N I A</w:t>
      </w:r>
    </w:p>
    <w:p>
      <w:pPr>
        <w:pStyle w:val="Normal"/>
        <w:rPr/>
      </w:pPr>
      <w:r>
        <w:rPr/>
        <w:t>CURTEA DE APEL ....</w:t>
      </w:r>
    </w:p>
    <w:p>
      <w:pPr>
        <w:pStyle w:val="Normal"/>
        <w:rPr>
          <w:lang w:val="en-US"/>
        </w:rPr>
      </w:pPr>
      <w:r>
        <w:rPr/>
        <w:t>SECŢIA ....</w:t>
      </w:r>
    </w:p>
    <w:p>
      <w:pPr>
        <w:pStyle w:val="Normal"/>
        <w:rPr/>
      </w:pPr>
      <w:r>
        <w:rPr/>
        <w:t>Dosar nr. …</w:t>
      </w:r>
    </w:p>
    <w:p>
      <w:pPr>
        <w:pStyle w:val="Normal"/>
        <w:widowControl w:val="false"/>
        <w:jc w:val="right"/>
        <w:rPr>
          <w:b/>
          <w:b/>
        </w:rPr>
      </w:pPr>
      <w:r>
        <w:rPr>
          <w:b/>
        </w:rPr>
        <w:t xml:space="preserve"> </w:t>
      </w:r>
    </w:p>
    <w:p>
      <w:pPr>
        <w:pStyle w:val="Normal"/>
        <w:jc w:val="center"/>
        <w:rPr/>
      </w:pPr>
      <w:r>
        <w:rPr/>
        <w:tab/>
        <w:tab/>
        <w:tab/>
      </w:r>
    </w:p>
    <w:p>
      <w:pPr>
        <w:pStyle w:val="Normal"/>
        <w:jc w:val="center"/>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E</w:t>
      </w:r>
      <w:r>
        <w:rPr>
          <w:b/>
        </w:rPr>
      </w:r>
      <w:r>
        <w:rPr>
          <w:b/>
        </w:rPr>
        <w:fldChar w:fldCharType="end"/>
      </w:r>
      <w:r>
        <w:rPr/>
        <w:t xml:space="preserve"> </w:t>
      </w:r>
      <w:r>
        <w:rPr>
          <w:b/>
        </w:rPr>
        <w:t>PENALĂ …..</w:t>
      </w:r>
    </w:p>
    <w:p>
      <w:pPr>
        <w:pStyle w:val="Normal"/>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w:t>
      </w:r>
    </w:p>
    <w:p>
      <w:pPr>
        <w:pStyle w:val="Normal"/>
        <w:jc w:val="center"/>
        <w:rPr/>
      </w:pPr>
      <w:r>
        <w:rPr/>
        <w:t>Completul constituit din:</w:t>
      </w:r>
    </w:p>
    <w:p>
      <w:pPr>
        <w:pStyle w:val="Normal"/>
        <w:jc w:val="center"/>
        <w:rPr/>
      </w:pPr>
      <w:r>
        <w:rPr/>
        <w:t>Preşedinte: CANDIDAT COD A1019</w:t>
      </w:r>
    </w:p>
    <w:p>
      <w:pPr>
        <w:pStyle w:val="Normal"/>
        <w:jc w:val="center"/>
        <w:rPr/>
      </w:pPr>
      <w:r>
        <w:rPr/>
        <w:t>Judecător: …</w:t>
      </w:r>
    </w:p>
    <w:p>
      <w:pPr>
        <w:pStyle w:val="Normal"/>
        <w:jc w:val="center"/>
        <w:rPr/>
      </w:pPr>
      <w:r>
        <w:rPr/>
        <w:t>Grefier: ....</w:t>
      </w:r>
    </w:p>
    <w:p>
      <w:pPr>
        <w:pStyle w:val="Normal"/>
        <w:jc w:val="center"/>
        <w:rPr/>
      </w:pPr>
      <w:r>
        <w:rPr/>
      </w:r>
    </w:p>
    <w:p>
      <w:pPr>
        <w:pStyle w:val="Normal"/>
        <w:jc w:val="center"/>
        <w:rPr/>
      </w:pPr>
      <w:r>
        <w:rPr/>
        <w:t>Ministerul Public - Parchetul de pe lângă Curtea de Apel ..... a fost reprezentat de  procuror .....</w:t>
      </w:r>
    </w:p>
    <w:p>
      <w:pPr>
        <w:pStyle w:val="Normal"/>
        <w:jc w:val="center"/>
        <w:rPr/>
      </w:pPr>
      <w:r>
        <w:rPr/>
      </w:r>
    </w:p>
    <w:p>
      <w:pPr>
        <w:pStyle w:val="Normal"/>
        <w:jc w:val="center"/>
        <w:rPr/>
      </w:pPr>
      <w:r>
        <w:rPr/>
      </w:r>
    </w:p>
    <w:p>
      <w:pPr>
        <w:pStyle w:val="Normal"/>
        <w:ind w:firstLine="708"/>
        <w:jc w:val="both"/>
        <w:rPr/>
      </w:pPr>
      <w:r>
        <w:rPr/>
        <w:t xml:space="preserve">Pe rol soluționarea apelurilor declarate de </w:t>
      </w:r>
      <w:r>
        <w:rPr>
          <w:b/>
        </w:rPr>
        <w:t>Parchetul de pe lângă Judecătoria 1 şi inculpatul A,</w:t>
      </w:r>
      <w:r>
        <w:rPr/>
        <w:t xml:space="preserve"> </w:t>
      </w:r>
      <w:r>
        <w:rPr>
          <w:bCs/>
        </w:rPr>
        <w:t>trimis în judecată în stare de libertate sub aspectul săvârşirii în concurs real a două infracţiuni de tâlhărie în formă calificată, prev. de art. 233 Cod penal rap. la art. 234 alin. (1) lit. d) Cod penal cu aplic. art. 113 alin. (3) Cod penal (faptă din data de 21.12.2014 – persoane vătămate B şi C) şi art. 233 Cod penal rap. la art. 234 alin. (1) lit. d) Cod penal cu aplic. art. 113 alin. (3) Cod penal (faptă din data de 11.01.2015 – persoane vătămate D şi E), ambele cu aplicarea art. 38 alin. (1) Cod penal;</w:t>
      </w:r>
      <w:r>
        <w:rPr/>
        <w:t xml:space="preserve"> împotriva sentinţei penale nr. A din data de .... pronunţată de Judecătoria 1 în dosarul 4.</w:t>
      </w:r>
    </w:p>
    <w:p>
      <w:pPr>
        <w:pStyle w:val="Normal"/>
        <w:ind w:firstLine="708"/>
        <w:jc w:val="both"/>
        <w:rPr/>
      </w:pPr>
      <w:r>
        <w:rPr/>
        <w:t>Dezbaterile în fond au avut loc în şedinţa publică din data de ...., fiind consemnate în încheierea de şedinţă de la acea dată, parte integrantă din prezenta, când curtea, având nevoie de timp pentru a delibera, a amânat pronunţarea pentru astăzi ..., când a hotărât următoarele:</w:t>
      </w:r>
    </w:p>
    <w:p>
      <w:pPr>
        <w:pStyle w:val="Normal"/>
        <w:jc w:val="both"/>
        <w:rPr/>
      </w:pPr>
      <w:r>
        <w:rPr/>
        <w:t xml:space="preserve"> </w:t>
      </w:r>
    </w:p>
    <w:p>
      <w:pPr>
        <w:pStyle w:val="Normal"/>
        <w:jc w:val="center"/>
        <w:rPr>
          <w:b/>
          <w:b/>
        </w:rPr>
      </w:pPr>
      <w:r>
        <w:rPr>
          <w:b/>
        </w:rPr>
        <w:t>C U R T E A</w:t>
      </w:r>
    </w:p>
    <w:p>
      <w:pPr>
        <w:pStyle w:val="Normal"/>
        <w:jc w:val="center"/>
        <w:rPr>
          <w:b/>
          <w:b/>
        </w:rPr>
      </w:pPr>
      <w:r>
        <w:rPr>
          <w:b/>
        </w:rPr>
      </w:r>
    </w:p>
    <w:p>
      <w:pPr>
        <w:pStyle w:val="Normal"/>
        <w:ind w:firstLine="709"/>
        <w:jc w:val="both"/>
        <w:rPr/>
      </w:pPr>
      <w:r>
        <w:rPr/>
        <w:t>Asupra apelurilor declarate, deliberând, constată:</w:t>
      </w:r>
    </w:p>
    <w:p>
      <w:pPr>
        <w:pStyle w:val="Normal"/>
        <w:ind w:firstLine="709"/>
        <w:jc w:val="both"/>
        <w:rPr/>
      </w:pPr>
      <w:r>
        <w:rPr/>
        <w:t xml:space="preserve">Prin sentinţa penală nr. A din data de ....pronunţată de Judecătoria 1, în baza art. 114 Cod penal rap. la art. 115 alin. (1) lit. d) Cod penal, art. 120 Cod penal, art. 396 alin. (10) Cod procedură penală, s-a aplicat </w:t>
      </w:r>
      <w:r>
        <w:rPr>
          <w:rFonts w:eastAsia="Cambria"/>
        </w:rPr>
        <w:t xml:space="preserve">măsura educativă neprivativă de libertate a asistării zilnice pe o perioadă de 4 luni faţă de fiecare din inculpaţii: </w:t>
      </w:r>
    </w:p>
    <w:p>
      <w:pPr>
        <w:pStyle w:val="Normal"/>
        <w:ind w:firstLine="709"/>
        <w:jc w:val="both"/>
        <w:rPr>
          <w:rFonts w:eastAsia="Cambria"/>
        </w:rPr>
      </w:pPr>
      <w:r>
        <w:rPr/>
        <w:t xml:space="preserve">1. A, fiul lui .... şi ...., născut la data de ... în B, judeţul V, CNP..., domiciliat în comuna M, sat M, judeţul V şi fără forme legale în V, (ap.), judeţul V, cetăţean român, studii gimnaziale, elev, necăsătorit, </w:t>
      </w:r>
      <w:r>
        <w:rPr>
          <w:bCs/>
        </w:rPr>
        <w:t>sub aspectul săvârşirii în concurs real a două infracţiuni de tâlhărie în formă calificată, prev. de art. 233 Cod penal rap. la art. 234 alin. (1) lit. d) Cod penal, cu aplic. art. 113 alin. (3) Cod penal (faptă din data de 21.12.2014 – persoane vătămate B şi C) şi art. 233 Cod penal rap. la art. 234 alin. (1) lit. d) Cod penal cu aplic. art. 113 alin. (3) Cod penal (faptă din data de 11.01.2015 – persoane vătămate D şi E), ambele cu aplicarea art. 38 alin. (1) Cod penal;</w:t>
      </w:r>
    </w:p>
    <w:p>
      <w:pPr>
        <w:pStyle w:val="Normal"/>
        <w:ind w:firstLine="720"/>
        <w:jc w:val="both"/>
        <w:rPr/>
      </w:pPr>
      <w:r>
        <w:rPr/>
        <w:t xml:space="preserve">2. G, fiul lui .... şi ..., născut la data de .... în V, judeţul V, CNP...., domiciliat în comuna M sat C, judeţul V, cetăţean român, elev, necăsătorit, </w:t>
      </w:r>
      <w:r>
        <w:rPr>
          <w:bCs/>
        </w:rPr>
        <w:t>sub aspectul săvârşirii infracţiunii de tâlhărie în formă calificată, prev. de art. 233 Cod penal rap. la art. 234 alin. (1) lit. d) Cod penal, cu aplic. art. 113 alin. (3) Cod penal (faptă din data de 11.01.2015 – persoane vătămate D şi E);</w:t>
      </w:r>
    </w:p>
    <w:p>
      <w:pPr>
        <w:pStyle w:val="Normal"/>
        <w:ind w:firstLine="720"/>
        <w:jc w:val="both"/>
        <w:rPr/>
      </w:pPr>
      <w:r>
        <w:rPr/>
        <w:t xml:space="preserve">3. F, fiul lui .... şi ..., născut la data de ... în V, judeţul V, CNP ...., domiciliat în O, str., judeţul V cetăţean român, studii gimnaziale, fără ocupaţie, </w:t>
      </w:r>
      <w:r>
        <w:rPr>
          <w:bCs/>
        </w:rPr>
        <w:t>sub aspectul săvârşirii infracţiunii de tâlhărie în formă calificată, prev. de art. 233 Cod penal rap. la art. 234 alin. (1) lit. d) Cod penal, cu aplicarea art. 113 alin. (3) Cod penal (faptă din data de 21.12.2014 – persoane vătămate B şi C).</w:t>
      </w:r>
    </w:p>
    <w:p>
      <w:pPr>
        <w:pStyle w:val="Normal"/>
        <w:ind w:firstLine="708"/>
        <w:jc w:val="both"/>
        <w:rPr/>
      </w:pPr>
      <w:r>
        <w:rPr/>
        <w:t>S-a menţionat că măsura educativă a asistării zilnice constă în obligaţia inculpaţilor de a respecta un program stabilit de serviciul de probaţiune, care conţine orarul şi condiţiile de desfăşurare a activităţilor, precum şi interdicţiile impuse acestora.</w:t>
      </w:r>
    </w:p>
    <w:p>
      <w:pPr>
        <w:pStyle w:val="Normal"/>
        <w:ind w:firstLine="708"/>
        <w:jc w:val="both"/>
        <w:rPr/>
      </w:pPr>
      <w:r>
        <w:rPr/>
        <w:t xml:space="preserve">În baza art. 121 alin. (1) Cod penal, a fost obligat fiecare din cei trei inculpaţi susmenţionaţi ca pe durata executării măsurii educative a </w:t>
      </w:r>
      <w:r>
        <w:rPr>
          <w:rFonts w:eastAsia="Cambria"/>
        </w:rPr>
        <w:t>asistării zilnice</w:t>
      </w:r>
      <w:r>
        <w:rPr/>
        <w:t xml:space="preserve"> să respecte următoarele obligaţii, prevăzute de art. 121 alin. (1) lit. e), d) Cod penal: să se prezinte la Serviciul de Probaţiune ... la datele fixate de acesta; să nu se apropie unii de alţii şi să nu comunice între ei. </w:t>
      </w:r>
    </w:p>
    <w:p>
      <w:pPr>
        <w:pStyle w:val="Normal"/>
        <w:ind w:firstLine="708"/>
        <w:jc w:val="both"/>
        <w:rPr/>
      </w:pPr>
      <w:r>
        <w:rPr/>
        <w:t xml:space="preserve">În conformitate cu art. 120 alin. (2) Cod penal, art. 76 alin. (2) din Legea nr. 253/2013, s-a stabilit ca supravegherea modului de executare a măsurii educative şi obligaţiilor să se realizeze de către Serviciul de Probaţiune .... </w:t>
      </w:r>
    </w:p>
    <w:p>
      <w:pPr>
        <w:pStyle w:val="Normal"/>
        <w:ind w:firstLine="708"/>
        <w:jc w:val="both"/>
        <w:rPr/>
      </w:pPr>
      <w:r>
        <w:rPr/>
        <w:t xml:space="preserve">S-a atras atenţia inculpaţilor asupra dispoziţiilor art. 23 Cod penal, referitoare la prelungirea sau înlocuirea măsurii educative în cazul nerespectării, cu rea-credinţă, a condiţiilor de executare a măsurii educative sau obligaţiilor impuse sau în cazul săvârşirii unei noi infracţiuni. </w:t>
      </w:r>
    </w:p>
    <w:p>
      <w:pPr>
        <w:pStyle w:val="Normal"/>
        <w:ind w:firstLine="708"/>
        <w:jc w:val="both"/>
        <w:rPr/>
      </w:pPr>
      <w:r>
        <w:rPr/>
        <w:t xml:space="preserve">S-a constatat că pe parcursul urmăririi penale inculpatul A a fost reţinut pe o perioadă de 24 de ore, începând cu data de ..., ora .... </w:t>
      </w:r>
    </w:p>
    <w:p>
      <w:pPr>
        <w:pStyle w:val="Normal"/>
        <w:ind w:firstLine="708"/>
        <w:jc w:val="both"/>
        <w:rPr/>
      </w:pPr>
      <w:r>
        <w:rPr/>
        <w:t xml:space="preserve">S-a constatat că persoanele vătămate </w:t>
      </w:r>
      <w:r>
        <w:rPr>
          <w:i/>
        </w:rPr>
        <w:t>B,</w:t>
      </w:r>
      <w:r>
        <w:rPr>
          <w:b/>
        </w:rPr>
        <w:t xml:space="preserve"> </w:t>
      </w:r>
      <w:r>
        <w:rPr/>
        <w:t xml:space="preserve">domiciliat în V, judeţul V şi </w:t>
      </w:r>
      <w:r>
        <w:rPr>
          <w:i/>
        </w:rPr>
        <w:t>C,</w:t>
      </w:r>
      <w:r>
        <w:rPr>
          <w:b/>
        </w:rPr>
        <w:t xml:space="preserve"> </w:t>
      </w:r>
      <w:r>
        <w:rPr/>
        <w:t xml:space="preserve">domiciliat în V, judeţul V, nu s-au constituit părţi civile. </w:t>
      </w:r>
    </w:p>
    <w:p>
      <w:pPr>
        <w:pStyle w:val="Normal"/>
        <w:ind w:firstLine="708"/>
        <w:jc w:val="both"/>
        <w:rPr/>
      </w:pPr>
      <w:r>
        <w:rPr/>
        <w:t>S-a constatat că persoana vătămată D nu mai are pretenţii civile în cauză.</w:t>
      </w:r>
    </w:p>
    <w:p>
      <w:pPr>
        <w:pStyle w:val="Normal"/>
        <w:ind w:firstLine="708"/>
        <w:jc w:val="both"/>
        <w:rPr/>
      </w:pPr>
      <w:r>
        <w:rPr/>
        <w:t>S-au constatat acoperite integral, în natură, prejudiciile materiale cauzate persoanelor vătămate B, C, D, domiciliat în V, judeţul V şi E, domiciliat în V, judeţul V. Au fost respinse pretenţiile civile ale persoanei vătămate E, vizând plata contravalorii telefonului mobil sustras.</w:t>
      </w:r>
    </w:p>
    <w:p>
      <w:pPr>
        <w:pStyle w:val="Normal"/>
        <w:ind w:firstLine="720"/>
        <w:jc w:val="both"/>
        <w:rPr/>
      </w:pPr>
      <w:r>
        <w:rPr/>
        <w:t>În baza art. 274 Cod procedură penală, a fost obligat fiecare din inculpaţi la plata a câte 350 lei, cu titlu de cheltuieli judiciare. Onorariile avocaţilor din oficiu s-au dispus a se avansa din fondurile speciale ale Ministerului Justiţiei.</w:t>
      </w:r>
    </w:p>
    <w:p>
      <w:pPr>
        <w:pStyle w:val="Normal"/>
        <w:ind w:firstLine="720"/>
        <w:jc w:val="both"/>
        <w:rPr/>
      </w:pPr>
      <w:r>
        <w:rPr/>
        <w:t>Pentru a pronunţa această sentinţă, prima instanţă a reţinut, în esenţă, următoarele:</w:t>
      </w:r>
    </w:p>
    <w:p>
      <w:pPr>
        <w:pStyle w:val="Normal"/>
        <w:ind w:firstLine="708"/>
        <w:jc w:val="both"/>
        <w:rPr/>
      </w:pPr>
      <w:r>
        <w:rPr/>
        <w:t>1. La data de 21.12.2014, inculpaţii minori A şi F s-au înţeles să sustragă telefoane mobile de la persoanele pe care urmau să le întâlnească, folosindu-se de pretextul că anterior persoanele vătămate ar fi sunat-o pe sora unuia dintre ei, cu număr ascuns.</w:t>
      </w:r>
    </w:p>
    <w:p>
      <w:pPr>
        <w:pStyle w:val="Normal"/>
        <w:ind w:firstLine="708"/>
        <w:jc w:val="both"/>
        <w:rPr/>
      </w:pPr>
      <w:r>
        <w:rPr/>
        <w:t>În aceste împrejurări, în jurul orei 19:35, în timp ce se aflau în apropierea complexului ..... din mun. ...., respectiv în vecinătatea barierei de trecere la nivel cu calea ferată (strada ....), inculpaţii minori s-au întâlnit cu persoanele vătămate minore C şi B, ambii în vârstă de 12 ani, cărora le-au solicitat telefoanele mobile pentru a verifica apelurile efectuate. Pe fondul unei stări de temere determinate de ora târzie şi de faptul că cei doi inculpaţi erau mai mari, persoana vătămată B a remis sus-numiţilor telefonul mobil marca ...., iar persoana vătămată C telefonul mobil marca .... de culoare neagră, având o husă transparentă de culoare gri.</w:t>
      </w:r>
    </w:p>
    <w:p>
      <w:pPr>
        <w:pStyle w:val="Normal"/>
        <w:ind w:firstLine="708"/>
        <w:jc w:val="both"/>
        <w:rPr/>
      </w:pPr>
      <w:r>
        <w:rPr/>
        <w:t>Deşi persoanele vătămate le-au solicitat expres celor doi inculpaţi restituirea bunurilor, cei din urmă au refuzat, spunând că telefoanele rămân la ei, totodată ameninţându-i cu acte de violenţă în cazul în care vor solicita ajutorul oamenilor care treceau prin zonă. Imediat, cei doi inculpaţi minori au părăsit locul faptei, în fugă, persoanele vătămate, de teamă, renunţând să-i urmărească.</w:t>
      </w:r>
    </w:p>
    <w:p>
      <w:pPr>
        <w:pStyle w:val="Normal"/>
        <w:ind w:firstLine="708"/>
        <w:jc w:val="both"/>
        <w:rPr/>
      </w:pPr>
      <w:r>
        <w:rPr/>
        <w:t>După comiterea faptei, cei doi inculpaţi minori s-au întors la reşedinţa lui F, împărţind cele două telefoane mobile. Astfel, inculpatul minor A a păstrat telefonul mobil marca ....., aparţinând persoanei vătămate C, iar inculpatul minor F a păstrat telefonul mobil al persoanei vătămate B, marca .....</w:t>
      </w:r>
    </w:p>
    <w:p>
      <w:pPr>
        <w:pStyle w:val="Normal"/>
        <w:ind w:firstLine="708"/>
        <w:jc w:val="both"/>
        <w:rPr/>
      </w:pPr>
      <w:r>
        <w:rPr/>
        <w:t>Ulterior, inculpatul A a cumpărat de la coinculpatul F cu suma de 150 lei telefonul mobil marca ......</w:t>
      </w:r>
    </w:p>
    <w:p>
      <w:pPr>
        <w:pStyle w:val="Normal"/>
        <w:ind w:firstLine="708"/>
        <w:jc w:val="both"/>
        <w:rPr/>
      </w:pPr>
      <w:r>
        <w:rPr/>
        <w:t>Ambele telefoane mobile au fost predate organelor de poliţie cu ocazia cercetărilor, conform dovezilor aflate la dosarul cauzei.</w:t>
      </w:r>
    </w:p>
    <w:p>
      <w:pPr>
        <w:pStyle w:val="Normal"/>
        <w:ind w:firstLine="708"/>
        <w:jc w:val="both"/>
        <w:rPr/>
      </w:pPr>
      <w:r>
        <w:rPr/>
        <w:t>La data de 19.02.2016 organele de poliţie au ridicat de la inculpatul A două telefoane mobile, marca ... şi ...., conform dovezii din ….2015, de la fila 103 volum I dosar.</w:t>
      </w:r>
    </w:p>
    <w:p>
      <w:pPr>
        <w:pStyle w:val="Normal"/>
        <w:ind w:firstLine="708"/>
        <w:jc w:val="both"/>
        <w:rPr/>
      </w:pPr>
      <w:r>
        <w:rPr/>
        <w:t>2. La data de 11.01.2015, în jurul orei 21:30, în timp ce se aflau în apropierea Liceului .... din mun. V, respectiv în vecinătatea locului de joacă cunoscut sub denumirea „....”, inculpaţii minori A şi G s-au întâlnit cu persoanele minore D şi E, cei doi inculpaţi, în baza unei înţelegeri prealabile, hotărând să le sustragă telefoanele mobile. În această împrejurare, inculpatul minor A, sub pretextul că unul din ei ar fi sunat-o pe sora sa, a solicitat celor doi minori telefoane mobile. Ca urmare, persoana vătămată D i-a remis inculpatului G telefonul mobil marca ...., iar persoana vătămată E i-a dat inculpatului A telefonul mobil marca .....</w:t>
      </w:r>
    </w:p>
    <w:p>
      <w:pPr>
        <w:pStyle w:val="Normal"/>
        <w:ind w:firstLine="708"/>
        <w:jc w:val="both"/>
        <w:rPr/>
      </w:pPr>
      <w:r>
        <w:rPr/>
        <w:t>În momentul în care persoanele vătămate au solicitat restituirea bunurilor, cei doi inculpaţi au exercitat acte de ameninţare asupra acestora, constând în relevarea faptului că aveau cunoştinţe în lumea interlopă, fugind de la faţa locului şi întâlnindu-se ulterior la locuinţa inculpatului A.</w:t>
      </w:r>
    </w:p>
    <w:p>
      <w:pPr>
        <w:pStyle w:val="Normal"/>
        <w:ind w:firstLine="708"/>
        <w:jc w:val="both"/>
        <w:rPr/>
      </w:pPr>
      <w:r>
        <w:rPr/>
        <w:t>Inculpatul G a utilizat telefonul sustras circa 2-3 zile, apoi, la solicitarea inculpatului A, i l-a dat acestuia, în schimbul unui telefon marca ...., având carcasa de culoare galbenă. Inculpatul A i-a dat telefonul mobil marca .... martorei L, cea din urmă predându-l organelor de poliţie.</w:t>
      </w:r>
    </w:p>
    <w:p>
      <w:pPr>
        <w:pStyle w:val="Normal"/>
        <w:ind w:firstLine="708"/>
        <w:jc w:val="both"/>
        <w:rPr/>
      </w:pPr>
      <w:r>
        <w:rPr/>
        <w:t>Pe parcursul urmăririi penale, inculpatul A a recunoscut că la data de 21.12.2014, în jurul orei 20:00, împreună cu inculpatul minor F, a luat telefoanele persoanelor vătămate C şi B (pe care nu le cunoştea, caracterizându-i ca fiind „mai scunzi decât mine”), fără a-i agresa sau ameninţa, considerând că acestea le-au dat bunurile „ce bunăvoie”, „nu le-au cerut înapoi, nu s-au împotrivit, dar au plecat”. De asemenea, inculpatul A a mai menţionat că a comis fapta respectivă pentru că îşi dorea un telefon mai performant.</w:t>
      </w:r>
    </w:p>
    <w:p>
      <w:pPr>
        <w:pStyle w:val="Normal"/>
        <w:ind w:firstLine="708"/>
        <w:jc w:val="both"/>
        <w:rPr/>
      </w:pPr>
      <w:r>
        <w:rPr/>
        <w:t>Cu privire la fapta din data de 11.01.2015, în jurul orei 21.30, inculpatul A a recunoscut că, împreună cu coinculpatul G, a cerut telefoanele mobile persoanelor vătămate D şi E, sub pretextul că ar fi sunat-o pe sora vreunuia dintre ei, arătând că el şi G le-au spus persoanelor vătămate că au cunoştinţe în lumea interlopă, pentru a-i determina să nu mai ceară telefoanele. A precizat că a păstrat telefoanele sustrase la domiciliu, însă nu le-a folosit, deoarece îi era teamă că va fi găsit, bunurile având modul de localizare GPS.</w:t>
      </w:r>
    </w:p>
    <w:p>
      <w:pPr>
        <w:pStyle w:val="Normal"/>
        <w:ind w:firstLine="708"/>
        <w:jc w:val="both"/>
        <w:rPr/>
      </w:pPr>
      <w:r>
        <w:rPr/>
        <w:t>Pe parcursul urmăririi penale, inculpatul F a negat comiterea infracţiunii de tâlhărie calificată din data de 21.12.2016, însă participaţia sa penală la fapta menţionată a rezultat din materialul probator administrat în cauză.</w:t>
      </w:r>
    </w:p>
    <w:p>
      <w:pPr>
        <w:pStyle w:val="Normal"/>
        <w:ind w:firstLine="708"/>
        <w:jc w:val="both"/>
        <w:rPr/>
      </w:pPr>
      <w:r>
        <w:rPr/>
        <w:t>Astfel, cu ocazia audierii, persoana vătămată B a arătat că una din persoanele care i-a sustras telefonul mobil avea pistrui sau acnee pe faţă, declaraţie care se coroborează cu fotografiile inculpatului F extrase din baza de date ..., din care a reieşit că sus-numitul prezintă urme distinctive pe faţă, respectiv puncte mici de culoare maro şi roz – aspecte consemnate şi în procesul - verbal încheiat de organele de poliţie la data de 11.07.2016. De asemenea, inculpatul A a confirmat că inculpatul   F a  participat la deposedarea persoanelor vătămate de telefoanele mobile  la data de 21.12.2014.</w:t>
      </w:r>
    </w:p>
    <w:p>
      <w:pPr>
        <w:pStyle w:val="Normal"/>
        <w:ind w:firstLine="708"/>
        <w:jc w:val="both"/>
        <w:rPr/>
      </w:pPr>
      <w:r>
        <w:rPr/>
        <w:t>Cu ocazia audierii în prezenţa apărătorului din oficiu, inculpatul G a recunoscut comiterea faptei din data de 11.01.2015, menţionând însă că nu a exercitat acte de agresiune asupra persoanei vătămate.</w:t>
      </w:r>
    </w:p>
    <w:p>
      <w:pPr>
        <w:pStyle w:val="Normal"/>
        <w:ind w:firstLine="708"/>
        <w:jc w:val="both"/>
        <w:rPr/>
      </w:pPr>
      <w:r>
        <w:rPr/>
        <w:t xml:space="preserve">Pe baza probelor de la dosar, instanţa de fond a constatat că vinovăţia inculpaţilor în ceea ce priveşte comiterea faptelor pentru care au fost trimişi în judecată a fost dovedită dincolo de orice îndoială rezonabilă. </w:t>
      </w:r>
    </w:p>
    <w:p>
      <w:pPr>
        <w:pStyle w:val="Normal"/>
        <w:ind w:firstLine="708"/>
        <w:jc w:val="both"/>
        <w:rPr/>
      </w:pPr>
      <w:r>
        <w:rPr/>
        <w:t xml:space="preserve">În drept, faptele inculpatului A, descrise mai sus, comise în stare de minoritate, constând în esenţă în aceea că: la data de 21.12.2014, în jurul orei 19:35, în baza unei înţelegeri prealabile, inculpaţii minori A şi F, în timp ce se aflau în apropierea complexului „...” din V, respectiv în vecinătatea barierei de trecere la nivel cu calea ferată (strada ....), au acostat persoanele vătămate minore C şi B şi sub pretextul că au sunat-o anterior pe sora unuia dintre ei, le-au determinat să le dea telefoanele mobile, după care, pentru a păstra bunurile, au exercitat acte de ameninţare cu violenţa faţă de acestea, iar la data de 11.01.2015, în jurul orei 21:30, în baza unei înţelegeri prealabile, inculpaţii minori A şi G, în timp ce se aflau în apropierea Liceului „...” din V, respectiv în vecinătatea locului de joacă cunoscut sub denumirea „...”, sub pretextul că persoanele vătămate minore D şi E ar fi sunat pe sora unuia din ei, le-au determinat să le dea telefoanele mobile, ulterior refuzând restituirea acestora şi exercitând acte de ameninţare cu violenţa pentru a păstra bunurile, au fost încadrate în dispoziţiile </w:t>
      </w:r>
      <w:r>
        <w:rPr>
          <w:bCs/>
        </w:rPr>
        <w:t>art. 233 Cod penal rap. la art. 234 alin. (1) lit. d) Cod penal, cu aplic. art. 113 alin. (3) Cod penal (faptă din data de 21.12.2014 – persoane vătămate B şi C) şi art. 233 Cod penal rap. la art. 234 alin. (1) lit. d) Cod penal cu aplic. art. 113 alin. (3) Cod penal (faptă din data de 11.01.2015 – persoane vătămate D şi E), ambele cu aplicarea art. 38 alin. (1) Cod penal.</w:t>
      </w:r>
    </w:p>
    <w:p>
      <w:pPr>
        <w:pStyle w:val="Normal"/>
        <w:ind w:firstLine="708"/>
        <w:jc w:val="both"/>
        <w:rPr/>
      </w:pPr>
      <w:r>
        <w:rPr/>
        <w:t xml:space="preserve">În drept, fapta inculpatului G, descrisă mai sus, comisă în stare de minoritate, constând în esenţă în aceea că, la data de 11.01.2015, în jurul orei 21:30, în baza unei înţelegeri prealabile, inculpaţii minori A şi G, în timp ce se aflau în apropierea Liceului „....” din V, respectiv în vecinătatea locului de joacă cunoscut sub denumirea „...”, sub pretextul că persoanele vătămate minore D şi E ar fi sunat pe sora unuia din ei, le-au determinat să le dea telefoanele mobile, ulterior refuzând restituirea acestora şi exercitând acte de ameninţare cu violenţa pentru a păstra bunurile, a fost încadrată în dispoziţiile </w:t>
      </w:r>
      <w:r>
        <w:rPr>
          <w:bCs/>
        </w:rPr>
        <w:t>art. 233 Cod penal rap. la art. 234 alin. (1) lit. d) Cod penal cu aplic. art. 113 alin. (3) Cod penal (faptă din data de 11.01.2015 – persoane vătămate D şi E).</w:t>
      </w:r>
    </w:p>
    <w:p>
      <w:pPr>
        <w:pStyle w:val="Normal"/>
        <w:ind w:firstLine="708"/>
        <w:jc w:val="both"/>
        <w:rPr>
          <w:bCs/>
        </w:rPr>
      </w:pPr>
      <w:r>
        <w:rPr/>
        <w:t xml:space="preserve">În drept, fapta inculpatului F, descrisă mai sus, comisă în stare de minoritate, constând în esenţă în aceea că, lla data de 21.12.2014, în jurul orei 19:35, în baza unei înţelegeri prealabile, inculpaţii minori A şi F, în timp ce se aflau în apropierea complexului „.....”  din V, respectiv în vecinătatea barierei de trecere la nivel cu calea ferată (strada .....), au acostat persoanele vătămate minore C şi B şi sub pretextul că au sunat-o anterior pe sora unuia dintre ei, le-au determinat să le dea telefoanele mobile, după care, pentru a păstra bunurile, au exercitat acte de ameninţare cu violenţa faţă de acestea, a fost încadrată în dispoziţiile </w:t>
      </w:r>
      <w:r>
        <w:rPr>
          <w:bCs/>
        </w:rPr>
        <w:t>art. 233 Cod penal rap. la art. 234 alin. (1) lit. d) Cod penal cu aplic. art. 113 alin. (3) Cod penal (faptă din data de 21.12.2014 – persoane vătămate B şi C).</w:t>
      </w:r>
    </w:p>
    <w:p>
      <w:pPr>
        <w:pStyle w:val="Normal"/>
        <w:ind w:firstLine="708"/>
        <w:jc w:val="both"/>
        <w:rPr>
          <w:bCs/>
        </w:rPr>
      </w:pPr>
      <w:r>
        <w:rPr/>
        <w:t>La individualizarea măsurilor educative, prima instanţă a ţinut seama de prevederile art. 115 alin. (2) Cod penal raportat la art. 74 Cod penal, art. 396 alin. (10) Cod procedură penală, în raport cu gravitatea infracţiunilor săvârşite şi cu periculozitatea inculpaţilor. În acest sens, s-au avut în vedere împrejurările de comitere a faptelor, starea de pericol creată pentru valoarea ocrotită, urmările produse, situaţia antecedentele penale şi comportamentale ale inculpaţilor, conduita lor după săvârşirea infracţiunii şi în cursul procesului penal, prezentarea în faţa organelor judiciare, regretul manifestat, nivelul de educaţie, vârsta, ocupaţia, starea sănătăţii, starea civilă, datele, perspectivele de reintegrare, concluziile şi propunerile expuse în cuprinsul referatelor de evaluare de la dosar.</w:t>
      </w:r>
    </w:p>
    <w:p>
      <w:pPr>
        <w:pStyle w:val="Normal"/>
        <w:ind w:firstLine="708"/>
        <w:jc w:val="both"/>
        <w:rPr>
          <w:bCs/>
        </w:rPr>
      </w:pPr>
      <w:r>
        <w:rPr/>
        <w:t xml:space="preserve">Astfel fiind, în baza art. 114 alin. (1) Cod penal rap. la art. 115 alin. (1) lit. d) Cod penal, art. 120 Cod penal, art. 396 alin. (10) Cod procedură penală, instanţa a aplicat </w:t>
      </w:r>
      <w:r>
        <w:rPr>
          <w:rFonts w:eastAsia="Cambria"/>
        </w:rPr>
        <w:t>măsura educativă neprivativă de libertate a asistării zilnice pe o perioadă de 4 luni faţă de fiecare din inculpaţi. S-a precizat că m</w:t>
      </w:r>
      <w:r>
        <w:rPr/>
        <w:t>ăsura educativă a asistării zilnice constă în obligaţia inculpaţilor de a respecta un program stabilit de serviciul de probaţiune, care conţine orarul şi condiţiile de desfăşurare a activităţilor, precum şi interdicţiile impuse acestora.</w:t>
      </w:r>
    </w:p>
    <w:p>
      <w:pPr>
        <w:pStyle w:val="Normal"/>
        <w:ind w:firstLine="708"/>
        <w:jc w:val="both"/>
        <w:rPr/>
      </w:pPr>
      <w:r>
        <w:rPr/>
        <w:t xml:space="preserve">În baza art. 121 alin. (1) Cod penal, a fost obligat fiecare din cei trei inculpaţi susmenţionaţi ca pe durata executării măsurii educative a </w:t>
      </w:r>
      <w:r>
        <w:rPr>
          <w:rFonts w:eastAsia="Cambria"/>
        </w:rPr>
        <w:t>asistării zilnice</w:t>
      </w:r>
      <w:r>
        <w:rPr/>
        <w:t xml:space="preserve"> să respecte obligaţiile prevăzute de art. 121 alin. (1) lit. e) şi d) Cod penal, şi anume: să se prezinte la Serviciul de Probaţiune .... la datele fixate de acesta; să nu se apropie unii de alţii şi să nu comunice între ei.</w:t>
      </w:r>
    </w:p>
    <w:p>
      <w:pPr>
        <w:pStyle w:val="Normal"/>
        <w:ind w:firstLine="708"/>
        <w:jc w:val="both"/>
        <w:rPr/>
      </w:pPr>
      <w:r>
        <w:rPr/>
        <w:t xml:space="preserve">S-a stabilit ca supravegherea modului de executare a măsurii educative şi obligaţiilor impuse să fie realizată de către Serviciul de Probaţiune ..... </w:t>
      </w:r>
    </w:p>
    <w:p>
      <w:pPr>
        <w:pStyle w:val="Normal"/>
        <w:ind w:firstLine="708"/>
        <w:jc w:val="both"/>
        <w:rPr/>
      </w:pPr>
      <w:r>
        <w:rPr/>
        <w:t xml:space="preserve">S-a atras atenţia inculpaţilor asupra dispoziţiilor art. 123 Cod penal, referitoare la prelungirea sau înlocuirea măsurii educative în cazul nerespectării, cu rea-credinţă, a condiţiilor de executare a măsurii educative sau obligaţiilor impuse sau în cazul săvârşirii unei noi infracţiuni. </w:t>
      </w:r>
    </w:p>
    <w:p>
      <w:pPr>
        <w:pStyle w:val="Normal"/>
        <w:ind w:firstLine="708"/>
        <w:jc w:val="both"/>
        <w:rPr/>
      </w:pPr>
      <w:r>
        <w:rPr/>
        <w:t xml:space="preserve">S-a constatat că pe parcursul urmăririi penale inculpatul A a fost reţinut pe o perioadă de 24 de ore, începând cu data de 19.02.2015, ora 23:50. </w:t>
      </w:r>
    </w:p>
    <w:p>
      <w:pPr>
        <w:pStyle w:val="Normal"/>
        <w:ind w:firstLine="708"/>
        <w:jc w:val="both"/>
        <w:rPr/>
      </w:pPr>
      <w:r>
        <w:rPr/>
        <w:t>S-a constatat că persoanele vătămate B şi C nu s-au constituit părţi civile. S-a constatat şi că persoana vătămată D nu mai are pretenţii civile în cauză.</w:t>
      </w:r>
    </w:p>
    <w:p>
      <w:pPr>
        <w:pStyle w:val="Normal"/>
        <w:ind w:firstLine="708"/>
        <w:jc w:val="both"/>
        <w:rPr/>
      </w:pPr>
      <w:r>
        <w:rPr/>
        <w:t xml:space="preserve"> </w:t>
      </w:r>
      <w:r>
        <w:rPr/>
        <w:t>S-au constatat acoperite integral, în natură, prejudiciile materiale cauzate persoanelor vătămate B, C, D şi E. Pe cale de consecinţă, au fost respinse pretenţiile civile ale persoanei vătămate E, vizând plata contravalorii telefonului mobil sustras.</w:t>
      </w:r>
    </w:p>
    <w:p>
      <w:pPr>
        <w:pStyle w:val="Normal"/>
        <w:ind w:firstLine="708"/>
        <w:jc w:val="both"/>
        <w:rPr/>
      </w:pPr>
      <w:r>
        <w:rPr/>
        <w:t>Împotriva acestei sentinţe au declarat apeluri Parchetul de pe lângă Judecătoria 1 şi inculpatul A, în cadrul cărora s-au avansat motive privind nelegalitatea şi netemeinicia hotărârii criticate, după cum urmează:</w:t>
      </w:r>
    </w:p>
    <w:p>
      <w:pPr>
        <w:pStyle w:val="Normal"/>
        <w:ind w:firstLine="708"/>
        <w:jc w:val="both"/>
        <w:rPr/>
      </w:pPr>
      <w:r>
        <w:rPr/>
        <w:t xml:space="preserve">-Parchetul a criticat sentinţa instanţei de fond numai în legătură cu individualizarea sancţiunilor aplicată inculpaţilor A şi F, apreciind că, în raport cu pluralitatea faptelor comise, dar şi gravitatea acestora, este nevoie de un regim sancţionator mult mai sever, caracterizat prin măsuri privative de libertate, cum ar fi internarea într-un centru educativ pe o perioadă de 1 an. </w:t>
      </w:r>
    </w:p>
    <w:p>
      <w:pPr>
        <w:pStyle w:val="Normal"/>
        <w:ind w:firstLine="708"/>
        <w:jc w:val="both"/>
        <w:rPr/>
      </w:pPr>
      <w:r>
        <w:rPr/>
        <w:t xml:space="preserve">-În opoziţie cu apelul parchetului, inculpatul A a solicitat, prin apărătorul său, aplicarea unei măsuri educative mai blânde, considerând în acelaşi timp că instanţa de fond a fost excesiv de aspră în privinţa sancţiunii la care s-a orientat pentru apelant. </w:t>
      </w:r>
    </w:p>
    <w:p>
      <w:pPr>
        <w:pStyle w:val="Normal"/>
        <w:ind w:firstLine="708"/>
        <w:jc w:val="both"/>
        <w:rPr/>
      </w:pPr>
      <w:r>
        <w:rPr/>
        <w:t>În opinia inculpatului, conduita sinceră, lipsa unor antecedente penale, cât şi dovezile de angajare într-o activitate stabilă producătoare de venituri, constituie tot atâtea criterii care să determine reorientarea măsurilor penale.</w:t>
      </w:r>
    </w:p>
    <w:p>
      <w:pPr>
        <w:pStyle w:val="Normal"/>
        <w:ind w:firstLine="708"/>
        <w:jc w:val="both"/>
        <w:rPr/>
      </w:pPr>
      <w:r>
        <w:rPr/>
        <w:t>Examinând apelurile declarate în cauză din perspectiva motivelor invocate, dar şi din oficiu, conform dispoziţiilor art. 417 Cod procedură penală, Curtea îl apreciază întemeiat pe cel al parchetului şi netemeinic pe cel declarat de inculpat, având în vedere următoarele considerente de fapt şi de drept:</w:t>
      </w:r>
    </w:p>
    <w:p>
      <w:pPr>
        <w:pStyle w:val="Normal"/>
        <w:ind w:firstLine="708"/>
        <w:jc w:val="both"/>
        <w:rPr/>
      </w:pPr>
      <w:r>
        <w:rPr/>
        <w:t xml:space="preserve">Operaţiunile de individualizare au în vedere un ansamblu de criterii, determinate prin dispoziţiile art. 74 Cod penal, instanţa având datoria de a pune în balanţă toate aceste caracteristici, şi nu numai pe acelea ce se referă pozitiv la persoana inculpaţilor, în acest context fiind importante modalităţile de acţiune, gravitatea faptelor, împrejurările în care au fost comise, factorii determinanţi, scopul urmărit, nivelul de educaţie, vârsta, situaţia familială şi socială, conduita post factum, dar şi în timpul procesului penal. </w:t>
      </w:r>
    </w:p>
    <w:p>
      <w:pPr>
        <w:pStyle w:val="Normal"/>
        <w:ind w:firstLine="708"/>
        <w:jc w:val="both"/>
        <w:rPr/>
      </w:pPr>
      <w:r>
        <w:rPr/>
        <w:t>Finalitatea procesului de individualizare a sancţiunilor penale răspunde unor deziderate de ordin public, fiind imperativ să se concretizeze în măsuri proporţionale cu gravitatea faptelor şi a persoanei făptuitorilor şi să contribuie la reeducarea acestora, asigurând totodată coerciţia inerentă unor asemenea măsuri.</w:t>
      </w:r>
    </w:p>
    <w:p>
      <w:pPr>
        <w:pStyle w:val="Normal"/>
        <w:ind w:firstLine="708"/>
        <w:jc w:val="both"/>
        <w:rPr/>
      </w:pPr>
      <w:r>
        <w:rPr/>
        <w:t>Inculpaţii, minori la data comiterii faptelor şi, prin urmare, cu o reprezentare discutabilă asupra acţiunilor şi consecinţelor acestora, şi-au asumat în mod constant faptele, regretându-le, au făcut deja paşi în direcţia reintegrării sociale, demonstrând în cursul procesului penal că sunt angajaţi cu contracte de muncă, inculpatul A în G., iar F în M. B..</w:t>
      </w:r>
    </w:p>
    <w:p>
      <w:pPr>
        <w:pStyle w:val="Normal"/>
        <w:ind w:firstLine="708"/>
        <w:jc w:val="both"/>
        <w:rPr/>
      </w:pPr>
      <w:r>
        <w:rPr/>
        <w:t xml:space="preserve">Toţi cei trei inculpaţi au realizat, de fapt, că atitudinea lor este caracterizată drept antisocială şi, ulterior comiterii faptelor, au evitat să interacţioneze unii cu alţii, inițiind voluntar schimbări comportamentale, în sensul de a desfăşura sistematic activităţi constructive, proiectându-şi planuri de viitor referitoare la întemeierea unei familii, menţinerea relațiilor pozitive cu părinţii şi păstrarea unui loc de muncă stabil. </w:t>
      </w:r>
    </w:p>
    <w:p>
      <w:pPr>
        <w:pStyle w:val="Normal"/>
        <w:ind w:firstLine="708"/>
        <w:jc w:val="both"/>
        <w:rPr/>
      </w:pPr>
      <w:r>
        <w:rPr/>
        <w:t>Cei vătămaţi prin infracțiunile comise de inculpaţi nu s-au înscris în proces cu pretenţii civile, prejudiciul material fiind recuperat prin restituirea bunurilor, iar faptele, încadrate cu un grad sporit de pericol social, nu au condus totuşi, în acest caz, la vătămări corporale ori leziuni fizice.</w:t>
      </w:r>
    </w:p>
    <w:p>
      <w:pPr>
        <w:pStyle w:val="Normal"/>
        <w:ind w:firstLine="708"/>
        <w:jc w:val="both"/>
        <w:rPr/>
      </w:pPr>
      <w:r>
        <w:rPr/>
        <w:t xml:space="preserve">Referatele de evaluate întocmite în dosar semnalează, printre factorii favorizanţi la comiterea infracțiunilor, un proces educativ slab controlat din partea părinţilor, o imaturitate emoţională , un grad crescut de influenţabilitate şi neconștientizarea riscurilor situaţiilor potenţial periculoase. </w:t>
      </w:r>
    </w:p>
    <w:p>
      <w:pPr>
        <w:pStyle w:val="Normal"/>
        <w:ind w:firstLine="708"/>
        <w:jc w:val="both"/>
        <w:rPr/>
      </w:pPr>
      <w:r>
        <w:rPr/>
        <w:t>În tot acest context de factori, Curtea consideră că reorientarea măsurilor educative aplicate de instanţa de fond într-o direcţie privativă de libertate, prin internarea minorilor, constituie măsuri nepotrivite şi excesive atât în raport cu gravitatea faptelor şi maniera comiterii acestora, dar şi cu situaţia actuală a minorilor şi a interesului de reintegrare în societate a lor.</w:t>
      </w:r>
    </w:p>
    <w:p>
      <w:pPr>
        <w:pStyle w:val="Normal"/>
        <w:ind w:firstLine="708"/>
        <w:jc w:val="both"/>
        <w:rPr/>
      </w:pPr>
      <w:r>
        <w:rPr/>
        <w:t>Curtea apreciază că în ipoteza prezentă, când minorii au întreprins deja eforturi de a deveni utili social, când şi-au proiectat planuri pentru viitor, când familia şi autorităţile publice intervin pentru a susţine aceste demersuri, orice fel de măsuri privative de libertate contravin obiectivelor de reeducare şi de revizuire comportamentală în sensul valorilor ocrotite de legea penală, perspectivă faţă de care solicitările parchetului privind agravarea răspunderii penale sunt neîntemeiate.</w:t>
      </w:r>
    </w:p>
    <w:p>
      <w:pPr>
        <w:pStyle w:val="Normal"/>
        <w:ind w:firstLine="708"/>
        <w:jc w:val="both"/>
        <w:rPr/>
      </w:pPr>
      <w:r>
        <w:rPr/>
        <w:t xml:space="preserve">În acelaşi timp însă, ţinând seama de pluralitatea infracțională în cazul inculpatului A, dar şi a inculpatului F, ce a mai suferit anterior o condamnare pentru o infracțiune concurentă (sentinţa penală nr. 2 a Judecătoriei 1), Curtea consideră că este necesară o intervenţie asupra cuantumului măsurilor aplicate de instanţa de fond prin majorarea acestuia la durata maximă prevăzută de lege, sens în care apelul parchetului este întemeiat. </w:t>
      </w:r>
    </w:p>
    <w:p>
      <w:pPr>
        <w:pStyle w:val="Normal"/>
        <w:ind w:firstLine="708"/>
        <w:jc w:val="both"/>
        <w:rPr/>
      </w:pPr>
      <w:r>
        <w:rPr/>
        <w:t xml:space="preserve">În ce privește natura măsurilor administrative aplicate de instanţa de fond, Curtea apreciază că ele au potenţialul de a conduce la realizarea scopurilor prevăzute de lege, inculpaţii beneficiind în acest cadru sancționator de asistenţa specializată a serviciilor de probaţiune, iar măsurile dispuse, de a nu interacţiona unii cu alţii, vor avea menirea de a reduce pe viitor anturajul favorizant comiterii de infracţiuni. </w:t>
      </w:r>
    </w:p>
    <w:p>
      <w:pPr>
        <w:pStyle w:val="Normal"/>
        <w:ind w:firstLine="708"/>
        <w:jc w:val="both"/>
        <w:rPr/>
      </w:pPr>
      <w:r>
        <w:rPr/>
        <w:t xml:space="preserve">În legătură cu apelul inculpatului A, pentru considerentele care au fost evidenţiate mai sus, Curtea îl apreciază nefondat, considerând că nu este nevoie să revină cu aceleaşi argumente. </w:t>
      </w:r>
    </w:p>
    <w:p>
      <w:pPr>
        <w:pStyle w:val="Normal"/>
        <w:ind w:firstLine="708"/>
        <w:jc w:val="both"/>
        <w:rPr/>
      </w:pPr>
      <w:r>
        <w:rPr>
          <w:bCs/>
        </w:rPr>
        <w:t xml:space="preserve">Ţinând seama de toate cele expuse şi pentru că din oficiu nu s-au constatat alte aspecte care să determine reformarea hotărârii atacate, Curtea, în conformitate cu dispoziţiile art. 421 alin. 1 pct. 2 lit. a) Cod procedură penală, va admite </w:t>
      </w:r>
      <w:r>
        <w:rPr/>
        <w:t>apelul declarat de parchet, va desfiinţa în parte sentinţa şi, rejudecând:</w:t>
      </w:r>
    </w:p>
    <w:p>
      <w:pPr>
        <w:pStyle w:val="Normal"/>
        <w:ind w:firstLine="708"/>
        <w:jc w:val="both"/>
        <w:rPr/>
      </w:pPr>
      <w:r>
        <w:rPr/>
        <w:t>Va majora perioada măsurii educative a asistării zilnice, aplicată inculpaţilor A şi F, de la 4 luni la 6 luni.</w:t>
      </w:r>
    </w:p>
    <w:p>
      <w:pPr>
        <w:pStyle w:val="Normal"/>
        <w:ind w:firstLine="708"/>
        <w:jc w:val="both"/>
        <w:rPr/>
      </w:pPr>
      <w:r>
        <w:rPr/>
        <w:t>Vor fi menţinute celelalte dispoziţii ale sentinţei.</w:t>
      </w:r>
    </w:p>
    <w:p>
      <w:pPr>
        <w:pStyle w:val="Normal"/>
        <w:ind w:firstLine="708"/>
        <w:jc w:val="both"/>
        <w:rPr/>
      </w:pPr>
      <w:r>
        <w:rPr/>
        <w:t>În acelaşi timp, pentru motivele expuse anterior, în conformitate cu dispoziţiile art. 421 alin. 1 pct. 1 lit. b) Cod procedură penală, se va respinge, ca nefondat, apelul declarat de inculpatul A, împotriva aceleiaşi sentinţe.</w:t>
      </w:r>
    </w:p>
    <w:p>
      <w:pPr>
        <w:pStyle w:val="Normal"/>
        <w:ind w:firstLine="708"/>
        <w:jc w:val="both"/>
        <w:rPr/>
      </w:pPr>
      <w:r>
        <w:rPr/>
        <w:t>În baza art. 275 alin. 2 Cod procedură penală, va fi obligat apelantul-inculpat A la 200 lei, cu titlu de cheltuieli judiciare avansate de stat.</w:t>
      </w:r>
    </w:p>
    <w:p>
      <w:pPr>
        <w:pStyle w:val="Normal"/>
        <w:ind w:firstLine="708"/>
        <w:jc w:val="both"/>
        <w:rPr/>
      </w:pPr>
      <w:r>
        <w:rPr/>
        <w:t>Onorariul parţial</w:t>
      </w:r>
      <w:r>
        <w:rPr>
          <w:i/>
        </w:rPr>
        <w:t xml:space="preserve"> </w:t>
      </w:r>
      <w:r>
        <w:rPr/>
        <w:t>al apărătorului din oficiu pentru inculpaţi, în sumă totală de 700 lei, şi onorariul apărătorului din oficiu desemnat pentru persoanele vătămate. în sumă totală de 780 lei, se vor avansa din fondurile Ministerului Justiţiei.</w:t>
      </w:r>
    </w:p>
    <w:p>
      <w:pPr>
        <w:pStyle w:val="Normal"/>
        <w:jc w:val="center"/>
        <w:rPr/>
      </w:pPr>
      <w:r>
        <w:rPr/>
      </w:r>
    </w:p>
    <w:p>
      <w:pPr>
        <w:pStyle w:val="Normal"/>
        <w:jc w:val="center"/>
        <w:rPr/>
      </w:pPr>
      <w:r>
        <w:rPr>
          <w:b/>
        </w:rPr>
        <w:t>PENTRU ACESTE MOTIVE</w:t>
        <w:br/>
        <w:t>ÎN NUMELE LEGII</w:t>
      </w:r>
    </w:p>
    <w:p>
      <w:pPr>
        <w:pStyle w:val="Normal"/>
        <w:jc w:val="center"/>
        <w:rPr>
          <w:b/>
          <w:b/>
        </w:rPr>
      </w:pPr>
      <w:r>
        <w:rPr>
          <w:b/>
        </w:rPr>
        <w:t xml:space="preserve">D E C I D E  </w:t>
      </w:r>
    </w:p>
    <w:p>
      <w:pPr>
        <w:pStyle w:val="Normal"/>
        <w:ind w:firstLine="1418"/>
        <w:jc w:val="both"/>
        <w:rPr>
          <w:b/>
          <w:b/>
        </w:rPr>
      </w:pPr>
      <w:r>
        <w:rPr>
          <w:b/>
        </w:rPr>
      </w:r>
    </w:p>
    <w:p>
      <w:pPr>
        <w:pStyle w:val="Normal"/>
        <w:ind w:right="72" w:firstLine="709"/>
        <w:jc w:val="both"/>
        <w:rPr/>
      </w:pPr>
      <w:r>
        <w:rPr/>
        <w:t xml:space="preserve">Admite apelul declarat de </w:t>
      </w:r>
      <w:r>
        <w:rPr>
          <w:b/>
        </w:rPr>
        <w:t xml:space="preserve">Parchetul de pe lângă Judecătoria 1 </w:t>
      </w:r>
      <w:r>
        <w:rPr/>
        <w:t xml:space="preserve">împotriva sentinţei penale nr. A din data de ....pronunţată de Judecătoria 1 în dosarul 4, privind pe inculpaţii </w:t>
      </w:r>
      <w:r>
        <w:rPr>
          <w:b/>
        </w:rPr>
        <w:t>A,</w:t>
      </w:r>
      <w:r>
        <w:rPr/>
        <w:t xml:space="preserve"> fiul lui ... şi ...., născut la data de .... în B, judeţul V, CNP ....., domiciliat în comuna M, sat M, judeţul V şi fără forme legale în V (ap. ...), judeţul V ,</w:t>
      </w:r>
      <w:r>
        <w:rPr>
          <w:b/>
        </w:rPr>
        <w:t xml:space="preserve"> G,</w:t>
      </w:r>
      <w:r>
        <w:rPr/>
        <w:t xml:space="preserve"> fiul lui .... şi ..., născut la data de ... în V, judeţul CNP ....., domiciliat în comuna M., sat C., judeţul V. şi </w:t>
      </w:r>
      <w:r>
        <w:rPr>
          <w:b/>
        </w:rPr>
        <w:t>F,</w:t>
      </w:r>
      <w:r>
        <w:rPr/>
        <w:t xml:space="preserve"> fiul lui ... şi ..., născut la data de ..... în V, judeţul V, CNP ....., domiciliat în O,  judeţul V </w:t>
      </w:r>
    </w:p>
    <w:p>
      <w:pPr>
        <w:pStyle w:val="Normal"/>
        <w:ind w:right="72" w:firstLine="709"/>
        <w:jc w:val="both"/>
        <w:rPr/>
      </w:pPr>
      <w:r>
        <w:rPr/>
        <w:t>Desfiinţează în parte sentinţa şi rejudecând:</w:t>
      </w:r>
    </w:p>
    <w:p>
      <w:pPr>
        <w:pStyle w:val="Normal"/>
        <w:ind w:right="72" w:firstLine="709"/>
        <w:jc w:val="both"/>
        <w:rPr/>
      </w:pPr>
      <w:r>
        <w:rPr/>
        <w:t>Majorează perioada măsurii educative a asistării zilnice, aplicată inculpaţilor A şi F, de la 4 luni la 6 luni.</w:t>
      </w:r>
    </w:p>
    <w:p>
      <w:pPr>
        <w:pStyle w:val="Normal"/>
        <w:ind w:right="72" w:firstLine="709"/>
        <w:jc w:val="both"/>
        <w:rPr/>
      </w:pPr>
      <w:r>
        <w:rPr/>
        <w:t>Menţine celelalte dispoziţii ale sentinţei.</w:t>
      </w:r>
    </w:p>
    <w:p>
      <w:pPr>
        <w:pStyle w:val="Normal"/>
        <w:ind w:right="72" w:firstLine="709"/>
        <w:jc w:val="both"/>
        <w:rPr/>
      </w:pPr>
      <w:r>
        <w:rPr/>
        <w:t xml:space="preserve">Respinge, ca nefondat, apelul declarat de inculpatul </w:t>
      </w:r>
      <w:r>
        <w:rPr>
          <w:b/>
        </w:rPr>
        <w:t>A,</w:t>
      </w:r>
      <w:r>
        <w:rPr/>
        <w:t xml:space="preserve"> împotriva aceleiaşi sentinţe.</w:t>
      </w:r>
    </w:p>
    <w:p>
      <w:pPr>
        <w:pStyle w:val="Normal"/>
        <w:ind w:right="72" w:firstLine="709"/>
        <w:jc w:val="both"/>
        <w:rPr/>
      </w:pPr>
      <w:r>
        <w:rPr/>
        <w:t>În baza art. 275 alin. 2 Cod procedură penală, obligă apelantul-inculpat A la 200 lei cu titlu de cheltuieli judiciare avansate de stat.</w:t>
      </w:r>
    </w:p>
    <w:p>
      <w:pPr>
        <w:pStyle w:val="Normal"/>
        <w:ind w:right="72" w:firstLine="709"/>
        <w:jc w:val="both"/>
        <w:rPr/>
      </w:pPr>
      <w:r>
        <w:rPr/>
        <w:t>Onorariul  parţial</w:t>
      </w:r>
      <w:r>
        <w:rPr>
          <w:i/>
        </w:rPr>
        <w:t xml:space="preserve"> </w:t>
      </w:r>
      <w:r>
        <w:rPr/>
        <w:t>al apărătorului din oficiu pentru inculpaţi în sumă totală de 700 lei şi onorariul apărătorului din oficiu desemnat pentru persoanele vătămate în sumă totală de 780 lei, se avansează din fondurile Ministerului Justiţiei.</w:t>
      </w:r>
    </w:p>
    <w:p>
      <w:pPr>
        <w:pStyle w:val="Normal"/>
        <w:ind w:right="72" w:firstLine="709"/>
        <w:jc w:val="both"/>
        <w:rPr>
          <w:lang w:val="en-US" w:eastAsia="en-US"/>
        </w:rPr>
      </w:pPr>
      <w:r>
        <w:rPr>
          <w:lang w:val="en-US" w:eastAsia="en-US"/>
        </w:rPr>
        <w:t>Definitivă.</w:t>
      </w:r>
    </w:p>
    <w:p>
      <w:pPr>
        <w:pStyle w:val="Normal"/>
        <w:ind w:right="72" w:firstLine="709"/>
        <w:jc w:val="both"/>
        <w:rPr/>
      </w:pPr>
      <w:r>
        <w:rPr/>
        <w:t>Pronunţată în şedinţă publică astăzi, ......, la CURTEA DE APEL ..... - SECŢIA ......</w:t>
      </w:r>
    </w:p>
    <w:p>
      <w:pPr>
        <w:pStyle w:val="TextBody"/>
        <w:rPr>
          <w:sz w:val="24"/>
        </w:rPr>
      </w:pPr>
      <w:r>
        <w:rPr>
          <w:sz w:val="24"/>
          <w:lang w:val="en-US" w:eastAsia="en-US"/>
        </w:rPr>
        <w:tab/>
      </w:r>
    </w:p>
    <w:p>
      <w:pPr>
        <w:pStyle w:val="Frspaiere"/>
        <w:jc w:val="center"/>
        <w:rPr>
          <w:rFonts w:ascii="Times New Roman" w:hAnsi="Times New Roman" w:cs="Times New Roman"/>
          <w:sz w:val="24"/>
          <w:szCs w:val="24"/>
        </w:rPr>
      </w:pPr>
      <w:r>
        <w:rPr>
          <w:rFonts w:cs="Times New Roman" w:ascii="Times New Roman" w:hAnsi="Times New Roman"/>
          <w:sz w:val="24"/>
          <w:szCs w:val="24"/>
        </w:rPr>
        <w:t>PREŞEDINTE,                                            JUDECĂTOR,</w:t>
      </w:r>
    </w:p>
    <w:p>
      <w:pPr>
        <w:pStyle w:val="Frspaiere"/>
        <w:jc w:val="center"/>
        <w:rPr>
          <w:rFonts w:ascii="Times New Roman" w:hAnsi="Times New Roman" w:cs="Times New Roman"/>
          <w:sz w:val="24"/>
          <w:szCs w:val="24"/>
        </w:rPr>
      </w:pPr>
      <w:r>
        <w:rPr>
          <w:rFonts w:cs="Times New Roman" w:ascii="Times New Roman" w:hAnsi="Times New Roman"/>
          <w:sz w:val="24"/>
          <w:szCs w:val="24"/>
        </w:rPr>
        <w:t>CANDIDAT COD A1019                                                        ….</w:t>
      </w:r>
    </w:p>
    <w:p>
      <w:pPr>
        <w:pStyle w:val="Normal"/>
        <w:rPr>
          <w:rFonts w:ascii="Times New Roman" w:hAnsi="Times New Roman" w:cs="Times New Roman"/>
          <w:sz w:val="24"/>
          <w:szCs w:val="24"/>
        </w:rPr>
      </w:pPr>
      <w:r>
        <w:rPr>
          <w:rFonts w:cs="Times New Roman"/>
          <w:sz w:val="24"/>
          <w:szCs w:val="24"/>
        </w:rPr>
      </w:r>
    </w:p>
    <w:p>
      <w:pPr>
        <w:pStyle w:val="TextBody"/>
        <w:ind w:firstLine="1418"/>
        <w:rPr>
          <w:sz w:val="24"/>
        </w:rPr>
      </w:pPr>
      <w:r>
        <w:rPr>
          <w:sz w:val="24"/>
        </w:rPr>
      </w:r>
    </w:p>
    <w:p>
      <w:pPr>
        <w:pStyle w:val="Normal"/>
        <w:jc w:val="center"/>
        <w:rPr>
          <w:sz w:val="24"/>
        </w:rPr>
      </w:pPr>
      <w:r>
        <w:rPr>
          <w:sz w:val="24"/>
        </w:rPr>
      </w:r>
    </w:p>
    <w:p>
      <w:pPr>
        <w:pStyle w:val="Normal"/>
        <w:jc w:val="center"/>
        <w:rPr/>
      </w:pPr>
      <w:r>
        <w:rPr/>
        <w:t xml:space="preserve">                                                                                                 </w:t>
      </w:r>
      <w:r>
        <w:rPr/>
        <w:t>Grefier,</w:t>
      </w:r>
    </w:p>
    <w:p>
      <w:pPr>
        <w:pStyle w:val="Normal"/>
        <w:jc w:val="center"/>
        <w:rPr/>
      </w:pPr>
      <w:r>
        <w:rPr/>
        <w:t xml:space="preserve">                                                                                                 </w:t>
      </w:r>
      <w:r>
        <w:rPr/>
        <w:t>.....</w:t>
      </w:r>
    </w:p>
    <w:p>
      <w:pPr>
        <w:pStyle w:val="Normal"/>
        <w:rPr/>
      </w:pPr>
      <w:r>
        <w:rPr/>
        <w:t>Red. .......</w:t>
      </w:r>
    </w:p>
    <w:p>
      <w:pPr>
        <w:pStyle w:val="Normal"/>
        <w:rPr/>
      </w:pPr>
      <w:r>
        <w:rPr/>
        <w:t>Tehn. ...........</w:t>
      </w:r>
    </w:p>
    <w:p>
      <w:pPr>
        <w:pStyle w:val="Normal"/>
        <w:rPr/>
      </w:pPr>
      <w:r>
        <w:rPr/>
        <w:t>20 ex./.......</w:t>
      </w:r>
    </w:p>
    <w:p>
      <w:pPr>
        <w:pStyle w:val="Normal"/>
        <w:rPr/>
      </w:pPr>
      <w:r>
        <w:rPr/>
        <w:t>Jud. fond: .........</w:t>
      </w:r>
    </w:p>
    <w:p>
      <w:pPr>
        <w:pStyle w:val="Normal"/>
        <w:rPr/>
      </w:pPr>
      <w:r>
        <w:rPr/>
      </w:r>
    </w:p>
    <w:sectPr>
      <w:headerReference w:type="default" r:id="rId2"/>
      <w:headerReference w:type="first" r:id="rId3"/>
      <w:type w:val="nextPage"/>
      <w:pgSz w:w="11906" w:h="16838"/>
      <w:pgMar w:left="1701" w:right="567" w:gutter="0" w:header="454" w:top="102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CorptextCaracter">
    <w:name w:val="Corp text Caracter"/>
    <w:qFormat/>
    <w:rPr>
      <w:sz w:val="28"/>
      <w:szCs w:val="24"/>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Corptext2Caracter">
    <w:name w:val="Corp text 2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text2">
    <w:name w:val="Corp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11:00Z</dcterms:created>
  <dc:creator>valy</dc:creator>
  <dc:description/>
  <cp:keywords/>
  <dc:language>en-US</dc:language>
  <cp:lastModifiedBy>CGT CGT</cp:lastModifiedBy>
  <dcterms:modified xsi:type="dcterms:W3CDTF">2020-11-18T13:44:00Z</dcterms:modified>
  <cp:revision>5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