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bookmarkStart w:id="0" w:name="_Hlk56605859"/>
      <w:bookmarkEnd w:id="0"/>
      <w:r>
        <w:rPr>
          <w:b/>
        </w:rPr>
        <w:t>CANDIDAT COD A1019                                                       HOTĂRÂREA nr. 10</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center"/>
        <w:rPr>
          <w:bCs/>
        </w:rPr>
      </w:pPr>
      <w:r>
        <w:rPr>
          <w:bCs/>
        </w:rPr>
      </w:r>
      <w:bookmarkStart w:id="1" w:name="_Hlk56605859"/>
      <w:bookmarkStart w:id="2" w:name="_Hlk56605859"/>
      <w:bookmarkEnd w:id="2"/>
    </w:p>
    <w:p>
      <w:pPr>
        <w:pStyle w:val="Normal"/>
        <w:rPr>
          <w:bCs/>
        </w:rPr>
      </w:pPr>
      <w:r>
        <w:rPr>
          <w:bCs/>
        </w:rPr>
      </w:r>
    </w:p>
    <w:p>
      <w:pPr>
        <w:pStyle w:val="Normal"/>
        <w:jc w:val="center"/>
        <w:rPr>
          <w:b/>
          <w:b/>
          <w:u w:val="single"/>
        </w:rPr>
      </w:pPr>
      <w:r>
        <w:rPr>
          <w:b/>
          <w:u w:val="single"/>
        </w:rPr>
        <w:t>ÎNCHEIEREA PENALĂ NR. .....</w:t>
      </w:r>
    </w:p>
    <w:p>
      <w:pPr>
        <w:pStyle w:val="Normal"/>
        <w:jc w:val="center"/>
        <w:rPr>
          <w:b/>
          <w:b/>
          <w:u w:val="single"/>
        </w:rPr>
      </w:pPr>
      <w:r>
        <w:rPr>
          <w:b/>
          <w:u w:val="single"/>
        </w:rPr>
      </w:r>
    </w:p>
    <w:p>
      <w:pPr>
        <w:pStyle w:val="Normal"/>
        <w:jc w:val="center"/>
        <w:rPr>
          <w:b/>
          <w:b/>
        </w:rPr>
      </w:pPr>
      <w:r>
        <w:rPr>
          <w:b/>
        </w:rPr>
        <w:t>Şedinţa Camerei de Consiliu din data de ....</w:t>
      </w:r>
    </w:p>
    <w:p>
      <w:pPr>
        <w:pStyle w:val="Normal"/>
        <w:jc w:val="center"/>
        <w:rPr>
          <w:bCs/>
        </w:rPr>
      </w:pPr>
      <w:r>
        <w:rPr>
          <w:bCs/>
        </w:rPr>
        <w:t>Judecător de drepturi şi libertăţi: CANDIDAT COD A 1019</w:t>
      </w:r>
    </w:p>
    <w:p>
      <w:pPr>
        <w:pStyle w:val="Normal"/>
        <w:jc w:val="center"/>
        <w:rPr>
          <w:bCs/>
        </w:rPr>
      </w:pPr>
      <w:r>
        <w:rPr>
          <w:bCs/>
        </w:rPr>
        <w:t>Grefier ……</w:t>
      </w:r>
    </w:p>
    <w:p>
      <w:pPr>
        <w:pStyle w:val="Normal"/>
        <w:jc w:val="center"/>
        <w:rPr>
          <w:bCs/>
        </w:rPr>
      </w:pPr>
      <w:r>
        <w:rPr>
          <w:bCs/>
        </w:rPr>
      </w:r>
    </w:p>
    <w:p>
      <w:pPr>
        <w:pStyle w:val="Normal"/>
        <w:jc w:val="center"/>
        <w:rPr>
          <w:bCs/>
        </w:rPr>
      </w:pPr>
      <w:r>
        <w:rPr>
          <w:bCs/>
        </w:rPr>
      </w:r>
    </w:p>
    <w:p>
      <w:pPr>
        <w:pStyle w:val="Normal"/>
        <w:jc w:val="center"/>
        <w:rPr/>
      </w:pPr>
      <w:r>
        <w:rPr>
          <w:bCs/>
        </w:rPr>
        <w:t>Parchetul de pe lângă Curtea de Apel ............... reprezentat prin procuror: 1</w:t>
      </w:r>
    </w:p>
    <w:p>
      <w:pPr>
        <w:pStyle w:val="Normal"/>
        <w:jc w:val="both"/>
        <w:rPr>
          <w:bCs/>
        </w:rPr>
      </w:pPr>
      <w:r>
        <w:rPr>
          <w:bCs/>
        </w:rPr>
      </w:r>
    </w:p>
    <w:p>
      <w:pPr>
        <w:pStyle w:val="Normal"/>
        <w:jc w:val="both"/>
        <w:rPr>
          <w:bCs/>
        </w:rPr>
      </w:pPr>
      <w:r>
        <w:rPr>
          <w:bCs/>
        </w:rPr>
        <w:tab/>
        <w:tab/>
        <w:t xml:space="preserve">S-a luat în examinare, contestaţia formulată de PARCHETUL DE PE LÂNGĂ TRIBUNALUL 1, împotriva încheierii nr. A din data de ....., pronunţată de Judecător de Drepturi şi Libertăţi din cadrul Tribunalului 1 - Secţia penală, în dosarul nr. 10. </w:t>
      </w:r>
    </w:p>
    <w:p>
      <w:pPr>
        <w:pStyle w:val="Normal"/>
        <w:ind w:firstLine="1418"/>
        <w:jc w:val="both"/>
        <w:rPr>
          <w:bCs/>
        </w:rPr>
      </w:pPr>
      <w:r>
        <w:rPr>
          <w:bCs/>
        </w:rPr>
        <w:t xml:space="preserve">Desfăşurarea şedinţei de judecată a fost înregistrată cu mijloace tehnice audio, potrivit dispoziţiilor art. 369 alin. 1 Cod procedură penală. </w:t>
      </w:r>
    </w:p>
    <w:p>
      <w:pPr>
        <w:pStyle w:val="Normal"/>
        <w:ind w:firstLine="1418"/>
        <w:jc w:val="both"/>
        <w:rPr>
          <w:bCs/>
        </w:rPr>
      </w:pPr>
      <w:r>
        <w:rPr>
          <w:bCs/>
        </w:rPr>
        <w:t>La apelul nominal făcut în şedinţa Camerei de Consiliu au răspuns: intimatul-inculpat INC.1, personal şi asistat de avocat AV1 şi AV2.</w:t>
      </w:r>
    </w:p>
    <w:p>
      <w:pPr>
        <w:pStyle w:val="Normal"/>
        <w:ind w:firstLine="1418"/>
        <w:jc w:val="both"/>
        <w:rPr/>
      </w:pPr>
      <w:r>
        <w:rPr>
          <w:bCs/>
        </w:rPr>
        <w:t xml:space="preserve">Procedura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w:t>
      </w:r>
    </w:p>
    <w:p>
      <w:pPr>
        <w:pStyle w:val="Normal"/>
        <w:ind w:firstLine="1418"/>
        <w:jc w:val="both"/>
        <w:rPr>
          <w:bCs/>
        </w:rPr>
      </w:pPr>
      <w:r>
        <w:rPr>
          <w:bCs/>
        </w:rPr>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w:t>
      </w:r>
      <w:r>
        <w:fldChar w:fldCharType="begin">
          <w:ffData>
            <w:name w:val="functia_celui_care_f"/>
            <w:enabled/>
            <w:calcOnExit w:val="0"/>
            <w:textInput/>
          </w:ffData>
        </w:fldChar>
      </w:r>
      <w:r>
        <w:rPr>
          <w:bCs/>
        </w:rPr>
        <w:instrText xml:space="preserve"> FORMTEXT </w:instrText>
      </w:r>
      <w:r>
        <w:rPr>
          <w:bCs/>
        </w:rPr>
      </w:r>
      <w:r>
        <w:rPr>
          <w:bCs/>
        </w:rPr>
        <w:fldChar w:fldCharType="separate"/>
      </w:r>
      <w:r>
        <w:rPr>
          <w:bCs/>
        </w:rPr>
        <w:t>grefier</w:t>
      </w:r>
      <w:r>
        <w:rPr>
          <w:bCs/>
        </w:rPr>
      </w:r>
      <w:r>
        <w:rPr>
          <w:bCs/>
        </w:rPr>
        <w:fldChar w:fldCharType="end"/>
      </w:r>
      <w:r>
        <w:rPr>
          <w:bCs/>
        </w:rPr>
        <w:t>ul de şedinţă după care:</w:t>
      </w:r>
    </w:p>
    <w:p>
      <w:pPr>
        <w:pStyle w:val="Normal"/>
        <w:ind w:firstLine="1418"/>
        <w:jc w:val="both"/>
        <w:rPr/>
      </w:pPr>
      <w:r>
        <w:rPr>
          <w:bCs/>
        </w:rPr>
        <w:t>Părțile prezente, având pe rând cuvântul, au învederat faptul că, nu mai au cereri prealabile de formulat.</w:t>
      </w:r>
    </w:p>
    <w:p>
      <w:pPr>
        <w:pStyle w:val="Normal"/>
        <w:ind w:firstLine="1418"/>
        <w:jc w:val="both"/>
        <w:rPr/>
      </w:pPr>
      <w:r>
        <w:rPr>
          <w:bCs/>
        </w:rPr>
        <w:t>Judecătorul de drepturi și libertăți în raport de această împrejurare, a constatat contestația în stare de judecată și a trecut la soluționare, acordând părților prezente cuvântul în dezbateri.</w:t>
      </w:r>
    </w:p>
    <w:p>
      <w:pPr>
        <w:pStyle w:val="Normal"/>
        <w:ind w:firstLine="1418"/>
        <w:jc w:val="both"/>
        <w:rPr/>
      </w:pPr>
      <w:r>
        <w:rPr>
          <w:bCs/>
        </w:rPr>
        <w:t xml:space="preserve">Procurorul de ședință a pus concluzii de admitere a contestației parchetului, așa cum a fost formulată și depusă la dosar, și a solicitat arestarea intimatului inculpat. </w:t>
      </w:r>
    </w:p>
    <w:p>
      <w:pPr>
        <w:pStyle w:val="Normal"/>
        <w:ind w:firstLine="1418"/>
        <w:jc w:val="both"/>
        <w:rPr/>
      </w:pPr>
      <w:r>
        <w:rPr>
          <w:bCs/>
        </w:rPr>
        <w:t>Situația de fapt, concretă, este cea reținută și de judecătorul de drepturi și libertăți de la instanța de fond, care însă raportat la modalitatea concretă de săvârșire a faptei a apreciat că nu se impune arestarea inculpatului.</w:t>
      </w:r>
    </w:p>
    <w:p>
      <w:pPr>
        <w:pStyle w:val="Normal"/>
        <w:ind w:firstLine="1418"/>
        <w:jc w:val="both"/>
        <w:rPr/>
      </w:pPr>
      <w:r>
        <w:rPr>
          <w:bCs/>
        </w:rPr>
        <w:t xml:space="preserve">Nu pot fi discuții cu privire la încadrarea juridică a faptei, deoarece inculpatul avea calitatea procesuală (funcționar public) de a fi subiect pasiv, și a opinat că se impune arestarea inculpatului, având în vedere atât momentul săvârșirii faptei cât și motivul. </w:t>
      </w:r>
    </w:p>
    <w:p>
      <w:pPr>
        <w:pStyle w:val="Normal"/>
        <w:ind w:firstLine="1418"/>
        <w:jc w:val="both"/>
        <w:rPr/>
      </w:pPr>
      <w:r>
        <w:rPr>
          <w:bCs/>
        </w:rPr>
        <w:t xml:space="preserve">Din redarea convorbirilor înregistrărilor rezultă și modalitatea în care se înțelege să se facă politică. Mai exact că ar fi existat anumite întâlniri între inculpat și numitul N1, aceste aspecte însă urmând a fi dovedite ulterior. </w:t>
      </w:r>
    </w:p>
    <w:p>
      <w:pPr>
        <w:pStyle w:val="Normal"/>
        <w:ind w:firstLine="1418"/>
        <w:jc w:val="both"/>
        <w:rPr/>
      </w:pPr>
      <w:r>
        <w:rPr>
          <w:bCs/>
        </w:rPr>
        <w:t xml:space="preserve">A explicat faptul că inculpatul, la momentul săvârșirii infracțiunii, era numit în funcția publică pentru care a candidat, urmând ca după pronunțarea hotărârii de către instanță, în cazul primarului, ori întrunirea ședinței consiliului local, în cazul consilierilor locali, să fie exercitată efectiv funcția, potrivit dispozițiilor Legii nr. 215/2001.  </w:t>
      </w:r>
    </w:p>
    <w:p>
      <w:pPr>
        <w:pStyle w:val="Normal"/>
        <w:ind w:firstLine="1418"/>
        <w:jc w:val="both"/>
        <w:rPr/>
      </w:pPr>
      <w:r>
        <w:rPr>
          <w:bCs/>
        </w:rPr>
        <w:t>Prin urmare, calitatea se dobândește, de orice persoană care candidează pentru o funcție publică, la momentul primirii certificatului doveditor al alegerilor. Validarea efectivă se face la un moment ulterior, aceea fiind data de la care începe să își exercite efectiv atribuțiile, insistând că aceasta este opinia sa.</w:t>
      </w:r>
    </w:p>
    <w:p>
      <w:pPr>
        <w:pStyle w:val="Normal"/>
        <w:ind w:firstLine="1418"/>
        <w:jc w:val="both"/>
        <w:rPr/>
      </w:pPr>
      <w:r>
        <w:rPr>
          <w:bCs/>
        </w:rPr>
        <w:t>Au existat discuții din care rezultă că i s-a retras sprijinul de către partid. Însă efectele nulității se întind de la momentul dobândirii calității, respectiv de la înmânarea certificatului doveditor al alegerilor și momentul la care apare nulitatea.</w:t>
      </w:r>
    </w:p>
    <w:p>
      <w:pPr>
        <w:pStyle w:val="Normal"/>
        <w:ind w:firstLine="1418"/>
        <w:jc w:val="both"/>
        <w:rPr/>
      </w:pPr>
      <w:r>
        <w:rPr>
          <w:bCs/>
        </w:rPr>
        <w:t>Judecătorul nu trebuie să piardă din vedere că s-au avansat sume de bani pentru a ”corupe” un consilier local, pentru a se vota un anumit viceprimar, agreat de inculpat, care avea calitatea de primar, așa înțelegând să procedeze pentru a avea o majoritate a consilierilor locali.</w:t>
      </w:r>
    </w:p>
    <w:p>
      <w:pPr>
        <w:pStyle w:val="Normal"/>
        <w:ind w:firstLine="1418"/>
        <w:jc w:val="both"/>
        <w:rPr/>
      </w:pPr>
      <w:r>
        <w:rPr>
          <w:bCs/>
        </w:rPr>
        <w:t>Este adevărat că inculpatul nu are antecedente penale însă nu se poate omite gravitatea faptei, inculpatul înșelând încrederea celor care i-au acordat votul.</w:t>
      </w:r>
    </w:p>
    <w:p>
      <w:pPr>
        <w:pStyle w:val="Normal"/>
        <w:ind w:firstLine="1418"/>
        <w:jc w:val="both"/>
        <w:rPr/>
      </w:pPr>
      <w:r>
        <w:rPr>
          <w:bCs/>
        </w:rPr>
        <w:t xml:space="preserve">În motivarea judecătorului de la tribunal, s-a reținut că există suspiciuni. Însă a omis să evidenţieze că, inculpatul s-a întâlnit cu denunțătorul la restaurantul ”V” din B, în toaleta localului, unde au avut loc discuţiile. Din acest comportament rezultă evident intenția, dar despre aceste aspecte nu s-a mai făcut vorbire în motivare. </w:t>
      </w:r>
    </w:p>
    <w:p>
      <w:pPr>
        <w:pStyle w:val="Normal"/>
        <w:ind w:firstLine="1418"/>
        <w:jc w:val="both"/>
        <w:rPr/>
      </w:pPr>
      <w:r>
        <w:rPr>
          <w:bCs/>
        </w:rPr>
        <w:t>A relatat și despre momentul la care forțele de ordine a vrut să discute cu inculpatul chiar după ce acesta a ieșit din local. Un polițist a pus mâna pe portiera mașinii inculpatului, cu intenția de a o deschide. Nu s-a putut, inculpatul înțelegând să demareze, în vederea sustragerii, fiind prins mai târziu, după ce a fost urmărit o perioadă de timp, cu ajutorul a cel puțin 15 polițiști de la Poliția Rutieră A.</w:t>
      </w:r>
    </w:p>
    <w:p>
      <w:pPr>
        <w:pStyle w:val="Normal"/>
        <w:ind w:firstLine="1418"/>
        <w:jc w:val="both"/>
        <w:rPr/>
      </w:pPr>
      <w:r>
        <w:rPr>
          <w:bCs/>
        </w:rPr>
        <w:t xml:space="preserve">Referitor la exercitarea efectivă a atribuțiilor funcției dobândite a învederat că prima ședință a consiliului local nu s-a putut ține, întrucât la nivelul consilierilor aleși în comuna B, există anumite animozități. </w:t>
      </w:r>
    </w:p>
    <w:p>
      <w:pPr>
        <w:pStyle w:val="Normal"/>
        <w:ind w:firstLine="1418"/>
        <w:jc w:val="both"/>
        <w:rPr/>
      </w:pPr>
      <w:r>
        <w:rPr>
          <w:bCs/>
        </w:rPr>
        <w:t>În concluzie a făcut referire la principiul prezumției de nevinovăție care așa cum rezultă din toate tratatele de drept nu are nimic de-a face cu dispunerea față de inculpat a unei măsuri preventive, astfel că, apărarea inculpatului nu poate face trimitere la acest aspect.</w:t>
      </w:r>
    </w:p>
    <w:p>
      <w:pPr>
        <w:pStyle w:val="Normal"/>
        <w:ind w:firstLine="1418"/>
        <w:jc w:val="both"/>
        <w:rPr/>
      </w:pPr>
      <w:r>
        <w:rPr>
          <w:bCs/>
        </w:rPr>
        <w:t>Avocat AV1, apărător ales al intimatului-inculpat INC.1, a solicitat respingerea contestației inculpatului, potrivit dispozițiilor art. 425 indice 1 Cod procedură penală, și menținerea încheierii ca fiind legală și temeinică.</w:t>
      </w:r>
    </w:p>
    <w:p>
      <w:pPr>
        <w:pStyle w:val="Normal"/>
        <w:ind w:firstLine="1418"/>
        <w:jc w:val="both"/>
        <w:rPr/>
      </w:pPr>
      <w:r>
        <w:rPr>
          <w:bCs/>
        </w:rPr>
        <w:t>Și-a manifestat în primul rând surprinderea faţă de ușurința cu care reprezentantul parchetului a solicitat restrângerea dreptului inculpatului.</w:t>
      </w:r>
    </w:p>
    <w:p>
      <w:pPr>
        <w:pStyle w:val="Normal"/>
        <w:ind w:firstLine="1418"/>
        <w:jc w:val="both"/>
        <w:rPr/>
      </w:pPr>
      <w:r>
        <w:rPr>
          <w:bCs/>
        </w:rPr>
        <w:t xml:space="preserve">Situația de fapt trebuie să fie verificată în raport de conținutul dosarului, opinând că în cazul infracţiunii de dare de mită, statul este subiectul pasiv. Mai exact autorităţile ori instituţiile publice, instituţiile sau alte persoane juridice publice ori private din al căror personal face parte funcţionarul public sau funcţionarul căruia i se dă mită. </w:t>
      </w:r>
    </w:p>
    <w:p>
      <w:pPr>
        <w:pStyle w:val="Normal"/>
        <w:ind w:firstLine="1418"/>
        <w:jc w:val="both"/>
        <w:rPr/>
      </w:pPr>
      <w:r>
        <w:rPr>
          <w:bCs/>
        </w:rPr>
        <w:t xml:space="preserve">În speța de față, are importanță dacă sunt îndeplinite condiţiile prevăzute de art. 223 alin. 2 Cod procedură penală, dincolo de referirea la dovezi și la presupunerea rezonabilă că există o infracţiune. Trebuie să se verifice că numitul N1, nu avea dobândită efectiv, calitatea de consilier local nici la data de ... iunie nici în ...iunie 2016. Acesta nu era în exercitarea atribuţiilor sale de serviciu, urmând ca judecătorul să analizeze concret dacă dobândise, pe deplin, această calitate. </w:t>
      </w:r>
    </w:p>
    <w:p>
      <w:pPr>
        <w:pStyle w:val="Normal"/>
        <w:ind w:firstLine="1418"/>
        <w:jc w:val="both"/>
        <w:rPr/>
      </w:pPr>
      <w:r>
        <w:rPr>
          <w:bCs/>
        </w:rPr>
        <w:t>Se face confuzie între momentul dobândirii calității și momentul exercitării efective a atribuţiilor, în acest invocând art. 6 din Legea nr. 393/2004, care statuează momentul la care sunt validaţi consilierii locali, moment în care își intră în atribuţii, efectiv. A făcut trimitere și la dispoziţiile Legii 215/2001.</w:t>
      </w:r>
    </w:p>
    <w:p>
      <w:pPr>
        <w:pStyle w:val="Normal"/>
        <w:ind w:firstLine="1418"/>
        <w:jc w:val="both"/>
        <w:rPr/>
      </w:pPr>
      <w:r>
        <w:rPr>
          <w:bCs/>
        </w:rPr>
        <w:t>A lecturat textele legale, art. 31 și 34 din Legea nr. 215/2001, și a menţionat că într-adevăr N1 este fericitul  câștigător al unui mandat de consilier local, dar aceasta nu a exercitat încă această funcţie pentru că el nu a fost validat de consiliul local în sensul legii.</w:t>
      </w:r>
    </w:p>
    <w:p>
      <w:pPr>
        <w:pStyle w:val="Normal"/>
        <w:ind w:firstLine="1418"/>
        <w:jc w:val="both"/>
        <w:rPr/>
      </w:pPr>
      <w:r>
        <w:rPr>
          <w:bCs/>
        </w:rPr>
        <w:t>Potrivit dispoziţiilor art. 290 Cod penal, care vizează infracţiunea de dare de mită se poate face și prin intermediari. Însă în acest caz este necesar ca promisiunea, oferta, folosul să ajungă la un funcţionar public ci nu să rămână la intermediar.</w:t>
      </w:r>
    </w:p>
    <w:p>
      <w:pPr>
        <w:pStyle w:val="Normal"/>
        <w:ind w:firstLine="1418"/>
        <w:jc w:val="both"/>
        <w:rPr/>
      </w:pPr>
      <w:r>
        <w:rPr>
          <w:bCs/>
        </w:rPr>
        <w:t>Din toate actele existente până la acest termen, nu s-a făcut dovada că numitul N2 a acceptat sau a refuzat oferta.</w:t>
      </w:r>
    </w:p>
    <w:p>
      <w:pPr>
        <w:pStyle w:val="Normal"/>
        <w:ind w:firstLine="1418"/>
        <w:jc w:val="both"/>
        <w:rPr/>
      </w:pPr>
      <w:r>
        <w:rPr>
          <w:bCs/>
        </w:rPr>
        <w:t>A concluzionat insistând că este necesar să se verifice condiţiile pe care trebuie să le îndeplinească persoanele care oferă sau primesc mita.</w:t>
      </w:r>
    </w:p>
    <w:p>
      <w:pPr>
        <w:pStyle w:val="Normal"/>
        <w:ind w:firstLine="1418"/>
        <w:jc w:val="both"/>
        <w:rPr/>
      </w:pPr>
      <w:r>
        <w:rPr>
          <w:bCs/>
        </w:rPr>
        <w:t>Avocat ales AV2, apărător ales al intimatului-inculpat INC.1, a solicitat respingerea contestației parchetului.</w:t>
      </w:r>
    </w:p>
    <w:p>
      <w:pPr>
        <w:pStyle w:val="Normal"/>
        <w:ind w:firstLine="1418"/>
        <w:jc w:val="both"/>
        <w:rPr/>
      </w:pPr>
      <w:r>
        <w:rPr>
          <w:bCs/>
        </w:rPr>
        <w:t>În ce privește primul motiv al contestaţiei - suspiciunea rezonabilă că s-a săvârșit o infracţiune - urmează a fi verificat având în vedere lipsa calităţii cerute de textul incriminator.</w:t>
      </w:r>
    </w:p>
    <w:p>
      <w:pPr>
        <w:pStyle w:val="Normal"/>
        <w:ind w:firstLine="1418"/>
        <w:jc w:val="both"/>
        <w:rPr/>
      </w:pPr>
      <w:r>
        <w:rPr>
          <w:bCs/>
        </w:rPr>
        <w:t>Părerea sa este aceea că dobândirea calităţii de funcţionar public, a consilierilor locali se face la momentul pronunţării hotărârii consiliului local de validare.</w:t>
      </w:r>
    </w:p>
    <w:p>
      <w:pPr>
        <w:pStyle w:val="Normal"/>
        <w:ind w:firstLine="1418"/>
        <w:jc w:val="both"/>
        <w:rPr/>
      </w:pPr>
      <w:r>
        <w:rPr>
          <w:bCs/>
        </w:rPr>
        <w:t>Nici condiţia prev de art. 223 alin. 2 Cod procedură penală, nu este îndeplinită, astfel că hotărârea pronunțată de prima instanță este una corectă, din probele existente nu a rezultat suspiciunea rezonabilă că inculpatul a săvârșit infracțiunea.</w:t>
      </w:r>
    </w:p>
    <w:p>
      <w:pPr>
        <w:pStyle w:val="Normal"/>
        <w:ind w:firstLine="1418"/>
        <w:jc w:val="both"/>
        <w:rPr/>
      </w:pPr>
      <w:r>
        <w:rPr>
          <w:bCs/>
        </w:rPr>
        <w:t xml:space="preserve">A indicat anumite circumstanţe personale ale inculpatului respectiv, era economist la F1, are familie și nu are antecedente penale. </w:t>
      </w:r>
    </w:p>
    <w:p>
      <w:pPr>
        <w:pStyle w:val="Normal"/>
        <w:ind w:firstLine="1418"/>
        <w:jc w:val="both"/>
        <w:rPr/>
      </w:pPr>
      <w:r>
        <w:rPr>
          <w:bCs/>
        </w:rPr>
        <w:t xml:space="preserve">Procurorul de ședință a susţinut că, motivele contestaţiei au fost transmise la tribunal. </w:t>
      </w:r>
    </w:p>
    <w:p>
      <w:pPr>
        <w:pStyle w:val="Normal"/>
        <w:ind w:firstLine="1418"/>
        <w:jc w:val="both"/>
        <w:rPr/>
      </w:pPr>
      <w:r>
        <w:rPr>
          <w:bCs/>
        </w:rPr>
        <w:t>În ceea ce privește consilierii locali situația este alta deoarece ei au alt regim. De aceea s-a făcut trimitere la certificatele de atestare a rezultatului alegerilor.</w:t>
      </w:r>
    </w:p>
    <w:p>
      <w:pPr>
        <w:pStyle w:val="Normal"/>
        <w:ind w:firstLine="1418"/>
        <w:jc w:val="both"/>
        <w:rPr/>
      </w:pPr>
      <w:r>
        <w:rPr>
          <w:bCs/>
        </w:rPr>
        <w:t>Referitor la acceptarea ofertei sau promisiunii a solicitat să se observe că există o discuție cu N2 cu privire la o afacere cu ”ACTIVITATE”. Dacă știa sau nu de oferta de mituire se va demonstra.</w:t>
      </w:r>
    </w:p>
    <w:p>
      <w:pPr>
        <w:pStyle w:val="Normal"/>
        <w:ind w:firstLine="1418"/>
        <w:jc w:val="both"/>
        <w:rPr/>
      </w:pPr>
      <w:r>
        <w:rPr>
          <w:bCs/>
        </w:rPr>
        <w:t>Avocat AV2 apărător ales al intimatului-inculpat INC.1, a menţionat că există texte legale care reglementează toată această procedură de dobândire a calităţi și exercitare efectivă a funcției de consilier local. În acest sens a invocat OG nr. 2/2002, Legea nr. 215/2001, Legea nr. 115/2015, Legea nr. 393/2004.</w:t>
      </w:r>
    </w:p>
    <w:p>
      <w:pPr>
        <w:pStyle w:val="Normal"/>
        <w:ind w:firstLine="1418"/>
        <w:jc w:val="both"/>
        <w:rPr>
          <w:bCs/>
        </w:rPr>
      </w:pPr>
      <w:r>
        <w:rPr>
          <w:bCs/>
        </w:rPr>
        <w:t xml:space="preserve">A insistat să precizeze că exercitarea efectivă a atribuțiilor de consilier local se face abia după validare, prin hotărâre dată de consiliul local. </w:t>
      </w:r>
    </w:p>
    <w:p>
      <w:pPr>
        <w:pStyle w:val="Normal"/>
        <w:ind w:firstLine="1418"/>
        <w:jc w:val="both"/>
        <w:rPr/>
      </w:pPr>
      <w:r>
        <w:rPr>
          <w:bCs/>
        </w:rPr>
        <w:t xml:space="preserve">Intimatul-inculpat INC.1,  prezent personal având ultimul cuvânt, a lăsat la aprecierea instanței modul de soluționare al contestației parchetului. </w:t>
      </w:r>
    </w:p>
    <w:p>
      <w:pPr>
        <w:pStyle w:val="Normal"/>
        <w:ind w:firstLine="1418"/>
        <w:jc w:val="both"/>
        <w:rPr>
          <w:bCs/>
        </w:rPr>
      </w:pPr>
      <w:r>
        <w:rPr>
          <w:bCs/>
        </w:rPr>
      </w:r>
    </w:p>
    <w:p>
      <w:pPr>
        <w:pStyle w:val="Normal"/>
        <w:jc w:val="center"/>
        <w:rPr>
          <w:bCs/>
        </w:rPr>
      </w:pPr>
      <w:r>
        <w:rPr>
          <w:bCs/>
        </w:rPr>
        <w:t xml:space="preserve">JUDECĂTOR DE DREPTURI ŞI LIBERTĂŢI, </w:t>
      </w:r>
    </w:p>
    <w:p>
      <w:pPr>
        <w:pStyle w:val="Normal"/>
        <w:jc w:val="center"/>
        <w:rPr>
          <w:bCs/>
        </w:rPr>
      </w:pPr>
      <w:r>
        <w:rPr>
          <w:bCs/>
        </w:rPr>
      </w:r>
    </w:p>
    <w:p>
      <w:pPr>
        <w:pStyle w:val="Normal"/>
        <w:ind w:firstLine="1418"/>
        <w:jc w:val="both"/>
        <w:rPr>
          <w:bCs/>
        </w:rPr>
      </w:pPr>
      <w:r>
        <w:rPr>
          <w:bCs/>
        </w:rPr>
        <w:t>Asupra contestaţiei de faţă, constată următoarele:</w:t>
      </w:r>
    </w:p>
    <w:p>
      <w:pPr>
        <w:pStyle w:val="Normal"/>
        <w:ind w:firstLine="1418"/>
        <w:jc w:val="both"/>
        <w:rPr/>
      </w:pPr>
      <w:r>
        <w:rPr>
          <w:bCs/>
        </w:rPr>
        <w:t>Prin încheierea penală nr. A din data de ..... pronunţată de TRIBUNALUL 1, s-a respins propunerea Parchetului de pe lângă TRIBUNALUL 1,  privind  luarea măsurii arestării preventive, pe o perioadă de 30 de zile, începând cu data de ....06.2016,  față de inculpatul INC.1, fiul lui ……. şi …….., născut la data de ……. în com. B, jud. A, domiciliat în com. B, str. ……., jud. A, CNP ….., cercetat  pentru săvârşirea infracţiunii de dare de mită prevăzută de art.290 alin.1 C.p..</w:t>
      </w:r>
    </w:p>
    <w:p>
      <w:pPr>
        <w:pStyle w:val="Normal"/>
        <w:ind w:firstLine="1418"/>
        <w:jc w:val="both"/>
        <w:rPr/>
      </w:pPr>
      <w:r>
        <w:rPr>
          <w:bCs/>
        </w:rPr>
        <w:t>În baza art.227 alin. 2 C.proc.pen., rap. la  art.215 şi 215 ind. 1 C.proc.pen., s-a dispus luarea măsurii preventive a controlului judiciar faţă de inculpatul INC.1, cercetat  pentru săvârşirea infracţiunii de dare de mită prevăzută de art.290 alin.1 C.p., pe o perioadă de 60 de zile cu începere de la data de .....06.2016 şi până la data de ....08.2016.</w:t>
      </w:r>
    </w:p>
    <w:p>
      <w:pPr>
        <w:pStyle w:val="Normal"/>
        <w:ind w:firstLine="1418"/>
        <w:jc w:val="both"/>
        <w:rPr/>
      </w:pPr>
      <w:r>
        <w:rPr>
          <w:bCs/>
        </w:rPr>
        <w:t>În temeiul art. 215 alin.1 şi 4 C.pr.pen., s-a dispus ca, pe timpul cât se află sub control judiciar, inculpatul să respecte următoarele obligaţii:</w:t>
      </w:r>
    </w:p>
    <w:p>
      <w:pPr>
        <w:pStyle w:val="Normal"/>
        <w:ind w:firstLine="1418"/>
        <w:jc w:val="both"/>
        <w:rPr>
          <w:bCs/>
        </w:rPr>
      </w:pPr>
      <w:r>
        <w:rPr>
          <w:bCs/>
        </w:rPr>
        <w:t>a) să se prezinte la organul de urmărire penală ori  judecătorul de drepturi şi libertăţi, ori de câte ori este chemat;</w:t>
      </w:r>
    </w:p>
    <w:p>
      <w:pPr>
        <w:pStyle w:val="Normal"/>
        <w:ind w:firstLine="1418"/>
        <w:jc w:val="both"/>
        <w:rPr/>
      </w:pPr>
      <w:r>
        <w:rPr>
          <w:bCs/>
        </w:rPr>
        <w:t>b) să informeze de îndată organul de urmărire penală ori  judecătorul de drepturi şi libertăţi, cu privire la schimbarea locuinţei ori  a instituţiei unde lucrează;</w:t>
      </w:r>
    </w:p>
    <w:p>
      <w:pPr>
        <w:pStyle w:val="Normal"/>
        <w:ind w:firstLine="1418"/>
        <w:jc w:val="both"/>
        <w:rPr/>
      </w:pPr>
      <w:r>
        <w:rPr>
          <w:bCs/>
        </w:rPr>
        <w:t>c) să se prezinte la sediile organelor de poliţie de la domiciliu, respectiv în comuna B, jud. A  conform programului de supraveghere întocmit de aceştia şi ori de câte ori este chemat;</w:t>
      </w:r>
    </w:p>
    <w:p>
      <w:pPr>
        <w:pStyle w:val="Normal"/>
        <w:ind w:firstLine="1418"/>
        <w:jc w:val="both"/>
        <w:rPr>
          <w:bCs/>
        </w:rPr>
      </w:pPr>
      <w:r>
        <w:rPr>
          <w:bCs/>
        </w:rPr>
        <w:t>d) să nu depăşească limita teritorială a României, decât cu încuviinţarea prealabilă a organului judiciar care a dispus măsura.</w:t>
      </w:r>
    </w:p>
    <w:p>
      <w:pPr>
        <w:pStyle w:val="Normal"/>
        <w:ind w:firstLine="1418"/>
        <w:jc w:val="both"/>
        <w:rPr/>
      </w:pPr>
      <w:r>
        <w:rPr>
          <w:bCs/>
        </w:rPr>
        <w:t>În temeiul art. 215 alin. 2 C.pr.pen., pe timpul controlului judiciar, s-a impus inculpatului INC.1, fiul lui .... şi ...., născut la data de ..... în com. B, jud. A, domiciliat în com. B, str. ..., nr....., jud. A, CNP ...., obligaţia de a  nu lua legătura în mod direct sau indirect cu denunţătorul –martor DM1,  fiul lui ... şi ...., născut la data de ..., CNP-...., domiciliat în com. B, sat B ...., nr...., jud. A şi martorul N1, fiul lui .... şi ...., născut la data de ...., CNP-...., domiciliat în com. B, str. ..., nr....., jud. A, să nu se apropie de aceştia ori imobilele în care locuiesc şi să comunice în legătură cu acest dosar.</w:t>
      </w:r>
    </w:p>
    <w:p>
      <w:pPr>
        <w:pStyle w:val="Normal"/>
        <w:ind w:firstLine="1418"/>
        <w:jc w:val="both"/>
        <w:rPr/>
      </w:pPr>
      <w:r>
        <w:rPr>
          <w:bCs/>
        </w:rPr>
        <w:t>În temeiul art. 215 alin. 3 C.pr.pen., s-a atras atenţia inculpatului că, în caz de încălcare cu rea-credinţă a obligaţiilor ce îi revin, măsura controlului judiciar se poate înlocui cu măsura arestului la domiciliu sau cu măsura arestării preventive.</w:t>
      </w:r>
    </w:p>
    <w:p>
      <w:pPr>
        <w:pStyle w:val="Normal"/>
        <w:ind w:firstLine="1418"/>
        <w:jc w:val="both"/>
        <w:rPr/>
      </w:pPr>
      <w:r>
        <w:rPr>
          <w:bCs/>
        </w:rPr>
        <w:t>S-a dispus punerea de îndată în libertate a inculpatului.</w:t>
      </w:r>
    </w:p>
    <w:p>
      <w:pPr>
        <w:pStyle w:val="Normal"/>
        <w:ind w:firstLine="1418"/>
        <w:jc w:val="both"/>
        <w:rPr/>
      </w:pPr>
      <w:r>
        <w:rPr>
          <w:bCs/>
        </w:rPr>
        <w:t>Cheltuielile judiciare avansate de stat au rămas în sarcina acestuia.</w:t>
      </w:r>
    </w:p>
    <w:p>
      <w:pPr>
        <w:pStyle w:val="Normal"/>
        <w:ind w:firstLine="1418"/>
        <w:jc w:val="both"/>
        <w:rPr/>
      </w:pPr>
      <w:r>
        <w:rPr>
          <w:bCs/>
        </w:rPr>
        <w:t>Pentru a dispune astfel, judecătorul de drepturi şi libertăţi de la prima instanţă a constatat că, prin adresa nr. A/D/P/2016 din data de .........., Parchetul de pe lângă TRIBUNALUL 1 a solicitat arestarea preventivă a inculpatul INC.1, cercetat pentru săvârşirea infracţiunii de dare de mită prevăzută de art. 290 alin.1 Cod penal, pe o durată de 30 zile, începând de la data de .......... până la data de ..... inclusiv.</w:t>
      </w:r>
    </w:p>
    <w:p>
      <w:pPr>
        <w:pStyle w:val="Normal"/>
        <w:ind w:firstLine="1418"/>
        <w:jc w:val="both"/>
        <w:rPr/>
      </w:pPr>
      <w:r>
        <w:rPr>
          <w:bCs/>
        </w:rPr>
        <w:t>În fapt, s-a arătat că, din procesul-verbal întocmit la data de .... şi planşa foto anexată, dar şi din declaraţia martorului DM1, rezultă că acesta a primit la data menţionată suma de 3.000 lei de la INC.1 pentru a fi remişi lui N1 pentru ca acesta să îşi exercite votul în cadrul şedinţei Consiliului Local B în sensul votării candidatului propus şi susţinut de P1 la funcţia de viceprimar, respectiv A. Suma de 3000 lei primită de denunţător a fost fixată în condiţii criminalistice în planşei foto, anexă la procesul verbal.</w:t>
      </w:r>
    </w:p>
    <w:p>
      <w:pPr>
        <w:pStyle w:val="Normal"/>
        <w:ind w:firstLine="1418"/>
        <w:jc w:val="both"/>
        <w:rPr>
          <w:bCs/>
        </w:rPr>
      </w:pPr>
      <w:r>
        <w:rPr>
          <w:bCs/>
        </w:rPr>
        <w:t xml:space="preserve">  </w:t>
      </w:r>
      <w:r>
        <w:rPr>
          <w:bCs/>
        </w:rPr>
        <w:t>Întrucât inculpatul INC.1 le-a solicitat insistent martorilor N1 şi DM1 să se întâlnească pentru a discuta, iar în data de .... trebuia să se întrunească Consiliul Local B pentru votarea viceprimarului, la această dată inculpatul INC.1 s-a întâlnit cu martorul DM1 în P, pe B-dul ...., în apropierea sediului F2, unde inculpatul a remis suma de 3000 lei martorului în acelaşi scop precizat anterior, menţionându-se că, în contextul amintit, condiţiile în care a avut loc remiterea sumei au fost unele de precauţie din partea inculpatului, care, a urcat în interiorul autoturismului martorului marca .... cu nr. de înmatriculare ...., a scos un teanc de bancnote legate cu un elastic pe care îl avea asupra sa în şoseta de la piciorul stâng şi i-a aruncat sub scaunul din dreapta faţă, spunându-i că sunt pentru votul de alegere a viceprimarului.</w:t>
      </w:r>
    </w:p>
    <w:p>
      <w:pPr>
        <w:pStyle w:val="Normal"/>
        <w:ind w:firstLine="1418"/>
        <w:jc w:val="both"/>
        <w:rPr/>
      </w:pPr>
      <w:r>
        <w:rPr>
          <w:bCs/>
        </w:rPr>
        <w:t>Ulterior, s-a procedat la prinderea în flagrant a inculpatului, care însă a fugit de la locul faptei fiind urmărit de echipaje de poliţie rutieră.</w:t>
      </w:r>
    </w:p>
    <w:p>
      <w:pPr>
        <w:pStyle w:val="Normal"/>
        <w:ind w:firstLine="1418"/>
        <w:jc w:val="both"/>
        <w:rPr/>
      </w:pPr>
      <w:r>
        <w:rPr>
          <w:bCs/>
        </w:rPr>
        <w:t xml:space="preserve">Din actele dosarului, judecătorul de drepturi şi libertăţi din cadrul Tribunalului … a reţinut următoarele: </w:t>
      </w:r>
    </w:p>
    <w:p>
      <w:pPr>
        <w:pStyle w:val="Normal"/>
        <w:ind w:firstLine="1418"/>
        <w:jc w:val="both"/>
        <w:rPr/>
      </w:pPr>
      <w:r>
        <w:rPr>
          <w:bCs/>
        </w:rPr>
        <w:t xml:space="preserve">Prin încheierea Judecătoriei 1 – Secţia Civilă din ...., dosar nr.1, în temeiul art.58 alin.1 din Legea nr.215/2001, a fost validat, în funcţia de primar al comunei B, INC.1. </w:t>
      </w:r>
    </w:p>
    <w:p>
      <w:pPr>
        <w:pStyle w:val="Normal"/>
        <w:ind w:firstLine="1418"/>
        <w:jc w:val="both"/>
        <w:rPr/>
      </w:pPr>
      <w:r>
        <w:rPr>
          <w:bCs/>
        </w:rPr>
        <w:t>Prin ordonanţa din data de .... s-a dispus punerea în mişcare a acţiunii penale INC.1 pentru săvârşirea infracţiunii de dare de mită prevăzută de art.290 alin.1 Cod penal. S-a reţinut în sarcina inculpatului faptul că a dat suma de 6000 lei, fragmentată în sume de câte 3000 lei în data de .... şi 3000 lei în data de ...., indirect, prin intermediul martorului DM1, funcţionarului public N1, pentru ca acesta, în calitatea sa de consilier local în cadrul Consiliului Local B, să îşi exercite votul în cadrul şedinţei Consiliului Local B în care se valida în funcţia de viceprimar candidatul propus de P1, pentru alegerea candidatului propus şi agreat de acest partid.</w:t>
      </w:r>
    </w:p>
    <w:p>
      <w:pPr>
        <w:pStyle w:val="Normal"/>
        <w:ind w:firstLine="1418"/>
        <w:jc w:val="both"/>
        <w:rPr/>
      </w:pPr>
      <w:r>
        <w:rPr>
          <w:bCs/>
        </w:rPr>
        <w:t>Anterior, prin ordonanţa din data de ..., s-a dispus începerea urmăririi penale in rem pentru săvârșirea infracţiunilor de luare de mită prevăzută de art.289 alin.1 şi 2 C.p. şi dare de mită prevăzută de art.290 alin.1 C.p., iar prin ordonanţa din data de ... s-a dispus efectuarea în continuare a urmăririi penale faţă de INC.1 pentru săvârşirea infracţiunii de dare de mită prevăzută de art.290 alin.1 C.p..</w:t>
      </w:r>
    </w:p>
    <w:p>
      <w:pPr>
        <w:pStyle w:val="Normal"/>
        <w:ind w:firstLine="1418"/>
        <w:jc w:val="both"/>
        <w:rPr/>
      </w:pPr>
      <w:r>
        <w:rPr>
          <w:bCs/>
        </w:rPr>
        <w:t xml:space="preserve">  </w:t>
      </w:r>
      <w:r>
        <w:rPr>
          <w:bCs/>
        </w:rPr>
        <w:t xml:space="preserve">Actul de sesizare al organelor de urmărire penală l-a constituit denunţul formulat de către DM1 la data de ...., înregistrat la Parchetul de pe lângă TRIBUNALUL 1  sub nr. A/P/2016, prin care acesta a învederat faptul că este preşedintele organizaţiei locale B a P2, iar la alegerile locale organizate în ...., organizaţia a obţinut un loc de consilier local în Consiliul Local B. Acest loc a fost atribuit primei persoane de pe lista de candidaţi, respectiv fiului său, N1. </w:t>
      </w:r>
    </w:p>
    <w:p>
      <w:pPr>
        <w:pStyle w:val="Normal"/>
        <w:ind w:firstLine="1418"/>
        <w:jc w:val="both"/>
        <w:rPr/>
      </w:pPr>
      <w:r>
        <w:rPr>
          <w:bCs/>
        </w:rPr>
        <w:t>Din denunţul menţionat a reieşit că numitul DM1 ar fi  fost contactat de primarul validat în funcţie, INC.1, întrucât consilierul local N1 - fiul denunţătorului lucrează la B1, şi care i-a cerut să discute cu fiul său ca la prima şedinţă a noului Consiliul Local B să îl voteze pentru funcţia de viceprimar pe candidatul propus de P1, promiţând în schimbul votului favorabil că îi va remite lui N1 suma de 6000 lei. În denunţ nu se specifică datele în care a fost contactat de inculpat şi nici modalitatea, indicându-se însă că: „ INC.1 mi-a promis că în schimbul votului favorabil  al lui N1 voi fi recompensat cu suma de 6000 lei (60 milioane de lei vechi)”.</w:t>
      </w:r>
    </w:p>
    <w:p>
      <w:pPr>
        <w:pStyle w:val="Normal"/>
        <w:ind w:firstLine="1418"/>
        <w:jc w:val="both"/>
        <w:rPr/>
      </w:pPr>
      <w:r>
        <w:rPr>
          <w:bCs/>
        </w:rPr>
        <w:t>Din declaraţiile date de denunţător a reieşit că această discuţie ar fi avut loc în data de ...., când a fost contactat telefonic de inculpat şi cu care s-ar fi întâlnit la Restaurantul „V”, context în care  a fost întrebat de inculpat care  au fost cheltuielile din campanie electorală, denunţătorul indicând suma de 6000 lei, pe care inculpatul s-a oferit să o acopere, în schimbul votului acordat de fiul denunţătorului în favoarea unui consilier agreat de P1 B propus pentru funcţia de viceprimar din partea acestei formaţiuni politice, respectiv  a inculpatului. Nu se mai precizează cum s-a finalizat această primă întâlnire, denunţătorul indicând că în data de ... a fost contactat telefonic când se afla la locul de muncă, stabilind o întâlnire în aceeaşi zi la orele 19:00, dar la orele 11:00 inculpatul l-a căutat chiar el la locul de muncă, discutând cu acesta la poarta instituţiei, context în care denunţătorul a fost întrebat de inculpat „dacă este valabilă înţelegerea privind votul lui N1 pentru alegerea viceprimarului”, dar şi dacă „banii daţi denunţătorului vor ajunge la N1”, după care denunţătorul a precizat că în acel loc sunt camere şi că nu „este potrivit să i se dea bani acolo”, sens în care au stabilit că vor discuta ulterior.</w:t>
      </w:r>
    </w:p>
    <w:p>
      <w:pPr>
        <w:pStyle w:val="Normal"/>
        <w:ind w:firstLine="1418"/>
        <w:jc w:val="both"/>
        <w:rPr/>
      </w:pPr>
      <w:r>
        <w:rPr>
          <w:bCs/>
        </w:rPr>
        <w:t>S-a mai arătat în declaraţiile respective că inculpatul l-ar fi sunat pe denunţător de 3 ori în data de ..., dar nu i-a răspuns şi de asemenea, că fiul său N1 ar fi fost sunat de inculpat, dar nu se indică data acestui apel, iar în discuţiile purtate cu acesta din urmă inculpatul i-ar fi dat detalii despre şedinţa Consiliului Local ce era programată pentru data de ... orele 10:00 - unde se aşteptau ca membrii PAM să nu se prezinte pentru  a nu se putea obţine majoritatea pentru constituirea consiliului local, fără  a se discuta ceva despre banii menţionaţi de denunţător.</w:t>
      </w:r>
    </w:p>
    <w:p>
      <w:pPr>
        <w:pStyle w:val="Normal"/>
        <w:ind w:firstLine="1418"/>
        <w:jc w:val="both"/>
        <w:rPr/>
      </w:pPr>
      <w:r>
        <w:rPr>
          <w:bCs/>
        </w:rPr>
        <w:t xml:space="preserve">Aşadar, pentru perioada 11.06-..., în dosar nu se identifică probe directe sau indirecte care să confirme sau nu cele relatate de denunţător în declaraţiile date şi care să fie coroborate cu celelalte. </w:t>
      </w:r>
    </w:p>
    <w:p>
      <w:pPr>
        <w:pStyle w:val="Normal"/>
        <w:ind w:firstLine="1418"/>
        <w:jc w:val="both"/>
        <w:rPr>
          <w:bCs/>
        </w:rPr>
      </w:pPr>
      <w:r>
        <w:rPr>
          <w:bCs/>
        </w:rPr>
        <w:t>În continuare, între denunţător şi inculpat are loc întâlnirea din data de 24.06.2016, pentru care, reţinându-se indicii temeinice de săvârşire a infracţiunilor de corupţie, prin ordonanţa din data de 24 iunie 2016 au fost autorizate de procuror pentru o durată de 48 ore măsurile de supraveghere tehnică prevăzute de art.138 alin.1 lit.a, c, d C.p.p., iar  ca urmare a solicitării organelor de urmărire penală, judecătorul de drepturi şi libertăţi din cadrul Tribunalului …., prin încheierea din data de ...., a confirmat măsurile de supraveghere tehnică autorizate de procuror şi a încuviinţat, măsurile de supraveghere tehnică prevăzute de art.138 alin.1 lit.a,c,d C.p.p.</w:t>
      </w:r>
    </w:p>
    <w:p>
      <w:pPr>
        <w:pStyle w:val="Normal"/>
        <w:ind w:firstLine="1418"/>
        <w:jc w:val="both"/>
        <w:rPr/>
      </w:pPr>
      <w:r>
        <w:rPr>
          <w:bCs/>
        </w:rPr>
        <w:t>Astfel, în data de ....., a avut loc la restaurantul V din com. B  o întâlnire între inculpatul INC.1 şi martorul DM1, în cadrul căreia inculpatul INC.1 i-a dat martorului suma de 3000 lei în 30 bancnote în cupiură de 100 lei fiecare, în scopul remiterii acestei sume consilierului local N1, pentru ca acesta să voteze în şedinţa Consiliului Local B candidatul propus de INC.1 pentru funcţia de viceprimar.</w:t>
      </w:r>
    </w:p>
    <w:p>
      <w:pPr>
        <w:pStyle w:val="Normal"/>
        <w:ind w:firstLine="1418"/>
        <w:jc w:val="both"/>
        <w:rPr/>
      </w:pPr>
      <w:r>
        <w:rPr>
          <w:bCs/>
        </w:rPr>
        <w:t xml:space="preserve">Din procesul - verbal de redare a conversaţiei şi întâlnirii respective din  .....( f.60-63), a reieşit că dialogul debutează despre situaţia constituirii majorităţii pentru întrunirea şedinţei Consiliului Local în condiţii statutare, legată deci de necesitatea prezenţei persoanelor în cauză, iar prima abordare vizând persoana numitului N1 vine din partea tatălui său care îl întreabă pe inculpat: „Bă, hai lasă asta, că mâine se apropie dracului şedinţa, ce zici mă de N1, ar merge viceprimar?”, la care inculpatul răspunde:”mergea...nu ştiu... lasă-mă să văd ce fac cu băiatu’ ăsta că nu prea îl vor nici mulţi...”, precum şi „sincer, deci sincer vă spun, eu chiar vreau să fac echipă cu N1”, la care şi DM1 dă replica: pentru că N1 e omu’ care  aduce votu’..., urmând discuţii şi negocieri legate despre sume de bani de genul „1 şi 6, 10 , 30, 60”, despre  funcţia de viceprimar despre care denunţătorul precizează încă o dată că fiul său şi-o doreşte, indicând că:Bă, el vrea viceprimar acu’, ce să mai ...şi ştii de ce, adică nu, ştii de ce ...trebuie să capete şi el experienţă...l-oi lăsa şi tu moştenitor după 4, 3-4 mandate ...nu, nu se pune problema”..,  dar  şi despre componenţa unor comisii în cadrul Consiliului Local. din care  N1 ar fi putut face parte, dar despre care inculpatul a menţionat de la început că N1 îi precizase anterior ”bă, nu contează, mi-e indiferent,  că nu mă pasionează”. </w:t>
      </w:r>
    </w:p>
    <w:p>
      <w:pPr>
        <w:pStyle w:val="Normal"/>
        <w:ind w:firstLine="1418"/>
        <w:jc w:val="both"/>
        <w:rPr/>
      </w:pPr>
      <w:r>
        <w:rPr>
          <w:bCs/>
        </w:rPr>
        <w:t>De asemenea, la momentul în care au loc discuţiile despre o eventuală sumă de bani, inculpatul îl întreabă pe denunţător:”Cât ai zis să-ţi dau? Păi zii! Cât  a dat el în afar’ de ... la care denunţătorul replică: păi el  a dat 6 şi 10...”, iar când  inculpatul dă o sumă de bani denunțătorului în toaleta restaurantului, acesta din urmă spune:”ziceam că m-ai pui şi tu peste!”, la care inculpatul spune:”dacă am zis că atât îţi dau, ce dracu!”</w:t>
      </w:r>
    </w:p>
    <w:p>
      <w:pPr>
        <w:pStyle w:val="Normal"/>
        <w:ind w:firstLine="1418"/>
        <w:jc w:val="both"/>
        <w:rPr/>
      </w:pPr>
      <w:r>
        <w:rPr>
          <w:bCs/>
        </w:rPr>
        <w:t>Din declaraţia denunţătorului a reieşit, de asemenea, că în seara zilei de .... ar fi stabilit să se întâlnească cu inculpatul  a doua zi, în ...., împreună cu fiul său, N1, pentru ca inculpatul să-i înmâneze acestuia suma de 3000 lei, reţinându-se că la dosar nu există un proces verbal de redare a acestei conversaţii telefonice şi nici vreo înregistrare care  să confirme discuţiile telefonice purtate de denunţător cu fiul său, aşa cum face referire în toate declaraţiile sale.</w:t>
      </w:r>
    </w:p>
    <w:p>
      <w:pPr>
        <w:pStyle w:val="Normal"/>
        <w:ind w:firstLine="1418"/>
        <w:jc w:val="both"/>
        <w:rPr/>
      </w:pPr>
      <w:r>
        <w:rPr>
          <w:bCs/>
        </w:rPr>
        <w:t>La întâlnirea din data de ...., în zona F2 P..., de pe str. ...., inculpatul INC.1 s-a deplasat cu autoturismul său .... de culoare argintie, iar conform declaraţiei denunţătorului acesta a intrat în autoturismul său, .... cu nr. ...., unde se indică că „INC.1 a scos un teanc de bancnote legate cu un elastic pe care îl avea asupra sa în şoseta de la piciorul stâng şi i-a aruncat sub scaunul din dreapta faţă, spunându-i că sunt pentru votul de alegere a viceprimarului”.</w:t>
      </w:r>
    </w:p>
    <w:p>
      <w:pPr>
        <w:pStyle w:val="Normal"/>
        <w:ind w:firstLine="1418"/>
        <w:jc w:val="both"/>
        <w:rPr>
          <w:bCs/>
        </w:rPr>
      </w:pPr>
      <w:r>
        <w:rPr>
          <w:bCs/>
        </w:rPr>
        <w:t>Denunţătorul a arătat, în declaraţia sa, că discuţia purtată în acest context cu inculpatul  a durat 5 minute, timp în care au mai vorbit despre: ”şedinţa Consiliului Local, despre condamnarea primarului P1, inculpatul fiind asigurat că N1 va primi integral suma de bani şi va vota conform înţelegerii”, după care acesta  a coborât din maşina denunţătorului, s-a urcat în maşina sa, a continuat discuţia, DM1 rămânând în exterior şi INC.1 aflat în maşina sa, iar la final  a plecat în direcţia GS.</w:t>
      </w:r>
    </w:p>
    <w:p>
      <w:pPr>
        <w:pStyle w:val="Normal"/>
        <w:ind w:firstLine="1418"/>
        <w:jc w:val="both"/>
        <w:rPr>
          <w:bCs/>
        </w:rPr>
      </w:pPr>
      <w:r>
        <w:rPr>
          <w:bCs/>
        </w:rPr>
        <w:t>Conform procesului-verbal din data de .... (f.98-99), întocmit cu prilejul opririi inculpatului în trafic în strada ...., a identificării sale, urmată de percheziţia corporală a acestuia şi a autoturismului său, a rezultat că echipa de intervenţie şi filaj ar fi pornit în urmărirea inculpatului, dar acesta  a fost de acord să coboare din maşină şi să se conformeze procedurii de identificare şi percheziţie.</w:t>
      </w:r>
    </w:p>
    <w:p>
      <w:pPr>
        <w:pStyle w:val="Normal"/>
        <w:ind w:firstLine="1418"/>
        <w:jc w:val="both"/>
        <w:rPr/>
      </w:pPr>
      <w:r>
        <w:rPr>
          <w:bCs/>
        </w:rPr>
        <w:t>În acelaşi sens, din procesul-verbal de redare a acestei întâlniri şi discuţii la care se face referire, a reieşit, în primul rând, că inculpatul s-a arătat nemulţumit că la întâlnirea respectivă nu  a venit N1, mai ales când  a aflat că tatăl său nu vorbise concret cu acesta, DM1 solicitându-i de mai multe ori să vorbească cu N1 personal, întrucât nu se înţelege cu el. A reieşit şi faptul că denunţătorul a avut o discuţie contradictorie cu fiul său despre faptul că acesta din urmă l-a întrebat de unde a  avut bani să-şi ia capace la roţi, plângându-se de faptul că de 4  ani amână să cumpere  aşa ceva, căci nu i-au dat banii pe concediu, iar fiul său nu îl susţine şi  nu îl înţelege.</w:t>
      </w:r>
    </w:p>
    <w:p>
      <w:pPr>
        <w:pStyle w:val="Normal"/>
        <w:ind w:firstLine="1418"/>
        <w:jc w:val="both"/>
        <w:rPr/>
      </w:pPr>
      <w:r>
        <w:rPr>
          <w:bCs/>
        </w:rPr>
        <w:t>S-a reţinut totodată că, prin ordonanţa din data de ...., s-a dispus reţinerea pentru o durată de 24 ore, începând cu ora 18.00 şi până la data de .......... ora 18:00 a inculpatului INC.1 – Trandafir şi  s-a prevalat de dreptul de a nu face declaraţii atât în faţa procurorului cât şi în faţa judecătorului de drepturi şi libertăţi.</w:t>
      </w:r>
    </w:p>
    <w:p>
      <w:pPr>
        <w:pStyle w:val="Normal"/>
        <w:ind w:firstLine="1418"/>
        <w:jc w:val="both"/>
        <w:rPr/>
      </w:pPr>
      <w:r>
        <w:rPr>
          <w:bCs/>
        </w:rPr>
        <w:t>Judecătorul de drepturi şi libertăţi de la prima instanţă a reţinut, din cuprinsul articolelor 202 alin. 1, 2 , 3 şi 223 alin. 2 Cod procedură penală, că pentru a putea fi luată măsura arestării preventive, este necesar să fie îndeplinite următoarele codiţii:</w:t>
      </w:r>
    </w:p>
    <w:p>
      <w:pPr>
        <w:pStyle w:val="Normal"/>
        <w:ind w:firstLine="1418"/>
        <w:jc w:val="both"/>
        <w:rPr/>
      </w:pPr>
      <w:r>
        <w:rPr>
          <w:bCs/>
        </w:rPr>
        <w:t>a) - din probe să rezulte suspiciunea rezonabilă că inculpatul a săvârşit o infracţiune intenţionată contra vieţii, o infracţiune prin care s-a cauzat vătămarea corporală sau moartea unei persoane, o infracţiune contra securităţii naţionale prevăzută de Codul penal şi alte legi speciale, o infracţiune de trafic de stupefiante, trafic de arme, trafic de persoane, acte de terorism, spălare a banilor, falsificare de monede ori alte valori, şantaj, viol, lipsire de libertate, evaziune fiscală, ultraj, ultraj judiciar, o infracţiune de corupţie, o infracţiune săvârşită prin mijloace de comunicare electronică sau o altă infracţiune pentru care legea prevede pedeapsa închisorii de 5 ani ori mai mare;</w:t>
      </w:r>
    </w:p>
    <w:p>
      <w:pPr>
        <w:pStyle w:val="Normal"/>
        <w:ind w:firstLine="1418"/>
        <w:jc w:val="both"/>
        <w:rPr/>
      </w:pPr>
      <w:r>
        <w:rPr>
          <w:bCs/>
        </w:rPr>
        <w:t>b) - pe baza evaluării gravităţii faptei, a modului şi a circumstanţelor de comitere a acesteia, a anturajului şi a mediului din care acesta provine, a antecedentelor penale şi a altor împrejurări privitoare la persoana acestuia, se constată că privarea sa de libertate este necesară pentru înlăturarea unei stări de pericol pentru ordinea publică, pentru asigurarea bunei desfăşurări a procesului penal, al împiedicării sustragerii suspectului ori a inculpatului de la urmărirea penală sau de la judecată ori al prevenirii săvârşirii unei alte infracţiuni;</w:t>
      </w:r>
    </w:p>
    <w:p>
      <w:pPr>
        <w:pStyle w:val="Normal"/>
        <w:ind w:firstLine="1418"/>
        <w:jc w:val="both"/>
        <w:rPr>
          <w:bCs/>
        </w:rPr>
      </w:pPr>
      <w:r>
        <w:rPr>
          <w:bCs/>
        </w:rPr>
        <w:t xml:space="preserve">c) - măsura arestării preventive să fie proporţională cu gravitatea acuzaţiei aduse persoanei faţă de care este luată; </w:t>
      </w:r>
    </w:p>
    <w:p>
      <w:pPr>
        <w:pStyle w:val="Normal"/>
        <w:ind w:firstLine="1418"/>
        <w:jc w:val="both"/>
        <w:rPr>
          <w:bCs/>
        </w:rPr>
      </w:pPr>
      <w:r>
        <w:rPr>
          <w:bCs/>
        </w:rPr>
        <w:t>d) - să nu existe o cauză care împiedică punerea în mişcare a acţiunii penale.</w:t>
      </w:r>
    </w:p>
    <w:p>
      <w:pPr>
        <w:pStyle w:val="Normal"/>
        <w:ind w:firstLine="1418"/>
        <w:jc w:val="both"/>
        <w:rPr/>
      </w:pPr>
      <w:r>
        <w:rPr>
          <w:bCs/>
        </w:rPr>
        <w:t>Infracţiunea de dare de mită este incriminată potrivit art.290 Cod penal,  reprezentând fapta unei persoane fizice sau juridice de  a promite, de  a oferi sau de  a da, direct sau indirect, bani ori alte foloase necuvenite unui funcţionar public în legătură cu îndeplinirea, neîndeplinirea, urgentarea sau întârzierea îndeplinirii unui act ce intră în îndatoririle sale de serviciu sau în legătură cu îndeplinirea unui act contrar acestor îndatoriri. Darea de mita, spre deosebire de luarea de mită, este considerată o infracţiune în legătură cu serviciul, deoarece prin acţiunea de corupere exercitată asupra unui func</w:t>
        <w:softHyphen/>
        <w:t>ţionar public (sau funcţionar) se aduce atingere imaginii unei unităţi publice sau per</w:t>
        <w:softHyphen/>
        <w:t>soane juridice, precum şi prestigiului acelui funcţionar.</w:t>
      </w:r>
    </w:p>
    <w:p>
      <w:pPr>
        <w:pStyle w:val="Normal"/>
        <w:ind w:firstLine="1418"/>
        <w:jc w:val="both"/>
        <w:rPr/>
      </w:pPr>
      <w:r>
        <w:rPr>
          <w:bCs/>
        </w:rPr>
        <w:t>Aşadar, cerând funcţionarilor publici sau funcţionarilor corectitudine şi probitate în îndepli</w:t>
        <w:softHyphen/>
        <w:t>nirea îndatoririlor de serviciu, legea asigură acestora în acelaşi timp şi o protecţie eficientă împotriva actelor de corupere la care ar putea fi expuşi.</w:t>
      </w:r>
    </w:p>
    <w:p>
      <w:pPr>
        <w:pStyle w:val="Normal"/>
        <w:ind w:firstLine="1418"/>
        <w:jc w:val="both"/>
        <w:rPr/>
      </w:pPr>
      <w:r>
        <w:rPr>
          <w:bCs/>
        </w:rPr>
        <w:t>În acelaşi sens, s-a reţinut că în cazul acestei infracţiuni, subiectul pasiv general este statul ale cărei interese sunt lezate prin săvârşirea faptelor, iar subiect pasiv special este, întotdeauna, organizaţia de stat, publică sau juridică,  în a cărui serviciu se afla funcţionarul care primeşte mita, putând  fi şi funcţionarul doar în cazul în care el respinge promisiunea, oferirea sau darea de bani, fiind atins şi prestigiul acestuia.</w:t>
      </w:r>
    </w:p>
    <w:p>
      <w:pPr>
        <w:pStyle w:val="Normal"/>
        <w:ind w:firstLine="1418"/>
        <w:jc w:val="both"/>
        <w:rPr/>
      </w:pPr>
      <w:r>
        <w:rPr>
          <w:bCs/>
        </w:rPr>
        <w:t>În consecinţă, plecând de la aceste consideraţii şi raportat la obiectul cauzei de faţă, prin prisma tuturor argumentelor prezentate atât de acuzare, cât şi în apărarea inculpatului, judecătorul de drepturi şi libertăţi  a constatat că din datele existente rezultă presupunerea rezonabilă că acesta a săvârşit fapta descrisă anterior, respectiv infracţiunea de dare de mită, faptă prev. şi ped. de art. 290 Cod penal, relevante sub aspectul îndeplinirii acestei condiţii fiind mijloacele de probă administrate până în prezent, respectiv probe directe şi indirecte, descrise, analizate  si enumerate în considerentele de mai sus. Chiar dacă inculpatul  contestă dovezile prezentate de procuror, în această fază procesuală, judecătorul nu poate cenzura corectitudinea administrării acestora de către organele de anchetă, neputând fi deci înlăturate şi nici nu poate verifica apărări care ţin de fondul cauzei.</w:t>
      </w:r>
    </w:p>
    <w:p>
      <w:pPr>
        <w:pStyle w:val="Normal"/>
        <w:ind w:firstLine="1418"/>
        <w:jc w:val="both"/>
        <w:rPr/>
      </w:pPr>
      <w:r>
        <w:rPr>
          <w:bCs/>
        </w:rPr>
        <w:t>Aşadar, apărările sale au fost apreciate ca fiind nerelevante din acest punct de vedere, judecătorul de drepturi şi libertăţi neavând obligaţia de a verifica elementele constitutive ale infracţiunii puse în discuţie, prin prisma apărărilor de fond menţionate anterior.</w:t>
      </w:r>
    </w:p>
    <w:p>
      <w:pPr>
        <w:pStyle w:val="Normal"/>
        <w:ind w:firstLine="1418"/>
        <w:jc w:val="both"/>
        <w:rPr/>
      </w:pPr>
      <w:r>
        <w:rPr>
          <w:bCs/>
        </w:rPr>
        <w:t>La acest moment, pentru a analiza oportunitatea luării vreunei măsuri preventive, judecătorul a constatat că există un set minim de fapte şi informaţii, suficient, care creează convingerea cu privire la existenţa indiciilor temeinice că s-a săvârşit infracţiunea relatată şi acest aspect  nu a condiţionat organele judiciare de existenţa unor probe suficiente  pentru  a formula acuzaţii încă din momentul arestării (cauza Brogan şi Murrayc. Regatul Unit), relevant fiind şi art. 5 lit. c din CEDO care condiţionează legalitatea privării de libertate  de existenţa unor motive verosimile, temeinice că s-a săvârşit o infracţiune sau că se va săvârşi o infracţiune, ori dacă autorul va fugi ori se va sustrage cercetărilor, această noţiune de motive verosimile fiind interpretată în sensul existenţei unor date, informaţii, care să convingă un observator imparţial, obiectiv, că e posibil ca persoana respectivă să fi săvârşit infracţiunea ce face obiectul judecăţii, iar aceste date nu trebuie să aibă aceeaşi forţă cu cele necesare pentru a formula acuzarea sau pentru a justifica o condamnare, cum am mai precizat anterior.</w:t>
      </w:r>
    </w:p>
    <w:p>
      <w:pPr>
        <w:pStyle w:val="Normal"/>
        <w:ind w:firstLine="1418"/>
        <w:jc w:val="both"/>
        <w:rPr>
          <w:bCs/>
        </w:rPr>
      </w:pPr>
      <w:r>
        <w:rPr>
          <w:bCs/>
        </w:rPr>
        <w:t>Ţinând cont de stadiul cercetărilor efectuate până la acest moment, s-a precizat că speţa prezintă interes din punct de vedere juridic, putând exista discuţii despre presupusa activitate infracţională descrisă atât în fapt, dar şi în drept care să vizeze încadrarea juridică a faptei, sub aspectul unora dintre elementele constitutive ale infracţiunii, respectiv: al existenţei sau nu a calităţii de subiect pasiv special în persoana numitului N1, dacă este sau nu funcţionar în accepţiunea disp. art.175 C.pen. şi  în favoarea căruia se presupune că s-a oferit o sumă de bani, dacă avea sau nu competenţa de a efectua actul în vederea căruia particularul a comis fapta, dacă acţiunea s-a oprit la intermediar ori dacă se susţine ipoteza în care chiar intermediarul l-a determinat pe mituitor să comită fapta prin intermediul său, ori  a existat o acţiune reciprocă, corelativă din partea celor doi, precum şi identificarea scopurilor urmărite de participanţii implicaţi în  activitatea infracţională supusă analizei, etc.</w:t>
      </w:r>
    </w:p>
    <w:p>
      <w:pPr>
        <w:pStyle w:val="Normal"/>
        <w:ind w:firstLine="1418"/>
        <w:jc w:val="both"/>
        <w:rPr/>
      </w:pPr>
      <w:r>
        <w:rPr>
          <w:bCs/>
        </w:rPr>
        <w:t>Însă, s-a notat că judecătorul de drepturi şi libertăţi nu este autorizat să facă această amplă analiză, deoarece, pe de o parte, nu poate înlătura probele prezentate de procuror, reţinându-se astfel că instanţa europeană a arătat de multe ori că până la proba contrarie, probele instrumentate de procuror nu pot fi înlăturate de judecătorul sesizat cu luarea unei măsuri preventive, iar pe de altă parte, rolul acestor măsuri trebuie să fie acela de a permite clarificarea sau, dimpotrivă, înlăturarea suspiciunilor, astfel că faptele care suscită bănuieli nu prezintă acelaşi nivel de certitudine cu cele permit inculparea şi, cu atât mai puţin, cu cele care permit condamnarea.</w:t>
      </w:r>
    </w:p>
    <w:p>
      <w:pPr>
        <w:pStyle w:val="Normal"/>
        <w:ind w:firstLine="1418"/>
        <w:jc w:val="both"/>
        <w:rPr/>
      </w:pPr>
      <w:r>
        <w:rPr>
          <w:bCs/>
        </w:rPr>
        <w:t>În consecinţă, s-a subliniat că verificarea tuturor aspectelor evidenţiate trebuie efectuată în mod corespunzător de organele de anchetă, urmând ca în continuare să se analizeze dacă sunt întrunite celelalte criterii prevăzute de lege pentru luarea măsurii preventive  a arestului preventiv solicitate în referatul înaintat de procuror.</w:t>
      </w:r>
    </w:p>
    <w:p>
      <w:pPr>
        <w:pStyle w:val="Normal"/>
        <w:ind w:firstLine="1418"/>
        <w:jc w:val="both"/>
        <w:rPr/>
      </w:pPr>
      <w:r>
        <w:rPr>
          <w:bCs/>
        </w:rPr>
        <w:t>S-a punctat că recunoaşterea prezumţiei de nevinovăţie nu exclude luarea măsurilor preventive, ci garantează că acestea nu vor fi luate, prelungite ori menţinute decât în cadrul şi în condiţiile riguros prevăzute de normele constituţionale, dar şi de dispoziţiile procedurii penale, sens în care concilierea dintre  existenţa şi aplicarea măsurilor preventive privative de libertate şi recunoaşterea şi prezenţa perpetuă a prezumţiei de nevinovăţie pe tot parcursul procesului penal se realizează prin observarea dinamicii acesteia din urmă, a modului în care dintr-o noţiune abstractă cu valoare de garanţie a drepturilor fundamentale ale individului, aceasta capătă substanţă pe măsura derulării procesului penal. În cursul procesului penal, forţa prezumţiei de nevinovăţie scade sau creşte, în funcţie de probatoriul efectuat, ajungând în final la stadiul de certitudine a nevinovăţiei, ori dimpotrivă, la negarea sa completă.</w:t>
      </w:r>
    </w:p>
    <w:p>
      <w:pPr>
        <w:pStyle w:val="Normal"/>
        <w:ind w:firstLine="1418"/>
        <w:jc w:val="both"/>
        <w:rPr/>
      </w:pPr>
      <w:r>
        <w:rPr>
          <w:bCs/>
        </w:rPr>
        <w:t>În consecinţă, pe baza evaluării gravităţii faptei descrise, a modului şi a circumstanţelor de comitere a acesteia, a anturajului şi a mediului din care inculpatul  provine - are vârsta de 46 de ani, are studii superioare fiind economist la Regia F1 A,  a lipsei antecedentelor penale şi a altor împrejurări privitoare la persoana acestuia  - respectiv este cunoscut cu o bună reputaţie în familie şi societate,  judecătorul de drepturi şi libertăţi  a apreciat că nu se impune privarea sa de libertate, prin luarea măsurii arestului preventiv.</w:t>
      </w:r>
    </w:p>
    <w:p>
      <w:pPr>
        <w:pStyle w:val="Normal"/>
        <w:ind w:firstLine="1418"/>
        <w:jc w:val="both"/>
        <w:rPr>
          <w:bCs/>
        </w:rPr>
      </w:pPr>
      <w:r>
        <w:rPr>
          <w:bCs/>
        </w:rPr>
        <w:t>În acelaşi sens, s-a avut în vedere că nu se poate reţine  criteriul indicat de procuror şi care evidenţiază pericolul pe care îl prezintă lăsarea în libertate a inculpatului pentru ordinea publică, făcându-se raportare la natura funcţiei exercitate de către inculpat la momentul săvârşirii presupusei fapte, deoarece  încheierea Judecătoriei 1 – Secţia Civilă –din ...., dosar nr.1, în temeiul art.58 alin.1 din Legea nr.215/2001 prin care a fost validat în funcţia de primar al comunei B, INC.1, a fost atacată cu apel de 2 titulari, aceste căi de atac nu sunt soluţionate, astfel că validarea sa este nedefinitivă la acest moment.</w:t>
      </w:r>
    </w:p>
    <w:p>
      <w:pPr>
        <w:pStyle w:val="Normal"/>
        <w:ind w:firstLine="1418"/>
        <w:jc w:val="both"/>
        <w:rPr/>
      </w:pPr>
      <w:r>
        <w:rPr>
          <w:bCs/>
        </w:rPr>
        <w:t>S-a menţionat că situaţia este incertă, de asemenea, şi cu privire la modul în care s-a desfăşurat şedinţa Consiliului Local B în data de .... - data la care a avut loc reţinerea inculpatului şi organizarea flagrantului, precum şi măsurile dispuse, care pot  avea o relevanţă însemnată în lămurirea aspectelor evidenţiate anterior.</w:t>
      </w:r>
    </w:p>
    <w:p>
      <w:pPr>
        <w:pStyle w:val="Normal"/>
        <w:ind w:firstLine="1418"/>
        <w:jc w:val="both"/>
        <w:rPr/>
      </w:pPr>
      <w:r>
        <w:rPr>
          <w:bCs/>
        </w:rPr>
        <w:t>În consecinţă, în aprecierea aceluiaşi pericol pentru ordinea publică, judecătorul de la prima instanţă nu a putut reţine ca certă  săvârşirea unei infracţiuni de corupţie incompatibilă cu funcţia deţinută, dar şi cu demnitatea publică a inculpatului.</w:t>
      </w:r>
    </w:p>
    <w:p>
      <w:pPr>
        <w:pStyle w:val="Normal"/>
        <w:ind w:firstLine="1418"/>
        <w:jc w:val="both"/>
        <w:rPr/>
      </w:pPr>
      <w:r>
        <w:rPr>
          <w:bCs/>
        </w:rPr>
        <w:t>Totodată, ţinându-se cont de piesele dosarului, faţă de modul în care s-a derulat presupusa activitate infracţională şi s-a efectuat organizarea flagrantului în data de ...., nu s-a putut constata indubitabil că inculpatul a fugit de la locul faptei fiind urmărit de echipaje de poliţie rutieră, dat fiind faptul că discuţia purtată de denunţător cu inculpatul  în maşina celui dintâi a durat 5 minute, timp în care au mai vorbit despre: ”şedinţa Consiliului Local, despre condamnarea primarului P1”, după care acesta a coborât nestingherit din maşina denunţătorului, s-a urcat în maşina sa şi  a continuat discuţia INC.1 aflat în maşina sa - DM1 rămânând în exterior şi la final a plecat în direcţia GS, iar de abia în acest moment echipa de intervenţie şi filaj a pornit în urmărirea inculpatului, situaţie descrisă conform procesului-verbal din data de .... (f.98-99), întocmit cu prilejul opririi inculpatului în trafic în strada Caporal Pătru, a identificării sale, urmată de percheziţia corporală a acestuia şi a autoturismului său, din care rezultă că, dar acesta  a fost de acord să coboare din maşină şi să se conformeze procedurii de identificare şi percheziţie.</w:t>
      </w:r>
    </w:p>
    <w:p>
      <w:pPr>
        <w:pStyle w:val="Normal"/>
        <w:ind w:firstLine="1418"/>
        <w:jc w:val="both"/>
        <w:rPr>
          <w:bCs/>
        </w:rPr>
      </w:pPr>
      <w:r>
        <w:rPr>
          <w:bCs/>
        </w:rPr>
        <w:t>Astfel, judecătorul de drepturi şi libertăţi  a considerat că se impune luarea unei măsuri preventive faţă de inculpat, dar care să fie proporţională cu gravitatea acuzaţiei aduse inculpatului şi să fie necesară pentru realizarea scopului urmărit prin dispunerea acesteia, iar această condiţie decurge din cea a necesităţii şi presupune, în scopul garantării  libertăţii de circulaţie a persoanei şi evitării arbitrarului, existenţa unei proporţionalităţi, a unui just echilibru între restricţia libertăţii de circulaţie şi scopul urmărit prin dispunerea unei măsuri preventive, prin raportare la circumstanţele fiecărei cauze în parte, spre exemplu, la gravitatea infracţiunii de care este suspectat inculpatul (nu există un just echilibru între restricţia libertăţii şi gravitatea extrem de redusă a infracţiunii săvârşite), situaţia personală sau profesională a inculpatului etc.</w:t>
      </w:r>
    </w:p>
    <w:p>
      <w:pPr>
        <w:pStyle w:val="Normal"/>
        <w:ind w:firstLine="1418"/>
        <w:jc w:val="both"/>
        <w:rPr/>
      </w:pPr>
      <w:r>
        <w:rPr>
          <w:bCs/>
        </w:rPr>
        <w:t>Având în vedere toate acestea, s-a apreciat că faţă de inculpat se impune luarea preventive a controlului judiciar, care constă în ansamblul de măsuri restrictive a unor drepturi şi libertăţi ale inculpatului, stabilite de judecătorul de drepturi şi libertăţi, urmând ca persoana supusă controlului judiciar să  suporte anumite restricţii cu privire la libertatea sa de mişcare, la viaţa sa socială sau la activitatea profesională şi care va fi verificat modul de conformare la obligaţiile ce i-au fost impuse, iar impunerea acestor obligaţii are ca scop să asigure buna desfăşurare a procesului penal, să împiedice sustragerea inculpatului de la urmărirea penală, menţinerea ordinii publice şi prevenirea săvârşirii unei alte infracţiuni.</w:t>
      </w:r>
    </w:p>
    <w:p>
      <w:pPr>
        <w:pStyle w:val="Normal"/>
        <w:ind w:firstLine="1418"/>
        <w:jc w:val="both"/>
        <w:rPr/>
      </w:pPr>
      <w:r>
        <w:rPr>
          <w:bCs/>
        </w:rPr>
        <w:t>Totodată, s-a avut în vedere că această măsură a controlului judiciar poate fi dispusă atât în cazul infracţiunilor pentru care legea stipulează pedeapsa închisorii sau a detenţiunii pe viaţă, cât şi în cazul infracţiunilor pentru care legea prevede pedeapsa închisorii alternativ cu pedeapsa amenzii penale sau numai amenda şi nu prezintă importanţă forma în care a fost comisă infracţiunea: tentativă, fapta consumată ori epuizată.</w:t>
      </w:r>
    </w:p>
    <w:p>
      <w:pPr>
        <w:pStyle w:val="Normal"/>
        <w:ind w:firstLine="1418"/>
        <w:jc w:val="both"/>
        <w:rPr/>
      </w:pPr>
      <w:r>
        <w:rPr>
          <w:bCs/>
        </w:rPr>
        <w:t>Pentru aceleaşi motive care vizează luarea arestării preventive şi având în vedere şi dispoziţiile art.5 şi 6 din CEDO, judecătorul de la prima instanţă a apreciat că faţă de inculpat  poate fi luată altă măsură preventivă, aşa cum s-a solicitat, măsurile de supraveghere impuse în astfel de cazuri în sarcina sa fiind suficiente faţă de natura şi gravitatea faptei pentru care este cercetat, iar la acest moment, corespunde dispoziţiilor legale şi asigură buna desfăşurare a procesului penal, împiedicarea sustragerii inculpatului de la urmărirea penală, menţinerea ordinii publice şi prevenirea săvârşirii unei alte infracţiuni.</w:t>
      </w:r>
    </w:p>
    <w:p>
      <w:pPr>
        <w:pStyle w:val="Normal"/>
        <w:ind w:firstLine="1418"/>
        <w:jc w:val="both"/>
        <w:rPr>
          <w:bCs/>
        </w:rPr>
      </w:pPr>
      <w:r>
        <w:rPr>
          <w:bCs/>
        </w:rPr>
        <w:t>Împotriva acestei încheieri a formulat contestaţie Parchetul de pe lângă TRIBUNALUL 1, prin care a fost susţinută netemeinicia hotărârii pronunţată de judecătorul de drepturi şi libertăţi din cadrul instanţei de fond, constând în evaluarea greşită a circumstanţelor care ar fi trebuit să determine o soluţie de arestare preventivă a inculpatului.</w:t>
      </w:r>
    </w:p>
    <w:p>
      <w:pPr>
        <w:pStyle w:val="Normal"/>
        <w:ind w:firstLine="1418"/>
        <w:jc w:val="both"/>
        <w:rPr/>
      </w:pPr>
      <w:r>
        <w:rPr>
          <w:bCs/>
        </w:rPr>
        <w:t>În opinia parchetului, deşi judecătorul a semnalat prezenţa unor probe care susţin presupunerea rezonabilă că inculpatul a comis infracţiunea de dare de mită, totuşi în cele din urmă, evaluând gravitatea faptei, a circumstanţelor în care a fost comisă, a mediului din care provine inculpatul, o persoană integrată în societate, economist la Regia A, fără antecedente penale, cunoscut cu o bună reputaţie, a ajuns la concluzia netemeinică de a respinge propunerea arestării.</w:t>
      </w:r>
    </w:p>
    <w:p>
      <w:pPr>
        <w:pStyle w:val="Normal"/>
        <w:ind w:firstLine="1418"/>
        <w:jc w:val="both"/>
        <w:rPr>
          <w:bCs/>
        </w:rPr>
      </w:pPr>
      <w:r>
        <w:rPr>
          <w:bCs/>
        </w:rPr>
        <w:t>Parchetul susţine că nesancţionarea fermă a unor asemenea fapte care aduc atingere gravă încrederii publice faţă de integritatea şi corectitudinea funcţionarilor aleşi local nu ar face decât să încurajeze în viitor asemenea comportamente, creând imaginea de toleranţă, şi premizele dezvoltării fenomenului corupţiei.</w:t>
      </w:r>
    </w:p>
    <w:p>
      <w:pPr>
        <w:pStyle w:val="Normal"/>
        <w:ind w:firstLine="1418"/>
        <w:jc w:val="both"/>
        <w:rPr>
          <w:bCs/>
        </w:rPr>
      </w:pPr>
      <w:r>
        <w:rPr>
          <w:bCs/>
        </w:rPr>
        <w:t>Examinând contestaţia parchetului, din perspectiva motivelor ce o susţin, cât şi a dispoziţiilor art. 202, 223, 211 Cod procedură penală, judecătorul de drepturi şi libertăți din cadrul instanţei de control judiciar o apreciază întemeiată, însă pentru alte argumente decât cele invocate în contestaţie.</w:t>
      </w:r>
    </w:p>
    <w:p>
      <w:pPr>
        <w:pStyle w:val="Normal"/>
        <w:ind w:firstLine="1418"/>
        <w:jc w:val="both"/>
        <w:rPr>
          <w:bCs/>
        </w:rPr>
      </w:pPr>
      <w:r>
        <w:rPr>
          <w:bCs/>
        </w:rPr>
        <w:t xml:space="preserve">Sensul măsurilor preventive este, conform art. 202 Cod procedură penală, justificat pentru raţiuni de ordine publică, constând în buna desfăşurare a procesului penal, al împiedicării sustragerii suspectului ori a inculpatului de la urmărire penală sau de la judecată, ori al prevenirii săvârşirii unei alte infracţiuni. </w:t>
      </w:r>
    </w:p>
    <w:p>
      <w:pPr>
        <w:pStyle w:val="Normal"/>
        <w:ind w:firstLine="1418"/>
        <w:jc w:val="both"/>
        <w:rPr/>
      </w:pPr>
      <w:r>
        <w:rPr>
          <w:bCs/>
        </w:rPr>
        <w:t xml:space="preserve">Orice măsură preventivă trebuie să fie în acelaşi timp proporţională cu gravitatea acuzaţiei aduse persoanei faţă de care este luată şi necesară pentru realizarea scopului urmărit prin dispunerea acesteia. </w:t>
      </w:r>
    </w:p>
    <w:p>
      <w:pPr>
        <w:pStyle w:val="Normal"/>
        <w:ind w:firstLine="1418"/>
        <w:jc w:val="both"/>
        <w:rPr/>
      </w:pPr>
      <w:r>
        <w:rPr>
          <w:bCs/>
        </w:rPr>
        <w:t>Aşa cum a constatat şi primul judecător, din declaraţiile denunţătorului DM1, procesele-verbale de redare a convorbirilor înregistrate în mediul ambiental la ...., procesul-verbal din .... întocmit cu prilejul opririi inculpatului în trafic şi procesul-verbal de supraveghere tehnică a întâlnirii din ..., se desprinde presupunerea rezonabilă că inculpatul poate fi implicat în comiterea faptelor de dare de mită ce fundamentează acuzaţiile parchetului, principala condiţie impusă de art. 202 alin. 1 Cod procedură penală fiind îndeplinită.</w:t>
      </w:r>
    </w:p>
    <w:p>
      <w:pPr>
        <w:pStyle w:val="Normal"/>
        <w:ind w:firstLine="1418"/>
        <w:jc w:val="both"/>
        <w:rPr>
          <w:bCs/>
        </w:rPr>
      </w:pPr>
      <w:r>
        <w:rPr>
          <w:bCs/>
        </w:rPr>
        <w:t>Cu toate acestea însă, niciuna dintre măsurile de prevenţie prevăzute de alin. 4 al art. 202 Cod procedură penală nu se poate adopta în afara raţiunilor pentru care este reglementată, raportându-se întotdeauna la gravitatea acuzaţiilor.</w:t>
      </w:r>
    </w:p>
    <w:p>
      <w:pPr>
        <w:pStyle w:val="Normal"/>
        <w:ind w:firstLine="1418"/>
        <w:jc w:val="both"/>
        <w:rPr>
          <w:bCs/>
        </w:rPr>
      </w:pPr>
      <w:r>
        <w:rPr>
          <w:bCs/>
        </w:rPr>
        <w:t>În mod special, arestarea preventivă, cea mai grea dintre alternativele de prevenţie, impune condiţii suplimentare pentru a putea fi luată, care se circumscriu scopurilor prevăzute de art. 202 Cod procedură penală şi se referă la ipotezele când inculpatul a fugit ori s-a ascuns în scopul de a se sustrage de la urmărirea penală sau judecată ori a făcut pregătiri pentru astfel de acte, a încercat să influenţeze un alt participant la comiterea infracţiunii ori un martor sau expert, să distrugă, să altereze, să sustragă mijloacele materiale de probă sau să determine o altă persoană la un astfel de comportament, a exercitat presiuni asupra persoanei vătămate ori a încercat o înţelegere frauduloasă cu aceasta sau a comis cu intenţie o nouă infracţiune ori pregăteşte comiterea unei noi infracţiuni.</w:t>
      </w:r>
    </w:p>
    <w:p>
      <w:pPr>
        <w:pStyle w:val="Normal"/>
        <w:ind w:firstLine="1418"/>
        <w:jc w:val="both"/>
        <w:rPr/>
      </w:pPr>
      <w:r>
        <w:rPr>
          <w:bCs/>
        </w:rPr>
        <w:t xml:space="preserve">În cazul infracţiunilor prevăzute de lege cu pedeapsa închisorii de 5 ani ori mai mare, arestarea preventivă impune evaluarea gravităţii faptei, a modului şi a circumstanţelor de comitere a acesteia, a anturajului şi a mediului din care provine inculpatul, a antecedentelor penale şi a altor împrejurări privitoare la persoana sa, privarea de liberate în acest caz fiind necesară pentru înlăturarea unei stări de pericol pentru ordinea publică. </w:t>
      </w:r>
    </w:p>
    <w:p>
      <w:pPr>
        <w:pStyle w:val="Normal"/>
        <w:ind w:firstLine="1418"/>
        <w:jc w:val="both"/>
        <w:rPr/>
      </w:pPr>
      <w:r>
        <w:rPr>
          <w:bCs/>
        </w:rPr>
        <w:t>Niciuna dintre probele furnizate de parchet până în acest moment nu susţin ipoteza că, prin conduita sa, inculpatul ar încerca să denatureze în sens larg buna desfăşurare a procesului penal şi, de asemenea, analiza datelor ce caracterizează persoana sa recomandă, într-adevăr, aşa cum a constatat şi judecătorul din cadrul instanţei de fond, o măsură mai puţin exigentă decât arestul preventiv, rezervată, de principiu, faptelor de o gravitate şi o rezonanţă socială deosebite.</w:t>
      </w:r>
    </w:p>
    <w:p>
      <w:pPr>
        <w:pStyle w:val="Normal"/>
        <w:ind w:firstLine="1418"/>
        <w:jc w:val="both"/>
        <w:rPr>
          <w:bCs/>
        </w:rPr>
      </w:pPr>
      <w:r>
        <w:rPr>
          <w:bCs/>
        </w:rPr>
        <w:t xml:space="preserve">Însă, în cadrul controlului judiciar pe care l-a stabilit judecătorul de drepturi şi libertăţi sunt necesare măsuri mai ample şi mai concrete pentru ca acesta să-şi atingă scopul, nefiind acceptabil ca o persoană asupra căreia planează suspiciuni de corupţie, aleasă în fruntea unei colectivităţi, să poată întreprinde în continuare tocmai acele acţiuni specifice funcţiei de care s-a folosit pentru a comite fapta penală. </w:t>
      </w:r>
    </w:p>
    <w:p>
      <w:pPr>
        <w:pStyle w:val="Normal"/>
        <w:ind w:firstLine="1418"/>
        <w:jc w:val="both"/>
        <w:rPr>
          <w:bCs/>
        </w:rPr>
      </w:pPr>
      <w:r>
        <w:rPr>
          <w:bCs/>
        </w:rPr>
        <w:t xml:space="preserve"> </w:t>
      </w:r>
      <w:r>
        <w:rPr>
          <w:bCs/>
        </w:rPr>
        <w:t>De asemenea, în contextul în care se reţine de procuror că inculpatul a acţionat, prezenţa sa în sediul Primăriei localităţii B ar putea facilita interacţiunea chiar şi accidentală cu denunţătorul şi fiul acestuia, ales consilier, dar şi cu ceilalţi consilieri locali, împrejurări ce trebuiesc evitate având în vedere stadiul incipient al anchetei penale şi imperativul public al aflării adevărului în cauză.</w:t>
      </w:r>
    </w:p>
    <w:p>
      <w:pPr>
        <w:pStyle w:val="Normal"/>
        <w:ind w:firstLine="1418"/>
        <w:jc w:val="both"/>
        <w:rPr>
          <w:bCs/>
        </w:rPr>
      </w:pPr>
      <w:r>
        <w:rPr>
          <w:bCs/>
        </w:rPr>
        <w:t xml:space="preserve">Judecătorul din cadrul instanţei de control judiciar consideră premature, în această etapă a urmăririi penale, orice abordări în legătură cu încadrarea juridică a faptelor sau calitatea de funcţionar public a inculpatului ori a consilierilor locali, şi subliniază totodată că măsurile preventive, indiferent de natura lor, nu intervin în procesul sancționator şi nu pot fi privite ca atare pentru a îndeplini o funcţie de prevenţie generală specifică numai pedepselor. </w:t>
      </w:r>
    </w:p>
    <w:p>
      <w:pPr>
        <w:pStyle w:val="Normal"/>
        <w:ind w:firstLine="1418"/>
        <w:jc w:val="both"/>
        <w:rPr>
          <w:bCs/>
        </w:rPr>
      </w:pPr>
      <w:r>
        <w:rPr>
          <w:bCs/>
        </w:rPr>
        <w:t>În altă ordine de idei, cu singurele două amendamente care au fost explicitate mai sus, controlul judiciar stabilit de judecătorul de drepturi şi libertăţi  din cadrul instanţei de fond are capacitatea de a asigura scopurile de prevenţiei prevăzute de art. 202 Cod procedură penală, context în care arestul preventiv se prezintă ca o măsură neproporţională cu gravitatea acuzaţiilor.</w:t>
      </w:r>
    </w:p>
    <w:p>
      <w:pPr>
        <w:pStyle w:val="Normal"/>
        <w:ind w:firstLine="1418"/>
        <w:jc w:val="both"/>
        <w:rPr/>
      </w:pPr>
      <w:r>
        <w:rPr>
          <w:bCs/>
        </w:rPr>
        <w:t>În concluzie, pentru argumentele prezentate mai sus, în baza art.204 alin. 11 Cod procedură penală, judecătorul de drepturi şi libertăţi din cadrul instanţei de control judiciar va admite contestaţia parchetului, va desfiinţa în parte, încheierea şi, rejudecând, va impune inculpatului şi obligaţiile prevăzute de art. 215 alin. 2 lit. b) şi e) Cod procedură penală, respectiv să nu se deplaseze la sediul Primăriei localităţii B şi să nu desfăşoare activitatea de primar al acestei localităţi, în exercitarea căreia a comis fapta.</w:t>
      </w:r>
    </w:p>
    <w:p>
      <w:pPr>
        <w:pStyle w:val="Normal"/>
        <w:jc w:val="both"/>
        <w:rPr>
          <w:bCs/>
        </w:rPr>
      </w:pPr>
      <w:r>
        <w:rPr>
          <w:bCs/>
        </w:rPr>
        <w:tab/>
        <w:t xml:space="preserve"> </w:t>
        <w:tab/>
        <w:t>Vor fi menţinute celelalte dispoziţii ale încheierii.</w:t>
      </w:r>
    </w:p>
    <w:p>
      <w:pPr>
        <w:pStyle w:val="Normal"/>
        <w:jc w:val="both"/>
        <w:rPr>
          <w:bCs/>
        </w:rPr>
      </w:pPr>
      <w:r>
        <w:rPr>
          <w:bCs/>
        </w:rPr>
        <w:tab/>
        <w:tab/>
        <w:t xml:space="preserve">Conform art. 275 alin. 3 Cod procedură penală, cheltuielile judiciare rămân în sarcina statului. </w:t>
      </w:r>
    </w:p>
    <w:p>
      <w:pPr>
        <w:pStyle w:val="Normal"/>
        <w:jc w:val="both"/>
        <w:rPr>
          <w:bCs/>
        </w:rPr>
      </w:pPr>
      <w:r>
        <w:rPr>
          <w:bCs/>
        </w:rPr>
      </w:r>
    </w:p>
    <w:p>
      <w:pPr>
        <w:pStyle w:val="Normal"/>
        <w:jc w:val="center"/>
        <w:rPr/>
      </w:pPr>
      <w:r>
        <w:rPr>
          <w:bCs/>
        </w:rPr>
        <w:t>PENTRU ACESTE MOTIVE</w:t>
      </w:r>
    </w:p>
    <w:p>
      <w:pPr>
        <w:pStyle w:val="Normal"/>
        <w:jc w:val="center"/>
        <w:rPr/>
      </w:pPr>
      <w:r>
        <w:rPr>
          <w:bCs/>
        </w:rPr>
        <w:t>ÎN NUMELE LEGII</w:t>
      </w:r>
    </w:p>
    <w:p>
      <w:pPr>
        <w:pStyle w:val="Normal"/>
        <w:jc w:val="center"/>
        <w:rPr>
          <w:bCs/>
        </w:rPr>
      </w:pPr>
      <w:r>
        <w:rPr>
          <w:bCs/>
        </w:rPr>
        <w:t>D I S P U N E:</w:t>
      </w:r>
    </w:p>
    <w:p>
      <w:pPr>
        <w:pStyle w:val="Normal"/>
        <w:jc w:val="center"/>
        <w:rPr>
          <w:bCs/>
        </w:rPr>
      </w:pPr>
      <w:r>
        <w:rPr>
          <w:bCs/>
        </w:rPr>
      </w:r>
    </w:p>
    <w:p>
      <w:pPr>
        <w:pStyle w:val="Normal"/>
        <w:ind w:firstLine="1418"/>
        <w:jc w:val="both"/>
        <w:rPr/>
      </w:pPr>
      <w:r>
        <w:rPr>
          <w:bCs/>
        </w:rPr>
        <w:t xml:space="preserve">În baza art. 204 alin. 11 Cod procedură penală, admite contestaţia formulată de PARCHETUL DE PE LÂNGĂ TRIBUNALUL 1, împotriva încheierii nr. A din data de ....., pronunţată de Judecător de Drepturi şi Libertăţi din cadrul Tribunalului A - Secţia penală, în dosarul nr. 10, intimat fiind inculpatul INC.1, fiul lui ........ şi ...., născut la data de .........., în B, jud. A, domiciliat în comuna B, str. .........., nr. ........, jud. A, C.N.P. - ............. </w:t>
      </w:r>
    </w:p>
    <w:p>
      <w:pPr>
        <w:pStyle w:val="Normal"/>
        <w:jc w:val="both"/>
        <w:rPr/>
      </w:pPr>
      <w:r>
        <w:rPr>
          <w:bCs/>
        </w:rPr>
        <w:tab/>
        <w:tab/>
        <w:t>Desfiinţează, în parte, încheierea şi rejudecând, impune inculpatului şi obligaţiile prevăzute de art. 215 alin. 2 lit. b) şi e) Cod procedură penală, respectiv să nu se deplaseze la sediul Primăriei localităţii B, şi să nu desfăşoare activitatea de primar al acestei localităţi, în exercitarea căreia a comis fapta.</w:t>
      </w:r>
    </w:p>
    <w:p>
      <w:pPr>
        <w:pStyle w:val="Normal"/>
        <w:jc w:val="both"/>
        <w:rPr>
          <w:bCs/>
        </w:rPr>
      </w:pPr>
      <w:r>
        <w:rPr>
          <w:bCs/>
        </w:rPr>
        <w:tab/>
        <w:t xml:space="preserve"> </w:t>
        <w:tab/>
        <w:t>Menţine celelalte dispoziţii ale încheierii.</w:t>
      </w:r>
    </w:p>
    <w:p>
      <w:pPr>
        <w:pStyle w:val="Normal"/>
        <w:jc w:val="both"/>
        <w:rPr>
          <w:bCs/>
        </w:rPr>
      </w:pPr>
      <w:r>
        <w:rPr>
          <w:bCs/>
        </w:rPr>
        <w:tab/>
        <w:tab/>
        <w:t xml:space="preserve">Conform art. 275 alin. 3 Cod procedură penală, cheltuielile judiciare rămân în sarcina statului. </w:t>
      </w:r>
    </w:p>
    <w:p>
      <w:pPr>
        <w:pStyle w:val="Normal"/>
        <w:ind w:firstLine="1418"/>
        <w:jc w:val="both"/>
        <w:rPr>
          <w:bCs/>
        </w:rPr>
      </w:pPr>
      <w:r>
        <w:rPr>
          <w:bCs/>
        </w:rPr>
        <w:t>Definitivă.</w:t>
      </w:r>
    </w:p>
    <w:p>
      <w:pPr>
        <w:pStyle w:val="Normal"/>
        <w:ind w:firstLine="1418"/>
        <w:jc w:val="both"/>
        <w:rPr/>
      </w:pPr>
      <w:r>
        <w:rPr>
          <w:bCs/>
        </w:rPr>
        <w:t>Pronunţată în şedinţa Camerei de Consiliu de astăzi, .........., la CURTEA DE APEL ........... - Secţia ......</w:t>
      </w:r>
    </w:p>
    <w:p>
      <w:pPr>
        <w:pStyle w:val="Normal"/>
        <w:jc w:val="center"/>
        <w:rPr>
          <w:bCs/>
        </w:rPr>
      </w:pPr>
      <w:r>
        <w:rPr>
          <w:bCs/>
        </w:rPr>
      </w:r>
    </w:p>
    <w:p>
      <w:pPr>
        <w:pStyle w:val="Normal"/>
        <w:jc w:val="center"/>
        <w:rPr/>
      </w:pPr>
      <w:r>
        <w:rPr>
          <w:bCs/>
        </w:rPr>
        <w:t xml:space="preserve">   </w:t>
      </w:r>
      <w:r>
        <w:rPr>
          <w:bCs/>
        </w:rPr>
        <w:t xml:space="preserve">JUDECĂTOR DE DREPTURI ŞI LIBERTĂŢI, </w:t>
        <w:tab/>
        <w:tab/>
      </w:r>
    </w:p>
    <w:p>
      <w:pPr>
        <w:pStyle w:val="Normal"/>
        <w:rPr>
          <w:bCs/>
        </w:rPr>
      </w:pPr>
      <w:r>
        <w:rPr>
          <w:bCs/>
        </w:rPr>
        <w:t xml:space="preserve">                              </w:t>
      </w:r>
      <w:r>
        <w:rPr>
          <w:bCs/>
        </w:rPr>
        <w:t>CANDIDAT COD A 1019</w:t>
      </w:r>
    </w:p>
    <w:p>
      <w:pPr>
        <w:pStyle w:val="Normal"/>
        <w:jc w:val="center"/>
        <w:rPr>
          <w:bCs/>
        </w:rPr>
      </w:pPr>
      <w:r>
        <w:rPr>
          <w:bCs/>
        </w:rPr>
      </w:r>
    </w:p>
    <w:p>
      <w:pPr>
        <w:pStyle w:val="Normal"/>
        <w:jc w:val="center"/>
        <w:rPr>
          <w:bCs/>
        </w:rPr>
      </w:pPr>
      <w:r>
        <w:rPr>
          <w:bCs/>
        </w:rPr>
      </w:r>
    </w:p>
    <w:p>
      <w:pPr>
        <w:pStyle w:val="Normal"/>
        <w:jc w:val="center"/>
        <w:rPr>
          <w:bCs/>
        </w:rPr>
      </w:pPr>
      <w:r>
        <w:rPr>
          <w:bCs/>
        </w:rPr>
        <w:t xml:space="preserve">                                                                                 </w:t>
      </w:r>
      <w:r>
        <w:rPr>
          <w:bCs/>
        </w:rPr>
        <w:t>Grefier,</w:t>
        <w:tab/>
        <w:tab/>
        <w:tab/>
      </w:r>
    </w:p>
    <w:p>
      <w:pPr>
        <w:pStyle w:val="Normal"/>
        <w:jc w:val="center"/>
        <w:rPr>
          <w:bCs/>
        </w:rPr>
      </w:pPr>
      <w:r>
        <w:rPr>
          <w:bCs/>
        </w:rPr>
        <w:t xml:space="preserve">                                                      </w:t>
      </w:r>
      <w:r>
        <w:rPr>
          <w:bCs/>
        </w:rPr>
        <w:t>......</w:t>
      </w:r>
    </w:p>
    <w:p>
      <w:pPr>
        <w:pStyle w:val="Normal"/>
        <w:jc w:val="center"/>
        <w:rPr>
          <w:bCs/>
        </w:rPr>
      </w:pPr>
      <w:r>
        <w:rPr>
          <w:bCs/>
        </w:rPr>
      </w:r>
    </w:p>
    <w:p>
      <w:pPr>
        <w:pStyle w:val="Normal"/>
        <w:jc w:val="center"/>
        <w:rPr>
          <w:bCs/>
        </w:rPr>
      </w:pPr>
      <w:r>
        <w:rPr>
          <w:bCs/>
        </w:rPr>
      </w:r>
    </w:p>
    <w:p>
      <w:pPr>
        <w:pStyle w:val="Normal"/>
        <w:rPr>
          <w:bCs/>
        </w:rPr>
      </w:pPr>
      <w:r>
        <w:rPr>
          <w:bCs/>
        </w:rPr>
        <w:t>Red. ......</w:t>
      </w:r>
    </w:p>
    <w:p>
      <w:pPr>
        <w:pStyle w:val="Normal"/>
        <w:rPr>
          <w:bCs/>
        </w:rPr>
      </w:pPr>
      <w:r>
        <w:rPr>
          <w:bCs/>
        </w:rPr>
        <w:t>Tehn. .....</w:t>
      </w:r>
    </w:p>
    <w:p>
      <w:pPr>
        <w:pStyle w:val="Normal"/>
        <w:rPr>
          <w:bCs/>
        </w:rPr>
      </w:pPr>
      <w:r>
        <w:rPr>
          <w:bCs/>
        </w:rPr>
        <w:t>2 ex./....</w:t>
      </w:r>
    </w:p>
    <w:p>
      <w:pPr>
        <w:pStyle w:val="Normal"/>
        <w:rPr/>
      </w:pPr>
      <w:r>
        <w:rPr>
          <w:bCs/>
        </w:rPr>
        <w:t xml:space="preserve">Jud. fond: ..... </w:t>
      </w:r>
    </w:p>
    <w:sectPr>
      <w:headerReference w:type="default" r:id="rId2"/>
      <w:type w:val="nextPage"/>
      <w:pgSz w:w="11906" w:h="16838"/>
      <w:pgMar w:left="1985"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52:00Z</dcterms:created>
  <dc:creator>valy</dc:creator>
  <dc:description/>
  <cp:keywords/>
  <dc:language>en-US</dc:language>
  <cp:lastModifiedBy>CGT CGT</cp:lastModifiedBy>
  <cp:lastPrinted>2016-07-08T09:59:00Z</cp:lastPrinted>
  <dcterms:modified xsi:type="dcterms:W3CDTF">2020-11-18T14:28: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