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Normal"/>
        <w:rPr/>
      </w:pPr>
      <w:r>
        <w:rPr/>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it-IT"/>
        </w:rPr>
      </w:pPr>
      <w:r>
        <w:rPr/>
        <w:t>SECŢIA ....</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A1020</w:t>
      </w:r>
    </w:p>
    <w:p>
      <w:pPr>
        <w:pStyle w:val="Normal"/>
        <w:jc w:val="center"/>
        <w:rPr/>
      </w:pPr>
      <w:r>
        <w:rPr/>
        <w:t>Grefier ...</w:t>
      </w:r>
    </w:p>
    <w:p>
      <w:pPr>
        <w:pStyle w:val="Normal"/>
        <w:jc w:val="center"/>
        <w:rPr/>
      </w:pPr>
      <w:r>
        <w:rPr/>
      </w:r>
    </w:p>
    <w:p>
      <w:pPr>
        <w:pStyle w:val="Normal"/>
        <w:jc w:val="center"/>
        <w:rPr/>
      </w:pPr>
      <w:r>
        <w:rPr/>
        <w:t>Ministerul Public a fost reprezentat de procuror P1 din cadrul D.I.I.C.O.T – Serviciul Teritorial ...</w:t>
      </w:r>
    </w:p>
    <w:p>
      <w:pPr>
        <w:pStyle w:val="Normal"/>
        <w:jc w:val="center"/>
        <w:rPr/>
      </w:pPr>
      <w:r>
        <w:rPr/>
      </w:r>
    </w:p>
    <w:p>
      <w:pPr>
        <w:pStyle w:val="Normal"/>
        <w:jc w:val="both"/>
        <w:rPr/>
      </w:pPr>
      <w:r>
        <w:rPr/>
        <w:tab/>
        <w:t>Pe rol, judecarea apelurilor formulate de inculpaţii  I1, I2 şi  I3, împotriva sentinţei nr.... din data de ..., pronunţată de Tribunalul ... în dosarul nr. ...*, având ca obiect traficul de minori (art.211 NCP).</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apelanţii inculpaţi I1, asistat de avocat A1, I2 asistat de avocat A2 apărător ales, I3 asistată de avocat A3apărător ales, lipsind persoana vătămată PV, reprezentată de avocat A4 în substituire pentru avocat A5 apărător desemnat din oficiu şi reprezentantul legal RL.</w:t>
      </w:r>
    </w:p>
    <w:p>
      <w:pPr>
        <w:pStyle w:val="Normal"/>
        <w:jc w:val="both"/>
        <w:rPr/>
      </w:pPr>
      <w:r>
        <w:rPr/>
        <w:tab/>
        <w:t xml:space="preserve">Procedura de citar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jc w:val="both"/>
        <w:rPr/>
      </w:pPr>
      <w:r>
        <w:rPr/>
        <w:tab/>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după care :</w:t>
      </w:r>
    </w:p>
    <w:p>
      <w:pPr>
        <w:pStyle w:val="Normal"/>
        <w:jc w:val="both"/>
        <w:rPr/>
      </w:pPr>
      <w:r>
        <w:rPr/>
        <w:tab/>
        <w:t>Avocat A1, depune la dosarul cauzei, o caracterizare privind pe inculpatul I1 şi adeverinţa nr. ... emisă de Primăria ..., pe numele ....</w:t>
      </w:r>
    </w:p>
    <w:p>
      <w:pPr>
        <w:pStyle w:val="Normal"/>
        <w:jc w:val="both"/>
        <w:rPr/>
      </w:pPr>
      <w:r>
        <w:rPr/>
        <w:tab/>
        <w:t>Avocat A3, depune la dosarul cauzei, o copie a plângerii penale formulată de către inculpata I3, împotriva numitei PV şi înregistrată la Parchetul de pe lângă Judecătoria ..., pentru săvârşirea infracţiunii de fals în declaraţii în formă continuată şi inducerea în eroare a organelor judiciare.</w:t>
      </w:r>
    </w:p>
    <w:p>
      <w:pPr>
        <w:pStyle w:val="Normal"/>
        <w:jc w:val="both"/>
        <w:rPr/>
      </w:pPr>
      <w:r>
        <w:rPr/>
        <w:tab/>
        <w:t>De asemenea, depune la dosarul cauzei o cerere de probatoriii.</w:t>
      </w:r>
    </w:p>
    <w:p>
      <w:pPr>
        <w:pStyle w:val="Normal"/>
        <w:jc w:val="both"/>
        <w:rPr/>
      </w:pPr>
      <w:r>
        <w:rPr/>
        <w:tab/>
        <w:t xml:space="preserve">În susţinerea cererii, arată că din declaraţiile date în faţa instanţei reiese că inculpaţii I1 şi I2 au exercitat acţiuni de violenţă, prin ameninţări  pentru a-şi îndeplini scopul de a transporta şi exploata şi alte persoane.   </w:t>
      </w:r>
    </w:p>
    <w:p>
      <w:pPr>
        <w:pStyle w:val="Normal"/>
        <w:jc w:val="both"/>
        <w:rPr/>
      </w:pPr>
      <w:r>
        <w:rPr/>
        <w:tab/>
        <w:t>Ca urmare a declaraţiei dată de inculpata I3, în faţa instanţei de control judiciar, după ce sub presiunea aceloraşi ameninţări a declarat altfel la urmărirea penală şi la instanţa de fond şi coroborată cu declaraţia persoanei vătămate PV, solicită încuviinţarea probei cu o înregistrare audio-video, ce a avut loc în data de ..., după pronunţarea hotărârii de condamnare de către instanţa de fond, reprezentând o discuţie în prezenţa a patru martori şi care conţine aspecte relatate de către persoana vătămată, care conduc la concluzia că inculpata nu se face vinovată de infracţiunile reţinute în sarcina sa.</w:t>
      </w:r>
    </w:p>
    <w:p>
      <w:pPr>
        <w:pStyle w:val="Normal"/>
        <w:jc w:val="both"/>
        <w:rPr/>
      </w:pPr>
      <w:r>
        <w:rPr/>
        <w:tab/>
        <w:t>De asemenea, solicită încuviinţarea audierii martorilor M1 şi M2, martori ce pot da detalii în legătură cu felul în care s-au întâmplat faptele deduse judecăţii, care au discutat cu persoana vătămată care a dat detalii, detalii ce se găsesc în conţinutul înregistrării audio-video.</w:t>
      </w:r>
    </w:p>
    <w:p>
      <w:pPr>
        <w:pStyle w:val="Normal"/>
        <w:jc w:val="both"/>
        <w:rPr/>
      </w:pPr>
      <w:r>
        <w:rPr/>
        <w:tab/>
        <w:t>Avocat A4 pentru persoana vătămată PV, cu privire la cererea de probatorii formulată în cauză, solicită respingerea acesteia.</w:t>
      </w:r>
    </w:p>
    <w:p>
      <w:pPr>
        <w:pStyle w:val="Normal"/>
        <w:jc w:val="both"/>
        <w:rPr/>
      </w:pPr>
      <w:r>
        <w:rPr/>
        <w:tab/>
        <w:t>Reprezentantul Ministerului Public, solicită respingerea cererii de probatorii, nefiind utilă cauzei.</w:t>
      </w:r>
    </w:p>
    <w:p>
      <w:pPr>
        <w:pStyle w:val="Normal"/>
        <w:jc w:val="both"/>
        <w:rPr/>
      </w:pPr>
      <w:r>
        <w:rPr/>
        <w:tab/>
        <w:t>Avocat A1 pentru inculpatul I1, de asemenea solicită respingerea cererii de probatorii formulată în cauză, solicitarea de probatorii vizează starea de fapt, stare de fapt care la acest moment este perfect lămurită.</w:t>
      </w:r>
    </w:p>
    <w:p>
      <w:pPr>
        <w:pStyle w:val="Normal"/>
        <w:jc w:val="both"/>
        <w:rPr/>
      </w:pPr>
      <w:r>
        <w:rPr/>
        <w:tab/>
        <w:t>De asemenea, arată că depoziţia inculpatei  I3, are aceiaşi valoare juridică ca şi a celorlalţi doi inculpaţi, astfel că există posibilitatea să fie înlăturate acele probatorii care nu se coroborează, făcându-se o selecţie a tuturor probatorilor administrate în cauză.</w:t>
      </w:r>
    </w:p>
    <w:p>
      <w:pPr>
        <w:pStyle w:val="Normal"/>
        <w:jc w:val="both"/>
        <w:rPr/>
      </w:pPr>
      <w:r>
        <w:rPr/>
        <w:tab/>
        <w:t>Avocat A2 pentru inculpatul I2, solicită respingerea cererii de probatorii, învederând instanţei că depoziţia inculpatei I3, a fost schimbată în fiecare fază procesuală, dar şi la parchet şi poliţie.</w:t>
      </w:r>
    </w:p>
    <w:p>
      <w:pPr>
        <w:pStyle w:val="Normal"/>
        <w:jc w:val="both"/>
        <w:rPr/>
      </w:pPr>
      <w:r>
        <w:rPr/>
        <w:tab/>
        <w:t>Avocat A3 pentru inculpata I3, arată că potrivit dispoziţiilor art. 420 alin. 11 CPP, trebuie aplicate regulile de la judecata de fond, astfel apreciază că se impune încuviinţarea probelor solicitate, întrucât actele materiale reţinute ca şi infracţiuni în sarcina inculpate sunt de fapt infirmate sau se pot circumstanţia de conţinutul înregistrării audio-video.</w:t>
      </w:r>
    </w:p>
    <w:p>
      <w:pPr>
        <w:pStyle w:val="Normal"/>
        <w:jc w:val="both"/>
        <w:rPr/>
      </w:pPr>
      <w:r>
        <w:rPr/>
        <w:tab/>
        <w:t>De asemenea, se impune şi ascultarea celor doi martori, care port confirma ceea ce conţine înregistrarea.</w:t>
      </w:r>
    </w:p>
    <w:p>
      <w:pPr>
        <w:pStyle w:val="Normal"/>
        <w:jc w:val="both"/>
        <w:rPr/>
      </w:pPr>
      <w:r>
        <w:rPr/>
        <w:tab/>
        <w:t>Instanţa respinge cererea de probatorii formulată de inculpata I3 prin apărător, în temeiul art. 100 alin. 4 lit. a şi b CPP, apreciind ca fiind lipsită de relevanţă, existând suficiente probe pentru stabilirea unei stări de fapt.</w:t>
      </w:r>
    </w:p>
    <w:p>
      <w:pPr>
        <w:pStyle w:val="Normal"/>
        <w:jc w:val="both"/>
        <w:rPr/>
      </w:pPr>
      <w:r>
        <w:rPr/>
        <w:tab/>
        <w:t>Pe de altă parte, cererea privind încuviinţarea probei cu o înregistrare audio-video a mai fost formulată în faţa instanţei de apel, fiind respinsă prin încheierea din ....</w:t>
      </w:r>
    </w:p>
    <w:p>
      <w:pPr>
        <w:pStyle w:val="Normal"/>
        <w:jc w:val="both"/>
        <w:rPr/>
      </w:pPr>
      <w:r>
        <w:rPr/>
        <w:tab/>
        <w:t>Totodată, la cererea inculpatei I3, Curtea, prin aceeaşi încheiere a încuviinţat proba testimonială cu privire la discuţia ce a avut loc între inculpată şi persoana vătămată, însă martorii propuşi de inculpată au fost imposibil de găsit, astfel încât în temeiul dispoziţiilor art.383 alin.3 Cod pr.penală, s-a revenit asupra probei.</w:t>
      </w:r>
    </w:p>
    <w:p>
      <w:pPr>
        <w:pStyle w:val="Normal"/>
        <w:jc w:val="both"/>
        <w:rPr/>
      </w:pPr>
      <w:r>
        <w:rPr/>
        <w:tab/>
        <w:t>Constatând cauza în stare de soluţionare, acordă cuvântul în cadrul dezbaterilor.</w:t>
      </w:r>
    </w:p>
    <w:p>
      <w:pPr>
        <w:pStyle w:val="Normal"/>
        <w:jc w:val="both"/>
        <w:rPr/>
      </w:pPr>
      <w:r>
        <w:rPr/>
        <w:tab/>
        <w:t xml:space="preserve">Având cuvântul, </w:t>
      </w:r>
      <w:r>
        <w:rPr>
          <w:b/>
        </w:rPr>
        <w:t>avocat A1 pentru inculpatul I1</w:t>
      </w:r>
      <w:r>
        <w:rPr/>
        <w:t>, solicită admiterea apelului formulat în cauză de către inculpat, desfiinţarea sentinţei pronunţată de instanţa de fond şi pronunţarea unei noi hotărârii, considerând că hotărârea pronunţată de instanţa de fond are vicii în stabilirea adevărului.</w:t>
      </w:r>
    </w:p>
    <w:p>
      <w:pPr>
        <w:pStyle w:val="Normal"/>
        <w:jc w:val="both"/>
        <w:rPr/>
      </w:pPr>
      <w:r>
        <w:rPr/>
        <w:tab/>
        <w:t>Critică hotărârea instanţei de fond, apreciind că se impunea aplicarea prevederilor art. 16 lit. c. CPP, considerând că nu sunt suficiente probe care să confirme săvârşirea infracţiunii de trafic de minori, în ceea cel priveşte pe inculpatul I1, reţinându-i-se recrutarea şi transportul persoanei vătămate.</w:t>
      </w:r>
    </w:p>
    <w:p>
      <w:pPr>
        <w:pStyle w:val="Normal"/>
        <w:jc w:val="both"/>
        <w:rPr/>
      </w:pPr>
      <w:r>
        <w:rPr/>
        <w:tab/>
        <w:t>Cu privire la transportul efectuat, arată că inculpatul a recunoscut că a avut loc la o anumită dată, fiind însoţit de alte cinci persoane.</w:t>
      </w:r>
    </w:p>
    <w:p>
      <w:pPr>
        <w:pStyle w:val="Normal"/>
        <w:jc w:val="both"/>
        <w:rPr/>
      </w:pPr>
      <w:r>
        <w:rPr/>
        <w:tab/>
        <w:t xml:space="preserve"> Consideră că în activitatea de transport nu există nicio probă în care să se reţină în actul de sesizare sau ulterior, care să ateste faptul că inculpatul I1 cunoştea scopul pentru care persoana vătămată urma să fie transportată pe teritoriul Italiei.</w:t>
      </w:r>
    </w:p>
    <w:p>
      <w:pPr>
        <w:pStyle w:val="Normal"/>
        <w:jc w:val="both"/>
        <w:rPr/>
      </w:pPr>
      <w:r>
        <w:rPr/>
        <w:tab/>
        <w:t>Pentru aceste argumente, solicită să fie avută în vedere declaraţia persoanei vătămate care a fost una consecventă atât la urmărirea penală cât şi la instanţă, neexistând nici un indiciu că aceasta ar fi fost influenţată de către părţi de dea aceea declaraţie.</w:t>
      </w:r>
    </w:p>
    <w:p>
      <w:pPr>
        <w:pStyle w:val="Normal"/>
        <w:jc w:val="both"/>
        <w:rPr/>
      </w:pPr>
      <w:r>
        <w:rPr/>
        <w:tab/>
        <w:t>Din conţinutul declaraţiei, rezultă faptul că înţelegerea şi determinarea acesteia de a fi însoţită de inculpatul I2 pe teritoriul Italiei, a fost făcută de inculpata I3.</w:t>
      </w:r>
    </w:p>
    <w:p>
      <w:pPr>
        <w:pStyle w:val="Normal"/>
        <w:jc w:val="both"/>
        <w:rPr/>
      </w:pPr>
      <w:r>
        <w:rPr/>
        <w:tab/>
        <w:t>Mai arată că în sprijinul acestor afirmaţii vine şi conţinutul proceselor verbale de redare a convorbirilor telefonice care atestă fără dubiu şi nu au fost contestate de către inculpata I3, că aceasta a avut iniţiativa şi înţelegerea cu inculpatul I2, în sensul de a determina partea vătămată să-i însoţească pe teritoriul Italiei.</w:t>
      </w:r>
    </w:p>
    <w:p>
      <w:pPr>
        <w:pStyle w:val="Normal"/>
        <w:jc w:val="both"/>
        <w:rPr/>
      </w:pPr>
      <w:r>
        <w:rPr/>
        <w:t xml:space="preserve">  </w:t>
      </w:r>
      <w:r>
        <w:rPr/>
        <w:tab/>
        <w:t>De asemenea, învederează că în actul de sesizare se reţine că inculpata a însoţi-o pentru emiterea unui act de identitate cu date false, care să ateste o altă vârstă.</w:t>
      </w:r>
    </w:p>
    <w:p>
      <w:pPr>
        <w:pStyle w:val="Normal"/>
        <w:jc w:val="both"/>
        <w:rPr/>
      </w:pPr>
      <w:r>
        <w:rPr/>
        <w:tab/>
        <w:t>Cu privire la modalitatea de recrutate reţinută în sarcina inculpatului I1, aducându-se ca argument în catul de sesizare şi în hotărârea instanţei de fond, că dintr-o depoziţie a inculpatei  I3 , a rezultat faptul că inculpatul I2 şi I1, ar fi discutat în limba romanes, aceasta cunoscând limbajul şi conform discuţiei aceştia puneau la cale determinarea persoanei vătămate să-l însoţească pe inculpatul I2 în Italia.</w:t>
      </w:r>
    </w:p>
    <w:p>
      <w:pPr>
        <w:pStyle w:val="Normal"/>
        <w:jc w:val="both"/>
        <w:rPr/>
      </w:pPr>
      <w:r>
        <w:rPr/>
        <w:tab/>
        <w:t>Declaraţia acestei inculpate a sta la baza susţinerii acestei modalităţi alternative, a fost schimbată de patru ori.</w:t>
      </w:r>
    </w:p>
    <w:p>
      <w:pPr>
        <w:pStyle w:val="Normal"/>
        <w:jc w:val="both"/>
        <w:rPr/>
      </w:pPr>
      <w:r>
        <w:rPr/>
        <w:tab/>
        <w:t>Astfel, solicită înlăturarea întru-totul a declaraţiilor date de inculpata  I3 sau să fie cântărite în raport de valoarea lor juridică.</w:t>
      </w:r>
    </w:p>
    <w:p>
      <w:pPr>
        <w:pStyle w:val="Normal"/>
        <w:jc w:val="both"/>
        <w:rPr/>
      </w:pPr>
      <w:r>
        <w:rPr/>
        <w:tab/>
        <w:t>De asemenea, arată că a criticat hotărârea instanţei de fond şi în ceea ce priveşte reţinerea circumstanţei agravante, prevăzută de art. 77 CP, întrucât nu au fost făcute dovezi că cei trei inculpaţi aveau cunoştinţă scopul pentru care persoana vătămată a transportată în Italia.</w:t>
      </w:r>
    </w:p>
    <w:p>
      <w:pPr>
        <w:pStyle w:val="Normal"/>
        <w:jc w:val="both"/>
        <w:rPr/>
      </w:pPr>
      <w:r>
        <w:rPr/>
        <w:tab/>
        <w:t>Neprobându-se faptul că a existat o înţelegere cu intenţie comună, solicită înlăturarea circumstanţei agravante.</w:t>
      </w:r>
    </w:p>
    <w:p>
      <w:pPr>
        <w:pStyle w:val="Normal"/>
        <w:jc w:val="both"/>
        <w:rPr/>
      </w:pPr>
      <w:r>
        <w:rPr/>
        <w:tab/>
        <w:t>De asemenea măsura confiscării sumei de 20 000 euro, de la inculpatul I1, nu a fost dovedită sub nicio formă. Cuantumul sumei şi implicit faptul că partea vătămată ar fi obţinut suma de 20 000 euro, nu este probată.</w:t>
      </w:r>
    </w:p>
    <w:p>
      <w:pPr>
        <w:pStyle w:val="Normal"/>
        <w:jc w:val="both"/>
        <w:rPr/>
      </w:pPr>
      <w:r>
        <w:rPr/>
        <w:tab/>
        <w:t>De asemenea, în declaraţia dată în faţa instanţei de control judiciar, aceasta a relatat că a câştigat 70 – 80 000 euro şi nu 20 000 euro, aşa cum a declarat la instanţa de fond.</w:t>
      </w:r>
    </w:p>
    <w:p>
      <w:pPr>
        <w:pStyle w:val="Normal"/>
        <w:jc w:val="both"/>
        <w:rPr/>
      </w:pPr>
      <w:r>
        <w:rPr/>
        <w:tab/>
        <w:t>În faţa organului de urmărire penală, nu a spus că a câştigat vreo sumă, dovadă fiind faptul că nu s-a reţinut aşa ceva în actul de sesizare.</w:t>
      </w:r>
    </w:p>
    <w:p>
      <w:pPr>
        <w:pStyle w:val="Normal"/>
        <w:jc w:val="both"/>
        <w:rPr/>
      </w:pPr>
      <w:r>
        <w:rPr/>
        <w:tab/>
        <w:t>Dacă instanţa de fond a avut în vedere strict declaraţia inculpatei I3, atunci când s-a dispus luarea acestei măsuri, solicită cenzurarea acesteia, întrucât în conţinutul declaraţiei aceasta precizează că sumele obţinute din practicarea prostituţiei le-a împărţit cu inculpatul I1, ceea ce înseamnă că obligaţia de a se confisca această sumă îi revenea şi inculpatei, nu numai inculpatului I1.</w:t>
      </w:r>
    </w:p>
    <w:p>
      <w:pPr>
        <w:pStyle w:val="Normal"/>
        <w:jc w:val="both"/>
        <w:rPr/>
      </w:pPr>
      <w:r>
        <w:rPr/>
        <w:tab/>
        <w:t>Mai precizează că a criticat şi cuantumul pedepsei stabilit de către instanţa de fond, pentru infracţiunea de proxenetism, recunoscută de către inculpatul I1 în faţa instanţei de fond şi în faţa organului de urmărire penală.</w:t>
      </w:r>
    </w:p>
    <w:p>
      <w:pPr>
        <w:pStyle w:val="Normal"/>
        <w:jc w:val="both"/>
        <w:rPr/>
      </w:pPr>
      <w:r>
        <w:rPr/>
        <w:tab/>
        <w:t>Astfel, solicită să fie avute în vedere aspectele, pentru reducerea cuantumului acestei pedepse, care aşa cu s-a reţinut în actul de sesizare că inculpata I3, practica prostituţia, astfel că se poate reţine din contextul tuturor convorbirilor telefonice, că iniţiativa de a găsi persoane, i-a aparţinut acesteia.</w:t>
      </w:r>
    </w:p>
    <w:p>
      <w:pPr>
        <w:pStyle w:val="Normal"/>
        <w:jc w:val="both"/>
        <w:rPr/>
      </w:pPr>
      <w:r>
        <w:rPr/>
        <w:tab/>
        <w:t>De asemenea, solicită să fie avut în vedere că activitatea acestuia este una singulară, constatându-se că a existat un singur transport, că acesta nu a făcut nici un fel de presiuni asupra persoanei vătămate, conform declaraţiei acesteia şi coroborat cu întreg materialul probator, respectiv declaraţiile părinţilor acesteia.</w:t>
      </w:r>
    </w:p>
    <w:p>
      <w:pPr>
        <w:pStyle w:val="Normal"/>
        <w:jc w:val="both"/>
        <w:rPr/>
      </w:pPr>
      <w:r>
        <w:rPr/>
        <w:tab/>
        <w:t>Concluzionând, într-o primă teză, solicită achitarea în ceea ce priveşte infracţiunea de trafic de minori, în subsidiar, dacă se ajunge la concluzia că a săvârşit infracţiunea, solicită să fie avută în vedere aplicarea unor circumstanţe relatate anterior.</w:t>
      </w:r>
    </w:p>
    <w:p>
      <w:pPr>
        <w:pStyle w:val="Normal"/>
        <w:jc w:val="both"/>
        <w:rPr/>
      </w:pPr>
      <w:r>
        <w:rPr/>
        <w:tab/>
        <w:t>De asemenea, arată că inculpatul pe toată durata şi anterior săvârşirii acestei infracţiuni, a derulat activităţi remunerate şi faptul că are în întreţinere 3 copii minori şi este un individ bine integrat social la nivelul localităţii de domiciliu.</w:t>
      </w:r>
    </w:p>
    <w:p>
      <w:pPr>
        <w:pStyle w:val="Normal"/>
        <w:jc w:val="both"/>
        <w:rPr/>
      </w:pPr>
      <w:r>
        <w:rPr/>
        <w:t xml:space="preserve">          </w:t>
      </w:r>
      <w:r>
        <w:rPr>
          <w:b/>
        </w:rPr>
        <w:t>Avocat A2 pentru inculpatul I2</w:t>
      </w:r>
      <w:r>
        <w:rPr/>
        <w:t>, având cuvântul, solicită  admiterea apelului formulat în cauză, arătând că motivele vizează cuantumul pedepsei,  prin faptul că şi-a recunoscut fapta, că a fost în relaţia de concubinaj cu persoana vătămată, arătând de altfel că a mers împreună cu acesta, cunoscând faptul ce urma să-l facă în urma discuţiilor purtate cu inculpata  I3.</w:t>
      </w:r>
    </w:p>
    <w:p>
      <w:pPr>
        <w:pStyle w:val="Normal"/>
        <w:jc w:val="both"/>
        <w:rPr/>
      </w:pPr>
      <w:r>
        <w:rPr/>
        <w:tab/>
        <w:t>Astfel, aşa cum rezultă şi din declaraţiile persoanei vătămate, aceasta ştia ce va urma să facă, iar neînţelegerile între inculpatul I2 şi persoana vătămată au apărut în momentul în care aceasta a aflat de faptul că inculpatul I2 avea doi copii minori şi că nu se va căsători cu aceasta.</w:t>
      </w:r>
    </w:p>
    <w:p>
      <w:pPr>
        <w:pStyle w:val="Normal"/>
        <w:jc w:val="both"/>
        <w:rPr/>
      </w:pPr>
      <w:r>
        <w:rPr/>
        <w:tab/>
        <w:t>De asemenea, arată că sunt doar câteva interceptări, în care în urma controalelor efectuate de către carabinieri, inculpatul nu a fost prezent şi nu a supravegheat activitatea persoanei vătămate.</w:t>
      </w:r>
    </w:p>
    <w:p>
      <w:pPr>
        <w:pStyle w:val="Normal"/>
        <w:jc w:val="both"/>
        <w:rPr/>
      </w:pPr>
      <w:r>
        <w:rPr/>
        <w:tab/>
        <w:t>Alături de persoana vătămată arată că era numai inculpata I3.</w:t>
      </w:r>
    </w:p>
    <w:p>
      <w:pPr>
        <w:pStyle w:val="Normal"/>
        <w:jc w:val="both"/>
        <w:rPr/>
      </w:pPr>
      <w:r>
        <w:rPr/>
        <w:tab/>
        <w:t xml:space="preserve">De asemenea, mai precizează că inculpatul şi persoana vătămată în Italia, au avut activităţi diferite, însă au împărţit cheltuielile şi faptul că persoana vătămată trimitea în mod constant bani părinţilor, fapt recunoscut şi de către aceştia </w:t>
      </w:r>
    </w:p>
    <w:p>
      <w:pPr>
        <w:pStyle w:val="Normal"/>
        <w:jc w:val="both"/>
        <w:rPr/>
      </w:pPr>
      <w:r>
        <w:rPr/>
        <w:tab/>
        <w:t>Astfel, pedeapsa pentru fapta reţinută în sarcina inculpatului, este prea mare, iar opinia instanţei ar fi fost în sensul că acesta nu a recunoscut.</w:t>
      </w:r>
    </w:p>
    <w:p>
      <w:pPr>
        <w:pStyle w:val="Normal"/>
        <w:jc w:val="both"/>
        <w:rPr/>
      </w:pPr>
      <w:r>
        <w:rPr/>
        <w:tab/>
        <w:t>Pentru aceste motive, solicită să se aprecieze în ceea ce priveşte cuantumul pedepsei, solicitând reducerea  acestuia, având în vedere toate circumstanţele, de recunoaştere a faptei şi de persoana acestuia care este la primul contact cu legea, are doi copii minori, nu s-a sustras, a participat la toate  termenele de judecată, pentru a nu tergiversa şi a arăta o rea intenţie faţă de instanţă.</w:t>
      </w:r>
    </w:p>
    <w:p>
      <w:pPr>
        <w:pStyle w:val="Normal"/>
        <w:jc w:val="both"/>
        <w:rPr/>
      </w:pPr>
      <w:r>
        <w:rPr/>
        <w:tab/>
      </w:r>
      <w:r>
        <w:rPr>
          <w:b/>
        </w:rPr>
        <w:t>Avocat A3pentru inculpata I3</w:t>
      </w:r>
      <w:r>
        <w:rPr/>
        <w:t>, având cuvântul, solicită admiterea apelului declarat în cauză, desfiinţarea sentinţei pronunţată de instanţa de fond şi rejudecând să fie pronunţată o nouă hotărâre, prin care în temeiul art. 396 alin. 5 CPP raportat la art. 16 alin. 1 lit. d  CPP, să se dispună achitarea inculpatei.</w:t>
      </w:r>
    </w:p>
    <w:p>
      <w:pPr>
        <w:pStyle w:val="Normal"/>
        <w:jc w:val="both"/>
        <w:rPr/>
      </w:pPr>
      <w:r>
        <w:rPr/>
        <w:tab/>
        <w:t>Arată că din întreg ansamblul lucrărilor efectuate în acest dosar, nu se poate concluziona că inculpata I3, a săvârşit infracţiunea de trafic de minori, de racolare, şi găzduire în vederea exploatării, fapte ce nu au fost dovedite.</w:t>
      </w:r>
    </w:p>
    <w:p>
      <w:pPr>
        <w:pStyle w:val="Normal"/>
        <w:jc w:val="both"/>
        <w:rPr/>
      </w:pPr>
      <w:r>
        <w:rPr/>
        <w:tab/>
        <w:t>Dacă în cauză s-ar fi încuviinţat probele solicitate, s-ar fi ajuns la concluzia că inculpata I3, a fost cea care a atenţionat-o pe persoana vătămată cu privire la ceea ce va urma să facă în Italia.</w:t>
      </w:r>
    </w:p>
    <w:p>
      <w:pPr>
        <w:pStyle w:val="Normal"/>
        <w:jc w:val="both"/>
        <w:rPr/>
      </w:pPr>
      <w:r>
        <w:rPr/>
        <w:tab/>
        <w:t>Arată de asemenea, cu privire la modalitatea de transport, aşa cum reiese din declaraţia persoanei vătămate, că înainte de trecerea frontierei, s-au plătit 150 euro, pentru a putea trece.</w:t>
      </w:r>
    </w:p>
    <w:p>
      <w:pPr>
        <w:pStyle w:val="Normal"/>
        <w:jc w:val="both"/>
        <w:rPr/>
      </w:pPr>
      <w:r>
        <w:rPr/>
        <w:tab/>
        <w:t>Cu privire la celelalte aspecte, că inculpata a fost cea care a învăţat-o cum să se comporte în Italia, nu au fost confirmate prin nici un mijloc de probă.</w:t>
      </w:r>
    </w:p>
    <w:p>
      <w:pPr>
        <w:pStyle w:val="Normal"/>
        <w:jc w:val="both"/>
        <w:rPr/>
      </w:pPr>
      <w:r>
        <w:rPr/>
        <w:tab/>
        <w:t>Având în vedere declaraţia persoanei vătămate, că actele i-au fost reţinute de mama unuia din inculpaţi, că locuia cu acesta într-o baracă şi că bani obţinuţi erau luaţi de către acesta, solicită ca apelul să fie analizat şi prin prisma dispoziţiilor art. 16 lit. c CPP.</w:t>
      </w:r>
    </w:p>
    <w:p>
      <w:pPr>
        <w:pStyle w:val="Normal"/>
        <w:jc w:val="both"/>
        <w:rPr/>
      </w:pPr>
      <w:r>
        <w:rPr/>
        <w:tab/>
        <w:t>Pe cale de consecinţă, solicită în temeiul art. 421 alin. 2 lit. a CPP, solicită admiterea apelului declarat în cauză, desfiinţarea sentinţei pronunţată de Tribunalul ... şi rejudecând, în temeiul art. 396 alin. 5 CPP raportat la art. 16 alin. 1 lit. c sau d  CPP, să se dispună achitarea inculpatei.</w:t>
      </w:r>
    </w:p>
    <w:p>
      <w:pPr>
        <w:pStyle w:val="Normal"/>
        <w:jc w:val="both"/>
        <w:rPr/>
      </w:pPr>
      <w:r>
        <w:rPr/>
        <w:tab/>
      </w:r>
      <w:r>
        <w:rPr>
          <w:b/>
        </w:rPr>
        <w:t>Avocat A4 pentru persoana vătămată PV</w:t>
      </w:r>
      <w:r>
        <w:rPr/>
        <w:t>, solicită respingerea apelurilor declarate în cauză şi menţinerea sentinţei pronunţată de instanţa de fond ca fiind legală şi temeinică, iar cu privire la individualizarea pedepsei solicită să se constate că s-a făcut o justă individualizare aplicându-se pedepse stabilite la limita minimă, având în vedere atât natura cât şi gravitatea infracţiunilor săvârşite, precum şi faptul că inculpaţii au avut o poziţie de nerecunoaştere, nu au antecedente penale şi au fost avute în vedere referatele de evaluare ale acestora.</w:t>
      </w:r>
    </w:p>
    <w:p>
      <w:pPr>
        <w:pStyle w:val="Normal"/>
        <w:jc w:val="both"/>
        <w:rPr/>
      </w:pPr>
      <w:r>
        <w:rPr/>
        <w:tab/>
        <w:t>De asemenea şi circumstanţa prevăzută de art. 77 lit. a  CP, a fost reţinută în mod corect de către instanţa de fond, precum şi confiscarea specială.</w:t>
      </w:r>
    </w:p>
    <w:p>
      <w:pPr>
        <w:pStyle w:val="Normal"/>
        <w:jc w:val="both"/>
        <w:rPr/>
      </w:pPr>
      <w:r>
        <w:rPr/>
        <w:tab/>
      </w:r>
      <w:r>
        <w:rPr>
          <w:b/>
        </w:rPr>
        <w:t xml:space="preserve">Reprezentantul Ministerului Public, </w:t>
      </w:r>
      <w:r>
        <w:rPr/>
        <w:t>având cuvântul, solicită respingerea apelurilor formulate de către inculpaţi ca nefondate, cu obligarea achitării cheltuielilor judiciare către stat şi cu menţiunea ca pentru inculpatul I1 să fie suportate din cuantumul cauţiunii.</w:t>
      </w:r>
    </w:p>
    <w:p>
      <w:pPr>
        <w:pStyle w:val="Normal"/>
        <w:jc w:val="both"/>
        <w:rPr/>
      </w:pPr>
      <w:r>
        <w:rPr/>
        <w:tab/>
        <w:t>În ceea ce priveşte apelul declarat de către inculpatul I1, dar şi de către ceilalţi inculpaţi, apreciază că hotărârea instanţei de fond este legală şi temeinică, corectă prin analiza probatoriului administrat în cursul urmării penale cât şi în cursul cercetării judecătoreşti, astfel că instanţa a dispus condamnarea acestora pentru săvârşirea în forma agravantei generale, a infracţiunii de trafic de minori, faţă de persoana vătămată, iar faţă de inculpatul I1, o infracţiune de proxenetism, inculpata I3, s-a prostituat în favoarea acestuia.</w:t>
      </w:r>
    </w:p>
    <w:p>
      <w:pPr>
        <w:pStyle w:val="Normal"/>
        <w:jc w:val="both"/>
        <w:rPr/>
      </w:pPr>
      <w:r>
        <w:rPr/>
        <w:tab/>
        <w:t>Referitor la apelul formulat de inculpatul I1, arată că instanţa de fond s-a preocupat de analiza probatoriului, cu atât mai mult persoana vătămata şi inculpata  I3 au dat declaraţii oscilante în cursul procesului penal.</w:t>
      </w:r>
    </w:p>
    <w:p>
      <w:pPr>
        <w:pStyle w:val="Normal"/>
        <w:jc w:val="both"/>
        <w:rPr/>
      </w:pPr>
      <w:r>
        <w:rPr/>
        <w:tab/>
        <w:t>Faţă de aceste declaraţii oscilante, apreciază că trebuie reţinute cele care se coroborează cu restul probatoriului administrat în cauză, şi arată faptul că cei trei inculpaţi au recrutat-o pe persoana vătămată, sub promisiunea mincinoasă, transportând-o în Italia şi exploatată sexual.</w:t>
      </w:r>
    </w:p>
    <w:p>
      <w:pPr>
        <w:pStyle w:val="Normal"/>
        <w:jc w:val="both"/>
        <w:rPr/>
      </w:pPr>
      <w:r>
        <w:rPr/>
        <w:tab/>
        <w:t>De asemenea, solicită să se observe şi modul în care se coroborează aceea declaraţie dată de persoana vătămată şi cea dată de inculpata  I3, referitor la faptul că inculpatul, aşa cum se susţine în motivele de apel, doar a transportat-o necunoscând motivul pentru care merge în Italia, astfel că apărarea se contrazice cu probatoriul administrat.</w:t>
      </w:r>
    </w:p>
    <w:p>
      <w:pPr>
        <w:pStyle w:val="Normal"/>
        <w:jc w:val="both"/>
        <w:rPr/>
      </w:pPr>
      <w:r>
        <w:rPr/>
        <w:tab/>
        <w:t>Din probatoriul administrat şi chiar din declaraţiile martorelor audiate de către instanţa de control judiciar, din convorbirile telefonice interceptate şi declaraţia inculpatei  I3, rezultă preocuparea permanentă a acestui inculpat pentru recrutarea de noi fete care urmau să fie exploatate.</w:t>
      </w:r>
    </w:p>
    <w:p>
      <w:pPr>
        <w:pStyle w:val="Normal"/>
        <w:jc w:val="both"/>
        <w:rPr/>
      </w:pPr>
      <w:r>
        <w:rPr/>
        <w:tab/>
        <w:t>Astfel, starea de fapt cea reală este că inculpatul I1, a cunoscut atât vârsta dar şi faptul că a supravegheat persoana vătămată împreună cu inculpatul I2 în momentul în care aceasta se afla „la stradă”, lucru dovedit prin declaraţia persoanei vătămate şi care se coroborează cu comunicarea autorităţilor italiene, care i-au depistat pe cei doi inculpaţi în apropierea  locului unde persoana vătămată şi inculpata I3, se prostituau.</w:t>
      </w:r>
    </w:p>
    <w:p>
      <w:pPr>
        <w:pStyle w:val="Normal"/>
        <w:jc w:val="both"/>
        <w:rPr/>
      </w:pPr>
      <w:r>
        <w:rPr/>
        <w:tab/>
        <w:t>Cu privire la suma de bani confiscată, arată că trebuie lecturată cu atenţie sentinţa pronunţată de instanţa de fond, şi să se observe că în esenţă se referă la banii.</w:t>
      </w:r>
    </w:p>
    <w:p>
      <w:pPr>
        <w:pStyle w:val="Normal"/>
        <w:jc w:val="both"/>
        <w:rPr/>
      </w:pPr>
      <w:r>
        <w:rPr/>
        <w:tab/>
        <w:t>În ceea ce-l priveşte pe inculpatul I2, la fel ca şi in cazul inculpatului I1, referitor la individualizarea pedepsei aplicate, solicită să se observe că pentru aceştia în realitate s-a aplicat pentru inculpatul I1, minimul special prevăzut de lege, iar pentru inculpatul I2, pedeapsa de 6 ani, în apropiere de  minimul special, deşi a reţinut circumstanţa prev. de art. 77 lit. A Cp, nu a dat o eficienţă deşi exista şi această posibilitate.</w:t>
      </w:r>
    </w:p>
    <w:p>
      <w:pPr>
        <w:pStyle w:val="Normal"/>
        <w:jc w:val="both"/>
        <w:rPr/>
      </w:pPr>
      <w:r>
        <w:rPr/>
        <w:tab/>
        <w:t>De asemenea, solicită să se observe că nu există nicio circumstanţă atenuantă care să fie reţinută în favoarea inculpaţilor, pentru a se putea modifica cu o treime limitele de pedeapsă, astfel încât să se ajungă la o pedeapsă mai redusă decât minimul special prevăzut de lege.</w:t>
      </w:r>
    </w:p>
    <w:p>
      <w:pPr>
        <w:pStyle w:val="Normal"/>
        <w:jc w:val="both"/>
        <w:rPr/>
      </w:pPr>
      <w:r>
        <w:rPr/>
        <w:tab/>
        <w:t>Cu privire la inculpata  I3, arată că aceasta şi-a nuanţat declaraţiile în cursul procesului penal, ulterior ajungând să declare că a fost ameninţată şi bătută, atât pentru a se prostitua, însă nu neagă a sprijinit activitatea celorlalţi inculpaţi în exploatarea sexuală a persoanei vătămate.</w:t>
      </w:r>
    </w:p>
    <w:p>
      <w:pPr>
        <w:pStyle w:val="Normal"/>
        <w:jc w:val="both"/>
        <w:rPr/>
      </w:pPr>
      <w:r>
        <w:rPr/>
        <w:tab/>
        <w:t>În realitate, coroborând mijloacele de probă este vorba de o participaţie mai redusă, care este reflectată de pedeapsa aplicată care este într-un cuantum mai redus, însă nu se poate reţine în favoarea acesteia o cauză justificativă aşa cu s-a solicitat.</w:t>
      </w:r>
    </w:p>
    <w:p>
      <w:pPr>
        <w:pStyle w:val="Normal"/>
        <w:jc w:val="both"/>
        <w:rPr/>
      </w:pPr>
      <w:r>
        <w:rPr/>
        <w:tab/>
      </w:r>
      <w:r>
        <w:rPr>
          <w:b/>
        </w:rPr>
        <w:t>Inculpatul I1</w:t>
      </w:r>
      <w:r>
        <w:rPr/>
        <w:t>, având cuvântul, arată că nu este vinovat pentru infracţiunea de trafic de minori şi de acord cu concluziile avocatului său.</w:t>
      </w:r>
    </w:p>
    <w:p>
      <w:pPr>
        <w:pStyle w:val="Normal"/>
        <w:jc w:val="both"/>
        <w:rPr/>
      </w:pPr>
      <w:r>
        <w:rPr/>
        <w:tab/>
      </w:r>
      <w:r>
        <w:rPr>
          <w:b/>
        </w:rPr>
        <w:t xml:space="preserve">Inculpatul I2, </w:t>
      </w:r>
      <w:r>
        <w:rPr/>
        <w:t>arată că regretă, este de acord cu concluziile apărătorului său şi solicită o pedeapsă mai redusă.</w:t>
      </w:r>
    </w:p>
    <w:p>
      <w:pPr>
        <w:pStyle w:val="Normal"/>
        <w:jc w:val="both"/>
        <w:rPr/>
      </w:pPr>
      <w:r>
        <w:rPr/>
        <w:tab/>
      </w:r>
      <w:r>
        <w:rPr>
          <w:b/>
        </w:rPr>
        <w:t xml:space="preserve">Inculpata I3, </w:t>
      </w:r>
      <w:r>
        <w:rPr/>
        <w:t>arată că-şi însuşeşte concluziile apărătorului său, faptul că nu este vinovată şi lasă la aprecierea instanţei.</w:t>
      </w:r>
    </w:p>
    <w:p>
      <w:pPr>
        <w:pStyle w:val="Normal"/>
        <w:jc w:val="both"/>
        <w:rPr/>
      </w:pPr>
      <w:r>
        <w:rPr/>
        <w:tab/>
        <w:t xml:space="preserve">  </w:t>
      </w:r>
    </w:p>
    <w:p>
      <w:pPr>
        <w:pStyle w:val="Normal"/>
        <w:jc w:val="both"/>
        <w:rPr/>
      </w:pPr>
      <w:r>
        <w:rPr/>
        <w:tab/>
      </w:r>
    </w:p>
    <w:p>
      <w:pPr>
        <w:pStyle w:val="Normal"/>
        <w:jc w:val="center"/>
        <w:rPr/>
      </w:pPr>
      <w:r>
        <w:rPr/>
        <w:t xml:space="preserve">C U R T E A </w:t>
      </w:r>
    </w:p>
    <w:p>
      <w:pPr>
        <w:pStyle w:val="Normal"/>
        <w:jc w:val="center"/>
        <w:rPr/>
      </w:pPr>
      <w:r>
        <w:rPr/>
      </w:r>
    </w:p>
    <w:p>
      <w:pPr>
        <w:pStyle w:val="Normal"/>
        <w:jc w:val="both"/>
        <w:rPr/>
      </w:pPr>
      <w:r>
        <w:rPr/>
        <w:tab/>
        <w:t>Având nevoie de timp pentru a studia actele şi lucrările dosarului;</w:t>
      </w:r>
    </w:p>
    <w:p>
      <w:pPr>
        <w:pStyle w:val="Normal"/>
        <w:rPr/>
      </w:pPr>
      <w:r>
        <w:rPr/>
      </w:r>
    </w:p>
    <w:p>
      <w:pPr>
        <w:pStyle w:val="Normal"/>
        <w:jc w:val="center"/>
        <w:rPr/>
      </w:pPr>
      <w:r>
        <w:rPr/>
        <w:t>PENTRU ACESTE MOTIVE,</w:t>
        <w:br/>
        <w:t>ÎN NUMELE LEGII</w:t>
      </w:r>
    </w:p>
    <w:p>
      <w:pPr>
        <w:pStyle w:val="Normal"/>
        <w:jc w:val="center"/>
        <w:rPr/>
      </w:pPr>
      <w:r>
        <w:rPr/>
        <w:t>DISPUNE</w:t>
      </w:r>
    </w:p>
    <w:p>
      <w:pPr>
        <w:pStyle w:val="Normal"/>
        <w:jc w:val="both"/>
        <w:rPr/>
      </w:pPr>
      <w:r>
        <w:rPr/>
        <w:tab/>
      </w:r>
    </w:p>
    <w:p>
      <w:pPr>
        <w:pStyle w:val="Normal"/>
        <w:jc w:val="both"/>
        <w:rPr/>
      </w:pPr>
      <w:r>
        <w:rPr/>
      </w:r>
    </w:p>
    <w:p>
      <w:pPr>
        <w:pStyle w:val="Normal"/>
        <w:jc w:val="both"/>
        <w:rPr/>
      </w:pPr>
      <w:r>
        <w:rPr/>
        <w:tab/>
        <w:t>Deliberarea şi pronunţarea se vor face la ....</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r>
    </w:p>
    <w:p>
      <w:pPr>
        <w:pStyle w:val="Normal"/>
        <w:jc w:val="both"/>
        <w:rPr/>
      </w:pPr>
      <w:r>
        <w:rPr/>
      </w:r>
    </w:p>
    <w:p>
      <w:pPr>
        <w:pStyle w:val="Normal"/>
        <w:jc w:val="both"/>
        <w:rPr/>
      </w:pPr>
      <w:r>
        <w:rPr/>
        <w:tab/>
        <w:t>Preşedinte,</w:t>
        <w:tab/>
        <w:tab/>
        <w:tab/>
        <w:tab/>
        <w:tab/>
        <w:tab/>
        <w:t>Judecător,</w:t>
      </w:r>
    </w:p>
    <w:p>
      <w:pPr>
        <w:pStyle w:val="Normal"/>
        <w:jc w:val="both"/>
        <w:rPr/>
      </w:pPr>
      <w:r>
        <w:rPr/>
        <w:tab/>
        <w:t>...</w:t>
        <w:tab/>
        <w:tab/>
        <w:tab/>
        <w:tab/>
        <w:tab/>
        <w:t>A1020</w:t>
      </w:r>
    </w:p>
    <w:p>
      <w:pPr>
        <w:pStyle w:val="Normal"/>
        <w:jc w:val="both"/>
        <w:rPr/>
      </w:pPr>
      <w:r>
        <w:rPr/>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sar nr. ...*</w:t>
      </w:r>
    </w:p>
    <w:p>
      <w:pPr>
        <w:pStyle w:val="Normal"/>
        <w:jc w:val="center"/>
        <w:rPr/>
      </w:pPr>
      <w:r>
        <w:rPr/>
      </w:r>
    </w:p>
    <w:p>
      <w:pPr>
        <w:pStyle w:val="Normal"/>
        <w:jc w:val="center"/>
        <w:rPr/>
      </w:pPr>
      <w:r>
        <w:rPr/>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INSTANTA DE APEL</w:t>
      </w:r>
    </w:p>
    <w:p>
      <w:pPr>
        <w:pStyle w:val="Normal"/>
        <w:jc w:val="center"/>
        <w:rPr>
          <w:b/>
          <w:b/>
          <w:lang w:val="it-IT"/>
        </w:rPr>
      </w:pPr>
      <w:r>
        <w:rPr>
          <w:b/>
        </w:rPr>
        <w:t>DECIZIA PENALĂ NR.....</w:t>
      </w:r>
    </w:p>
    <w:p>
      <w:pPr>
        <w:pStyle w:val="Normal"/>
        <w:jc w:val="center"/>
        <w:rPr/>
      </w:pPr>
      <w:r>
        <w:rPr/>
        <w:t>Şedinţa </w:t>
      </w:r>
      <w:r>
        <w:fldChar w:fldCharType="begin">
          <w:ffData>
            <w:name w:val="tip_sedinta1"/>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r>
    </w:p>
    <w:p>
      <w:pPr>
        <w:pStyle w:val="Normal"/>
        <w:jc w:val="center"/>
        <w:rPr/>
      </w:pPr>
      <w:r>
        <w:rPr/>
        <w:t>PREŞEDINTE ...</w:t>
      </w:r>
    </w:p>
    <w:p>
      <w:pPr>
        <w:pStyle w:val="Normal"/>
        <w:jc w:val="center"/>
        <w:rPr/>
      </w:pPr>
      <w:r>
        <w:rPr/>
        <w:t>Judecător A1020</w:t>
      </w:r>
    </w:p>
    <w:p>
      <w:pPr>
        <w:pStyle w:val="Normal"/>
        <w:jc w:val="center"/>
        <w:rPr/>
      </w:pPr>
      <w:r>
        <w:rPr/>
        <w:t>Grefier ...</w:t>
      </w:r>
    </w:p>
    <w:p>
      <w:pPr>
        <w:pStyle w:val="Normal"/>
        <w:jc w:val="center"/>
        <w:rPr/>
      </w:pPr>
      <w:r>
        <w:rPr/>
      </w:r>
    </w:p>
    <w:p>
      <w:pPr>
        <w:pStyle w:val="Normal"/>
        <w:jc w:val="center"/>
        <w:rPr/>
      </w:pPr>
      <w:r>
        <w:rPr/>
        <w:t>Ministerul Public reprezentat de procuror P1</w:t>
      </w:r>
    </w:p>
    <w:p>
      <w:pPr>
        <w:pStyle w:val="Normal"/>
        <w:jc w:val="center"/>
        <w:rPr/>
      </w:pPr>
      <w:r>
        <w:rPr/>
        <w:t xml:space="preserve"> </w:t>
      </w:r>
      <w:r>
        <w:rPr/>
        <w:t>din cadrul DIICOT – Serviciul Teritorial ...</w:t>
      </w:r>
    </w:p>
    <w:p>
      <w:pPr>
        <w:pStyle w:val="Normal"/>
        <w:jc w:val="center"/>
        <w:rPr/>
      </w:pPr>
      <w:r>
        <w:rPr/>
      </w:r>
    </w:p>
    <w:p>
      <w:pPr>
        <w:pStyle w:val="Normal"/>
        <w:jc w:val="center"/>
        <w:rPr/>
      </w:pPr>
      <w:r>
        <w:rPr/>
        <w:t>c.c.c.</w:t>
      </w:r>
    </w:p>
    <w:p>
      <w:pPr>
        <w:pStyle w:val="Normal"/>
        <w:jc w:val="center"/>
        <w:rPr>
          <w:rFonts w:ascii="Garamond" w:hAnsi="Garamond" w:cs="Garamond"/>
          <w:lang w:val="en-US" w:eastAsia="en-US"/>
        </w:rPr>
      </w:pPr>
      <w:r>
        <w:fldChar w:fldCharType="begin">
          <w:ffData>
            <w:name w:val="nume_procuror"/>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p>
      <w:pPr>
        <w:pStyle w:val="Normal"/>
        <w:jc w:val="both"/>
        <w:rPr/>
      </w:pPr>
      <w:r>
        <w:rPr/>
        <w:tab/>
        <w:t>Pe rol, pronunţarea asupra rezultatului dezbaterilor ce au avut loc în şedinţa publică de la ...., încheiere ce face parte integrantă din prezenta decizie, privind apelurile declarate de inculpaţii I1, I2 şi I3, împotriva sentinţei penale nr.... din ..., pronunţată de Tribunalul ..., în dosarul nr. ...*.</w:t>
      </w:r>
    </w:p>
    <w:p>
      <w:pPr>
        <w:pStyle w:val="Normal"/>
        <w:jc w:val="both"/>
        <w:rPr/>
      </w:pPr>
      <w:r>
        <w:rPr/>
      </w:r>
    </w:p>
    <w:p>
      <w:pPr>
        <w:pStyle w:val="Normal"/>
        <w:jc w:val="center"/>
        <w:rPr>
          <w:b/>
          <w:b/>
        </w:rPr>
      </w:pPr>
      <w:r>
        <w:rPr>
          <w:b/>
        </w:rPr>
        <w:t xml:space="preserve">C U R T E A </w:t>
      </w:r>
    </w:p>
    <w:p>
      <w:pPr>
        <w:pStyle w:val="Normal"/>
        <w:jc w:val="center"/>
        <w:rPr>
          <w:b/>
          <w:b/>
        </w:rPr>
      </w:pPr>
      <w:r>
        <w:rPr>
          <w:b/>
        </w:rPr>
      </w:r>
    </w:p>
    <w:p>
      <w:pPr>
        <w:pStyle w:val="Normal"/>
        <w:jc w:val="both"/>
        <w:rPr/>
      </w:pPr>
      <w:r>
        <w:rPr/>
        <w:tab/>
        <w:t>Asupra apelurilor de faţă, constată următoarele:</w:t>
      </w:r>
    </w:p>
    <w:p>
      <w:pPr>
        <w:pStyle w:val="Normal"/>
        <w:ind w:firstLine="708"/>
        <w:jc w:val="both"/>
        <w:rPr/>
      </w:pPr>
      <w:r>
        <w:rPr/>
        <w:t>Prin sentinţa penală nr.... din ..., Tribunalul ..., în baza art.17 alin.2 C.pr.pen. rap. la art.16 alin.1 lit.b C.pr.pen. cu aplic. art.3 din legea nr.187/2012 a achitat pe inculpatul I1 pentru săvârşirea infracţiunii  de tentativă la proxenetism prev. de art.32 C.pen rap. la art.213 alin.1 C.pen. cu aplic. art.5 C.pen.</w:t>
      </w:r>
    </w:p>
    <w:p>
      <w:pPr>
        <w:pStyle w:val="Normal"/>
        <w:ind w:firstLine="708"/>
        <w:jc w:val="both"/>
        <w:rPr/>
      </w:pPr>
      <w:r>
        <w:rPr/>
        <w:t xml:space="preserve">În baza art.211 alin.1  şi 2 C.pen. cu aplic. disp. art.210 alin.1 lit.a C.pen , art.77 lit.a C.pen. şi art.5 C.pen. a fost condamnat inculpatul </w:t>
      </w:r>
      <w:r>
        <w:rPr>
          <w:b/>
        </w:rPr>
        <w:t>I1,</w:t>
      </w:r>
      <w:r>
        <w:rPr/>
        <w:t xml:space="preserve"> fiul lui … şi …, născut la data de …, în B, .., CNP …, cu domiciliul în ..., str. ..., comuna ..., jud. ..., la pedeapsa de 5 ani închisoare. </w:t>
      </w:r>
    </w:p>
    <w:p>
      <w:pPr>
        <w:pStyle w:val="Normal"/>
        <w:ind w:firstLine="708"/>
        <w:jc w:val="both"/>
        <w:rPr/>
      </w:pPr>
      <w:r>
        <w:rPr/>
        <w:t>În baza art. 67 alin. 2 N.C.pen. rap. la art. 211 alin.1 şi 2 N.C.pen. s-au interzis inculpatului ca pedeapsă complementară exerciţiul drepturilor prev. de art. 66 alin. 1 lit. a, b şi h N.C.pen. pe o durată de 2 ani după executarea pedepsei principale.</w:t>
      </w:r>
    </w:p>
    <w:p>
      <w:pPr>
        <w:pStyle w:val="Normal"/>
        <w:ind w:firstLine="708"/>
        <w:jc w:val="both"/>
        <w:rPr/>
      </w:pPr>
      <w:r>
        <w:rPr/>
        <w:t>În baza art. 65 N.C.pen., s-au interzis inculpatului ca pedeapsă accesorie drepturile prevăzute de art. 66 alin. 1 lit. a,b şi h N.C.pen., pe toată durata executării pedepsei principale.</w:t>
      </w:r>
    </w:p>
    <w:p>
      <w:pPr>
        <w:pStyle w:val="Normal"/>
        <w:ind w:firstLine="708"/>
        <w:jc w:val="both"/>
        <w:rPr/>
      </w:pPr>
      <w:r>
        <w:rPr/>
        <w:t>În baza art.213 alin.1 C.pen. cu aplic. art.5 C.pen. a fost condamnat acelaşi inculpat  la pedeapsa de 2 ani închisoare.</w:t>
      </w:r>
    </w:p>
    <w:p>
      <w:pPr>
        <w:pStyle w:val="Normal"/>
        <w:ind w:firstLine="708"/>
        <w:jc w:val="both"/>
        <w:rPr/>
      </w:pPr>
      <w:r>
        <w:rPr/>
        <w:t>În baza art. 67 alin. 2 N.C.pen. rap. la art. 213 alin.1 N.C.pen. s-au interzis inculpatului ca pedeapsă complementară exerciţiul drepturilor prev. de art. 66 alin. 1 lit. a, b şi h N.C.pen. pe o durată de 1 an după executarea pedepsei principale.</w:t>
      </w:r>
    </w:p>
    <w:p>
      <w:pPr>
        <w:pStyle w:val="Normal"/>
        <w:ind w:firstLine="708"/>
        <w:jc w:val="both"/>
        <w:rPr/>
      </w:pPr>
      <w:r>
        <w:rPr/>
        <w:t>În baza art. 65 N.C.pen., s-au interzis inculpatului ca pedeapsă accesorie drepturile prevăzute de art. 66 alin. 1 lit. a, b şi h N.C.pen., pe toată durata executării pedepsei principale.</w:t>
      </w:r>
    </w:p>
    <w:p>
      <w:pPr>
        <w:pStyle w:val="Normal"/>
        <w:ind w:firstLine="708"/>
        <w:jc w:val="both"/>
        <w:rPr/>
      </w:pPr>
      <w:r>
        <w:rPr/>
        <w:t>În baza art.38, 39 alin.1 lit.b NCP s-au contopit pedepsele de mai sus, urmând a aplica pedeapsa cea mai grea, aceea de 5 ani închisoare sporită cu o treime din cea de a doua pedeapsă, respectiv 8 luni închisoare, inculpatul urmând să execute în final o pedeapsă rezultantă de 5  ani şi 8 luni  închisoare.</w:t>
      </w:r>
    </w:p>
    <w:p>
      <w:pPr>
        <w:pStyle w:val="Normal"/>
        <w:ind w:firstLine="708"/>
        <w:jc w:val="both"/>
        <w:rPr/>
      </w:pPr>
      <w:r>
        <w:rPr/>
        <w:t>În baza art.45 alin.3 lit.a NCP s-au interzis inculpatului ca pedeapsă complementară exerciţiul drepturilor prev. de art. 66 alin. 1 lit. a, b şi h N.C.pen. pe o durată de 2 ani după executarea pedepsei principale.</w:t>
      </w:r>
    </w:p>
    <w:p>
      <w:pPr>
        <w:pStyle w:val="Normal"/>
        <w:ind w:firstLine="708"/>
        <w:jc w:val="both"/>
        <w:rPr/>
      </w:pPr>
      <w:r>
        <w:rPr/>
        <w:t>În baza art.45 alin.5 NCP s-au interzis inculpatului ca pedeapsă accesorie drepturile prevăzute de art. 66 alin. 1 lit. a, b şi h N.C.pen., pe toată durata executării pedepsei principale de 5 ani şi 8 luni închisoare.</w:t>
      </w:r>
    </w:p>
    <w:p>
      <w:pPr>
        <w:pStyle w:val="Normal"/>
        <w:ind w:firstLine="708"/>
        <w:jc w:val="both"/>
        <w:rPr/>
      </w:pPr>
      <w:r>
        <w:rPr/>
        <w:t>În baza art. 72 alin. 1 N.C.pen. şi art. art. 399 alin. 1 N.C.pr.pen. s-a  dedus din pedeapsa aplicată inculpatului I1, perioada reţinerii şi arestării preventive de la ... la data de ....</w:t>
      </w:r>
    </w:p>
    <w:p>
      <w:pPr>
        <w:pStyle w:val="Normal"/>
        <w:ind w:firstLine="708"/>
        <w:jc w:val="both"/>
        <w:rPr/>
      </w:pPr>
      <w:r>
        <w:rPr/>
        <w:t xml:space="preserve">2. În baza art.211 alin.1  şi 2 C.pen. cu aplic. disp. art.210 alin.1 lit.a C.pen , art.77 lit.a C.pen. şi art.5 C.pen. a fost condamnat inculpatul </w:t>
      </w:r>
      <w:r>
        <w:rPr>
          <w:b/>
        </w:rPr>
        <w:t>I2,</w:t>
      </w:r>
      <w:r>
        <w:rPr/>
        <w:t xml:space="preserve"> fiul lui … şi …, născut la data de …, în loc. …, jud. ..., cu domiciliul în comuna ..., sat ..., judeţul ..., CNP …</w:t>
      </w:r>
      <w:r>
        <w:rPr>
          <w:b/>
        </w:rPr>
        <w:t xml:space="preserve">,  </w:t>
      </w:r>
      <w:r>
        <w:rPr/>
        <w:t>la pedeapsa de 6 ani închisoare.</w:t>
      </w:r>
    </w:p>
    <w:p>
      <w:pPr>
        <w:pStyle w:val="Normal"/>
        <w:ind w:firstLine="708"/>
        <w:jc w:val="both"/>
        <w:rPr/>
      </w:pPr>
      <w:r>
        <w:rPr/>
        <w:t>În baza art. 67 alin. 2 N.C.pen. rap. la art. 211 alin.1 şi 2 N.C.pen. s-au interzis inculpatului ca pedeapsă complementară exerciţiul drepturilor prev. de art. 66 alin. 1 lit. a, b şi h N.C.pen. pe o durată de 3 ani după executarea pedepsei principale.</w:t>
      </w:r>
    </w:p>
    <w:p>
      <w:pPr>
        <w:pStyle w:val="Normal"/>
        <w:ind w:firstLine="708"/>
        <w:jc w:val="both"/>
        <w:rPr/>
      </w:pPr>
      <w:r>
        <w:rPr/>
        <w:t>În baza art. 65 N.C.pen., s-au interzis inculpatului ca pedeapsă accesorie drepturile prevăzute de art. 66 alin. 1 lit. a,b şi h N.C.pen., pe toată durata executării pedepsei principale.</w:t>
      </w:r>
    </w:p>
    <w:p>
      <w:pPr>
        <w:pStyle w:val="Normal"/>
        <w:ind w:firstLine="708"/>
        <w:jc w:val="both"/>
        <w:rPr/>
      </w:pPr>
      <w:r>
        <w:rPr/>
        <w:t>În baza art. 72 alin. 1 N.C.pen. şi art. art. 399 alin. 1 N.C.pr.pen. s-a dedus din pedeapsa aplicată inculpatului I2, perioada reţinerii şi arestării preventive de la ... la data de ....</w:t>
      </w:r>
    </w:p>
    <w:p>
      <w:pPr>
        <w:pStyle w:val="Normal"/>
        <w:ind w:firstLine="708"/>
        <w:jc w:val="both"/>
        <w:rPr/>
      </w:pPr>
      <w:r>
        <w:rPr/>
        <w:t xml:space="preserve">3. În baza art.211 alin.1  şi 2 C.pen. cu aplic. disp. art.210 alin.1 lit.a C.pen , art.77 lit.a C.pen. şi art.5 C.pen. a fost condamnată </w:t>
      </w:r>
      <w:r>
        <w:rPr>
          <w:b/>
        </w:rPr>
        <w:t>i</w:t>
      </w:r>
      <w:r>
        <w:rPr/>
        <w:t xml:space="preserve">nculpata </w:t>
      </w:r>
      <w:r>
        <w:rPr>
          <w:b/>
        </w:rPr>
        <w:t>I3,</w:t>
      </w:r>
      <w:r>
        <w:rPr/>
        <w:t xml:space="preserve"> fiica lui … şi …, născută la data de …, în …, jud. ..., cu domiciliul în comuna …, sat .., jud. ..., CNP …, locuind fără f.f.l. în Comuna …., sat …, localitate …, judetul …, la pedeapsa de 5 ani închisoare</w:t>
      </w:r>
      <w:r>
        <w:rPr>
          <w:b/>
        </w:rPr>
        <w:t>.</w:t>
      </w:r>
    </w:p>
    <w:p>
      <w:pPr>
        <w:pStyle w:val="Normal"/>
        <w:ind w:firstLine="708"/>
        <w:jc w:val="both"/>
        <w:rPr/>
      </w:pPr>
      <w:r>
        <w:rPr/>
        <w:t>În baza art. 67 alin. 2 N.C.pen. rap. la art. 211 alin.1 şi 2 N.C.pen. s-au interzis inculpatei ca pedeapsă complementară exerciţiul drepturilor prev. de art. 66 alin. 1 lit. a, b şi h N.C.pen. pe o durată de 2 ani după executarea pedepsei principale.</w:t>
      </w:r>
    </w:p>
    <w:p>
      <w:pPr>
        <w:pStyle w:val="Normal"/>
        <w:ind w:firstLine="708"/>
        <w:jc w:val="both"/>
        <w:rPr/>
      </w:pPr>
      <w:r>
        <w:rPr/>
        <w:t>În baza art. 65 N.C.pen., s-au interzis inculpatei ca pedeapsă accesorie drepturile prevăzute de art. 66 alin. 1 lit. a,b şi h N.C.pen., pe toată durata executării pedepsei principale.</w:t>
        <w:tab/>
      </w:r>
    </w:p>
    <w:p>
      <w:pPr>
        <w:pStyle w:val="Normal"/>
        <w:ind w:firstLine="708"/>
        <w:jc w:val="both"/>
        <w:rPr/>
      </w:pPr>
      <w:r>
        <w:rPr/>
        <w:t>S-a luat act că partea vătămată  PV nu s-a constituit parte  civilă.</w:t>
      </w:r>
    </w:p>
    <w:p>
      <w:pPr>
        <w:pStyle w:val="Normal"/>
        <w:ind w:firstLine="708"/>
        <w:jc w:val="both"/>
        <w:rPr/>
      </w:pPr>
      <w:r>
        <w:rPr/>
        <w:t>În baza art.112 alin.1 lit.e C.pen. s-a confiscat de la inculpatul I1 suma de 20.000 euro şi de la inculpatul I2 suma de 5000 euro.</w:t>
      </w:r>
    </w:p>
    <w:p>
      <w:pPr>
        <w:pStyle w:val="Normal"/>
        <w:ind w:firstLine="708"/>
        <w:jc w:val="both"/>
        <w:rPr/>
      </w:pPr>
      <w:r>
        <w:rPr/>
        <w:t>În baza art.82 alin.3 din Legea nr.51/1995 s-a admis cererea avocatei din oficiu A5 şi s-a dispus majorarea onorariului acordat acesteia de la 150 lei la 500 lei.</w:t>
      </w:r>
    </w:p>
    <w:p>
      <w:pPr>
        <w:pStyle w:val="Normal"/>
        <w:ind w:firstLine="708"/>
        <w:jc w:val="both"/>
        <w:rPr/>
      </w:pPr>
      <w:r>
        <w:rPr/>
        <w:t>A fost obligat inculpatul I1 la 2500 lei cheltuieli judiciare către stat, inculpatul I2 la  2300 lei cheltuieli judiciare către stat şi inculpata I3 la  2.000 lei cu titlu de cheltuieli judiciare către stat.</w:t>
      </w:r>
    </w:p>
    <w:p>
      <w:pPr>
        <w:pStyle w:val="Normal"/>
        <w:ind w:firstLine="708"/>
        <w:jc w:val="both"/>
        <w:rPr/>
      </w:pPr>
      <w:r>
        <w:rPr/>
        <w:t xml:space="preserve">Pentru a pronunţa această sentinţă, prima instanţă a reţinut că prin rechizitoriul Parchetului de pe ÎCCJ- DIICOT- Serviciul Teritorial ...  dosar de urmărire penală nr.... din data de ..., s-a dispus trimiterea în judecată în stare de arest preventiv a inculpaţilor: </w:t>
      </w:r>
    </w:p>
    <w:p>
      <w:pPr>
        <w:pStyle w:val="Normal"/>
        <w:ind w:firstLine="720"/>
        <w:jc w:val="both"/>
        <w:rPr/>
      </w:pPr>
      <w:r>
        <w:rPr/>
        <w:t xml:space="preserve">-  I1, sub aspectul săvârşirii infracţiunii de tentativă la proxenetism, prevăzută de art. 32 din Codul penal raportat la art. 213 alin. 1 din Codul penal, cu aplicarea dispoziţiilor art. 5 din Codul penal,  trafic de minori, prevăzută de art. 211 alin. 1 şi 2 din Codul penal, cu aplicarea dispoziţiilor art. 210 alin. 1 lit. a din Codul penal, art. 77 lit. a din Codul penal şi ale art. 5 din Codul penal şi  proxenetism, prevăzută de art. 213 alin. 1 din Codul penal, cu aplicarea dispoziţiilor art. 5 din Codul penal, toate cu aplicarea dispoziţiilor art. 38 alin. 1 din Codul penal şi </w:t>
      </w:r>
    </w:p>
    <w:p>
      <w:pPr>
        <w:pStyle w:val="Normal"/>
        <w:ind w:firstLine="720"/>
        <w:jc w:val="both"/>
        <w:rPr/>
      </w:pPr>
      <w:r>
        <w:rPr/>
        <w:t xml:space="preserve">- I2, sub aspectul săvârşirii infracţiunii de trafic de minori, prevăzută de art. 211 alin. 1 şi 2 din Codul penal, cu aplicarea dispoziţiilor art. 210 alin. 1 lit. a din Codul penal, art. 77 lit. a din Codul penal şi ale art. 5 din Codul penal, </w:t>
        <w:tab/>
        <w:t xml:space="preserve">- I3, trimisă în judecată </w:t>
      </w:r>
      <w:r>
        <w:rPr>
          <w:rStyle w:val="FontStyle13"/>
          <w:rFonts w:eastAsia="Arial Unicode MS"/>
          <w:i w:val="false"/>
          <w:sz w:val="24"/>
          <w:szCs w:val="24"/>
        </w:rPr>
        <w:t xml:space="preserve">sub aspectul săvârşirii infracţiunii </w:t>
      </w:r>
      <w:r>
        <w:rPr/>
        <w:t>de</w:t>
      </w:r>
      <w:r>
        <w:rPr>
          <w:b/>
        </w:rPr>
        <w:t xml:space="preserve"> </w:t>
      </w:r>
      <w:r>
        <w:rPr/>
        <w:t>trafic de minori, prevăzută de art. 211 alin. 1 şi 2 din Codul penal, cu aplicarea dispoziţiilor art. 210 alin. 1 lit. a din Codul penal, art. 77 lit. a din Codul penal şi ale art. 5 din Codul penal.</w:t>
      </w:r>
    </w:p>
    <w:p>
      <w:pPr>
        <w:pStyle w:val="Normal"/>
        <w:ind w:firstLine="720"/>
        <w:jc w:val="both"/>
        <w:rPr/>
      </w:pPr>
      <w:r>
        <w:rPr/>
        <w:t>În fapt, s-a reţinut că în cursul lunii iunie .. C1, la acea dată în vârstă de 17 ani, l-a cunoscut prin intermediul martorei M3, pe inculpatul I1, care s-a prezentat celor două sub numele „…”.</w:t>
      </w:r>
    </w:p>
    <w:p>
      <w:pPr>
        <w:pStyle w:val="Normal"/>
        <w:ind w:firstLine="720"/>
        <w:jc w:val="both"/>
        <w:rPr/>
      </w:pPr>
      <w:r>
        <w:rPr/>
        <w:t>În cadrul unei întâlniri inculpatul I1 i-a solicitat numitei C1 să-i „găsească” mai multe fete cu privire la care a afirmat iniţial că ar vrea să se căsătorească, refuzul minorei fiind urmat de oferirea sumei de 100 de euro şi a unei cartele telefonice în reţeaua „Cosmote”, precum şi de stabilirea unei noi întâlniri în ziua următoare în acelaşi scop.</w:t>
      </w:r>
    </w:p>
    <w:p>
      <w:pPr>
        <w:pStyle w:val="Normal"/>
        <w:ind w:firstLine="720"/>
        <w:jc w:val="both"/>
        <w:rPr/>
      </w:pPr>
      <w:r>
        <w:rPr/>
        <w:t>C1 a luat cunoştinţă de faptul că intenţia inculpatului era de a determina persoanele de sex feminin pe care urma să le cunoască prin intermediul său să-l însoţească în perioada următoare în Italia şi să practice prostituţia în beneficiul său „la stradă”.</w:t>
      </w:r>
    </w:p>
    <w:p>
      <w:pPr>
        <w:pStyle w:val="Normal"/>
        <w:ind w:firstLine="720"/>
        <w:jc w:val="both"/>
        <w:rPr/>
      </w:pPr>
      <w:r>
        <w:rPr/>
        <w:t>Martora M3 a declarat că în aceeaşi perioadă de timp inculpatul I1 a plecat în Italia, pentru circa două-trei săptămâni, anterior plecării aflând de la acesta că „are fete la stradă în Italia”, iar martora M4, mama numitei C1 a precizat că în cursul lunii iunie … fiica sa era destinatara unor apeluri telefonice atât pe timpul zilei cât şi noaptea, aceasta plângându-se că este ameninţată şi înjurată de un bărbat care-i solicita să-i găsească fete dispuse să plece în străinătate pentru a practica prostituţia.</w:t>
      </w:r>
    </w:p>
    <w:p>
      <w:pPr>
        <w:pStyle w:val="Normal"/>
        <w:ind w:firstLine="720"/>
        <w:jc w:val="both"/>
        <w:rPr/>
      </w:pPr>
      <w:r>
        <w:rPr/>
        <w:t>În primăvara anului … persoana vătămată PV a cunoscut prin intermediul inculpatei I3, care domiciliază în aceeaşi localitate, pe inculpatul I2, zis „...”, nepotul inculpatului I1, zis „...” sau „...”. În aceeaşi perioadă de timp între inculpata I3 şi inculpatul I1 era în desfăşurare o relaţie de concubinaj, cei doi cunoscându-se încă din anul 2….</w:t>
      </w:r>
    </w:p>
    <w:p>
      <w:pPr>
        <w:pStyle w:val="Normal"/>
        <w:ind w:firstLine="720"/>
        <w:jc w:val="both"/>
        <w:rPr/>
      </w:pPr>
      <w:r>
        <w:rPr/>
        <w:t>Ca urmare a faptului că persoana vătămată PV a acceptat să aibă o relaţie de prietenie cu inculpatul I2, cei doi s-au întâlnit de mai multe ori cu inculpaţii I1 şi I3.</w:t>
      </w:r>
    </w:p>
    <w:p>
      <w:pPr>
        <w:pStyle w:val="Normal"/>
        <w:ind w:firstLine="720"/>
        <w:jc w:val="both"/>
        <w:rPr/>
      </w:pPr>
      <w:r>
        <w:rPr/>
        <w:t>Cei doi i-au propus părţii vătămate să meargă să lucreze într-o pizzerie, persoana vătămată arătându-se interesată de propunere, în contextul în care a aflat cu acelaşi prilej că alături de ea va lucra şi inculpata I3, iar ceilalţi doi inculpaţi vor munci într-un magazin, iar în perioada următoare de timp cu toţii s-au deplasat la domiciliul minorei din comuna …, sat …, judeţul ..., pentru a obţine şi acordul părinţilor acesteia.</w:t>
      </w:r>
    </w:p>
    <w:p>
      <w:pPr>
        <w:pStyle w:val="Normal"/>
        <w:ind w:firstLine="720"/>
        <w:jc w:val="both"/>
        <w:rPr/>
      </w:pPr>
      <w:r>
        <w:rPr/>
        <w:t>Cu ocazia vizitelor, confirmate şi de către părinţii minorei, martorii M5 şi RL, inculpatul I2 a afirmat în repetate rânduri că intenţionează să se căsătorească cu persoana vătămată şi că scopul plecării în Italia este câştigarea sumei de bani necesare întemeierii unei familii cu fiica celor doi, inculpata I3 a susţinut că vor lucra împreună în acelaşi loc, respectiv într-o pizzerie, iar inculpatul I1 a dat asigurări că nu vor fi probleme, întrucât anterior s-a aflat pentru mai mult timp pe teritoriul Italiei şi ştie să se descurce.</w:t>
      </w:r>
    </w:p>
    <w:p>
      <w:pPr>
        <w:pStyle w:val="Normal"/>
        <w:ind w:firstLine="720"/>
        <w:jc w:val="both"/>
        <w:rPr/>
      </w:pPr>
      <w:r>
        <w:rPr/>
        <w:t xml:space="preserve">În aceste împrejurări, către sfârşitul lunii iulie … persoana vătămată, însoţită de inculpaţii I2, I1 şi I3, a plecat din ţară, deplasarea fiind făcută cu un autoturism marca „Audi”, model „A4”, de culoare albă, proprietatea inculpatului I1, în care a mai călătorit fratele acestuia, martorul M6.  </w:t>
      </w:r>
    </w:p>
    <w:p>
      <w:pPr>
        <w:pStyle w:val="Normal"/>
        <w:ind w:firstLine="720"/>
        <w:jc w:val="both"/>
        <w:rPr/>
      </w:pPr>
      <w:r>
        <w:rPr/>
        <w:t>În preajma punctului de trecere a frontierei, din cauza stării de minoritate, pentru a evita depistarea persoanei vătămate de către organele de ordine, inculpaţii au hotărât ca aceasta, împreună cu inculpatul I2, să urce într-un alt mijloc de transport, tip microbuz, pentru ca la scurt timp după intrarea pe teritoriul Ungariei cei doi să revină în autoturismul marca „Audi”.</w:t>
      </w:r>
    </w:p>
    <w:p>
      <w:pPr>
        <w:pStyle w:val="Normal"/>
        <w:ind w:firstLine="720"/>
        <w:jc w:val="both"/>
        <w:rPr/>
      </w:pPr>
      <w:r>
        <w:rPr/>
        <w:t>Ajunsă în Italia, în apropierea oraşului ..., persoana vătămată a fost cazată într-o baracă unde a locuit împreună cu inculpatul I2, ceilalţi doi inculpaţi stabilindu-se în apropiere, în aceleaşi condiţii de trai.</w:t>
      </w:r>
    </w:p>
    <w:p>
      <w:pPr>
        <w:pStyle w:val="Normal"/>
        <w:ind w:firstLine="720"/>
        <w:jc w:val="both"/>
        <w:rPr/>
      </w:pPr>
      <w:r>
        <w:rPr/>
        <w:t>După o perioadă de timp, cei trei inculpaţi i-au propus să practice prostituţia, oferindu-i asigurări că va obţine suficiente sume de bani din care să-şi permită să cumpere o maşină şi eventual o locuinţă.</w:t>
      </w:r>
    </w:p>
    <w:p>
      <w:pPr>
        <w:pStyle w:val="Normal"/>
        <w:ind w:firstLine="720"/>
        <w:jc w:val="both"/>
        <w:rPr/>
      </w:pPr>
      <w:r>
        <w:rPr/>
        <w:t>S-a apreciat prin rechizitoriu că hotărârea persoanei vătămate de a accepta propunerea inculpaţilor a fost determinată nu numai de situaţia specială în care se afla, caracterizată prin lipsa experienţei de viaţă, lipsa oricărui mijloc material de întreţinere, lipsa actului de identitate – care se afla deja în posesia inculpatului I2 – ori imposibilitatea de a contacta rude sau alte persoane apropiate, ci şi de exemplul oferit de inculpata I3 care, recunoscând că în fapt practică prostituţia de mai mult timp în Italia, activitate din care poate câştiga în jur de 500 de euro într-o singură zi, a oferit minorei o modalitate facilă de a obţine sume considerabile de bani, sprijinind-o în acest scop, în mod efectiv în perioada următoare.</w:t>
      </w:r>
    </w:p>
    <w:p>
      <w:pPr>
        <w:pStyle w:val="Normal"/>
        <w:ind w:firstLine="720"/>
        <w:jc w:val="both"/>
        <w:rPr/>
      </w:pPr>
      <w:r>
        <w:rPr/>
        <w:t>Partea vătămată a fost sprijinită de inculpata I3 pentru a obţine un document legal din care să reiese că este majoră, aceasta dându-i totodată sfaturi referitoare la modalitatea de selectare a clienţilor, la evitarea celor de altă naţionalitate decât cea italiană sau la cuvintele de bază ce trebuiau folosite, precum şi de sprijinul efectiv al inculpatului I2, de la care, în mod repetat, a primit prezervative, şi de cel al inculpatului I1, care, împreună cu nepotul său, supraveghea zona respectivă, persoana vătămată minoră PV a întreţinut raporturi sexuale cu diferiţi bărbaţi de la care percepea sume cuprinse între 30 şi 150 de euro, apreciind că a câştigat în această modalitate suma de 5.000 de euro, beneficiarul exclusiv al acesteia fiind inculpatul I2.</w:t>
      </w:r>
    </w:p>
    <w:p>
      <w:pPr>
        <w:pStyle w:val="Normal"/>
        <w:ind w:firstLine="720"/>
        <w:jc w:val="both"/>
        <w:rPr/>
      </w:pPr>
      <w:r>
        <w:rPr/>
        <w:t>S-a apreciat prin rechizitoriu că inculpaţii I2 şi I1 nu s-au rezumat la recrutarea persoanei vătămate PV ci s-au implicat efectiv şi în realizarea scopului pentru care a fost transportată şi cazată pe teritoriul Italiei, respectiv exploatarea acesteia prin determinarea la practicarea prostituţiei este demonstrat atât de declaraţiile persoanei vătămate şi cele iniţiale ale inculpatei I3 cât şi de răspunsul autorităţilor judiciare italiene referitor la depistarea şi controlul efectuat asupra celor doi la data de ..., la ora 1344, în comuna ..., coordonate de timp şi loc ce corespund activităţii de practicare a prostituţiei de către persoana vătămată, confirmându-se relatările acesteia în ceea ce priveşte supravegherea sa de către cei doi inculpaţi .</w:t>
      </w:r>
    </w:p>
    <w:p>
      <w:pPr>
        <w:pStyle w:val="Normal"/>
        <w:ind w:firstLine="720"/>
        <w:jc w:val="both"/>
        <w:rPr/>
      </w:pPr>
      <w:r>
        <w:rPr/>
        <w:t>I3 a practicat prostituţia pe teritoriul Italiei, din actele de urmărire penală rezultând că beneficiarul, cel puţin în parte, al acestei activităţi a fost inculpatul I1.</w:t>
      </w:r>
    </w:p>
    <w:p>
      <w:pPr>
        <w:pStyle w:val="Normal"/>
        <w:ind w:firstLine="720"/>
        <w:jc w:val="both"/>
        <w:rPr/>
      </w:pPr>
      <w:r>
        <w:rPr/>
        <w:t xml:space="preserve"> </w:t>
      </w:r>
      <w:r>
        <w:rPr/>
        <w:t>I3, a reluat o relaţie anterioară cu inculpatul I1, zis „...”, care i-a propus cu această ocazie să-l însoţească în Italia, în zona oraşului ..., pentru a practica prostituţia, înţelegerea fiind ca sumele de bani obţinute în această modalitate să fie împărţite în mod egal.</w:t>
      </w:r>
    </w:p>
    <w:p>
      <w:pPr>
        <w:pStyle w:val="Normal"/>
        <w:ind w:firstLine="720"/>
        <w:jc w:val="both"/>
        <w:rPr/>
      </w:pPr>
      <w:r>
        <w:rPr/>
        <w:t>Martora a acceptat propunerea inculpatului I1, cu atât mai mult cu cât acesta şi-a luat angajamentul de a contribui la creşterea unui copil născut la data de ... în urma relaţiei cu ... .</w:t>
      </w:r>
    </w:p>
    <w:p>
      <w:pPr>
        <w:pStyle w:val="Normal"/>
        <w:ind w:firstLine="720"/>
        <w:jc w:val="both"/>
        <w:rPr/>
      </w:pPr>
      <w:r>
        <w:rPr/>
        <w:t>Starea de fapt reţinută mai sus a fost probată prin următoarele mijloace de probă: declaraţiile părţii vătămate PV, declaraţiile martorilor M5, RL , C1, M4, M7, M3 şi M6, procese-verbale de prezentare spre recunoaştere, înscrisuri.</w:t>
      </w:r>
    </w:p>
    <w:p>
      <w:pPr>
        <w:pStyle w:val="Normal"/>
        <w:ind w:firstLine="708"/>
        <w:jc w:val="both"/>
        <w:rPr/>
      </w:pPr>
      <w:r>
        <w:rPr/>
        <w:t>La data de ... urmărirea penală fiind finalizată cauza a fost înregistrată pe rolul Tribunalului ..., la nr. ...</w:t>
      </w:r>
      <w:r>
        <w:rPr>
          <w:b/>
        </w:rPr>
        <w:t xml:space="preserve"> .</w:t>
      </w:r>
    </w:p>
    <w:p>
      <w:pPr>
        <w:pStyle w:val="Normal"/>
        <w:jc w:val="both"/>
        <w:rPr/>
      </w:pPr>
      <w:r>
        <w:rPr>
          <w:b/>
        </w:rPr>
        <w:tab/>
      </w:r>
      <w:r>
        <w:rPr/>
        <w:t>Prin încheierea  pronunţată la data de ... Tribunalul ... a dispus în baza art. art.348 C.pr.pen rap. la art.207 alin 6  şi art.207 alin 4 C.pr.pen a dispus menţinerea măsurii arestării preventive a inculpaţilor I1 şi I2 .</w:t>
      </w:r>
    </w:p>
    <w:p>
      <w:pPr>
        <w:pStyle w:val="Normal"/>
        <w:ind w:firstLine="708"/>
        <w:jc w:val="both"/>
        <w:rPr/>
      </w:pPr>
      <w:r>
        <w:rPr/>
        <w:t>Prin încheierea din data de … Tribunalul ... a admis cererea de luare a măsurii controlului judiciar pe cauţiune formulată de inculpatul I1, prin încheierea din ... a Curţii de Apel ... fiind respinsă contestaţia declarată de DIICOT ... împotriva respectivei încheieri.</w:t>
      </w:r>
    </w:p>
    <w:p>
      <w:pPr>
        <w:pStyle w:val="Normal"/>
        <w:ind w:firstLine="708"/>
        <w:jc w:val="both"/>
        <w:rPr/>
      </w:pPr>
      <w:r>
        <w:rPr/>
        <w:t>În data de … inculpatul I2 a formulat cerere de înlocuire a măsurii arestării preventive cu măsura controlului judiciar, fiind fixat termen de soluţionare a cererii pe data de ….</w:t>
      </w:r>
    </w:p>
    <w:p>
      <w:pPr>
        <w:pStyle w:val="Normal"/>
        <w:ind w:firstLine="708"/>
        <w:jc w:val="both"/>
        <w:rPr/>
      </w:pPr>
      <w:r>
        <w:rPr/>
        <w:t>În data de …, ca urmare a Hotărârii CSM nr…. s-a dispus desfiinţarea Secţiei … din cadrul Tribunalului ..., dosarele fiind repartizate prin sistemul de repartizare ciclic celorlalte complete ale instanţei competente să judece în materia respectivă.</w:t>
      </w:r>
    </w:p>
    <w:p>
      <w:pPr>
        <w:pStyle w:val="Normal"/>
        <w:ind w:firstLine="708"/>
        <w:jc w:val="both"/>
        <w:rPr/>
      </w:pPr>
      <w:r>
        <w:rPr/>
        <w:t>Dosarul a fost reînregistrat pe rolul Secţiei penale a Tribunalului ... sub numărul ... *.</w:t>
      </w:r>
    </w:p>
    <w:p>
      <w:pPr>
        <w:pStyle w:val="Normal"/>
        <w:ind w:firstLine="708"/>
        <w:jc w:val="both"/>
        <w:rPr/>
      </w:pPr>
      <w:r>
        <w:rPr/>
        <w:t>În data de … s-a fixat de completul căruia i-a fost repartizat dosarul termenul de … pentru soluţionarea cerere de înlocuire a măsurii arestării preventive cu măsura controlului judiciar formulate de inculpatul I2.</w:t>
      </w:r>
    </w:p>
    <w:p>
      <w:pPr>
        <w:pStyle w:val="Normal"/>
        <w:ind w:firstLine="708"/>
        <w:jc w:val="both"/>
        <w:rPr/>
      </w:pPr>
      <w:r>
        <w:rPr/>
        <w:t>Prin încheierea din data de … a Tribunalului ... a fost admisă cererea de înlocuire a măsurii arestării preventive cu măsura controlului judiciar.</w:t>
      </w:r>
    </w:p>
    <w:p>
      <w:pPr>
        <w:pStyle w:val="Normal"/>
        <w:ind w:firstLine="708"/>
        <w:jc w:val="both"/>
        <w:rPr/>
      </w:pPr>
      <w:r>
        <w:rPr/>
        <w:t>Prin încheierea nr… din data de ... a Curţii de Apel ... s-a dispus admiterea contestaţiei formulate de DIICOT ..., s-a desfiinţat încheierea nr…. din …. a Tribunalului ... şi în baza art.241 alin.1 lit.a C.pr.pen. s-a constatat încetată de drept măsura arestării preventive luată cu privire la inculpatul I2.</w:t>
      </w:r>
    </w:p>
    <w:p>
      <w:pPr>
        <w:pStyle w:val="Normal"/>
        <w:ind w:firstLine="708"/>
        <w:jc w:val="both"/>
        <w:rPr/>
      </w:pPr>
      <w:r>
        <w:rPr/>
        <w:t>În conformitate cu art. 344 alin.2 Cod procedură penală judecătorul de cameră preliminară a adus la cunoştinţă inculpaţilor obiectul procedurii de cameră preliminară şi a comunicat apărătorilor, în conformitate cu art. 344 alin. 3 cod procedură penală,  posibilitatea de a formula cereri şi excepţii cu privire la legalitatea administrării probelor şi a actelor efectuate de către organele de urmărire penală.</w:t>
      </w:r>
    </w:p>
    <w:p>
      <w:pPr>
        <w:pStyle w:val="Normal"/>
        <w:shd w:fill="FFFFFF" w:val="clear"/>
        <w:ind w:firstLine="708"/>
        <w:jc w:val="both"/>
        <w:rPr/>
      </w:pPr>
      <w:r>
        <w:rPr/>
        <w:t xml:space="preserve">Prin încheierea de cameră preliminară din data de … pronunţată de judecătorul de cameră preliminară din cadrul Tribunalului ..., în baza art.345 alin.1 C.pr.pen. s-au respins cererile şi excepţiile formulate de inculpatul I1., </w:t>
      </w:r>
    </w:p>
    <w:p>
      <w:pPr>
        <w:pStyle w:val="Normal"/>
        <w:ind w:firstLine="708"/>
        <w:jc w:val="both"/>
        <w:rPr/>
      </w:pPr>
      <w:r>
        <w:rPr/>
        <w:t xml:space="preserve">În baza art. 346 alin. 2 C.pr.pen. s-a constatat legalitatea sesizării instanţei cu rechizitoriul nr…. al DIICOT ... privind pe inculpatul </w:t>
      </w:r>
      <w:r>
        <w:rPr>
          <w:b/>
        </w:rPr>
        <w:t>I1</w:t>
      </w:r>
      <w:r>
        <w:rPr/>
        <w:t xml:space="preserve">, trimis în judecată pentru săvârşirea infracţiunilor prev. de art.32 C.pen. rap. la art.213 alin.1 C.pen cu aplic. art.5 C.pen., art.211 alin.1 şi 2 C.pen. cu aplic. art.210 alin.1 lit.a C.pen, art.77 lit.a C.pen şi art.5 C.pen, art.213 alin.1 C.pen. cu art.5 C.pef; a inculpatului </w:t>
      </w:r>
      <w:r>
        <w:rPr>
          <w:b/>
        </w:rPr>
        <w:t>I2</w:t>
      </w:r>
      <w:r>
        <w:rPr/>
        <w:t>, trimis in judecată</w:t>
      </w:r>
      <w:r>
        <w:rPr>
          <w:b/>
        </w:rPr>
        <w:t xml:space="preserve">  </w:t>
      </w:r>
      <w:r>
        <w:rPr/>
        <w:t xml:space="preserve">pentru săvârşirea infracţiunii prev. de art.211 alin.1 şi 2 C.pen. cu aplic. art.210 alin.1 lit.a C.pen, art.77 lit.a C.pen şi art.5 C.pen şi a inculpatei </w:t>
      </w:r>
      <w:r>
        <w:rPr>
          <w:b/>
        </w:rPr>
        <w:t xml:space="preserve">I3, </w:t>
      </w:r>
      <w:r>
        <w:rPr/>
        <w:t>trimisă in judecată</w:t>
      </w:r>
      <w:r>
        <w:rPr>
          <w:b/>
        </w:rPr>
        <w:t xml:space="preserve"> </w:t>
      </w:r>
      <w:r>
        <w:rPr/>
        <w:t>pentru săvârşirea infracţiunii prev. de art.211 alin.1 şi 2 C.pen., art.77 lit.a C.pen. şi art.5 C.pen. administrării probelor şi a efectuării actelor de urmărire penală.</w:t>
      </w:r>
    </w:p>
    <w:p>
      <w:pPr>
        <w:pStyle w:val="Normal"/>
        <w:shd w:fill="FFFFFF" w:val="clear"/>
        <w:jc w:val="both"/>
        <w:rPr/>
      </w:pPr>
      <w:r>
        <w:rPr/>
        <w:tab/>
        <w:t>S-a dispus începerea judecăţii cauzei privind pe inculpaţii I1, I2 şi I3 şi s-a fixat termen de judecată în data de ….</w:t>
      </w:r>
    </w:p>
    <w:p>
      <w:pPr>
        <w:pStyle w:val="Normal"/>
        <w:shd w:fill="FFFFFF" w:val="clear"/>
        <w:jc w:val="both"/>
        <w:rPr/>
      </w:pPr>
      <w:r>
        <w:rPr/>
        <w:tab/>
        <w:t>Pe parcursul cercetării judecătoreşti au fost audiaţi inculpaţii I1( filele 108-109, vol.1), I2( filele 110-111, vol.1) şi I3 ( filele 112-114, vol.1), aceştia nerecunoscând faptele pentru care au fost trimişi în judecată.</w:t>
      </w:r>
    </w:p>
    <w:p>
      <w:pPr>
        <w:pStyle w:val="Normal"/>
        <w:shd w:fill="FFFFFF" w:val="clear"/>
        <w:jc w:val="both"/>
        <w:rPr/>
      </w:pPr>
      <w:r>
        <w:rPr/>
        <w:tab/>
        <w:t>Cei trei au recunoscut că partea vătămată a fost cu ei în maşină în momentul în care au plecat în Italia, inculpatul I1 arătând că nu cunoştea nici faptul că aceasta este minoră şi nici scopul deplasării sale în Italia. Acesta a mai arătat că nu a avut cunoştinţă de faptul că inculpata I3 practica prostituţia în Italia, nebeneficiind de nicio sumă de bani de pe urma acesteia şi cu atât mai mult de pe urma părţii vătămate PV, pe care nu a mai văzut-o ulterior, după ce au ajuns în Italia.</w:t>
      </w:r>
    </w:p>
    <w:p>
      <w:pPr>
        <w:pStyle w:val="Normal"/>
        <w:shd w:fill="FFFFFF" w:val="clear"/>
        <w:jc w:val="both"/>
        <w:rPr/>
      </w:pPr>
      <w:r>
        <w:rPr/>
        <w:tab/>
        <w:t>Inculpatul I2 a negat de asemenea faptul că ar fi indus-o în eroare pe partea vătămată cu privire la motivul deplasării în Italia, arătând că nu a avut cunoştinţă de faptul că aceasta a practicat prostituţia în Italia, neexercitând asupra acesteia nicio presiune de vreun  fel.</w:t>
      </w:r>
    </w:p>
    <w:p>
      <w:pPr>
        <w:pStyle w:val="Normal"/>
        <w:shd w:fill="FFFFFF" w:val="clear"/>
        <w:jc w:val="both"/>
        <w:rPr/>
      </w:pPr>
      <w:r>
        <w:rPr/>
        <w:tab/>
        <w:t>Inculpata I3 a arătat că a fost ameninţată de către inculpatul I2 pentru a o determina pe partea vătămată să meargă cu el în Italia de bună-voie, iar acolo tot folosind ameninţări la adresa ei şi mai ales a copilului ei, a obligat-o să o ajute de partea vătămată să se prostitueze, afirmând însă că inculpatul I1 nu a ştiut nimic despre acest lucru. De asemenea, inculpata  a mai arătat că inculpatul I1 nu a cunoscut faptul că ea practica prostituţia, deşi locuiau împreună.</w:t>
      </w:r>
    </w:p>
    <w:p>
      <w:pPr>
        <w:pStyle w:val="Normal"/>
        <w:shd w:fill="FFFFFF" w:val="clear"/>
        <w:jc w:val="both"/>
        <w:rPr/>
      </w:pPr>
      <w:r>
        <w:rPr/>
        <w:tab/>
        <w:t>De asemenea, a fost audiată partea vătămată PV( filele 129-131 , vol.1), aceasta schimbându-şi declaraţia dată în cursul urmăririi. Astfel, aceasta a revenit asupra declaraţiilor date iniţial, pe motiv că iniţial a fost supărată pe inculpatul I2, dorind să-i facă rău. Aceasta a  arătat că a ştiut că va practica prostituţia, nefiind obligată în nici un fel de către inculpat, fiind de acord să-şi mintă părinţii pentru a obţine acordul acestora.</w:t>
      </w:r>
    </w:p>
    <w:p>
      <w:pPr>
        <w:pStyle w:val="Normal"/>
        <w:shd w:fill="FFFFFF" w:val="clear"/>
        <w:jc w:val="both"/>
        <w:rPr/>
      </w:pPr>
      <w:r>
        <w:rPr/>
        <w:tab/>
        <w:t>Cu ocazia cercetării judecătoreşti au fost audiaţi martorii C1 ( filele 2-3, vol.), M4( filele 4-5, vol.2), M6( fila 6, vol.2), M3 ( fila 45, vol2), M5( fila 46, fila  153, vol.2).</w:t>
      </w:r>
    </w:p>
    <w:p>
      <w:pPr>
        <w:pStyle w:val="Normal"/>
        <w:shd w:fill="FFFFFF" w:val="clear"/>
        <w:jc w:val="both"/>
        <w:rPr/>
      </w:pPr>
      <w:r>
        <w:rPr/>
        <w:tab/>
        <w:t>La cererea inculpaţilor s-au întocmit referate de evaluare ale acestora de către Serviciul de probaţiune ( filele 93-96, 98-101 şi 186-188, vol.2)</w:t>
      </w:r>
    </w:p>
    <w:p>
      <w:pPr>
        <w:pStyle w:val="Normal"/>
        <w:shd w:fill="FFFFFF" w:val="clear"/>
        <w:jc w:val="both"/>
        <w:rPr/>
      </w:pPr>
      <w:r>
        <w:rPr/>
        <w:tab/>
        <w:t>Analizând cauza penală de faţă, prin prisma actelor şi lucrărilor dosarului, instanţa a reţinut următoarea stare de fapt:</w:t>
      </w:r>
    </w:p>
    <w:p>
      <w:pPr>
        <w:pStyle w:val="Normal"/>
        <w:ind w:firstLine="720"/>
        <w:jc w:val="both"/>
        <w:rPr/>
      </w:pPr>
      <w:r>
        <w:rPr/>
        <w:t>În cursul lunii iunie … C1, în vârstă de 17 ani, l-a cunoscut prin intermediul martorei M3, pe inculpatul I1, care s-a prezentat celor două sub numele „...”. Cu această ocazie, inculpatul I1 i-a solicitat martorei C1 să-i „găsească” mai multe fete cu privire la care a afirmat iniţial că ar vrea să se căsătorească, refuzul minorei fiind urmat de oferirea sumei de 100 de euro şi a unei cartele telefonice în reţeaua „Cosmote”, precum şi de stabilirea unei noi întâlniri în ziua următoare în acelaşi scop.( filele 61-62, vol.1 dup). Aceste aspecte sunt confirmate şi de către martora oculară M7 ( filele 82-84, vol.1 dup).</w:t>
      </w:r>
    </w:p>
    <w:p>
      <w:pPr>
        <w:pStyle w:val="Normal"/>
        <w:ind w:firstLine="720"/>
        <w:jc w:val="both"/>
        <w:rPr/>
      </w:pPr>
      <w:r>
        <w:rPr/>
        <w:t>Din discuţiile purtate C1 a aflat că intenţia inculpatului era de a determina persoanele de sex feminin pe care urma să le cunoască prin intermediul său să-l însoţească în perioada următoare în Italia şi să practice prostituţia în beneficiul său „la stradă”, acesta spunându-i că are 140 de fete în Italia şi Germania care se prostituează în folosul său( filele 51-52 vol.1 dup). Martora a arătat că s-a hotărât să vorbească cu şeful postului de poliţie ... despre acesta aspecte, acesta sfătuind-o să se întâlnească din nou cu aceştia. Zilele următoare martora a fost sunată de către inculpatul I1 care i-a cerut insistent să îi facă rost de numerele de telefon a cinci fete şi să i le prezinte. Inculpatul a ameninţat-o că dacă nu îi găseşte fete, o va împuşca. De frică, aceasta a acceptat să se întâlnească cu acesta în centrul satului, unde inculpatul a venit împreună cu alte două persoane, un bărbat şi o femeie, ocazie cu care i-au arătat o sabie de aproximativ 1 m şi un pistol, spunându-i că în urmă cu ceva timp a tăiat cu sabia un bărbat. De frică, martora i-a spus că a găsit cele cinci fete, dar că acestea întârzie. Între timp la faţa locului a sosit şeful de post, care i-a legitimat pe cei trei, aceştia fiind ulterior conduşi la postul de poliţie, datorită atitudinii verbale agresive Ulterior, martora a fost sunată de inculpat fiind ameninţată să nu se ducă la poliţie să reclame cele întâmplate, ameninţând-o că dacă nu îi va găsit fete, o va lua cu forţa şi o va duce în Italia " la stradă".( filele 62-63 vol.1 dup).Aceste aspecte sunt confirmate şi de către martora M7 ( filele 82-84, vol.1 dup).</w:t>
      </w:r>
    </w:p>
    <w:p>
      <w:pPr>
        <w:pStyle w:val="Normal"/>
        <w:ind w:firstLine="720"/>
        <w:jc w:val="both"/>
        <w:rPr/>
      </w:pPr>
      <w:r>
        <w:rPr/>
        <w:t>Urmare a celor reclamate de martoră, organele de poliţie s-au sesizat din oficiu cu privire la faptele respective ( filele 54-55 vol.1 dup).</w:t>
      </w:r>
    </w:p>
    <w:p>
      <w:pPr>
        <w:pStyle w:val="Normal"/>
        <w:ind w:firstLine="720"/>
        <w:jc w:val="both"/>
        <w:rPr/>
      </w:pPr>
      <w:r>
        <w:rPr/>
        <w:t>Ameninţarea telefonică a martorei C1 a fost confirmată şi de mama acesteia, M4 ( filele 78-80, vol.1 dup).</w:t>
      </w:r>
    </w:p>
    <w:p>
      <w:pPr>
        <w:pStyle w:val="Normal"/>
        <w:ind w:firstLine="720"/>
        <w:jc w:val="both"/>
        <w:rPr/>
      </w:pPr>
      <w:r>
        <w:rPr/>
        <w:t xml:space="preserve"> </w:t>
      </w:r>
      <w:r>
        <w:rPr/>
        <w:t>În cursul judecăţii, cele două martore C1 şi M4 ( filele 1-5, vol.2) şi-au schimbat total declaraţiile arătând că nu l-au văzut niciodată pe inculpatul I1, până în momentul în care a fost chemat la poliţie spre a fi audiat, arătând că persoana la care a făcut referire în declaraţia dată la urmărirea penală, este o altă persoană, cunoscut sub acelaşi apelativ de " ...”, dar având o înfăţişare  diferită de a  inculpatului.</w:t>
      </w:r>
    </w:p>
    <w:p>
      <w:pPr>
        <w:pStyle w:val="Normal"/>
        <w:ind w:firstLine="720"/>
        <w:jc w:val="both"/>
        <w:rPr/>
      </w:pPr>
      <w:r>
        <w:rPr/>
        <w:t xml:space="preserve">Instanţa a înlăturat declaraţiile date de acestea în cursul judecăţii, apreciind că acestea nu corespund adevărului, urmând a le reţine pe cele date în faza de urmărire penală, având în vedere faptul că în cursul urmăririi penale martora M4 l-a indicat pe inculpatul I1 în fotografiile prezentate spre recunoaştere ( în acest sens fiind procesul-verbal de prezentare spre recunoaştere – filele 68-77, vol.1 dup) ca fiind cel care a racolat-o şi ulterior ameninţat-o, aceasta fiind cea care a sesizat fapta organelor de poliţie. Faptul că declaraţiile date de cele două martore în cursul urmăririi penale sunt cele care corespund adevărului, rezultă şi din declaraţiile martorilor M7 ( filele 82-84, vol.1 dup) şi M8( filele 96-97, vol.1 dup), din acestea rezultând că martora C1 îl cunoştea pe inculpatul I1, contrar celor declarate ulterior în faţa instanţei de judecată. </w:t>
      </w:r>
    </w:p>
    <w:p>
      <w:pPr>
        <w:pStyle w:val="Normal"/>
        <w:ind w:firstLine="720"/>
        <w:jc w:val="both"/>
        <w:rPr/>
      </w:pPr>
      <w:r>
        <w:rPr/>
        <w:t xml:space="preserve">Martora M3 a declarat că în aceeaşi perioadă de timp inculpatul I1 a plecat în Italia, pentru circa două-trei săptămâni, anterior plecării aflând de la acesta că „are fete la stradă în Italia”(filele 88-89 vol.1 dup). </w:t>
      </w:r>
    </w:p>
    <w:p>
      <w:pPr>
        <w:pStyle w:val="Normal"/>
        <w:ind w:firstLine="708"/>
        <w:jc w:val="both"/>
        <w:rPr/>
      </w:pPr>
      <w:r>
        <w:rPr/>
        <w:t>În primăvara anului 2.. persoana vătămată PV a cunoscut prin intermediul inculpatei I3, care domiciliază în aceeaşi localitate, pe inculpatul I2, zis „...”, nepotul inculpatului I1, zis „...” sau „...”.</w:t>
      </w:r>
    </w:p>
    <w:p>
      <w:pPr>
        <w:pStyle w:val="Normal"/>
        <w:ind w:firstLine="720"/>
        <w:jc w:val="both"/>
        <w:rPr/>
      </w:pPr>
      <w:r>
        <w:rPr/>
        <w:t>În aceeaşi perioadă de timp între inculpata I3 şi inculpatul I1 era în desfăşurare o relaţie de concubinaj, cei doi cunoscându-se încă din anul ….</w:t>
      </w:r>
    </w:p>
    <w:p>
      <w:pPr>
        <w:pStyle w:val="Normal"/>
        <w:ind w:firstLine="720"/>
        <w:jc w:val="both"/>
        <w:rPr/>
      </w:pPr>
      <w:r>
        <w:rPr/>
        <w:t>Ca urmare a faptului că persoana vătămată PV a acceptat să aibă o relaţie de prietenie cu inculpatul I2, cei doi s-au întâlnit de mai multe ori cu inculpaţii I1 şi I3, vizitându-se reciproc şi cunoscându-şi şi părinţii.</w:t>
      </w:r>
    </w:p>
    <w:p>
      <w:pPr>
        <w:pStyle w:val="Normal"/>
        <w:ind w:firstLine="720"/>
        <w:jc w:val="both"/>
        <w:rPr/>
      </w:pPr>
      <w:r>
        <w:rPr/>
        <w:t>Inculpatul I2 i-a spus că împreună cu ceilalţi doi inculpaţi au fost în Italia unde au muncit, aceştia propunându-i să meargă şi ea cu ei la muncă, spunându-i că urma să lucreze într-o pizzerie, împreună cu I3, ceilalţi doi inculpaţi urmând să lucreze într-un magazin. Partea vătămată a fost de acord cu această propunere, deşi mama sa s-a împotrivit.</w:t>
      </w:r>
    </w:p>
    <w:p>
      <w:pPr>
        <w:pStyle w:val="Normal"/>
        <w:ind w:firstLine="720"/>
        <w:jc w:val="both"/>
        <w:rPr/>
      </w:pPr>
      <w:r>
        <w:rPr/>
        <w:t>Inculpata I3 a arătat că inculpatul I2 a ameninţat-o că dacă  nu îl ajută să o ia pe partea vătămată PV în Italia nu-şi va mai vedea niciodată copilul, motiv pentru care aceasta a acceptat. Inculpata i-a spus părţii vătămate că îl cunoaşte pe I2 că este un băiat bun, nu are familie( nu este căsătorit), că o iubeşte sincer şi că vrea să se căsătorească cu ea( fila 112 vol.1).</w:t>
      </w:r>
    </w:p>
    <w:p>
      <w:pPr>
        <w:pStyle w:val="Normal"/>
        <w:ind w:firstLine="720"/>
        <w:jc w:val="both"/>
        <w:rPr/>
      </w:pPr>
      <w:r>
        <w:rPr/>
        <w:t>În cursul urmăririi penale aceeaşi inculpată a arătat că în vara anului 2…, în timp ce se aflau în incinta unei cofetării de pe raza oraşului …, a asistat la o discuţie purtată între inculpaţii I2 şi I1 în limba romani, limbă pe care aceasta o cunoaşte şi a realizat că aceştia plănuiau să-i propună persoanei vătămate să părăsească teritoriul ţării şi să-i însoţească în Italia pentru a munci într-o pizzerie, scopul real urmărit de cei doi fiind însă determinarea acesteia la practicarea prostituţiei( fila 333, vol.1 dup).</w:t>
      </w:r>
    </w:p>
    <w:p>
      <w:pPr>
        <w:pStyle w:val="Normal"/>
        <w:ind w:firstLine="720"/>
        <w:jc w:val="both"/>
        <w:rPr/>
      </w:pPr>
      <w:r>
        <w:rPr/>
        <w:t>Persoana vătămată s-a arătat interesată de propunere, în contextul în care a aflat cu acelaşi prilej că alături de ea va lucra şi inculpata I3, iar în perioada următoare de timp toţi cei trei inculpaţi s-au deplasat la domiciliul minorei din comuna .., sat …, judeţul ..., pentru a obţine şi acordul părinţilor acesteia.</w:t>
      </w:r>
    </w:p>
    <w:p>
      <w:pPr>
        <w:pStyle w:val="Normal"/>
        <w:ind w:firstLine="720"/>
        <w:jc w:val="both"/>
        <w:rPr/>
      </w:pPr>
      <w:r>
        <w:rPr/>
        <w:t>Cu ocazia vizitelor, confirmate şi de către părinţii minorei, martorii M5( fila 181, vol.1 dup, fila 46, fila  153, vol.2) şi RL(filele 183-184, vol.1 dup), inculpatul I2 a afirmat în repetate rânduri că intenţionează să se căsătorească cu persoana vătămată şi că scopul plecării în Italia este câştigarea sumei de bani necesare întemeierii unei familii cu fiica celor doi, inculpata I3 a susţinut că vor lucra împreună în acelaşi loc, respectiv într-o pizzerie, iar inculpatul I1 a dat asigurări că nu vor fi probleme, întrucât anterior s-a aflat pentru mai mult timp pe teritoriul Italiei şi ştie să se descurce.</w:t>
      </w:r>
    </w:p>
    <w:p>
      <w:pPr>
        <w:pStyle w:val="Normal"/>
        <w:ind w:firstLine="720"/>
        <w:jc w:val="both"/>
        <w:rPr/>
      </w:pPr>
      <w:r>
        <w:rPr/>
        <w:t>Deşi inculpata I3 a susţinut că i-ar fi spus părţii vătămate, înainte de a pleca din ţară că urmează să se prostitueze în Italia, aceasta necrezând-o întrucât era îndrăgostită de inculpatul I2, instanţa nu va reţine această susţinere a acesteia ca fiind adevărată. Astfel, în condiţiile în care inculpata a arătat că a fost ameninţată de inculpatul I2 pentru a-l ajuta să o convingă pe minoră să plece împreună cu el în Italia, inculpata dând curs cererilor acestuia de frică, este foarte puţin probabil să-i fi spus adevărul părţii vătămate, care, chiar dacă nu ar fi crezut-o, sigur i-ar fi spus inculpatului I2, pe care îl iubea, afirmaţiile făcute de inculpată. Ori în condiţiile în care inculpata I3 de frică a acceptat să o convingă să meargă în Italia cu inculpatul, nu şi-ar fi asumat riscul ca partea vătămată să-i spună acestuia cele afirmate de ea şi implicit acesta să-şi pună în practică ameninţările.</w:t>
      </w:r>
    </w:p>
    <w:p>
      <w:pPr>
        <w:pStyle w:val="Normal"/>
        <w:ind w:firstLine="720"/>
        <w:jc w:val="both"/>
        <w:rPr/>
      </w:pPr>
      <w:r>
        <w:rPr/>
        <w:t>Apărarea inculpatului I1 potrivit căreia nu a avut cunoştinţă de faptul că era minoră şi că urma să fie " convinsă" de inculpatul I2 să se prostitueze în Italia, nu va fi reţinută de instanţă.</w:t>
      </w:r>
    </w:p>
    <w:p>
      <w:pPr>
        <w:pStyle w:val="Normal"/>
        <w:ind w:firstLine="720"/>
        <w:jc w:val="both"/>
        <w:rPr/>
      </w:pPr>
      <w:r>
        <w:rPr/>
        <w:t xml:space="preserve">Astfel, contrar celor susţinute de acesta atât inculpata I3, în cursul urmăririi penale, cât şi martorii M5( fila 181, vol.1 dup, fila 46, fila  153, vol.2) , M5( filele 94-96 vol.1 dup) , RL(filele 183-184, vol.1 dup), …( filele200-201, vol.1 dup) precum şi partea vătămată au arătat fie că i-au văzut pe cei doi împreună, fie  că acesta a fost în domiciliului acesteia. Pe de altă parte, aşa cum s-a reţinut mai sus, inculpata I3 a arătat că a asistat la o discuţie între cei doi inculpaţi din care rezulta că aceştia îşi doreau să o convingă pe acesta sub pretextul găsirii unui loc de muncă într-o pizzerie să o ducă să se prostitueze în Italia. Chiar, dacă ulterior inculpata I3 a revenit asupra acestor afirmaţii, încercând să-l exonereze total pe inculpatul I1, date fiind relaţiile dintre aceştia, nu a dat nicio explicaţie plauzibilă, care să poată fi reţinută de instanţă cu privire la motivul schimbării totale a declaraţiilor iniţiale, motiv pentru care instanţa va avea în vedere declaraţia iniţială, cu atât mai mult cu cât această primă declaraţie se coroborează cu restul materialului probator administrat în cauză. </w:t>
      </w:r>
    </w:p>
    <w:p>
      <w:pPr>
        <w:pStyle w:val="Normal"/>
        <w:ind w:firstLine="720"/>
        <w:jc w:val="both"/>
        <w:rPr/>
      </w:pPr>
      <w:r>
        <w:rPr/>
        <w:t>De altfel, în ceea ce priveşte faptul că inculpatul I1 era preocupat de găsirea unor persoane de sex feminin pe care să le exploateze, respectiv pentru a le determina să practice prostituţia în favoarea sa rezultă indubitabil din procesul-verbal de  redare a convorbirilor înregistrate( filele 143- 158 vol.1 dup), precum aşa cum s-a arătat mai sus şi din declaraţiile martorelor C1 şi M4.</w:t>
      </w:r>
    </w:p>
    <w:p>
      <w:pPr>
        <w:pStyle w:val="Normal"/>
        <w:ind w:firstLine="720"/>
        <w:jc w:val="both"/>
        <w:rPr/>
      </w:pPr>
      <w:r>
        <w:rPr/>
        <w:t xml:space="preserve">În aceste împrejurări, către sfârşitul lunii iulie 2… persoana vătămată, însoţită de inculpaţii I2, I1 şi I3, a plecat din ţară, deplasarea fiind făcută cu un autoturism marca „Audi”, model „A4”, de culoare albă, proprietatea inculpatului I1, în care a mai călătorit fratele acestuia, martorul M6.  </w:t>
      </w:r>
    </w:p>
    <w:p>
      <w:pPr>
        <w:pStyle w:val="Normal"/>
        <w:ind w:firstLine="720"/>
        <w:jc w:val="both"/>
        <w:rPr/>
      </w:pPr>
      <w:r>
        <w:rPr/>
        <w:t>Este cert, dat fiind că acest aspect a fost recunoscut de toţi inculpaţii şi confirmat de martorul M6( fila 197-199, vol.a dup, fila 6, vol.2) că în preajma punctului de trecere a frontierei, din cauza stării de minoritate, şi implicit, pentru a evita depistarea persoanei vătămate de către organele de ordine, inculpaţii au hotărât ca aceasta, împreună cu inculpatul I2, să urce într-un alt mijloc de transport, tip microbuz, pentru ca la scurt timp după intrarea pe teritoriul Ungariei cei doi să revină în autoturismul marca „Audi”.</w:t>
      </w:r>
    </w:p>
    <w:p>
      <w:pPr>
        <w:pStyle w:val="Normal"/>
        <w:ind w:firstLine="720"/>
        <w:jc w:val="both"/>
        <w:rPr/>
      </w:pPr>
      <w:r>
        <w:rPr/>
        <w:t>Cu privire la motivul pentru care cei doi ( inculpatul I2 şi partea vătămată minoră) au trecut separat de ceilalţi frontiera, cei trei inculpaţi au dat explicaţii diferite( că s-au certat, că avea buletinul expirat), dar care nu pot fi reţinute de instanţă, având în vedere că aşa cum s-a reţinut mai sus, toţi cei trei inculpaţi au ştiut că inculpata era minoră şi că neavând procură de la părinţi nu putea trece în mod legal graniţa, motiv pentru care cei doi au urcat într-un autoturism cu mai mulţi pasageri, pentru a putea trece mai uşor de verificări. Partea vătămată a arătat că inculpatul I2 i-a dat respectivului şofer suma de 150 de euro pentru a putea trece graniţa fără procură.</w:t>
      </w:r>
    </w:p>
    <w:p>
      <w:pPr>
        <w:pStyle w:val="Normal"/>
        <w:ind w:firstLine="720"/>
        <w:jc w:val="both"/>
        <w:rPr/>
      </w:pPr>
      <w:r>
        <w:rPr/>
        <w:t>Ajunsă în Italia, în apropierea oraşului ..., persoana vătămată a fost cazată într-o baracă unde a locuit împreună cu inculpatul I2, ceilalţi doi inculpaţi stabilindu-se în apropiere, în aceleaşi condiţii de trai.</w:t>
      </w:r>
    </w:p>
    <w:p>
      <w:pPr>
        <w:pStyle w:val="Normal"/>
        <w:ind w:firstLine="720"/>
        <w:jc w:val="both"/>
        <w:rPr/>
      </w:pPr>
      <w:r>
        <w:rPr/>
        <w:t>După o perioadă de timp în care persoana vătămată PV a observat că nici inculpatul I2 şi nici inculpatul I1 nu munceau( fila 162, vol.1 dup), în timp ce inculpata I3 părăsea zona în care locuiau în jurul orei 08.00 pentru a reveni în cursul serii, în jurul orei 22.00, aceasta spunându-i că lucrează la o pizzerie. I2 i-a spus că trebuie să mai aştepte până va reuşi să o angajeze la pizzerie.</w:t>
      </w:r>
    </w:p>
    <w:p>
      <w:pPr>
        <w:pStyle w:val="Normal"/>
        <w:ind w:firstLine="720"/>
        <w:jc w:val="both"/>
        <w:rPr/>
      </w:pPr>
      <w:r>
        <w:rPr/>
        <w:t>După cca o lună, cei trei inculpaţi i-au propus să practice prostituţia, oferindu-i asigurări că va obţine suficiente sume de bani din care să-şi permită să cumpere o maşină şi eventual o locuinţă.</w:t>
      </w:r>
    </w:p>
    <w:p>
      <w:pPr>
        <w:pStyle w:val="Normal"/>
        <w:ind w:firstLine="720"/>
        <w:jc w:val="both"/>
        <w:rPr/>
      </w:pPr>
      <w:r>
        <w:rPr/>
        <w:t xml:space="preserve">Persoana vătămată PV  a acceptat propunerea inculpaţilor având în vedere atât situaţia specială în care se afla (lipsa experienţei de viaţă, lipsa oricărui mijloc material de întreţinere, lipsa actului de identitate, care se afla în posesia inculpatului I2, imposibilitatea de a contacta rude sau alte persoane apropiate, de exemplul oferit de inculpata I3 care, recunoscând că în fapt practică prostituţia de mai mult timp în Italia, a asigurat-o că va putea câştiga în jur de 500 de euro într-o singură zi,) cât şi de faptul că acesta încă credea în promisiunile de căsătorie făcute de inculpatul I2 înainte de a pleca din ţară. </w:t>
      </w:r>
    </w:p>
    <w:p>
      <w:pPr>
        <w:pStyle w:val="Normal"/>
        <w:ind w:firstLine="720"/>
        <w:jc w:val="both"/>
        <w:rPr/>
      </w:pPr>
      <w:r>
        <w:rPr/>
        <w:t>În continuare, inculpata I3 a fost ce a care a " învăţat-o" ce să facă " la stradă", cum să-şi selecteze clienţii, cum să relaţioneze cu aceştia, convingând-o pe acesta  că practicarea prostituţiei este o modalitate facilă de a obţine sume considerabile de bani, sprijinind-o în acest scop, în mod efectiv în perioada următoare.</w:t>
      </w:r>
    </w:p>
    <w:p>
      <w:pPr>
        <w:pStyle w:val="Normal"/>
        <w:ind w:firstLine="720"/>
        <w:jc w:val="both"/>
        <w:rPr/>
      </w:pPr>
      <w:r>
        <w:rPr/>
        <w:t>Pentru a evita depistarea persoanei vătămate ca minoră,  inculpata I3 a însoţit-o pe persoana vătămată la unitatea de carabinieri din localitatea ..., în data de … unde, la indicaţiile acesteia din urmă, a declarat că s-a născut la data de … şi că a pierdut cartea de identitate, intrând astfel în posesia unui document legal care atesta faptul că era o persoană majoră.</w:t>
      </w:r>
    </w:p>
    <w:p>
      <w:pPr>
        <w:pStyle w:val="Normal"/>
        <w:ind w:firstLine="720"/>
        <w:jc w:val="both"/>
        <w:rPr/>
      </w:pPr>
      <w:r>
        <w:rPr/>
        <w:t>Beneficiind de sfaturile inculpatei I3 precum şi de sprijinul efectiv al inculpatului I2, de la care, în mod repetat, a primit prezervative, ori cel al inculpatului I1, care, împreună cu nepotul său, supraveghea zona respectivă, persoana vătămată minoră PV a întreţinut raporturi sexuale cu diferiţi bărbaţi de la care percepea sume cuprinse între 30 şi 150 de euro, apreciind că a câştigat în această modalitate suma de 5.000 de euro, beneficiarul exclusiv al acesteia fiind inculpatul I2. Prezenţa celor doi inculpaţi în apropierea locului unde persoana vătămată se prostitua, rezultă atât din declaraţiile date de aceasta în cursul urmăririi penale, în prezenţa mamei sale R2, cât şi din datele transmise de poliţie italiană, din care rezultă prezenţa celor doi în comuna ..., coordonate ce corespund cu locaţia indicată de PV.</w:t>
      </w:r>
    </w:p>
    <w:p>
      <w:pPr>
        <w:pStyle w:val="Normal"/>
        <w:ind w:firstLine="720"/>
        <w:jc w:val="both"/>
        <w:rPr/>
      </w:pPr>
      <w:r>
        <w:rPr/>
        <w:t>În această perioadă inculpatul I2 a trimis în ţară părinţilor persoanei vătămate PV suma de 300 de euro, pentru a le crea acestora convingerea că aceasta s-a angajat, aşa cum le-a promis la o pizzerie şi a început să câştige bani.</w:t>
      </w:r>
    </w:p>
    <w:p>
      <w:pPr>
        <w:pStyle w:val="Normal"/>
        <w:ind w:firstLine="720"/>
        <w:jc w:val="both"/>
        <w:rPr/>
      </w:pPr>
      <w:r>
        <w:rPr/>
        <w:t>Inculpatul I2 a negat în faţa instanţei faptul că a avut cunoştinţă de faptul că persoana vătămată a practicat prostituţia în Italia, arătând că întrucât lucra şi se întorcea acasă în jurul orelor 18.00 nu ştia cu ce se ocupa aceasta în timpul zilei. Acesta a arătat că a observat mai apoi că aceasta a început să se aranjeze, să se fardeze, fapt care, coroborat cu descoperirea unei sume de 250 de euro în geanta acesteia, l-a determinat să realizeze că acesta se ocupă cu altceva decât ceea ce credea el, ulterior persoana vătămată recunoscând că se prostitua.</w:t>
      </w:r>
    </w:p>
    <w:p>
      <w:pPr>
        <w:pStyle w:val="Normal"/>
        <w:ind w:firstLine="720"/>
        <w:jc w:val="both"/>
        <w:rPr/>
      </w:pPr>
      <w:r>
        <w:rPr/>
        <w:t>Instanţa nu a reţinut această apărare pentru următoarele motive:</w:t>
      </w:r>
    </w:p>
    <w:p>
      <w:pPr>
        <w:pStyle w:val="Normal"/>
        <w:ind w:firstLine="720"/>
        <w:jc w:val="both"/>
        <w:rPr/>
      </w:pPr>
      <w:r>
        <w:rPr/>
        <w:t>În primul rând, fără ajutorul efectiv al cuiva, persona vătămată nu ar fi reuşit să se prostitueze în Italia, având în vedere vârsta sa, faptul că nu avea bani( cu care să ajungă la locul respectiv, cu care să-şi cumpere haine, prezervative, etc). Pe de altă parte, dacă admitem că ar fi făcut rost de aceştia bani, sigur nu s-ar fi descurcat singură mai departe, la "stradă", în condiţiile în care nu cunoştea limba, nu avea niciun fel de act asupra sa, ar fi fost imediat racolată de alte persoane care să o " ajute", fiind puţin probabil ca aceştia să o lase se întoarcă în domiciliul inculpatului.</w:t>
      </w:r>
    </w:p>
    <w:p>
      <w:pPr>
        <w:pStyle w:val="Normal"/>
        <w:ind w:firstLine="720"/>
        <w:jc w:val="both"/>
        <w:rPr/>
      </w:pPr>
      <w:r>
        <w:rPr/>
        <w:t>Totodată, dacă acceptăm susţinerea inculpatului că nu a ştiut că acesta se prostitua, nu se poate reţine că aceasta ar fi putut ascunde banii obţinuţi din practicarea prostituţiei de acesta şi mai ales motivul pentru care ar fi făcut acest lucru. Inculpatul nu a indicat nici un motiv pentru care nu i-a găsit de lucru persoanei vătămate, aşa cum le spusese părinţilor săi în ţară, acceptând ca acesta să fie întreţinută exclusiv de el.</w:t>
      </w:r>
    </w:p>
    <w:p>
      <w:pPr>
        <w:pStyle w:val="Normal"/>
        <w:ind w:firstLine="720"/>
        <w:jc w:val="both"/>
        <w:rPr/>
      </w:pPr>
      <w:r>
        <w:rPr/>
        <w:t>Prin urmare, contrar celor susţinute de inculpatul I2 a reţinut faptul că acesta este cel care a după ce a recrutat-o prin promisiuni mincinoase,de căsătorie, pe aceasta convingând-o să plece cu el în Italia, pentru a munci împreună ca să-şi cumpere cele necesare întemeierii unei familii, a determinat-o pe acesta să se prostitueze, banii obţinuţi fiind folosiţi exclusiv de el.</w:t>
      </w:r>
    </w:p>
    <w:p>
      <w:pPr>
        <w:pStyle w:val="Normal"/>
        <w:ind w:firstLine="720"/>
        <w:jc w:val="both"/>
        <w:rPr/>
      </w:pPr>
      <w:r>
        <w:rPr/>
        <w:t>Din răspunsul dat de autorităţile judiciare italiene referitor la depistarea şi controlul efectuat asupra celor doi inculpaţi I1 şi I2  la data de ..., la ora 13.44( fila 18, vol.2 dup), în comuna ..., coordonate de timp şi loc ce corespund activităţii de practicare a prostituţiei de către persoana vătămată, confirmându-se relatările acesteia în ceea ce priveşte supravegherea sa de către cei doi inculpaţi. De altfel, din observarea acestor date( filele 17-28 , vol.2 dup) a rezultat, că cei doi inculpaţi au fost surprinşi de mai multe ori mergând împreună în zona respectivă, contrar celor susţinute de cei doi, potrivit cărora, după ce au ajuns în Italia, nu s-au mai întâlnit.</w:t>
      </w:r>
    </w:p>
    <w:p>
      <w:pPr>
        <w:pStyle w:val="Normal"/>
        <w:ind w:firstLine="720"/>
        <w:jc w:val="both"/>
        <w:rPr/>
      </w:pPr>
      <w:r>
        <w:rPr/>
        <w:t>Respectivele adrese confirmă totodată faptul că persoana vătămată era în permanenţă însoţită " la stradă" de către inculpata I3, aceasta fiind cea care vorbea în locul ei, atunci când era oprită de poliţie, motiv pentru care susţinerea acesteia că partea vătămată ar fi putut denunţa exploatarea sa organelor de poliţie , nu va fi  reţinută de instanţă.</w:t>
      </w:r>
    </w:p>
    <w:p>
      <w:pPr>
        <w:pStyle w:val="Normal"/>
        <w:ind w:firstLine="720"/>
        <w:jc w:val="both"/>
        <w:rPr/>
      </w:pPr>
      <w:r>
        <w:rPr/>
        <w:t>Din întreg materialul probator administrat în cauză a rezultat că  inculpata I3 a practicat prostituţia pe teritoriul Italiei, beneficiarul, cel puţin în parte, al acestei activităţi fiind inculpatul I1.</w:t>
      </w:r>
    </w:p>
    <w:p>
      <w:pPr>
        <w:pStyle w:val="Normal"/>
        <w:ind w:firstLine="720"/>
        <w:jc w:val="both"/>
        <w:rPr/>
      </w:pPr>
      <w:r>
        <w:rPr/>
        <w:t xml:space="preserve"> </w:t>
      </w:r>
      <w:r>
        <w:rPr/>
        <w:t>Potrivit  declaraţiei luate cursul urmăririi penale, inculpata  I3, a reluat în anul .. o relaţie anterioară cu inculpatul I1, zis „...”, care i-a propus cu această ocazie să-l însoţească în Italia, în zona oraşului ..., pentru a practica prostituţia, înţelegerea fiind ca sumele de bani obţinute în această modalitate să fie împărţite în mod egal.</w:t>
      </w:r>
    </w:p>
    <w:p>
      <w:pPr>
        <w:pStyle w:val="Normal"/>
        <w:ind w:firstLine="720"/>
        <w:jc w:val="both"/>
        <w:rPr/>
      </w:pPr>
      <w:r>
        <w:rPr/>
        <w:t>În condiţiile în care în trecut aceasta mai practicase prostituţia, tot în Italia, în zona …, beneficiarul fiind un bărbat pe care l-a indicat ca fiind …, zis „…”, martora a acceptat propunerea inculpatului I1, cu atât mai mult cu cât acesta i-a promis că o va ajuta să-şi crească copilul născut la data de ... în urma relaţiei cu ... .</w:t>
      </w:r>
    </w:p>
    <w:p>
      <w:pPr>
        <w:pStyle w:val="Normal"/>
        <w:ind w:firstLine="720"/>
        <w:jc w:val="both"/>
        <w:rPr/>
      </w:pPr>
      <w:r>
        <w:rPr/>
        <w:t>Potrivit declaraţiilor acesteia, în Italia, inculpatul I1 nu a mai împărţit în jumătate banii câştigaţi de aceasta din prostituţie, oprind el toţii banii, dar permiţându-i să-şi cumpere ce avea nevoie şi trimiţând bani, părinţilor ei,  în ţară, prin intermediul tatălui lui I1.</w:t>
      </w:r>
    </w:p>
    <w:p>
      <w:pPr>
        <w:pStyle w:val="Normal"/>
        <w:ind w:firstLine="720"/>
        <w:jc w:val="both"/>
        <w:rPr/>
      </w:pPr>
      <w:r>
        <w:rPr/>
        <w:t>În această perioadă, inculpata a câştigat minim 100 euro pe zi ( deşi aceasta a spus că erau zile în care câştiga şi 1000 euro). Având în vedere că aceasta a fost împreună cu inculpatul I1 cel puţin în perioada august 2012 - februarie 2013, rezultă un câştig total de minim 20.000 euro.</w:t>
      </w:r>
    </w:p>
    <w:p>
      <w:pPr>
        <w:pStyle w:val="Normal"/>
        <w:shd w:fill="FFFFFF" w:val="clear"/>
        <w:jc w:val="both"/>
        <w:rPr/>
      </w:pPr>
      <w:r>
        <w:rPr/>
        <w:tab/>
        <w:t>De altfel, faptul că inculpatul de I1 a beneficiat de pe urma prostituării inculpatei I3 rezultă chiar şi din concluziile scrise depuse de acesta în care se recunoaşte vinovat de săvârşirea acestei infracţiuni( de proxenetism).</w:t>
      </w:r>
    </w:p>
    <w:p>
      <w:pPr>
        <w:pStyle w:val="Normal"/>
        <w:shd w:fill="FFFFFF" w:val="clear"/>
        <w:ind w:firstLine="708"/>
        <w:jc w:val="both"/>
        <w:rPr/>
      </w:pPr>
      <w:r>
        <w:rPr>
          <w:rStyle w:val="Tal1"/>
        </w:rPr>
        <w:t>Având în vedere dispoziţiile art.5 alin.1 N.C.Pen potrivit căruia în cazul în care de la săvârşirea infracţiunii până la judecarea definitivă a cauzei au interveni una sau mai multe legi penale se aplică legea penală mai favorabilă, precum şi faptul că de la data săvârşirii faptelor ( iunie-august .., respectiv august ..-februarie ..) au intervenit modificări legislative, instanţa a analizat care este legea penală mai favorabilă, având în vedere şi decizia nr.265/2014 a Curţii Constituţionale.</w:t>
      </w:r>
    </w:p>
    <w:p>
      <w:pPr>
        <w:pStyle w:val="Normal"/>
        <w:shd w:fill="FFFFFF" w:val="clear"/>
        <w:ind w:firstLine="708"/>
        <w:jc w:val="both"/>
        <w:rPr/>
      </w:pPr>
      <w:r>
        <w:rPr/>
        <w:t>Potrivit dispoziţiilor art.12 alin 1 şi 2 lit.a din legea nr.678/2001: "</w:t>
      </w:r>
      <w:r>
        <w:rPr>
          <w:rStyle w:val="Tal1"/>
        </w:rPr>
        <w:t>Constituie infracţiunea de trafic de persoane recrutarea, transportarea, transferarea, cazarea sau primirea unei persoane, prin ameninţare, violenţă sau prin alte forme de constrângere, prin răpire, fraudă ori înşelăciune, abuz de autoritate sau profitând de imposibilitatea acelei persoane de a se apăra sau de a-şi exprima voinţa, ori prin oferirea, darea, acceptarea sau primirea de bani ori de alte foloase pentru obţinerea consimţământului persoanei care are autoritate asupra altei persoane, în scopul exploatării acestei persoane, şi se pedepseşte cu închisoare de la 3 la 12 ani şi interzicerea unor drepturi.</w:t>
      </w:r>
    </w:p>
    <w:p>
      <w:pPr>
        <w:pStyle w:val="Normal"/>
        <w:shd w:fill="FFFFFF" w:val="clear"/>
        <w:jc w:val="both"/>
        <w:rPr/>
      </w:pPr>
      <w:r>
        <w:rPr/>
        <w:t xml:space="preserve">          </w:t>
      </w:r>
      <w:r>
        <w:rPr/>
        <w:t>T</w:t>
      </w:r>
      <w:r>
        <w:rPr>
          <w:rStyle w:val="Tal1"/>
        </w:rPr>
        <w:t>raficul de persoane, săvârşit în următoarele împrejurări:</w:t>
      </w:r>
      <w:bookmarkStart w:id="0" w:name="do|caIII|si1|ar12|al2|lia"/>
      <w:r>
        <w:rPr/>
        <w:t xml:space="preserve"> </w:t>
      </w:r>
      <w:bookmarkEnd w:id="0"/>
      <w:r>
        <w:rPr>
          <w:rStyle w:val="Li1"/>
          <w:b w:val="false"/>
          <w:color w:val="000000"/>
        </w:rPr>
        <w:t>a)</w:t>
      </w:r>
      <w:r>
        <w:rPr>
          <w:rStyle w:val="Tli1"/>
        </w:rPr>
        <w:t>de două sau de mai multe persoane împreună;…..</w:t>
      </w:r>
      <w:r>
        <w:rPr>
          <w:rFonts w:cs="Verdana" w:ascii="Verdana" w:hAnsi="Verdana"/>
        </w:rPr>
        <w:t xml:space="preserve"> </w:t>
      </w:r>
      <w:r>
        <w:rPr>
          <w:rStyle w:val="Tli1"/>
        </w:rPr>
        <w:t>se pedepseşte cu închisoare de la 5 la 15 ani şi interzicerea unor drepturi."</w:t>
      </w:r>
    </w:p>
    <w:p>
      <w:pPr>
        <w:pStyle w:val="Normal"/>
        <w:shd w:fill="FFFFFF" w:val="clear"/>
        <w:jc w:val="both"/>
        <w:rPr/>
      </w:pPr>
      <w:r>
        <w:rPr>
          <w:rStyle w:val="Tli1"/>
        </w:rPr>
        <w:tab/>
        <w:t xml:space="preserve">Potrivit dispoziţiilor art.13 alin.1, 2 şi 3 teza a II a din legea nr.678/2001: " </w:t>
      </w:r>
      <w:r>
        <w:rPr>
          <w:rStyle w:val="Tal1"/>
        </w:rPr>
        <w:t>Recrutarea, transportarea, transferarea, găzduirea sau primirea unei persoane cu vârsta cuprinsă între 15 şi 18 ani, în scopul exploatării acesteia, constituie infracţiunea de trafic de minori şi se pedepseşte cu închisoare de la 3 la 12 ani şi interzicerea unor drepturi.</w:t>
      </w:r>
    </w:p>
    <w:p>
      <w:pPr>
        <w:pStyle w:val="Normal"/>
        <w:shd w:fill="FFFFFF" w:val="clear"/>
        <w:jc w:val="both"/>
        <w:rPr/>
      </w:pPr>
      <w:bookmarkStart w:id="1" w:name="do|caIII|si1|ar13|al2"/>
      <w:bookmarkEnd w:id="1"/>
      <w:r>
        <w:rPr>
          <w:rStyle w:val="Al1"/>
        </w:rPr>
        <w:t xml:space="preserve"> </w:t>
      </w:r>
      <w:r>
        <w:rPr>
          <w:rStyle w:val="Al1"/>
        </w:rPr>
        <w:tab/>
      </w:r>
      <w:r>
        <w:rPr>
          <w:rStyle w:val="Tal1"/>
        </w:rPr>
        <w:t>Dacă fapta prevăzută la alin.1 a fost săvârşită asupra unei persoane care nu a împlinit vârsta de 15 ani, pedeapsa este închisoare de la 5 la 15 ani şi interzicerea unor drepturi.</w:t>
      </w:r>
    </w:p>
    <w:p>
      <w:pPr>
        <w:pStyle w:val="Normal"/>
        <w:shd w:fill="FFFFFF" w:val="clear"/>
        <w:ind w:firstLine="708"/>
        <w:jc w:val="both"/>
        <w:rPr/>
      </w:pPr>
      <w:bookmarkStart w:id="2" w:name="do|caIII|si1|ar13|al3"/>
      <w:bookmarkEnd w:id="2"/>
      <w:r>
        <w:rPr>
          <w:rStyle w:val="Tal1"/>
        </w:rPr>
        <w:t>Dacă faptele prevăzute la alin.1 şi 2 sunt săvârşite prin ameninţare, violenţă sau prin alte forme de constrângere, prin răpire, fraudă ori înşelăciune, abuz de autoritate sau profitând de imposibilitatea acelei persoane de a se apăra sau de a-şi exprima voinţa, ori prin oferirea, darea, acceptarea sau primirea de bani ori de alte foloase pentru obţinerea consimţământului persoanei care are control asupra altei persoane, pedeapsa este închisoare de la 5 la 15 ani şi interzicerea unor drepturi, în cazul alin.1, şi închisoare de la 7 la 18 ani şi interzicerea unor drepturi, în cazul alin. 2.".</w:t>
      </w:r>
    </w:p>
    <w:p>
      <w:pPr>
        <w:pStyle w:val="Normal"/>
        <w:shd w:fill="FFFFFF" w:val="clear"/>
        <w:jc w:val="both"/>
        <w:rPr/>
      </w:pPr>
      <w:r>
        <w:rPr/>
        <w:tab/>
        <w:t>Ca urmare a intrării în vigoare a Noului Cod penal, la data de 01.02.2014, cele două texte de lege menţionate mai sus, au fost abrogate, respectivele infracţiuni fiind reglementate în prezent de dispoziţiile art.210 şi 211 din Noul Cod penal.</w:t>
      </w:r>
    </w:p>
    <w:p>
      <w:pPr>
        <w:pStyle w:val="Normal"/>
        <w:shd w:fill="FFFFFF" w:val="clear"/>
        <w:jc w:val="both"/>
        <w:rPr/>
      </w:pPr>
      <w:r>
        <w:rPr/>
        <w:tab/>
        <w:t>Potrivit dispoziţiilor art.210 din Noul Cod penal:"</w:t>
      </w:r>
      <w:r>
        <w:rPr>
          <w:rFonts w:cs="Verdana" w:ascii="Verdana" w:hAnsi="Verdana"/>
        </w:rPr>
        <w:t xml:space="preserve"> </w:t>
      </w:r>
      <w:r>
        <w:rPr>
          <w:rStyle w:val="Tal1"/>
        </w:rPr>
        <w:t>Recrutarea, transportarea, transferarea, adăpostirea sau primirea unei persoane în scopul exploatării acesteia, săvârşită:</w:t>
      </w:r>
    </w:p>
    <w:p>
      <w:pPr>
        <w:pStyle w:val="Normal"/>
        <w:shd w:fill="FFFFFF" w:val="clear"/>
        <w:jc w:val="both"/>
        <w:rPr/>
      </w:pPr>
      <w:bookmarkStart w:id="3" w:name="do|peII|ttI|caVII|ar210|al1|lia"/>
      <w:bookmarkEnd w:id="3"/>
      <w:r>
        <w:rPr>
          <w:rStyle w:val="Li1"/>
          <w:b w:val="false"/>
          <w:color w:val="000000"/>
        </w:rPr>
        <w:t xml:space="preserve">a) </w:t>
      </w:r>
      <w:r>
        <w:rPr>
          <w:rStyle w:val="Tli1"/>
        </w:rPr>
        <w:t>prin constrângere, răpire, inducere în eroare sau abuz de autoritate;</w:t>
      </w:r>
    </w:p>
    <w:p>
      <w:pPr>
        <w:pStyle w:val="Normal"/>
        <w:shd w:fill="FFFFFF" w:val="clear"/>
        <w:jc w:val="both"/>
        <w:rPr/>
      </w:pPr>
      <w:bookmarkStart w:id="4" w:name="do|peII|ttI|caVII|ar210|al1|lib"/>
      <w:bookmarkEnd w:id="4"/>
      <w:r>
        <w:rPr>
          <w:rStyle w:val="Li1"/>
          <w:b w:val="false"/>
          <w:color w:val="000000"/>
        </w:rPr>
        <w:t xml:space="preserve">b) </w:t>
      </w:r>
      <w:r>
        <w:rPr>
          <w:rStyle w:val="Tli1"/>
        </w:rPr>
        <w:t>profitând de imposibilitatea de a se apăra sau de a-şi exprima voinţa ori de starea de vădită vulnerabilitate a acelei persoane;</w:t>
      </w:r>
    </w:p>
    <w:p>
      <w:pPr>
        <w:pStyle w:val="Normal"/>
        <w:shd w:fill="FFFFFF" w:val="clear"/>
        <w:jc w:val="both"/>
        <w:rPr/>
      </w:pPr>
      <w:r>
        <w:rPr>
          <w:rStyle w:val="Li1"/>
          <w:b w:val="false"/>
          <w:color w:val="000000"/>
        </w:rPr>
        <w:t xml:space="preserve">c) </w:t>
      </w:r>
      <w:r>
        <w:rPr>
          <w:rStyle w:val="Tli1"/>
        </w:rPr>
        <w:t>prin oferirea, darea, acceptarea sau primirea de bani ori de alte foloase în schimbul consimţământului persoanei care are autoritate asupra acelei persoane,</w:t>
      </w:r>
      <w:bookmarkStart w:id="5" w:name="do|peII|ttI|caVII|ar210|al1|lic|pa1"/>
      <w:r>
        <w:rPr/>
        <w:t xml:space="preserve"> </w:t>
      </w:r>
      <w:bookmarkEnd w:id="5"/>
      <w:r>
        <w:rPr>
          <w:rStyle w:val="Tpa1"/>
        </w:rPr>
        <w:t>se pedepseşte cu închisoarea de la 3 la 10 ani şi interzicerea exercitării unor drepturi.</w:t>
      </w:r>
    </w:p>
    <w:p>
      <w:pPr>
        <w:pStyle w:val="Normal"/>
        <w:ind w:firstLine="708"/>
        <w:jc w:val="both"/>
        <w:rPr>
          <w:bCs/>
        </w:rPr>
      </w:pPr>
      <w:r>
        <w:rPr>
          <w:rStyle w:val="Tal1"/>
        </w:rPr>
        <w:t>Consimţământul persoanei victimă a traficului nu constituie cauză justificativă."</w:t>
      </w:r>
    </w:p>
    <w:p>
      <w:pPr>
        <w:pStyle w:val="Normal"/>
        <w:shd w:fill="FFFFFF" w:val="clear"/>
        <w:jc w:val="both"/>
        <w:rPr/>
      </w:pPr>
      <w:r>
        <w:rPr>
          <w:bCs/>
        </w:rPr>
        <w:tab/>
        <w:t xml:space="preserve">Potrivit dispoziţiilor art.211 </w:t>
      </w:r>
      <w:r>
        <w:rPr/>
        <w:t xml:space="preserve">din Noul Cod penal:" </w:t>
      </w:r>
      <w:r>
        <w:rPr>
          <w:rStyle w:val="Tal1"/>
        </w:rPr>
        <w:t>Recrutarea, transportarea, transferarea, adăpostirea sau primirea unui minor, în scopul exploatării acestuia, se pedepseşte cu închisoarea de la 3 la 10 ani şi interzicerea exercitării unor drepturi.</w:t>
      </w:r>
    </w:p>
    <w:p>
      <w:pPr>
        <w:pStyle w:val="Normal"/>
        <w:shd w:fill="FFFFFF" w:val="clear"/>
        <w:ind w:firstLine="708"/>
        <w:jc w:val="both"/>
        <w:rPr/>
      </w:pPr>
      <w:bookmarkStart w:id="6" w:name="do|peII|ttI|caVII|ar211|al2"/>
      <w:bookmarkEnd w:id="6"/>
      <w:r>
        <w:rPr>
          <w:rStyle w:val="Al1"/>
        </w:rPr>
        <w:t xml:space="preserve"> </w:t>
      </w:r>
      <w:r>
        <w:rPr>
          <w:rStyle w:val="Tal1"/>
        </w:rPr>
        <w:t>Dacă fapta a fost săvârşită în condiţiile art. 210 alin.1, pedeapsa este închisoarea de la 5 la 12 ani şi interzicerea exercitării unor drepturi.</w:t>
      </w:r>
    </w:p>
    <w:p>
      <w:pPr>
        <w:pStyle w:val="Normal"/>
        <w:shd w:fill="FFFFFF" w:val="clear"/>
        <w:ind w:firstLine="708"/>
        <w:jc w:val="both"/>
        <w:rPr/>
      </w:pPr>
      <w:bookmarkStart w:id="7" w:name="do|peII|ttI|caVII|ar211|al3"/>
      <w:bookmarkEnd w:id="7"/>
      <w:r>
        <w:rPr>
          <w:rStyle w:val="Tal1"/>
        </w:rPr>
        <w:t>Consimţământul persoanei victimă a traficului nu constituie cauză justificativă."</w:t>
      </w:r>
    </w:p>
    <w:p>
      <w:pPr>
        <w:pStyle w:val="Normal"/>
        <w:shd w:fill="FFFFFF" w:val="clear"/>
        <w:ind w:firstLine="708"/>
        <w:jc w:val="both"/>
        <w:rPr>
          <w:rFonts w:ascii="Verdana" w:hAnsi="Verdana" w:cs="Verdana"/>
        </w:rPr>
      </w:pPr>
      <w:r>
        <w:rPr>
          <w:rStyle w:val="Tal1"/>
        </w:rPr>
        <w:t>Potrivit dispoziţiilor art.329 din vechiul C.pen.</w:t>
      </w:r>
      <w:r>
        <w:rPr>
          <w:rStyle w:val="FontStyle13"/>
          <w:i w:val="false"/>
          <w:sz w:val="24"/>
          <w:szCs w:val="24"/>
        </w:rPr>
        <w:t xml:space="preserve">:" </w:t>
      </w:r>
      <w:r>
        <w:rPr/>
        <w:t xml:space="preserve">Îndemnul </w:t>
      </w:r>
      <w:r>
        <w:rPr>
          <w:rStyle w:val="Tal1"/>
        </w:rPr>
        <w:t>ori înlesnirea practicării prostituţiei sau tragerea de foloase patrimoniale de pe urma practicării prostituţiei de către o persoană se pedepseşte cu închisoarea de la 2 la 7 ani şi interzicerea exercitării unor drepturi.</w:t>
      </w:r>
    </w:p>
    <w:p>
      <w:pPr>
        <w:pStyle w:val="Normal"/>
        <w:shd w:fill="FFFFFF" w:val="clear"/>
        <w:jc w:val="both"/>
        <w:rPr>
          <w:rStyle w:val="FontStyle13"/>
          <w:rFonts w:ascii="Verdana" w:hAnsi="Verdana" w:cs="Verdana"/>
          <w:i w:val="false"/>
          <w:i w:val="false"/>
          <w:sz w:val="24"/>
          <w:szCs w:val="24"/>
        </w:rPr>
      </w:pPr>
      <w:r>
        <w:rPr/>
        <w:tab/>
        <w:t>Recrutarea unei persoane pentru prostituţie sau traficul de persoane în acest scop, precum şi constrângerea la prostituţie se pedepsesc cu închisoarea de la 3 la 10 ani şi interzicerea unor drepturi:</w:t>
      </w:r>
    </w:p>
    <w:p>
      <w:pPr>
        <w:pStyle w:val="Normal"/>
        <w:shd w:fill="FFFFFF" w:val="clear"/>
        <w:ind w:firstLine="708"/>
        <w:jc w:val="both"/>
        <w:rPr/>
      </w:pPr>
      <w:r>
        <w:rPr>
          <w:rStyle w:val="Ar1"/>
          <w:b w:val="false"/>
          <w:color w:val="000000"/>
          <w:sz w:val="24"/>
          <w:szCs w:val="24"/>
        </w:rPr>
        <w:t>Potrivit dispoziţiilor art. 213:</w:t>
      </w:r>
      <w:bookmarkStart w:id="8" w:name="do|peII|ttI|caVII|ar213|al1"/>
      <w:r>
        <w:rPr>
          <w:rFonts w:cs="Verdana" w:ascii="Verdana" w:hAnsi="Verdana"/>
        </w:rPr>
        <w:t xml:space="preserve">" </w:t>
      </w:r>
      <w:bookmarkEnd w:id="8"/>
      <w:r>
        <w:rPr>
          <w:rStyle w:val="Tal1"/>
        </w:rPr>
        <w:t>Determinarea sau înlesnirea practicării prostituţiei ori obţinerea de foloase patrimoniale de pe urma practicării prostituţiei de către una sau mai multe persoane se pedepseşte cu închisoarea de la 2 la 7 ani şi interzicerea exercitării unor drepturi.</w:t>
      </w:r>
    </w:p>
    <w:p>
      <w:pPr>
        <w:pStyle w:val="Normal"/>
        <w:shd w:fill="FFFFFF" w:val="clear"/>
        <w:ind w:firstLine="708"/>
        <w:jc w:val="both"/>
        <w:rPr/>
      </w:pPr>
      <w:bookmarkStart w:id="9" w:name="do|peII|ttI|caVII|ar213|al2"/>
      <w:bookmarkEnd w:id="9"/>
      <w:r>
        <w:rPr>
          <w:rStyle w:val="Tal1"/>
        </w:rPr>
        <w:t>În cazul în care determinarea la începerea sau continuarea practicării prostituţiei s-a realizat prin constrângere, pedeapsa este închisoarea de la 3 la 10 ani şi interzicerea exercitării unor drepturi.</w:t>
      </w:r>
    </w:p>
    <w:p>
      <w:pPr>
        <w:pStyle w:val="Normal"/>
        <w:shd w:fill="FFFFFF" w:val="clear"/>
        <w:ind w:firstLine="708"/>
        <w:jc w:val="both"/>
        <w:rPr/>
      </w:pPr>
      <w:bookmarkStart w:id="10" w:name="do|peII|ttI|caVII|ar213|al3"/>
      <w:bookmarkEnd w:id="10"/>
      <w:r>
        <w:rPr>
          <w:rStyle w:val="Tal1"/>
        </w:rPr>
        <w:t>Dacă faptele sunt săvârşite faţă de un minor, limitele speciale ale pedepsei se majorează cu jumătate.</w:t>
      </w:r>
    </w:p>
    <w:p>
      <w:pPr>
        <w:pStyle w:val="Normal"/>
        <w:shd w:fill="FFFFFF" w:val="clear"/>
        <w:ind w:firstLine="708"/>
        <w:jc w:val="both"/>
        <w:rPr/>
      </w:pPr>
      <w:bookmarkStart w:id="11" w:name="do|peII|ttI|caVII|ar213|al4"/>
      <w:bookmarkEnd w:id="11"/>
      <w:r>
        <w:rPr>
          <w:rStyle w:val="Tal1"/>
        </w:rPr>
        <w:t>Prin practicarea prostituţiei se înţelege întreţinerea de acte sexuale cu diferite persoane în scopul obţinerii de foloase patrimoniale pentru sine sau pentru altul."</w:t>
      </w:r>
    </w:p>
    <w:p>
      <w:pPr>
        <w:pStyle w:val="Normal"/>
        <w:shd w:fill="FFFFFF" w:val="clear"/>
        <w:ind w:firstLine="708"/>
        <w:jc w:val="both"/>
        <w:rPr/>
      </w:pPr>
      <w:r>
        <w:rPr>
          <w:rStyle w:val="Tal1"/>
        </w:rPr>
        <w:t>Având în vedere că limitele de pedeapsă pentru infracţiunile reţinute în sarcina inculpaţilor sunt mai  mici sau egale  în noua reglementare pentru ambele infracţiuni ( în vechea reglementare limitele erau cuprinse între 5 şi 15 ani şi respectiv 3 şi 10 ani, în prezent limitele fiind cuprinse între 3 şi 10 ani şi respectiv între 3 şi 10 ani) precum şi faptul că instanţa faţă de circumstanţele personale şi reale în care a fost săvârşită fapta apreciază că se impune aplicarea unei pedepse orientate spre minimul special, s-a apreciat că legea penală mai favorabilă este legea nouă care prevede limite minime mai mici. Este adevărat că potrivit regulilor privind sancţionarea concursului de infracţiuni noua reglementare( art.39 NCPen) nu este mai favorabilă aparent faţă  de vechea reglementare, dar în cazul concret, având în vedere cuantumul şi numărul pedepselor ce urmează a fi contopite, aceasta apare de asemenea mai favorabilă( întrucât şi pe vechea reglementare se putea adăuga un spor în cazul concursului de infracţiuni de până la 5 ani).</w:t>
      </w:r>
    </w:p>
    <w:p>
      <w:pPr>
        <w:pStyle w:val="Normal"/>
        <w:shd w:fill="FFFFFF" w:val="clear"/>
        <w:ind w:firstLine="708"/>
        <w:jc w:val="both"/>
        <w:rPr/>
      </w:pPr>
      <w:r>
        <w:rPr>
          <w:rStyle w:val="Tal1"/>
        </w:rPr>
        <w:t>Inculpatul I1 a fost trimis în judecată pentru săvârşirea infracţiunii de tentativă de proxenetism, prev. de art.32 C.pen rap. la art.213 alin.1 C.pen cu aplic. art.5 C.pen., apreciindu-se căp acesta în cursul lunii iunie 2.. a încercat să determine mai multe persoane de sex feminin să practice prostituţia în beneficiul său pe teritoriul Italiei.</w:t>
      </w:r>
    </w:p>
    <w:p>
      <w:pPr>
        <w:pStyle w:val="Normal"/>
        <w:ind w:firstLine="708"/>
        <w:jc w:val="both"/>
        <w:rPr/>
      </w:pPr>
      <w:r>
        <w:rPr>
          <w:rStyle w:val="Tal1"/>
        </w:rPr>
        <w:t xml:space="preserve">Având în vedere că potrivit dispoziţiilor art.217C.pen, doar tentativa la infracţiunea prev. de art.213 alin.2 C.pen se pedepseşte, în baza </w:t>
      </w:r>
      <w:r>
        <w:rPr/>
        <w:t xml:space="preserve">art.17 alin.2 C.pr.pen. rap. la art.16 alin.1 lit.b C.pr.pen. cu aplic. art.3 din legea nr.187/2012 a fost achitat inculpatul I1 pentru săvârşirea infracţiunii  de tentativă la proxenetism prev. de art.32 C.pen rap. la art.213 alin.1 C.pen. cu aplic. art.5 C.pen. </w:t>
      </w:r>
    </w:p>
    <w:p>
      <w:pPr>
        <w:pStyle w:val="Normal"/>
        <w:ind w:firstLine="708"/>
        <w:jc w:val="both"/>
        <w:rPr/>
      </w:pPr>
      <w:r>
        <w:rPr/>
        <w:t>Coroborând toate probele administrate în cauză şi apreciindu-le în ansamblu şi în scopul aflării adevărului, instanţa a reţinut că acestea fac dovada – nu prin individualitatea lor – ci prin ansamblul lor,  unei singure concluzii, cu excluderea oricărei alta, concluzie potrivit căreia, în cauză rezultă  vinovăţia inculpaţilor sub aspectul infracţiunilor pentru care au fost trimişi în judecată, în condiţiile în care nici unul dintre inculpaţi nu au putut oferi o explicaţie plauzibilă privitoare la acuzaţiile aduse de partea vătămată.</w:t>
      </w:r>
    </w:p>
    <w:p>
      <w:pPr>
        <w:pStyle w:val="Normal"/>
        <w:ind w:firstLine="708"/>
        <w:jc w:val="both"/>
        <w:rPr/>
      </w:pPr>
      <w:r>
        <w:rPr/>
        <w:t>Instanţa a reţinut, aşadar, faptul că în perioada iunie-august 2012 cei trei inculpaţi au racolat-o pe partea vătămată minoră PV, persoană de condiţie materială precară, căreia i-au promis că va lucra într-o pizzerie. Pe lângă această promisiune neadevărată ( niciunul dintre inculpaţi nesusţinând că ar fi încercat cel puţin să o angajeze să lucreze undeva), pentru a o convinge să meargă inculpatul I2 i-a spus că o iubeşte, că intenţionează să se căsătorească cu ea ( afirmaţii întărite de inculpata I3).</w:t>
      </w:r>
    </w:p>
    <w:p>
      <w:pPr>
        <w:pStyle w:val="Normal"/>
        <w:ind w:firstLine="567"/>
        <w:jc w:val="both"/>
        <w:rPr/>
      </w:pPr>
      <w:r>
        <w:rPr/>
        <w:t xml:space="preserve"> </w:t>
      </w:r>
      <w:r>
        <w:rPr/>
        <w:tab/>
        <w:t>După inducerea sa în eroare cu privire la ceea ce va face în Italia, aceştia împreună au transportat-o în Italia, unde a fost cazată  împreună cu inculpatul I2 într-o baracă. Insalubră, la periferia oraşului .... Inculpatul I2 a pus-o pe minoră într-o stare de  reală dependenţă faţă de el, în condiţiile în care aceasta era minoră, nu avea acte de identitate, nu cunoştea limba şi nu avea alte venituri. Inculpaţii au profitat de experienţa de viaţă minimă, de lipsa  resurselor  financiare, de sentimentele dezvoltate de persoana vătămată faţă de inculpatul I2, factori  care au facilitat, manipularea acesteia cu uşurinţă  şi convingerea acesteia să  practice prostituţia, fără ca aceasta să conştientizeze  statutul  său de victimă. Totodată, se remarcă rolul important jucat de inculpata I3 care pe de o parte a convins-o pe persoana vătămată că practicarea prostituţiei este un mijloc uşor de a câştiga bani, iar pe de altă parte a ajutat-o să îşi procure acte de identitate, fiind alături de ea "la stradă " şi dându-i sfaturi pentru practicarea prostituţiei.</w:t>
      </w:r>
    </w:p>
    <w:p>
      <w:pPr>
        <w:pStyle w:val="Normal"/>
        <w:ind w:firstLine="708"/>
        <w:jc w:val="both"/>
        <w:rPr/>
      </w:pPr>
      <w:r>
        <w:rPr/>
        <w:t>Susţinerea inculpatei I3 potrivit căreia persoana vătămată ar fi ştiut înainte de plecare în Italia că urma să practice prostituţia( susţinerea care de altfel nu a fost reţinută de instanţă) , nu are importanţă atâta timp cât potrivit dispoziţiilor art.211 alin.3 C.pen. ( anterior existând aceeaşi dispoziţie în  art. 16 din legea 678/2001) „consimţământul persoanei victimă a traficului, nu înlătură răspunderea penală a făptuitorului”, astfel că nu prezintă relevanţă juridică, sub aspectul angajării penale a acesteia.</w:t>
      </w:r>
    </w:p>
    <w:p>
      <w:pPr>
        <w:pStyle w:val="Normal"/>
        <w:ind w:firstLine="708"/>
        <w:jc w:val="both"/>
        <w:rPr>
          <w:bCs/>
        </w:rPr>
      </w:pPr>
      <w:r>
        <w:rPr>
          <w:bCs/>
        </w:rPr>
        <w:t xml:space="preserve">Sub aspectul elementului material al laturii obiective  al infracţiunii de trafic de minori, acesta se realizează prin mai multe acţiuni alternative şi trebuie să se urmărească un scop, şi anume exploatarea persoanei, victimă a traficului. </w:t>
      </w:r>
    </w:p>
    <w:p>
      <w:pPr>
        <w:pStyle w:val="Normal"/>
        <w:ind w:firstLine="708"/>
        <w:jc w:val="both"/>
        <w:rPr>
          <w:bCs/>
        </w:rPr>
      </w:pPr>
      <w:r>
        <w:rPr>
          <w:bCs/>
        </w:rPr>
        <w:t>Infracţiunea este săvârşită în formă calificată dacă este comisă în condiţiile art.210 alin.1 C.pen ( prin constrângere, răpire, inducere în eroare sau abuz de autoritate, profitând de imposibilitatea de a se apăra sau de a-şi exprima voinţa ori de starea  de vădită vulnerabilitate a acelei persoane, sau prin oferirea, darea acceptarea sau primirea de bani ori alte foloase în schimbul consimţământului persoanei care are autoritate asupra acelei persoane)  sau este săvârşită de un funcţionar public în exercitarea atribuţiilor de serviciu.</w:t>
      </w:r>
    </w:p>
    <w:p>
      <w:pPr>
        <w:pStyle w:val="Normal"/>
        <w:ind w:firstLine="708"/>
        <w:jc w:val="both"/>
        <w:rPr>
          <w:bCs/>
        </w:rPr>
      </w:pPr>
      <w:r>
        <w:rPr>
          <w:bCs/>
        </w:rPr>
        <w:t>A constrânge înseamnă a sili pe cineva, a forţa, a obliga o persoană, în timp ce prin violenţă se înţelege acel mijloc prin care se săvârşesc acţiunile de traficare şi sub influenţa căruia persoana faţă de care este întrebuinţat nu mai are posibilitatea de a acţiona liber conform propriei voinţe.</w:t>
      </w:r>
    </w:p>
    <w:p>
      <w:pPr>
        <w:pStyle w:val="Normal"/>
        <w:jc w:val="both"/>
        <w:rPr>
          <w:bCs/>
        </w:rPr>
      </w:pPr>
      <w:r>
        <w:rPr>
          <w:bCs/>
        </w:rPr>
        <w:tab/>
        <w:t>Inducerea în eroare, ca mijloc de realizare a elementului material, semnifică actul de rea credinţă săvârşit de făptuitor, prin prezentarea ca adevărată a unei situaţii false, sau prin prezentarea ca falsă a unei situaţii adevărate.</w:t>
      </w:r>
    </w:p>
    <w:p>
      <w:pPr>
        <w:pStyle w:val="Normal"/>
        <w:ind w:right="18" w:firstLine="708"/>
        <w:jc w:val="both"/>
        <w:rPr>
          <w:bCs/>
        </w:rPr>
      </w:pPr>
      <w:r>
        <w:rPr>
          <w:bCs/>
        </w:rPr>
        <w:t>  </w:t>
      </w:r>
      <w:r>
        <w:rPr>
          <w:bCs/>
        </w:rPr>
        <w:t>Ca mijloc de săvârşire a infracţiunii inculpaţii au folosit atât înşelăciunea cu prilejul recrutării, precum şi ulterior, în momentul convingerii persoanei vătămate să practice prostituţia.</w:t>
      </w:r>
    </w:p>
    <w:p>
      <w:pPr>
        <w:pStyle w:val="Normal"/>
        <w:jc w:val="both"/>
        <w:rPr>
          <w:bCs/>
        </w:rPr>
      </w:pPr>
      <w:r>
        <w:rPr>
          <w:bCs/>
        </w:rPr>
        <w:t xml:space="preserve">            </w:t>
      </w:r>
      <w:r>
        <w:rPr>
          <w:bCs/>
        </w:rPr>
        <w:t>Astfel, din actele dosarului a rezultat în mod neîndoios că persoana vătămată în momentul recrutării, nu avea un loc de muncă,  era lipsită de venituri. Inculpaţii au urmărit punerea acesteia într-o stare de dependenţă faţă de ei, prin oprirea actelor de identitate ( aceasta neavând actele de identitate nici în momentul audierii sale în faza de urmărire penală).,</w:t>
      </w:r>
    </w:p>
    <w:p>
      <w:pPr>
        <w:pStyle w:val="Normal"/>
        <w:ind w:firstLine="708"/>
        <w:jc w:val="both"/>
        <w:rPr/>
      </w:pPr>
      <w:r>
        <w:rPr/>
        <w:t>Modalitatea în care inculpaţii au realizat elementul material al infracţiunii, se încadrează în variantele privind  recrutarea, transportarea şi cazarea victimei, respectiv prin înşelăciune, în vederea exploatării sexuale şi în scopul însuşirii banilor obţinuţi de aceasta.</w:t>
      </w:r>
    </w:p>
    <w:p>
      <w:pPr>
        <w:pStyle w:val="Normal"/>
        <w:ind w:right="17" w:firstLine="708"/>
        <w:jc w:val="both"/>
        <w:rPr/>
      </w:pPr>
      <w:r>
        <w:rPr>
          <w:bCs/>
        </w:rPr>
        <w:t>În ceea ce-l priveşte pe inculpatul I1, având în vedere activitatea de prostituţie, săvârşită de bună voie în folosul acestuia de către  inculpata I3, instanţa apreciază că sub aspectul laturii obiective elementul material al acestei infracţiuni a fost acela al tragerii de foloase de pe urma practicării prostituţiei de către inculpată.</w:t>
      </w:r>
    </w:p>
    <w:p>
      <w:pPr>
        <w:pStyle w:val="Normal"/>
        <w:ind w:right="17" w:firstLine="708"/>
        <w:jc w:val="both"/>
        <w:rPr/>
      </w:pPr>
      <w:r>
        <w:rPr>
          <w:bCs/>
        </w:rPr>
        <w:t>În concluziile formulate atât oral, cât şi scris apărătorul inculpatului I2, deşi nu a solicitat schimbarea încadrării juridice a faptei pentru care acesta a fost trimis în judecată din infracţiunea de trafic de minori în infracţiunea de proxenetism, a solicitat ca instanţa, în subsidiar, în condiţiile în care nu va dispune achitarea sa pentru infracţiunea de trafic de minori să dispună condamnarea sa la o pedeapsă coborâtă sub minimul special al infracţiunii de proxenetism, apreciind că acesta ar fi recunoscut săvârşirea acestei fapte.</w:t>
      </w:r>
    </w:p>
    <w:p>
      <w:pPr>
        <w:pStyle w:val="Normal"/>
        <w:ind w:right="17" w:firstLine="708"/>
        <w:jc w:val="both"/>
        <w:rPr/>
      </w:pPr>
      <w:r>
        <w:rPr>
          <w:bCs/>
        </w:rPr>
        <w:t>În primul rând, inculpatul I2 nu a recunoscut niciodată nici faptul că ar fi ştiu că persoana vătămată ar fi practicat prostituţia( arătând că atunci când a aflat, s-a despărţit de ea) şi nici că ar fi beneficiat financiar de pe urma acesteia.</w:t>
      </w:r>
    </w:p>
    <w:p>
      <w:pPr>
        <w:pStyle w:val="Normal"/>
        <w:ind w:right="17" w:firstLine="708"/>
        <w:jc w:val="both"/>
        <w:rPr>
          <w:bCs/>
        </w:rPr>
      </w:pPr>
      <w:r>
        <w:rPr>
          <w:bCs/>
        </w:rPr>
        <w:t>Pe de altă parte, diferenţa între cele două infracţiuni şi anume cea de trafic de minori şi cea de proxenetism, rezidă în practicarea de bună voie a prostituţiei de persoanele vătămate şi nu prin inducerea în eroare a acestora, cum este cazul în speţă.</w:t>
      </w:r>
    </w:p>
    <w:p>
      <w:pPr>
        <w:pStyle w:val="Normal"/>
        <w:ind w:right="17" w:firstLine="708"/>
        <w:jc w:val="both"/>
        <w:rPr/>
      </w:pPr>
      <w:r>
        <w:rPr>
          <w:bCs/>
        </w:rPr>
        <w:t>Prin urmare, instanţa nu va putea reţine în sarcina inculpatului I2 infracţiunea de proxenetism.</w:t>
      </w:r>
    </w:p>
    <w:p>
      <w:pPr>
        <w:pStyle w:val="Normal"/>
        <w:ind w:firstLine="708"/>
        <w:jc w:val="both"/>
        <w:rPr/>
      </w:pPr>
      <w:r>
        <w:rPr/>
        <w:t>Faţă de starea de fapt reţinută mai sus, în drept instanţa a apreciat că fapta inculpatului I1 care în perioada iunie-august ..împreună cu inculpaţii I2 şi I3 prin inducerea în eroare a persoanei vătămate  minore PV</w:t>
      </w:r>
      <w:r>
        <w:rPr>
          <w:rStyle w:val="Tal1"/>
        </w:rPr>
        <w:t xml:space="preserve">, căreia sub promisiunea că va lucra într-o pizzerie, a recrutat-o şi transportat-o în Italia, în scopul exploatării sale prin determinarea la practicarea prostituţiei, activitatea desfăşurată efectiv de aceasta în perioada august-oct…, </w:t>
      </w:r>
      <w:r>
        <w:rPr/>
        <w:t>inculpatul prevăzând rezultatul faptelor sale, rezultat pe care l-a urmărit  prin săvârşirea acestora fapte,</w:t>
      </w:r>
      <w:r>
        <w:rPr>
          <w:rStyle w:val="Tal1"/>
        </w:rPr>
        <w:t xml:space="preserve"> întruneşte elementele constitutive ale infracţiunii de trafic de minori, prev. de art.211 alin.1 şi 2 C.pen. cu aplic. disp. art.210 alin.1 lit.a C.pen, art.77 lit.a C.pen. şi art.5 C.pen.</w:t>
      </w:r>
    </w:p>
    <w:p>
      <w:pPr>
        <w:pStyle w:val="Normal"/>
        <w:shd w:fill="FFFFFF" w:val="clear"/>
        <w:ind w:firstLine="708"/>
        <w:jc w:val="both"/>
        <w:rPr/>
      </w:pPr>
      <w:r>
        <w:rPr>
          <w:rStyle w:val="Tal1"/>
        </w:rPr>
        <w:t>Fapta aceluiaşi inculpat care în perioada august ..-februarie ..a determinat şi a obţinut foloase patrimoniale de pe urma practicării prostituţiei de către inculpata I3 pe teritoriul Italiei, realizează elementele constitutive ale infracţiunii de proxenetism, prev. de art.213 alin.1 C.pen cu aplic. art.5 C.pen.</w:t>
      </w:r>
    </w:p>
    <w:p>
      <w:pPr>
        <w:pStyle w:val="Normal"/>
        <w:shd w:fill="FFFFFF" w:val="clear"/>
        <w:ind w:firstLine="708"/>
        <w:jc w:val="both"/>
        <w:rPr/>
      </w:pPr>
      <w:r>
        <w:rPr>
          <w:rStyle w:val="Tal1"/>
        </w:rPr>
        <w:t xml:space="preserve"> </w:t>
      </w:r>
      <w:r>
        <w:rPr>
          <w:rStyle w:val="Tal1"/>
        </w:rPr>
        <w:t xml:space="preserve">Fapta inculpatului I2 care în perioada iunie-octombrie ..împreună cu inculpaţii I1 şi I3 </w:t>
      </w:r>
      <w:r>
        <w:rPr/>
        <w:t>prin inducerea în eroare a persoanei vătămate  minore PV</w:t>
      </w:r>
      <w:r>
        <w:rPr>
          <w:rStyle w:val="Tal1"/>
        </w:rPr>
        <w:t>, căreia sub promisiunea că va lucra într-o pizzerie şi că se va căsători cu ea, a recrutat-o şi transportat-o în Italia şi a adăpostit-o într-o baracă situată la periferia oraşului ..., în scopul exploatării sale prin determinarea la practicarea prostituţiei, activitatea desfăşurată efectiv de aceasta în perioada august- oct…,</w:t>
      </w:r>
      <w:r>
        <w:rPr/>
        <w:t xml:space="preserve"> inculpatul prevăzând rezultatul faptelor sale, rezultat pe care l-a urmărit  prin săvârşirea acestora fapte,</w:t>
      </w:r>
      <w:r>
        <w:rPr>
          <w:rStyle w:val="Tal1"/>
        </w:rPr>
        <w:t xml:space="preserve"> întruneşte elementele constitutive ale infracţiunii de trafic de minori, prev. de art.211 alin.1 şi 2 C.pen. cu aplic. disp. art.210 alin.1 lit.a C.pen, art.77 lit.a C.pen. şi art.5 C.pen.</w:t>
      </w:r>
    </w:p>
    <w:p>
      <w:pPr>
        <w:pStyle w:val="Normal"/>
        <w:shd w:fill="FFFFFF" w:val="clear"/>
        <w:ind w:firstLine="708"/>
        <w:jc w:val="both"/>
        <w:rPr/>
      </w:pPr>
      <w:r>
        <w:rPr>
          <w:rStyle w:val="Tal1"/>
        </w:rPr>
        <w:t xml:space="preserve">Fapta inculpatei I3 care </w:t>
      </w:r>
      <w:r>
        <w:rPr/>
        <w:t>care în perioada iunie-august … împreună cu inculpaţii I2 şi I3 prin inducerea în eroare a persoanei vătămate  minore PV</w:t>
      </w:r>
      <w:r>
        <w:rPr>
          <w:rStyle w:val="Tal1"/>
        </w:rPr>
        <w:t>, căreia sub promisiunea că va lucra într-o pizzerie împreună cu ea, a recrutat-o şi transportat-o în Italia, în scopul exploatării sale prin determinarea la practicarea prostituţiei, activitatea desfăşurată efectiv de aceasta în perioada august-oct….,</w:t>
      </w:r>
      <w:r>
        <w:rPr/>
        <w:t xml:space="preserve"> inculpata prevăzând rezultatul faptelor sale, rezultat pe care l-a urmărit  prin săvârşirea acestora fapte, </w:t>
      </w:r>
      <w:r>
        <w:rPr>
          <w:rStyle w:val="Tal1"/>
        </w:rPr>
        <w:t>întruneşte elementele constitutive ale infracţiunii de trafic de minori, prev. de art.211 alin.1 şi 2 C.pen. cu aplic. disp. art.210 alin.1 lit.a C.pen, art.77 lit.a C.pen. şi art.5 C.pen.</w:t>
      </w:r>
    </w:p>
    <w:p>
      <w:pPr>
        <w:pStyle w:val="Normal"/>
        <w:ind w:firstLine="708"/>
        <w:jc w:val="both"/>
        <w:rPr/>
      </w:pPr>
      <w:r>
        <w:rPr>
          <w:bCs/>
        </w:rPr>
        <w:t>Instanţa a reţinut că faptele inculpaţilor, astfel cum au fost săvârşite, prezintă un grad ridicat de pericol social, determinat de modul în care s-au realizat în concret, acţiunile ce constituie elementul material al acestora, de împrejurările care o particularizează, de vârsta părţii vătămate, de urmările produse de caracterul şi importanţa valorilor sociale ocrotite de legea penală, reliefată în limitele ridicate de pedeapsă prevăzute de lege, dar şi de persoana inculpaţilor care nu a recunoscut săvârşirea infracţiunilor pentru care au fost trimişi în judecată.</w:t>
      </w:r>
    </w:p>
    <w:p>
      <w:pPr>
        <w:pStyle w:val="Normal"/>
        <w:shd w:fill="FFFFFF" w:val="clear"/>
        <w:ind w:firstLine="708"/>
        <w:jc w:val="both"/>
        <w:rPr/>
      </w:pPr>
      <w:r>
        <w:rPr>
          <w:rStyle w:val="Tal1"/>
        </w:rPr>
        <w:t>În ceea ce priveşte cuantumul pedepselor aplicate inculpaţilor, instanţa a avut în vedere faptul că aceştia sunt la primul conflict cu legea penală, că inculpaţii I1 şi I3 au doi respectiv un copil minor în întreţinere, că aşa cum rezultă din referatele de evaluare ale inculpaţilor toţi prezintă risc mediu-mare de a mai comite infracţiuni, precum şi de reţinerea circumstanţei agravante prev. de art.77 lit.a C.pen., aspecte faţă de care apreciază că se impune aplicarea unor pedepse egale cu minimul special, sau uşor îndepărtate de acesta.</w:t>
      </w:r>
    </w:p>
    <w:p>
      <w:pPr>
        <w:pStyle w:val="Normal"/>
        <w:ind w:firstLine="720"/>
        <w:jc w:val="both"/>
        <w:rPr/>
      </w:pPr>
      <w:r>
        <w:rPr>
          <w:rStyle w:val="Tal1"/>
        </w:rPr>
        <w:t xml:space="preserve">Astfel, în ceea ce-l priveşte pe inculpatul I1 instanţa a dispus aplicare </w:t>
      </w:r>
      <w:r>
        <w:rPr>
          <w:bCs/>
        </w:rPr>
        <w:t xml:space="preserve">aplicarea câte unei pedepse egale cu minimul special prevăzut de lege, respectiv de 5 ani şi 2 ani închisoare </w:t>
      </w:r>
      <w:r>
        <w:rPr>
          <w:lang w:val="pt-BR"/>
        </w:rPr>
        <w:t>este proporţională cu gravitatea infracţiunii săvârşite şi cu periculozitatea infractorului.</w:t>
      </w:r>
    </w:p>
    <w:p>
      <w:pPr>
        <w:pStyle w:val="Normal"/>
        <w:ind w:firstLine="708"/>
        <w:jc w:val="both"/>
        <w:rPr/>
      </w:pPr>
      <w:r>
        <w:rPr/>
        <w:t>În baza art.38, 39 alin.1 lit.b NCP s-au contopit pedepsele de mai sus , urmând a aplica pedeapsa cea mai grea, aceea de 5 ani închisoare sporită cu o treime din cea de a doua pedeapsă ( de 2 ani închisoare), respectiv 8 luni închisoare, inculpatul urmând să execute în final o pedeapsă rezultantă de 5 ani şi 8 luni închisoare.</w:t>
      </w:r>
    </w:p>
    <w:p>
      <w:pPr>
        <w:pStyle w:val="Normal"/>
        <w:ind w:firstLine="708"/>
        <w:jc w:val="both"/>
        <w:rPr/>
      </w:pPr>
      <w:r>
        <w:rPr/>
        <w:t>În baza art. 72 alin. 1 N.C.pen. şi art. art. 399 alin. 1 N.C.pr.pen. s-a dedus din pedeapsa aplicată inculpatului I1, perioada reţinerii şi arestării preventive de la ... la data de ....</w:t>
      </w:r>
    </w:p>
    <w:p>
      <w:pPr>
        <w:pStyle w:val="Normal"/>
        <w:shd w:fill="FFFFFF" w:val="clear"/>
        <w:ind w:firstLine="708"/>
        <w:jc w:val="both"/>
        <w:rPr/>
      </w:pPr>
      <w:r>
        <w:rPr/>
        <w:t>Inculpatului I2 instanţa i-a aplicat o pedeapsă puţin mai îndepărtată de minimul special, având în vedere contribuţia sa efectivă, mai mare de cât a celorlalţi inculpaţi la săvârşirea infracţiunii de trafic de minori, respectiv o pedeapsă se 6 ani închisoare.</w:t>
      </w:r>
    </w:p>
    <w:p>
      <w:pPr>
        <w:pStyle w:val="Normal"/>
        <w:ind w:firstLine="708"/>
        <w:jc w:val="both"/>
        <w:rPr/>
      </w:pPr>
      <w:r>
        <w:rPr/>
        <w:t>În baza art. 72 alin. 1 N.C.pen. şi art. art. 399 alin. 1 N.C.pr.pen. s-a dedus din pedeapsa aplicată inculpatului I2, perioada reţinerii şi arestării preventive de la ... la data de ....</w:t>
      </w:r>
    </w:p>
    <w:p>
      <w:pPr>
        <w:pStyle w:val="Normal"/>
        <w:ind w:firstLine="720"/>
        <w:jc w:val="both"/>
        <w:rPr/>
      </w:pPr>
      <w:r>
        <w:rPr/>
        <w:t xml:space="preserve">Inculpatei I3  s-a dispus aplicarea unei pedepse egale </w:t>
      </w:r>
      <w:r>
        <w:rPr>
          <w:bCs/>
        </w:rPr>
        <w:t xml:space="preserve">cu minimul special prevăzut de lege, respectiv de 5 ani închisoare, apreciind că aceasta este </w:t>
      </w:r>
      <w:r>
        <w:rPr>
          <w:lang w:val="pt-BR"/>
        </w:rPr>
        <w:t>proporţională cu gravitatea infracţiunii săvârşite şi cu periculozitatea inculpatei.</w:t>
      </w:r>
    </w:p>
    <w:p>
      <w:pPr>
        <w:pStyle w:val="Normal"/>
        <w:ind w:firstLine="708"/>
        <w:jc w:val="both"/>
        <w:rPr/>
      </w:pPr>
      <w:r>
        <w:rPr/>
        <w:t>S-a luat act că partea vătămată PV nu s-a constituit parte civilă.</w:t>
      </w:r>
    </w:p>
    <w:p>
      <w:pPr>
        <w:pStyle w:val="Normal"/>
        <w:ind w:firstLine="708"/>
        <w:jc w:val="both"/>
        <w:rPr/>
      </w:pPr>
      <w:r>
        <w:rPr/>
        <w:t>În baza art.112 alin.1 lit.e C.pen s-au confiscat de la inculpaţii I1 şi I2 sumele obţinute de aceştia din practicarea prostituţiei de către inculpata I3 şi respectiv de către persoana vătămată PV, de 20.000 euro şi respectiv de 5.000 euro, având în vedere că au rezultat din săvârşirea infracţiunilor reţinute în seama acestora şi nu servesc la despăgubirea persoanei vătămate.</w:t>
      </w:r>
    </w:p>
    <w:p>
      <w:pPr>
        <w:pStyle w:val="Normal"/>
        <w:ind w:firstLine="708"/>
        <w:jc w:val="both"/>
        <w:rPr/>
      </w:pPr>
      <w:r>
        <w:rPr/>
        <w:t>În baza art.82 alin.3 din Legea nr.51/1995 s-a admis cererea avocatului din oficiu A5 şi s-a dispus majorarea onorariului acordat acesteia de la 150 lei la 500 lei, având în vedere numeroasele termene la care aceasta s-a prezentat în instanţă.</w:t>
      </w:r>
    </w:p>
    <w:p>
      <w:pPr>
        <w:pStyle w:val="Normal"/>
        <w:ind w:firstLine="708"/>
        <w:jc w:val="both"/>
        <w:rPr/>
      </w:pPr>
      <w:r>
        <w:rPr/>
        <w:t>Împotriva acestei sentinţe au declarat apel inculpaţii I1, I2 şi I3.</w:t>
      </w:r>
    </w:p>
    <w:p>
      <w:pPr>
        <w:pStyle w:val="Normal"/>
        <w:ind w:firstLine="708"/>
        <w:jc w:val="both"/>
        <w:rPr/>
      </w:pPr>
      <w:r>
        <w:rPr/>
        <w:t>În motivare inculpata I3 a arătat că nu există probe suficiente, dincolo de orice dubiu, că ar fi săvârşit infracţiunea, iar declaraţiile persoanei vătămate au fost date sub ameninţările celorlalţi inculpaţi.</w:t>
      </w:r>
    </w:p>
    <w:p>
      <w:pPr>
        <w:pStyle w:val="Normal"/>
        <w:ind w:firstLine="708"/>
        <w:jc w:val="both"/>
        <w:rPr/>
      </w:pPr>
      <w:r>
        <w:rPr/>
        <w:t>A mai arătat că ea a dat declaraţii oscilante tot din cauza presiunii psihice la care a fost supusă de ceilalţi inculpaţi şi familiile acestora.</w:t>
        <w:tab/>
      </w:r>
    </w:p>
    <w:p>
      <w:pPr>
        <w:pStyle w:val="Normal"/>
        <w:ind w:firstLine="708"/>
        <w:jc w:val="both"/>
        <w:rPr/>
      </w:pPr>
      <w:r>
        <w:rPr/>
        <w:t>A mai precizat că niciunul din martorii audiaţi nu a declarat că ea ar fi racolat-o pe minoră, că ar fi transportat-o, că ar fi exploatat-o sau că ar fi avut beneficii materiale de pe urma practicării prostituţiei de către persoana vătămată.</w:t>
      </w:r>
    </w:p>
    <w:p>
      <w:pPr>
        <w:pStyle w:val="Normal"/>
        <w:ind w:firstLine="708"/>
        <w:jc w:val="both"/>
        <w:rPr/>
      </w:pPr>
      <w:r>
        <w:rPr/>
        <w:t>Totodată, a mai invederat că, instanţa de fond nu a făcut demersurile necesare în vederea aflării adevărului, i-a respins cererea privind audierea unei convorbiri imprimată pe suport magnetic efectuată între ea şi persoana vătămată, convorbire care relevă adevărata stare de fapt.</w:t>
      </w:r>
    </w:p>
    <w:p>
      <w:pPr>
        <w:pStyle w:val="Normal"/>
        <w:ind w:firstLine="708"/>
        <w:jc w:val="both"/>
        <w:rPr/>
      </w:pPr>
      <w:r>
        <w:rPr/>
        <w:t>Prin urmare, a solicitat achitarea în baza art.396 alin.5 Cod pr.penală rap.la art. 16 alin.1 lit.c Cod pr.penală, iar în subsidiar, reducerea pedepsei spre minimul special prevăzut de lege şi aplicarea art.91 Cod penal.</w:t>
      </w:r>
    </w:p>
    <w:p>
      <w:pPr>
        <w:pStyle w:val="Normal"/>
        <w:ind w:firstLine="708"/>
        <w:jc w:val="both"/>
        <w:rPr/>
      </w:pPr>
      <w:r>
        <w:rPr/>
        <w:t xml:space="preserve">A depus copie de pe certificatul de căsătorie seria .. nr…. din … … din care rezultă că în urma căsătoriei şi-a schimbat numele în …. </w:t>
      </w:r>
    </w:p>
    <w:p>
      <w:pPr>
        <w:pStyle w:val="Normal"/>
        <w:ind w:firstLine="708"/>
        <w:jc w:val="both"/>
        <w:rPr/>
      </w:pPr>
      <w:r>
        <w:rPr/>
        <w:t>Inculpatul I1, în motivarea apelului, a arătat că nu există probe care să dovedească faptul că sunt întrunite elementele constitutive ale infracţiunii de trafic de minori.</w:t>
      </w:r>
    </w:p>
    <w:p>
      <w:pPr>
        <w:pStyle w:val="Normal"/>
        <w:ind w:firstLine="708"/>
        <w:jc w:val="both"/>
        <w:rPr/>
      </w:pPr>
      <w:r>
        <w:rPr/>
        <w:t>Astfel, din declaraţiile celorlalţi inculpaţi, ale persoanelor vătămate, ale mamei persoanei vătămate, ale martorului M5 nu a rezultat fără dubiu că el cunoştea scopul vizitei persoanei vătămate în Italia.</w:t>
      </w:r>
    </w:p>
    <w:p>
      <w:pPr>
        <w:pStyle w:val="Normal"/>
        <w:ind w:firstLine="708"/>
        <w:jc w:val="both"/>
        <w:rPr/>
      </w:pPr>
      <w:r>
        <w:rPr/>
        <w:t>În actul de sesizare se susţine că el a recrutat-o pe persoana vătămată împreună cu inculpatul I2, dar singura declaraţie în acest sens, este dată de inculpata I3, care ulterior a revenit asupra declaraţiei iniţiale.</w:t>
      </w:r>
    </w:p>
    <w:p>
      <w:pPr>
        <w:pStyle w:val="Normal"/>
        <w:ind w:firstLine="708"/>
        <w:jc w:val="both"/>
        <w:rPr/>
      </w:pPr>
      <w:r>
        <w:rPr/>
        <w:t>A mai arătat că probatoriul administrat la urmărirea penală conţine aspecte contradictorii, motiv pentru care probele respective ar trebui să fie înlăturate.</w:t>
      </w:r>
    </w:p>
    <w:p>
      <w:pPr>
        <w:pStyle w:val="Normal"/>
        <w:ind w:firstLine="708"/>
        <w:jc w:val="both"/>
        <w:rPr/>
      </w:pPr>
      <w:r>
        <w:rPr/>
        <w:t>Din declaraţiile martorilor M5, R2 şi ale inculpatului I2 rezultă că el nu a fost prezent la domiciliul persoanei vătămate. Chiar dacă la un moment dat, el s-ar fi aflat în domiciliul părinţilor persoanei vătămate, nu se poate reţine aspectul inducerii în eroare, deoarece el s-a aflat, cu mult timp înainte, pe teritoriul Italiei şi a purtat activităţi remunerate, iar afirmaţiile făcute de el nu au avut rolul de a le determina pe părţile responsabile să-şi dea acordul ca fiica lor să plece în Italia.</w:t>
      </w:r>
    </w:p>
    <w:p>
      <w:pPr>
        <w:pStyle w:val="Normal"/>
        <w:ind w:firstLine="708"/>
        <w:jc w:val="both"/>
        <w:rPr/>
      </w:pPr>
      <w:r>
        <w:rPr/>
        <w:t>A mai invocat aspectul că nu există probe din care rezultă faptul că el i-a propus persoanei vătămate să practice prostituţia, iar declaraţiile acesteia sunt oscilante şi nu pot sta la baza stabilirii vinovăţiei sale.</w:t>
      </w:r>
    </w:p>
    <w:p>
      <w:pPr>
        <w:pStyle w:val="Normal"/>
        <w:ind w:firstLine="708"/>
        <w:jc w:val="both"/>
        <w:rPr/>
      </w:pPr>
      <w:r>
        <w:rPr/>
        <w:t>În rechizitoriu, s-a arătat că implicarea sa rezultă din activităţile specifice derulării unei activităţi interzise de lege şi morală, respectiv inculpata I3 a  însoţit-o pe persoana vătămată la carabinieri pentru a-şi declara pierdut actul de identitate, persoana vătămată a primit indicaţii de la I3 să-i păcălească pe carabinieri, s-a deplasat, aproximativ, cu inculpata, la 50 km de ... pentru a practica prostituţia, a beneficiat de sfaturile inculpatei pentru a-şi selecta clienţii, a locuit şi a beneficiat de sprijinul inculpatului I2. Dar, toate aceste activităţi au fost desfăşurate de persoana vătămată cu inculpaţii I3 şi I2, fără ca el să aibă vreo contribuţie.</w:t>
      </w:r>
    </w:p>
    <w:p>
      <w:pPr>
        <w:pStyle w:val="Normal"/>
        <w:ind w:firstLine="708"/>
        <w:jc w:val="both"/>
        <w:rPr/>
      </w:pPr>
      <w:r>
        <w:rPr/>
        <w:t>A mai precizat că declaraţiile persoanei vătămate şi ale inculpatei I3 sunt oscilante şi nu exprimă adevărul.</w:t>
      </w:r>
    </w:p>
    <w:p>
      <w:pPr>
        <w:pStyle w:val="Normal"/>
        <w:ind w:firstLine="708"/>
        <w:jc w:val="both"/>
        <w:rPr/>
      </w:pPr>
      <w:r>
        <w:rPr/>
        <w:t>Deşi s-a aflat în autoturismul cu care a fost transportată persoana vătămată în Italia, nu există probe că el ştia vârsta acesteia, scopul deplasării.</w:t>
      </w:r>
    </w:p>
    <w:p>
      <w:pPr>
        <w:pStyle w:val="Normal"/>
        <w:ind w:firstLine="708"/>
        <w:jc w:val="both"/>
        <w:rPr/>
      </w:pPr>
      <w:r>
        <w:rPr/>
        <w:t>A mai criticat reţinerea circumstanţei agravante prev.de art.77 Cod penal, deoarece nu s-a făcut dovada că inculpatul I2, în realizarea scopului exploatării persoanei vătămate, a fost ajutat de el, în condiţiile în care doar a îndeplinit rolul de conducător auto.</w:t>
      </w:r>
    </w:p>
    <w:p>
      <w:pPr>
        <w:pStyle w:val="Normal"/>
        <w:ind w:firstLine="708"/>
        <w:jc w:val="both"/>
        <w:rPr/>
      </w:pPr>
      <w:r>
        <w:rPr/>
        <w:t>A mai susţinut că în mod greşit s-a dispus confiscarea sumei de 20.000 euro de la ei, considerată a fi obţinută ca urmare a exploatării inculpatei I3, dar nu există probe, declaraţii de părţi, martori. Trebuia să se stabilească gradul de participare al fiecărui inculpat la comiterea infracţiunii şi în funcţie de acesta, să se dispună suma confiscată de la el. În acest sens, instanţa de fond trebuia să aibă în vedere faptul că inculpata I3 a declarat că au consumat împreună banii proveniţi din prostituţie.</w:t>
      </w:r>
    </w:p>
    <w:p>
      <w:pPr>
        <w:pStyle w:val="Normal"/>
        <w:ind w:firstLine="708"/>
        <w:jc w:val="both"/>
        <w:rPr/>
      </w:pPr>
      <w:r>
        <w:rPr/>
        <w:t>A mai arătat că pedeapsa aplicată pentru infracţiunea de proxenetism este prea mare, impunându-se reţinerea circumstanţelor atenuante, deoarece inculpata I3 a practicat prostituţia înainte să-l cunoască pe el, nu are antecedente penale, este tatăl a trei minori, a practicat activităţi decente în Italia.</w:t>
      </w:r>
    </w:p>
    <w:p>
      <w:pPr>
        <w:pStyle w:val="Normal"/>
        <w:ind w:firstLine="708"/>
        <w:jc w:val="both"/>
        <w:rPr/>
      </w:pPr>
      <w:r>
        <w:rPr/>
        <w:t>Inculpatul I2, prin apărătorul desemnat din oficiu, a formulat motive scrise de apel, în care a arătat că persoana vătămată a luat singură hotărârea de a practica prostituţia, iar banii obţinuţi i-a trimis în ţară mamei sale, iar din răspunsul autorităţilor judiciare italiene, ca urmare a cererii de comisie rogatorie, nu rezultă faptul că persoana vătămată a fost surprinsă cu el.</w:t>
      </w:r>
    </w:p>
    <w:p>
      <w:pPr>
        <w:pStyle w:val="Normal"/>
        <w:ind w:firstLine="708"/>
        <w:jc w:val="both"/>
        <w:rPr/>
      </w:pPr>
      <w:r>
        <w:rPr/>
        <w:t>A mai arătat că, din declaraţiile persoanei vătămate nu rezultă că a fost obligată de el să practice prostituţia.</w:t>
      </w:r>
    </w:p>
    <w:p>
      <w:pPr>
        <w:pStyle w:val="Normal"/>
        <w:ind w:firstLine="708"/>
        <w:jc w:val="both"/>
        <w:rPr/>
      </w:pPr>
      <w:r>
        <w:rPr/>
        <w:t>În principal, a solicitat achitarea în baza art.396 alin.5 Cod pr.penală rap.la art.16 alin.1 lit.c Cod pr.penală, iar în subsidiar, reducerea pedepsei sub minimul special prevăzut de lege şi aplicarea art.91 Cod penal, având în vedere circumstanţele personale, nu are antecedente penale4, are trei copii minori, a lucrat în Italia.</w:t>
      </w:r>
    </w:p>
    <w:p>
      <w:pPr>
        <w:pStyle w:val="Normal"/>
        <w:ind w:firstLine="708"/>
        <w:jc w:val="both"/>
        <w:rPr/>
      </w:pPr>
      <w:r>
        <w:rPr/>
        <w:t>Cu ocazia dezbaterilor, prin apărătorul ales, acelaşi inculpat a arătat că apelul vizează doar cuantumul pedepsei, având în vedere atitudinea sinceră, la data respectivă a fost în concubinaj cu persoana vătămată, fapta reprezintă infracţiunea de proxenetism şi nu de trafic de minori, deoarece persoana vătămată a ştiut că va practica prostituţia, călătorind împreună.</w:t>
      </w:r>
    </w:p>
    <w:p>
      <w:pPr>
        <w:pStyle w:val="Normal"/>
        <w:ind w:firstLine="708"/>
        <w:jc w:val="both"/>
        <w:rPr/>
      </w:pPr>
      <w:r>
        <w:rPr/>
        <w:t>A mai arătat că persoana vătămată a stat o lună în Italia, dar în rechizitoriu se reţine că a stat două luni.</w:t>
      </w:r>
    </w:p>
    <w:p>
      <w:pPr>
        <w:pStyle w:val="Normal"/>
        <w:ind w:firstLine="708"/>
        <w:jc w:val="both"/>
        <w:rPr/>
      </w:pPr>
      <w:r>
        <w:rPr/>
        <w:t>A mai invocat faptul că persoana vătămată a declarat că la iniţiativa inculpatei I3 a mers la carabinieri să obţină alt act de identitate.</w:t>
      </w:r>
    </w:p>
    <w:p>
      <w:pPr>
        <w:pStyle w:val="Normal"/>
        <w:ind w:firstLine="708"/>
        <w:jc w:val="both"/>
        <w:rPr/>
      </w:pPr>
      <w:r>
        <w:rPr/>
        <w:t>A mai precizat că el şi persoana vătămată au împărţit banii, iar persoana vătămată a trimis sistematic bani părinţilor.</w:t>
      </w:r>
    </w:p>
    <w:p>
      <w:pPr>
        <w:pStyle w:val="Normal"/>
        <w:ind w:firstLine="708"/>
        <w:jc w:val="both"/>
        <w:rPr/>
      </w:pPr>
      <w:r>
        <w:rPr/>
        <w:t>În faţa instanţei de apel au fost ascultaţi inculpaţii, persoana vătămată, martorele M4, C1.</w:t>
      </w:r>
    </w:p>
    <w:p>
      <w:pPr>
        <w:pStyle w:val="Normal"/>
        <w:ind w:firstLine="708"/>
        <w:jc w:val="both"/>
        <w:rPr/>
      </w:pPr>
      <w:r>
        <w:rPr/>
        <w:t>La solicitarea inculpatei I3, Curtea a încuviinţat audierea martorilor M9 şi M10 cu privire la discuţia purtată între inculpată şi persoana vătămată la data de ...</w:t>
      </w:r>
    </w:p>
    <w:p>
      <w:pPr>
        <w:pStyle w:val="Normal"/>
        <w:ind w:firstLine="708"/>
        <w:jc w:val="both"/>
        <w:rPr/>
      </w:pPr>
      <w:r>
        <w:rPr/>
        <w:t>Au fost acordate mai multe termene, pentru audierea acestor martori, dar din procesele-verbale efectuate cu ocazia îndeplinirii mandatelor de aduce, rezultă că martorii sunt plecaţi în Spania, unde locuiesc la o adresă necunoscută, motiv pentru care, Curtea în baza art.383 alin.3 Cod pr.penală, a constatat imposibilitatea administrării probei şi a revenit asupra probei.</w:t>
      </w:r>
    </w:p>
    <w:p>
      <w:pPr>
        <w:pStyle w:val="Normal"/>
        <w:ind w:firstLine="708"/>
        <w:jc w:val="both"/>
        <w:rPr/>
      </w:pPr>
      <w:r>
        <w:rPr/>
        <w:t>Analizând apelurile prin prisma motivelor invocate raportat la actele şi lucrările dosarului, Curtea apreciază că sunt nefondate.</w:t>
      </w:r>
    </w:p>
    <w:p>
      <w:pPr>
        <w:pStyle w:val="Normal"/>
        <w:ind w:firstLine="708"/>
        <w:jc w:val="both"/>
        <w:rPr/>
      </w:pPr>
      <w:r>
        <w:rPr/>
        <w:t>Examinând întreg materialul probator administrat în faza urmăririi penale, la instanţa de fond şi la instanţa de apel, Curtea constată că judecătorul fondului a stabilit o stare de fapt conformă cu realitatea, în sensul că, cei trei inculpaţi au conceput şi au pus în executare un plan prin care au recrutat-o, prin inducere în eroare, pe persoana vătămată minoră PV, transportând-o în Italia, în scopul exploatării acesteia, prin determinarea de a practica prostituţia.</w:t>
      </w:r>
    </w:p>
    <w:p>
      <w:pPr>
        <w:pStyle w:val="Normal"/>
        <w:ind w:firstLine="708"/>
        <w:jc w:val="both"/>
        <w:rPr/>
      </w:pPr>
      <w:r>
        <w:rPr/>
        <w:t>Totodată, inculpatul I1 a determinat-o pe inculpata I3 să practice prostituţia pe teritoriul Italiei, obţinând foloase materiale.</w:t>
      </w:r>
    </w:p>
    <w:p>
      <w:pPr>
        <w:pStyle w:val="Normal"/>
        <w:ind w:firstLine="708"/>
        <w:jc w:val="both"/>
        <w:rPr/>
      </w:pPr>
      <w:r>
        <w:rPr/>
        <w:t>Este nefondată critica inculpaţilor, potrivit cărora nu există probe din care rezultă că au săvârşit infracţiunile pentru care au fost trimişi în judecată.</w:t>
      </w:r>
    </w:p>
    <w:p>
      <w:pPr>
        <w:pStyle w:val="Normal"/>
        <w:ind w:firstLine="708"/>
        <w:jc w:val="both"/>
        <w:rPr/>
      </w:pPr>
      <w:r>
        <w:rPr/>
        <w:t>Astfel, în declaraţia dată de persoana vătămată la urmărirea penală, în ziua de 13.11.2012 (fila 161-165), a arătat că inculpatul I2 i-a câştigat încrederea, devenind prieteni, dar toţi inculpaţii i-au propus să meargă în Italia, spunându-i că va lucra într-o „pizzerie”, inculpaţii precizându-i că I1 şi I2 vor lucra într-un magazin, iar I3 va fi angajată tot într-o pizzerie.</w:t>
      </w:r>
    </w:p>
    <w:p>
      <w:pPr>
        <w:pStyle w:val="Normal"/>
        <w:ind w:firstLine="708"/>
        <w:jc w:val="both"/>
        <w:rPr/>
      </w:pPr>
      <w:r>
        <w:rPr/>
        <w:t>În aceste condiţii, persoana vătămată a acceptat să-i însoţească pe cei trei inculpaţi în Italia, fiind convinsă că va lucra în Italia.</w:t>
      </w:r>
    </w:p>
    <w:p>
      <w:pPr>
        <w:pStyle w:val="Normal"/>
        <w:ind w:firstLine="708"/>
        <w:jc w:val="both"/>
        <w:rPr/>
      </w:pPr>
      <w:r>
        <w:rPr/>
        <w:t>Prin urmare, persoana vătămată a fost indusă în eroare de inculpaţi, aceştia ştiind ce urma să facă persoana vătămată în Italia şi ce vor face ei.</w:t>
      </w:r>
    </w:p>
    <w:p>
      <w:pPr>
        <w:pStyle w:val="Normal"/>
        <w:ind w:firstLine="708"/>
        <w:jc w:val="both"/>
        <w:rPr/>
      </w:pPr>
      <w:r>
        <w:rPr/>
        <w:t>În aceeaşi declaraţie, persoana vătămată a descris aspecte legate de locul în care a fost cazată şi împrejurările în care a fost determinată să practice prostituţia, inculpatul I2 promiţându-i că se va căsători cu ea, deşi el era implicat într-o altă relaţie şi avea minori.</w:t>
      </w:r>
    </w:p>
    <w:p>
      <w:pPr>
        <w:pStyle w:val="Normal"/>
        <w:ind w:firstLine="708"/>
        <w:jc w:val="both"/>
        <w:rPr/>
      </w:pPr>
      <w:r>
        <w:rPr/>
        <w:t>Semnificative sunt precizările persoanei vătămate, în sensul că actele de identitate se aflau la I2, a practicat prostituţia împreună cu I3, care i-a dat sfaturi în privinţa selectării clienţilor, iar inculpaţii I1 şi I2, în fiecare zi treceau cu autoturismul prin locul în care cele două practicau prostituţia, vorbind la telefon, iar câteodată opreau şi le dădeau apă, ţigări şi alte bunuri de care aveau nevoie.</w:t>
      </w:r>
    </w:p>
    <w:p>
      <w:pPr>
        <w:pStyle w:val="Normal"/>
        <w:ind w:firstLine="708"/>
        <w:jc w:val="both"/>
        <w:rPr/>
      </w:pPr>
      <w:r>
        <w:rPr/>
        <w:t>Pentru a nu se descoperi faptul că era minoră, persoana vătămată a fost însoţită de inculpata I3 la carabinieri, unde a declarat mincinos, că şi-a pierdut actele de identitate şi ar avea vârsta de 19 ani.</w:t>
      </w:r>
    </w:p>
    <w:p>
      <w:pPr>
        <w:pStyle w:val="Normal"/>
        <w:ind w:firstLine="708"/>
        <w:jc w:val="both"/>
        <w:rPr/>
      </w:pPr>
      <w:r>
        <w:rPr/>
        <w:t>În privinţa modului în care a fost transportată persoana vătămată din România în Italia, pentru ca inculpaţii să nu întâmpine probleme la graniţa dintre România şi Ungaria, au mutat-o pe minoră în alt autoturism, inculpatul I2 plătind suma de 150 euro, persoana vătămată revenind în autoturismul în care se aflau inculpaţii după ce a trecut de punctul vamal.</w:t>
      </w:r>
    </w:p>
    <w:p>
      <w:pPr>
        <w:pStyle w:val="Normal"/>
        <w:ind w:firstLine="708"/>
        <w:jc w:val="both"/>
        <w:rPr/>
      </w:pPr>
      <w:r>
        <w:rPr/>
        <w:t>Deşi, la instanţa de fond persoana vătămată a precizat că nu mai menţine declaraţiile date la urmărirea penală, arătând o altă stare de fapt favorabilă inculpaţilor, în special inculpatului I2, în faţa Curţii, persoana vătămată a precizat că declaraţia dată la tribunal nu corespunde adevărului, deoarece înainte cu două zile, a fost ameninţată de inculpatul I2.</w:t>
      </w:r>
    </w:p>
    <w:p>
      <w:pPr>
        <w:pStyle w:val="Normal"/>
        <w:ind w:firstLine="708"/>
        <w:jc w:val="both"/>
        <w:rPr/>
      </w:pPr>
      <w:r>
        <w:rPr/>
        <w:t>La instanţa de apel, persoana vătămată a arătat că menţine declaraţiile date la urmărirea penală.</w:t>
      </w:r>
    </w:p>
    <w:p>
      <w:pPr>
        <w:pStyle w:val="Normal"/>
        <w:ind w:firstLine="708"/>
        <w:jc w:val="both"/>
        <w:rPr/>
      </w:pPr>
      <w:r>
        <w:rPr/>
        <w:t>Deşi persoana vătămată a dat declaraţii diferite, Curtea va avea în vedere declaraţiile date la urmărirea penală, deoarece, pe de o parte, au fost prezenţi apărătorul desemnat din oficiu, reprezentantul A.N.I.T.P. …., mama persoanei vătămate RL, iar pe de altă parte, se coroborează cu restul probelor administrate în cauză.</w:t>
      </w:r>
    </w:p>
    <w:p>
      <w:pPr>
        <w:pStyle w:val="Normal"/>
        <w:ind w:firstLine="708"/>
        <w:jc w:val="both"/>
        <w:rPr/>
      </w:pPr>
      <w:r>
        <w:rPr/>
        <w:t>Totodată, persoana vătămată a precizat că la data ascultării sale de către tribunal se afla sub imperiul unei stări de teamă, generată de inculpatul I2.</w:t>
      </w:r>
    </w:p>
    <w:p>
      <w:pPr>
        <w:pStyle w:val="Normal"/>
        <w:ind w:firstLine="708"/>
        <w:jc w:val="both"/>
        <w:rPr/>
      </w:pPr>
      <w:r>
        <w:rPr/>
        <w:t>În faţa instanţei de apel, persoana vătămată a declarat că menţine declaraţiile de la urmărirea penală, făcând unele precizări cu privire la activitatea fiecărui inculpat.</w:t>
      </w:r>
    </w:p>
    <w:p>
      <w:pPr>
        <w:pStyle w:val="Normal"/>
        <w:ind w:firstLine="708"/>
        <w:jc w:val="both"/>
        <w:rPr/>
      </w:pPr>
      <w:r>
        <w:rPr/>
        <w:t>Inadvertenţele privitoare la activitatea inculpatului I1 sunt cauzate de diferenţa mare de timp scursă de la data declaraţiilor date la urmărirea penală şi data ascultării de către instanţa de apel.</w:t>
      </w:r>
    </w:p>
    <w:p>
      <w:pPr>
        <w:pStyle w:val="Normal"/>
        <w:ind w:firstLine="708"/>
        <w:jc w:val="both"/>
        <w:rPr/>
      </w:pPr>
      <w:r>
        <w:rPr/>
        <w:t>Aşa cum am arătat anterior, declaraţiile persoanei vătămate de la urmărirea penală se coroborează cu celelalte probe administrate în cauză.</w:t>
        <w:tab/>
      </w:r>
    </w:p>
    <w:p>
      <w:pPr>
        <w:pStyle w:val="Normal"/>
        <w:ind w:firstLine="708"/>
        <w:jc w:val="both"/>
        <w:rPr/>
      </w:pPr>
      <w:r>
        <w:rPr/>
        <w:t>Astfel, din răspunsul autorităţilor judiciare italiene la cererea de asistenţă juridică (fila 14-159 vol.II dosar u.p.), rezultă că atât inculpatul I1 (fila 18 vol.II d.u.p.), cât şi inculpatul I2 (filele 22, 23 vol.II u.p.), au fost descoperiţi de carabinieri în luna august …, într-un autoturism în comuna ..., în preajma locului unde persoana vătămată a declarat că se prostitua împreună cu inculpata I3 (fila 163 vol.I u.p.).</w:t>
      </w:r>
    </w:p>
    <w:p>
      <w:pPr>
        <w:pStyle w:val="Normal"/>
        <w:ind w:firstLine="708"/>
        <w:jc w:val="both"/>
        <w:rPr/>
      </w:pPr>
      <w:r>
        <w:rPr/>
        <w:t>Totodată, autorităţile italiene au arătat că le-au controlat pe inculpata I3 şi persoana vătămată în timp ce se aflau în comuna ..., iar la data de …, persoana vătămată a declarat în faţa carabinierilor că a pierdut cartea de identitate română, arătând că s-a născut la .. în România.</w:t>
      </w:r>
    </w:p>
    <w:p>
      <w:pPr>
        <w:pStyle w:val="Normal"/>
        <w:ind w:firstLine="708"/>
        <w:jc w:val="both"/>
        <w:rPr/>
      </w:pPr>
      <w:r>
        <w:rPr/>
        <w:t>Din declaraţiile date de martorii M5 – concubinul mamei persoanei vătămată (vol.I u.p. – filele 181-196, vol.II fond fila 46), RL – mama persoanei vătămate (vol.I u.p. – filele 182-184) rezultă că toţi inculpaţii au venit la locuinţa persoanei vătămate, înainte ca aceasta să plece în Italia, spunându-le că aceasta va munci.</w:t>
      </w:r>
    </w:p>
    <w:p>
      <w:pPr>
        <w:pStyle w:val="Normal"/>
        <w:ind w:firstLine="708"/>
        <w:jc w:val="both"/>
        <w:rPr/>
      </w:pPr>
      <w:r>
        <w:rPr/>
        <w:t>Totodată, martora M5 – sora persoanei vătămate (fila 194-196 vol.I u.p.) a confirmat prezenţa celor trei inculpaţi la domiciliul persoanei vătămate.</w:t>
      </w:r>
    </w:p>
    <w:p>
      <w:pPr>
        <w:pStyle w:val="Normal"/>
        <w:ind w:firstLine="708"/>
        <w:jc w:val="both"/>
        <w:rPr/>
      </w:pPr>
      <w:r>
        <w:rPr/>
        <w:t>Martorul M6 – fratele inculpatului I1 (vol.I u.p. – filele 197-199, fila 6 vol.II fond) a confirmat faptul că persoana vătămată, în drum spre Italia, aflată în acelaşi autoturism cu inculpaţii, a coborât la graniţa dintre România şi Ungaria, iar după trecerea punctului vamal s-a urcat din nou în autoturism.</w:t>
      </w:r>
    </w:p>
    <w:p>
      <w:pPr>
        <w:pStyle w:val="Normal"/>
        <w:ind w:firstLine="708"/>
        <w:jc w:val="both"/>
        <w:rPr/>
      </w:pPr>
      <w:r>
        <w:rPr/>
        <w:t>În altă ordine de idei, din declaraţiile martorelor C1 şi M4 date la urmărirea penală (vol.I fila 51-60, 78) şi la instanţa de apel (filele 133, 134) rezultă preocuparea inculpatului I1  de a recruta persoane de sex femeiesc pentru a le transporta în străinătate în vederea exploatării sexuale.</w:t>
      </w:r>
    </w:p>
    <w:p>
      <w:pPr>
        <w:pStyle w:val="Normal"/>
        <w:ind w:firstLine="708"/>
        <w:jc w:val="both"/>
        <w:rPr/>
      </w:pPr>
      <w:r>
        <w:rPr/>
        <w:t>În acest context, din ansamblul probator administrat în  cauză în toate fazele procesuale, rezultă că sunt realizate, atât sub aspect obiectiv cât şi subiectiv elementele constitutive ale infracţiunilor pentru care inculpaţii au fost condamnaţi de instanţa de fond.</w:t>
      </w:r>
    </w:p>
    <w:p>
      <w:pPr>
        <w:pStyle w:val="Normal"/>
        <w:ind w:firstLine="708"/>
        <w:jc w:val="both"/>
        <w:rPr/>
      </w:pPr>
      <w:r>
        <w:rPr/>
        <w:t>Astfel, cei trei inculpaţi au acţionat după un plan prestabilit, începând cu recrutarea persoanei vătămate prin inducerea în eroare, apoi a urmat transportul acesteia în mod fraudulos în Italia, unde a fost determinată să practice prostituţia.</w:t>
      </w:r>
    </w:p>
    <w:p>
      <w:pPr>
        <w:pStyle w:val="Normal"/>
        <w:ind w:firstLine="708"/>
        <w:jc w:val="both"/>
        <w:rPr/>
      </w:pPr>
      <w:r>
        <w:rPr/>
        <w:t>Din probe rezultă că toţi inculpaţii au fost implicaţi atât în recrutarea persoanei vătămate, cât şi în transportul acesteia şi determinarea la practicarea prostituţiei.</w:t>
      </w:r>
    </w:p>
    <w:p>
      <w:pPr>
        <w:pStyle w:val="Normal"/>
        <w:ind w:firstLine="708"/>
        <w:jc w:val="both"/>
        <w:rPr/>
      </w:pPr>
      <w:r>
        <w:rPr/>
        <w:t>Nu se poate reţine apărarea inculpaţilor, potrivit căreia persoana vătămată a fost de acord să se prostitueze, în condiţiile în care aceasta odată ajunsă în Italia, nu avea altă alternativă, deoarece avea o vârstă fragedă, actele de identitate erau la inculpatul I2, nu cunoştea limba italiană, astfel încât îi era aproape imposibil să găsească o modalitate de a se împotrivi.</w:t>
      </w:r>
    </w:p>
    <w:p>
      <w:pPr>
        <w:pStyle w:val="Normal"/>
        <w:ind w:firstLine="708"/>
        <w:jc w:val="both"/>
        <w:rPr/>
      </w:pPr>
      <w:r>
        <w:rPr/>
        <w:t>În condiţiile în care toţi inculpaţii au conlucrat la realizarea planului de recrutare, transport şi exploatare sexuală a persoanei vătămate, în mod corect instanţa de fond a reţinut circumstanţa agravantă prev.de art.77 lit.a Cod penal.</w:t>
      </w:r>
    </w:p>
    <w:p>
      <w:pPr>
        <w:pStyle w:val="Normal"/>
        <w:ind w:firstLine="708"/>
        <w:jc w:val="both"/>
        <w:rPr/>
      </w:pPr>
      <w:r>
        <w:rPr/>
        <w:t>Privitor la infracţiunea de proxenetism pentru care a fost condamnat inculpatul I1, semnificative sunt declaraţiile inculpatei I3, completate de răspunsul autorităţii judiciare italiene la cererea de asistenţă judiciară internaţională, din care rezultă că de mai multe ori a fost surprins, fie în compania inculpatei I3, fie în apropierea locului în care aceasta se prostitua.</w:t>
      </w:r>
    </w:p>
    <w:p>
      <w:pPr>
        <w:pStyle w:val="Normal"/>
        <w:ind w:firstLine="708"/>
        <w:jc w:val="both"/>
        <w:rPr/>
      </w:pPr>
      <w:r>
        <w:rPr/>
        <w:t>Sunt nefondate criticile inculpaţilor I1 şi I2, referitoare la cuantumul sumelor confiscate.</w:t>
      </w:r>
    </w:p>
    <w:p>
      <w:pPr>
        <w:pStyle w:val="Normal"/>
        <w:ind w:firstLine="708"/>
        <w:jc w:val="both"/>
        <w:rPr/>
      </w:pPr>
      <w:r>
        <w:rPr/>
        <w:t>În acest sens, semnificative sunt declaraţiile persoanei vătămate (vol.I u.p. fila 163, dosar fond fila 118), din care rezultă că inculpatul I2 a primit suma de 5.000 euro în urma practicării prostituţiei de către persoana vătămată.</w:t>
      </w:r>
    </w:p>
    <w:p>
      <w:pPr>
        <w:pStyle w:val="Normal"/>
        <w:ind w:firstLine="708"/>
        <w:jc w:val="both"/>
        <w:rPr/>
      </w:pPr>
      <w:r>
        <w:rPr/>
        <w:t>Totodată, din declaraţiile date de inculpata I3 (vol.I u.p., fila 187, dosar apel fila 115 verso), rezultă sumele de bani de care a beneficiat inculpatul I1 în urma practicării prostituţiei de către inculpată.</w:t>
      </w:r>
    </w:p>
    <w:p>
      <w:pPr>
        <w:pStyle w:val="Normal"/>
        <w:ind w:firstLine="708"/>
        <w:jc w:val="both"/>
        <w:rPr/>
      </w:pPr>
      <w:r>
        <w:rPr/>
        <w:t>La instanţa de apel inculpata I3 a precizat că i-a dat lui I1 în circa 3 ani aproximativ 50 sau 60 mii de euro.</w:t>
      </w:r>
    </w:p>
    <w:p>
      <w:pPr>
        <w:pStyle w:val="Normal"/>
        <w:ind w:firstLine="708"/>
        <w:jc w:val="both"/>
        <w:rPr/>
      </w:pPr>
      <w:r>
        <w:rPr/>
        <w:t>La stabilirea cuantumului sumelor confiscate s-au avut în vedere şi perioadele de timp în care persoana vătămată şi inculpata I3au practicat prostituţia.</w:t>
      </w:r>
    </w:p>
    <w:p>
      <w:pPr>
        <w:pStyle w:val="Normal"/>
        <w:ind w:firstLine="708"/>
        <w:jc w:val="both"/>
        <w:rPr/>
      </w:pPr>
      <w:r>
        <w:rPr/>
        <w:t>Totodată, au fost confiscate sumele de care au beneficiat efectiv inculpaţii, conform declaraţiilor persoanei vătămate şi inculpatei I3 acestea specificând că în cuantumul acestora nu sunt incluşi banii folosiţi pentru cheltuielile zilnice.</w:t>
      </w:r>
    </w:p>
    <w:p>
      <w:pPr>
        <w:pStyle w:val="Normal"/>
        <w:ind w:firstLine="708"/>
        <w:jc w:val="both"/>
        <w:rPr/>
      </w:pPr>
      <w:r>
        <w:rPr/>
        <w:t>În privinţa sumei confiscată de la inculpatul I1, se observă că inculpata I3 a precizat o sumă mult mai mare, astfel încât, instanţa de fond a avut în vedere atât sumele însuşite de inculpatul I1, cât şi sumele de care a beneficiat inculpata I3, fiind confiscate doar sumele de bani primite de inculpatul I1.</w:t>
      </w:r>
    </w:p>
    <w:p>
      <w:pPr>
        <w:pStyle w:val="Normal"/>
        <w:ind w:firstLine="708"/>
        <w:jc w:val="both"/>
        <w:rPr/>
      </w:pPr>
      <w:r>
        <w:rPr/>
        <w:t>Având în vedere criteriile prevăzute de art.74 Cod penal, împrejurările şi modul de comitere a infracţiunii – prin inducerea în eroare a persoanei vătămate, starea de pericol ridicat pentru valoarea ocrotită de lege, motivul săvârşirii infracţiunilor – dobândirea de sume mari de bani prin exploatarea sexuală a persoanei vătămate, atitudinea nesinceră a fiecăruia dintre inculpaţi, aceştia încercând să se disculpe prin atribuirea vinovăţiei celorlalţi participanţi la săvârşirea infracţiunii, Curtea apreciază că pedepsele şi modalităţile de executare sunt corect individualizate, neimpunându-se nici reducerea pedepselor, nici schimbarea modalităţilor de executare.</w:t>
      </w:r>
    </w:p>
    <w:p>
      <w:pPr>
        <w:pStyle w:val="Normal"/>
        <w:ind w:firstLine="708"/>
        <w:jc w:val="both"/>
        <w:rPr/>
      </w:pPr>
      <w:r>
        <w:rPr/>
        <w:t>Faptul că inculpaţii nu sunt cunoscuţi cu antecedente penale a fost avut în vedere prin orientarea pedepselor spre minimul special prevăzut de lege.</w:t>
      </w:r>
    </w:p>
    <w:p>
      <w:pPr>
        <w:pStyle w:val="Normal"/>
        <w:ind w:firstLine="708"/>
        <w:jc w:val="both"/>
        <w:rPr/>
      </w:pPr>
      <w:r>
        <w:rPr/>
        <w:t>În consecinţă, ţinând cont de dispoziţiile art.421 alin.1 pct.1 lit.b Cod pr.penală, vor fi respinse ca nefondate apelurile declarate de inculpaţii I1, I2 şi I3.</w:t>
      </w:r>
    </w:p>
    <w:p>
      <w:pPr>
        <w:pStyle w:val="Normal"/>
        <w:ind w:firstLine="708"/>
        <w:jc w:val="both"/>
        <w:rPr/>
      </w:pPr>
      <w:r>
        <w:rPr/>
        <w:t>Văzând şi dispoziţiile art.275 alin.2 Cod pr.penală.</w:t>
      </w:r>
    </w:p>
    <w:p>
      <w:pPr>
        <w:pStyle w:val="Normal"/>
        <w:jc w:val="both"/>
        <w:rPr/>
      </w:pPr>
      <w:r>
        <w:rPr/>
        <w:tab/>
        <w:t>În baza art.217 alin.7 C.P.P. se va dispune plata cheltuielilor judiciare, la care a fost obligat inculpatul I1 în prezenta cauză, din cauţiunea de 25.000 lei achitată prin chitanţa nr. … şi recipisa de consemnare nr. ,, din ,,,.</w:t>
      </w:r>
    </w:p>
    <w:p>
      <w:pPr>
        <w:pStyle w:val="Normal"/>
        <w:jc w:val="both"/>
        <w:rPr/>
      </w:pPr>
      <w:r>
        <w:rPr/>
        <w:tab/>
        <w:t>În baza art. 249 C.P.P., art.252 C.P.P., art.422 C.P.P. se va institui sechestru asigurător asupra sumei rămasă din cauţiunea depusă de inculpatul I1, după plata cheltuielilor judiciare, în vederea executării măsurii confiscării speciale a sumei de 20.000 euro dispusă în prezenta cauză.</w:t>
      </w:r>
    </w:p>
    <w:p>
      <w:pPr>
        <w:pStyle w:val="Normal"/>
        <w:jc w:val="both"/>
        <w:rPr/>
      </w:pPr>
      <w:r>
        <w:rPr/>
        <w:tab/>
        <w:t xml:space="preserve">În acest context, se va respinge cererea inculpatului I1 de restituire a cauţiunii. </w:t>
      </w:r>
    </w:p>
    <w:p>
      <w:pPr>
        <w:pStyle w:val="Normal"/>
        <w:jc w:val="center"/>
        <w:rPr>
          <w:b/>
          <w:b/>
        </w:rPr>
      </w:pPr>
      <w:r>
        <w:rPr>
          <w:b/>
        </w:rPr>
      </w:r>
    </w:p>
    <w:p>
      <w:pPr>
        <w:pStyle w:val="Normal"/>
        <w:jc w:val="center"/>
        <w:rPr>
          <w:b/>
          <w:b/>
        </w:rPr>
      </w:pPr>
      <w:r>
        <w:rPr>
          <w:b/>
        </w:rPr>
        <w:t>PENTRU ACESTE MOTIVE</w:t>
      </w:r>
    </w:p>
    <w:p>
      <w:pPr>
        <w:pStyle w:val="Normal"/>
        <w:jc w:val="center"/>
        <w:rPr>
          <w:b/>
          <w:b/>
        </w:rPr>
      </w:pPr>
      <w:r>
        <w:rPr>
          <w:b/>
        </w:rPr>
        <w:t>IN NUMELE LEGII</w:t>
      </w:r>
    </w:p>
    <w:p>
      <w:pPr>
        <w:pStyle w:val="Normal"/>
        <w:jc w:val="center"/>
        <w:rPr>
          <w:b/>
          <w:b/>
        </w:rPr>
      </w:pPr>
      <w:r>
        <w:rPr>
          <w:b/>
        </w:rPr>
        <w:t xml:space="preserve">D E C I D E </w:t>
      </w:r>
    </w:p>
    <w:p>
      <w:pPr>
        <w:pStyle w:val="Normal"/>
        <w:jc w:val="center"/>
        <w:rPr>
          <w:b/>
          <w:b/>
        </w:rPr>
      </w:pPr>
      <w:r>
        <w:rPr>
          <w:b/>
        </w:rPr>
      </w:r>
    </w:p>
    <w:p>
      <w:pPr>
        <w:pStyle w:val="Normal"/>
        <w:jc w:val="both"/>
        <w:rPr/>
      </w:pPr>
      <w:r>
        <w:rPr/>
        <w:tab/>
        <w:t>Respinge ca nefondate apelurile declarate de inculpaţii I1, I2 şi I3, împotriva sentinţei penale nr.... din ..., pronunţată de Tribunalul ..., în dosarul nr. ...*.</w:t>
      </w:r>
    </w:p>
    <w:p>
      <w:pPr>
        <w:pStyle w:val="Normal"/>
        <w:jc w:val="both"/>
        <w:rPr/>
      </w:pPr>
      <w:r>
        <w:rPr/>
        <w:tab/>
        <w:t>Obligă pe fiecare dintre apelanţi la câte 1000 lei cheltuieli judiciare către stat, din care câte 300 lei, reprezentând onorariu apărător oficiu pentru inculpaţii I1 şi I3, 360 lei, reprezentând onorariu apărător oficiu pentru inculpatul I2, 150 lei, reprezentând onorariu apărător oficiu pentru persoana vătămată, se vor vira din contul Ministerului Justiţiei în contul Baroului ....</w:t>
      </w:r>
    </w:p>
    <w:p>
      <w:pPr>
        <w:pStyle w:val="Normal"/>
        <w:jc w:val="both"/>
        <w:rPr/>
      </w:pPr>
      <w:r>
        <w:rPr/>
        <w:tab/>
        <w:t>În baza art.217 alin.7 C.P.P.</w:t>
      </w:r>
    </w:p>
    <w:p>
      <w:pPr>
        <w:pStyle w:val="Normal"/>
        <w:jc w:val="both"/>
        <w:rPr/>
      </w:pPr>
      <w:r>
        <w:rPr/>
        <w:tab/>
        <w:t>Dispune plata cheltuielilor judiciare, la care a fost obligat inculpatul I1 în prezenta cauză, din cauţiunea de 25.000 lei achitată prin chitanţa nr. … şi recipisa de consemnare nr. ..din ….</w:t>
      </w:r>
    </w:p>
    <w:p>
      <w:pPr>
        <w:pStyle w:val="Normal"/>
        <w:jc w:val="both"/>
        <w:rPr/>
      </w:pPr>
      <w:r>
        <w:rPr/>
        <w:tab/>
        <w:t>În baza art. 249 C.P.P., art.252 C.P.P., art.422 C.P.P.</w:t>
      </w:r>
    </w:p>
    <w:p>
      <w:pPr>
        <w:pStyle w:val="Normal"/>
        <w:jc w:val="both"/>
        <w:rPr/>
      </w:pPr>
      <w:r>
        <w:rPr/>
        <w:tab/>
        <w:t>Instituie sechestru asigurător asupra sumei rămasă din cauţiunea depusă de inc. I1, după plata cheltuielilor judiciare, în vederea executării măsurii confiscării speciale a sumei de 20.000 euro dispusă în prezenta cauză.</w:t>
      </w:r>
    </w:p>
    <w:p>
      <w:pPr>
        <w:pStyle w:val="Normal"/>
        <w:jc w:val="both"/>
        <w:rPr/>
      </w:pPr>
      <w:r>
        <w:rPr/>
        <w:tab/>
        <w:t xml:space="preserve">Respinge cererea inculpatului I1 de restituire a cauţiunii. </w:t>
      </w:r>
    </w:p>
    <w:p>
      <w:pPr>
        <w:pStyle w:val="Normal"/>
        <w:jc w:val="both"/>
        <w:rPr/>
      </w:pPr>
      <w:r>
        <w:rPr/>
        <w:tab/>
        <w:t>Definitivă.</w:t>
      </w:r>
    </w:p>
    <w:p>
      <w:pPr>
        <w:pStyle w:val="Normal"/>
        <w:jc w:val="both"/>
        <w:rPr/>
      </w:pPr>
      <w:r>
        <w:rPr/>
        <w:tab/>
        <w:t>Pronunţată în şedinţă publică de la .....</w:t>
      </w:r>
    </w:p>
    <w:p>
      <w:pPr>
        <w:pStyle w:val="Normal"/>
        <w:jc w:val="both"/>
        <w:rPr/>
      </w:pPr>
      <w:r>
        <w:rPr/>
      </w:r>
    </w:p>
    <w:p>
      <w:pPr>
        <w:pStyle w:val="Normal"/>
        <w:jc w:val="both"/>
        <w:rPr/>
      </w:pPr>
      <w:r>
        <w:rPr/>
        <w:tab/>
        <w:t>...</w:t>
        <w:tab/>
        <w:tab/>
        <w:t>A1020</w:t>
      </w:r>
    </w:p>
    <w:p>
      <w:pPr>
        <w:pStyle w:val="Normal"/>
        <w:jc w:val="both"/>
        <w:rPr/>
      </w:pPr>
      <w:r>
        <w:rPr/>
      </w:r>
    </w:p>
    <w:p>
      <w:pPr>
        <w:pStyle w:val="Normal"/>
        <w:jc w:val="both"/>
        <w:rPr/>
      </w:pPr>
      <w:r>
        <w:rPr/>
        <w:tab/>
        <w:tab/>
        <w:tab/>
        <w:tab/>
        <w:tab/>
        <w:tab/>
        <w:tab/>
        <w:tab/>
        <w:tab/>
        <w:tab/>
        <w:tab/>
        <w:t>Grefier,</w:t>
      </w:r>
    </w:p>
    <w:p>
      <w:pPr>
        <w:pStyle w:val="Normal"/>
        <w:jc w:val="both"/>
        <w:rPr/>
      </w:pPr>
      <w:r>
        <w:rPr/>
        <w:tab/>
        <w:tab/>
        <w:tab/>
        <w:tab/>
        <w:tab/>
        <w:tab/>
        <w:tab/>
        <w:tab/>
        <w:tab/>
        <w:tab/>
        <w:t>…..</w:t>
      </w:r>
    </w:p>
    <w:p>
      <w:pPr>
        <w:pStyle w:val="Normal"/>
        <w:jc w:val="both"/>
        <w:rPr/>
      </w:pPr>
      <w:r>
        <w:rPr/>
        <w:t>Red.jud.A1020</w:t>
      </w:r>
    </w:p>
    <w:p>
      <w:pPr>
        <w:pStyle w:val="Normal"/>
        <w:jc w:val="both"/>
        <w:rPr/>
      </w:pPr>
      <w:r>
        <w:rPr/>
        <w:t>…</w:t>
      </w:r>
    </w:p>
    <w:p>
      <w:pPr>
        <w:pStyle w:val="Normal"/>
        <w:jc w:val="both"/>
        <w:rPr/>
      </w:pPr>
      <w:r>
        <w:rPr/>
        <w:t>PS/….</w:t>
      </w:r>
    </w:p>
    <w:p>
      <w:pPr>
        <w:pStyle w:val="Normal"/>
        <w:jc w:val="both"/>
        <w:rPr/>
      </w:pPr>
      <w:r>
        <w:rPr/>
      </w:r>
    </w:p>
    <w:p>
      <w:pPr>
        <w:pStyle w:val="Normal"/>
        <w:jc w:val="center"/>
        <w:rPr/>
      </w:pPr>
      <w:r>
        <w:rPr/>
      </w:r>
    </w:p>
    <w:p>
      <w:pPr>
        <w:pStyle w:val="Normal"/>
        <w:jc w:val="center"/>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sectPr>
      <w:footerReference w:type="default" r:id="rId2"/>
      <w:footerReference w:type="first" r:id="rId3"/>
      <w:type w:val="nextPage"/>
      <w:pgSz w:w="11906" w:h="16838"/>
      <w:pgMar w:left="1985"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character" w:styleId="FontStyle13">
    <w:name w:val="Font Style13"/>
    <w:qFormat/>
    <w:rPr>
      <w:rFonts w:ascii="Times New Roman" w:hAnsi="Times New Roman" w:cs="Times New Roman"/>
      <w:i/>
      <w:iCs/>
      <w:sz w:val="30"/>
      <w:szCs w:val="30"/>
    </w:rPr>
  </w:style>
  <w:style w:type="character" w:styleId="Tal1">
    <w:name w:val="tal1"/>
    <w:basedOn w:val="DefaultParagraphFont"/>
    <w:qFormat/>
    <w:rPr/>
  </w:style>
  <w:style w:type="character" w:styleId="Al1">
    <w:name w:val="al1"/>
    <w:qFormat/>
    <w:rPr>
      <w:b/>
      <w:bCs/>
      <w:color w:val="008F00"/>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0:00Z</dcterms:created>
  <dc:creator>vdinutu</dc:creator>
  <dc:description/>
  <cp:keywords/>
  <dc:language>en-US</dc:language>
  <cp:lastModifiedBy>Alexandru, RADUTOIU</cp:lastModifiedBy>
  <dcterms:modified xsi:type="dcterms:W3CDTF">2020-11-24T13:47:00Z</dcterms:modified>
  <cp:revision>11</cp:revision>
  <dc:subject/>
  <dc:title/>
</cp:coreProperties>
</file>