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HOT. 22</w:t>
      </w:r>
    </w:p>
    <w:p>
      <w:pPr>
        <w:pStyle w:val="Normal"/>
        <w:rPr>
          <w:lang w:eastAsia="en-US"/>
        </w:rPr>
      </w:pPr>
      <w:r>
        <w:rPr>
          <w:lang w:eastAsia="en-US"/>
        </w:rPr>
        <w:t>Dosar nr. …</w:t>
      </w:r>
    </w:p>
    <w:p>
      <w:pPr>
        <w:pStyle w:val="Normal"/>
        <w:rPr>
          <w:lang w:eastAsia="en-US"/>
        </w:rPr>
      </w:pPr>
      <w:r>
        <w:rPr>
          <w:lang w:eastAsia="en-US"/>
        </w:rPr>
      </w:r>
    </w:p>
    <w:p>
      <w:pPr>
        <w:pStyle w:val="Normal"/>
        <w:jc w:val="center"/>
        <w:rPr>
          <w:b/>
          <w:b/>
          <w:lang w:eastAsia="en-US"/>
        </w:rPr>
      </w:pPr>
      <w:r>
        <w:rPr>
          <w:b/>
          <w:lang w:eastAsia="en-US"/>
        </w:rPr>
        <w:t>R O M A N I A</w:t>
      </w:r>
    </w:p>
    <w:p>
      <w:pPr>
        <w:pStyle w:val="Normal"/>
        <w:jc w:val="center"/>
        <w:rPr>
          <w:b/>
          <w:b/>
          <w:lang w:eastAsia="en-US"/>
        </w:rPr>
      </w:pPr>
      <w:r>
        <w:rPr>
          <w:b/>
          <w:lang w:eastAsia="en-US"/>
        </w:rPr>
        <w:t>CURTEA DE APEL ...</w:t>
      </w:r>
    </w:p>
    <w:p>
      <w:pPr>
        <w:pStyle w:val="Normal"/>
        <w:jc w:val="center"/>
        <w:rPr>
          <w:lang w:eastAsia="en-US"/>
        </w:rPr>
      </w:pPr>
      <w:r>
        <w:rPr>
          <w:lang w:eastAsia="en-US"/>
        </w:rPr>
        <w:t>SECŢIA ...</w:t>
      </w:r>
    </w:p>
    <w:p>
      <w:pPr>
        <w:pStyle w:val="Normal"/>
        <w:jc w:val="center"/>
        <w:rPr>
          <w:b/>
          <w:b/>
          <w:lang w:eastAsia="en-US"/>
        </w:rPr>
      </w:pPr>
      <w:r>
        <w:rPr>
          <w:b/>
          <w:lang w:eastAsia="en-US"/>
        </w:rPr>
        <w:t>SENTINŢA CIVILĂ NR. …</w:t>
      </w:r>
    </w:p>
    <w:p>
      <w:pPr>
        <w:pStyle w:val="Normal"/>
        <w:jc w:val="center"/>
        <w:rPr>
          <w:lang w:eastAsia="en-US"/>
        </w:rPr>
      </w:pPr>
      <w:r>
        <w:rPr>
          <w:lang w:eastAsia="en-US"/>
        </w:rPr>
        <w:t>Şedinţa publică de la  ...</w:t>
      </w:r>
    </w:p>
    <w:p>
      <w:pPr>
        <w:pStyle w:val="Normal"/>
        <w:jc w:val="center"/>
        <w:rPr>
          <w:lang w:eastAsia="en-US"/>
        </w:rPr>
      </w:pPr>
      <w:r>
        <w:rPr>
          <w:lang w:eastAsia="en-US"/>
        </w:rPr>
        <w:t>Curtea constituită din:</w:t>
      </w:r>
    </w:p>
    <w:p>
      <w:pPr>
        <w:pStyle w:val="Normal"/>
        <w:jc w:val="center"/>
        <w:rPr>
          <w:lang w:eastAsia="en-US"/>
        </w:rPr>
      </w:pPr>
      <w:r>
        <w:rPr>
          <w:lang w:eastAsia="en-US"/>
        </w:rPr>
        <w:t>Preşedinte          COD A1025</w:t>
      </w:r>
    </w:p>
    <w:p>
      <w:pPr>
        <w:pStyle w:val="Normal"/>
        <w:jc w:val="center"/>
        <w:rPr>
          <w:lang w:eastAsia="en-US"/>
        </w:rPr>
      </w:pPr>
      <w:r>
        <w:rPr>
          <w:lang w:eastAsia="en-US"/>
        </w:rPr>
        <w:t xml:space="preserve">      </w:t>
      </w:r>
      <w:r>
        <w:rPr>
          <w:lang w:eastAsia="en-US"/>
        </w:rPr>
        <w:t>Grefier                1</w:t>
      </w:r>
    </w:p>
    <w:p>
      <w:pPr>
        <w:pStyle w:val="Normal"/>
        <w:jc w:val="center"/>
        <w:rPr>
          <w:lang w:eastAsia="en-US"/>
        </w:rPr>
      </w:pPr>
      <w:r>
        <w:rPr>
          <w:lang w:eastAsia="en-US"/>
        </w:rPr>
      </w:r>
    </w:p>
    <w:p>
      <w:pPr>
        <w:pStyle w:val="Normal"/>
        <w:rPr>
          <w:lang w:eastAsia="en-US"/>
        </w:rPr>
      </w:pPr>
      <w:r>
        <w:rPr>
          <w:lang w:eastAsia="en-US"/>
        </w:rPr>
      </w:r>
    </w:p>
    <w:p>
      <w:pPr>
        <w:pStyle w:val="Normal"/>
        <w:ind w:firstLine="708"/>
        <w:jc w:val="both"/>
        <w:rPr/>
      </w:pPr>
      <w:r>
        <w:rPr>
          <w:lang w:eastAsia="en-US"/>
        </w:rPr>
        <w:t>Pe rol fiind pronunţarea asupra acţiunii în contencios administrativ formulată de reclamantul MINISTERUL ENERGIEI în contradictoriu cu pârâta CURTEA DE CONTURI A ROMÂNIEI şi intervenienţii  X şi SOCIETATEA NAŢIONALĂ Y S.A.,  având ca obiect „litigiu Curtea de Conturi”.</w:t>
      </w:r>
    </w:p>
    <w:p>
      <w:pPr>
        <w:pStyle w:val="Normal"/>
        <w:ind w:firstLine="708"/>
        <w:jc w:val="both"/>
        <w:rPr/>
      </w:pPr>
      <w:r>
        <w:rPr>
          <w:lang w:eastAsia="en-US"/>
        </w:rPr>
        <w:t>Dezbaterile  asupra fondului cauzei au avut loc în şedinţa publică de la ..., susţinerile fiind consemnate în încheierea de şedinţă de la acea dată, ce face parte integrantă din prezenta hotărâre când Curtea, având nevoie de timp pentru a da posibilitate părţilor să depună concluzii scrise, a amânat pronunţarea la … şi la ...,  când a pronunţat următoarea hotărâre:</w:t>
      </w:r>
    </w:p>
    <w:p>
      <w:pPr>
        <w:pStyle w:val="Normal"/>
        <w:ind w:right="-7" w:firstLine="900"/>
        <w:jc w:val="both"/>
        <w:rPr>
          <w:lang w:eastAsia="en-US"/>
        </w:rPr>
      </w:pPr>
      <w:r>
        <w:rPr>
          <w:lang w:eastAsia="en-US"/>
        </w:rPr>
      </w:r>
    </w:p>
    <w:p>
      <w:pPr>
        <w:pStyle w:val="Normal"/>
        <w:ind w:right="-7" w:firstLine="900"/>
        <w:jc w:val="center"/>
        <w:rPr>
          <w:b/>
          <w:b/>
          <w:lang w:eastAsia="en-US"/>
        </w:rPr>
      </w:pPr>
      <w:r>
        <w:rPr>
          <w:b/>
          <w:lang w:eastAsia="en-US"/>
        </w:rPr>
        <w:t>C U R T E A,</w:t>
      </w:r>
    </w:p>
    <w:p>
      <w:pPr>
        <w:pStyle w:val="Normal"/>
        <w:ind w:right="-7" w:firstLine="900"/>
        <w:rPr>
          <w:b/>
          <w:b/>
          <w:lang w:eastAsia="en-US"/>
        </w:rPr>
      </w:pPr>
      <w:r>
        <w:rPr>
          <w:b/>
          <w:lang w:eastAsia="en-US"/>
        </w:rPr>
      </w:r>
    </w:p>
    <w:p>
      <w:pPr>
        <w:pStyle w:val="Normal"/>
        <w:ind w:right="-7" w:firstLine="720"/>
        <w:rPr>
          <w:lang w:eastAsia="en-US"/>
        </w:rPr>
      </w:pPr>
      <w:r>
        <w:rPr>
          <w:lang w:eastAsia="en-US"/>
        </w:rPr>
        <w:t>Asupra acțiunii în contencios administrativ de față;</w:t>
      </w:r>
    </w:p>
    <w:p>
      <w:pPr>
        <w:pStyle w:val="Normal"/>
        <w:ind w:firstLine="709"/>
        <w:jc w:val="both"/>
        <w:rPr/>
      </w:pPr>
      <w:r>
        <w:rPr>
          <w:lang w:eastAsia="en-US"/>
        </w:rPr>
        <w:t>La data de .. sub nr. DS1 s-a înregistrat cererea reclamantului MINISTERUL ENERGIEI prin care a chemat în judecată pe pârâta  CURTEA DE CONTURI A ROMÂNIEI pentru ca prin hotararea ce se va pronunța să se dispună anularea parțială a Deciziei nr. DEC1 emisă de Departamentul IV din cadrul Curţii de Conturi a României în ceea ce privește măsurile de la punctele I 3, II 11, I 5, II 12, II 14, II 15, II 16 precum și a încheierii nr. 113/2016  prin care i s-a respins contestația.</w:t>
      </w:r>
    </w:p>
    <w:p>
      <w:pPr>
        <w:pStyle w:val="Normal"/>
        <w:ind w:firstLine="720"/>
        <w:jc w:val="both"/>
        <w:rPr/>
      </w:pPr>
      <w:r>
        <w:rPr>
          <w:lang w:eastAsia="en-US"/>
        </w:rPr>
        <w:t>In fapt, reclamanta a susținut că măsurile din decizia nr. DEC1 sunt netemeinice și nelegale, iar culpa în neexecutarea unor obligații nu îi aparține, fiind a unei alte instituții de la care a preluat anumite activități.</w:t>
      </w:r>
    </w:p>
    <w:p>
      <w:pPr>
        <w:pStyle w:val="Normal"/>
        <w:ind w:firstLine="720"/>
        <w:jc w:val="both"/>
        <w:rPr/>
      </w:pPr>
      <w:r>
        <w:rPr>
          <w:lang w:eastAsia="en-US"/>
        </w:rPr>
        <w:t>Referitor la „Nepreluarea de la Ministerul Economiei şi neevidențierea în contabilitate a bunurilor aparţinând domeniului public al statului” (</w:t>
      </w:r>
      <w:r>
        <w:rPr>
          <w:b/>
          <w:lang w:eastAsia="en-US"/>
        </w:rPr>
        <w:t>măsura I.3</w:t>
      </w:r>
      <w:r>
        <w:rPr>
          <w:lang w:eastAsia="en-US"/>
        </w:rPr>
        <w:t>. din decizia atacată), reclamanta a susținut că preluarea bunurilor de la Z trebuie să se facă printr-un act normativ inițiat de către deținătorul actual al bunurilor, respectiv MECRMA (MINISTERUL ECONOMIEI, COMERȚULLUI ȘI RELAȚIILOR CU MENDIUL DE AFACERI), astfel că nu are nicio culpă în această privință.</w:t>
      </w:r>
    </w:p>
    <w:p>
      <w:pPr>
        <w:pStyle w:val="Normal"/>
        <w:ind w:firstLine="709"/>
        <w:jc w:val="both"/>
        <w:rPr/>
      </w:pPr>
      <w:r>
        <w:rPr>
          <w:lang w:eastAsia="en-US"/>
        </w:rPr>
        <w:t>La data de .., Ministerul Energiei a fost cel care a iniţiat proiectul de Hotărâre a Guvernului privind transmiterea unor bunuri din domeniul public al statului aflate in administrarea MECRMA în domeniul public al statului şi aflate în administrarea Ministerului Energiei, şi modificarea anexei nr. 7 la Hotărârea Guvernului nr. 1705/2006 pentru aprobarea inventarului centralizat al bunurilor din domeniul public, proiect transmis şi înregistrat la MECRMA cu numărul .., însă nici în prezent nu a fost emisă o hotărâre, fapt care nu îi este imputabil.</w:t>
      </w:r>
    </w:p>
    <w:p>
      <w:pPr>
        <w:pStyle w:val="Normal"/>
        <w:ind w:firstLine="709"/>
        <w:jc w:val="both"/>
        <w:rPr/>
      </w:pPr>
      <w:r>
        <w:rPr>
          <w:lang w:eastAsia="en-US"/>
        </w:rPr>
        <w:t>In ceea ce privește ,,Nerecuperarea sumei de 225.931 lei plătită din fonduri de la bugetul de stat, în cadrul unor proiecte cofinanțate din fonduri externe și de la bugetul de stat, respinse de Autoritatea de Management în urma analizei cererilor de rambursare POS CCE înregistrate sub nr. 217218/25.02.2013 și sub nr. l/05.11.2015” (</w:t>
      </w:r>
      <w:r>
        <w:rPr>
          <w:b/>
          <w:lang w:eastAsia="en-US"/>
        </w:rPr>
        <w:t>măsura II.11</w:t>
      </w:r>
      <w:r>
        <w:rPr>
          <w:lang w:eastAsia="en-US"/>
        </w:rPr>
        <w:t xml:space="preserve"> din decizie), reclamanta a arătat că pârâta a reținut în mod netemeinic că suma reprezintă creanțe bugetare rezultate din nereguli și că nu ar fi urmărit realizarea unei buni gestiuni financiare în utilizarea fondurilor.</w:t>
      </w:r>
    </w:p>
    <w:p>
      <w:pPr>
        <w:pStyle w:val="Normal"/>
        <w:ind w:firstLine="709"/>
        <w:jc w:val="both"/>
        <w:rPr>
          <w:lang w:eastAsia="en-US"/>
        </w:rPr>
      </w:pPr>
      <w:r>
        <w:rPr>
          <w:lang w:eastAsia="en-US"/>
        </w:rPr>
        <w:t>Referitor la suma de 78.709,91 lei reprezentând contravaloarea FEDR a unor corecţii financiare aferente cererii de rambursare POS CCE înregistrată sub nr. 1/05.11.2015 reclamanta a arătat în esență că s-a respins la plată suma de 78709,91 lei și s-a propus o corecție de 25%, pentru ca ulterior în urma contestației  corecția să fie redusă de la 25% la 5 %.</w:t>
      </w:r>
    </w:p>
    <w:p>
      <w:pPr>
        <w:pStyle w:val="Normal"/>
        <w:ind w:firstLine="709"/>
        <w:jc w:val="both"/>
        <w:rPr/>
      </w:pPr>
      <w:r>
        <w:rPr>
          <w:lang w:eastAsia="en-US"/>
        </w:rPr>
        <w:t>Cât privește suma de 147.221,91 lei reprezentând contravaloarea FEDR a unor corecţii financiare aferente cererii de rambursare POS CCE înregistrată sub nr. .. a arătat că cererea de rambursare a fost întocmită pentru două proiecte de asistenţă tehnică, respectiv pentru Servicii de management financiar şi control, Contract nr. .. şi pentru Servicii pentru evaluarea propunerilor de proiecte aferente Axei Prioritare 4 din cadrul POS CCE, Contract nr. A S.R.L. Corecţia de 25% a fost aplicată la ambele contracte.</w:t>
      </w:r>
    </w:p>
    <w:p>
      <w:pPr>
        <w:pStyle w:val="Normal"/>
        <w:ind w:firstLine="720"/>
        <w:jc w:val="both"/>
        <w:rPr>
          <w:lang w:eastAsia="en-US"/>
        </w:rPr>
      </w:pPr>
      <w:r>
        <w:rPr>
          <w:lang w:eastAsia="en-US"/>
        </w:rPr>
        <w:t>Nu a înțeles motivul pentru care s-au aplicat corecțiile financiare și consideră că doar ANAP-ul ca succesor al ANRMAP, UCVAP are suport operațional în aplicarea corectă a legilației în domeniu.</w:t>
      </w:r>
    </w:p>
    <w:p>
      <w:pPr>
        <w:pStyle w:val="Normal"/>
        <w:ind w:firstLine="720"/>
        <w:jc w:val="both"/>
        <w:rPr/>
      </w:pPr>
      <w:r>
        <w:rPr>
          <w:lang w:eastAsia="en-US"/>
        </w:rPr>
        <w:t>Cheltuielile pentru care s-a făcut corecția au fost realizate de beneficiarul A SRL pentru prestarea serviciilor de evaluare și nu au nicio legătură cu criteriile din documentația de atribuire întocmită în scopul contractării acestor servicii de evaluare.</w:t>
      </w:r>
    </w:p>
    <w:p>
      <w:pPr>
        <w:pStyle w:val="Normal"/>
        <w:ind w:firstLine="709"/>
        <w:jc w:val="both"/>
        <w:rPr>
          <w:lang w:eastAsia="en-US"/>
        </w:rPr>
      </w:pPr>
      <w:r>
        <w:rPr>
          <w:lang w:eastAsia="en-US"/>
        </w:rPr>
        <w:t>A mai invocat faptul că a fost aplicată corecția și pentru activități care nu se regăsesc în documentaţie ca factori de evaluare, activităţi care la momentul desfăşurării lor au fost aprobate de însăşi entitatea respectivă.</w:t>
      </w:r>
    </w:p>
    <w:p>
      <w:pPr>
        <w:pStyle w:val="Normal"/>
        <w:ind w:firstLine="720"/>
        <w:jc w:val="both"/>
        <w:rPr/>
      </w:pPr>
      <w:r>
        <w:rPr>
          <w:lang w:eastAsia="en-US"/>
        </w:rPr>
        <w:t xml:space="preserve">Reclamanta a susținut cu privire la </w:t>
      </w:r>
      <w:r>
        <w:rPr>
          <w:b/>
          <w:lang w:eastAsia="en-US"/>
        </w:rPr>
        <w:t>măsura I.5</w:t>
      </w:r>
      <w:r>
        <w:rPr>
          <w:lang w:eastAsia="en-US"/>
        </w:rPr>
        <w:t xml:space="preserve"> din decizie „Nesocotirea și nerecuperarea dobânzilor în sumă de 16.022.658 lei, pentru neplata la termen a dividendelor de către SC Z SA ” că dividendele datorate şi dobânzile şi/sau penalităţile calculate au fost înregistrate în contabilitatea analitică cont 461 - debitori diverşi (prezentate auditorilor externi ai CCR), au fost raportate la fiecare situaţie financiară până la momentul la care acestea au fost plătite de către SC Z SA, încasate de MEIMMMA şi imediat achitate la Bugetul de stat, conform extraselor de cont de trezorerie. Din descriere reiese faptul că au fost calculate accesorii şi s-a agreat eşalonarea print-un calendar de plată privind dividendele şi accesoriile. Din practica existentă, la momentul la care se agreează o eşalonare de către stat - statul fiind reprezentat de organele centrale ale administraţiei publice, nu se mai calculează accesorii (dobânzi si/sau penalităţi).</w:t>
      </w:r>
    </w:p>
    <w:p>
      <w:pPr>
        <w:pStyle w:val="Normal"/>
        <w:ind w:firstLine="709"/>
        <w:jc w:val="both"/>
        <w:rPr/>
      </w:pPr>
      <w:r>
        <w:rPr>
          <w:lang w:eastAsia="en-US"/>
        </w:rPr>
        <w:t>Urmare intrării S. Z S.A. în insolvenţă în data de …, prin sentinţa nr. .. pronunţată de Tribunalul ... în dosarul nr. .., pentru Ministerul Economiei în calitate de creditor au devenit aplicabile prevederile art. 36 din Legea nr. 85/2006 privind procedura insolvenţei, conform cărora de la data deschiderii procedurii, se suspendă de drept toate acţiunile judiciare, extrajudiciare sau măsuri de executare silită pentru realizarea creanţelor asupra debitelor sau bunurilor sale, cu excepţia acţiunilor din procesele penale.</w:t>
      </w:r>
    </w:p>
    <w:p>
      <w:pPr>
        <w:pStyle w:val="Normal"/>
        <w:ind w:firstLine="709"/>
        <w:jc w:val="both"/>
        <w:rPr>
          <w:lang w:eastAsia="en-US"/>
        </w:rPr>
      </w:pPr>
      <w:r>
        <w:rPr>
          <w:lang w:eastAsia="en-US"/>
        </w:rPr>
        <w:t>De asemenea, pentru Ministerul Economiei în calitate de creditor au devenit opozabile prevederile art. 41, alin (1) din aceeaşi lege, potrivit cărora:</w:t>
      </w:r>
    </w:p>
    <w:p>
      <w:pPr>
        <w:pStyle w:val="Normal"/>
        <w:ind w:firstLine="709"/>
        <w:jc w:val="both"/>
        <w:rPr>
          <w:lang w:eastAsia="en-US"/>
        </w:rPr>
      </w:pPr>
      <w:r>
        <w:rPr>
          <w:lang w:eastAsia="en-US"/>
        </w:rPr>
        <w:t>“</w:t>
      </w:r>
      <w:r>
        <w:rPr>
          <w:lang w:eastAsia="en-US"/>
        </w:rPr>
        <w:t>(1) Nici o dobândă, majorare sau penalitate de orice fel ori cheltuială numită generic accesorii, nu va putea fi adăugată creanţelor născute anterior datei deschiderii procedurii.</w:t>
      </w:r>
    </w:p>
    <w:p>
      <w:pPr>
        <w:pStyle w:val="Normal"/>
        <w:ind w:firstLine="709"/>
        <w:jc w:val="both"/>
        <w:rPr/>
      </w:pPr>
      <w:r>
        <w:rPr>
          <w:lang w:eastAsia="en-US"/>
        </w:rPr>
        <w:t>Ministerul Economiei a solicitat înscrierea la masa credală a debitoarei S Z S.A. cu suma de 254.913.316,43 lei, aceasta fiind admisă şi înregistrată în Tabelul Preliminar al Creanţelor.</w:t>
      </w:r>
    </w:p>
    <w:p>
      <w:pPr>
        <w:pStyle w:val="Normal"/>
        <w:ind w:firstLine="709"/>
        <w:jc w:val="both"/>
        <w:rPr/>
      </w:pPr>
      <w:r>
        <w:rPr>
          <w:lang w:eastAsia="en-US"/>
        </w:rPr>
        <w:t>Conform Planului de Reorganizare aprobat în condiţiile legii, societatea s-a angajat să achite creanţa reprezentând dividende eşalonat în 24 de rate lunare egale începând cu iulie 2013. Astfel, în data de .. s-a încheiat Convenţia de plată nr. .., în condiţiile în care creditorii aprobaseră prin Planului de Reorganizare încheierea acesteia.</w:t>
      </w:r>
    </w:p>
    <w:p>
      <w:pPr>
        <w:pStyle w:val="Normal"/>
        <w:ind w:firstLine="709"/>
        <w:jc w:val="both"/>
        <w:rPr/>
      </w:pPr>
      <w:r>
        <w:rPr>
          <w:lang w:eastAsia="en-US"/>
        </w:rPr>
        <w:t xml:space="preserve"> </w:t>
      </w:r>
      <w:r>
        <w:rPr>
          <w:lang w:eastAsia="en-US"/>
        </w:rPr>
        <w:t>Ieşirea din insolvenţă a S.. Z S.A., conform Hotărârii nr .. a Tribunalului ... pronunţată în Dosarul nr…, nu a anulat angajamentele de plată valabile ale părţilor.</w:t>
      </w:r>
    </w:p>
    <w:p>
      <w:pPr>
        <w:pStyle w:val="Normal"/>
        <w:ind w:firstLine="709"/>
        <w:jc w:val="both"/>
        <w:rPr>
          <w:lang w:eastAsia="en-US"/>
        </w:rPr>
      </w:pPr>
      <w:r>
        <w:rPr>
          <w:lang w:eastAsia="en-US"/>
        </w:rPr>
        <w:t>De asemenea, întrucât la acea dată nu existau creanţe restante constând în dividende, Ministerul Economiei nu avea temei legal pentru perceperea de dobânzi si/sau penalităţi. Această percepere de penalităţi ar fi fost posibilă doar în cazul în care societatea nu respecta obligaţiile de plată lunare conform Convenţiei.</w:t>
      </w:r>
    </w:p>
    <w:p>
      <w:pPr>
        <w:pStyle w:val="Normal"/>
        <w:ind w:firstLine="720"/>
        <w:jc w:val="both"/>
        <w:rPr>
          <w:lang w:eastAsia="en-US"/>
        </w:rPr>
      </w:pPr>
      <w:r>
        <w:rPr>
          <w:lang w:eastAsia="en-US"/>
        </w:rPr>
        <w:t>Consideră că a respectat prevederile legale, contrar celor susținute de pârâtă.</w:t>
      </w:r>
    </w:p>
    <w:p>
      <w:pPr>
        <w:pStyle w:val="Normal"/>
        <w:ind w:firstLine="720"/>
        <w:jc w:val="both"/>
        <w:rPr/>
      </w:pPr>
      <w:r>
        <w:rPr>
          <w:lang w:eastAsia="en-US"/>
        </w:rPr>
        <w:t xml:space="preserve">La pct. 8 din decizie, în legătură cu </w:t>
      </w:r>
      <w:r>
        <w:rPr>
          <w:b/>
          <w:lang w:eastAsia="en-US"/>
        </w:rPr>
        <w:t>măsura II.12</w:t>
      </w:r>
      <w:r>
        <w:rPr>
          <w:lang w:eastAsia="en-US"/>
        </w:rPr>
        <w:t>, s-a reținut „efectuarea de plăţi din credite bugetare pentru servicii de eşantionare în sumă de 130.658,80 lei în condiţiile nerespectării clauzelor contractuale, precum şi a prevederilor Legii 500/2002 privind finanţele publice”.</w:t>
      </w:r>
    </w:p>
    <w:p>
      <w:pPr>
        <w:pStyle w:val="Normal"/>
        <w:ind w:firstLine="720"/>
        <w:jc w:val="both"/>
        <w:rPr>
          <w:lang w:eastAsia="en-US"/>
        </w:rPr>
      </w:pPr>
      <w:r>
        <w:rPr>
          <w:lang w:eastAsia="en-US"/>
        </w:rPr>
        <w:t>Constatările pârâtei sunt în opinia reclamantei neîntemeiate și nu au fost reținute argumentele sale.</w:t>
      </w:r>
    </w:p>
    <w:p>
      <w:pPr>
        <w:pStyle w:val="Normal"/>
        <w:ind w:firstLine="709"/>
        <w:jc w:val="both"/>
        <w:rPr/>
      </w:pPr>
      <w:r>
        <w:rPr>
          <w:lang w:eastAsia="en-US"/>
        </w:rPr>
        <w:t>Asfel din cuprinsul Raportului de Inspecţie al  S.A., societate desemnată pentru a desfăşura activităţi de eşantionare în urma licitaţiei din 2015 - transmis şi înregistrat la Ministerul Energiei cu nr. .. - rezultă faptul că prelevarea a fost efectuată din staţiile indicate de Beneficiar prin adresa nr. ...</w:t>
      </w:r>
    </w:p>
    <w:p>
      <w:pPr>
        <w:pStyle w:val="Normal"/>
        <w:ind w:firstLine="709"/>
        <w:jc w:val="both"/>
        <w:rPr/>
      </w:pPr>
      <w:r>
        <w:rPr>
          <w:lang w:eastAsia="en-US"/>
        </w:rPr>
        <w:t>Din raportul sus-menţionat, rezultă că S….S Romania a întocmit un număr de 47 procese verbale de prelevare şi nu 45, cum se menţionează în Raportul de audit financiar al Curţii de Conturi înregistrat sub nr. ...</w:t>
      </w:r>
    </w:p>
    <w:p>
      <w:pPr>
        <w:pStyle w:val="Normal"/>
        <w:ind w:firstLine="709"/>
        <w:jc w:val="both"/>
        <w:rPr/>
      </w:pPr>
      <w:r>
        <w:rPr>
          <w:lang w:eastAsia="en-US"/>
        </w:rPr>
        <w:t>La data efectuării controlului de către Curtea de Conturi s-a constatat că în evidenţa ministerului se regăseau doar un număr de 45 de procese verbale din cele 50 care ar fi trebuit să fie îndosariate. Drept urmare s-a solicitat către Bre.. transmiterea tuturor proceselor verbale. Au fost primite un număr de 47 procese verbale care dovedesc recoltarea a 50 de seturi de probe unice pentru benzină şi 50 de seturi unice pentru motorină - conform proceselor verbale anexate prezentei, prin care s-a verificat că încercările au fost efectuate în conformitate cu Ordinul 2459/2012 privind aprobarea Sistemului de monitorizare a calităţii benzinei şi motorinei, emis de Ministerului Economiei, Comerţului şi Mediului de Afaceri. Diferenţa de 3 procese verbale rezultă din faptul că înregistrările cu numerele 781, 806 şi 822 conţin câte 2 seturi de probe prelevate fiecare.</w:t>
      </w:r>
    </w:p>
    <w:p>
      <w:pPr>
        <w:pStyle w:val="Normal"/>
        <w:ind w:firstLine="709"/>
        <w:jc w:val="both"/>
        <w:rPr/>
      </w:pPr>
      <w:r>
        <w:rPr>
          <w:lang w:eastAsia="en-US"/>
        </w:rPr>
        <w:t>Setul de probe constă din proba de laborator + contraproba + proba-martor.</w:t>
      </w:r>
    </w:p>
    <w:p>
      <w:pPr>
        <w:pStyle w:val="Normal"/>
        <w:ind w:firstLine="709"/>
        <w:jc w:val="both"/>
        <w:rPr>
          <w:lang w:eastAsia="en-US"/>
        </w:rPr>
      </w:pPr>
      <w:r>
        <w:rPr>
          <w:lang w:eastAsia="en-US"/>
        </w:rPr>
        <w:t>Probele de laborator analizate au fost înregistrate prin 50 de rapoarte de încercare pentru benzină şi 50 de rapoarte de încercare pentru motorină.</w:t>
      </w:r>
    </w:p>
    <w:p>
      <w:pPr>
        <w:pStyle w:val="Normal"/>
        <w:ind w:firstLine="720"/>
        <w:jc w:val="both"/>
        <w:rPr/>
      </w:pPr>
      <w:r>
        <w:rPr>
          <w:lang w:eastAsia="en-US"/>
        </w:rPr>
        <w:t>După ce a citat din prevederile anexei 3 la Ordinul nr. 2459/2012 al MECMA referitoare la modalitatea de prelevare a probelor pentru eșantionare, reclamanta a susținut că pârâta este în eroare când compară cantitatea unei probe de laborator (3 litri) preluată din rapoartele de încercare de la OGC – .. cu cantitatea totală de probe prelevate, adică proba de laborator plus contraproba plus proba martor (total 9 litri).</w:t>
      </w:r>
    </w:p>
    <w:p>
      <w:pPr>
        <w:pStyle w:val="Normal"/>
        <w:ind w:firstLine="720"/>
        <w:jc w:val="both"/>
        <w:rPr>
          <w:lang w:eastAsia="en-US"/>
        </w:rPr>
      </w:pPr>
      <w:r>
        <w:rPr>
          <w:lang w:eastAsia="en-US"/>
        </w:rPr>
        <w:t>Aceeași situație există și în privința prbelor de benzină (4,5 litri) câte 1,5 litri pentru fiecare probă, contraprobă și probă martor.</w:t>
      </w:r>
    </w:p>
    <w:p>
      <w:pPr>
        <w:pStyle w:val="Normal"/>
        <w:ind w:firstLine="720"/>
        <w:jc w:val="both"/>
        <w:rPr>
          <w:lang w:eastAsia="en-US"/>
        </w:rPr>
      </w:pPr>
      <w:r>
        <w:rPr>
          <w:lang w:eastAsia="en-US"/>
        </w:rPr>
        <w:t>A mai arătat că în 3 cazuri, de la aceeași stație au fost prelevate 2 tipuri de benzină și 2 de motorină, din moment ce în contract nu s-au nominalizat stațiile de care vor fi prelevate probele, nominalizarea făcându-se ulterior, iar în situația în care o stație era nefuncțională din lista prinicipală nu s-a prevăzut o procedură de înlocuire.</w:t>
      </w:r>
    </w:p>
    <w:p>
      <w:pPr>
        <w:pStyle w:val="Normal"/>
        <w:ind w:firstLine="720"/>
        <w:jc w:val="both"/>
        <w:rPr>
          <w:lang w:eastAsia="en-US"/>
        </w:rPr>
      </w:pPr>
      <w:r>
        <w:rPr>
          <w:lang w:eastAsia="en-US"/>
        </w:rPr>
        <w:t>Nu a fost întocmită o listă de rezerve la rezerve, iar din stațiile principale și cele din rezerve desemnate nu era niciuna funcțională.</w:t>
      </w:r>
    </w:p>
    <w:p>
      <w:pPr>
        <w:pStyle w:val="Normal"/>
        <w:ind w:firstLine="720"/>
        <w:jc w:val="both"/>
        <w:rPr>
          <w:lang w:eastAsia="en-US"/>
        </w:rPr>
      </w:pPr>
      <w:r>
        <w:rPr>
          <w:lang w:eastAsia="en-US"/>
        </w:rPr>
        <w:t>Această modalitate a permis cocontractantului să raporteze la timp datele către UE și a rezolvat o situație excepțională.</w:t>
      </w:r>
    </w:p>
    <w:p>
      <w:pPr>
        <w:pStyle w:val="Normal"/>
        <w:ind w:firstLine="720"/>
        <w:jc w:val="both"/>
        <w:rPr>
          <w:lang w:eastAsia="en-US"/>
        </w:rPr>
      </w:pPr>
      <w:r>
        <w:rPr>
          <w:lang w:eastAsia="en-US"/>
        </w:rPr>
        <w:t>Scopul achiziției, termenele, validitatea și omogenitatea datelor a fost atins, iar probele dintr-o locație nu a fost dublate ci s-a prelevat alt tip de benzină/motorină.</w:t>
      </w:r>
    </w:p>
    <w:p>
      <w:pPr>
        <w:pStyle w:val="Normal"/>
        <w:ind w:firstLine="720"/>
        <w:jc w:val="both"/>
        <w:rPr>
          <w:lang w:eastAsia="en-US"/>
        </w:rPr>
      </w:pPr>
      <w:r>
        <w:rPr>
          <w:lang w:eastAsia="en-US"/>
        </w:rPr>
        <w:t>Reclamanta a concluzionat că pârâta nu a ținut cont de documentele prezentate, a interpretat eronat obiectul contractuli și comanda și a comparat greșit procesle verbal de eșantionarea cu rapoartele de laborator.</w:t>
      </w:r>
    </w:p>
    <w:p>
      <w:pPr>
        <w:pStyle w:val="Normal"/>
        <w:ind w:firstLine="720"/>
        <w:jc w:val="both"/>
        <w:rPr>
          <w:lang w:eastAsia="en-US"/>
        </w:rPr>
      </w:pPr>
      <w:r>
        <w:rPr>
          <w:lang w:eastAsia="en-US"/>
        </w:rPr>
        <w:t>Prin urmare plățile aferente contractului de prestare servicii nr. 81/2015 au respectat principiul bunei gestiuni financiare, astfel că măsura este netemeinică.</w:t>
      </w:r>
    </w:p>
    <w:p>
      <w:pPr>
        <w:pStyle w:val="Normal"/>
        <w:ind w:firstLine="709"/>
        <w:jc w:val="both"/>
        <w:rPr/>
      </w:pPr>
      <w:r>
        <w:rPr>
          <w:lang w:eastAsia="en-US"/>
        </w:rPr>
        <w:t xml:space="preserve"> </w:t>
      </w:r>
      <w:r>
        <w:rPr>
          <w:lang w:eastAsia="en-US"/>
        </w:rPr>
        <w:t xml:space="preserve">In ceea ce privește </w:t>
      </w:r>
      <w:r>
        <w:rPr>
          <w:b/>
          <w:lang w:eastAsia="en-US"/>
        </w:rPr>
        <w:t>măsura II.13</w:t>
      </w:r>
      <w:r>
        <w:rPr>
          <w:lang w:eastAsia="en-US"/>
        </w:rPr>
        <w:t xml:space="preserve"> pârâta a constatat „Efectuarea de plăți din creditele bugetare, în sumă de 35.587 lei pentru administratorii speciali numiţi pentru societăţile comerciale aflate în insolvenţă, la care ministerul este acţionar majoritar, în condiţiile în care atribuţiile de administrator special sunt incompatibile cu atribuţiile din fisele posturilor”.</w:t>
      </w:r>
    </w:p>
    <w:p>
      <w:pPr>
        <w:pStyle w:val="Normal"/>
        <w:ind w:firstLine="709"/>
        <w:jc w:val="both"/>
        <w:rPr>
          <w:lang w:eastAsia="en-US"/>
        </w:rPr>
      </w:pPr>
      <w:r>
        <w:rPr>
          <w:lang w:eastAsia="en-US"/>
        </w:rPr>
        <w:t>Consideră nelegală și netemeinică reținerea pârâtei deoarece instituţia administratorului special în cadrul procedurii insolvenţei este reglementată în mod expres de Legea nr. 85/2006 privind procedura insolvenţei, actualmente Legea nr. 85/2014 privind procedurile de prevenire a insolvenţei şi de insolvenţă.</w:t>
      </w:r>
    </w:p>
    <w:p>
      <w:pPr>
        <w:pStyle w:val="Normal"/>
        <w:ind w:firstLine="709"/>
        <w:jc w:val="both"/>
        <w:rPr/>
      </w:pPr>
      <w:r>
        <w:rPr>
          <w:lang w:eastAsia="en-US"/>
        </w:rPr>
        <w:t>La art. 3 lit. 26 din legea nr. 85/2006, este definit administratorul special astfel: “administratorul special este reprezentantul desemnat de adunarea generală a acţionarilor/asociaţilor debitorului, persoană juridică, împuternicit să efectueze în numele şi pe contul acestuia actele de administrare necesare în perioadele de procedură când debitorului i se permite să îşi administreze activitatea şi să le reprezinte interesele în procedură pe perioada în care debitorului i s-a ridicat dreptul de administrare”.</w:t>
      </w:r>
    </w:p>
    <w:p>
      <w:pPr>
        <w:pStyle w:val="Normal"/>
        <w:ind w:firstLine="709"/>
        <w:jc w:val="both"/>
        <w:rPr>
          <w:lang w:eastAsia="en-US"/>
        </w:rPr>
      </w:pPr>
      <w:r>
        <w:rPr>
          <w:lang w:eastAsia="en-US"/>
        </w:rPr>
        <w:t>Atribuţiile administratorului special sunt prevăzute la art. 18 alin. (2) din aceeaşi lege.</w:t>
      </w:r>
    </w:p>
    <w:p>
      <w:pPr>
        <w:pStyle w:val="Normal"/>
        <w:ind w:firstLine="709"/>
        <w:jc w:val="both"/>
        <w:rPr/>
      </w:pPr>
      <w:r>
        <w:rPr>
          <w:lang w:eastAsia="en-US"/>
        </w:rPr>
        <w:t xml:space="preserve">Față de dispozițiile legale mai sus indicate </w:t>
      </w:r>
      <w:r>
        <w:rPr/>
        <w:t>Administratorul special este unul dintre participanţii la procedura insolvenței, în vreme ce acţionarii sau AGA nu au niciun rol în cadrul procedurii.</w:t>
      </w:r>
    </w:p>
    <w:p>
      <w:pPr>
        <w:pStyle w:val="Normal"/>
        <w:ind w:firstLine="709"/>
        <w:jc w:val="both"/>
        <w:rPr>
          <w:lang w:eastAsia="en-US"/>
        </w:rPr>
      </w:pPr>
      <w:r>
        <w:rPr>
          <w:lang w:eastAsia="en-US"/>
        </w:rPr>
        <w:t>Atribuţiile administratorului special şi numirea acestuia nu se supun regulilor OUG nr. 109/2011 privind guvernanaţa corporativă a întreprinderilor publice ci sunt supuse Legii nr. 85/2006 privind procedura insolvenței.</w:t>
      </w:r>
    </w:p>
    <w:p>
      <w:pPr>
        <w:pStyle w:val="Normal"/>
        <w:ind w:firstLine="709"/>
        <w:jc w:val="both"/>
        <w:rPr/>
      </w:pPr>
      <w:r>
        <w:rPr>
          <w:lang w:eastAsia="en-US"/>
        </w:rPr>
        <w:t>Având în vedere cele prezentate anterior, nu există o identitate între atribuţiile DGPAPSE, respectiv ale conducerii acestei direcţii generale (director general, X sau director general adjunct, X1) şi atribuţiile administratorului special în cadrul procedurii insolvenţei.</w:t>
      </w:r>
    </w:p>
    <w:p>
      <w:pPr>
        <w:pStyle w:val="Normal"/>
        <w:ind w:firstLine="709"/>
        <w:jc w:val="both"/>
        <w:rPr>
          <w:lang w:eastAsia="en-US"/>
        </w:rPr>
      </w:pPr>
      <w:r>
        <w:rPr>
          <w:lang w:eastAsia="en-US"/>
        </w:rPr>
        <w:t>Reclamanta a concluzionat că pârâta a făcut o interpretare greșită a legii.</w:t>
      </w:r>
    </w:p>
    <w:p>
      <w:pPr>
        <w:pStyle w:val="Normal"/>
        <w:ind w:firstLine="709"/>
        <w:jc w:val="both"/>
        <w:rPr/>
      </w:pPr>
      <w:r>
        <w:rPr>
          <w:lang w:eastAsia="en-US"/>
        </w:rPr>
        <w:t xml:space="preserve">La </w:t>
      </w:r>
      <w:r>
        <w:rPr>
          <w:b/>
          <w:lang w:eastAsia="en-US"/>
        </w:rPr>
        <w:t>pct. II.14</w:t>
      </w:r>
      <w:r>
        <w:rPr>
          <w:lang w:eastAsia="en-US"/>
        </w:rPr>
        <w:t xml:space="preserve"> din Decizia nr. DEC1 pârâta a stabilit în sarcina Conducerii Ministerului Energiei dispunerea de măsuri pentru extinderea verificărilor asupra deconturilor prezentate de Y SA, înregistrarea în contabilitate, recuperarea și virarea sumelor și accesoriilor aferente în urma constatării nerespectării „prevederilor legale privind justificarea subvenţiilor acordate pentru acoperirea costului de producţie a huilei produse de Y S.A..</w:t>
      </w:r>
    </w:p>
    <w:p>
      <w:pPr>
        <w:pStyle w:val="Normal"/>
        <w:ind w:firstLine="709"/>
        <w:jc w:val="both"/>
        <w:rPr/>
      </w:pPr>
      <w:r>
        <w:rPr>
          <w:lang w:eastAsia="en-US"/>
        </w:rPr>
        <w:t>Având în vedere Decizia nr. 787/2010 a Consiliului Uniunii Europene, ajutorul de stat pentru închidere conform art. 3 ajutorul este destinat în mod specific pentru acoperirea pierderilor aferente producţiei curente ale unităţilor de producţie a cărbunelui.</w:t>
      </w:r>
    </w:p>
    <w:p>
      <w:pPr>
        <w:pStyle w:val="Normal"/>
        <w:ind w:firstLine="709"/>
        <w:jc w:val="both"/>
        <w:rPr/>
      </w:pPr>
      <w:r>
        <w:rPr>
          <w:lang w:eastAsia="en-US"/>
        </w:rPr>
        <w:t>Conform planului de închidere întocmit şi aprobat de către Comisia Europeană prin Decizia C (2012) 1020 final s-a stabilit un nivel al ajutorului de stat previzionat conform art. 3 pentru fiecare an carbonifer în parte, ajutor de stat determinat în baza diferenţelor dintre costurile previzionate şi veniturile previzionate pentru fiecare dintre aceşti ani. Conform punctului 21 din Decizia C (2012) 1020 final ajutorul de stat pentru acoperirea costurilor de producţie se acordă sub forma unui grant direct.</w:t>
      </w:r>
    </w:p>
    <w:p>
      <w:pPr>
        <w:pStyle w:val="Normal"/>
        <w:ind w:firstLine="709"/>
        <w:jc w:val="both"/>
        <w:rPr>
          <w:lang w:eastAsia="en-US"/>
        </w:rPr>
      </w:pPr>
      <w:r>
        <w:rPr>
          <w:lang w:eastAsia="en-US"/>
        </w:rPr>
        <w:t>Pentru anul 2014 la fundamentarea BVC şi implicit la stabilirea costurilor previzionate şi a veniturilor previzionate s-a estimat o producţie de 1.515.950 Gcal. Nivelul ajutorului de stat conform art.3 din Decizia C (2012)1020 final era în anul 2014 în valoare de 122.451 mii lei. Astfel, prin HG nr. 134/26.02.2014 s-a stabilit pentru anul 2014 o valoare a ajutorului de stat conform art.3 din Decizie în sumă de 122.451 mii lei pentru un număr de Gcal de 1.515.950, de aici rezultând o normă de subvenţie de 80,77 lei/Gcal. HG 134/2014 este subsecvent Deciziei Comisiei UE şi plafonul sub formă de grant prevăzut de acesta în valoare de 122.451 mii lei, reprezintă valoarea maximală care se putea accesa în anul carbonifer 2014, pe când celelalte valori cuprinse în HG, respectiv numărul Gcal şi norma de subvenţie sunt variabile care depind de condiţiile de exploatare.</w:t>
      </w:r>
    </w:p>
    <w:p>
      <w:pPr>
        <w:pStyle w:val="Normal"/>
        <w:ind w:firstLine="709"/>
        <w:jc w:val="both"/>
        <w:rPr/>
      </w:pPr>
      <w:r>
        <w:rPr>
          <w:lang w:eastAsia="en-US"/>
        </w:rPr>
        <w:t>Prin rectificarea bugetară din 30 septembrie 2014 s-a stabilit un nivel al ajutorului de stat conform art.3 din Decizie de 115.850.000 lei, nefiind în acest caz emisă o altă hotărâre de guvern care să modifice şi norma de subvenţie aferentă nivelului noului ajutor de stat aprobat. Prin deconturile lunare făcute de către Y SA şi păstrând norma de subvenţie de 80,77, aprobată prin HG nr. 134/26.02.2014, s-au putut întocmi deconturi până la cantitatea de 1.434.319 Gcal până la plafonul grantului aprobat.</w:t>
      </w:r>
    </w:p>
    <w:p>
      <w:pPr>
        <w:pStyle w:val="Normal"/>
        <w:ind w:firstLine="709"/>
        <w:jc w:val="both"/>
        <w:rPr/>
      </w:pPr>
      <w:r>
        <w:rPr>
          <w:lang w:eastAsia="en-US"/>
        </w:rPr>
        <w:t>În fapt, Y SA a livrat către Z SA un număr de 1.588.189 Gcal, reprezentând o valoare mai mare decât cea previzionată la începutul anului, de 1.515.950 Gcal şi decât cea de 1.434.319 Gcal, pentru care a accesat efectiv subvenţie la norma de 80,77. Faţă de producţia efectiv livrată, de 1.588.189 Gcal s-au obţinut venituri efective de 82.602.285,05 lei la preţul mediu de 52 lei/Gcal, cu costuri de producţie efectiv realizate de 188.424.745,42 lei, rezultând o diferenţă de 105.822.460,37 lei, ceea ce reprezintă ajutorul de stat efectiv plătibil pentru anul 2014. Y SA a returnat suma de 10.027.539,63 lei în anul 2015, pentru regularizarea ajutorului de stat aferent anului 2014, în conformitate cu art.65 din Decizia C (2012)1020/2 final: „art.65. Autorităţilor române li se aminteşte că ajutorul efectiv plătit trebuie să facă obiectul unei corecţii anuale, pe baza costurilor şi veniturilor efective, până cel târziu la sfârşitul anului de producţie de cărbune care urmează anului pentru care este acordat ajutorul”. La închiderea execuţiei bugetare, aferente anului 2014, având în vedere nivelul costurilor de producţie realizate şi numărul de Gcal efectiv livrate, a rezultat un cost de producţie pe Gcal la nivelul anului 2014 de 119 lei/Gcal, cost ce se regăseşte şi în raportul administratorilor.</w:t>
      </w:r>
    </w:p>
    <w:p>
      <w:pPr>
        <w:pStyle w:val="Normal"/>
        <w:ind w:firstLine="709"/>
        <w:jc w:val="both"/>
        <w:rPr>
          <w:lang w:eastAsia="en-US"/>
        </w:rPr>
      </w:pPr>
      <w:r>
        <w:rPr>
          <w:lang w:eastAsia="en-US"/>
        </w:rPr>
        <w:t>Având în vedere cele arătate anterior, se poate afirma că diferenţa dintre costurile efective şi veniturile efective a dus la plata unui ajutor de stat, sub nivelul celui prevăzut în Decizia C (2012) 2010 final, în HG nr. 134/26.02.204 şi în OUG nr.59/30.09.2014.</w:t>
      </w:r>
    </w:p>
    <w:p>
      <w:pPr>
        <w:pStyle w:val="Normal"/>
        <w:ind w:firstLine="709"/>
        <w:jc w:val="both"/>
        <w:rPr>
          <w:lang w:eastAsia="en-US"/>
        </w:rPr>
      </w:pPr>
      <w:r>
        <w:rPr>
          <w:lang w:eastAsia="en-US"/>
        </w:rPr>
        <w:t>În conformitate cu art.7 alin. 5 din Decizia 2010/787/UE, Statul român informează Comisia cu privire la cuantumul şi la calculul ajutorului plătit efectiv în cursul unui an carbonifer, după cel mult 6 luni de la sfârşitul anului în cauză. în urma acestor informări. Comisia nu a solicitat clarificări, ceea ce poate duce la concluzia că s-a agreat notificarea transmisă pentru anul 2014.</w:t>
      </w:r>
    </w:p>
    <w:p>
      <w:pPr>
        <w:pStyle w:val="Normal"/>
        <w:ind w:firstLine="709"/>
        <w:jc w:val="both"/>
        <w:rPr>
          <w:lang w:eastAsia="en-US"/>
        </w:rPr>
      </w:pPr>
      <w:r>
        <w:rPr>
          <w:lang w:eastAsia="en-US"/>
        </w:rPr>
        <w:t>Numărul de Gcal produse efectiv poate fi mai mare sau mai mic faţă de numărul preconizat iniţial, datorită structurii stratelor în exploatare, a accidentelor tehnice şi tectonice şi a metodei cadru de exploatare. Activitatea de exploatare este o activitate cu regim continuu, iar întreruperile secvenţiale ar putea duce la apariţia focurilor endogene, deformarea lucrărilor miniere din cauza presiunii miniere şi la apariţia emisiilor de gaze periculoase ce ar pune în pericol atât securitatea zăcământului cât şi a lucrătorilor.</w:t>
      </w:r>
    </w:p>
    <w:p>
      <w:pPr>
        <w:pStyle w:val="Normal"/>
        <w:ind w:firstLine="709"/>
        <w:jc w:val="both"/>
        <w:rPr/>
      </w:pPr>
      <w:r>
        <w:rPr>
          <w:lang w:eastAsia="en-US"/>
        </w:rPr>
        <w:t>Coordonarea numărului de locuri de muncă cu numărul de Gcal preconizate a se realiza, ar fi putut duce la sistarea activităţii în abataje la sfârşitul anului, care ar fi putut pune în pericol securitatea minei şi a lucrătorilor şi la imposibilitatea de a relua activitatea în acele locuri de muncă. în concluzie, numărul mai mare de Gcal produse de către Y SA în anul 2014 a dus la realizarea de venituri suplimentare şi implicit la utilizarea unui ajutor de stat, conform art.3 din Decizia 787/2010, sub cel aprobat.</w:t>
      </w:r>
    </w:p>
    <w:p>
      <w:pPr>
        <w:pStyle w:val="Normal"/>
        <w:ind w:firstLine="709"/>
        <w:jc w:val="both"/>
        <w:rPr/>
      </w:pPr>
      <w:r>
        <w:rPr>
          <w:lang w:eastAsia="en-US"/>
        </w:rPr>
        <w:t>În ceea ce privește subvenția pe anul 2015 reclamanta a arătat că având în vedere Contractul de furnizare de huilă energetică, încheiat între Y SA şi Z SA, preţul de livrare a cărbunelui energetic în lei/tonă este corespunzător puterii calorifice de referinţă prevăzută de standardele de firmă pentru fiecare sort de huilă în parte. Standardul de firmă este un document stabilit de comun acord între beneficiar şi furnizor, unde se precizează principalele caracteristici ale produsului (huilă energetică). Facturarea cărbunelui se face: în baza notei de greutate, a puterii calorifice de referinţă din standardele de firmă şi a preţului în vigoare negociat la data livrării.</w:t>
      </w:r>
    </w:p>
    <w:p>
      <w:pPr>
        <w:pStyle w:val="Normal"/>
        <w:ind w:firstLine="709"/>
        <w:jc w:val="both"/>
        <w:rPr>
          <w:lang w:eastAsia="en-US"/>
        </w:rPr>
      </w:pPr>
      <w:r>
        <w:rPr>
          <w:lang w:eastAsia="en-US"/>
        </w:rPr>
        <w:t>Având în vedere că puterea calorifică de referinţă este ipotetică, (ţinând cont de calitatea cărbunelui în stratele exploatate, de metodele de exploatare aplicate, de probleme de tectonică a zăcământului) determinarea calităţii efective a cărbunelui livrat către beneficiar se face prin colectarea de probe elementare la încărcarea fiecărui vagon.</w:t>
      </w:r>
    </w:p>
    <w:p>
      <w:pPr>
        <w:pStyle w:val="Normal"/>
        <w:ind w:firstLine="709"/>
        <w:jc w:val="both"/>
        <w:rPr>
          <w:lang w:eastAsia="en-US"/>
        </w:rPr>
      </w:pPr>
      <w:r>
        <w:rPr>
          <w:lang w:eastAsia="en-US"/>
        </w:rPr>
        <w:t>În urma analizării probelor prelevate la încărcarea vagoanelor, calitatea huilei energetice livrate se certifică prin buletine de analiză emise de un laborator autorizat, buletine ce conţin cantitatea livrată, umiditatea totală, cenuşa şi puterea calorifică a cărbunelui livrat. Având în vedere procedeul de prelucrare a probelor de cărbune, atestarea din punct de vedere calitativ prin buletinele de analiză poate avea o durată de până la trei zile. De asemenea, beneficiarul poate face în termen de 10 (zece) zile contestaţii privind calitatea cărbunelui în baza probei de la beneficiar.</w:t>
      </w:r>
    </w:p>
    <w:p>
      <w:pPr>
        <w:pStyle w:val="Normal"/>
        <w:ind w:firstLine="709"/>
        <w:jc w:val="both"/>
        <w:rPr>
          <w:lang w:eastAsia="en-US"/>
        </w:rPr>
      </w:pPr>
      <w:r>
        <w:rPr>
          <w:lang w:eastAsia="en-US"/>
        </w:rPr>
        <w:t>Toate acestea conduc la calcularea corecţiilor de calitate, la sfârşitul lunii, în baza buletinelor de calitate, rezultând astfel numărul efectiv de Gcal livrate în luna respectivă. Aceste Gcal stau la baza decontului de cheltuieli pentru accesarea ajutorului de stat.</w:t>
      </w:r>
    </w:p>
    <w:p>
      <w:pPr>
        <w:pStyle w:val="Normal"/>
        <w:ind w:firstLine="709"/>
        <w:jc w:val="both"/>
        <w:rPr>
          <w:lang w:eastAsia="en-US"/>
        </w:rPr>
      </w:pPr>
      <w:r>
        <w:rPr>
          <w:lang w:eastAsia="en-US"/>
        </w:rPr>
        <w:t>Acordarea ajutorului de stat are la bază deconturi justificative întocmite conform Hotărârii Guvernului, certificate de conducerea societăţii si avizate de Direcţia generală regională a finanţelor publice Timişoara. Realitatea, regularitatea si legalitatea datelor şi informaţiilor prezentate aparţine societăţii.</w:t>
      </w:r>
    </w:p>
    <w:p>
      <w:pPr>
        <w:pStyle w:val="Normal"/>
        <w:ind w:firstLine="709"/>
        <w:jc w:val="both"/>
        <w:rPr>
          <w:lang w:eastAsia="en-US"/>
        </w:rPr>
      </w:pPr>
      <w:r>
        <w:rPr>
          <w:lang w:eastAsia="en-US"/>
        </w:rPr>
        <w:t>Reclamanta a concluzionat, față de cele arătate în precedent că nu i se poate reține o culpă în acest sens.</w:t>
      </w:r>
    </w:p>
    <w:p>
      <w:pPr>
        <w:pStyle w:val="Normal"/>
        <w:ind w:firstLine="709"/>
        <w:jc w:val="both"/>
        <w:rPr/>
      </w:pPr>
      <w:r>
        <w:rPr>
          <w:lang w:eastAsia="en-US"/>
        </w:rPr>
        <w:t>Intrucât reclamanta nu a atacat în petitul acțiunii nici constatarea de la pct. 12 din decizie și nici măsura aferentă de la pct. I.8, instanța nu va mai cita susținerile reclamantei din acțiune de la pct. 7 (pag. 26-30).</w:t>
      </w:r>
    </w:p>
    <w:p>
      <w:pPr>
        <w:pStyle w:val="Normal"/>
        <w:ind w:firstLine="709"/>
        <w:jc w:val="both"/>
        <w:rPr/>
      </w:pPr>
      <w:r>
        <w:rPr>
          <w:lang w:eastAsia="en-US"/>
        </w:rPr>
        <w:t xml:space="preserve">Prin </w:t>
      </w:r>
      <w:r>
        <w:rPr>
          <w:b/>
          <w:lang w:eastAsia="en-US"/>
        </w:rPr>
        <w:t>măsura II.15</w:t>
      </w:r>
      <w:r>
        <w:rPr>
          <w:lang w:eastAsia="en-US"/>
        </w:rPr>
        <w:t xml:space="preserve"> din Decizia nr. DEC1 s-a stabilit în sarcina Conducerii Ministerului Energiei dispunerea de măsuri și urmărirea intrării în legalitate privind „angajarea cheltuielilor cu respectarea principiului bunei gestiuni financiare ”, măsurile urmând a fi extinse pentru verificarea contractelor de consultanță derulate în anul 2015, procedându-se la „stabilirea întinderii prejudiciului ca urmare a plăţilor efectuate, înregistrarea în contabilitate a sumelor stabilite, recuperarea acestora în condiţiile legii și virarea sumelor recuperate...” , ca urmare a constatării la pct. 13 a nerespectării „principiului economicităţii privind utilizarea fondurilor publice in suma de 73.030,08 lei, pentru servicii de consultanţă (în gestionarea proiectelor si contractelor finanţate în cadrul Axei Prioritare 4), angajate prin 2 contracte cu obiecte similare”. </w:t>
      </w:r>
    </w:p>
    <w:p>
      <w:pPr>
        <w:pStyle w:val="Normal"/>
        <w:ind w:firstLine="709"/>
        <w:jc w:val="both"/>
        <w:rPr>
          <w:lang w:eastAsia="en-US"/>
        </w:rPr>
      </w:pPr>
      <w:r>
        <w:rPr>
          <w:lang w:eastAsia="en-US"/>
        </w:rPr>
        <w:t>Contrar susținerilor pârâtei cele două contracte de finanţare au fost semnate în vederea realizării unor activităţi diferite, în conformitate cu prevederile REGULAMENTUL (CE) NR.213/2008 AL COMISIEI din 28 noiembrie 2007 de modificare a Regulamentului (CE) nr. 2195/2002 al Parlamentului European şi al Consiliului privind Vocabularul comun privind achiziţiile publice (CPV) şi a Directivelor 2004/17/CE şi 2004/18/CE ale Parlamentului European şi ale Consiliului în ceea ce priveşte procedurile de achiziţii publice, în ceea ce priveşte revizuirea CPV, având următoarele Coduri CPV:</w:t>
      </w:r>
    </w:p>
    <w:p>
      <w:pPr>
        <w:pStyle w:val="Normal"/>
        <w:ind w:firstLine="709"/>
        <w:jc w:val="both"/>
        <w:rPr/>
      </w:pPr>
      <w:r>
        <w:rPr>
          <w:lang w:eastAsia="en-US"/>
        </w:rPr>
        <w:t>•</w:t>
      </w:r>
      <w:r>
        <w:rPr>
          <w:lang w:eastAsia="en-US"/>
        </w:rPr>
        <w:tab/>
        <w:t>Contract nr. … - cod CPV: 71314300-5;</w:t>
      </w:r>
    </w:p>
    <w:p>
      <w:pPr>
        <w:pStyle w:val="Normal"/>
        <w:ind w:firstLine="709"/>
        <w:jc w:val="both"/>
        <w:rPr/>
      </w:pPr>
      <w:r>
        <w:rPr>
          <w:lang w:eastAsia="en-US"/>
        </w:rPr>
        <w:t>•</w:t>
      </w:r>
      <w:r>
        <w:rPr>
          <w:lang w:eastAsia="en-US"/>
        </w:rPr>
        <w:tab/>
        <w:t>Contract nr. … - cod CPV 72224000-1.</w:t>
      </w:r>
    </w:p>
    <w:p>
      <w:pPr>
        <w:pStyle w:val="Normal"/>
        <w:ind w:firstLine="709"/>
        <w:jc w:val="both"/>
        <w:rPr/>
      </w:pPr>
      <w:r>
        <w:rPr>
          <w:lang w:eastAsia="en-US"/>
        </w:rPr>
        <w:t>Contractul de prestare servicii nr. ... a urmărit, în principal, sprijinirea activităţii de evaluare, selecţie, contractare a Compartimentului Evaluare, Selecţie şi Contractare şi întocmirea lucrărilor de sinteză şi pregătire a închiderii Programului Operaţional Sectorial “Creşterea Competitivităţii Economice” (POS CCE). Cu privire la activitatea de monitorizare s-a avut în vedere revizuirea Procedurii Operaţionale de Monitorizare - Raportare Implementare Proiecte şi monitorizarea proiectului major „Instalaţie comună de desulfurare gaze de ardere blocurile 1 şi 2, S.E. ... II”, beneficiar: S.C. Complexul Energetic ... S.A. - Sucursala Electrocentrale ... II, aferent contractului de finanţare nr. ../ .., proiect aprobat de către Comisia Europeană. Contractul nr. ... a vizat numai activitatea de monitorizare a 5 proiecte în perioada de implementare, neexistând suprapuneri ale activităţii celor două contracte de prestare servicii.</w:t>
      </w:r>
    </w:p>
    <w:p>
      <w:pPr>
        <w:pStyle w:val="Normal"/>
        <w:ind w:firstLine="709"/>
        <w:jc w:val="both"/>
        <w:rPr>
          <w:lang w:eastAsia="en-US"/>
        </w:rPr>
      </w:pPr>
      <w:r>
        <w:rPr>
          <w:lang w:eastAsia="en-US"/>
        </w:rPr>
        <w:t>Dată fiind complexitatea problemelor din cadrul Compartimentului Evaluare, Selecţie şi Contractare, volumul foarte mare de lucrări şi numărul redus al personalului de execuţie (9 posturi alocate, din care 8 posturi active, 1 post vacant), desfăşurarea acestor activităţii nu putea fi asigurată în cele mai bune condiţii. Dintre cele 8 persoane active pentru activitatea de contractare erau alocate 2 persoane - dintre care o persoana urma să se pensioneaze în anul 2014 (în condiţiile în care procedural este nevoie de cel puţin 2 persoane/contract), care erau implicate şi în activitatea de monitorizare a proiectelor aflate în implementare şi în gestionarea contractelor în derulare. Pentru aceasta s-a apreciat că era nevoie de personal cu experienţă care să suplinească lipsa de specialişti pentru o perioadă de timp.</w:t>
      </w:r>
    </w:p>
    <w:p>
      <w:pPr>
        <w:pStyle w:val="Normal"/>
        <w:ind w:firstLine="709"/>
        <w:jc w:val="both"/>
        <w:rPr/>
      </w:pPr>
      <w:r>
        <w:rPr>
          <w:lang w:eastAsia="en-US"/>
        </w:rPr>
        <w:t>Contractul de prestare servicii nr. ... a fost finalizat, conform Documentului Constatator şi au fost plătite cele două Cereri de rambursare aferente, neexistând observaţii sau corecţii din partea Autorităţii de Management pentru POS CCE.</w:t>
      </w:r>
    </w:p>
    <w:p>
      <w:pPr>
        <w:pStyle w:val="Normal"/>
        <w:ind w:firstLine="709"/>
        <w:jc w:val="both"/>
        <w:rPr/>
      </w:pPr>
      <w:r>
        <w:rPr>
          <w:lang w:eastAsia="en-US"/>
        </w:rPr>
        <w:t>Contractele nr. .. şi ... au avut coduri CPV diferite şi cu toate că ambele titluri au conţinut acelaşi cuvânt, anume „monitorizare”, Contractul nr. ... a vizat activitatea de monitorizare a doar 5 proiecte în perioada de implementare, din totalul de 161 la data de 27.05.2014. De asemenea, proiectele monitorizate prin acest contract nu au fost aceleaşi cu cele monitorizate prin contractul nr. .... Restul contractelor au fost monitorizate cu sprijinul Contractului nr. ....</w:t>
      </w:r>
    </w:p>
    <w:p>
      <w:pPr>
        <w:pStyle w:val="Normal"/>
        <w:ind w:firstLine="709"/>
        <w:jc w:val="both"/>
        <w:rPr/>
      </w:pPr>
      <w:r>
        <w:rPr>
          <w:lang w:eastAsia="en-US"/>
        </w:rPr>
        <w:t xml:space="preserve">În cadrul proiectului, pentru ambele contracte sunt desemnaţi şi angajaţii OIE, ca ofiţeri de proiect, cu atribuţii precum întocmirea Fişei de proiect, verificarea realizării prestaţiei, întocmirea cererilor de rambursare în vederea recuperării a 75% din totalul cheltuielilor eligibile. De altfel, în toate contractele de finanţare pentru axa de asistenţă tehnică sunt desemnaţi angajaţii OIE.  </w:t>
      </w:r>
    </w:p>
    <w:p>
      <w:pPr>
        <w:pStyle w:val="Normal"/>
        <w:ind w:firstLine="709"/>
        <w:jc w:val="both"/>
        <w:rPr/>
      </w:pPr>
      <w:r>
        <w:rPr>
          <w:lang w:eastAsia="en-US"/>
        </w:rPr>
        <w:t>De asemenea a arătat că primul Contract, nr. ..., a avut ca obiect numai realizarea activităţilor de monitorizare a proiectelor în perioada de implementare şi durabilitate (30 proiecte din 161 semnate la acel moment); iar cel de-al doilea, Contractul nr. ... a avut ca obiect realizarea activităţilor de evaluare, selecţie, contractare în principal - fiind o perioadă de vârf a activităţii de contractare care nu putea fi realizată numai cu personalul Organismului Intermediar pentru Energie - şi monitorizarea a 5 proiecte în perioada de implementare, altele decât cele care au făcut obiectul celuilalt contract.</w:t>
      </w:r>
    </w:p>
    <w:p>
      <w:pPr>
        <w:pStyle w:val="Normal"/>
        <w:ind w:firstLine="709"/>
        <w:jc w:val="both"/>
        <w:rPr/>
      </w:pPr>
      <w:r>
        <w:rPr>
          <w:lang w:eastAsia="en-US"/>
        </w:rPr>
        <w:t>Contractele au fost finalizate la .., cererile de rambursare au fost plătite integral neexistând observaţii sau corecţii din partea Autorităţii de Management pentru POS CCE.</w:t>
      </w:r>
    </w:p>
    <w:p>
      <w:pPr>
        <w:pStyle w:val="Normal"/>
        <w:ind w:firstLine="709"/>
        <w:jc w:val="both"/>
        <w:rPr>
          <w:lang w:eastAsia="en-US"/>
        </w:rPr>
      </w:pPr>
      <w:r>
        <w:rPr>
          <w:lang w:eastAsia="en-US"/>
        </w:rPr>
        <w:t>Prin urmare reclamanta a concluzionat că se impune anularea măsurii nr. II.15.</w:t>
      </w:r>
    </w:p>
    <w:p>
      <w:pPr>
        <w:pStyle w:val="Normal"/>
        <w:ind w:firstLine="709"/>
        <w:jc w:val="both"/>
        <w:rPr/>
      </w:pPr>
      <w:r>
        <w:rPr>
          <w:lang w:eastAsia="en-US"/>
        </w:rPr>
        <w:t xml:space="preserve">Prin </w:t>
      </w:r>
      <w:r>
        <w:rPr>
          <w:b/>
          <w:lang w:eastAsia="en-US"/>
        </w:rPr>
        <w:t xml:space="preserve">măsura II.16 </w:t>
      </w:r>
      <w:r>
        <w:rPr>
          <w:lang w:eastAsia="en-US"/>
        </w:rPr>
        <w:t>s-au dispuns măsuri privind „exercitarea calității de concedent pentru serviciul public de distribuţie a gazelor naturale" deoarece la pct. 15 din constatările deciziei s-a reținut „Nerespectarea prevederilor legale privind exercitarea calităţii de autoritate concedentă pentru serviciul public de distribuţie a gazelor naturale”.</w:t>
      </w:r>
    </w:p>
    <w:p>
      <w:pPr>
        <w:pStyle w:val="Normal"/>
        <w:ind w:firstLine="709"/>
        <w:jc w:val="both"/>
        <w:rPr>
          <w:lang w:eastAsia="en-US"/>
        </w:rPr>
      </w:pPr>
      <w:r>
        <w:rPr>
          <w:lang w:eastAsia="en-US"/>
        </w:rPr>
        <w:t xml:space="preserve">Pentru toate cele 13 contracte de concesiune verificate de către reprezentanţii Curţii de Conturi s-a constatat că nu au fost efectuate controale de către concedent. </w:t>
      </w:r>
    </w:p>
    <w:p>
      <w:pPr>
        <w:pStyle w:val="Normal"/>
        <w:ind w:firstLine="709"/>
        <w:jc w:val="both"/>
        <w:rPr>
          <w:lang w:eastAsia="en-US"/>
        </w:rPr>
      </w:pPr>
      <w:r>
        <w:rPr>
          <w:lang w:eastAsia="en-US"/>
        </w:rPr>
        <w:t>Reclamantul a susținut că respectivele contracte de concesiune încheiate în perioada 2003-2012, nu prevăd în mod imperativ efectuarea controlului de către concedent, acesta având dreptul (nu obligaţia) verificării stadiului de realizare a lucrărilor de investiţii şi totodată, dreptul de a proceda la toate verificările utile pentru exercitarea drepturilor sale. Prin Nota de relaţii s-a precizat că faţă de ceea ce s-a realizat sau nu s-a realizat până la data de 27.05.2015 (data semnării Protocolului de predare-primire documente aferente activităţii de distribuţie gaze naturale de la Serviciul de Pregătire şi Urmărire Contracte Concesiune Gaze Naturale din cadrul M.E.C.T.) Ministerul Energiei nu işi poate asuma ceea ce nu a îndeplinit fostul concedent.</w:t>
      </w:r>
    </w:p>
    <w:p>
      <w:pPr>
        <w:pStyle w:val="Normal"/>
        <w:ind w:firstLine="709"/>
        <w:jc w:val="both"/>
        <w:rPr/>
      </w:pPr>
      <w:r>
        <w:rPr>
          <w:lang w:eastAsia="en-US"/>
        </w:rPr>
        <w:t xml:space="preserve"> </w:t>
      </w:r>
      <w:r>
        <w:rPr>
          <w:lang w:eastAsia="en-US"/>
        </w:rPr>
        <w:t>Astfel, referitor la contractul de concesiune nr. .. a serviciului public de distribuţie a gazelor naturale în comuna ..., cu satele aparţinătoare ..., ..., nu poate fi reținută culpa sa pentru forma contractului, pârâta nedelimitând responsabilitățile cae intră în sfera fostului, respectiv actualului concedent.</w:t>
      </w:r>
    </w:p>
    <w:p>
      <w:pPr>
        <w:pStyle w:val="Normal"/>
        <w:ind w:firstLine="709"/>
        <w:jc w:val="both"/>
        <w:rPr/>
      </w:pPr>
      <w:r>
        <w:rPr>
          <w:lang w:eastAsia="en-US"/>
        </w:rPr>
        <w:t>Aceeași este situația și în cazul contractelor de concesiune nr .. și ...</w:t>
      </w:r>
    </w:p>
    <w:p>
      <w:pPr>
        <w:pStyle w:val="Normal"/>
        <w:ind w:firstLine="709"/>
        <w:jc w:val="both"/>
        <w:rPr/>
      </w:pPr>
      <w:r>
        <w:rPr>
          <w:lang w:eastAsia="en-US"/>
        </w:rPr>
        <w:t>Referitor la neefectuarea de controale în ceea ce priveşte stadiul de realizare a lucrărilor de investiţii conform art. 8, lit. a) din contract, contractele de concesiune încheiate în perioada 2003- 2012 nu prevăd în mod imperativ efectuarea controlului de către concedent, acesta având dreptul (nu obligaţia) verificării stadiului de realizare a lucrărilor de investiţii şi, totodată, dreptul de a proceda la toate verificările utile pentru exercitarea drepturilor sale.</w:t>
      </w:r>
    </w:p>
    <w:p>
      <w:pPr>
        <w:pStyle w:val="Normal"/>
        <w:ind w:firstLine="709"/>
        <w:jc w:val="both"/>
        <w:rPr/>
      </w:pPr>
      <w:r>
        <w:rPr>
          <w:lang w:eastAsia="en-US"/>
        </w:rPr>
        <w:t>Aspectul privind dovada realizării programului de investiţii (procese verbale de recepţie tehnică) a fost constatat şi de către reclamant care a notificat concesionarul S.C. ...S.A. în acest sens, între concedent şi concesionar există corespondenţa derulată începând cu data de ...</w:t>
      </w:r>
    </w:p>
    <w:p>
      <w:pPr>
        <w:pStyle w:val="Normal"/>
        <w:ind w:firstLine="709"/>
        <w:jc w:val="both"/>
        <w:rPr/>
      </w:pPr>
      <w:r>
        <w:rPr>
          <w:lang w:eastAsia="en-US"/>
        </w:rPr>
        <w:t>Realizarea investiţiilor asumate pentru fiecare contract de concesiune în care calitatea de concesionar este deţinută de S.C. ...S.R.L. - inclusiv pentru contractul de  concesiune nr. .. a serviciului public de distribuţie a gazelor naturale în comuna ... analizat, de asemenea, de reprezentanţii Curţii de Conturi - a fost prezentată de către concesionar într-o formă agreată de fostul concedent (prin intermediul unui tabel), modalitatea de întocmire a acestor rapoarte trimestriale privind situaţia investiţiilor fiind comunicată Ministerului Energiei din --. Ulterior, la sediul Ministerului Energiei, au avut loc discuţii suplimentare, prin care s-a sugerat de către S.C. ...S.R.L. transmiterea situaţiilor în mod asemănător celor raportate la ANRE .</w:t>
      </w:r>
    </w:p>
    <w:p>
      <w:pPr>
        <w:pStyle w:val="Normal"/>
        <w:ind w:firstLine="709"/>
        <w:jc w:val="both"/>
        <w:rPr/>
      </w:pPr>
      <w:r>
        <w:rPr>
          <w:lang w:eastAsia="en-US"/>
        </w:rPr>
        <w:t>In ceea ce priveşte procesele verbale de recepţie tehnică, precum şi alte documente privind partea de investiţie (proiecte tehnice, autorizaţii de construire etc.), întrucât volumul acestora este foarte mare, a fost formulată, de către concesionar, propunerea (adresa nr. --) ca acestea să fie puse la dispoziţia reprezentanţilor concedentului, pentru consultare, la sediul S.C. ...S.R.L. Mai mult chiar, notificat prin adresa nr. --, concesionarul a transmis un CD care cuprinde situaţia activelor aflate în patrimoniul -- România, aferente contractelor de concesiune a serviciului de distribuţie a gazelor naturale încheiate cu Ministerul Energiei, cu un număr de 518.075 poziţii (adresa S.C. ---).</w:t>
      </w:r>
    </w:p>
    <w:p>
      <w:pPr>
        <w:pStyle w:val="Normal"/>
        <w:ind w:firstLine="709"/>
        <w:jc w:val="both"/>
        <w:rPr/>
      </w:pPr>
      <w:r>
        <w:rPr>
          <w:lang w:eastAsia="en-US"/>
        </w:rPr>
        <w:t>A mai aratat reprezentanții pârâtei nu au ținut cont de explicațiile sale privind nivelul valoric al investițiilor realizate de SC ...SRL, reținând incorect, în opinia sa, că investițiile au fost realizate sub nivelul stabilit prin contract.</w:t>
      </w:r>
    </w:p>
    <w:p>
      <w:pPr>
        <w:pStyle w:val="Normal"/>
        <w:ind w:firstLine="709"/>
        <w:jc w:val="both"/>
        <w:rPr/>
      </w:pPr>
      <w:r>
        <w:rPr>
          <w:lang w:eastAsia="en-US"/>
        </w:rPr>
        <w:t>Referitor la contractul de concesiune nr. .. a serviciului public de distribuţie a gazelor naturale în comuna .. cu localităţile aparţinătoare … s-a solicitat prelungirea termenului de investiții prin actul adițional.</w:t>
      </w:r>
    </w:p>
    <w:p>
      <w:pPr>
        <w:pStyle w:val="Normal"/>
        <w:ind w:firstLine="709"/>
        <w:jc w:val="both"/>
        <w:rPr>
          <w:lang w:eastAsia="en-US"/>
        </w:rPr>
      </w:pPr>
      <w:r>
        <w:rPr>
          <w:lang w:eastAsia="en-US"/>
        </w:rPr>
        <w:t>In continuare reclamanta a contestat aspectele reținute cu privire la neconstituirea garanției de bună execuție și neefectuarea de controale, susținând că în anumite cazuri investițiile au fost realizate, astfel că obligația de constituire a garanției ar fi lipsită de obiect, în alte cazuri actele nu au fost indentificate în cadrul documentației preluate, ori s-au înaintat ulterior procese verbale de de recepție la terminarea lucrărilor.</w:t>
      </w:r>
    </w:p>
    <w:p>
      <w:pPr>
        <w:pStyle w:val="Normal"/>
        <w:ind w:firstLine="709"/>
        <w:jc w:val="both"/>
        <w:rPr>
          <w:lang w:eastAsia="en-US"/>
        </w:rPr>
      </w:pPr>
      <w:r>
        <w:rPr>
          <w:lang w:eastAsia="en-US"/>
        </w:rPr>
        <w:t xml:space="preserve"> </w:t>
      </w:r>
      <w:r>
        <w:rPr>
          <w:lang w:eastAsia="en-US"/>
        </w:rPr>
        <w:t>In alte cazuri s-a dispus încetarea, rezilierea contractelor de concesiune.</w:t>
      </w:r>
    </w:p>
    <w:p>
      <w:pPr>
        <w:pStyle w:val="Normal"/>
        <w:ind w:firstLine="709"/>
        <w:jc w:val="both"/>
        <w:rPr/>
      </w:pPr>
      <w:r>
        <w:rPr>
          <w:lang w:eastAsia="en-US"/>
        </w:rPr>
        <w:t>La punctul II.16 din Decizia nr. DEC1 s-a stabilit în sarcina Conducerii Ministerului Energiei luarea de măsuri și urmărirea intrării în legalitate privind „exercitarea calității de concedent pentru serviciul public de distribuţie a gazelor naturale" cu respectarea prevederilor legale în vigoare.</w:t>
      </w:r>
    </w:p>
    <w:p>
      <w:pPr>
        <w:pStyle w:val="Normal"/>
        <w:ind w:firstLine="709"/>
        <w:jc w:val="both"/>
        <w:rPr>
          <w:lang w:eastAsia="en-US"/>
        </w:rPr>
      </w:pPr>
      <w:r>
        <w:rPr>
          <w:lang w:eastAsia="en-US"/>
        </w:rPr>
        <w:t>S-a arătat că trebuie extinse verificările asupra contractelor de concesiune derulate în  2015, a celor încetate prin reziliere, a celor nefinalizate  în vederea identificării și a altor cazuri de contracte în care, deși nu s-au respectat clauzele contractuale nu s-a procedat la renunțarea concesiunii, notificararea, calcularea și solicitarea de penalități/ daune interese.</w:t>
      </w:r>
    </w:p>
    <w:p>
      <w:pPr>
        <w:pStyle w:val="Normal"/>
        <w:ind w:firstLine="709"/>
        <w:jc w:val="both"/>
        <w:rPr>
          <w:lang w:eastAsia="en-US"/>
        </w:rPr>
      </w:pPr>
      <w:r>
        <w:rPr>
          <w:lang w:eastAsia="en-US"/>
        </w:rPr>
        <w:t>In cauzele identificate s-a dispus ca în conformitate cu clauzele contractuale să se notifice concesionarul cu privire la renunțarea la concesiune, să se calculeze penalități/daune interese, să se stabilească prejudiciile ca urmare a nerespectării clauzelor contractuale, să se înregistreze în contabilitate sumele  stabilite și să se urmărească recuperarea lor în condițiile legii, precum și să se vireze sumele pe destinațiile legale.</w:t>
      </w:r>
    </w:p>
    <w:p>
      <w:pPr>
        <w:pStyle w:val="Normal"/>
        <w:ind w:firstLine="709"/>
        <w:jc w:val="both"/>
        <w:rPr/>
      </w:pPr>
      <w:r>
        <w:rPr>
          <w:lang w:eastAsia="en-US"/>
        </w:rPr>
        <w:t>Reclamanta a susținut că în cazul contractelor din perioada 2003-2007 nu au existat clauze privind constituirea unor garanții de bună execuție, în privința altor contracte nu a existat clauză privind nerealizarea investițiilor, sau consideră că pentru atragerea răspunderii contractuale trebuia să fie făcută dovada culpei din partea concesionarului, prejudiciu să fie cert, să existe un raport de cauzalitate între neexecutarea obligațiilor contractuale și prejudiciul suferit, să existe vinovăția concesionarului.</w:t>
      </w:r>
    </w:p>
    <w:p>
      <w:pPr>
        <w:pStyle w:val="Normal"/>
        <w:ind w:firstLine="709"/>
        <w:jc w:val="both"/>
        <w:rPr>
          <w:lang w:eastAsia="en-US"/>
        </w:rPr>
      </w:pPr>
      <w:r>
        <w:rPr>
          <w:lang w:eastAsia="en-US"/>
        </w:rPr>
        <w:t>Prin urmare, în opinia recurentei chiar dacă în contract au fost prevăzute penalități nu sunt îndeplinite condițiile pentru invocarea culpei concesionarilor.</w:t>
      </w:r>
    </w:p>
    <w:p>
      <w:pPr>
        <w:pStyle w:val="Normal"/>
        <w:ind w:firstLine="709"/>
        <w:jc w:val="both"/>
        <w:rPr>
          <w:lang w:eastAsia="en-US"/>
        </w:rPr>
      </w:pPr>
      <w:r>
        <w:rPr>
          <w:lang w:eastAsia="en-US"/>
        </w:rPr>
        <w:t>In ceea ce privește neîndeplinirea obligației contractuale de plată a redevenței și de calculare a penalităților aferente, reclamanta a susținut că în perioada 2013-2015 toți concesionarii autorizați au plătit redevanța, iar în cazul întârzierilor la plată au fost calculate și achitate penalități de întârziere.</w:t>
      </w:r>
    </w:p>
    <w:p>
      <w:pPr>
        <w:pStyle w:val="Normal"/>
        <w:ind w:firstLine="709"/>
        <w:jc w:val="both"/>
        <w:rPr>
          <w:lang w:eastAsia="en-US"/>
        </w:rPr>
      </w:pPr>
      <w:r>
        <w:rPr>
          <w:lang w:eastAsia="en-US"/>
        </w:rPr>
        <w:t>In final cu privire la preluarea activității de concesionare a serviciului de distribuție gaze naturale reclamantul a susținut că nu poate fi reținută culpa sa în ceea ce privește derularea contractelor de concesiune în perioada 2003-2015.</w:t>
      </w:r>
    </w:p>
    <w:p>
      <w:pPr>
        <w:pStyle w:val="Normal"/>
        <w:ind w:firstLine="709"/>
        <w:jc w:val="both"/>
        <w:rPr/>
      </w:pPr>
      <w:r>
        <w:rPr>
          <w:lang w:eastAsia="en-US"/>
        </w:rPr>
        <w:t>A concluzionat că se impune reanalizarea deciziei contestate.</w:t>
      </w:r>
    </w:p>
    <w:p>
      <w:pPr>
        <w:pStyle w:val="Normal"/>
        <w:ind w:firstLine="709"/>
        <w:jc w:val="both"/>
        <w:rPr>
          <w:lang w:eastAsia="en-US"/>
        </w:rPr>
      </w:pPr>
      <w:r>
        <w:rPr>
          <w:lang w:eastAsia="en-US"/>
        </w:rPr>
        <w:t>Reclamantul nu a contestat măsura de la pct. I.10 din decizie astfel că este fără relevanță contestarea doar a reținerilor, constatărilor pârâtei.</w:t>
      </w:r>
    </w:p>
    <w:p>
      <w:pPr>
        <w:pStyle w:val="Normal"/>
        <w:ind w:firstLine="709"/>
        <w:jc w:val="both"/>
        <w:rPr>
          <w:lang w:eastAsia="en-US"/>
        </w:rPr>
      </w:pPr>
      <w:r>
        <w:rPr>
          <w:lang w:eastAsia="en-US"/>
        </w:rPr>
        <w:t>Referitor la constatările de la pct. 16 din decizia contestată, reclamantul a susținut în esență că a respectat procedurile legale prevăzute de OUG nr. 109/2011.</w:t>
      </w:r>
    </w:p>
    <w:p>
      <w:pPr>
        <w:pStyle w:val="Normal"/>
        <w:ind w:firstLine="709"/>
        <w:jc w:val="both"/>
        <w:rPr>
          <w:lang w:eastAsia="en-US"/>
        </w:rPr>
      </w:pPr>
      <w:r>
        <w:rPr>
          <w:lang w:eastAsia="en-US"/>
        </w:rPr>
        <w:t xml:space="preserve">In drept, reclamantul a invocat prevederile codului de procedură civilă, legea nr. 85/2006, 85/2014, 31/1990.   </w:t>
      </w:r>
    </w:p>
    <w:p>
      <w:pPr>
        <w:pStyle w:val="Normal"/>
        <w:ind w:firstLine="709"/>
        <w:jc w:val="both"/>
        <w:rPr>
          <w:lang w:eastAsia="en-US"/>
        </w:rPr>
      </w:pPr>
      <w:r>
        <w:rPr>
          <w:lang w:eastAsia="en-US"/>
        </w:rPr>
        <w:t>In dovedirea cererii sale, reclamantul a depus actele contestate, ordine, rapoarte de încercare, contracte, procese verbale, adrese, raport de expertiză tehnică judiciară, memorandum.</w:t>
      </w:r>
    </w:p>
    <w:p>
      <w:pPr>
        <w:pStyle w:val="Normal"/>
        <w:ind w:firstLine="709"/>
        <w:jc w:val="both"/>
        <w:rPr/>
      </w:pPr>
      <w:r>
        <w:rPr>
          <w:lang w:eastAsia="en-US"/>
        </w:rPr>
        <w:t>La .. pârâtul a depus întâmpinare prin care a solicitat respingerea acțiunii reclamantului și menținerea actelor atacate ca legale și temeinice.</w:t>
      </w:r>
    </w:p>
    <w:p>
      <w:pPr>
        <w:pStyle w:val="Normal"/>
        <w:ind w:firstLine="709"/>
        <w:jc w:val="both"/>
        <w:rPr/>
      </w:pPr>
      <w:r>
        <w:rPr>
          <w:lang w:eastAsia="en-US"/>
        </w:rPr>
        <w:t>Pârâta a depus la .. documentația care a stat la baza emiterii actelor contestate, iar la .. întâmpinare prin care a solicitat respingerea ca neîntemeiată a acțiunii reclamantei și menținerea ca legale și temeinice a actelor atacate.</w:t>
      </w:r>
    </w:p>
    <w:p>
      <w:pPr>
        <w:pStyle w:val="Normal"/>
        <w:ind w:firstLine="709"/>
        <w:jc w:val="both"/>
        <w:rPr/>
      </w:pPr>
      <w:r>
        <w:rPr>
          <w:lang w:eastAsia="en-US"/>
        </w:rPr>
        <w:t>Reclamantul a depus precizări la .. prin care a invocat faptul că contestă și măsurile de la pct. II.13 și I.8, iar la concluzii a inserat și măsura de la pct. I.10.</w:t>
      </w:r>
    </w:p>
    <w:p>
      <w:pPr>
        <w:pStyle w:val="Normal"/>
        <w:ind w:firstLine="709"/>
        <w:jc w:val="both"/>
        <w:rPr/>
      </w:pPr>
      <w:r>
        <w:rPr>
          <w:lang w:eastAsia="en-US"/>
        </w:rPr>
        <w:t>La .. a depus cerere de intervenție în interesul reclamantului numitul X.</w:t>
      </w:r>
    </w:p>
    <w:p>
      <w:pPr>
        <w:pStyle w:val="Normal"/>
        <w:ind w:firstLine="709"/>
        <w:jc w:val="both"/>
        <w:rPr>
          <w:lang w:eastAsia="en-US"/>
        </w:rPr>
      </w:pPr>
      <w:r>
        <w:rPr>
          <w:lang w:eastAsia="en-US"/>
        </w:rPr>
        <w:t>Cererea a vizat măsura de la pct. II.13 pe care intervenientul a apreciat-o ca nelegală, ca de altfel și încheierea prin care a fost respinsă contestație, întrucât nu s-a motivat de ce au fost înlăturate susținerile din contestație.</w:t>
      </w:r>
    </w:p>
    <w:p>
      <w:pPr>
        <w:pStyle w:val="Normal"/>
        <w:ind w:firstLine="709"/>
        <w:jc w:val="both"/>
        <w:rPr>
          <w:lang w:eastAsia="en-US"/>
        </w:rPr>
      </w:pPr>
      <w:r>
        <w:rPr>
          <w:lang w:eastAsia="en-US"/>
        </w:rPr>
        <w:t>A mai arătat că nu există o incompatibilitate generală între funcția de director, funcție contractuală și cea de administrator special prevăzută de legea nr. 85/2006 și nu 85/2014 și nici o suprapunere de atribuții.</w:t>
      </w:r>
    </w:p>
    <w:p>
      <w:pPr>
        <w:pStyle w:val="Normal"/>
        <w:ind w:firstLine="709"/>
        <w:jc w:val="both"/>
        <w:rPr/>
      </w:pPr>
      <w:r>
        <w:rPr>
          <w:lang w:eastAsia="en-US"/>
        </w:rPr>
        <w:t>Preederile din ROF și din fișa postulu indicate de pârâtă se referă la instituția administratorului special din legea nr. 137/2002.</w:t>
      </w:r>
    </w:p>
    <w:p>
      <w:pPr>
        <w:pStyle w:val="Normal"/>
        <w:ind w:firstLine="709"/>
        <w:jc w:val="both"/>
        <w:rPr/>
      </w:pPr>
      <w:r>
        <w:rPr>
          <w:lang w:eastAsia="en-US"/>
        </w:rPr>
        <w:t>Reclamanta a depus răspuns la întâmpinare la .. prin care a solicitat respingerea apărărilor pârâtei. Totodată a atașat sentința civilă nr. 743/2017 a acestei instanțe și înscrisuri.</w:t>
      </w:r>
    </w:p>
    <w:p>
      <w:pPr>
        <w:pStyle w:val="Normal"/>
        <w:ind w:firstLine="709"/>
        <w:jc w:val="both"/>
        <w:rPr/>
      </w:pPr>
      <w:r>
        <w:rPr>
          <w:lang w:eastAsia="en-US"/>
        </w:rPr>
        <w:t>Prin încheierea di .. a fost admisă în principiul cererea de intervenție accesorie formulată de intervenientul X.</w:t>
      </w:r>
    </w:p>
    <w:p>
      <w:pPr>
        <w:pStyle w:val="Normal"/>
        <w:ind w:firstLine="709"/>
        <w:jc w:val="both"/>
        <w:rPr/>
      </w:pPr>
      <w:r>
        <w:rPr>
          <w:lang w:eastAsia="en-US"/>
        </w:rPr>
        <w:t>La .. a depus cererere de intervenție accesorie și Y tot în favoarea reclamantului însă în privința cererii de anulare a măsurii dispuse la pct. II.14 din decizia nr. DEC1 a pârâtei.</w:t>
      </w:r>
    </w:p>
    <w:p>
      <w:pPr>
        <w:pStyle w:val="Normal"/>
        <w:ind w:firstLine="709"/>
        <w:jc w:val="both"/>
        <w:rPr>
          <w:lang w:eastAsia="en-US"/>
        </w:rPr>
      </w:pPr>
      <w:r>
        <w:rPr>
          <w:lang w:eastAsia="en-US"/>
        </w:rPr>
        <w:t>A susținut că auditorii Curţii de Conturi au interpretat si aplicat greşit dispoziţiile legale incidente și astfel au ajuns să exprime un punct de vedere potrivit căruia ar fi utilizat în mod nelegal o subvenţie în sumă totală de 11,099.032 lei (pentru anul 2014 suma de 9.543.032 lei și pentru anul 2015 suma de 1.556.770 lei).</w:t>
      </w:r>
    </w:p>
    <w:p>
      <w:pPr>
        <w:pStyle w:val="Normal"/>
        <w:ind w:firstLine="709"/>
        <w:jc w:val="both"/>
        <w:rPr/>
      </w:pPr>
      <w:r>
        <w:rPr>
          <w:lang w:eastAsia="en-US"/>
        </w:rPr>
        <w:t>Auditorii publici nu au înţeles definiţia și scopul pentru care se acordă ajutor de stat pentru acoperirea pierderilor aferente producţiei curente /diferenţă între costurile de producţie efective și veniturile efectivei, fapt ce a condus în mod greşit la reţinerea abaterii pentru care a fost dispusă măsură de la punctul II.14 din Decizia nr. .. a Curţii de Conturi a României.</w:t>
      </w:r>
    </w:p>
    <w:p>
      <w:pPr>
        <w:pStyle w:val="Normal"/>
        <w:ind w:firstLine="709"/>
        <w:jc w:val="both"/>
        <w:rPr>
          <w:lang w:eastAsia="en-US"/>
        </w:rPr>
      </w:pPr>
      <w:r>
        <w:rPr>
          <w:lang w:eastAsia="en-US"/>
        </w:rPr>
        <w:t>Din actele de control întocmite, rezultă în mod evident confuzia acestora cu privire la ce se înţelege prin costuri de producţie, astfel cum acestea sunt definite la pct, 2.4.1. (20) din Decizia C (2012) 1020 final.</w:t>
      </w:r>
    </w:p>
    <w:p>
      <w:pPr>
        <w:pStyle w:val="Normal"/>
        <w:ind w:firstLine="709"/>
        <w:jc w:val="both"/>
        <w:rPr>
          <w:lang w:eastAsia="en-US"/>
        </w:rPr>
      </w:pPr>
      <w:r>
        <w:rPr>
          <w:lang w:eastAsia="en-US"/>
        </w:rPr>
        <w:t>Astfel valorile au fost determinate greșit deoarece s-au raportat la indicatori derivați (lei/Gcal) în loc de diferența dintre cheltuielile efective și veniturile efective conform deciziei Comisiei Europene.</w:t>
      </w:r>
    </w:p>
    <w:p>
      <w:pPr>
        <w:pStyle w:val="Normal"/>
        <w:ind w:firstLine="709"/>
        <w:jc w:val="both"/>
        <w:rPr>
          <w:lang w:eastAsia="en-US"/>
        </w:rPr>
      </w:pPr>
      <w:r>
        <w:rPr>
          <w:lang w:eastAsia="en-US"/>
        </w:rPr>
        <w:t>A mai învederat că a acesat un ajutor de stat mai mic decât cel acordat conform deciziei Comisiei Europene și a HG nr. 134/2014, precum și HG nr. 134/2015.</w:t>
      </w:r>
    </w:p>
    <w:p>
      <w:pPr>
        <w:pStyle w:val="Normal"/>
        <w:ind w:firstLine="709"/>
        <w:jc w:val="both"/>
        <w:rPr/>
      </w:pPr>
      <w:r>
        <w:rPr>
          <w:lang w:eastAsia="en-US"/>
        </w:rPr>
        <w:t>In dovedirea cererii intervenienta a depus contracte, deconturi, decizia CE.</w:t>
      </w:r>
    </w:p>
    <w:p>
      <w:pPr>
        <w:pStyle w:val="Normal"/>
        <w:ind w:firstLine="709"/>
        <w:jc w:val="both"/>
        <w:rPr/>
      </w:pPr>
      <w:r>
        <w:rPr>
          <w:lang w:eastAsia="en-US"/>
        </w:rPr>
        <w:t>La … pârâta a depus întâmpinare la cererea de intervenție formulată de Y, prin care a solicitat respingerea acestei cereri ca inadmisibilă, iar pe fond a susținut că cele invocate sunt neîntemeiate.</w:t>
      </w:r>
    </w:p>
    <w:p>
      <w:pPr>
        <w:pStyle w:val="Normal"/>
        <w:ind w:firstLine="709"/>
        <w:jc w:val="both"/>
        <w:rPr/>
      </w:pPr>
      <w:r>
        <w:rPr>
          <w:lang w:eastAsia="en-US"/>
        </w:rPr>
        <w:t>La 9 și … reclamantul a depus note însoțite de înscrisuri.</w:t>
      </w:r>
    </w:p>
    <w:p>
      <w:pPr>
        <w:pStyle w:val="Normal"/>
        <w:ind w:firstLine="709"/>
        <w:jc w:val="both"/>
        <w:rPr/>
      </w:pPr>
      <w:r>
        <w:rPr>
          <w:lang w:eastAsia="en-US"/>
        </w:rPr>
        <w:t>Prin încheierea din … a fost admisă în principiu cererea de intervenție accesorie formulată de Y.</w:t>
      </w:r>
    </w:p>
    <w:p>
      <w:pPr>
        <w:pStyle w:val="Normal"/>
        <w:ind w:firstLine="709"/>
        <w:jc w:val="both"/>
        <w:rPr>
          <w:lang w:eastAsia="en-US"/>
        </w:rPr>
      </w:pPr>
      <w:r>
        <w:rPr>
          <w:lang w:eastAsia="en-US"/>
        </w:rPr>
        <w:t>Nu au fost solicitate și nici administrate alte probe.</w:t>
      </w:r>
    </w:p>
    <w:p>
      <w:pPr>
        <w:pStyle w:val="Normal"/>
        <w:ind w:firstLine="709"/>
        <w:jc w:val="both"/>
        <w:rPr/>
      </w:pPr>
      <w:r>
        <w:rPr>
          <w:lang w:eastAsia="en-US"/>
        </w:rPr>
        <w:t>Reclamantul a depus concluzii scrise la .., iar intervenientul persoană fizică la 9 și ...</w:t>
      </w:r>
    </w:p>
    <w:p>
      <w:pPr>
        <w:pStyle w:val="Normal"/>
        <w:ind w:firstLine="720"/>
        <w:jc w:val="both"/>
        <w:rPr>
          <w:lang w:eastAsia="en-US"/>
        </w:rPr>
      </w:pPr>
      <w:r>
        <w:rPr>
          <w:lang w:eastAsia="en-US"/>
        </w:rPr>
      </w:r>
    </w:p>
    <w:p>
      <w:pPr>
        <w:pStyle w:val="Normal"/>
        <w:ind w:firstLine="720"/>
        <w:jc w:val="both"/>
        <w:rPr>
          <w:lang w:eastAsia="en-US"/>
        </w:rPr>
      </w:pPr>
      <w:r>
        <w:rPr>
          <w:lang w:eastAsia="en-US"/>
        </w:rPr>
        <w:t>Analizând actele și lucrările dosarului curtea reține ca acțiunea reclamantei este întemeiată, numai în parte, pentru următoarele considerente.</w:t>
      </w:r>
    </w:p>
    <w:p>
      <w:pPr>
        <w:pStyle w:val="Normal"/>
        <w:ind w:firstLine="720"/>
        <w:jc w:val="both"/>
        <w:rPr/>
      </w:pPr>
      <w:r>
        <w:rPr>
          <w:lang w:eastAsia="en-US"/>
        </w:rPr>
        <w:t>Prin decizia contestată nr. DEC1 a Curții de Conturi Departamentul IV  s-au dispus în sarcina reclamantului MINISTERUL ENERGIEI mai multe măsuri pentru înlăturarea neregulilor constatate, din care au fost contestate numai măsurile de la pct. I.3, I.5, I.8, II.11, II.12, II.13, II.14, II.15 și II.16.</w:t>
      </w:r>
    </w:p>
    <w:p>
      <w:pPr>
        <w:pStyle w:val="Normal"/>
        <w:ind w:firstLine="720"/>
        <w:jc w:val="both"/>
        <w:rPr/>
      </w:pPr>
      <w:r>
        <w:rPr>
          <w:lang w:eastAsia="en-US"/>
        </w:rPr>
        <w:t xml:space="preserve">In ceea ce privește măsura de la pct. </w:t>
      </w:r>
      <w:r>
        <w:rPr>
          <w:b/>
          <w:lang w:eastAsia="en-US"/>
        </w:rPr>
        <w:t>I.3</w:t>
      </w:r>
      <w:r>
        <w:rPr>
          <w:lang w:eastAsia="en-US"/>
        </w:rPr>
        <w:t xml:space="preserve"> se reține că s-a dispus în sarcina conducerii reclamantului să se ia măsuri și să se intre în legalitate privind preluarea bunurilor în vederea exercitării funcției de administrare a proprietății publice din domeniul energetic, precum și să se evidențieze în contabilitate bunurile preluate.</w:t>
      </w:r>
    </w:p>
    <w:p>
      <w:pPr>
        <w:pStyle w:val="Normal"/>
        <w:ind w:firstLine="720"/>
        <w:jc w:val="both"/>
        <w:rPr/>
      </w:pPr>
      <w:r>
        <w:rPr>
          <w:lang w:eastAsia="en-US"/>
        </w:rPr>
        <w:t>Nu se poate reține susținerea reclamantului în sensul că măsura ar fi nelegală pentru că nu i se poate imputa nicio culpă în legătură cu această situație deoarece reclamantul trebuie să urmărească în mod permanent situația bunurilor pe care trebuie să le preia și să exercite prerogativele dreptului de administrare în numele statului, ori atâta timp cât nici până în prezent anumite bunuri pentru care ar trebui să își exercite dreptul de administrare conform legii nu sunt în posesia sa, nefiindu-i predate, fapt recunoscut prin susținerile din acțiune, nu înseamnă că nu trebuie să ia măsuri pentru a se intra în legalitate în legătură cu acele bunuri.</w:t>
      </w:r>
    </w:p>
    <w:p>
      <w:pPr>
        <w:pStyle w:val="Normal"/>
        <w:ind w:firstLine="720"/>
        <w:jc w:val="both"/>
        <w:rPr/>
      </w:pPr>
      <w:r>
        <w:rPr>
          <w:lang w:eastAsia="en-US"/>
        </w:rPr>
        <w:t>Imprejurarea că a inițiat un proiect de hotărâre de guvern cu numai câteva zile înainte de emiterea deciziei contestate prin care să se transmită bunuri din domeniul public al statului  aflate în administrarea MECRMA în domeniul public al statului și aflat în administrarea sa nu înseamnă nici că măsura pârâtei ar fi nelegală și nici că ar fi rămas fără obiect, deoarece îndeplinirea măsurii nu va fi realizată decât în momentul în care bunurile vor figura în patrimoniul reclamantului, fiind efectuate mențiunile de publicitate imobiliară, și vor fi înscrise în contabilitatea acestuia.</w:t>
      </w:r>
    </w:p>
    <w:p>
      <w:pPr>
        <w:pStyle w:val="Normal"/>
        <w:ind w:firstLine="720"/>
        <w:jc w:val="both"/>
        <w:rPr>
          <w:lang w:eastAsia="en-US"/>
        </w:rPr>
      </w:pPr>
      <w:r>
        <w:rPr>
          <w:lang w:eastAsia="en-US"/>
        </w:rPr>
        <w:t>Prin urmare se constată că măsura de la pct. I.3 este legală și temeinică, iar acțiunea reclamantului este în această privință neîntemeiată.</w:t>
      </w:r>
    </w:p>
    <w:p>
      <w:pPr>
        <w:pStyle w:val="Normal"/>
        <w:ind w:firstLine="720"/>
        <w:jc w:val="both"/>
        <w:rPr/>
      </w:pPr>
      <w:r>
        <w:rPr>
          <w:lang w:eastAsia="en-US"/>
        </w:rPr>
        <w:t xml:space="preserve">Referitor la măsura de la pct. </w:t>
      </w:r>
      <w:r>
        <w:rPr>
          <w:b/>
          <w:lang w:eastAsia="en-US"/>
        </w:rPr>
        <w:t>I.5</w:t>
      </w:r>
      <w:r>
        <w:rPr>
          <w:lang w:eastAsia="en-US"/>
        </w:rPr>
        <w:t xml:space="preserve"> se reține că pârâtul a dispus luarea de măsuri și urmărirea intării în legalitate, de către conducerea reclamantului, în legătură cu stabilirea unor dobânzi penalizatoare pentru neplata dividendelor de către SC Z SA pentru perioada … cât societatea în cauză nu s-a aflat în insolvență, înregistrarea în contabilitate a sumelor și recuperarea acetora în condițiile legii și virarea conform dispozițiilor legale.</w:t>
      </w:r>
    </w:p>
    <w:p>
      <w:pPr>
        <w:pStyle w:val="Normal"/>
        <w:ind w:firstLine="720"/>
        <w:jc w:val="both"/>
        <w:rPr/>
      </w:pPr>
      <w:r>
        <w:rPr>
          <w:lang w:eastAsia="en-US"/>
        </w:rPr>
        <w:t>Din constatările pârâtului instanța reține că perioada mai sus indicată a fost cuprinsă între data la care prin sentința civilă nr. … a Tribunalului ... pronunțată în dosarul nr. …s-a dispus închiderea procedurii de reorganizare judiciară a Z  SA și data la care prin decizia civilă nr. …pronunțată în același dosar s-a dispus casarea sentinței invocate în precedent.</w:t>
      </w:r>
    </w:p>
    <w:p>
      <w:pPr>
        <w:pStyle w:val="Normal"/>
        <w:ind w:firstLine="720"/>
        <w:jc w:val="both"/>
        <w:rPr/>
      </w:pPr>
      <w:r>
        <w:rPr>
          <w:lang w:eastAsia="en-US"/>
        </w:rPr>
        <w:t>In mod nelegal pârâtul nu a luat în considere efectele deciziei de casare.</w:t>
      </w:r>
    </w:p>
    <w:p>
      <w:pPr>
        <w:pStyle w:val="Normal"/>
        <w:ind w:firstLine="720"/>
        <w:jc w:val="both"/>
        <w:rPr>
          <w:lang w:eastAsia="en-US"/>
        </w:rPr>
      </w:pPr>
      <w:r>
        <w:rPr>
          <w:lang w:eastAsia="en-US"/>
        </w:rPr>
        <w:t>Astfel conform prevederilor art. 500 al. 1 cod procedură civilă hotărârea casată nu are nicio putere.</w:t>
      </w:r>
    </w:p>
    <w:p>
      <w:pPr>
        <w:pStyle w:val="Normal"/>
        <w:autoSpaceDE w:val="false"/>
        <w:ind w:firstLine="720"/>
        <w:jc w:val="both"/>
        <w:rPr/>
      </w:pPr>
      <w:r>
        <w:rPr>
          <w:lang w:eastAsia="en-US"/>
        </w:rPr>
        <w:t>Prin urmare, prin casarea hotărârii de închidere a procedurii se consideră că niciun moment SC Z SA nu a ieșit din procedura insolvenței, așa încât calcularea de dobânzi penalizatoare pentru neplata dividendelor contravine prevederilor art. 41 din legea nr. 85/2006 potrivit căruia „</w:t>
      </w:r>
      <w:r>
        <w:rPr/>
        <w:t>Nici o dobândă, majorare sau penalitate de orice fel ori cheltuială, numită generic accesorii, nu va putea fi adăugată creanţelor născute anterior datei deschiderii procedurii”.</w:t>
      </w:r>
    </w:p>
    <w:p>
      <w:pPr>
        <w:pStyle w:val="Normal"/>
        <w:ind w:firstLine="720"/>
        <w:jc w:val="both"/>
        <w:rPr>
          <w:lang w:eastAsia="en-US"/>
        </w:rPr>
      </w:pPr>
      <w:r>
        <w:rPr>
          <w:lang w:eastAsia="en-US"/>
        </w:rPr>
        <w:t>Dividendele erau aferente anului 2010, așa încât este vorba despre o creanță născută anterior deschiderii procedurii în iunie 2012, potrivit chiar mențiunilor pârâtei din decizia atacată (pct. 6).</w:t>
      </w:r>
    </w:p>
    <w:p>
      <w:pPr>
        <w:pStyle w:val="Normal"/>
        <w:ind w:firstLine="720"/>
        <w:jc w:val="both"/>
        <w:rPr>
          <w:lang w:eastAsia="en-US"/>
        </w:rPr>
      </w:pPr>
      <w:r>
        <w:rPr>
          <w:lang w:eastAsia="en-US"/>
        </w:rPr>
        <w:t>Față de aceste prevederi legale convenția invocată de pârâtă, ori încetarea ei ca urmare a unei condiții suspensive, nu are nicio relevanță.</w:t>
      </w:r>
    </w:p>
    <w:p>
      <w:pPr>
        <w:pStyle w:val="Normal"/>
        <w:ind w:firstLine="720"/>
        <w:jc w:val="both"/>
        <w:rPr>
          <w:lang w:eastAsia="en-US"/>
        </w:rPr>
      </w:pPr>
      <w:r>
        <w:rPr>
          <w:lang w:eastAsia="en-US"/>
        </w:rPr>
        <w:t>Prin urmare măsura de la pct. I.5 este nelegală, urmând ca sub acest aspect acțiunea reclamantei să fie admisă și să se dispună anularea acestei măsuri.</w:t>
      </w:r>
    </w:p>
    <w:p>
      <w:pPr>
        <w:pStyle w:val="Normal"/>
        <w:ind w:firstLine="720"/>
        <w:jc w:val="both"/>
        <w:rPr/>
      </w:pPr>
      <w:r>
        <w:rPr>
          <w:lang w:eastAsia="en-US"/>
        </w:rPr>
        <w:t xml:space="preserve">La pct. </w:t>
      </w:r>
      <w:r>
        <w:rPr>
          <w:b/>
          <w:lang w:eastAsia="en-US"/>
        </w:rPr>
        <w:t>II.11</w:t>
      </w:r>
      <w:r>
        <w:rPr>
          <w:lang w:eastAsia="en-US"/>
        </w:rPr>
        <w:t xml:space="preserve"> din decizia atacată s-a dispus luarea de măsuri privind extinderea verificărilor asupra cheltuielilor efectuate din fonduri de la bugetul de stat, în anul 2015, pe proiecte finanțate din fonduri externe, a cererilor de rambursare depuse pe fiecare contract de finanțare/proiect în parte, a înștiințărilor primite de la autoritățile în drept ca răspus la cererile depuse și a sumelor rambursate de autoritățile în drept, în vederea identificării și a altor cazuri de cheltuieli suportate din fonduri de la buget, care au fost respinse la rambursare pe motiv că reprezintă „corecții” și/sau a constatării unor nereguli privind achizițiile efectuate. Pentru cazurile constatate se va proceda la stabilirea întinderii prejudiciului ca urmare a plăților efectuate pentru cheltuieli respinse la rambursare, înregistrarea în contabilitate a sumelor stabilite, recuperarea acestora în condițiile legii  și virarea sumelor recuperate pe destinațiile legale inclusiv accesoriile aferente calculate până la data plății.</w:t>
      </w:r>
    </w:p>
    <w:p>
      <w:pPr>
        <w:pStyle w:val="Normal"/>
        <w:ind w:firstLine="720"/>
        <w:jc w:val="both"/>
        <w:rPr/>
      </w:pPr>
      <w:r>
        <w:rPr>
          <w:lang w:eastAsia="en-US"/>
        </w:rPr>
        <w:t>Referitor la această măsură reclamantul a contestat impunerea de corecții de către o direcție din cadrul MECMA, considerând că doar ANAP (fostul ANRMAP și UCVAP) aveau atribuții în privința aplicării corecte a legislației din domeniul achizițiilor publice.</w:t>
      </w:r>
    </w:p>
    <w:p>
      <w:pPr>
        <w:pStyle w:val="Normal"/>
        <w:ind w:firstLine="720"/>
        <w:jc w:val="both"/>
        <w:rPr>
          <w:lang w:eastAsia="en-US"/>
        </w:rPr>
      </w:pPr>
      <w:r>
        <w:rPr>
          <w:lang w:eastAsia="en-US"/>
        </w:rPr>
        <w:t>O astfel de apărare nu poate justifica anularea măsurii dispuse de către pârât pentru că pe de o parte numai instanțele pot anula actele administrative prin care s-au constatat nereguli ori s-au impus corecții financiare, iar pe de altă parte nu s-a invocat niciun text legal care ar fi fost încălcat de către pârât prin impunerea acestei măsuri.</w:t>
      </w:r>
    </w:p>
    <w:p>
      <w:pPr>
        <w:pStyle w:val="Normal"/>
        <w:ind w:firstLine="720"/>
        <w:jc w:val="both"/>
        <w:rPr>
          <w:lang w:eastAsia="en-US"/>
        </w:rPr>
      </w:pPr>
      <w:r>
        <w:rPr>
          <w:lang w:eastAsia="en-US"/>
        </w:rPr>
        <w:t>De asemenea susținerea că doar ANAP are atribuții (precum și foștii antecesori ai acetuia)  în privința aplicării legislației în domeniul achizițiilor publice este greșită existând în funcție de programe și proiecte mai multe autorități cu atribuții în domeniul stabilirii corecțiilor financiare, a creanțelor bugetare în conformitate cu prevederile OUG nr. 66/2011.</w:t>
      </w:r>
    </w:p>
    <w:p>
      <w:pPr>
        <w:pStyle w:val="Normal"/>
        <w:ind w:firstLine="720"/>
        <w:jc w:val="both"/>
        <w:rPr>
          <w:lang w:eastAsia="en-US"/>
        </w:rPr>
      </w:pPr>
      <w:r>
        <w:rPr>
          <w:lang w:eastAsia="en-US"/>
        </w:rPr>
        <w:t>Invocarea faptului că nu înțelege pentru ce au fost aplicate anumite corecții nu are relevanță pentru că în cauza de față nu se stabilește legalitatea impunerii corecțiilor ci recuperarea sumelor aferente.</w:t>
      </w:r>
    </w:p>
    <w:p>
      <w:pPr>
        <w:pStyle w:val="Normal"/>
        <w:ind w:firstLine="720"/>
        <w:jc w:val="both"/>
        <w:rPr>
          <w:lang w:eastAsia="en-US"/>
        </w:rPr>
      </w:pPr>
      <w:r>
        <w:rPr>
          <w:lang w:eastAsia="en-US"/>
        </w:rPr>
        <w:t>Prin urmare, în ceea ce privește anularea măsurii de la pct. II.11, cererea reclamantului este neîntemeiată.</w:t>
      </w:r>
    </w:p>
    <w:p>
      <w:pPr>
        <w:pStyle w:val="Normal"/>
        <w:ind w:firstLine="720"/>
        <w:jc w:val="both"/>
        <w:rPr/>
      </w:pPr>
      <w:r>
        <w:rPr>
          <w:lang w:eastAsia="en-US"/>
        </w:rPr>
        <w:t xml:space="preserve">In ceea ce privește măsura de la pct. </w:t>
      </w:r>
      <w:r>
        <w:rPr>
          <w:b/>
          <w:lang w:eastAsia="en-US"/>
        </w:rPr>
        <w:t>II.12</w:t>
      </w:r>
      <w:r>
        <w:rPr>
          <w:lang w:eastAsia="en-US"/>
        </w:rPr>
        <w:t xml:space="preserve"> se reține că la pct. 8 din constatările din decizie s-a reținut că s-ar fi efectuat plăți din credite bugetare în sumă de 130658,80 lei pentru servicii de eșantionare în alte condiții decât cele stabilite prin contract.</w:t>
      </w:r>
    </w:p>
    <w:p>
      <w:pPr>
        <w:pStyle w:val="Normal"/>
        <w:ind w:firstLine="720"/>
        <w:jc w:val="both"/>
        <w:rPr>
          <w:lang w:eastAsia="en-US"/>
        </w:rPr>
      </w:pPr>
      <w:r>
        <w:rPr>
          <w:lang w:eastAsia="en-US"/>
        </w:rPr>
        <w:t>Mai precis s-a susținut că nu s-au efectuat prelevări pentru numărul de stații contractate, iar prelevarea nu s-a făcut cu respectarea cantității stabilite prin ordinul ECMA nr. 2459/2012.</w:t>
      </w:r>
    </w:p>
    <w:p>
      <w:pPr>
        <w:pStyle w:val="Normal"/>
        <w:ind w:firstLine="720"/>
        <w:jc w:val="both"/>
        <w:rPr>
          <w:lang w:eastAsia="en-US"/>
        </w:rPr>
      </w:pPr>
      <w:r>
        <w:rPr>
          <w:lang w:eastAsia="en-US"/>
        </w:rPr>
        <w:t>Reținerile pârâtei sunt eronate și nu au fost analizate în niciun fel justificările prezentate de către reclamant în legătură cu această măsură.</w:t>
      </w:r>
    </w:p>
    <w:p>
      <w:pPr>
        <w:pStyle w:val="Normal"/>
        <w:ind w:firstLine="720"/>
        <w:jc w:val="both"/>
        <w:rPr>
          <w:lang w:eastAsia="en-US"/>
        </w:rPr>
      </w:pPr>
      <w:r>
        <w:rPr>
          <w:lang w:eastAsia="en-US"/>
        </w:rPr>
        <w:t>Pârâtul în decizia contestată a reținut eronat că nu s-ar fi prelevat numărul de probe prevăzute în contract.</w:t>
      </w:r>
    </w:p>
    <w:p>
      <w:pPr>
        <w:pStyle w:val="Normal"/>
        <w:ind w:firstLine="720"/>
        <w:jc w:val="both"/>
        <w:rPr/>
      </w:pPr>
      <w:r>
        <w:rPr>
          <w:lang w:eastAsia="en-US"/>
        </w:rPr>
        <w:t>Astfel la art. 3 din contractul nr. ../2015 încheiat cu SGS ... SA s-a stabilit că vor fi prelevate 100 de probe, 50 pentru benzină și 50 pentru motorină.</w:t>
      </w:r>
    </w:p>
    <w:p>
      <w:pPr>
        <w:pStyle w:val="Normal"/>
        <w:ind w:firstLine="720"/>
        <w:jc w:val="both"/>
        <w:rPr>
          <w:lang w:eastAsia="en-US"/>
        </w:rPr>
      </w:pPr>
      <w:r>
        <w:rPr>
          <w:lang w:eastAsia="en-US"/>
        </w:rPr>
        <w:t>Stațiile de carburanți de la care urma să se facă prelevarea nu a fost stabilite prin contract ci a fost comunicată ulterior o listă cuprinzând 50 de stații de distribuție și o listă conținând rezerve (alte stații de distribuție).</w:t>
      </w:r>
    </w:p>
    <w:p>
      <w:pPr>
        <w:pStyle w:val="Normal"/>
        <w:ind w:firstLine="720"/>
        <w:jc w:val="both"/>
        <w:rPr>
          <w:lang w:eastAsia="en-US"/>
        </w:rPr>
      </w:pPr>
      <w:r>
        <w:rPr>
          <w:lang w:eastAsia="en-US"/>
        </w:rPr>
        <w:t>Prin contractul părților nu a fost stabilit ce se întâmplă în situația în care stațiile de distribuție indicate nu sunt funcționale și, prin urmare nu pot fi prelevate probe de la acestea, ori nu sunt funcționale nici stațiile din lista conținând rezerve.</w:t>
      </w:r>
    </w:p>
    <w:p>
      <w:pPr>
        <w:pStyle w:val="Normal"/>
        <w:ind w:firstLine="720"/>
        <w:jc w:val="both"/>
        <w:rPr>
          <w:lang w:eastAsia="en-US"/>
        </w:rPr>
      </w:pPr>
      <w:r>
        <w:rPr>
          <w:lang w:eastAsia="en-US"/>
        </w:rPr>
        <w:t>Chiar în decizia atacată s-a reținut că au fost prelevate probe de la 45 de stații de distribuție, iar de la un număr de 5 stații au fost prelevate căte 2 probe pentru benzină și 2 pentru motorină, fiind realizate un număr total de 100 rapoarte de încercare (50 pentru benzină și 50 pentru motorină).</w:t>
      </w:r>
    </w:p>
    <w:p>
      <w:pPr>
        <w:pStyle w:val="Normal"/>
        <w:ind w:firstLine="720"/>
        <w:jc w:val="both"/>
        <w:rPr>
          <w:lang w:eastAsia="en-US"/>
        </w:rPr>
      </w:pPr>
      <w:r>
        <w:rPr>
          <w:lang w:eastAsia="en-US"/>
        </w:rPr>
        <w:t>Prin urmare chiar pârâta a susținut că au fost prelevate în total 100 de probe, adică tocmai numărul prevăzut în contract.</w:t>
      </w:r>
    </w:p>
    <w:p>
      <w:pPr>
        <w:pStyle w:val="Normal"/>
        <w:ind w:firstLine="720"/>
        <w:jc w:val="both"/>
        <w:rPr>
          <w:lang w:eastAsia="en-US"/>
        </w:rPr>
      </w:pPr>
      <w:r>
        <w:rPr>
          <w:lang w:eastAsia="en-US"/>
        </w:rPr>
        <w:t>In contract nu s-a făcut trimitere la un număr de stații ci la un număr de probe.</w:t>
      </w:r>
    </w:p>
    <w:p>
      <w:pPr>
        <w:pStyle w:val="Normal"/>
        <w:ind w:firstLine="720"/>
        <w:jc w:val="both"/>
        <w:rPr>
          <w:lang w:eastAsia="en-US"/>
        </w:rPr>
      </w:pPr>
      <w:r>
        <w:rPr>
          <w:lang w:eastAsia="en-US"/>
        </w:rPr>
        <w:t>Prin urmare reținerile pârâtei că nu ar fi fost respectate prevederile contractuale cu privire la numărul de stații de la care trebuia să se facă prelevarea de probe este eronat și nu se poate reține nici că s-ar fi făcut o plată nelegală pentru că numărul de probe a fost cel stabilit prin contract.</w:t>
      </w:r>
    </w:p>
    <w:p>
      <w:pPr>
        <w:pStyle w:val="Normal"/>
        <w:ind w:firstLine="720"/>
        <w:jc w:val="both"/>
        <w:rPr>
          <w:lang w:eastAsia="en-US"/>
        </w:rPr>
      </w:pPr>
      <w:r>
        <w:rPr>
          <w:lang w:eastAsia="en-US"/>
        </w:rPr>
        <w:t>Astfel ordonanțarea cheltuielilor s-a făcut în mod corect.</w:t>
      </w:r>
    </w:p>
    <w:p>
      <w:pPr>
        <w:pStyle w:val="Normal"/>
        <w:ind w:firstLine="720"/>
        <w:jc w:val="both"/>
        <w:rPr/>
      </w:pPr>
      <w:r>
        <w:rPr>
          <w:lang w:eastAsia="en-US"/>
        </w:rPr>
        <w:t>Greșită este și reținerea privind nerespectarea procedurii privind prelevarea probelor stabilită prin Ordinul nr. .., iar această greșeală a pornit de la interpretarea eronată a mențiunilor din rapoartele de încercare întocmite de laborator (filele 166-266 vol I).</w:t>
      </w:r>
    </w:p>
    <w:p>
      <w:pPr>
        <w:pStyle w:val="Normal"/>
        <w:ind w:firstLine="720"/>
        <w:jc w:val="both"/>
        <w:rPr>
          <w:lang w:eastAsia="en-US"/>
        </w:rPr>
      </w:pPr>
      <w:r>
        <w:rPr>
          <w:lang w:eastAsia="en-US"/>
        </w:rPr>
        <w:t>Astfel prelevarea cantităților de benzină, respectiv motorină este consemnată în procesle verbal de eșantionare (filele 130-154 dosar vol I).</w:t>
      </w:r>
    </w:p>
    <w:p>
      <w:pPr>
        <w:pStyle w:val="Normal"/>
        <w:ind w:firstLine="720"/>
        <w:jc w:val="both"/>
        <w:rPr>
          <w:lang w:eastAsia="en-US"/>
        </w:rPr>
      </w:pPr>
      <w:r>
        <w:rPr>
          <w:lang w:eastAsia="en-US"/>
        </w:rPr>
        <w:t>Acestea conțin expres mențiunile că au fost prelevați câte 9 litri de benzină și 4, 5 litri de motorină, adică tocmai cantitatea însumată a celor 3 probe, cantitate prevăzută în anexa 3 (Metodologie de eșantionare) a ordinului mai sus invocat.</w:t>
      </w:r>
    </w:p>
    <w:p>
      <w:pPr>
        <w:pStyle w:val="Normal"/>
        <w:ind w:firstLine="720"/>
        <w:jc w:val="both"/>
        <w:rPr>
          <w:lang w:eastAsia="en-US"/>
        </w:rPr>
      </w:pPr>
      <w:r>
        <w:rPr>
          <w:lang w:eastAsia="en-US"/>
        </w:rPr>
        <w:t>Conform aceleiași metodologii dintre cele 3 probe numai una este pentru laborator, astfel că este evident că în rapoartele de încercare ale laboratorului să fie indicată cantitatea de benzină/motorină aferentă unei singure probe (a celei destinate laboratorului) respectiv cantitatea de 3 litri în cazul benzinei (a se vedea proba recepțioantă în 3 recipiente metalice de 1 litru la benzină) și cantitatea de 1,5 litri în cazul motorinei (probă recepționată în 2 recipiente de 1 litru).</w:t>
      </w:r>
    </w:p>
    <w:p>
      <w:pPr>
        <w:pStyle w:val="Normal"/>
        <w:ind w:firstLine="720"/>
        <w:jc w:val="both"/>
        <w:rPr>
          <w:lang w:eastAsia="en-US"/>
        </w:rPr>
      </w:pPr>
      <w:r>
        <w:rPr>
          <w:lang w:eastAsia="en-US"/>
        </w:rPr>
        <w:t>Prin urmare pârâta a reținut din nou eronat că nu s-ar fi respectat prevederile contractuale și cele ale actului normativ care reglementează modalitatea de prelevare a probelor.</w:t>
      </w:r>
    </w:p>
    <w:p>
      <w:pPr>
        <w:pStyle w:val="Normal"/>
        <w:ind w:firstLine="720"/>
        <w:jc w:val="both"/>
        <w:rPr>
          <w:lang w:eastAsia="en-US"/>
        </w:rPr>
      </w:pPr>
      <w:r>
        <w:rPr>
          <w:lang w:eastAsia="en-US"/>
        </w:rPr>
        <w:t>Celelalte probe care nu sunt destinate laboratorului nu sunt predate acestuia, neexistând nicio dispoziție care să prevadă acest lucru, iar în cazul probei martor se prevede expres în anexa 3 a ordinului mai sus invocat că se păstrează de către distribuitorul final.</w:t>
      </w:r>
    </w:p>
    <w:p>
      <w:pPr>
        <w:pStyle w:val="Normal"/>
        <w:ind w:firstLine="720"/>
        <w:jc w:val="both"/>
        <w:rPr>
          <w:lang w:eastAsia="en-US"/>
        </w:rPr>
      </w:pPr>
      <w:r>
        <w:rPr>
          <w:lang w:eastAsia="en-US"/>
        </w:rPr>
        <w:t>Contraproba nu a fost predată laboratorului pentru că nu s-a constat în niciun caz necesitatea efectuării încercărilor suplimentare.</w:t>
      </w:r>
    </w:p>
    <w:p>
      <w:pPr>
        <w:pStyle w:val="Normal"/>
        <w:ind w:firstLine="720"/>
        <w:jc w:val="both"/>
        <w:rPr/>
      </w:pPr>
      <w:r>
        <w:rPr>
          <w:lang w:eastAsia="en-US"/>
        </w:rPr>
        <w:t>Astfel se constată că serviciile au fost prestate conform contractului și metodologiei stabilite prin Ordinul nr. .., măsura de la pct. II.12 dispusă de pârâtă fiind astfel netemeinică și nelegală</w:t>
      </w:r>
    </w:p>
    <w:p>
      <w:pPr>
        <w:pStyle w:val="Normal"/>
        <w:ind w:firstLine="720"/>
        <w:jc w:val="both"/>
        <w:rPr/>
      </w:pPr>
      <w:r>
        <w:rPr>
          <w:lang w:eastAsia="en-US"/>
        </w:rPr>
        <w:t xml:space="preserve">La pct. </w:t>
      </w:r>
      <w:r>
        <w:rPr>
          <w:b/>
          <w:lang w:eastAsia="en-US"/>
        </w:rPr>
        <w:t>II.13</w:t>
      </w:r>
      <w:r>
        <w:rPr>
          <w:lang w:eastAsia="en-US"/>
        </w:rPr>
        <w:t xml:space="preserve"> din decizia contestată s-a dispus să se ia măsuri și să se intre în legalitate în legătură cu „desemnarea angajaților în calitate de administrator special pentru societățile comerciale aflate în insolvență”, precum și extinderea verificărilor cu privire la acest aspect.</w:t>
      </w:r>
    </w:p>
    <w:p>
      <w:pPr>
        <w:pStyle w:val="Normal"/>
        <w:ind w:firstLine="720"/>
        <w:jc w:val="both"/>
        <w:rPr>
          <w:lang w:eastAsia="en-US"/>
        </w:rPr>
      </w:pPr>
      <w:r>
        <w:rPr>
          <w:lang w:eastAsia="en-US"/>
        </w:rPr>
        <w:t>Această măsură a fost dispusă în urma constatării că atribuțiile de administrator special stabilite prin contractul de mandat au fost incompatibile cu atribuțiile din fișele posturilor.</w:t>
      </w:r>
    </w:p>
    <w:p>
      <w:pPr>
        <w:pStyle w:val="Normal"/>
        <w:ind w:firstLine="720"/>
        <w:jc w:val="both"/>
        <w:rPr>
          <w:lang w:eastAsia="en-US"/>
        </w:rPr>
      </w:pPr>
      <w:r>
        <w:rPr>
          <w:lang w:eastAsia="en-US"/>
        </w:rPr>
        <w:t>Instanța constată că pentru a dispune această măsură pârâta a reținut numai prevederile de ordin general ale OG nr. 119/1999, fără a indica alte acte normative care ar fi fost încălcate de către reclamant, deși a făcut referire la încălcarea legalității și regularității (art. 7 lit a din actul normativ mai sus indicat).</w:t>
      </w:r>
    </w:p>
    <w:p>
      <w:pPr>
        <w:pStyle w:val="Normal"/>
        <w:ind w:firstLine="720"/>
        <w:jc w:val="both"/>
        <w:rPr>
          <w:lang w:eastAsia="en-US"/>
        </w:rPr>
      </w:pPr>
      <w:r>
        <w:rPr>
          <w:lang w:eastAsia="en-US"/>
        </w:rPr>
        <w:t>Pe de altă parte se constată că pârâta s-a aflat într-o eroare gravă, într-o confuzie,  în ceea ce privește instituția administratorului special reglementată de legea nr. 85/2014 și cea reglementată de legea nr. 137/2002.</w:t>
      </w:r>
    </w:p>
    <w:p>
      <w:pPr>
        <w:pStyle w:val="Normal"/>
        <w:ind w:firstLine="720"/>
        <w:jc w:val="both"/>
        <w:rPr>
          <w:lang w:eastAsia="en-US"/>
        </w:rPr>
      </w:pPr>
      <w:r>
        <w:rPr>
          <w:lang w:eastAsia="en-US"/>
        </w:rPr>
        <w:t>In cadrul constatărilor de la pct. 9 și a măsurii de la pct. II.13 pârâta face referire la societăți comerciale aflate în insolvență.</w:t>
      </w:r>
    </w:p>
    <w:p>
      <w:pPr>
        <w:pStyle w:val="Normal"/>
        <w:ind w:firstLine="720"/>
        <w:jc w:val="both"/>
        <w:rPr>
          <w:lang w:eastAsia="en-US"/>
        </w:rPr>
      </w:pPr>
      <w:r>
        <w:rPr>
          <w:lang w:eastAsia="en-US"/>
        </w:rPr>
        <w:t>Prin urmare nu poate fi vorba în speță de administratorii speciali numiți în baza art. 16 din legea nr. 137/2002, ci de administratorii speciali desemnați conform dispozițiilor legii nr. 85/2014.</w:t>
      </w:r>
    </w:p>
    <w:p>
      <w:pPr>
        <w:pStyle w:val="Normal"/>
        <w:autoSpaceDE w:val="false"/>
        <w:ind w:firstLine="720"/>
        <w:jc w:val="both"/>
        <w:rPr/>
      </w:pPr>
      <w:r>
        <w:rPr>
          <w:lang w:eastAsia="en-US"/>
        </w:rPr>
        <w:t>Cei desemnați în baza legii</w:t>
      </w:r>
      <w:r>
        <w:rPr/>
        <w:t xml:space="preserve"> privind procedurile de prevenire a insolvenţei şi de insolvenţă au atribuțiile special prevăzute de acest act normativ, respectiv art. 56, atribuții care nu se suprapun și nu intră în conflict cu atribuțiile din fișa postului, așa cum a reținut greșit pârâtul care a făcut trimitere expresă la atribuțiile din fișa postului referitoare la coordonarea și monitorizarea activității administratorilor speciali numiți în conformitate cu prevederile legii nr. 137/2002 și nu cele ale administratorilor speciali prevăzuți de legea nr. 85/2014.</w:t>
      </w:r>
    </w:p>
    <w:p>
      <w:pPr>
        <w:pStyle w:val="Normal"/>
        <w:autoSpaceDE w:val="false"/>
        <w:ind w:firstLine="720"/>
        <w:jc w:val="both"/>
        <w:rPr/>
      </w:pPr>
      <w:r>
        <w:rPr/>
        <w:t>Modalitatea de remunerare a administratorului special din cadrul procedurii insolvenței este reglementată de acest act normativ, astfel că sumele indicate de către pârâtă în decizia atacată nu pot fi considerate ca fiind cheltuieli nelegale.</w:t>
      </w:r>
    </w:p>
    <w:p>
      <w:pPr>
        <w:pStyle w:val="Normal"/>
        <w:autoSpaceDE w:val="false"/>
        <w:ind w:firstLine="720"/>
        <w:jc w:val="both"/>
        <w:rPr/>
      </w:pPr>
      <w:r>
        <w:rPr/>
        <w:t>In plus în încheierea contestată se reține tot nelegal că plata administratorului special ar fi o plată nelegală, fapt contrazis de prevederile art. 52 din legea nr. 85/2014 care prevede că este suportată de către acționari cheltuiala privind administratorul special.</w:t>
      </w:r>
    </w:p>
    <w:p>
      <w:pPr>
        <w:pStyle w:val="Normal"/>
        <w:autoSpaceDE w:val="false"/>
        <w:ind w:firstLine="720"/>
        <w:jc w:val="both"/>
        <w:rPr/>
      </w:pPr>
      <w:r>
        <w:rPr/>
        <w:t>Dacă în contractul de mandat au fost inserate și alte obligații ale administratorului special, obligații neprevăzute de lege, nu înseamnă că din punctul de vedere al legii ar putea exista o incompatibilitate între atribuțiile administratorului special și cele ale directorilor DGSC din cadrul reclamantului, și oricum o astfel de incompatibilitate nu poate atrage sancțiunea neremunerării activității administratorului special, ori considerării că remunerarea este nelegală.</w:t>
      </w:r>
    </w:p>
    <w:p>
      <w:pPr>
        <w:pStyle w:val="Normal"/>
        <w:autoSpaceDE w:val="false"/>
        <w:ind w:firstLine="720"/>
        <w:jc w:val="both"/>
        <w:rPr/>
      </w:pPr>
      <w:r>
        <w:rPr/>
        <w:t>Prin urmare se constată întemeiată acțiunea reclamantului în ceea ce privește anularea măsurii nr. II.13 din decizia contestată, precum și cererea de intervenție accesorie formulată de intervenientul X.</w:t>
      </w:r>
    </w:p>
    <w:p>
      <w:pPr>
        <w:pStyle w:val="Normal"/>
        <w:autoSpaceDE w:val="false"/>
        <w:ind w:firstLine="720"/>
        <w:jc w:val="both"/>
        <w:rPr/>
      </w:pPr>
      <w:r>
        <w:rPr/>
        <w:t xml:space="preserve">Prin măsura </w:t>
      </w:r>
      <w:r>
        <w:rPr>
          <w:b/>
        </w:rPr>
        <w:t>II.14</w:t>
      </w:r>
      <w:r>
        <w:rPr/>
        <w:t xml:space="preserve"> s-au dispus următoarele „conducerea Ministerului Energiei va dispune măsuri pentru extinderea verificărilor asupra deconturilor prezentate de Y SA, în justificarea subvențiilor primite în perioada 2014-2015, în care au fost înscrise cantități de huilă mult mai mari decât cele aprobate (2014) sau cantități diminuate față de cele livrate efectiv ca fiind corecții calitative (2015), în vederea stabilirii cuantumului subvențiilor care se cuvin bugetului de stat, înregistrarea în contabilitate a sumelor stabilire, recuperarea acestora în condițiile legii și virarea sumelor recupaerate pe destinațiile legale inclusiv accesoriile aferente calculate până la data plății.</w:t>
      </w:r>
    </w:p>
    <w:p>
      <w:pPr>
        <w:pStyle w:val="Normal"/>
        <w:autoSpaceDE w:val="false"/>
        <w:ind w:firstLine="720"/>
        <w:jc w:val="both"/>
        <w:rPr/>
      </w:pPr>
      <w:r>
        <w:rPr/>
        <w:t>Este corectă susținerea părților că prin HG nr. 134/2014 s-a aprobat acordarea ajutorului de stat pentru facilitatea închiderii minelor de cărbune necompetitive din cadrul Y- S.A. ..., pentru anul 2014, potrivit Deciziei .. a Consiliului din 10 decembrie 2010 privind ajutorul de stat pentru facilitarea închiderii minelor de cărbune necompetitive.</w:t>
      </w:r>
    </w:p>
    <w:p>
      <w:pPr>
        <w:pStyle w:val="Normal"/>
        <w:ind w:firstLine="709"/>
        <w:jc w:val="both"/>
        <w:rPr>
          <w:lang w:eastAsia="en-US"/>
        </w:rPr>
      </w:pPr>
      <w:r>
        <w:rPr>
          <w:lang w:eastAsia="en-US"/>
        </w:rPr>
        <w:t>In conformitate cu art. 3 alin. 1 din Deciziei nr. 787/2010 a Consiliului Uniunii Europene, ajutorul este destinat pentru acoperirea pierderilor aferente producţiei curente ale unităţilor de producţie a cărbunelui.</w:t>
      </w:r>
    </w:p>
    <w:p>
      <w:pPr>
        <w:pStyle w:val="Normal"/>
        <w:ind w:firstLine="709"/>
        <w:jc w:val="both"/>
        <w:rPr>
          <w:lang w:eastAsia="en-US"/>
        </w:rPr>
      </w:pPr>
      <w:r>
        <w:rPr>
          <w:lang w:eastAsia="en-US"/>
        </w:rPr>
        <w:t>La cap. 3.3.1 - Ajutor de stat pentru acoperirea costurilor de producţie, pct. 63 lit. c) din Decizia C (2012) 1020 final se stipulează că: ajutorul notificat nu trebuie să depasească diferenţa dintre costurile de producţie previzibile și veniturile previzibile pentru un an carbonifer. Ajutorul plătit efectiv trebuie sa facă obiectul unei corecţii anuale pe baza costurilor și veniturilor efective până cel târziu la sfârşitul anului de producţie de cărbune care urmează anului pentru care a fost acordat ajutorul.</w:t>
      </w:r>
    </w:p>
    <w:p>
      <w:pPr>
        <w:pStyle w:val="Normal"/>
        <w:autoSpaceDE w:val="false"/>
        <w:ind w:firstLine="720"/>
        <w:jc w:val="both"/>
        <w:rPr/>
      </w:pPr>
      <w:r>
        <w:rPr/>
        <w:t>De aici reiese că ajutorul de stat nu este prestabilit pentru o anumită cantitate fixă de huilă și nici că se are în vedere pentru stabilirea acestui ajutor costuri fixe și venituri fixe pentru ca subvenția să fie limitată prin raportare la o sumă fixă de 80,77 lei/Gcal pentru anul 2014 și 68,8 lei/Gcal pentru anul 2015.</w:t>
      </w:r>
    </w:p>
    <w:p>
      <w:pPr>
        <w:pStyle w:val="Normal"/>
        <w:autoSpaceDE w:val="false"/>
        <w:ind w:firstLine="720"/>
        <w:jc w:val="both"/>
        <w:rPr/>
      </w:pPr>
      <w:r>
        <w:rPr/>
        <w:t>Decizia CE vorbește de costuri previzionate, previzibile și venituri previzibile pentru a stabili nivelul maxim al ajutorului aprobat conform anexelor deciziei de la filele 291-293 din vol XIII al dosarului.</w:t>
      </w:r>
    </w:p>
    <w:p>
      <w:pPr>
        <w:pStyle w:val="Normal"/>
        <w:autoSpaceDE w:val="false"/>
        <w:ind w:firstLine="720"/>
        <w:jc w:val="both"/>
        <w:rPr/>
      </w:pPr>
      <w:r>
        <w:rPr/>
        <w:t>Prin urmare ceea ce nu trebuie depășit conform deciziei este suma maximă stabilită pe baza costurilor și veniturilor previzionate și nu că nu s-ar mai acorda subvenții pentru cantitățile mai mari sau mai mici realizate față de cele previzionate.</w:t>
      </w:r>
    </w:p>
    <w:p>
      <w:pPr>
        <w:pStyle w:val="Normal"/>
        <w:autoSpaceDE w:val="false"/>
        <w:ind w:firstLine="720"/>
        <w:jc w:val="both"/>
        <w:rPr/>
      </w:pPr>
      <w:r>
        <w:rPr/>
        <w:t>Conform deciziei CE (art. 3 al. 1 lit c) ajutorul plătit efectiv urma a se corecta, însă conform acestui text, corecția era făcută în funcție de costurile efective și veniturile efective și nu în funcție de valoarea stabilită inițial (lei/Gcal) pe baza costurilor previzionate și cuprinse în HG nr. 134/2014 și 134/2015.</w:t>
      </w:r>
    </w:p>
    <w:p>
      <w:pPr>
        <w:pStyle w:val="Normal"/>
        <w:autoSpaceDE w:val="false"/>
        <w:ind w:firstLine="720"/>
        <w:jc w:val="both"/>
        <w:rPr/>
      </w:pPr>
      <w:r>
        <w:rPr/>
        <w:t>Această corecție a fost operată, însă pârâta, când a calculat diferențele de sume de restituit nu s-a raportat, cum era firesc și cum s-a stabilit prin decizia CE (art. 3), la diferența dintre costurile efective și veniturile efective, ci la suma fixă/Gcal, sumă ce era doar rezultatul estimărilor.</w:t>
      </w:r>
    </w:p>
    <w:p>
      <w:pPr>
        <w:pStyle w:val="Normal"/>
        <w:autoSpaceDE w:val="false"/>
        <w:ind w:firstLine="720"/>
        <w:jc w:val="both"/>
        <w:rPr/>
      </w:pPr>
      <w:r>
        <w:rPr/>
        <w:t xml:space="preserve">Conform susținerilor reclamantului și intervenientei reiese că diferența dintre costurile efective și veniturile efective din 2014 a fost de 105822460,37 lei adică o sumă inferioară ajutorului maxim stabilit conform deciziei CE și HG nr. 134/2014 de 122451000 lei și a celui accesat de </w:t>
      </w:r>
      <w:r>
        <w:rPr>
          <w:lang w:eastAsia="en-US"/>
        </w:rPr>
        <w:t>115.850.000.00 lei ca urmare a aplicării OUG nr. 59/2014</w:t>
      </w:r>
      <w:r>
        <w:rPr/>
        <w:t>.</w:t>
      </w:r>
    </w:p>
    <w:p>
      <w:pPr>
        <w:pStyle w:val="Normal"/>
        <w:autoSpaceDE w:val="false"/>
        <w:ind w:firstLine="720"/>
        <w:jc w:val="both"/>
        <w:rPr/>
      </w:pPr>
      <w:r>
        <w:rPr/>
        <w:t>De remarcat că OUG nr. 59/2014 a rectificat doar cheltuiala bugetară operând o reducere a sumei totale, ceea ce înseamnă că celelalte valori ale HG nr. 134/2014 nu trebuiau modificate.</w:t>
      </w:r>
    </w:p>
    <w:p>
      <w:pPr>
        <w:pStyle w:val="Normal"/>
        <w:autoSpaceDE w:val="false"/>
        <w:ind w:firstLine="720"/>
        <w:jc w:val="both"/>
        <w:rPr/>
      </w:pPr>
      <w:r>
        <w:rPr/>
        <w:t>Astfel dacă în urma rectificării se stabilește o valoare maximă a ajutorului de stat mai mică nu înseamnă că trebuie diminuată în același timp și cantitatea pentru care se poate acorda subvenția.</w:t>
      </w:r>
    </w:p>
    <w:p>
      <w:pPr>
        <w:pStyle w:val="Normal"/>
        <w:autoSpaceDE w:val="false"/>
        <w:ind w:firstLine="720"/>
        <w:jc w:val="both"/>
        <w:rPr/>
      </w:pPr>
      <w:r>
        <w:rPr/>
        <w:t>Intervenienta a restituit o parte din ajutorul acordat, așa cum a reținut chiar și pârâta în decizia atacată (suma de 10027539,63 lei) pentru că în urma creșterii producției previzionate s-au redus implicit și costurile de producție per unitate, ceea ce a dus la scăderea diferenței dintre costurile efective și veniturile efective realizate.</w:t>
      </w:r>
    </w:p>
    <w:p>
      <w:pPr>
        <w:pStyle w:val="Normal"/>
        <w:autoSpaceDE w:val="false"/>
        <w:ind w:firstLine="720"/>
        <w:jc w:val="both"/>
        <w:rPr/>
      </w:pPr>
      <w:r>
        <w:rPr/>
        <w:t>Așa fiind reclamantul și intervenienta au respectat prevederile legale și Decizia Consiliului din 10.12.2010 și decizia CE  C (2012) 1020.</w:t>
      </w:r>
    </w:p>
    <w:p>
      <w:pPr>
        <w:pStyle w:val="Normal"/>
        <w:autoSpaceDE w:val="false"/>
        <w:ind w:firstLine="720"/>
        <w:jc w:val="both"/>
        <w:rPr/>
      </w:pPr>
      <w:r>
        <w:rPr/>
        <w:t>La pct. 65 al deciziei sus indicate a CE s-a făcut trimitere la un aspect care nu a fost nici reținut și nici analizat de către pârâtă și anume că cuantumul ajutorului pe tonă echivalent cărbune nu trebuie să conducă la un preț al cărbunelui Uniunii la punctul de utilizare inferior celui al cărbunelui de o calitate similară din țări terțe.</w:t>
      </w:r>
    </w:p>
    <w:p>
      <w:pPr>
        <w:pStyle w:val="Normal"/>
        <w:autoSpaceDE w:val="false"/>
        <w:ind w:firstLine="720"/>
        <w:jc w:val="both"/>
        <w:rPr/>
      </w:pPr>
      <w:r>
        <w:rPr/>
        <w:t>Este singura mențiune la care se face  trimitere la ajutor pe tonă echivalent cărbune, iar pârâta nu a motivat că nu s-ar fi respectat această limită.</w:t>
      </w:r>
    </w:p>
    <w:p>
      <w:pPr>
        <w:pStyle w:val="Normal"/>
        <w:autoSpaceDE w:val="false"/>
        <w:ind w:firstLine="720"/>
        <w:jc w:val="both"/>
        <w:rPr/>
      </w:pPr>
      <w:r>
        <w:rPr/>
        <w:t>Nici calculele prezentate de pârâtă în decizia atacată referitoare la subvenția aferentă anului 2015 nu pot fi reținute ca fiind corecte deoarece din nou pârâta s-a raportat la subvenția unitară calculată pe baza estimării atât a veniturilor și cheltuielilor cât și a cantității preconizate a se realiza.</w:t>
      </w:r>
    </w:p>
    <w:p>
      <w:pPr>
        <w:pStyle w:val="Normal"/>
        <w:autoSpaceDE w:val="false"/>
        <w:ind w:firstLine="720"/>
        <w:jc w:val="both"/>
        <w:rPr/>
      </w:pPr>
      <w:r>
        <w:rPr/>
        <w:t xml:space="preserve">De asemenea, în mod nejustificat, pârâta a catalogat </w:t>
      </w:r>
      <w:r>
        <w:rPr>
          <w:lang w:eastAsia="en-US"/>
        </w:rPr>
        <w:t>corecţiile de calitate de 36.857 Gcal, corecții calculate conform contractului de livrare, ca fiind incorect stabilite.</w:t>
      </w:r>
    </w:p>
    <w:p>
      <w:pPr>
        <w:pStyle w:val="Normal"/>
        <w:autoSpaceDE w:val="false"/>
        <w:ind w:firstLine="720"/>
        <w:jc w:val="both"/>
        <w:rPr/>
      </w:pPr>
      <w:r>
        <w:rPr>
          <w:lang w:eastAsia="en-US"/>
        </w:rPr>
        <w:t>Astfel instanța reține că la art. 4.3 din contractul nr. 8/2015 încheiat între intervenientă și SOCIETATEA … SA (filele 218-222 vol. XIII) se prevede în mod expres că pentru livrările efectuate la o altă calitate se calculează corecții calitative astfel ... fiind prezentată o formulă de calcul, iar la pct 4.4 se arată că la valoarea cantităților livrate se va adăuga sau scădea valoarea corecțiilor calitative la prețul calculat  conform contractului.</w:t>
      </w:r>
    </w:p>
    <w:p>
      <w:pPr>
        <w:pStyle w:val="Normal"/>
        <w:autoSpaceDE w:val="false"/>
        <w:ind w:firstLine="720"/>
        <w:jc w:val="both"/>
        <w:rPr>
          <w:lang w:eastAsia="en-US"/>
        </w:rPr>
      </w:pPr>
      <w:r>
        <w:rPr>
          <w:lang w:eastAsia="en-US"/>
        </w:rPr>
        <w:t>Formula de la art. 4.3 din contract nu este una simplă și nu corespunde susținerilor pârâtei că reprezintă doar diferența dintre puterea calorifică realizată și puterea calorifică de referință.</w:t>
      </w:r>
    </w:p>
    <w:p>
      <w:pPr>
        <w:pStyle w:val="Normal"/>
        <w:autoSpaceDE w:val="false"/>
        <w:ind w:firstLine="720"/>
        <w:jc w:val="both"/>
        <w:rPr>
          <w:lang w:eastAsia="en-US"/>
        </w:rPr>
      </w:pPr>
      <w:r>
        <w:rPr>
          <w:lang w:eastAsia="en-US"/>
        </w:rPr>
        <w:t>Prin urmare din start calculul efectuat de către pârât este unul incorect care nu ține seama de prevederile contractuale mai sus indicate.</w:t>
      </w:r>
    </w:p>
    <w:p>
      <w:pPr>
        <w:pStyle w:val="Normal"/>
        <w:autoSpaceDE w:val="false"/>
        <w:ind w:firstLine="720"/>
        <w:jc w:val="both"/>
        <w:rPr>
          <w:lang w:eastAsia="en-US"/>
        </w:rPr>
      </w:pPr>
      <w:r>
        <w:rPr>
          <w:lang w:eastAsia="en-US"/>
        </w:rPr>
        <w:t>Pârâta nu a precizat în decizia atacată cum a calculat puterea calorifică realizată din moment ce aceasta nu corespunde nici cantității de huilă livrate și nici puterii calorifice de referință (adică a celei contractate).</w:t>
      </w:r>
    </w:p>
    <w:p>
      <w:pPr>
        <w:pStyle w:val="Normal"/>
        <w:autoSpaceDE w:val="false"/>
        <w:ind w:firstLine="720"/>
        <w:jc w:val="both"/>
        <w:rPr/>
      </w:pPr>
      <w:r>
        <w:rPr>
          <w:lang w:eastAsia="en-US"/>
        </w:rPr>
        <w:t>Așa fiind susținerile pârâtei că s-ar fi achitat în plus o subvenție intervenientei Y nu au nicio bază legală și nici nu se întemeiază pe prevederile contractuale care am văzut că fac trimitere la o formulă de calcul din care rezultă un coeficient de corecție care mai apoi de adaugă sau scade la valoarea cantităților livrate (art. 4.4).</w:t>
      </w:r>
    </w:p>
    <w:p>
      <w:pPr>
        <w:pStyle w:val="Normal"/>
        <w:ind w:firstLine="709"/>
        <w:jc w:val="both"/>
        <w:rPr>
          <w:lang w:eastAsia="en-US"/>
        </w:rPr>
      </w:pPr>
      <w:r>
        <w:rPr>
          <w:lang w:eastAsia="en-US"/>
        </w:rPr>
        <w:t>In plus intervenienta a arătat că la calculul costurilor de producţie au fost luate în considerare doar gigacaloriile efectiv livrate în anul 2015 ( 1.150,746 Gcal) şi doar pentru acestea a fost accesat ajutorul de stat, nefiind incluse corecţiile de calitate de 36.857 Gcal.</w:t>
      </w:r>
    </w:p>
    <w:p>
      <w:pPr>
        <w:pStyle w:val="Normal"/>
        <w:autoSpaceDE w:val="false"/>
        <w:ind w:firstLine="720"/>
        <w:jc w:val="both"/>
        <w:rPr>
          <w:lang w:eastAsia="en-US"/>
        </w:rPr>
      </w:pPr>
      <w:r>
        <w:rPr>
          <w:lang w:eastAsia="en-US"/>
        </w:rPr>
        <w:t>Această susținere nu a fost combătută în niciun fel de către pârât prin întâmpinare.</w:t>
      </w:r>
    </w:p>
    <w:p>
      <w:pPr>
        <w:pStyle w:val="Normal"/>
        <w:autoSpaceDE w:val="false"/>
        <w:ind w:firstLine="720"/>
        <w:jc w:val="both"/>
        <w:rPr>
          <w:lang w:eastAsia="en-US"/>
        </w:rPr>
      </w:pPr>
      <w:r>
        <w:rPr>
          <w:lang w:eastAsia="en-US"/>
        </w:rPr>
        <w:t>Concluzionând, se constată că pârâta s-a raportat în mod simplist la subvențiile unitare și nu la toate prevederile actelor normative indicate de către aceasta precum și la prevederile contractuale relevante.</w:t>
      </w:r>
    </w:p>
    <w:p>
      <w:pPr>
        <w:pStyle w:val="Normal"/>
        <w:autoSpaceDE w:val="false"/>
        <w:ind w:firstLine="720"/>
        <w:jc w:val="both"/>
        <w:rPr/>
      </w:pPr>
      <w:r>
        <w:rPr>
          <w:lang w:eastAsia="en-US"/>
        </w:rPr>
        <w:t>Prin urmare se constată întemeiată solicitarea reclamantei de anulare a măsurii II.13, cât și cererea de intervenție formulată de Y.</w:t>
      </w:r>
    </w:p>
    <w:p>
      <w:pPr>
        <w:pStyle w:val="Normal"/>
        <w:autoSpaceDE w:val="false"/>
        <w:ind w:firstLine="720"/>
        <w:jc w:val="both"/>
        <w:rPr/>
      </w:pPr>
      <w:r>
        <w:rPr>
          <w:lang w:eastAsia="en-US"/>
        </w:rPr>
        <w:t xml:space="preserve">La pct. </w:t>
      </w:r>
      <w:r>
        <w:rPr>
          <w:b/>
          <w:lang w:eastAsia="en-US"/>
        </w:rPr>
        <w:t>II.15</w:t>
      </w:r>
      <w:r>
        <w:rPr>
          <w:lang w:eastAsia="en-US"/>
        </w:rPr>
        <w:t xml:space="preserve"> pârâta a impus în sarcina conducerii reclamantului de a dispune măsuri și să se urmărească intrarea în legalitate privind „anagajarea cheltuielilor cu respectarea principiului unei bune gestiuni financiare” făcând referire și la extinderea verificărilor asupra contractelor de consultanță derulate în anul 2015 în vederea identificării și a altor servicii angajate prin contracte cu obiecte similare și pentru activități pentru care, angajații instituției aveau atribuții stabilite prin ROF, pentru cazurile identicate se va proceda la stabilierea întinderii prejudiciului ca urmare a plăților efectuate, înregistrarea în contabilitate a sumelor stabilite, recuperarea acestora în condițiile legii și virarea sumelor recuperate pe destinațiile legale.</w:t>
      </w:r>
    </w:p>
    <w:p>
      <w:pPr>
        <w:pStyle w:val="Normal"/>
        <w:autoSpaceDE w:val="false"/>
        <w:ind w:firstLine="720"/>
        <w:jc w:val="both"/>
        <w:rPr/>
      </w:pPr>
      <w:r>
        <w:rPr>
          <w:lang w:eastAsia="en-US"/>
        </w:rPr>
        <w:t>In concret, la pct. 13 constatări, al deciziei pârâta a reținut că s-ar fi încheiat două contracte de prestări servicii asistență cu obiecte similare, respectiv contractele nr. ...cu numita .. și .. cu numita ….</w:t>
      </w:r>
    </w:p>
    <w:p>
      <w:pPr>
        <w:pStyle w:val="Normal"/>
        <w:autoSpaceDE w:val="false"/>
        <w:ind w:firstLine="720"/>
        <w:jc w:val="both"/>
        <w:rPr>
          <w:lang w:eastAsia="en-US"/>
        </w:rPr>
      </w:pPr>
      <w:r>
        <w:rPr>
          <w:lang w:eastAsia="en-US"/>
        </w:rPr>
        <w:t>S-a mai reținut că în cadrul proiectului au fost desemnați și angajați ai OIE organizat în cadrul MEIMMMA.</w:t>
      </w:r>
    </w:p>
    <w:p>
      <w:pPr>
        <w:pStyle w:val="Normal"/>
        <w:autoSpaceDE w:val="false"/>
        <w:ind w:firstLine="720"/>
        <w:jc w:val="both"/>
        <w:rPr>
          <w:lang w:eastAsia="en-US"/>
        </w:rPr>
      </w:pPr>
      <w:r>
        <w:rPr>
          <w:lang w:eastAsia="en-US"/>
        </w:rPr>
        <w:t>Instanța constată că reclamantul a invocat două aspecte esențiale care au fost înlăturate nemotivat prin încheierea atacată, și nici în întâmpinare  pârâta nu a argumentat respingerea susținerilor reclamantului.</w:t>
      </w:r>
    </w:p>
    <w:p>
      <w:pPr>
        <w:pStyle w:val="Normal"/>
        <w:autoSpaceDE w:val="false"/>
        <w:ind w:firstLine="720"/>
        <w:jc w:val="both"/>
        <w:rPr>
          <w:lang w:eastAsia="en-US"/>
        </w:rPr>
      </w:pPr>
      <w:r>
        <w:rPr>
          <w:lang w:eastAsia="en-US"/>
        </w:rPr>
        <w:t>Astfel pârâtul a indicat pe de o parte că obiectul celor două contracte nu a fost similar pentru că acestea au avut coduri CPV diferite, iar pe de altă parte ele au vizat acordarea asistenței ori sprijinul pentru anumite activități pentru contracte și proiecte diferite.</w:t>
      </w:r>
    </w:p>
    <w:p>
      <w:pPr>
        <w:pStyle w:val="Normal"/>
        <w:ind w:firstLine="709"/>
        <w:jc w:val="both"/>
        <w:rPr/>
      </w:pPr>
      <w:r>
        <w:rPr>
          <w:lang w:eastAsia="en-US"/>
        </w:rPr>
        <w:t>Instanța reține că deși în aparență cele două contracte par a avea obiect similar, reclamanta a indicat cele două CPV care nu sunt similare, astfel Contractul nr. ... a avut cod CPV: 71314300-5; iar Contractul nr. ... - cod CPV …..4000-1.</w:t>
      </w:r>
    </w:p>
    <w:p>
      <w:pPr>
        <w:pStyle w:val="Normal"/>
        <w:ind w:firstLine="709"/>
        <w:jc w:val="both"/>
        <w:rPr/>
      </w:pPr>
      <w:r>
        <w:rPr>
          <w:lang w:eastAsia="en-US"/>
        </w:rPr>
        <w:t xml:space="preserve">De asemenea se reține că însăși pârâta în decizia contestată a precizat că primul contract a avut ca obiect </w:t>
      </w:r>
      <w:r>
        <w:rPr>
          <w:i/>
          <w:lang w:eastAsia="en-US"/>
        </w:rPr>
        <w:t xml:space="preserve">sprijinirea  </w:t>
      </w:r>
      <w:r>
        <w:rPr>
          <w:lang w:eastAsia="en-US"/>
        </w:rPr>
        <w:t xml:space="preserve">OIE în gestionarea proiectelor și contractelor finanțate în cadrul Axei Prioritare 4, pe când cel de-al doilea  contract a avut ca obiect </w:t>
      </w:r>
      <w:r>
        <w:rPr>
          <w:i/>
          <w:lang w:eastAsia="en-US"/>
        </w:rPr>
        <w:t>asigurarea consultanței</w:t>
      </w:r>
      <w:r>
        <w:rPr>
          <w:lang w:eastAsia="en-US"/>
        </w:rPr>
        <w:t xml:space="preserve"> în gestionarea proiectelor și contractelor finanțate în cadreul aceleiași axe prioritare.</w:t>
      </w:r>
    </w:p>
    <w:p>
      <w:pPr>
        <w:pStyle w:val="Normal"/>
        <w:ind w:firstLine="709"/>
        <w:jc w:val="both"/>
        <w:rPr>
          <w:lang w:eastAsia="en-US"/>
        </w:rPr>
      </w:pPr>
      <w:r>
        <w:rPr>
          <w:lang w:eastAsia="en-US"/>
        </w:rPr>
        <w:t>Deși reclamantul și-a motivat opțiunea de a încheia aceste contracte pe lipsa personalului calificat ori împrejurări precum ieșirea la pensie a unui angajat, pârâta a ignorat total susținerile, justificările reclamantului și nu a arătat ori demonstrat că față de multitudinea de proiecte și contracte ce trebuiau monitorizate ori încheiate (două activități diferite) că personalul angajat era suficient pentru desfășurarea tuturor activităților de care instituția era responsabilă.</w:t>
      </w:r>
    </w:p>
    <w:p>
      <w:pPr>
        <w:pStyle w:val="Normal"/>
        <w:ind w:firstLine="709"/>
        <w:jc w:val="both"/>
        <w:rPr/>
      </w:pPr>
      <w:r>
        <w:rPr>
          <w:lang w:eastAsia="en-US"/>
        </w:rPr>
        <w:t>Curtea reține că reclamantul a arătat că a avut nu mai puțin de 161 contracte aflate în perioada de implementare și doar 8 angajați din care unul urma să se pensioneze, că au fost întocmite sute de acte adiționale, notificări ori adrese, că trebuiau efectuate vizite de monitorizare și alte activități, trebuiau întocmite peste 100 de lucrări de sinteză și rapoarte de sinteză privind stadiul implementării axei prioritare.</w:t>
      </w:r>
    </w:p>
    <w:p>
      <w:pPr>
        <w:pStyle w:val="Normal"/>
        <w:ind w:firstLine="709"/>
        <w:jc w:val="both"/>
        <w:rPr>
          <w:lang w:eastAsia="en-US"/>
        </w:rPr>
      </w:pPr>
      <w:r>
        <w:rPr>
          <w:lang w:eastAsia="en-US"/>
        </w:rPr>
        <w:t>Toate acestea demonstrează insuficiența personalului de care dispunea reclamantul, ori este de notorietate că unul dintre motivele pentru care țara noastră nu a putut accesa ori nu a putut beneficia de fondurile comunitare este și acela că autoritățile implicate în acordarea, monitorizarea proiectelor nu reușesc să-și desfășoare activitatea într-un termen rezonabil pentru a nu se pierde astfel de fonduri ori ca beneficiarii să obțină fondurile necesare atunci când este nevoie pentru îndeplinirea cu succes a proiectelor.</w:t>
      </w:r>
    </w:p>
    <w:p>
      <w:pPr>
        <w:pStyle w:val="Normal"/>
        <w:ind w:firstLine="709"/>
        <w:jc w:val="both"/>
        <w:rPr>
          <w:lang w:eastAsia="en-US"/>
        </w:rPr>
      </w:pPr>
      <w:r>
        <w:rPr>
          <w:lang w:eastAsia="en-US"/>
        </w:rPr>
        <w:t>Prin urmare față de argumentele prezentate, situația concretă, nu se poate reține și nici nu s-a dovedit că prin încheierea celor două contracte mai sus invocate reclamantul nu ar fi respectat principiile economicității, eficacității și eficienței în utilizarea fondurilor publice.</w:t>
      </w:r>
    </w:p>
    <w:p>
      <w:pPr>
        <w:pStyle w:val="Normal"/>
        <w:ind w:firstLine="709"/>
        <w:jc w:val="both"/>
        <w:rPr>
          <w:lang w:eastAsia="en-US"/>
        </w:rPr>
      </w:pPr>
      <w:r>
        <w:rPr>
          <w:lang w:eastAsia="en-US"/>
        </w:rPr>
        <w:t>Sumele reținute de pârât în decizia contestată, ca fiind cheltuite ineficient, sunt derizorii față de sumele nerambursabile care puteau fi pierdute în urma întărzierilor în evaluarea proiectelor ori monitorizarea acestora.</w:t>
      </w:r>
    </w:p>
    <w:p>
      <w:pPr>
        <w:pStyle w:val="Normal"/>
        <w:ind w:firstLine="709"/>
        <w:jc w:val="both"/>
        <w:rPr>
          <w:lang w:eastAsia="en-US"/>
        </w:rPr>
      </w:pPr>
      <w:r>
        <w:rPr>
          <w:lang w:eastAsia="en-US"/>
        </w:rPr>
        <w:t>Așa fiind, instanța constată că este întemeiată acțiunea reclamantei în privința solicitării de anulare a actelor atacate referitoare la măsura de la pct. II.15 al deciziei contestate.</w:t>
      </w:r>
    </w:p>
    <w:p>
      <w:pPr>
        <w:pStyle w:val="Normal"/>
        <w:ind w:firstLine="709"/>
        <w:jc w:val="both"/>
        <w:rPr/>
      </w:pPr>
      <w:r>
        <w:rPr>
          <w:lang w:eastAsia="en-US"/>
        </w:rPr>
        <w:t xml:space="preserve">Referitor la măsura de la pct. </w:t>
      </w:r>
      <w:r>
        <w:rPr>
          <w:b/>
          <w:lang w:eastAsia="en-US"/>
        </w:rPr>
        <w:t>II.16</w:t>
      </w:r>
      <w:r>
        <w:rPr>
          <w:lang w:eastAsia="en-US"/>
        </w:rPr>
        <w:t>, curtea reține că prin decizia contestată s-au dispus următoarele măsuri:  să se extindă verificările asupra contractelor de concesiune derulate în  2015, a celor încetate prin reziliere, a celor nefinalizate  în vederea identificării și a altor cazuri de contracte în care, deși nu s-au respectat clauzele contractuale nu s-a procedat la renunțarea concesiunii, notificararea, calcularea și solicitarea de penalități/ daune interese.</w:t>
      </w:r>
    </w:p>
    <w:p>
      <w:pPr>
        <w:pStyle w:val="Normal"/>
        <w:ind w:firstLine="709"/>
        <w:jc w:val="both"/>
        <w:rPr>
          <w:lang w:eastAsia="en-US"/>
        </w:rPr>
      </w:pPr>
      <w:r>
        <w:rPr>
          <w:lang w:eastAsia="en-US"/>
        </w:rPr>
        <w:t>In cauzele identificate s-a dispus ca în conformitate cu clauzele contractuale să se notifice concesionarul cu privire la renunțarea la concesiune, să se calculeze penalități/daune interese, să se stabilească prejudiciile ca urmare a nerespectării clauzelor contractuale, să se înregistreze în contabilitate sumele  stabilite și să se urmărească recuperarea lor în condițiile legii, precum și să se vireze sumele pe destinațiile legale.</w:t>
      </w:r>
    </w:p>
    <w:p>
      <w:pPr>
        <w:pStyle w:val="Normal"/>
        <w:ind w:firstLine="720"/>
        <w:jc w:val="both"/>
        <w:rPr>
          <w:lang w:eastAsia="en-US"/>
        </w:rPr>
      </w:pPr>
      <w:r>
        <w:rPr>
          <w:lang w:eastAsia="en-US"/>
        </w:rPr>
        <w:t>Față de măsurile stabilite de pârât prin decizia atacată instanța constată că susținerile reclamantului referitoare la faptul că în anumite contracte nu au fost prevăzute garanții de bună execuție (din perioada 2003-2007) nu sunt relevante pentru că nu i s-a impus nici modificarea contractelor în sensul inserării unei obligații de constituire a garanției de bună execuție, nici renunțarea la concesiune.</w:t>
      </w:r>
    </w:p>
    <w:p>
      <w:pPr>
        <w:pStyle w:val="Normal"/>
        <w:ind w:firstLine="720"/>
        <w:jc w:val="both"/>
        <w:rPr>
          <w:lang w:eastAsia="en-US"/>
        </w:rPr>
      </w:pPr>
      <w:r>
        <w:rPr>
          <w:lang w:eastAsia="en-US"/>
        </w:rPr>
        <w:t>Astfel se reține că verificările vor avea ca obiect identificarea acelor contracte în care nu s-au respectat clauzele contractuale pentru a se proceda mai apoi la reziliere sau calcularea și solicitarea de penalități ori daune interese.</w:t>
      </w:r>
    </w:p>
    <w:p>
      <w:pPr>
        <w:pStyle w:val="Normal"/>
        <w:ind w:firstLine="720"/>
        <w:jc w:val="both"/>
        <w:rPr>
          <w:lang w:eastAsia="en-US"/>
        </w:rPr>
      </w:pPr>
      <w:r>
        <w:rPr>
          <w:lang w:eastAsia="en-US"/>
        </w:rPr>
        <w:t>Prin urmare simpla constatare a pârâtei din decizia atacată (pct. 15 constatări) că nu a fost constituită garanția de bună execuție neurmată de o măsură cu privire la acest aspect nu îl poate prejudicia în niciun fel pe reclamant și nici nu poate atrage nelegalitatea măsurilor dispuse care nu au nicio legătură cu respectiva constatare.</w:t>
      </w:r>
    </w:p>
    <w:p>
      <w:pPr>
        <w:pStyle w:val="Normal"/>
        <w:ind w:firstLine="720"/>
        <w:jc w:val="both"/>
        <w:rPr>
          <w:lang w:eastAsia="en-US"/>
        </w:rPr>
      </w:pPr>
      <w:r>
        <w:rPr>
          <w:lang w:eastAsia="en-US"/>
        </w:rPr>
        <w:t>Nici susținerile reclamantului referitoare la lipsa culpei concesionarilor nu pot fi reținute pentru că reclamantul a invocat numai aspecte de ordin general fără nicio legătură concretă cu reținerile și constatările pârâtei ori cu măsurile dispuse.</w:t>
      </w:r>
    </w:p>
    <w:p>
      <w:pPr>
        <w:pStyle w:val="Normal"/>
        <w:ind w:firstLine="720"/>
        <w:jc w:val="both"/>
        <w:rPr>
          <w:lang w:eastAsia="en-US"/>
        </w:rPr>
      </w:pPr>
      <w:r>
        <w:rPr>
          <w:lang w:eastAsia="en-US"/>
        </w:rPr>
        <w:t>Numai în urma analizei concrete a situației fiecărui contract de concesiune se poate stabilit dacă există sau nu o nerespectare a obligațiilor contractuale din partea concesionarilor și dacă poate fi atrasă răspunderea acestora fie prin rezilierea (încetarea contractului) fie prin calcularea și solicitarea de penalități ori daune interese conform clauzelor contractuale.</w:t>
      </w:r>
    </w:p>
    <w:p>
      <w:pPr>
        <w:pStyle w:val="Normal"/>
        <w:ind w:firstLine="720"/>
        <w:jc w:val="both"/>
        <w:rPr>
          <w:lang w:eastAsia="en-US"/>
        </w:rPr>
      </w:pPr>
      <w:r>
        <w:rPr>
          <w:lang w:eastAsia="en-US"/>
        </w:rPr>
        <w:t>Dacă s-ar merge pe susținerile generale formulate de reclamant ar rămâne fără nicio consecință juridică clauzele contractuale privind plata penalităților ori daunelor interese în cazul neexecutării unor obligații esențiale ale contractelor de concesiune privind plata redevențelor ori nerealizarea programului de investiții asumat prin contracte.</w:t>
      </w:r>
    </w:p>
    <w:p>
      <w:pPr>
        <w:pStyle w:val="Normal"/>
        <w:ind w:firstLine="720"/>
        <w:jc w:val="both"/>
        <w:rPr>
          <w:lang w:eastAsia="en-US"/>
        </w:rPr>
      </w:pPr>
      <w:r>
        <w:rPr>
          <w:lang w:eastAsia="en-US"/>
        </w:rPr>
        <w:t>Ceea ce i s-a imputat reclamantului a fost neefectuarea controalelor privind stadiul de realizare a lucrărilor de investiții, ori în lipsa unor astfel de controale nu se poate invoca faptul că eventualele nerealizări s-ar datora unor terți, așa cum susține reclamantul și astfel nu ar putea fi impuse concesionarilor nici penalități și nici solicitate daune interese urmare a lipsei culpei concesionarilor.</w:t>
      </w:r>
    </w:p>
    <w:p>
      <w:pPr>
        <w:pStyle w:val="Normal"/>
        <w:ind w:firstLine="720"/>
        <w:jc w:val="both"/>
        <w:rPr>
          <w:lang w:eastAsia="en-US"/>
        </w:rPr>
      </w:pPr>
      <w:r>
        <w:rPr>
          <w:lang w:eastAsia="en-US"/>
        </w:rPr>
        <w:t>Nu se poate reține nici apărarea reclamantului în sensul că efectuarea controalelor ar reprezenta un drept și nu o obligație a sa.</w:t>
      </w:r>
    </w:p>
    <w:p>
      <w:pPr>
        <w:pStyle w:val="Normal"/>
        <w:ind w:firstLine="720"/>
        <w:jc w:val="both"/>
        <w:rPr>
          <w:lang w:eastAsia="en-US"/>
        </w:rPr>
      </w:pPr>
      <w:r>
        <w:rPr>
          <w:lang w:eastAsia="en-US"/>
        </w:rPr>
        <w:t>Calitatea de concedent este exercitată în interesul statului, iar impunerea prin contracte a unor clauze privind realizarea unor investiții a fost făcută în considerarea unui interes public, acela ca cetățenii să beneficieze de un serviciu public prin care să fie satisfăcute nevoi comunitare.</w:t>
      </w:r>
    </w:p>
    <w:p>
      <w:pPr>
        <w:pStyle w:val="Normal"/>
        <w:ind w:firstLine="720"/>
        <w:jc w:val="both"/>
        <w:rPr>
          <w:lang w:eastAsia="en-US"/>
        </w:rPr>
      </w:pPr>
      <w:r>
        <w:rPr>
          <w:lang w:eastAsia="en-US"/>
        </w:rPr>
        <w:t>Prin urmare reclamantul trebuie să urmărească permanent, în calitate de autoritate publică responsabilă ca urmare a faptului că exercită în contracte calitatea de concedent, realizarea acelor obiective care țin de asigurarea unui serviciu public cetățenilor.</w:t>
      </w:r>
    </w:p>
    <w:p>
      <w:pPr>
        <w:pStyle w:val="Normal"/>
        <w:ind w:firstLine="720"/>
        <w:jc w:val="both"/>
        <w:rPr>
          <w:lang w:eastAsia="en-US"/>
        </w:rPr>
      </w:pPr>
      <w:r>
        <w:rPr>
          <w:lang w:eastAsia="en-US"/>
        </w:rPr>
        <w:t>Dovada insuficienței activități de urmărire a contractelor de concesiune este însăși invocarea de către reclamant a faptului că o astfel de urmărire și verificare a concesionarilor este un drept și nu o obligație a sa, fapt contrazis de prevederile art. 106 din legea nr. 123/2012 pentru că în lipsa controalelor nici nu ar putea dispune retragerea concesiune care este o măsură prevăzută de lege în cazul neîndeplinirii unor obligații de către concesionar printre care neexecutarea volumului de lucrări (investiții) în termenul prevăzut în contract .</w:t>
      </w:r>
    </w:p>
    <w:p>
      <w:pPr>
        <w:pStyle w:val="Normal"/>
        <w:ind w:firstLine="720"/>
        <w:jc w:val="both"/>
        <w:rPr>
          <w:lang w:eastAsia="en-US"/>
        </w:rPr>
      </w:pPr>
      <w:r>
        <w:rPr>
          <w:lang w:eastAsia="en-US"/>
        </w:rPr>
        <w:t>De reținut sunt și prevederile art. 99 din aceeași lege din care reiese că reclamantul trebuie să urmărească realizarea mai multor obiective în legătură cu sectorul gazelor naturale, unele dintre obiective fiind îndeplinite tocmai prin exercitarea eficientă a calității de concedent conform art. 3 din HG nr. 980/2015.</w:t>
      </w:r>
    </w:p>
    <w:p>
      <w:pPr>
        <w:pStyle w:val="Normal"/>
        <w:ind w:firstLine="720"/>
        <w:jc w:val="both"/>
        <w:rPr>
          <w:lang w:eastAsia="en-US"/>
        </w:rPr>
      </w:pPr>
      <w:r>
        <w:rPr>
          <w:lang w:eastAsia="en-US"/>
        </w:rPr>
        <w:t>Instanța mai observă că reclamantul în mod total nejustificat s-a erijat într-un apărător al intereselor concesionarilor susținând lipsa de culpă a acestora în condițiile în care a recunoscut expres că nu a urmărit și nici nu a luat măsuri în situația în care termenele de realizare a investițiilor de către concesionari nu au fost respectate ori nu au fost respectate obligații contractuale.</w:t>
      </w:r>
    </w:p>
    <w:p>
      <w:pPr>
        <w:pStyle w:val="Normal"/>
        <w:ind w:firstLine="720"/>
        <w:jc w:val="both"/>
        <w:rPr>
          <w:lang w:eastAsia="en-US"/>
        </w:rPr>
      </w:pPr>
      <w:r>
        <w:rPr>
          <w:lang w:eastAsia="en-US"/>
        </w:rPr>
        <w:t>Existența sau nu, în concret, a culpei nu poate fi stabilită decât în cazul analizării fiecărei situații în parte, ori prin măsura atacată, pârâtul, tocmai acest lucru l-a impus, ca reclamantul să-și exercite efectiv obligațiile prevăzute de lege și să rezilieze ori să calculeze și să perceapă penalități în cazul nerespectării obligațiilor de către concesionari.</w:t>
      </w:r>
    </w:p>
    <w:p>
      <w:pPr>
        <w:pStyle w:val="Normal"/>
        <w:ind w:firstLine="720"/>
        <w:jc w:val="both"/>
        <w:rPr>
          <w:lang w:eastAsia="en-US"/>
        </w:rPr>
      </w:pPr>
      <w:r>
        <w:rPr>
          <w:lang w:eastAsia="en-US"/>
        </w:rPr>
        <w:t>Prin urmare instanța reține că măsura de la pct. II.16 este temeinică și legală, iar acțiunea reclamantului neîntemeiată în această privință.</w:t>
      </w:r>
    </w:p>
    <w:p>
      <w:pPr>
        <w:pStyle w:val="Normal"/>
        <w:ind w:firstLine="720"/>
        <w:jc w:val="both"/>
        <w:rPr/>
      </w:pPr>
      <w:r>
        <w:rPr>
          <w:lang w:eastAsia="en-US"/>
        </w:rPr>
        <w:t xml:space="preserve">In ceea ce privește măsura de la pct. </w:t>
      </w:r>
      <w:r>
        <w:rPr>
          <w:b/>
          <w:lang w:eastAsia="en-US"/>
        </w:rPr>
        <w:t>I.10</w:t>
      </w:r>
      <w:r>
        <w:rPr>
          <w:lang w:eastAsia="en-US"/>
        </w:rPr>
        <w:t>, reclamantul a contestat inițial doar reținerile pârâtei din decizie, capitolul constatări pct. 16, care se referă la această măsură prin care s-a dispus luarea de măsuri și intrarea în legalitate privind numirea și revocarea membrilor consiliului de administrație și al directorului general la societățile comerciale aflate sub autoritatea sa.</w:t>
      </w:r>
    </w:p>
    <w:p>
      <w:pPr>
        <w:pStyle w:val="Normal"/>
        <w:ind w:firstLine="720"/>
        <w:jc w:val="both"/>
        <w:rPr>
          <w:lang w:eastAsia="en-US"/>
        </w:rPr>
      </w:pPr>
      <w:r>
        <w:rPr>
          <w:lang w:eastAsia="en-US"/>
        </w:rPr>
        <w:t>Instanța nu poate reține susținerile reclamantului în sensul că măsura ar fi dispusă nelegal, deoarece, în cazul concret prezentat, deși încă din 2011 a fost adoptat actul normativ în baza căruia trebuia să se numească noi consilii de administrație și un nou director conform procedurii reglementate de OUG nr. 109/2011, nici până în prezent  după circa 7 ani de la adoptarea actului normativ societatea în cauză nu are numit un director în conformitate cu dispozițiile legale în vigoare.</w:t>
      </w:r>
    </w:p>
    <w:p>
      <w:pPr>
        <w:pStyle w:val="Normal"/>
        <w:ind w:firstLine="720"/>
        <w:jc w:val="both"/>
        <w:rPr>
          <w:lang w:eastAsia="en-US"/>
        </w:rPr>
      </w:pPr>
      <w:r>
        <w:rPr>
          <w:lang w:eastAsia="en-US"/>
        </w:rPr>
        <w:t>Așa fiind reclamantul trebuie să urmărească în continuare până la intrarea în legalitate numirea consilului de administrație și a directorului la acea societate precum și la orice altă societate aflată în situație similară, respectiv nenumirea încă a conducerii societăților comerciale aflate sub autoritatea sa în conformitate cu OUG nr. 109/2011.</w:t>
      </w:r>
    </w:p>
    <w:p>
      <w:pPr>
        <w:pStyle w:val="Normal"/>
        <w:ind w:firstLine="720"/>
        <w:jc w:val="both"/>
        <w:rPr>
          <w:lang w:eastAsia="en-US"/>
        </w:rPr>
      </w:pPr>
      <w:r>
        <w:rPr>
          <w:lang w:eastAsia="en-US"/>
        </w:rPr>
        <w:t>Așadar acțiunea reclamantei este neîntemeiată în ceea ce privește contestarea măsurii nr. I.10 din decizia atacată.</w:t>
      </w:r>
    </w:p>
    <w:p>
      <w:pPr>
        <w:pStyle w:val="Normal"/>
        <w:ind w:firstLine="720"/>
        <w:jc w:val="both"/>
        <w:rPr/>
      </w:pPr>
      <w:r>
        <w:rPr>
          <w:lang w:eastAsia="en-US"/>
        </w:rPr>
        <w:t xml:space="preserve">Nici cu privire la măsura de la </w:t>
      </w:r>
      <w:r>
        <w:rPr>
          <w:b/>
          <w:lang w:eastAsia="en-US"/>
        </w:rPr>
        <w:t>pct. I.8</w:t>
      </w:r>
      <w:r>
        <w:rPr>
          <w:lang w:eastAsia="en-US"/>
        </w:rPr>
        <w:t xml:space="preserve"> din decizie nu se poate reține că acțiunea reclamantului este întemeiată atâta timp cât acesta prin acțiune recunoaște că nu s-au finalizat încă documentațiile tehnice și întabularea terenurilor trecute în proprietatea publică a statului.</w:t>
      </w:r>
    </w:p>
    <w:p>
      <w:pPr>
        <w:pStyle w:val="Normal"/>
        <w:ind w:firstLine="720"/>
        <w:jc w:val="both"/>
        <w:rPr>
          <w:lang w:eastAsia="en-US"/>
        </w:rPr>
      </w:pPr>
      <w:r>
        <w:rPr>
          <w:lang w:eastAsia="en-US"/>
        </w:rPr>
        <w:t>Măsura atacată a vizat numai luarea de măsuri privind exproprierea pentru cauză de utilitate publică, respectiv preluarea bunurilor, înregistrarea lor în contabilitate, întabularea dreptului de proprietate, adică măsuri despre care reclamantul recunoaște că nu au fost finalizate.</w:t>
      </w:r>
    </w:p>
    <w:p>
      <w:pPr>
        <w:pStyle w:val="Normal"/>
        <w:ind w:firstLine="720"/>
        <w:jc w:val="both"/>
        <w:rPr>
          <w:lang w:eastAsia="en-US"/>
        </w:rPr>
      </w:pPr>
      <w:r>
        <w:rPr>
          <w:lang w:eastAsia="en-US"/>
        </w:rPr>
        <w:t>Doar dacă măsurile indicate ar fi fost finalizate s-ar fi putut reține nelegalitatea măsurii, însă atâta timp cât procedura de expropriere nu a fost finalizată prin înregistrarea dreptului de proprietate al statului asupra suprafețelor și bunurilor expropriate, evident că reclamantul trebuie să urmărească în continuare să fie îndeplinite demersurile legale pentru realizarea și finalizarea tuturor activităților referitoare la exproprierea pentru cauză de utilitate publică.</w:t>
      </w:r>
    </w:p>
    <w:p>
      <w:pPr>
        <w:pStyle w:val="Normal"/>
        <w:ind w:firstLine="708"/>
        <w:jc w:val="both"/>
        <w:rPr/>
      </w:pPr>
      <w:r>
        <w:rPr>
          <w:lang w:eastAsia="en-US"/>
        </w:rPr>
        <w:tab/>
        <w:t xml:space="preserve">Față de cele invocate în precedent și în baza textelor de lege invocate și a art. 1, 10 si 18 din legea nr. 554/2004 va admite în parte acțiunea reclamantei, va anula în parte decizia nr. DEC1 şi încheierea nr. .. emise de pârâtă numai cu privire la măsurile I.5, II.12, II.13, II.14 şi II.15 din decizie. </w:t>
      </w:r>
    </w:p>
    <w:p>
      <w:pPr>
        <w:pStyle w:val="Normal"/>
        <w:jc w:val="both"/>
        <w:rPr/>
      </w:pPr>
      <w:r>
        <w:rPr>
          <w:lang w:eastAsia="en-US"/>
        </w:rPr>
        <w:tab/>
        <w:t>De asemenea se constată întemeiate și cererile de intervenție formulate de către intervenienţii X şi SOCIETATEA NAŢIONALĂ Y S.A pe care le va admite în conformitate cu cele invocate mai sus și cu art. 61 și următoarele, art 67 cod procedură civilă și art. 1, 10 și 18 din legea nr. 554/2004.</w:t>
      </w:r>
    </w:p>
    <w:p>
      <w:pPr>
        <w:pStyle w:val="Normal"/>
        <w:keepNext w:val="true"/>
        <w:numPr>
          <w:ilvl w:val="0"/>
          <w:numId w:val="0"/>
        </w:numPr>
        <w:jc w:val="center"/>
        <w:outlineLvl w:val="2"/>
        <w:rPr>
          <w:b/>
          <w:b/>
          <w:bCs/>
          <w:lang w:eastAsia="en-US"/>
        </w:rPr>
      </w:pPr>
      <w:r>
        <w:rPr>
          <w:b/>
          <w:bCs/>
          <w:lang w:eastAsia="en-US"/>
        </w:rPr>
      </w:r>
    </w:p>
    <w:p>
      <w:pPr>
        <w:pStyle w:val="Normal"/>
        <w:keepNext w:val="true"/>
        <w:numPr>
          <w:ilvl w:val="0"/>
          <w:numId w:val="0"/>
        </w:numPr>
        <w:jc w:val="center"/>
        <w:outlineLvl w:val="2"/>
        <w:rPr>
          <w:b/>
          <w:b/>
          <w:bCs/>
          <w:lang w:eastAsia="en-US"/>
        </w:rPr>
      </w:pPr>
      <w:r>
        <w:rPr>
          <w:b/>
          <w:bCs/>
          <w:lang w:eastAsia="en-US"/>
        </w:rPr>
      </w:r>
    </w:p>
    <w:p>
      <w:pPr>
        <w:pStyle w:val="Normal"/>
        <w:keepNext w:val="true"/>
        <w:numPr>
          <w:ilvl w:val="0"/>
          <w:numId w:val="0"/>
        </w:numPr>
        <w:jc w:val="center"/>
        <w:outlineLvl w:val="2"/>
        <w:rPr>
          <w:b/>
          <w:b/>
          <w:bCs/>
          <w:lang w:eastAsia="en-US"/>
        </w:rPr>
      </w:pPr>
      <w:r>
        <w:rPr>
          <w:b/>
          <w:bCs/>
          <w:lang w:eastAsia="en-US"/>
        </w:rPr>
        <w:t>PENTRU ACESTE MOTIVE</w:t>
      </w:r>
    </w:p>
    <w:p>
      <w:pPr>
        <w:pStyle w:val="Normal"/>
        <w:keepNext w:val="true"/>
        <w:numPr>
          <w:ilvl w:val="0"/>
          <w:numId w:val="0"/>
        </w:numPr>
        <w:jc w:val="center"/>
        <w:outlineLvl w:val="1"/>
        <w:rPr>
          <w:b/>
          <w:b/>
          <w:bCs/>
          <w:lang w:eastAsia="en-US"/>
        </w:rPr>
      </w:pPr>
      <w:r>
        <w:rPr>
          <w:b/>
          <w:bCs/>
          <w:lang w:eastAsia="en-US"/>
        </w:rPr>
        <w:t xml:space="preserve">ÎN NUMELE LEGII </w:t>
      </w:r>
    </w:p>
    <w:p>
      <w:pPr>
        <w:pStyle w:val="Normal"/>
        <w:jc w:val="center"/>
        <w:rPr>
          <w:b/>
          <w:b/>
          <w:bCs/>
          <w:lang w:eastAsia="en-US"/>
        </w:rPr>
      </w:pPr>
      <w:r>
        <w:rPr>
          <w:b/>
          <w:bCs/>
          <w:lang w:eastAsia="en-US"/>
        </w:rPr>
        <w:t>HOTĂRĂȘTE:</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ind w:firstLine="708"/>
        <w:jc w:val="both"/>
        <w:rPr/>
      </w:pPr>
      <w:r>
        <w:rPr>
          <w:lang w:eastAsia="en-US"/>
        </w:rPr>
        <w:t xml:space="preserve">Admite în parte acţiunea formulată de reclamantul MINISTERUL ENERGIEI, cu sediul în ..., Splaiul Independenţei, nr. 202 E, sector 6, în contradictoriu cu pârâta CURTEA DE CONTURI A ROMÂNIEI, cu sediul in ..., str. Lev Tolstoi, nr.22-24, …. </w:t>
      </w:r>
    </w:p>
    <w:p>
      <w:pPr>
        <w:pStyle w:val="Normal"/>
        <w:ind w:firstLine="708"/>
        <w:jc w:val="both"/>
        <w:rPr/>
      </w:pPr>
      <w:r>
        <w:rPr>
          <w:lang w:eastAsia="en-US"/>
        </w:rPr>
        <w:t xml:space="preserve">Anulează în parte decizia nr. DEC1 şi încheierea nr. .. emise de pârâtă numai cu privire la măsurile I.5, II.12, II.13, II.14 şi II.15 din decizie. </w:t>
      </w:r>
    </w:p>
    <w:p>
      <w:pPr>
        <w:pStyle w:val="Normal"/>
        <w:ind w:firstLine="708"/>
        <w:jc w:val="both"/>
        <w:rPr/>
      </w:pPr>
      <w:r>
        <w:rPr>
          <w:lang w:eastAsia="en-US"/>
        </w:rPr>
        <w:t>Admite cererile de intervenţie  formulate de intervenienţii X, cu  domiciliul ales în ..., … şi SOCIETATEA NAŢIONALĂ Y S.A.,  cu sediul în ..., str. ….</w:t>
      </w:r>
    </w:p>
    <w:p>
      <w:pPr>
        <w:pStyle w:val="Normal"/>
        <w:ind w:firstLine="708"/>
        <w:jc w:val="both"/>
        <w:rPr/>
      </w:pPr>
      <w:r>
        <w:rPr>
          <w:lang w:eastAsia="en-US"/>
        </w:rPr>
        <w:t xml:space="preserve"> </w:t>
      </w:r>
      <w:r>
        <w:rPr>
          <w:lang w:eastAsia="en-US"/>
        </w:rPr>
        <w:t>Cu drept de recurs în 15 zile de la comunicare. Recursul se depune la Curtea de Apel ... - Secţia ....</w:t>
      </w:r>
    </w:p>
    <w:p>
      <w:pPr>
        <w:pStyle w:val="Normal"/>
        <w:ind w:firstLine="708"/>
        <w:jc w:val="both"/>
        <w:rPr/>
      </w:pPr>
      <w:r>
        <w:rPr>
          <w:lang w:eastAsia="en-US"/>
        </w:rPr>
        <w:t xml:space="preserve"> </w:t>
      </w:r>
      <w:r>
        <w:rPr>
          <w:lang w:eastAsia="en-US"/>
        </w:rPr>
        <w:t>Pronunţată în şedinţă publică, astăzi, ...</w:t>
      </w:r>
    </w:p>
    <w:p>
      <w:pPr>
        <w:pStyle w:val="Normal"/>
        <w:ind w:firstLine="708"/>
        <w:jc w:val="both"/>
        <w:rPr>
          <w:lang w:eastAsia="en-US"/>
        </w:rPr>
      </w:pPr>
      <w:r>
        <w:rPr>
          <w:lang w:eastAsia="en-US"/>
        </w:rPr>
      </w:r>
    </w:p>
    <w:p>
      <w:pPr>
        <w:pStyle w:val="Normal"/>
        <w:ind w:firstLine="708"/>
        <w:jc w:val="both"/>
        <w:rPr/>
      </w:pPr>
      <w:r>
        <w:rPr>
          <w:lang w:eastAsia="en-US"/>
        </w:rPr>
        <w:t xml:space="preserve"> </w:t>
      </w:r>
      <w:r>
        <w:rPr>
          <w:b/>
          <w:lang w:eastAsia="en-US"/>
        </w:rPr>
        <w:t xml:space="preserve">PREŞEDINTE, </w:t>
      </w:r>
    </w:p>
    <w:p>
      <w:pPr>
        <w:pStyle w:val="Normal"/>
        <w:jc w:val="both"/>
        <w:rPr>
          <w:lang w:eastAsia="en-US"/>
        </w:rPr>
      </w:pPr>
      <w:r>
        <w:rPr>
          <w:lang w:eastAsia="en-US"/>
        </w:rPr>
        <w:t xml:space="preserve">               </w:t>
      </w:r>
      <w:r>
        <w:rPr>
          <w:lang w:eastAsia="en-US"/>
        </w:rPr>
        <w:t xml:space="preserve">COD A1025                                             </w:t>
      </w:r>
      <w:r>
        <w:rPr>
          <w:b/>
          <w:lang w:eastAsia="en-US"/>
        </w:rPr>
        <w:t>GREFIER,</w:t>
      </w:r>
    </w:p>
    <w:p>
      <w:pPr>
        <w:pStyle w:val="Normal"/>
        <w:jc w:val="both"/>
        <w:rPr>
          <w:lang w:eastAsia="en-US"/>
        </w:rPr>
      </w:pPr>
      <w:r>
        <w:rPr>
          <w:lang w:eastAsia="en-US"/>
        </w:rPr>
        <w:t xml:space="preserve">                                                                                            </w:t>
      </w:r>
      <w:r>
        <w:rPr>
          <w:lang w:eastAsia="en-US"/>
        </w:rPr>
        <w:t>1</w:t>
      </w:r>
    </w:p>
    <w:p>
      <w:pPr>
        <w:pStyle w:val="Normal"/>
        <w:jc w:val="both"/>
        <w:rPr>
          <w:lang w:eastAsia="en-US"/>
        </w:rPr>
      </w:pPr>
      <w:r>
        <w:rPr>
          <w:lang w:eastAsia="en-US"/>
        </w:rPr>
      </w:r>
    </w:p>
    <w:p>
      <w:pPr>
        <w:pStyle w:val="Normal"/>
        <w:rPr>
          <w:sz w:val="20"/>
          <w:szCs w:val="20"/>
          <w:lang w:eastAsia="en-US"/>
        </w:rPr>
      </w:pPr>
      <w:r>
        <w:rPr>
          <w:sz w:val="20"/>
          <w:szCs w:val="20"/>
          <w:lang w:eastAsia="en-US"/>
        </w:rPr>
        <w:t xml:space="preserve">Red.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rFonts w:ascii="Garamond" w:hAnsi="Garamond" w:cs="Garamond"/>
          <w:sz w:val="16"/>
          <w:szCs w:val="15"/>
          <w:lang w:eastAsia="en-US"/>
        </w:rPr>
      </w:pPr>
      <w:r>
        <w:rPr>
          <w:rFonts w:cs="Garamond" w:ascii="Garamond" w:hAnsi="Garamond"/>
          <w:sz w:val="16"/>
          <w:szCs w:val="15"/>
          <w:lang w:eastAsia="en-US"/>
        </w:rPr>
      </w:r>
    </w:p>
    <w:p>
      <w:pPr>
        <w:pStyle w:val="Normal"/>
        <w:rPr/>
      </w:pPr>
      <w:r>
        <w:rPr/>
        <w:t>Dosar nr. …</w:t>
      </w:r>
    </w:p>
    <w:p>
      <w:pPr>
        <w:pStyle w:val="Normal"/>
        <w:rPr/>
      </w:pPr>
      <w:r>
        <w:rPr/>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Grefier                   1</w:t>
      </w:r>
    </w:p>
    <w:p>
      <w:pPr>
        <w:pStyle w:val="Normal"/>
        <w:rPr/>
      </w:pPr>
      <w:r>
        <w:rPr/>
      </w:r>
    </w:p>
    <w:p>
      <w:pPr>
        <w:pStyle w:val="Normal"/>
        <w:rPr/>
      </w:pPr>
      <w:r>
        <w:rPr/>
        <w:t xml:space="preserve">                                    </w:t>
      </w:r>
      <w:r>
        <w:rPr/>
        <w:tab/>
      </w:r>
    </w:p>
    <w:p>
      <w:pPr>
        <w:pStyle w:val="Normal"/>
        <w:jc w:val="both"/>
        <w:rPr/>
      </w:pPr>
      <w:r>
        <w:rPr/>
        <w:tab/>
        <w:t>Pe rol soluţionarea acţiunii în contencios administrativ formulată de reclamantul MINISTERUL ENERGIEI în contradictoriu cu pârâta CURTEA DE CONTURI A ROMÂNIEI şi intervenienţii  X şi SOCIETATEA NAŢIONALĂ Y S.A.,  având ca obiect „litigiu Curtea de Conturi”.</w:t>
      </w:r>
    </w:p>
    <w:p>
      <w:pPr>
        <w:pStyle w:val="Normal"/>
        <w:jc w:val="both"/>
        <w:rPr/>
      </w:pPr>
      <w:r>
        <w:rPr/>
        <w:t xml:space="preserve">            </w:t>
      </w:r>
      <w:r>
        <w:rPr/>
        <w:t>La apelul nominal făcut în şedinţă publică au răspuns reclamantul Ministerul Energiei, prin consilier juridic CJ, cu delegaţie la fila 139 dosar – vol.XIII, pârâta Curtea de Conturi a României, prin consilier juridic CJ, cu delegaţie la fila 206 dosar – vol.XIII, şi intervenientul  X,  prin avocat  AV, cu delegaţie de substituire din partea avocatului AV, cu împuternicire avocaţială la fila 129  dosar – vol.XIII, lipsind intervenienta Y S.A.</w:t>
      </w:r>
    </w:p>
    <w:p>
      <w:pPr>
        <w:pStyle w:val="Normal"/>
        <w:ind w:firstLine="708"/>
        <w:jc w:val="both"/>
        <w:rPr/>
      </w:pPr>
      <w:r>
        <w:rPr/>
        <w:t>Procedura legal îndeplinită.</w:t>
      </w:r>
    </w:p>
    <w:p>
      <w:pPr>
        <w:pStyle w:val="Normal"/>
        <w:ind w:firstLine="708"/>
        <w:jc w:val="both"/>
        <w:rPr/>
      </w:pPr>
      <w:r>
        <w:rPr/>
        <w:t>S-a făcut referatul cauzei de către grefierul de şedinţă, după care:</w:t>
      </w:r>
    </w:p>
    <w:p>
      <w:pPr>
        <w:pStyle w:val="Normal"/>
        <w:ind w:firstLine="708"/>
        <w:jc w:val="both"/>
        <w:rPr/>
      </w:pPr>
      <w:r>
        <w:rPr/>
        <w:t xml:space="preserve">Părţile prezente, prin reprezentanţi, arată că nu mai au probe de administrat în cauză. </w:t>
      </w:r>
    </w:p>
    <w:p>
      <w:pPr>
        <w:pStyle w:val="Normal"/>
        <w:ind w:firstLine="708"/>
        <w:jc w:val="both"/>
        <w:rPr>
          <w:rFonts w:cs="Arial"/>
        </w:rPr>
      </w:pPr>
      <w:r>
        <w:rPr/>
        <w:t>Curtea având în vedere că nu mai sunt cereri şi excepţii de formulat, probe de administrat, declară deschise dezbaterile.</w:t>
      </w:r>
    </w:p>
    <w:p>
      <w:pPr>
        <w:pStyle w:val="Normal"/>
        <w:ind w:firstLine="708"/>
        <w:jc w:val="both"/>
        <w:rPr/>
      </w:pPr>
      <w:r>
        <w:rPr/>
        <w:t xml:space="preserve">Reclamantul, prin consilier juridic, solicită admiterea acţiunii, astfel cum a fost formulată, anularea încheierii nr. 113/2016, cu consecinţa admiterii contestaţiei sale împotriva deciziei nr. DEC1 şi anularea măsurilor de la cele 10 puncte menţionate în  acţiune. Referindu-se la acestea arată că, în ceea ce priveşte constatarea </w:t>
      </w:r>
      <w:r>
        <w:rPr>
          <w:i/>
        </w:rPr>
        <w:t xml:space="preserve">„nepreluarea de la  Ministerul  Economiei şi neevidenţierea în contabilitate a bunurilor aparţinând domeniului public al statului”,   </w:t>
      </w:r>
      <w:r>
        <w:rPr/>
        <w:t>Curtea de Conturi a fost  în eroare. Cele două imobile, cel din str.  .. şi cel din  şos. .., nu se regăsesc la Ministerul Energiei,  sunt la Ministerul Economiei, iar referitor la celelalte bunuri ale Z S.A.,  a depus înscrisuri şi dovezi că a iniţiat  demersurile de preluarea  acestor bunuri  de la Ministerul Economiei, însă acestea nu pot fi preluate decât cu concursul acestei instituţii.  A iniţiat o hotărâre de guvern pentru modificarea anexei la hotărârea sa însă s-a lovit de refuzul Ministerul Economiei de a preda aceste bunuri. Consideră că a făcut toate demersurile necesare. În ceea ce priveşte referirea la ..S.A., Curtea de Conturi a reţinut greşit că bunurile aceste societăţi  trebuie preluate şi evidenţiate  în contabilitatea Ministerului Energiei. Este o societate pentru care Ministerul  Energiei are  încheiat contract concesiune exclusiv. Bunurile acestei societăţi se regăsesc în hotărârea 1705 a Ministerului Economiei. O altă constarea a Curţii de Conturi este „n</w:t>
      </w:r>
      <w:r>
        <w:rPr>
          <w:i/>
        </w:rPr>
        <w:t>erecuperarea sumei de 225 931 lei plătită din fonduri de la bugetul de stat în cadrul unor proiecte cofinanţate din fonduri externe”</w:t>
      </w:r>
      <w:r>
        <w:rPr/>
        <w:t xml:space="preserve">. Curtea de Conturi şi-a depăşit atribuţiile în legătură cu această constatare, prevederile legale care se aplică fiind cele instituite de OG nr. 66/2011,  Recuperarea urmează a se face de către  autorităţi  care au atribuţii de recuperare, respectiv AM-urile. O altă constatare este   „nesocotirea şi </w:t>
      </w:r>
      <w:r>
        <w:rPr>
          <w:i/>
        </w:rPr>
        <w:t xml:space="preserve">nerecuperarea dobânzilor  în sumă de  16.022.658 lei pentru neplata la termen a  dividendelor de către S.C. Z S.A.”  </w:t>
      </w:r>
      <w:r>
        <w:rPr/>
        <w:t>Ca urmare a rejudecării dosarul de insolvenţă, Z s-a aflat în insolventă şi ca atare, nu a existat o curgere de dobânzi şi penalităţi. Există convenţia încheiată cu Ministerul Economiei în care se precizează  că nu se vor percepe daune şi penalităţi. Constatarea Curţii de Conturi este neîntemeiată. În ceea ce priveşte constatarea „</w:t>
      </w:r>
      <w:r>
        <w:rPr>
          <w:i/>
        </w:rPr>
        <w:t xml:space="preserve">efectuarea de plăţi din credite bugetare pentru servicii de eşantionare în sumă de </w:t>
      </w:r>
      <w:r>
        <w:rPr/>
        <w:t xml:space="preserve"> 130.658,80 lei”, Curtea de Conturi a interpretat eronat prevederile contractului de bază în sensul că s-au făcut prelevări de benzină  şi motorină de la 50 operatori. Se face vorbire de   9 probe de benzină şi 4,5 probe de motorină, însă acestea sunt: 3 probe pentru laborator, 3 contraprobe  şi 3 probe  martor. Ministerul Energiei a  făcut raportări  la Uniunea Europeană şi nu există abatere de la ceea ce trebuia îndeplinit conform contractului de bază. Referitor la</w:t>
      </w:r>
      <w:r>
        <w:rPr>
          <w:i/>
        </w:rPr>
        <w:t xml:space="preserve"> „efectuare de plăţi din credite bugetare, în sumă de 35.587 lei pentru administratorii speciali numiţi pentru societăţile comerciale aflate în insolvenţă, la care ministerul este acţionar majoritar” </w:t>
      </w:r>
      <w:r>
        <w:rPr/>
        <w:t>există cerere</w:t>
      </w:r>
      <w:r>
        <w:rPr>
          <w:i/>
        </w:rPr>
        <w:t xml:space="preserve"> </w:t>
      </w:r>
      <w:r>
        <w:rPr/>
        <w:t xml:space="preserve"> de intervenţie în această cauză şi o adresă de la ANI în care se afirmă că nu există incompatibilitate. Nu există atribuţii care să fi fost încălcate. Referitor la constatarea „</w:t>
      </w:r>
      <w:r>
        <w:rPr>
          <w:i/>
        </w:rPr>
        <w:t>nerespectarea prevederilor legale privind justificarea subvenţiilor acordate pentru acoperirea costului de producţie a huilei produse de Y S.A.”</w:t>
      </w:r>
      <w:r>
        <w:rPr/>
        <w:t xml:space="preserve"> auditorii Curţii de Conturi au făcut erori. În ceea ce priveşte constatarea „</w:t>
      </w:r>
      <w:r>
        <w:rPr>
          <w:i/>
        </w:rPr>
        <w:t xml:space="preserve">nerespectarea prevederilor legale privind exproprierea pentru cauză de utilitate public, necesară realizării unor obiective de interes naţional, judeţean şi local”  </w:t>
      </w:r>
      <w:r>
        <w:rPr/>
        <w:t>s-au făcut erori. Nu este culpa Ministerului Energiei. Contractele au fost preluate în 2015 şi a încercat să remedieze toate problemele.   Solicită amânarea pronunţării pentru a depune concluzii scrise.</w:t>
      </w:r>
    </w:p>
    <w:p>
      <w:pPr>
        <w:pStyle w:val="Normal"/>
        <w:ind w:firstLine="708"/>
        <w:jc w:val="both"/>
        <w:rPr/>
      </w:pPr>
      <w:r>
        <w:rPr/>
        <w:t xml:space="preserve">Pârâta Curtea de Conturi a României, prin consilier juridic, solicită pentru considerentele expuse pe larg în întâmpinare,  respingerea acţiunii, ca neîntemeiată şi menţinerea actelor contestate ca fiind  legale în raport de documentaţia depusă la dosar. Măsurile contestate fac parte din două secţiuni din dispozitivul deciziei, dispuse în baza   prevederile art. 43 lit. c, pentru neregulile financiar contabile, şi în baza prevederilor art. 33 al 3 din Legea nr. 94/1992, republicată, pentru abaterile de la  legalitate şi regularitate care au produs prejudicii. Cu privire la necompetenţa Curţii de Conturi raportat la dispoziţiile OG nr. 66/2011 solicită să se aibă în vedere că în cauză, Curtea de Conturi nu s-a pronunţat asupra corecţiilor financiare, există autoritate de audit şi autoritatea de implementare a proiectelor.  În cazul în care s-a constatat  aplicarea acelor corecţii, Curtea de Conturi,  prin actul de control a reţinut că trebuie menţinute actele prin care s-au stabilit  corecţii în sarcina ministerului, iar persoanele din vina cărora s-au produs acele corecţii şi s-a prejudiciat bugetul de stat vor fi ţinute  să răspundă pentru aceste prejudicii. Constatarea era ca Ministerul Energiei să recupereze de la persoanele responsabile, angajaţii proprii, .respectivele  sume reţinute şi stabilite ca fiind corecţii financiare. </w:t>
      </w:r>
    </w:p>
    <w:p>
      <w:pPr>
        <w:pStyle w:val="Normal"/>
        <w:jc w:val="both"/>
        <w:rPr/>
      </w:pPr>
      <w:r>
        <w:rPr/>
        <w:t xml:space="preserve">            </w:t>
      </w:r>
      <w:r>
        <w:rPr/>
        <w:t>Reclamantul, prin consilier juridic, arată că a o omis să se refere la o constatare şi anume la  „</w:t>
      </w:r>
      <w:r>
        <w:rPr>
          <w:i/>
        </w:rPr>
        <w:t xml:space="preserve">nerespectarea principiului economicităţii privind utilizarea fondurilor publice în sumă de 73.030,08 lei, pentru servicii de consultanţă (în gestionarea proiectelor şi contractelor finanţate în cadrul Axei Prioritare 4) angajate prin 2 contracte cu obiecte similare” .  </w:t>
      </w:r>
      <w:r>
        <w:rPr/>
        <w:t>E vorba de două contracte care au obiecte distincte. Curtea de Conturi a interpretat că activităţile se suprapun. Referitor la eşantionare, obiectul contractului se referă la prelevarea  unui număr de 100 probe. Când au venit auditorii lipseau  3 procese verbale de prelevare însă acestea .au fost solicitate şi depuse şi se regăsesc la dosarul cauzei. În timp ce obiectul contractului privea eşantionarea şi verificarea  a 100 probe, imputarea s-a făcut pentru întreaga  valoare a contractului, încălcându-se proporţionalitatea.</w:t>
      </w:r>
    </w:p>
    <w:p>
      <w:pPr>
        <w:pStyle w:val="Normal"/>
        <w:jc w:val="both"/>
        <w:rPr/>
      </w:pPr>
      <w:r>
        <w:rPr/>
        <w:t xml:space="preserve">          </w:t>
      </w:r>
      <w:r>
        <w:rPr/>
        <w:t>Pârâta Curtea de Conturi a României, prin consilier juridic, arată că  măsura a fost dispusă în baza  art. 33 al. 3, în sensul că entitatea  verificată trebuie să determine întinderea exactă a prejudiciului. Nu s-a imputat prin decizie,  ci doar s-a stabilit in sarcina acesteia să întreprindă demersurile necesare în vederea stabilirii exacte a  întinderii prejudiciului şi măsurilor necesare pentru recuperarea acestuia.</w:t>
      </w:r>
    </w:p>
    <w:p>
      <w:pPr>
        <w:pStyle w:val="Normal"/>
        <w:jc w:val="both"/>
        <w:rPr/>
      </w:pPr>
      <w:r>
        <w:rPr/>
        <w:tab/>
        <w:t>Intervenientul X,  prin avocat, solicită admiterea acţiunii, aşa cum a fost formulată. Sub aspectul temeiniciei cererii de intervenţie, arată că contestă încheierea nr. .., criticile sale vizând modalitatea de stabilire a prejudiciului, în ceea ce priveşte  deosebirea între administrator special,  aşa cum este  reglementat de Legea nr. 85/2006 şi administrator special, aşa cum este  reglementat de Legea privatizării. Auditorii Curţii de Conturi au făcut trimitere la procedura de insolvenţă a Z S.A. şi la Legea nr. 85/2014, în mod eronat. Procedura de insolvenţă a fost derulată pe Legea 85/2006. Există şi corespondenţă cu ANI din care rezultă că nu există caz de incompatibilitate în deţinerea funcţiilor de director general şi de  administrator special.  Confuzia între administrator special pe Legea nr. 85/2006 şi administrator special pe Legea privatizării este făcută continuu în descrierea  faptei analizate de Curtea de Conturi. Cu privire la administrarea  specială, atribuţiile administratorului special sunt reglementate de Legea insolvenţei şi nu sunt aceleaşi cu cele pe care le-a avut în calitate de director desemnat din parte ministerului. Solicită admiterea cererii de intervenţie, astfel cum a fost formulată. Solicită amânarea pronunţării pentru a depune concluzii scrise.</w:t>
      </w:r>
    </w:p>
    <w:p>
      <w:pPr>
        <w:pStyle w:val="Normal"/>
        <w:ind w:firstLine="708"/>
        <w:jc w:val="both"/>
        <w:rPr/>
      </w:pPr>
      <w:r>
        <w:rPr/>
        <w:t>Curtea declară închise dezbaterile şi reţine cauza în pronunţare.</w:t>
      </w:r>
    </w:p>
    <w:p>
      <w:pPr>
        <w:pStyle w:val="Normal"/>
        <w:ind w:firstLine="708"/>
        <w:jc w:val="both"/>
        <w:rPr/>
      </w:pPr>
      <w:r>
        <w:rPr/>
      </w:r>
    </w:p>
    <w:p>
      <w:pPr>
        <w:pStyle w:val="Normal"/>
        <w:ind w:firstLine="708"/>
        <w:jc w:val="both"/>
        <w:rPr/>
      </w:pPr>
      <w:r>
        <w:rPr/>
      </w:r>
    </w:p>
    <w:p>
      <w:pPr>
        <w:pStyle w:val="Normal"/>
        <w:spacing w:lineRule="auto" w:line="276" w:before="0" w:after="200"/>
        <w:rPr>
          <w:b/>
          <w:b/>
        </w:rPr>
      </w:pPr>
      <w:r>
        <w:rPr>
          <w:b/>
        </w:rPr>
        <w:t xml:space="preserve">                                                                     </w:t>
      </w:r>
      <w:r>
        <w:rPr>
          <w:b/>
        </w:rPr>
        <w:t>C U R T E A</w:t>
      </w:r>
    </w:p>
    <w:p>
      <w:pPr>
        <w:pStyle w:val="Normal"/>
        <w:jc w:val="both"/>
        <w:rPr>
          <w:b/>
          <w:b/>
        </w:rPr>
      </w:pPr>
      <w:r>
        <w:rPr>
          <w:b/>
        </w:rPr>
      </w:r>
    </w:p>
    <w:p>
      <w:pPr>
        <w:pStyle w:val="Normal"/>
        <w:ind w:firstLine="708"/>
        <w:jc w:val="both"/>
        <w:rPr/>
      </w:pPr>
      <w:r>
        <w:rPr/>
        <w:t>Având nevoie de timp pentru a delibera şi pentru a da posibilitate părţilor să depună concluzii scrise,</w:t>
      </w:r>
    </w:p>
    <w:p>
      <w:pPr>
        <w:pStyle w:val="Normal"/>
        <w:ind w:firstLine="708"/>
        <w:jc w:val="center"/>
        <w:rPr>
          <w:b/>
          <w:b/>
        </w:rPr>
      </w:pPr>
      <w:r>
        <w:rPr>
          <w:b/>
        </w:rPr>
        <w:t>D I S P U N E:</w:t>
      </w:r>
    </w:p>
    <w:p>
      <w:pPr>
        <w:pStyle w:val="Normal"/>
        <w:ind w:firstLine="708"/>
        <w:jc w:val="center"/>
        <w:rPr>
          <w:b/>
          <w:b/>
        </w:rPr>
      </w:pPr>
      <w:r>
        <w:rPr>
          <w:b/>
        </w:rPr>
      </w:r>
    </w:p>
    <w:p>
      <w:pPr>
        <w:pStyle w:val="Normal"/>
        <w:ind w:firstLine="708"/>
        <w:jc w:val="both"/>
        <w:rPr/>
      </w:pPr>
      <w:r>
        <w:rPr/>
        <w:t>Amână pronunţarea la ….</w:t>
      </w:r>
    </w:p>
    <w:p>
      <w:pPr>
        <w:pStyle w:val="Normal"/>
        <w:ind w:firstLine="708"/>
        <w:jc w:val="both"/>
        <w:rPr/>
      </w:pPr>
      <w:r>
        <w:rPr/>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center"/>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b/>
          <w:b/>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b/>
          <w:b/>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center"/>
        <w:rPr/>
      </w:pPr>
      <w:r>
        <w:rPr/>
      </w:r>
    </w:p>
    <w:p>
      <w:pPr>
        <w:pStyle w:val="Normal"/>
        <w:jc w:val="center"/>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2:00Z</dcterms:created>
  <dc:creator>valy</dc:creator>
  <dc:description/>
  <cp:keywords/>
  <dc:language>en-US</dc:language>
  <cp:lastModifiedBy>Enrica, BADOIU</cp:lastModifiedBy>
  <dcterms:modified xsi:type="dcterms:W3CDTF">2020-11-25T12:23: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