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osar nr. </w:t>
      </w:r>
    </w:p>
    <w:p>
      <w:pPr>
        <w:pStyle w:val="Normal"/>
        <w:rPr/>
      </w:pPr>
      <w:r>
        <w:rPr/>
      </w:r>
    </w:p>
    <w:p>
      <w:pPr>
        <w:pStyle w:val="Normal"/>
        <w:rPr/>
      </w:pPr>
      <w:r>
        <w:rPr/>
      </w:r>
    </w:p>
    <w:p>
      <w:pPr>
        <w:pStyle w:val="Normal"/>
        <w:jc w:val="center"/>
        <w:rPr>
          <w:b/>
          <w:b/>
        </w:rPr>
      </w:pPr>
      <w:r>
        <w:rPr>
          <w:b/>
        </w:rPr>
        <w:t>R O M Â N I A</w:t>
      </w:r>
    </w:p>
    <w:p>
      <w:pPr>
        <w:pStyle w:val="Normal"/>
        <w:jc w:val="center"/>
        <w:rPr>
          <w:b/>
          <w:b/>
        </w:rPr>
      </w:pPr>
      <w:r>
        <w:rPr>
          <w:b/>
        </w:rPr>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INSTANTA DE APEL</w:t>
      </w:r>
    </w:p>
    <w:p>
      <w:pPr>
        <w:pStyle w:val="Normal"/>
        <w:jc w:val="center"/>
        <w:rPr>
          <w:lang w:val="fr-FR"/>
        </w:rPr>
      </w:pPr>
      <w:r>
        <w:rPr>
          <w:b/>
        </w:rPr>
        <w:t>DECIZIA PENALĂ NR….</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1020</w:t>
      </w:r>
    </w:p>
    <w:p>
      <w:pPr>
        <w:pStyle w:val="Normal"/>
        <w:jc w:val="center"/>
        <w:rPr/>
      </w:pPr>
      <w:r>
        <w:rPr/>
        <w:t>Judecător ...</w:t>
      </w:r>
    </w:p>
    <w:p>
      <w:pPr>
        <w:pStyle w:val="Normal"/>
        <w:jc w:val="center"/>
        <w:rPr/>
      </w:pPr>
      <w:r>
        <w:rPr/>
        <w:t>Grefier ...</w:t>
      </w:r>
    </w:p>
    <w:p>
      <w:pPr>
        <w:pStyle w:val="Normal"/>
        <w:jc w:val="center"/>
        <w:rPr/>
      </w:pPr>
      <w:r>
        <w:rPr/>
      </w:r>
    </w:p>
    <w:p>
      <w:pPr>
        <w:pStyle w:val="Normal"/>
        <w:jc w:val="both"/>
        <w:rPr/>
      </w:pPr>
      <w:r>
        <w:rPr/>
        <w:tab/>
        <w:t>Ministerul Public – Parchetul de pe lângă Curtea de Apel ... a fost reprezentat de procuror ….</w:t>
      </w:r>
    </w:p>
    <w:p>
      <w:pPr>
        <w:pStyle w:val="Normal"/>
        <w:jc w:val="center"/>
        <w:rPr/>
      </w:pPr>
      <w:r>
        <w:rPr/>
      </w:r>
    </w:p>
    <w:p>
      <w:pPr>
        <w:pStyle w:val="Normal"/>
        <w:jc w:val="both"/>
        <w:rPr/>
      </w:pPr>
      <w:r>
        <w:rPr/>
        <w:tab/>
        <w:t>Pe rol, soluţionarea apelului declarat de Parchetul de pe lângă Judecătoria ..., împotriva sentinţei penale nr…., pronunţată de Judecătoria ..., în dosarul nr. , privind pe inculpatul I.</w:t>
      </w:r>
    </w:p>
    <w:p>
      <w:pPr>
        <w:pStyle w:val="Normal"/>
        <w:jc w:val="both"/>
        <w:rPr/>
      </w:pPr>
      <w:r>
        <w:rPr/>
        <w:tab/>
        <w:t>La apelul nominal făcut în şedinţă publică, răspunde inculpatul, personal, lipsă fiind persoana vătămată V.</w:t>
      </w:r>
    </w:p>
    <w:p>
      <w:pPr>
        <w:pStyle w:val="Normal"/>
        <w:jc w:val="both"/>
        <w:rPr/>
      </w:pPr>
      <w:r>
        <w:rPr/>
        <w:tab/>
        <w:t>Procedura de citare este legal îndeplinită.</w:t>
      </w:r>
    </w:p>
    <w:p>
      <w:pPr>
        <w:pStyle w:val="Normal"/>
        <w:ind w:firstLine="708"/>
        <w:jc w:val="both"/>
        <w:rPr/>
      </w:pPr>
      <w:r>
        <w:rPr/>
        <w:t>S-a făcut referatul cauzei de către grefierul de şedinţă, după care:</w:t>
      </w:r>
    </w:p>
    <w:p>
      <w:pPr>
        <w:pStyle w:val="Normal"/>
        <w:jc w:val="both"/>
        <w:rPr/>
      </w:pPr>
      <w:r>
        <w:rPr/>
        <w:tab/>
        <w:t>Se procedează la legitimarea inculpatului, datele acestuia fiind consemnate în caietul grefierului de şedinţă.</w:t>
      </w:r>
    </w:p>
    <w:p>
      <w:pPr>
        <w:pStyle w:val="Normal"/>
        <w:jc w:val="both"/>
        <w:rPr/>
      </w:pPr>
      <w:r>
        <w:rPr/>
        <w:tab/>
        <w:t>La interpelarea instanţei, inculpatul precizează că nu doreşte amânarea cauzei şi acordarea unui nou termen de judecată în vederea angajării unui apărător ales.</w:t>
      </w:r>
    </w:p>
    <w:p>
      <w:pPr>
        <w:pStyle w:val="Normal"/>
        <w:jc w:val="both"/>
        <w:rPr/>
      </w:pPr>
      <w:r>
        <w:rPr/>
        <w:tab/>
        <w:t>Curtea procedează la audierea inculpatului, declaraţia acestuia fiind consemnată separat şi ataşată la dosarul cauzei.</w:t>
      </w:r>
    </w:p>
    <w:p>
      <w:pPr>
        <w:pStyle w:val="Normal"/>
        <w:ind w:firstLine="708"/>
        <w:jc w:val="both"/>
        <w:rPr/>
      </w:pPr>
      <w:r>
        <w:rPr/>
        <w:t xml:space="preserve">Nemaifiind cereri de formulat sau probe de administrat, Curtea acordă cuvântul asupra fondului cauzei. </w:t>
      </w:r>
    </w:p>
    <w:p>
      <w:pPr>
        <w:pStyle w:val="Normal"/>
        <w:jc w:val="both"/>
        <w:rPr/>
      </w:pPr>
      <w:r>
        <w:rPr/>
        <w:tab/>
        <w:t>Reprezentantul Ministerului Public solicită admiterea apelului declarat de Parchetul de pe lângă Judecătoria ..., apreciind sentinţa pronunţată de instanţa de fond ca fiind nelegală în ceea ce priveşte pedeapsa aplicată pentru infracţiunea de violare de domiciliu, aceasta fiind sub limita minimă de 180 zile amendă.</w:t>
      </w:r>
    </w:p>
    <w:p>
      <w:pPr>
        <w:pStyle w:val="Normal"/>
        <w:jc w:val="both"/>
        <w:rPr/>
      </w:pPr>
      <w:r>
        <w:rPr/>
        <w:tab/>
        <w:t>De asemenea, evidenţiază şi atitudinea nesinceră prezentată de inculpat şi starea conflictuală preexistentă determinată tot de acesta.</w:t>
      </w:r>
    </w:p>
    <w:p>
      <w:pPr>
        <w:pStyle w:val="Normal"/>
        <w:jc w:val="both"/>
        <w:rPr/>
      </w:pPr>
      <w:r>
        <w:rPr/>
        <w:tab/>
        <w:t>Concluzionând, în temeiul art. 223 alin 1 şi 2 Cod Penal solicită aplicarea unei pedepse cu închisoarea şi suspendarea executării acesteia sub supraveghere.</w:t>
      </w:r>
    </w:p>
    <w:p>
      <w:pPr>
        <w:pStyle w:val="Normal"/>
        <w:jc w:val="both"/>
        <w:rPr/>
      </w:pPr>
      <w:r>
        <w:rPr/>
        <w:tab/>
        <w:t>Inculpatul, având ultimul cuvânt lasă a aprecierea instanţei.</w:t>
      </w:r>
    </w:p>
    <w:p>
      <w:pPr>
        <w:pStyle w:val="Normal"/>
        <w:jc w:val="both"/>
        <w:rPr/>
      </w:pPr>
      <w:r>
        <w:rPr/>
      </w:r>
    </w:p>
    <w:p>
      <w:pPr>
        <w:pStyle w:val="Normal"/>
        <w:jc w:val="center"/>
        <w:rPr>
          <w:b/>
          <w:b/>
        </w:rPr>
      </w:pPr>
      <w:r>
        <w:rPr>
          <w:b/>
        </w:rPr>
        <w:t>C U R T E A</w:t>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ab/>
        <w:t>Asupra apelului de faţă, constată următoarele:</w:t>
      </w:r>
    </w:p>
    <w:p>
      <w:pPr>
        <w:pStyle w:val="Normal"/>
        <w:jc w:val="both"/>
        <w:rPr/>
      </w:pPr>
      <w:r>
        <w:rPr/>
        <w:tab/>
        <w:t xml:space="preserve">Prin sentinţa penală nr…., pronunţată de Judecătoria ..., în dosarul nr. , În baza art. 224 alin. 2 Cod penal, a fost condamnat inculpatul </w:t>
      </w:r>
      <w:r>
        <w:rPr>
          <w:b/>
        </w:rPr>
        <w:t>I</w:t>
      </w:r>
      <w:r>
        <w:rPr/>
        <w:t>, fiul lui .., născut la data de … în comuna P judeţul D, cu domiciliul în comuna P str. .. judeţul D, CNP …, studii 8 clase, fără ocupaţie, căsătorit, fără antecedente penale, la 150 zile amendă în cuantum de 10 lei/zi, adică 1500 lei.</w:t>
      </w:r>
    </w:p>
    <w:p>
      <w:pPr>
        <w:pStyle w:val="Normal"/>
        <w:jc w:val="both"/>
        <w:rPr/>
      </w:pPr>
      <w:r>
        <w:rPr/>
        <w:tab/>
        <w:t>În baza art. 206 Cod penal, a fost condamnat inculpatul la 120 zile amendă în cuantum de 10 lei/zi, adică 1200 lei.</w:t>
      </w:r>
    </w:p>
    <w:p>
      <w:pPr>
        <w:pStyle w:val="Normal"/>
        <w:jc w:val="both"/>
        <w:rPr/>
      </w:pPr>
      <w:r>
        <w:rPr/>
        <w:tab/>
        <w:t>În baza art. 38 alin. 1, 39 alin. 1 lit. c Cod penal, s-a aplicat inculpatului pedeapsa cea mai grea, aceea de 1500 lei amendă, la care s-a adaugat un spor de 1/3 din cealaltă pedeapsă stabilită, respectiv 400 lei amendă, urmând ca inculpatul să execute pedeapsa rezultantă, aceea 1900 lei amendă.</w:t>
      </w:r>
    </w:p>
    <w:p>
      <w:pPr>
        <w:pStyle w:val="Normal"/>
        <w:jc w:val="both"/>
        <w:rPr/>
      </w:pPr>
      <w:r>
        <w:rPr/>
        <w:tab/>
        <w:t>A fost obligat inculpatul la 200 lei cheltuieli judiciare avansate de stat.</w:t>
      </w:r>
    </w:p>
    <w:p>
      <w:pPr>
        <w:pStyle w:val="Normal"/>
        <w:jc w:val="both"/>
        <w:rPr/>
      </w:pPr>
      <w:r>
        <w:rPr/>
        <w:tab/>
        <w:t>Pentru a pronunţa această sentinţă, prima instanţă a reţinut că prin rechizitoriul nr. ... al Parchetului de pe lângă Judecătoria ... a fost trimis în judecată, în stare de libertate, inculpatul I, pentru săvârşirea infracţiunilor de violare de domiciliu, prev. de art. 224 alin. 2 CP şi ameninţare, prev. de art. 206 CP cu aplic. art. 38 CP.</w:t>
      </w:r>
    </w:p>
    <w:p>
      <w:pPr>
        <w:pStyle w:val="Normal"/>
        <w:jc w:val="both"/>
        <w:rPr/>
      </w:pPr>
      <w:r>
        <w:rPr/>
        <w:tab/>
        <w:t xml:space="preserve">În fapt, la data de 31.05.2016 V din comuna P a formulat plângere prealabilă împotriva lui I din aceeaşi localitate, susţinând că în dimineaţa zilei de 29.05.2016 acesta a pătruns fără drept, înarmat cu o scândură în curtea locuinţei sale, unde l-a ameninţat cu acte de violenţă şi cu moartea. </w:t>
      </w:r>
    </w:p>
    <w:p>
      <w:pPr>
        <w:pStyle w:val="Normal"/>
        <w:jc w:val="both"/>
        <w:rPr/>
      </w:pPr>
      <w:r>
        <w:rPr/>
        <w:tab/>
        <w:t xml:space="preserve">Din actele de urmărire penală efectuate în cauză a rezultat că persoana vătămată V, în vârstă de 74 ani este vecin cu inculpatul I şi de mai mult timp între aceştia exista o stare conflictuală generată de faptul că iepurii deţinuţi de inculpat au făcut săpături pe sub gardul despărţitor şi au provocat degradări la temelia casei persoanei vătămate. </w:t>
      </w:r>
    </w:p>
    <w:p>
      <w:pPr>
        <w:pStyle w:val="Normal"/>
        <w:jc w:val="both"/>
        <w:rPr/>
      </w:pPr>
      <w:r>
        <w:rPr/>
        <w:tab/>
        <w:t xml:space="preserve">Pe fondul acestei stări de lucruri a rezultat că în dimineaţa zilei de 29.05.2016, văzând că iepurii inculpatului pătrunseseră în curtea locuinţei sale, soţia persoanei vătămate a atras atenţia mamei inculpatului să ia măsuri pentru înlăturarea acestora de acolo. Urmare acestui fapt şi văzând că familia inculpatului nu are nici o reacţie, persoana vătămată a luat o nuia şi a început să gonească iepurii din curtea sa către curtea inculpatului. </w:t>
      </w:r>
    </w:p>
    <w:p>
      <w:pPr>
        <w:pStyle w:val="Normal"/>
        <w:jc w:val="both"/>
        <w:rPr/>
      </w:pPr>
      <w:r>
        <w:rPr/>
        <w:tab/>
        <w:t xml:space="preserve">La un moment dat, persoana vătămată l-a observat pe inculpat în curtea lui şi i-a cerut şi acestuia să ia măsuri pentru îndepărtarea iepurilor şi să-i închidă, însă inculpatul a menţionat că persoana vătămată avea gardul făcut cum nu trebuie. În aceste împrejurări, inculpatul şi persoana vătămată au început să-şi facă reproşuri reciproc cu privire la gardul dintre ei şi au început să se certe, ceartă care a degenerat în condiţiile în care inculpatul a încercat să o lovească pe persoana vătămată peste gard cu o sticlă de bere în cap, fiind însă oprit de mama sa. </w:t>
      </w:r>
    </w:p>
    <w:p>
      <w:pPr>
        <w:pStyle w:val="Normal"/>
        <w:jc w:val="both"/>
        <w:rPr/>
      </w:pPr>
      <w:r>
        <w:rPr/>
        <w:tab/>
        <w:t xml:space="preserve"> Cu toate acestea, inculpatul a devenit agitat şi nervos, a început să o ameninţe pe persoana vătămată cu acte de violenţă şi cu moartea, a ieşit furios din curtea sa în stradă, unde, după ce a rupt o scândură de la gard s-a dus la poarta locuinţei persoanei vătămate, a dat cu piciorul în ea şi a deschis-o, după care a intrat fără drept în curtea locuinţei persoanei vătămate, pe care a ameninţat-o cu acte de violenţă şi cu moartea şi a încercat s-o lovească cu scândura cu care era înarmat. În conflict a intervenit fiica şi mama inculpatului, care au tras de acesta şi au reuşit să-l scoată cu forţa din locuinţa persoanei vătămate, conflictul fiind astfel aplanat.</w:t>
      </w:r>
    </w:p>
    <w:p>
      <w:pPr>
        <w:pStyle w:val="Normal"/>
        <w:ind w:firstLine="708"/>
        <w:jc w:val="both"/>
        <w:rPr/>
      </w:pPr>
      <w:r>
        <w:rPr/>
        <w:t>În conformitate cu art. 344 alin. 2 CPP, judecătorul de cameră preliminară a dispus comunicare certificată a rechizitoriului nr. ... emis de Parchetul de pe lângă Judecătoria ..., inculpatului.</w:t>
      </w:r>
    </w:p>
    <w:p>
      <w:pPr>
        <w:pStyle w:val="Normal"/>
        <w:ind w:firstLine="708"/>
        <w:jc w:val="both"/>
        <w:rPr/>
      </w:pPr>
      <w:r>
        <w:rPr/>
        <w:t>Potrivit art. 344 CPP i s-a adus la cunoştinţă acestuia obiectul procedurii camerei preliminare, cât şi dreptul de a-şi angaja un apărător, de a formula cereri şi excepţii cu privire la legalitatea administrării probelor şi a efectuării actelor de către organele de urmărire penală.</w:t>
      </w:r>
    </w:p>
    <w:p>
      <w:pPr>
        <w:pStyle w:val="Normal"/>
        <w:jc w:val="both"/>
        <w:rPr/>
      </w:pPr>
      <w:r>
        <w:rPr/>
        <w:tab/>
        <w:t>Întrucât inculpatul nu a formulat cereri şi excepţii, prin încheierea din camera de consiliu de la 27 aprilie 2017, s-a constatat legalitatea sesizării instanţei cu rechizitoriul nr. ... al Parchetului de pe lângă Judecătoria ..., privind pe inculpat, a administrării probelor şi a efectuării actelor de urmărire penală, dispunându-se începerea judecăţii cauzei.</w:t>
      </w:r>
    </w:p>
    <w:p>
      <w:pPr>
        <w:pStyle w:val="Normal"/>
        <w:jc w:val="both"/>
        <w:rPr/>
      </w:pPr>
      <w:r>
        <w:rPr/>
        <w:tab/>
        <w:t>Coroborând probele administrate în cursul cercetării judecătoreşti, respectiv, declaraţia inculpatului I, declaraţia persoanei vătămate V, declaraţia martorilor M1, M2, M3 şi M4, cu probele administrate în faza de urmărire penală instanţa a reţinut următoarele:</w:t>
      </w:r>
    </w:p>
    <w:p>
      <w:pPr>
        <w:pStyle w:val="Normal"/>
        <w:jc w:val="both"/>
        <w:rPr/>
      </w:pPr>
      <w:r>
        <w:rPr/>
        <w:tab/>
        <w:t xml:space="preserve">Persoana vătămată V, în vârstă de 74 ani este vecin cu inculpatul I şi de mai mult timp între aceştia exista o stare conflictuală generată de faptul că iepurii deţinuţi de inculpat au făcut săpături pe sub gardul despărţitor şi au provocat degradări la temelia casei persoanei vătămate. </w:t>
      </w:r>
    </w:p>
    <w:p>
      <w:pPr>
        <w:pStyle w:val="Normal"/>
        <w:jc w:val="both"/>
        <w:rPr/>
      </w:pPr>
      <w:r>
        <w:rPr/>
        <w:tab/>
        <w:t xml:space="preserve">Pe fondul acestei stări de lucruri a rezultat că în dimineaţa zilei de 29.05.2016, văzând că iepurii inculpatului pătrunseseră în curtea locuinţei sale, soţia persoanei vătămate a atras atenţia mamei inculpatului să ia măsuri pentru înlăturarea acestora de acolo. Urmare acestui fapt şi văzând că familia inculpatului nu are nici o reacţie, persoana vătămată a luat o nuia şi a început să gonească iepurii din curtea sa către curtea inculpatului. </w:t>
      </w:r>
    </w:p>
    <w:p>
      <w:pPr>
        <w:pStyle w:val="Normal"/>
        <w:jc w:val="both"/>
        <w:rPr/>
      </w:pPr>
      <w:r>
        <w:rPr/>
        <w:tab/>
        <w:t>La un moment dat, persoana vătămată l-a observat pe inculpat în curtea lui şi i-a cerut şi acestuia să ia măsuri pentru îndepărtarea iepurilor şi să-i închisă, însă inculpatul i-a spus persoanei vătămate că avea gardul făcut cum nu trebuie. În aceste împrejurări, inculpatul şi persoana vătămată au început să-şi facă reproşuri reciproc cu privire la gardul dintre ei şi au început să se certe, ceartă care a degenerat în condiţiile în care inculpatul a încercat să o lovească pe persoana vătămată peste gard cu o sticlă de bere în cap, fiind însă oprit de mama sa.  cu toate acestea, inculpatul a devenit agitat şi nervos, a început să o ameninţe pe persoana vătămată cu acte de violenţă şi cu moartea, a ieşit furios din curtea sa în stradă, unde, după ce a rupt o scândură de la gard s-a dus la poarta locuinţei persoanei vătămate, a dat cu piciorul în ea şi a deschis-o, după care a intrat fără drept în curtea locuinţei persoanei vătămate, pe care a ameninţat-o cu acte de violenţă şi cu moartea şi a încercat s-o lovească cu scândura cu care era înarmat. În conflict a intervenit fiica şi mama inculpatului, care au tras de acesta şi au reuşit să-l scoată cu forţa din locuinţa persoanei vătămate, conflictul fiind astfel aplanat.</w:t>
      </w:r>
    </w:p>
    <w:p>
      <w:pPr>
        <w:pStyle w:val="Normal"/>
        <w:ind w:firstLine="708"/>
        <w:jc w:val="both"/>
        <w:rPr/>
      </w:pPr>
      <w:r>
        <w:rPr/>
        <w:t>În drept, s-a apreciat că faptele inculpatului întrunesc elementele constitutive ale infracţiunilor de violare de domiciliu, prev. de art. 224 alin. 2 Cod penal şi ameninţare, prev de art. 206 Cod penal.</w:t>
      </w:r>
    </w:p>
    <w:p>
      <w:pPr>
        <w:pStyle w:val="Normal"/>
        <w:jc w:val="both"/>
        <w:rPr/>
      </w:pPr>
      <w:r>
        <w:rPr/>
        <w:tab/>
        <w:t xml:space="preserve">La individualizarea pedepsei, instanţa a avut în vedere criteriile generale de individualizare a pedepsei, respectiv limitele de pedeapsă prevăzute de textele incriminate pentru faptele săvârşite, gradul de pericol social concret al faptei, circumstanţele personale ale inculpatului, care potrivit fişei de cazier nu a mai fost condamnat anterior. </w:t>
      </w:r>
    </w:p>
    <w:p>
      <w:pPr>
        <w:pStyle w:val="Normal"/>
        <w:jc w:val="both"/>
        <w:rPr/>
      </w:pPr>
      <w:r>
        <w:rPr/>
        <w:tab/>
        <w:t>În raport de aceste criterii de individualizare a pedepsei, s-a apreciat ca prevenţia poate fi atinsă pronunţând împotriva inculpatului o pedeapsa cu amenda.</w:t>
      </w:r>
    </w:p>
    <w:p>
      <w:pPr>
        <w:pStyle w:val="Normal"/>
        <w:jc w:val="both"/>
        <w:rPr/>
      </w:pPr>
      <w:r>
        <w:rPr/>
        <w:tab/>
        <w:t>Împotriva acestei sentinţe a declarat apel Parchetul de pe lângă Judecătoria ..., în motivare arătând că pedeapsa este nelegală, în condiţiile în care este mai mică decât limita minimă prevăzută de lege, în condiţiile în care infracţiunea de violare de domiciliu în formă agravată se sancţionează cu pedeapsa închisorii de la 6 luni la 3 ani sau cu amendă, iar art.61 alin.4 lit.c Cod penal prevede că limitele speciale ale zilelor amendă sunt cuprinse între 180 şi 300 zile amendă, în situaţia în care legea prevede pedeapsa amenzii alternativ cu pedeapsa închisorii mai mare de 2 ani.</w:t>
      </w:r>
    </w:p>
    <w:p>
      <w:pPr>
        <w:pStyle w:val="Normal"/>
        <w:jc w:val="both"/>
        <w:rPr/>
      </w:pPr>
      <w:r>
        <w:rPr/>
        <w:tab/>
        <w:t>Analizând apelul, prin prisma motivelor invocate, raportat la actele şi lucrările dosarului, Curtea apreciază că este fondat în privinţa cuantumului amenzii aplicată inculpatului pentru infracţiunea prevăzută de art.224 alin.2 Cod penal.</w:t>
      </w:r>
    </w:p>
    <w:p>
      <w:pPr>
        <w:pStyle w:val="Normal"/>
        <w:jc w:val="both"/>
        <w:rPr/>
      </w:pPr>
      <w:r>
        <w:rPr/>
        <w:tab/>
        <w:t>Examinând întreg materialul probator administrat în cauză, Curtea constată că instanţa de fond a stabilit o stare de fapt conformă cu realitatea, vinovăţia inculpatului rezultând din declaraţiile persoanei vătămate, declaraţiile martorilor M1, M2, M3.</w:t>
      </w:r>
    </w:p>
    <w:p>
      <w:pPr>
        <w:pStyle w:val="Normal"/>
        <w:jc w:val="both"/>
        <w:rPr/>
      </w:pPr>
      <w:r>
        <w:rPr/>
        <w:tab/>
        <w:t>În schimb, instanţa de fond a aplicat o pedeapsă nelegală pentru infracţiunea prevăzută de art.224 alin.2 Cod penal, în condiţiile în care legea prevede pentru această infracţiune pedeapsa închisorii de la 6 luni la 3 ani sau amenda, iar art.61 alin.4 lit.c Cod penal prevede că limitele speciale ale zilelor amendă în cazul acestei infracţiuni sunt cuprinse între 180 şi 300 de zile amendă.</w:t>
      </w:r>
    </w:p>
    <w:p>
      <w:pPr>
        <w:pStyle w:val="Normal"/>
        <w:jc w:val="both"/>
        <w:rPr/>
      </w:pPr>
      <w:r>
        <w:rPr/>
        <w:tab/>
        <w:t>În acest context, Curtea va majora pedeapsa aplicată inculpatului pentru infracţiunea respectivă la 180 zile amendă, în cuantum de 10 lei pe zi, adică 1800 lei.</w:t>
      </w:r>
    </w:p>
    <w:p>
      <w:pPr>
        <w:pStyle w:val="Normal"/>
        <w:jc w:val="both"/>
        <w:rPr/>
      </w:pPr>
      <w:r>
        <w:rPr/>
        <w:tab/>
        <w:t>Deşi reprezentantul parchetului a solicitat în timpul dezbaterilor aplicarea pedepsei închisorii şi suspendarea sub supraveghere a acesteia, Curtea apreciază că nu se impune această pedeapsă, ţinând cont de criteriile prevăzute de art.74 Cod penal, respectiv împrejurările şi modul de comitere a infracţiunii – incidentul s-a iscat din cauza pătrunderii iepurilor inculpatului în curtea persoanei vătămate, starea de pericol redus creată pentru valoarea ocrotită, scopul urmărit de inculpat – de a scoate iepurii din curtea persoanei vătămate, vârsta inculpatului, persoana acestuia, nefiind cunoscut cu antecedente penale.</w:t>
      </w:r>
    </w:p>
    <w:p>
      <w:pPr>
        <w:pStyle w:val="Normal"/>
        <w:jc w:val="both"/>
        <w:rPr/>
      </w:pPr>
      <w:r>
        <w:rPr/>
        <w:tab/>
        <w:t>În consecinţă, ţinând cont de dispoziţiile art.421 alin.1 pct.2 lit.a Cod pr.penală, Curtea va admite apelul declarat de Parchetul de pe lângă Judecătoria ..., va desfiinţa în parte sentinţa şi va descontopi pedepsele repunându-le în individualitatea lor.</w:t>
      </w:r>
    </w:p>
    <w:p>
      <w:pPr>
        <w:pStyle w:val="Normal"/>
        <w:jc w:val="both"/>
        <w:rPr/>
      </w:pPr>
      <w:r>
        <w:rPr/>
        <w:tab/>
        <w:t>Se va majora pedeapsa aplicată inculpatului I pentru infracţiunea prev. de art. 224 alin.2 C.P. la 180 zile amendă în cuantum de 10 lei/zi, adică 1800 lei.</w:t>
      </w:r>
    </w:p>
    <w:p>
      <w:pPr>
        <w:pStyle w:val="Normal"/>
        <w:jc w:val="both"/>
        <w:rPr/>
      </w:pPr>
      <w:r>
        <w:rPr/>
        <w:tab/>
        <w:t>Se vor recontopi pedepsele, aplicând inculpatului, pedeapsa cea mai grea de 1800 lei amendă, la care s-a adaugat un spor de 1/3 din cealaltă pedeapsă, respectiv 400 lei, urmând ca inculpatul să execute pedeapsa rezultată de 220 lei amendă.</w:t>
      </w:r>
    </w:p>
    <w:p>
      <w:pPr>
        <w:pStyle w:val="Normal"/>
        <w:jc w:val="both"/>
        <w:rPr/>
      </w:pPr>
      <w:r>
        <w:rPr/>
        <w:tab/>
        <w:t>Se vor menţine celelalte dispoziţii ale sentinţei.</w:t>
      </w:r>
    </w:p>
    <w:p>
      <w:pPr>
        <w:pStyle w:val="Normal"/>
        <w:jc w:val="both"/>
        <w:rPr/>
      </w:pPr>
      <w:r>
        <w:rPr/>
        <w:tab/>
        <w:t>Văzând şi dispoziţiile art.275 alin.3 Cod pr.penală.</w:t>
      </w:r>
    </w:p>
    <w:p>
      <w:pPr>
        <w:pStyle w:val="Normal"/>
        <w:rPr>
          <w:b/>
          <w:b/>
        </w:rPr>
      </w:pPr>
      <w:r>
        <w:rPr>
          <w:b/>
        </w:rPr>
      </w:r>
    </w:p>
    <w:p>
      <w:pPr>
        <w:pStyle w:val="Normal"/>
        <w:jc w:val="center"/>
        <w:rPr>
          <w:b/>
          <w:b/>
        </w:rPr>
      </w:pPr>
      <w:r>
        <w:rPr>
          <w:b/>
        </w:rPr>
        <w:t>PENTRU ACESTE MOTIVE,</w:t>
        <w:br/>
        <w:t>ÎN NUMELE LEGII</w:t>
      </w:r>
    </w:p>
    <w:p>
      <w:pPr>
        <w:pStyle w:val="Normal"/>
        <w:jc w:val="center"/>
        <w:rPr>
          <w:b/>
          <w:b/>
        </w:rPr>
      </w:pPr>
      <w:r>
        <w:rPr>
          <w:b/>
        </w:rPr>
        <w:t xml:space="preserve">D E C I D E </w:t>
      </w:r>
    </w:p>
    <w:p>
      <w:pPr>
        <w:pStyle w:val="Normal"/>
        <w:jc w:val="center"/>
        <w:rPr>
          <w:b/>
          <w:b/>
        </w:rPr>
      </w:pPr>
      <w:r>
        <w:rPr>
          <w:b/>
        </w:rPr>
      </w:r>
    </w:p>
    <w:p>
      <w:pPr>
        <w:pStyle w:val="Normal"/>
        <w:jc w:val="both"/>
        <w:rPr/>
      </w:pPr>
      <w:r>
        <w:rPr/>
        <w:tab/>
        <w:t>Admite apelul declarat de Parchetul de pe lângă Judecătoria ..., împotriva sentinţei penale nr…. din …, pronunţată de Judecătoria ..., în dosarul nr. .</w:t>
      </w:r>
    </w:p>
    <w:p>
      <w:pPr>
        <w:pStyle w:val="Normal"/>
        <w:jc w:val="both"/>
        <w:rPr/>
      </w:pPr>
      <w:r>
        <w:rPr/>
        <w:tab/>
        <w:t>Desfiinţează în parte sentinţa.</w:t>
      </w:r>
    </w:p>
    <w:p>
      <w:pPr>
        <w:pStyle w:val="Normal"/>
        <w:jc w:val="both"/>
        <w:rPr/>
      </w:pPr>
      <w:r>
        <w:rPr/>
        <w:tab/>
        <w:t>Descontopeşte pedepsele repunându-le în individualitatea lor.</w:t>
      </w:r>
    </w:p>
    <w:p>
      <w:pPr>
        <w:pStyle w:val="Normal"/>
        <w:jc w:val="both"/>
        <w:rPr/>
      </w:pPr>
      <w:r>
        <w:rPr/>
        <w:tab/>
        <w:t xml:space="preserve">Majorează pedeapsa aplicată inculpatului </w:t>
      </w:r>
      <w:r>
        <w:rPr>
          <w:b/>
        </w:rPr>
        <w:t>I</w:t>
      </w:r>
      <w:r>
        <w:rPr/>
        <w:t xml:space="preserve"> - fiul lui …, născut la data de … în comuna P judeţul D, cu domiciliul în comuna P str. .. judeţul D, CNP …, pentru infracţiunea prev. de art. 224 alin.2 C.P. la 180 zile amendă în cuantum de 10 lei/zi, adică 1800 lei.</w:t>
      </w:r>
    </w:p>
    <w:p>
      <w:pPr>
        <w:pStyle w:val="Normal"/>
        <w:jc w:val="both"/>
        <w:rPr/>
      </w:pPr>
      <w:r>
        <w:rPr/>
        <w:tab/>
        <w:t>Recontopeşte pedepsele, aplicând inculpatului, pedeapsa cea mai grea de 1800 lei amendă, la care se adaugă un spor de 1/3 din cealaltă pedeapsă, respectiv 400 lei, urmând ca inculpatul să execute pedeapsa rezultată de 220 lei amendă.</w:t>
      </w:r>
    </w:p>
    <w:p>
      <w:pPr>
        <w:pStyle w:val="Normal"/>
        <w:jc w:val="both"/>
        <w:rPr/>
      </w:pPr>
      <w:r>
        <w:rPr/>
        <w:tab/>
        <w:t>Menţine celelalte dispoziţii ale sentinţei.</w:t>
      </w:r>
    </w:p>
    <w:p>
      <w:pPr>
        <w:pStyle w:val="Normal"/>
        <w:jc w:val="both"/>
        <w:rPr/>
      </w:pPr>
      <w:r>
        <w:rPr/>
        <w:tab/>
        <w:t>Cheltuielile judiciare rămân în sarcina statului.</w:t>
      </w:r>
    </w:p>
    <w:p>
      <w:pPr>
        <w:pStyle w:val="Normal"/>
        <w:jc w:val="both"/>
        <w:rPr/>
      </w:pPr>
      <w:r>
        <w:rPr/>
        <w:tab/>
        <w:t>Definitivă.</w:t>
      </w:r>
    </w:p>
    <w:p>
      <w:pPr>
        <w:pStyle w:val="Normal"/>
        <w:jc w:val="both"/>
        <w:rPr/>
      </w:pPr>
      <w:r>
        <w:rPr/>
        <w:tab/>
        <w:t>Pronunţată în şedinţă publică de la ….</w:t>
      </w:r>
    </w:p>
    <w:p>
      <w:pPr>
        <w:pStyle w:val="Normal"/>
        <w:rPr/>
      </w:pPr>
      <w:r>
        <w:rPr/>
      </w:r>
    </w:p>
    <w:p>
      <w:pPr>
        <w:pStyle w:val="Normal"/>
        <w:jc w:val="both"/>
        <w:rPr/>
      </w:pPr>
      <w:r>
        <w:rPr/>
        <w:tab/>
        <w:t>Preşedinte,</w:t>
        <w:tab/>
        <w:tab/>
        <w:tab/>
        <w:tab/>
        <w:tab/>
        <w:t>Judecător,</w:t>
      </w:r>
    </w:p>
    <w:p>
      <w:pPr>
        <w:pStyle w:val="Normal"/>
        <w:jc w:val="both"/>
        <w:rPr/>
      </w:pPr>
      <w:r>
        <w:rPr/>
        <w:tab/>
        <w:t>A1020</w:t>
        <w:tab/>
        <w:tab/>
        <w:tab/>
        <w:tab/>
        <w:tab/>
        <w:tab/>
        <w:tab/>
        <w:t>...</w:t>
      </w:r>
    </w:p>
    <w:p>
      <w:pPr>
        <w:pStyle w:val="Normal"/>
        <w:jc w:val="center"/>
        <w:rPr/>
      </w:pPr>
      <w:r>
        <w:rPr/>
      </w:r>
    </w:p>
    <w:p>
      <w:pPr>
        <w:pStyle w:val="Normal"/>
        <w:jc w:val="center"/>
        <w:rPr/>
      </w:pPr>
      <w:r>
        <w:rPr/>
      </w:r>
    </w:p>
    <w:p>
      <w:pPr>
        <w:pStyle w:val="Normal"/>
        <w:jc w:val="center"/>
        <w:rPr/>
      </w:pPr>
      <w:r>
        <w:rPr/>
        <w:tab/>
        <w:tab/>
        <w:tab/>
        <w:tab/>
        <w:tab/>
        <w:tab/>
        <w:tab/>
        <w:tab/>
        <w:tab/>
        <w:tab/>
        <w:t>Grefier,</w:t>
      </w:r>
    </w:p>
    <w:p>
      <w:pPr>
        <w:pStyle w:val="Normal"/>
        <w:jc w:val="center"/>
        <w:rPr/>
      </w:pPr>
      <w:r>
        <w:rPr/>
        <w:tab/>
        <w:tab/>
        <w:tab/>
        <w:tab/>
        <w:tab/>
        <w:tab/>
        <w:tab/>
        <w:tab/>
        <w:tab/>
        <w:tab/>
        <w:t>...</w:t>
      </w:r>
    </w:p>
    <w:p>
      <w:pPr>
        <w:pStyle w:val="Normal"/>
        <w:rPr/>
      </w:pPr>
      <w:r>
        <w:rPr/>
        <w:t>Red.jud.A1020</w:t>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9:00Z</dcterms:created>
  <dc:creator>vdinutu</dc:creator>
  <dc:description/>
  <cp:keywords/>
  <dc:language>en-US</dc:language>
  <cp:lastModifiedBy>Windows User</cp:lastModifiedBy>
  <dcterms:modified xsi:type="dcterms:W3CDTF">2020-11-21T15:17:00Z</dcterms:modified>
  <cp:revision>6</cp:revision>
  <dc:subject/>
  <dc:title/>
</cp:coreProperties>
</file>