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ind w:right="-5" w:hanging="0"/>
        <w:jc w:val="both"/>
        <w:rPr/>
      </w:pPr>
      <w:r>
        <w:rPr/>
        <w:t>HOT 19</w:t>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 xml:space="preserve">Judecător: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286" w:firstLine="708"/>
        <w:jc w:val="both"/>
        <w:rPr/>
      </w:pPr>
      <w:r>
        <w:rPr>
          <w:iCs/>
        </w:rPr>
        <w:t xml:space="preserve">Pe rol fiind soluţionarea apelului civil declarat de apelantul reclamant </w:t>
      </w:r>
      <w:r>
        <w:rPr>
          <w:szCs w:val="28"/>
        </w:rPr>
        <w:t>1 , CNP ..........,</w:t>
      </w:r>
      <w:r>
        <w:rPr/>
        <w:t xml:space="preserve"> domiciliat în ........., str. .........., judeţul ..........</w:t>
      </w:r>
      <w:r>
        <w:rPr>
          <w:szCs w:val="28"/>
        </w:rPr>
        <w:t xml:space="preserve"> în contradictoriu cu intimaţii pârâţi MUNICIPIUL ......... PRIN PRIMAR,</w:t>
      </w:r>
      <w:r>
        <w:rPr/>
        <w:t xml:space="preserve"> ADMINISTRAŢIA IMOBILIARĂ ........., ambii cu sediul în ........., .........., judeţul ..........</w:t>
      </w:r>
      <w:r>
        <w:rPr>
          <w:szCs w:val="28"/>
        </w:rPr>
        <w:t xml:space="preserve">, împotriva </w:t>
      </w:r>
      <w:r>
        <w:rPr>
          <w:bCs/>
        </w:rPr>
        <w:t xml:space="preserve">sentinţei civile nr. …. din data de ..........., pronunţată de Tribunalul .........., în dosar nr. ........., prin care s-a </w:t>
      </w:r>
      <w:r>
        <w:rPr>
          <w:szCs w:val="28"/>
        </w:rPr>
        <w:t>admis în parte acţiunea, având ca obiect expropriere.</w:t>
      </w:r>
    </w:p>
    <w:p>
      <w:pPr>
        <w:pStyle w:val="Normal"/>
        <w:ind w:right="-5" w:firstLine="708"/>
        <w:jc w:val="both"/>
        <w:rPr>
          <w:iCs/>
        </w:rPr>
      </w:pPr>
      <w:r>
        <w:rPr>
          <w:bCs/>
        </w:rPr>
        <w:t>La apelul nominal făcut în cauză se prezintă apelantul reclamant personal şi reprezentantul acestuia, avocat ..........., în baza împuternicirii avocaţiale nr. ... din data de ..., emisă de Baroul .......... – Cabinet Individual, reprezentanta intimatului pârât, consilier juridic ..........., în baza împuternicirii de reprezentare juridică, şi reprezentanta Ministerului Public, procuror ........... din cadrul Parchetului de pe lângă Curtea de Apel ..........</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precum şi faptul că s-a depus la dosar, prin serviciul registratură, la data de 27.06.2019, întâmpinare formulată de intimatul pârât, după care:</w:t>
      </w:r>
    </w:p>
    <w:p>
      <w:pPr>
        <w:pStyle w:val="Normal"/>
        <w:ind w:right="-5" w:firstLine="708"/>
        <w:jc w:val="both"/>
        <w:rPr/>
      </w:pPr>
      <w:r>
        <w:rPr/>
        <w:t>Reprezentantul apelantului reclamant depune la dosar un set de planşe foto - filele 40 – 44 -, care reprezintă noul gard edificat de către apelant, din care rezultă situaţia de fapt a gardului refăcut de acesta, arată că mai există lucrări care ţin de finalizare; depune şi un set de înscrisuri obţinute de la Primăria ......... – filele 45 – 51 - şi arată că apelantul, în urma exproprierii, a rămas fără locuri de parcare, iar în urma demersurilor întreprinse i s-a comunicat că amenajarea unor locuri de parcare pe domeniul public, în faţa casei, nu este oportună. Solicită în probaţiune a se încuviinţa completarea raportului de expertiză în sensul stabilirii valorii gardului deja edificat de către apelant şi suma necesară finalizării acestuia. Arată că între momentul soluţionării cauzei de către prima instanţă şi până în prezent apelantul a mai efectuat lucrări la acel gard, autorizat şi creat conform solicitărilor primăriei. Apreciază că se impune efectuarea acestei completări la raportul de expertiză pentru a se putea soluţiona în mod just cererea de acordare a prejudiciului pe care-l încearcă apelantul.</w:t>
      </w:r>
    </w:p>
    <w:p>
      <w:pPr>
        <w:pStyle w:val="Normal"/>
        <w:ind w:right="-5" w:firstLine="708"/>
        <w:jc w:val="both"/>
        <w:rPr/>
      </w:pPr>
      <w:r>
        <w:rPr/>
        <w:t>Reprezentanta intimatului pârât arată că se opune completării raportului de expertiză, apreciază că expertiza efectuată la primă instanţă a fost lămuritoare atât din punct de vedere al concluziilor experţilor cât şi din punct de vedere al obiectivelor stabilite.</w:t>
      </w:r>
    </w:p>
    <w:p>
      <w:pPr>
        <w:pStyle w:val="Normal"/>
        <w:ind w:right="-5" w:firstLine="708"/>
        <w:jc w:val="both"/>
        <w:rPr/>
      </w:pPr>
      <w:r>
        <w:rPr/>
        <w:t>Reprezentanta Ministerului Public apreciază că nu este oportună şi nici utilă completarea raportului de expertiză, expertiza efectuată în cauză este completă şi aduce lămuriri în ceea ce priveşte toate capetele de cerere formulate.</w:t>
      </w:r>
    </w:p>
    <w:p>
      <w:pPr>
        <w:pStyle w:val="Normal"/>
        <w:ind w:right="-5" w:firstLine="708"/>
        <w:jc w:val="both"/>
        <w:rPr/>
      </w:pPr>
      <w:r>
        <w:rPr/>
        <w:t xml:space="preserve">Instanţa, în urma deliberării, respinge cererea de probaţiune formulată ca nefiind necesară soluţionării cauzei în această fază procesuală, câtă vreme se susţine că gardul nu este în prezent finalizat, nefiind incidente dispoziţiile art. 479 alin. 2 Cod procedură civilă. </w:t>
      </w:r>
    </w:p>
    <w:p>
      <w:pPr>
        <w:pStyle w:val="Normal"/>
        <w:ind w:right="-5" w:firstLine="708"/>
        <w:jc w:val="both"/>
        <w:rPr/>
      </w:pPr>
      <w:r>
        <w:rPr/>
        <w:t>Reprezentanţii părţilor şi reprezentanta Ministerului Public arată că nu au alte probe de propus sau cereri de formulat în cauză.</w:t>
      </w:r>
    </w:p>
    <w:p>
      <w:pPr>
        <w:pStyle w:val="Normal"/>
        <w:ind w:right="-5" w:firstLine="708"/>
        <w:jc w:val="both"/>
        <w:rPr/>
      </w:pPr>
      <w:r>
        <w:rPr/>
        <w:t>Instanţa, nemaifiind de administrat alte probe în cauză, închide faza probatorie şi acordă cuvântul asupra apelului.</w:t>
      </w:r>
    </w:p>
    <w:p>
      <w:pPr>
        <w:pStyle w:val="Normal"/>
        <w:ind w:right="-5" w:firstLine="708"/>
        <w:jc w:val="both"/>
        <w:rPr/>
      </w:pPr>
      <w:r>
        <w:rPr/>
        <w:t xml:space="preserve">Reprezentantul apelantului reclamant solicită admiterea apelului astfel cum a fost formulat, schimbarea în parte a sentinţei apelate, în sensul admiterii în întregime a cererii formulate de către reclamant, cu cheltuieli de judecată pe cale separată. Solicită a se reţine că valoarea despăgubirii, în principal, ar trebui raportată la suma în euro, respectiv 20230 euro, întrucât cursul valutar prezintă diferenţe semnificative între valoarea în euro de la momentul 2011, respectiv valoarea de astăzi. Instanţa nu a acordat prejudiciul pe care l-a suferit reclamantul, respectiv cel care rezultă din necesitatea refacerii gardului care îngrădeşte proprietatea pe noul amplasament, toate cheltuielile care ţin de proiectare, autorizare, materiale, toate aceste elemente regăsindu-se la dosar. Solicită schimbarea hotărârii apelate şi în privinţa modului de acordare a cheltuielilor de judecată, apreciază că în mod nejustificat a fost acordată doar suma de 2145 lei cheltuieli parţiale, în condiţiile în care sunt incidente dispoziţiile art. 23 din Legea nr. 255/2010 în raport cu art. 38 şi 34 din Legea nr.33/1994. Legea nr. 255/2010 stabileşte doar obligaţia de a avansa cheltuieli de judecată pe seama persoanei expropriate, ulterior aceste cheltuieli trebuind a fi suportate conform  art. 34 şi 38 din Legea nr. 33/1994 de către entitatea care efectuează exproprierea. În acest sens există şi decizia Înaltei Curţi de Casaţie şi Justiţie. Solicită a se avea în vedere că prejudiciul pe care-l încearcă apelantul este cert, a fost determinat, la filele 222 – 285 din volumul 1 există un deviz depus de către Primăria ......... prin care estimează cheltuielile necesare refacerii gardului ca fiind de 25.456 lei. Pe de altă parte, experţii au ţinut seama de devizul care a fost întocmit în urma emiterii autorizaţiei de construire şi care conţine ca valoare necesară refacerii acelui gard suma de 54.781 lei cu TVA inclus. </w:t>
      </w:r>
    </w:p>
    <w:p>
      <w:pPr>
        <w:pStyle w:val="Normal"/>
        <w:ind w:right="-5" w:firstLine="708"/>
        <w:jc w:val="both"/>
        <w:rPr/>
      </w:pPr>
      <w:r>
        <w:rPr/>
        <w:t>Reprezentanta intimatului pârât solicită respingerea apelului, menţinerea hotărârii instanţei de fond conform întâmpinării, fără cheltuieli de judecată.</w:t>
      </w:r>
    </w:p>
    <w:p>
      <w:pPr>
        <w:pStyle w:val="Normal"/>
        <w:ind w:right="-5" w:firstLine="708"/>
        <w:jc w:val="both"/>
        <w:rPr/>
      </w:pPr>
      <w:r>
        <w:rPr/>
        <w:t>Reprezentanta Ministerului Public solicită respingerea apelului ca nefondat, apreciind că hotărârea apelată este una legală şi temeinică, despăgubirile fiind acordate în funcţie de probele administrate în cauză, inclusiv raportul de expertiză întocmit.</w:t>
      </w:r>
    </w:p>
    <w:p>
      <w:pPr>
        <w:pStyle w:val="Normal"/>
        <w:ind w:right="-5" w:firstLine="708"/>
        <w:jc w:val="both"/>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lui civil de faţă, instanţa constată următoarele:</w:t>
      </w:r>
    </w:p>
    <w:p>
      <w:pPr>
        <w:pStyle w:val="Normal"/>
        <w:ind w:right="-286" w:firstLine="708"/>
        <w:jc w:val="both"/>
        <w:rPr/>
      </w:pPr>
      <w:r>
        <w:rPr>
          <w:bCs/>
        </w:rPr>
        <w:t xml:space="preserve">Prin sentinţa civilă nr. …. din data de ..........., pronunţată de Tribunalul .........., în dosar nr. ........., s-a </w:t>
      </w:r>
      <w:r>
        <w:rPr>
          <w:szCs w:val="28"/>
        </w:rPr>
        <w:t>admis în parte acţiunea precizată formulată de reclamantul 1 , CNP ..........,</w:t>
      </w:r>
      <w:r>
        <w:rPr/>
        <w:t xml:space="preserve"> domiciliat în ........., str. .........., judeţul ..........</w:t>
      </w:r>
      <w:r>
        <w:rPr>
          <w:szCs w:val="28"/>
        </w:rPr>
        <w:t xml:space="preserve"> în contradictoriu cu pârâtul Municipiul ......... prin Primar,</w:t>
      </w:r>
      <w:r>
        <w:rPr/>
        <w:t xml:space="preserve"> cu sediul în ........., .........., judeţul ..........</w:t>
      </w:r>
      <w:r>
        <w:rPr>
          <w:szCs w:val="28"/>
        </w:rPr>
        <w:t>.</w:t>
      </w:r>
    </w:p>
    <w:p>
      <w:pPr>
        <w:pStyle w:val="Normal"/>
        <w:ind w:right="-286" w:firstLine="708"/>
        <w:jc w:val="both"/>
        <w:rPr/>
      </w:pPr>
      <w:r>
        <w:rPr>
          <w:szCs w:val="28"/>
        </w:rPr>
        <w:t xml:space="preserve">  </w:t>
      </w:r>
      <w:r>
        <w:rPr>
          <w:szCs w:val="28"/>
        </w:rPr>
        <w:t>S-a modificat hotărârea nr. 6/2011 emisă de Comisia pentru aplicarea Legii nr.  255/2010 ......... în sensul că s-a stabilit cuantumul despăgubirilor cuvenite pentru imobilul în suprafață de 197 mp la suma de 85.400 lei.</w:t>
      </w:r>
    </w:p>
    <w:p>
      <w:pPr>
        <w:pStyle w:val="Normal"/>
        <w:ind w:right="-286" w:firstLine="708"/>
        <w:jc w:val="both"/>
        <w:rPr>
          <w:szCs w:val="28"/>
        </w:rPr>
      </w:pPr>
      <w:r>
        <w:rPr>
          <w:szCs w:val="28"/>
        </w:rPr>
        <w:t>A fost obligată pârâta să achite reclamanţilor suma de 2145 lei reprezentând cheltuieli de judecată parţiale.</w:t>
      </w:r>
    </w:p>
    <w:p>
      <w:pPr>
        <w:pStyle w:val="Normal"/>
        <w:ind w:right="-5" w:hanging="0"/>
        <w:jc w:val="both"/>
        <w:rPr>
          <w:bCs/>
        </w:rPr>
      </w:pPr>
      <w:r>
        <w:rPr>
          <w:bCs/>
        </w:rPr>
        <w:tab/>
        <w:t>Pentru a pronunţa această hotărâre, instanţa de fond a avut în vedere următoarele considerente:</w:t>
      </w:r>
    </w:p>
    <w:p>
      <w:pPr>
        <w:pStyle w:val="Normal"/>
        <w:ind w:right="-5" w:firstLine="708"/>
        <w:jc w:val="both"/>
        <w:rPr>
          <w:bCs/>
        </w:rPr>
      </w:pPr>
      <w:r>
        <w:rPr/>
        <w:t xml:space="preserve">Prin Hotărârea Consiliului Local al Municipiului ......... nr. .../31.03.2011 s-au aprobat indicatorii tehnico-economici pentru obiectivul de investiţie „Deschidere alee de acces la blocurile X6-X9-X10 şi identificarea utilităţilor existente şi marcarea zonelor de protecţie aferente de pe terenul cu nr. topo ...........” - ........... - Municipiul ......... şi declanşarea procedurii de expropriere a imobilului în suprafaţă totală de 220 mp, reprezentând teren din nr. topo ........... înscris în CF ..........., conform coridorului de expropriere identificat în Planul de situaţie avizat de O.C.P.I. .......... cu nr. .........../10.02.2011. </w:t>
      </w:r>
    </w:p>
    <w:p>
      <w:pPr>
        <w:pStyle w:val="Normal"/>
        <w:autoSpaceDE w:val="false"/>
        <w:ind w:right="-290" w:firstLine="708"/>
        <w:jc w:val="both"/>
        <w:rPr/>
      </w:pPr>
      <w:r>
        <w:rPr/>
        <w:t xml:space="preserve">În scopul realizării lucrării de interes local menţionate, s-a identificat suprafaţa de teren care se impune a fi expropriată, stabilindu-se coridorul de expropriere, în conformitate cu Studiul de fezabilitate anexat, astfel încât să fie satisfăcute ambele cerinţe referitoare la destinaţia viitoare a terenului expropriat, respectiv asigurarea accesului la blocurile de locuinţe învecinate şi constituirea zonei de protecţie şi accesibilitate la reţelele de utilităţi. </w:t>
      </w:r>
    </w:p>
    <w:p>
      <w:pPr>
        <w:pStyle w:val="Normal"/>
        <w:autoSpaceDE w:val="false"/>
        <w:ind w:right="-290" w:firstLine="708"/>
        <w:jc w:val="both"/>
        <w:rPr/>
      </w:pPr>
      <w:r>
        <w:rPr/>
        <w:t xml:space="preserve">Potrivit prevederilor Legii nr. 255/2010, prin Decizia nr. 3/2011  s-a dispus exproprierea suprafeţei de 197 mp din terenul în suprafaţă totală de 500 mp, aflat în proprietatea reclamantului 1 , situat în ........., str. .......... - ..........., având nr. top. ............ </w:t>
      </w:r>
    </w:p>
    <w:p>
      <w:pPr>
        <w:pStyle w:val="Normal"/>
        <w:autoSpaceDE w:val="false"/>
        <w:ind w:right="-290" w:firstLine="708"/>
        <w:jc w:val="both"/>
        <w:rPr/>
      </w:pPr>
      <w:r>
        <w:rPr/>
        <w:t>Prin Hotărârea nr. 6/11.08.2011 a Comisiei pentru aplicarea Legii nr. 255/2010, numită prin Dispoziţia Primarului Municipiului ......... nr. ........./2011 , s-a aprobat acordarea despăgubirii pentru terenul expropriat, în cuantum de 30338 lei, sumă care a fost consemnată pe numele reclamantului.</w:t>
      </w:r>
    </w:p>
    <w:p>
      <w:pPr>
        <w:pStyle w:val="Normal"/>
        <w:autoSpaceDE w:val="false"/>
        <w:ind w:right="-290" w:firstLine="708"/>
        <w:jc w:val="both"/>
        <w:rPr/>
      </w:pPr>
      <w:r>
        <w:rPr/>
        <w:t>S-a reţinut că art. 22 din Lg. nr. 255/2010, stabileşte faptul că expropriatul nemulţumit de cuantumul despăgubirii se poate adresa instanţei judecătoreşti competente în termenul general de prescripţie, fără a putea contesta transferul dreptului de proprietate către expropriator asupra imobilului supus exproprierii, iar conform art. 24 alin. 4 din Lg. nr. 33/1994, dacă proprietarul cere instanţei exproprierea totală, instanţa va aprecia, în raport cu situaţia reală, dacă exproprierea în parte este posibilă.</w:t>
      </w:r>
    </w:p>
    <w:p>
      <w:pPr>
        <w:pStyle w:val="Normal"/>
        <w:autoSpaceDE w:val="false"/>
        <w:ind w:right="-290" w:firstLine="708"/>
        <w:jc w:val="both"/>
        <w:rPr/>
      </w:pPr>
      <w:r>
        <w:rPr/>
        <w:t>În cauză s-a dispus exproprierea suprafeţei de 197 mp din totalul de 500 mp, astfel că având în vedere diferenţa de teren rămasă în proprietatea reclamantului, teren pe care se găseşte şi construcţia, cât şi raportul de expertiză întocmit din care nu rezultă că este imposibilă exproprierea parţială, instanţa a constatat că este neîntemeiată cererea de a se dispune exproprierea totală.</w:t>
      </w:r>
    </w:p>
    <w:p>
      <w:pPr>
        <w:pStyle w:val="Normal"/>
        <w:ind w:right="-290" w:firstLine="708"/>
        <w:jc w:val="both"/>
        <w:rPr/>
      </w:pPr>
      <w:r>
        <w:rPr/>
        <w:t xml:space="preserve">S-a dispus efectuarea unei expertize tehnice în vederea stabilirii valorii cuvenite a despăgubirilor, expertiză care să ţină cont de Deciziile nr. 12/2015 şi nr. 380/2015 a Curţii Constituţionale. </w:t>
      </w:r>
    </w:p>
    <w:p>
      <w:pPr>
        <w:pStyle w:val="Normal"/>
        <w:autoSpaceDE w:val="false"/>
        <w:ind w:right="-290" w:firstLine="708"/>
        <w:jc w:val="both"/>
        <w:rPr/>
      </w:pPr>
      <w:r>
        <w:rPr/>
        <w:t>La calcularea cuantumului despăgubirilor, instanţa a ţinut seama, conform Deciziei Curţii Constituţionale nr. 12/2015, de preţul cu care se vând, în mod obişnuit, imobilele de acelaşi fel în unitatea administrativ teritorială la momentul transferului dreptului de proprietate, adică al emiterii deciziei de expropriere şi nu în funcţie de grila notarilor publici.</w:t>
      </w:r>
    </w:p>
    <w:p>
      <w:pPr>
        <w:pStyle w:val="Normal"/>
        <w:ind w:right="-286" w:firstLine="708"/>
        <w:jc w:val="both"/>
        <w:rPr/>
      </w:pPr>
      <w:r>
        <w:rPr/>
        <w:t>Potrivit raportului de expertiză (f. 211), valoarea despăgubirilor prin raportare la vânzări efective pe piaţă în perioada exproprierii terenului este de 85.400 lei.</w:t>
      </w:r>
    </w:p>
    <w:p>
      <w:pPr>
        <w:pStyle w:val="Normal"/>
        <w:ind w:right="-290" w:firstLine="708"/>
        <w:jc w:val="both"/>
        <w:rPr/>
      </w:pPr>
      <w:r>
        <w:rPr/>
        <w:t xml:space="preserve">În temeiul art. 22 din Lg. nr. 255/2010 şi Deciziilor nr. 12/2015 şi nr. 380/2015 a Curţii Constituţionale, instanţa a admis în parte </w:t>
      </w:r>
      <w:r>
        <w:rPr>
          <w:szCs w:val="28"/>
        </w:rPr>
        <w:t>acţiunea precizată formulată de reclamantul 1 , CNP ..........,</w:t>
      </w:r>
      <w:r>
        <w:rPr/>
        <w:t xml:space="preserve"> domiciliat în ........., str. .........., judeţul ..........</w:t>
      </w:r>
      <w:r>
        <w:rPr>
          <w:szCs w:val="28"/>
        </w:rPr>
        <w:t xml:space="preserve"> în contradictoriu cu pârâtul Municipiul ......... prin Primar,</w:t>
      </w:r>
      <w:r>
        <w:rPr/>
        <w:t xml:space="preserve"> cu sediul în ........., .........., judeţul ..........</w:t>
      </w:r>
      <w:r>
        <w:rPr>
          <w:szCs w:val="28"/>
        </w:rPr>
        <w:t>.</w:t>
      </w:r>
    </w:p>
    <w:p>
      <w:pPr>
        <w:pStyle w:val="Normal"/>
        <w:ind w:right="-286" w:firstLine="708"/>
        <w:jc w:val="both"/>
        <w:rPr/>
      </w:pPr>
      <w:r>
        <w:rPr>
          <w:szCs w:val="28"/>
        </w:rPr>
        <w:t xml:space="preserve">  </w:t>
      </w:r>
      <w:r>
        <w:rPr>
          <w:szCs w:val="28"/>
        </w:rPr>
        <w:t>A modificat hotărârea nr. 6/2011 emisă de Comisia pentru aplicarea Legii nr.  255/2010 ......... în sensul că a stabilit cuantumul despăgubirilor cuvenite pentru imobilul în suprafață de 197 mp la suma de 85.400 lei.</w:t>
      </w:r>
    </w:p>
    <w:p>
      <w:pPr>
        <w:pStyle w:val="Normal"/>
        <w:ind w:right="-286" w:firstLine="708"/>
        <w:jc w:val="both"/>
        <w:rPr/>
      </w:pPr>
      <w:r>
        <w:rPr>
          <w:szCs w:val="28"/>
        </w:rPr>
        <w:t>În ceea ce priveşte prejudiciul cauzat proprietarului prin expropriere, experţii au arătat că construcţia şi terenul rămas vor putea fi folosite în aceeaşi manieră ca înainte (f. 257) şi nu cunosc situaţia împrejmuirii înainte de anul 2008, când reclamantul a redobândit curtea, pentru a calcula prejudiciul raportat la acel gard.</w:t>
      </w:r>
    </w:p>
    <w:p>
      <w:pPr>
        <w:pStyle w:val="Normal"/>
        <w:ind w:right="-286" w:firstLine="708"/>
        <w:jc w:val="both"/>
        <w:rPr>
          <w:szCs w:val="28"/>
        </w:rPr>
      </w:pPr>
      <w:r>
        <w:rPr>
          <w:szCs w:val="28"/>
        </w:rPr>
        <w:t>Reclamantul a depus la dosar un deviz cu privire la cheltuielile pentru împrejmuirea proprietăţii în sumă de 68.740 lei, din care numai suma de 11.000 lei reprezintă cheltuieli proiectare.</w:t>
      </w:r>
    </w:p>
    <w:p>
      <w:pPr>
        <w:pStyle w:val="Normal"/>
        <w:ind w:right="-286" w:firstLine="708"/>
        <w:jc w:val="both"/>
        <w:rPr>
          <w:szCs w:val="28"/>
        </w:rPr>
      </w:pPr>
      <w:r>
        <w:rPr>
          <w:szCs w:val="28"/>
        </w:rPr>
        <w:t>Instanţa a constatat că reclamantul nu a dovedit ce fel de gard a deţinut anterior exproprierii, respectiv vechimea acestuia şi materialele din care a fost confecţionat, pentru a obţine contravaloarea gardului, iar devizul depus nu reprezintă o probă certă cu privire la prejudiciul produs, acesta generând mai degrabă o îmbogăţire fără justă cauză, astfel că a respins cererea privind acordarea contravalorii gardului proiectat de reclamant a se realiza în viitor.</w:t>
      </w:r>
    </w:p>
    <w:p>
      <w:pPr>
        <w:pStyle w:val="Normal"/>
        <w:ind w:right="-286" w:firstLine="708"/>
        <w:jc w:val="both"/>
        <w:rPr/>
      </w:pPr>
      <w:r>
        <w:rPr/>
        <w:t>În temeiul art. 453 CPC, faţă de soluţia de admitere în parte</w:t>
      </w:r>
      <w:r>
        <w:rPr>
          <w:szCs w:val="28"/>
        </w:rPr>
        <w:t>, a fost obligată pârâta să achite reclamanţilor suma de 2145 lei reprezentând cheltuieli de judecată parţiale.</w:t>
      </w:r>
    </w:p>
    <w:p>
      <w:pPr>
        <w:pStyle w:val="Normal"/>
        <w:ind w:right="-286" w:firstLine="708"/>
        <w:jc w:val="both"/>
        <w:rPr/>
      </w:pPr>
      <w:r>
        <w:rPr>
          <w:szCs w:val="28"/>
        </w:rPr>
        <w:t>Împotriva acestei sentinţe, în termen legal, scutit  de la plata taxelor de timbru, a declarat apel reclamantul 1 , solicitând admiterea acestuia, schimbarea în parte a hotărârii în sensul admiterii în întregime a acţiunii precizate, anularea hotărârii nr. 6/11.08.2011 de stabilire a despăgubirilor acordate urmare a exproprierii imobilului proprietatea sa, a fi obligat Municipiul ......... să-i plătească 20230 euro despăgubiri reprezentând valoarea de piaţă  a terenului expropriat, 54681,67 lei TVA inclus, prejudiciu cauzat de necesitatea refacerii gardului pe noul amplasament, cu acordarea tuturor cheltuielilor de judecată în fond şi în apel.</w:t>
      </w:r>
    </w:p>
    <w:p>
      <w:pPr>
        <w:pStyle w:val="Normal"/>
        <w:ind w:right="-286" w:firstLine="708"/>
        <w:jc w:val="both"/>
        <w:rPr>
          <w:szCs w:val="28"/>
        </w:rPr>
      </w:pPr>
      <w:r>
        <w:rPr>
          <w:szCs w:val="28"/>
        </w:rPr>
        <w:t>Prin motivele de apel s-a invocat  greşita interpretarea a probaţiunii administrate în raport cu dispoziţiile legale incidente. A solicitat obligarea pârâtei la plata sumei de 20230 euro reprezentând valoarea de piaţă a terenului expropriat  potrivit Deciziilor CR nr. 12/2015 şi nr. 380/2015, conform expertizei evaluatorii administrate ,or, s-a acordat despăgubirea în lei deşi valoarea leu/euro este în continuă schimbare, fiind prejudiciat de curs.</w:t>
      </w:r>
    </w:p>
    <w:p>
      <w:pPr>
        <w:pStyle w:val="Normal"/>
        <w:ind w:right="-286" w:firstLine="708"/>
        <w:jc w:val="both"/>
        <w:rPr>
          <w:szCs w:val="28"/>
        </w:rPr>
      </w:pPr>
      <w:r>
        <w:rPr>
          <w:szCs w:val="28"/>
        </w:rPr>
        <w:t>S-a respins cererea de acordare a cheltuielilor legate de împrejmuirea terenului deşi a probat  că noul gard a fost realizat parţial potrivit autorizaţiei de construire obţinute în anul 2018. Din lipsuri financiare nu a reuşit finalizarea, dar este cert că fiind început va fi finalizat, în funcţie şi de momentul  la care va primi sumele cuvenite. Chiar din poziţia pârâtei a rezultat oarecum un acord  privind un minim de costuri necesare refacerii gardului, sume ce nu au fost însă avute în vedere de tribunal.</w:t>
      </w:r>
    </w:p>
    <w:p>
      <w:pPr>
        <w:pStyle w:val="Normal"/>
        <w:ind w:right="-286" w:firstLine="708"/>
        <w:jc w:val="both"/>
        <w:rPr>
          <w:szCs w:val="28"/>
        </w:rPr>
      </w:pPr>
      <w:r>
        <w:rPr>
          <w:szCs w:val="28"/>
        </w:rPr>
        <w:t>Nelegal nu i-au fost acordate toate cheltuielile de judecată avansate cu expertiza, se impunea aplicarea art. 23 din Legea nr. 255/2010 în raport cu art. 34, 38 din Legea nr. 33/1994 în vigoare la data promovării acţiunii.</w:t>
      </w:r>
    </w:p>
    <w:p>
      <w:pPr>
        <w:pStyle w:val="Normal"/>
        <w:ind w:right="-286" w:firstLine="708"/>
        <w:jc w:val="both"/>
        <w:rPr>
          <w:szCs w:val="28"/>
        </w:rPr>
      </w:pPr>
      <w:r>
        <w:rPr>
          <w:szCs w:val="28"/>
        </w:rPr>
        <w:t>A solicitat iniţial exproprierea întregului imobil, casă şi teren, dar, urmare a expertizei efectuate a precizat că solicită doar valoarea de piaţă a terenului expropriat şi a celei necesare edificării gardului pe noul amplasament, de proiectare, autorizare, organizare de şantier, materiale, execuţie, regăsită în răspunsul la obiecţiuni depus pentru termenul din data de 04.06.2018. A probat că a fost executat parţial, restul urmând a fi efectuat în viitorul apropriat, prejudiciul fiind astfel unul cert.</w:t>
      </w:r>
    </w:p>
    <w:p>
      <w:pPr>
        <w:pStyle w:val="Normal"/>
        <w:ind w:right="-286" w:firstLine="708"/>
        <w:jc w:val="both"/>
        <w:rPr/>
      </w:pPr>
      <w:r>
        <w:rPr>
          <w:szCs w:val="28"/>
        </w:rPr>
        <w:t>A arătat în motivarea acţiunii că nu este de acord cu suma stabilită de Comisia pentru aplicarea Legii nr. 255/2010, aceasta fiind inferioară valorii de piaţă  a terenului expropriat  potrivit Deciziilor CCR nr. 12/2015 şi nr. 380/2015, a lucrării de expertiză evaluatorie depusă la dosar. Este proprietar al terenului în suprafaţă de 500 mp, nr. topo ........... înscris în CF nr. ..........., situat în ........., strada .......... Prin HCL ......... nr. .../31.03.2011 s-a aprobat amplasamentul lucrării, declanşarea procedurii de expropriere a imobilului, pentru deschiderea aleii de acces la blocurile X6-X9-X10, marcarea zonelor de protecţie aferente de pe terenul cu nr. top ........... –........... din Municipiul ..........</w:t>
      </w:r>
    </w:p>
    <w:p>
      <w:pPr>
        <w:pStyle w:val="Normal"/>
        <w:ind w:right="-286" w:firstLine="708"/>
        <w:jc w:val="both"/>
        <w:rPr/>
      </w:pPr>
      <w:r>
        <w:rPr>
          <w:szCs w:val="28"/>
        </w:rPr>
        <w:t>La data de 22.07.2011 s-a emis decizia de expropriere nr. 124 prin care s-a dispus exproprierea unei suprafeţe de 220 mp  din terenul proprietatea persoanelor fizice înscrise în CF nr. ..........., din suprafaţa deţinută de el s-a expropriat 197 mp, ce reprezintă accesul spre imobil şi curtea locuinţei, zidul dintre proprietatea sa şi a expropriatorului va fi peretele casei sale, fiindu-i expropriată aproape întreaga curte. La data de 11.08.2011 s-a emis hotărârea nr. 6 prin care s-a stabilit cuantumul despăgubirilor în valoare de 30388 lei, cu care nu a fost de acord raportat la valoare de piaţă şi la prejudiciul încercat.</w:t>
      </w:r>
    </w:p>
    <w:p>
      <w:pPr>
        <w:pStyle w:val="Normal"/>
        <w:ind w:right="-286" w:firstLine="708"/>
        <w:jc w:val="both"/>
        <w:rPr/>
      </w:pPr>
      <w:r>
        <w:rPr>
          <w:szCs w:val="28"/>
        </w:rPr>
        <w:t>Deţine o casă cu etaj în stare bună de folosinţă, anexe gospodăreşti, o curte îngrijită prin care se face accesul  în imobil, pe jos şi cu autoturismul. A achiziţionat terenul  în anul 1973 de la 4 , casă şi teren în suprafaţă de 530 mp, prin contract de vânzare cumpărare sub semnătură privată. În anul 1993, prin Sentinţa civilă nr. 5  s-a admis acţiunea sa în prestaţie tabulară şi s-a constatat dreptul său de proprietate asupra imobilului. S-a început în zonă construirea unor blocuri, la sfârşitul anilor 1970, începutul anilor 1980, constructorul în mod abuziv şi-a făcut drum de acces din curtea casei sale, betonat ulterior, la finalizarea lucrărilor nu a mai adus terenul în starea iniţială, nu a eradicat calea de acces.</w:t>
      </w:r>
    </w:p>
    <w:p>
      <w:pPr>
        <w:pStyle w:val="Normal"/>
        <w:ind w:right="-286" w:firstLine="708"/>
        <w:jc w:val="both"/>
        <w:rPr/>
      </w:pPr>
      <w:r>
        <w:rPr>
          <w:szCs w:val="28"/>
        </w:rPr>
        <w:t>În urma unor procese îndelungate, 19 ani aproximativ, purtate cu autorităţile publice, în anul 2008, în baza unei hotărârii judecătoreşti, a  împrejmuit proprietatea şi a redobândit astfel folosinţa curţii casei sale, în anii 2008-2011 a efectuat investiţii considerabile la aceasta, prin HCL .../31.03.2011 s-a aprobat coridorul de expropriere sub pretextul deservirii interesului local al celor 3 blocuri.</w:t>
      </w:r>
    </w:p>
    <w:p>
      <w:pPr>
        <w:pStyle w:val="Normal"/>
        <w:ind w:right="-286" w:firstLine="708"/>
        <w:jc w:val="both"/>
        <w:rPr/>
      </w:pPr>
      <w:r>
        <w:rPr>
          <w:szCs w:val="28"/>
        </w:rPr>
        <w:t>Suprafaţa expropriată este chiar locuinţa sa, curtea de acces, îi rămâne în proprietate o suprafaţă foarte mică de teren pe care sunt amplasate casa şi  2 anexe, frontul stradal rămas este de 5,60 m, ce nu se încadrează în planul urbanistic zonal, îi creează grave  prejudicii pentru că nu va mai putea folosi construcţiile dar nici nu le va putea înstrăina, fiind  o ciuntire a proprietăţii, o golire de valoare, astfel că se impune a-i fi acordate despăgubiri juste, echitabile care să corespundă valorii de piaţă reale şi valoarea prejudiciului încercat, potrivit art. 24 alineat 4, art. 26 din Legea nr. 33/1994.</w:t>
      </w:r>
    </w:p>
    <w:p>
      <w:pPr>
        <w:pStyle w:val="Normal"/>
        <w:ind w:right="-286" w:firstLine="708"/>
        <w:jc w:val="both"/>
        <w:rPr>
          <w:szCs w:val="28"/>
        </w:rPr>
      </w:pPr>
      <w:r>
        <w:rPr>
          <w:szCs w:val="28"/>
        </w:rPr>
        <w:t>În drept s-a invocat art. 22, art. 23 din Legea nr. 255/2010, art. 21-27, art. 34, art. 38 din Legea nr. 33/1994, art. 466 şi urm. Cod procedură civilă.</w:t>
      </w:r>
    </w:p>
    <w:p>
      <w:pPr>
        <w:pStyle w:val="Normal"/>
        <w:ind w:right="-286" w:firstLine="708"/>
        <w:jc w:val="both"/>
        <w:rPr/>
      </w:pPr>
      <w:r>
        <w:rPr>
          <w:szCs w:val="28"/>
        </w:rPr>
        <w:t>Intimatul Municipiul ........., prin întâmpinarea depusă la dosar, a solicitat respingerea  apelului ca nefondat. Potrivit încheierii din data de ......., reclamantul prin avocat a solicitat acordarea contravalorii terenului expropriat, potrivit expertizei depuse la dosar la data de 09.10.2017, suma de 20240 euro, or, această sumă nu rezulta din expertiză şi astfel corect instanţa de fond a acordat valoarea de piaţă la data transferului dreptului de proprietate, 20230 euro, în echivalent 85400 lei la cursul de 4,2233 din data de 22.07.2011.</w:t>
      </w:r>
    </w:p>
    <w:p>
      <w:pPr>
        <w:pStyle w:val="Normal"/>
        <w:ind w:right="-286" w:firstLine="708"/>
        <w:jc w:val="both"/>
        <w:rPr>
          <w:szCs w:val="28"/>
        </w:rPr>
      </w:pPr>
      <w:r>
        <w:rPr>
          <w:szCs w:val="28"/>
        </w:rPr>
        <w:t>Deşi reiese din aceiaşi încheiere de şedinţă că s-a solicitat achitarea contravalorii gardului, instanţa i-a adus reclamantului la cunoştinţă că nu poate solicita decât ceea ce a indicat prin cererea de chemare în judecată, prin care însă nu a cerut decât contravaloarea terenului, a casei şi a anexelor gospodăreşti, nu şi un prejudiciu suplimentar.</w:t>
      </w:r>
    </w:p>
    <w:p>
      <w:pPr>
        <w:pStyle w:val="Normal"/>
        <w:ind w:right="-286" w:firstLine="708"/>
        <w:jc w:val="both"/>
        <w:rPr>
          <w:szCs w:val="28"/>
        </w:rPr>
      </w:pPr>
      <w:r>
        <w:rPr>
          <w:szCs w:val="28"/>
        </w:rPr>
        <w:t>Corect instanţa de fond a reţinut că reclamantul nu a prezentat dovezi din care să reiasă vechimea gardului deţinut anterior exproprierii sau a materialelor din care era executat, devizul nu reprezintă o probă certă iar daunele pot fi acordate numai în baza unor criterii obiective coroborate cu date certe nu pe baza unor calcule matematice sau a unor situaţii ipotetice.</w:t>
      </w:r>
    </w:p>
    <w:p>
      <w:pPr>
        <w:pStyle w:val="Normal"/>
        <w:ind w:right="-286" w:firstLine="708"/>
        <w:jc w:val="both"/>
        <w:rPr>
          <w:szCs w:val="28"/>
        </w:rPr>
      </w:pPr>
      <w:r>
        <w:rPr>
          <w:szCs w:val="28"/>
        </w:rPr>
        <w:t>Referitor la cheltuielile de judecată, întemeiat s-au  acordat doar în parte, nu sunt incidente prevederile art. 38 din Legea nr. 33/1994, ci ale Legii nr. 255/2010.</w:t>
      </w:r>
    </w:p>
    <w:p>
      <w:pPr>
        <w:pStyle w:val="Normal"/>
        <w:ind w:right="-286" w:firstLine="708"/>
        <w:jc w:val="both"/>
        <w:rPr>
          <w:szCs w:val="28"/>
        </w:rPr>
      </w:pPr>
      <w:r>
        <w:rPr>
          <w:szCs w:val="28"/>
        </w:rPr>
        <w:t>Examinând sentinţa apelată, prin prisma motivelor de apel, cât şi din oficiu, Curtea reţine următoarele:</w:t>
      </w:r>
    </w:p>
    <w:p>
      <w:pPr>
        <w:pStyle w:val="Normal"/>
        <w:ind w:right="-286" w:firstLine="708"/>
        <w:jc w:val="both"/>
        <w:rPr/>
      </w:pPr>
      <w:r>
        <w:rPr>
          <w:szCs w:val="28"/>
        </w:rPr>
        <w:t>Prin Sentinţa civilă nr. ….., pronunţată de Judecătoria ......... în dosar nr. …, aflată în copie la dosarul de fond filele 37-39, a fost admisă acţiunea formulată de recurentul reclamant, împotriva pârâtei 4  şi s-a constatat că acesta a dobândit un drept de proprietate asupra imobilului înscris în CF nr. ..., nr. topo ........... ........, reprezentând casă şi 534 mp teren, în baza unei convenţii de vânzare cumpărare încheiate la data de  7 octombrie 1973, dispunându-se întabularea acestui drept în cartea funciară. În baza acestei hotărâri, s-a înscris dreptul de proprietate în cartea funciară nr. ........, fila 40 dosar de fond, prin încheierea de întabulare  nr. 3036/04.02.1994, foaia B nr. 1</w:t>
      </w:r>
    </w:p>
    <w:p>
      <w:pPr>
        <w:pStyle w:val="Normal"/>
        <w:ind w:right="-286" w:firstLine="708"/>
        <w:jc w:val="both"/>
        <w:rPr/>
      </w:pPr>
      <w:r>
        <w:rPr>
          <w:szCs w:val="28"/>
        </w:rPr>
        <w:t>Din considerentele Deciziei civile nr. ……, pronunţate de Tribunalul .......... în dosar nr. 7/1999 , filele 35-36 dosar de fond, Curtea reţine faptul că recurentul a chemat în judecată  Consiliul Local ......... pentru a fi obligat să-i lase în deplină proprietate şi posesie o suprafaţă de 220 mp din parcele cu nr. topo ........, situat în localitatea ........., strada ........, acţiune admisă urmare a admiterii apelului declarat împotriva Sentinţei civile nr. 8/1998  pronunţate de Judecătoria ........., decizie menţinută prin Decizia Civilă nr. 9/2000 , pronunţată de Curtea de Apel ......... în dosar nr. 10/2000, aflată în copie la dosarul de fond filele 31-33.</w:t>
      </w:r>
    </w:p>
    <w:p>
      <w:pPr>
        <w:pStyle w:val="Normal"/>
        <w:ind w:right="-286" w:firstLine="708"/>
        <w:jc w:val="both"/>
        <w:rPr>
          <w:szCs w:val="28"/>
        </w:rPr>
      </w:pPr>
      <w:r>
        <w:rPr>
          <w:szCs w:val="28"/>
        </w:rPr>
        <w:t>S-a avut în vedere la pronunţarea acestor decizii faptul că reclamantul era proprietar tabular, că, urmare a edificării unor blocuri  în zonă, unitatea constructoare în mod abuziv şi-a făcut un drum de acces pe  terenul aflat în proprietatea acestuia, că după terminarea construcţiilor terenul nu a fost readus în forma iniţială, că nu există vreun titlu prin care terenul să fie luat de la proprietarul tabular.</w:t>
      </w:r>
    </w:p>
    <w:p>
      <w:pPr>
        <w:pStyle w:val="Normal"/>
        <w:ind w:right="-286" w:firstLine="708"/>
        <w:jc w:val="both"/>
        <w:rPr/>
      </w:pPr>
      <w:r>
        <w:rPr>
          <w:szCs w:val="28"/>
        </w:rPr>
        <w:t>Prin Hotărârea nr.    /31 martie 2011, emisă de Consiliul Local  al Municipiului ........., fila 52 dosar de fond, au fost revocate Hotărârile nr.   /27.04.2010 şi nr.   /06.09.2010, au fost aprobaţi indicatorii tehnico – economici pentru obiectivul de investiţie - deschidere alee de acces la blocurile X6-X9-X10 şi identificarea utilităţilor existente, marcarea zonelor de protecţie aferente de pe terenul cu nr. topo  ..........., s-a  aprobat  declanşarea procedurilor de expropriere pentru cauză de utilitate publică a suprafeţei de 220 mp  teren situat în ........., strada ......... – ..........., prin dezlipirea din nr. topo ........... înscris în CF nr. ........, teren ce potrivit celor evidenţiate mai sus reprezintă dreptul de proprietate al recurentului reclamant.</w:t>
      </w:r>
    </w:p>
    <w:p>
      <w:pPr>
        <w:pStyle w:val="Normal"/>
        <w:ind w:right="-286" w:firstLine="708"/>
        <w:jc w:val="both"/>
        <w:rPr/>
      </w:pPr>
      <w:r>
        <w:rPr>
          <w:szCs w:val="28"/>
        </w:rPr>
        <w:t>La data de 11 august 2011, s-a emis Hotărârea nr. 6, de stabilire a despăgubirii, de către Comisia pentru aplicarea Legii nr. 255/2010, numită prin Dispoziţia Primarului Municipiului ......... nr. ........./2011 , fila 4 dosar de fond, prin care s-a aprobat acordarea despăgubirii pentru  imobilul expropriat în suprafaţă de 197 mp  din parcele cu nr. topo ..........., în cuantum de 30388 lei, ce face obiectul prezentului litigiu.</w:t>
      </w:r>
    </w:p>
    <w:p>
      <w:pPr>
        <w:pStyle w:val="Normal"/>
        <w:ind w:right="-286" w:firstLine="708"/>
        <w:jc w:val="both"/>
        <w:rPr>
          <w:szCs w:val="28"/>
        </w:rPr>
      </w:pPr>
      <w:r>
        <w:rPr>
          <w:szCs w:val="28"/>
        </w:rPr>
        <w:t>Art. 22 alineat 1 din Legea nr. 255/2010 privind exproprierea pentru cauză de utilitate publică, necesară realizării unor  obiective de interes naţional, judeţean sau local, prevede faptul că, expropriatul nemulţumit de cuantumul despăgubirii prevăzute de art. 19 se poate adresa instanţei  judecătoreşti competente în termenul general de prescripţie…..iar conform aliniatului 3, acţiunea se soluţionează potrivit art. 12-27 din Legea nr. 33/1994 privind exproprierea pentru cauză de utilitate publică, în ceea ce priveşte stabilirea despăgubirii.</w:t>
      </w:r>
    </w:p>
    <w:p>
      <w:pPr>
        <w:pStyle w:val="Normal"/>
        <w:ind w:right="-286" w:firstLine="708"/>
        <w:jc w:val="both"/>
        <w:rPr>
          <w:szCs w:val="28"/>
        </w:rPr>
      </w:pPr>
      <w:r>
        <w:rPr>
          <w:szCs w:val="28"/>
        </w:rPr>
        <w:t>Potrivit art. 25 din Legea nr. 33/1994, privind exproprierea pentru cauză de utilitate publică,    pentru stabilirea despăgubirilor instanţa va constitui o comisie de experţi compusă dintr-un expert numit de instanţă, unul desemnat de expropriator şi un al treilea din partea persoanelor care sunt supuse exproprierii.</w:t>
      </w:r>
    </w:p>
    <w:p>
      <w:pPr>
        <w:pStyle w:val="Normal"/>
        <w:ind w:right="-286" w:firstLine="708"/>
        <w:jc w:val="both"/>
        <w:rPr>
          <w:szCs w:val="28"/>
        </w:rPr>
      </w:pPr>
      <w:r>
        <w:rPr>
          <w:szCs w:val="28"/>
        </w:rPr>
        <w:t>Conform art. 26, din acelaşi act nromativ,  alineat 1, despăgubirea se compune din valoarea reală a imobilului şi din prejudiciul cauzat proprietarului sau altor persoane îndreptăţite, iar potrivit alineatului 2, la calcularea cuantumului despăgubirilor, experţii, precum şi instanţa vor ţine seama de preţul cu care se vând, în mod obişnuit, imobilele de acelaşi fel în unitatea administrativ-teritorială, la data întocmirii raportului de expertiză, precum şi de daunele aduse proprietarului sau, după caz, altor persoane îndreptăţite, luând în considerare şi dovezile prezentate de aceştia.</w:t>
      </w:r>
    </w:p>
    <w:p>
      <w:pPr>
        <w:pStyle w:val="Normal"/>
        <w:ind w:right="-286" w:firstLine="708"/>
        <w:jc w:val="both"/>
        <w:rPr>
          <w:szCs w:val="28"/>
        </w:rPr>
      </w:pPr>
      <w:r>
        <w:rPr>
          <w:szCs w:val="28"/>
        </w:rPr>
        <w:t>Se impune însă a se evidenţia faptul că, Curtea Constituţională, prin Decizia nr. 12/2015, a constatat că prevederile art. 9 teza a doua din Legea nr. 198/2004, în forma anterioară modificărilor aduse prin Legea nr. 184/2008, raportate la sintagma "la data întocmirii raportului de expertiză" cuprinsă în dispoziţiile art. 26 alin. (2) din Legea nr. 33/1994 sunt neconstituţionale. Ulterior, Curtea Constituţională, prin Decizia nr. 380/2015, a constatat că prevederile art. 22 alin. (3) din Legea nr. 255/2010, raportate la sintagma "la data întocmirii raportului de expertiză" cuprinsă în dispoziţiile art. 26 alin. (2) din Legea nr. 33/1994, sunt neconstituţionale, astfel că, s-a impus a se  avea în vedere valoarea de piaţă de la data la care a avut loc transferul dreptului de proprietate în favoarea expropriatorului.</w:t>
      </w:r>
    </w:p>
    <w:p>
      <w:pPr>
        <w:pStyle w:val="Normal"/>
        <w:ind w:right="-286" w:firstLine="708"/>
        <w:jc w:val="both"/>
        <w:rPr/>
      </w:pPr>
      <w:r>
        <w:rPr>
          <w:szCs w:val="28"/>
        </w:rPr>
        <w:t>Din analiza raportului de expertiză, efectuată în cauză cu ocazia soluţionării acesteia în fond, filele 208-253, s-a stabilit de către experţii desemnaţi că, valoarea suprafeţei expropriate este de  20230 euro, echivalent a 85400 lei, apărarea Municipiului ......... în sensul că nu s-a stabilit contravaloarea şi în moneda euro a despăgubirii solicitate, apare ca nefondată. Ceea ce se contestă prin calea de atac declarată  este  faptul că nu s-a dispus acordarea despăgubirii solicitate în euro, că s-a  acordat în moneda naţională, că este prejudiciat astfel datorită fluctuaţiei cursului valutar.</w:t>
      </w:r>
    </w:p>
    <w:p>
      <w:pPr>
        <w:pStyle w:val="Normal"/>
        <w:ind w:right="-286" w:firstLine="708"/>
        <w:jc w:val="both"/>
        <w:rPr>
          <w:szCs w:val="28"/>
        </w:rPr>
      </w:pPr>
      <w:r>
        <w:rPr>
          <w:szCs w:val="28"/>
        </w:rPr>
        <w:t>Câtă vreme este notoriu că există o fluctuaţie evidentă a cursului de schimb valutar, că moneda naţională este afectată, că tranzacţiile se fac de regulă în moneda euro, prejudiciul adus apelantului în acest sens este unul evident şi se impune a-i fi acordate despăgubirile în  euro, respectiv suma de 20230 euro, sau echivalentul în lei de la data plăţii, în loc de suma acordată în lei, în valoare de 85400 lei. Faptul că i se aduce un prejudiciu prin acordarea contravalorii despăgubirii în lei nu în moneda euro derivă inclusiv din împrejurarea că experţii au avut în vedere valoarea terenului constând în  66,67 euro/mp la data de 22.07.2011 când un euro valora 4,2233 lei, or, la acest moment acesta este de peste 4,75 lei, criticile în acest sens fiind fondate.</w:t>
      </w:r>
    </w:p>
    <w:p>
      <w:pPr>
        <w:pStyle w:val="Normal"/>
        <w:ind w:right="-286" w:firstLine="708"/>
        <w:jc w:val="both"/>
        <w:rPr>
          <w:szCs w:val="28"/>
        </w:rPr>
      </w:pPr>
      <w:r>
        <w:rPr>
          <w:szCs w:val="28"/>
        </w:rPr>
        <w:t>Astfel cum s-a arătat mai sus, potrivit art. 26, din  Legea nr. 33/1994,  alineat 1, despăgubirea se compune din valoarea reală a imobilului şi din prejudiciul cauzat proprietarului sau altor persoane îndreptăţite, iar, potrivit alineatului 2, la calcularea cuantumului despăgubirilor, experţii, precum şi instanţa vor ţine seama de preţul cu care se vând, în mod obişnuit, imobilele de acelaşi fel în unitatea administrativ-teritorială, la data întocmirii raportului de expertiză, precum şi de daunele aduse proprietarului sau, după caz, altor persoane îndreptăţite, luând în considerare şi dovezile prezentate de aceştia.</w:t>
      </w:r>
    </w:p>
    <w:p>
      <w:pPr>
        <w:pStyle w:val="Normal"/>
        <w:ind w:right="-286" w:firstLine="708"/>
        <w:jc w:val="both"/>
        <w:rPr>
          <w:szCs w:val="28"/>
        </w:rPr>
      </w:pPr>
      <w:r>
        <w:rPr>
          <w:szCs w:val="28"/>
        </w:rPr>
        <w:t>Potrivit concluziilor aceluiaşi raport de expertiză, susmenţionat, s-a învederat faptul că nu a fost posibilă calcularea prejudiciului reclamat a fi suferit de către apelantul reclamant prin expropriere, constând în contravaloarea edificării unui gard pe noul amplasament, în lipsa unui proiect sau a unui deviz de materiale, a unor informaţii din care să reiasă situaţia împrejmuirii înainte de  anul 2008 când reclamantul a  redobândit curtea, pentru a fi posibil calculul raportat la acel gard un prejudiciu.</w:t>
      </w:r>
    </w:p>
    <w:p>
      <w:pPr>
        <w:pStyle w:val="Normal"/>
        <w:ind w:right="-286" w:firstLine="708"/>
        <w:jc w:val="both"/>
        <w:rPr>
          <w:szCs w:val="28"/>
        </w:rPr>
      </w:pPr>
      <w:r>
        <w:rPr>
          <w:szCs w:val="28"/>
        </w:rPr>
        <w:t>Deoarece s-au formulat obiecţiuni raportat la aceste statuări, prin răspunsul dat, depus la dosar în data de 04.06.2018, filele 277-278, s-a concluzionat în sensul că, urmare a exproprierii efectuate, reclamantul va fi nevoit a-şi construi un gard pe noua limită de proprietate, dar, întrucât nu este efectiv construit şi achitată contravaloarea acestuia, au arătat că nu au posibilitatea de-a afirma că este o certitudine ca acest gard  proiectat şi nu altul să  fie construit. A fost refăcut devizul de lucrări  şi s-a  stabilit o valoare de 54681,67 lei cu TVA inclus.</w:t>
      </w:r>
    </w:p>
    <w:p>
      <w:pPr>
        <w:pStyle w:val="Normal"/>
        <w:ind w:right="-286" w:firstLine="708"/>
        <w:jc w:val="both"/>
        <w:rPr/>
      </w:pPr>
      <w:r>
        <w:rPr>
          <w:szCs w:val="28"/>
        </w:rPr>
        <w:t>La dosarul cauzei, cu ocazia soluţionării acesteia de către prima instanţă, apelantul reclamant a depus înscrisuri din care reiese într-adevăr faptul că a efectuat demersuri în vederea reconstruirii gardului, sens în care s-a eliberat certificat de urbanism nr. ........., filele 288-291, contract de prestări  servicii nr. ......... încheiat cu ........., filele 298-299  pentru transport, depozitare deşeuri rezultate din demolări, construcţii, proiect pentru reconstruirea gardului întocmit de către Genova SRL, filele 301-343, studiu geotehnic, urmare a depunerii documentaţiei  nr. ......... la instituţia arhitectului şef i s-a comunicat însă Nota Internă nr. ........., fila 344, potrivit căreia  i-a fost returnată  întrucât nu respectă PUG aprobat prin HCL nr. 501/2016.</w:t>
      </w:r>
    </w:p>
    <w:p>
      <w:pPr>
        <w:pStyle w:val="Normal"/>
        <w:ind w:right="-286" w:firstLine="708"/>
        <w:jc w:val="both"/>
        <w:rPr/>
      </w:pPr>
      <w:r>
        <w:rPr>
          <w:szCs w:val="28"/>
        </w:rPr>
        <w:t>Ca urmare, la dosar nu există dovada faptului că ar fi fost eliberată autorizaţia de construcţie a gardului pe noul amplasament rezultat în urma exproprierii, mai mult, chiar în măsura în care s-ar fi eliberat, câtă vreme gardul, lucrarea de construire în acest sens nu a fost finalizată, denotă caracterul incert al existenţei unui prejudiciu actual, apărările Municipiului ......... referitor la  acest aspect fiind întemeiate.</w:t>
      </w:r>
    </w:p>
    <w:p>
      <w:pPr>
        <w:pStyle w:val="Normal"/>
        <w:ind w:right="-286" w:firstLine="708"/>
        <w:jc w:val="both"/>
        <w:rPr>
          <w:szCs w:val="28"/>
        </w:rPr>
      </w:pPr>
      <w:r>
        <w:rPr>
          <w:szCs w:val="28"/>
        </w:rPr>
        <w:t>Se mai impune a se evidenţia faptul că, cu ocazia soluţionării cauzei în apel, avocatul părţii apelante, în prezenţa acestuia, a depus la dosar fotografii din care ar rezulta faptul că gardul ar fi fost edificat, însă, a precizat că nu este încă finalizat în întregime, motive pentru care, cererea de completare a probaţiunii a fost respinsă ca nefiind necesară, raportat şi la motivele ce vor fi arătate în cele ce preced.</w:t>
      </w:r>
    </w:p>
    <w:p>
      <w:pPr>
        <w:pStyle w:val="Normal"/>
        <w:ind w:right="-286" w:firstLine="708"/>
        <w:jc w:val="both"/>
        <w:rPr>
          <w:szCs w:val="28"/>
        </w:rPr>
      </w:pPr>
      <w:r>
        <w:rPr>
          <w:szCs w:val="28"/>
        </w:rPr>
        <w:t>Faptul că  apelantul în viitor va proceda la executarea lucrărilor necesare edificării gardului pe noul amplasament, la finalizarea acestora, nu îl îndreptăţeşte în prezent la obţinerea unei despăgubiri, nefiind vorba în speţă de un prejudiciu cert, sigur ci de unul viitor, incert, or, în măsura în care îi va fi creat un prejudiciu cert, sigur, după finalizarea lucrărilor, va avea posibilitatea să    obţină despăgubiri echitabile cuvenite, potrivit dispoziţiilor legale expuse mai sus, corect instanţa de fond respingând cererea în acest sens, aceasta de altfel fiind una prematură.</w:t>
      </w:r>
    </w:p>
    <w:p>
      <w:pPr>
        <w:pStyle w:val="Normal"/>
        <w:ind w:right="-286" w:firstLine="708"/>
        <w:jc w:val="both"/>
        <w:rPr/>
      </w:pPr>
      <w:r>
        <w:rPr>
          <w:szCs w:val="28"/>
        </w:rPr>
        <w:t>Pe de altă parte, esenţial în soluţionarea acestei critici, solicitări este faptul că, astfel cum corect a invocat intimatul prin întâmpinarea depusă la dosar, prin acţiunea dedusă judecăţii, aflată la filele 1-3 dosar de fond, apelantul reclamant  reclamantul 1  a solicitat în contradictoriu cu pârâţii Municipiul ......... prin Primar şi Administraţia Imobiliară ........., anularea în întregime a Hotărârii nr. 6 din data de 11.08.2011, de stabilire a despăgubirilor acordate ca urmare a exproprierii imobilului reclamantului, cu consecinţa emiterii unei noi hotărâri, care să cuprindă  constatarea faptului că, în speţă, se impune exproprierea totală a imobilului teren cu construcţii (casă şi anexe gospodăreşti), în suprafaţă totală de 500 mp, cu nr. topo ..........., înscris în CF ...........,   obligarea pârâţilor către reclamant la plata despăgubirilor totale în cuantum de 240.000 euro, în echivalentul lei, sumă care să se achite la cursul BNR de la data plătii efective şi care cuprinde atât contravaloarea ternului cât şi contravaloarea casei cu anexele gospodăreşti, obligarea pârâţilor la plata cheltuielilor de judecată, or, doar prin obiecţiunile formulate la raportul de expertiză, fila 251 dosar fond, s-a solicitat ca experţii să calculeze şi prejudiciul generat de refacerea împrejmuirii, a gardului, iar în şedinţa publică din data de ....... s-a precizat şi acordarea contravalorii gardului, sens în care a depus concluzii după data la care a rămas cauza în pronunţare, astfel că, instanţa de fond, nu a fost legal sesizată în acest sens şi nu se impunea a analiza această pretenţie, însă, acest aspect nu este de natură a modifica soluţia ce urmează a fi pronunţată.</w:t>
      </w:r>
    </w:p>
    <w:p>
      <w:pPr>
        <w:pStyle w:val="Normal"/>
        <w:ind w:right="-286" w:firstLine="708"/>
        <w:jc w:val="both"/>
        <w:rPr>
          <w:szCs w:val="28"/>
        </w:rPr>
      </w:pPr>
      <w:r>
        <w:rPr>
          <w:szCs w:val="28"/>
        </w:rPr>
        <w:t xml:space="preserve">Cât priveşte cheltuielile de judecată acordate de către instanţa de fond, Curtea reţine faptul că  acestea au fost acordate în parte, în sumă de 2145 lei, potrivit art. 453 Cod procedură civilă. </w:t>
      </w:r>
    </w:p>
    <w:p>
      <w:pPr>
        <w:pStyle w:val="Normal"/>
        <w:ind w:right="-286" w:firstLine="708"/>
        <w:jc w:val="both"/>
        <w:rPr>
          <w:szCs w:val="28"/>
        </w:rPr>
      </w:pPr>
      <w:r>
        <w:rPr>
          <w:szCs w:val="28"/>
        </w:rPr>
        <w:t>Analizând dovezile aflate în dosarul de fond în acest sens, Curtea reţine faptul că acestea au constat în: -1504,50 lei avans onorariu experţi, potrivit chitanţei aflată la fila 186; - 4290 lei diferenţă onorariu experţi, potrivit chitanţei aflate la fila 273, total 5794,50 lei, din care, astfel cum s-a arătat mai sus, a fost acordată doar suma de 2145 lei.</w:t>
      </w:r>
    </w:p>
    <w:p>
      <w:pPr>
        <w:pStyle w:val="Normal"/>
        <w:ind w:right="-286" w:firstLine="708"/>
        <w:jc w:val="both"/>
        <w:rPr>
          <w:szCs w:val="28"/>
        </w:rPr>
      </w:pPr>
      <w:r>
        <w:rPr>
          <w:szCs w:val="28"/>
        </w:rPr>
        <w:t>Potrivit art.  38 din Legea nr. 33/1994, într-adevăr, toate cheltuielile efectuate pentru realizarea procedurilor de expropriere şi retrocedare, inclusiv înaintea instanţelor judecătoreşti, se suportă de expropriator, însă, potrivit art. 34 din Legea nr. 255/2010 din 14 decembrie 2010, privind exproprierea pentru cauză de utilitate publică, necesară realizării unor obiective de interes naţional, judeţean şi local, dispoziţiile acestui act normativ se completează în mod corespunzător cu prevederile Legii nr. 33/1994, precum şi cu cele ale Codului civil şi ale Codului de procedură civilă, în măsura în care nu contravin prevederilor acestei legi.</w:t>
      </w:r>
    </w:p>
    <w:p>
      <w:pPr>
        <w:pStyle w:val="Normal"/>
        <w:ind w:right="-286" w:firstLine="708"/>
        <w:jc w:val="both"/>
        <w:rPr/>
      </w:pPr>
      <w:r>
        <w:rPr>
          <w:szCs w:val="28"/>
        </w:rPr>
        <w:t>Curtea reţine că, întrucât a fost admisă doar în parte acţiunea,  potrivit art.  451 aliniat 2 Cod procedură civilă, în astfel de situaţii, judecătorii vor stabilii cheltuielile de judecată la care pot fi obligate părţile, motive pentru care, atâta timp cât nu au fost admise toate cererile deduse judecăţii, raportat la care a fost stabilit onorariul experţilor, într-adevăr nu puteau fi acordate cheltuieli de judecată integrale, criticile în acest sens nefiind întemeiate, apărările Municipiului ......... în acest sens fiind justificate.</w:t>
      </w:r>
    </w:p>
    <w:p>
      <w:pPr>
        <w:pStyle w:val="Normal"/>
        <w:ind w:right="-286" w:firstLine="708"/>
        <w:jc w:val="both"/>
        <w:rPr>
          <w:szCs w:val="28"/>
        </w:rPr>
      </w:pPr>
      <w:r>
        <w:rPr>
          <w:szCs w:val="28"/>
        </w:rPr>
        <w:t>Având în vedere toate considerentele expuse, Curtea în baza ar. 480 alineat 2 Cod procedură civilă, va admite ca fondat apelul, va schimba în parte sentinţa, va stabili cuantumul despăgubirilor cuvenite reclamantului pentru imobilul în suprafaţă de 197 mp ca fiind în valoare de 20230 euro sau echivalentul în lei de la  data plăţii, în loc de  suma de 85400 lei.</w:t>
      </w:r>
    </w:p>
    <w:p>
      <w:pPr>
        <w:pStyle w:val="Normal"/>
        <w:ind w:right="-286" w:firstLine="708"/>
        <w:jc w:val="both"/>
        <w:rPr>
          <w:szCs w:val="28"/>
        </w:rPr>
      </w:pPr>
      <w:r>
        <w:rPr>
          <w:szCs w:val="28"/>
        </w:rPr>
        <w:t>Se vor păstra celelalte dispoziţii, ca fiind legale şi temeinice, raportat la cele arătate mai sus.</w:t>
      </w:r>
    </w:p>
    <w:p>
      <w:pPr>
        <w:pStyle w:val="Normal"/>
        <w:ind w:right="-286" w:firstLine="708"/>
        <w:jc w:val="both"/>
        <w:rPr>
          <w:szCs w:val="28"/>
        </w:rPr>
      </w:pPr>
      <w:r>
        <w:rPr>
          <w:szCs w:val="28"/>
        </w:rPr>
        <w:t>Deoarece apelantul a arătat  prin avocatul acestuia că va solicita cheltuieli de judecată pe cale separată, se va lua act în acest sens.</w:t>
      </w:r>
    </w:p>
    <w:p>
      <w:pPr>
        <w:pStyle w:val="Normal"/>
        <w:ind w:right="-286" w:firstLine="708"/>
        <w:jc w:val="both"/>
        <w:rPr>
          <w:szCs w:val="28"/>
        </w:rPr>
      </w:pPr>
      <w:r>
        <w:rPr>
          <w:szCs w:val="28"/>
        </w:rPr>
        <w:t xml:space="preserve">        </w:t>
      </w:r>
    </w:p>
    <w:p>
      <w:pPr>
        <w:pStyle w:val="Normal"/>
        <w:ind w:right="-286" w:firstLine="708"/>
        <w:jc w:val="center"/>
        <w:rPr>
          <w:szCs w:val="28"/>
        </w:rPr>
      </w:pPr>
      <w:r>
        <w:rPr>
          <w:b/>
        </w:rPr>
        <w:t>PENTRU ACESTE MOTIVE</w:t>
      </w:r>
    </w:p>
    <w:p>
      <w:pPr>
        <w:pStyle w:val="Normal"/>
        <w:ind w:right="-5" w:hanging="0"/>
        <w:jc w:val="center"/>
        <w:rPr>
          <w:b/>
          <w:b/>
        </w:rPr>
      </w:pPr>
      <w:r>
        <w:rPr>
          <w:b/>
        </w:rPr>
        <w:t xml:space="preserve">                  </w:t>
      </w:r>
      <w:r>
        <w:rPr>
          <w:b/>
        </w:rPr>
        <w:t>ÎN NUMELE LEGII</w:t>
      </w:r>
    </w:p>
    <w:p>
      <w:pPr>
        <w:pStyle w:val="Normal"/>
        <w:ind w:right="-5" w:hanging="0"/>
        <w:jc w:val="center"/>
        <w:rPr>
          <w:b/>
          <w:b/>
        </w:rPr>
      </w:pPr>
      <w:r>
        <w:rPr>
          <w:b/>
        </w:rPr>
        <w:t xml:space="preserve">                     </w:t>
      </w:r>
      <w:r>
        <w:rPr>
          <w:b/>
        </w:rPr>
        <w:t>D E C I D E   :</w:t>
      </w:r>
    </w:p>
    <w:p>
      <w:pPr>
        <w:pStyle w:val="Normal"/>
        <w:ind w:right="-5" w:hanging="0"/>
        <w:jc w:val="center"/>
        <w:rPr>
          <w:b/>
          <w:b/>
        </w:rPr>
      </w:pPr>
      <w:r>
        <w:rPr>
          <w:b/>
        </w:rPr>
      </w:r>
    </w:p>
    <w:p>
      <w:pPr>
        <w:pStyle w:val="Normal"/>
        <w:ind w:right="-5" w:hanging="0"/>
        <w:jc w:val="both"/>
        <w:rPr/>
      </w:pPr>
      <w:r>
        <w:rPr/>
        <w:tab/>
      </w:r>
    </w:p>
    <w:p>
      <w:pPr>
        <w:pStyle w:val="Normal"/>
        <w:ind w:right="-5" w:hanging="0"/>
        <w:jc w:val="both"/>
        <w:rPr/>
      </w:pPr>
      <w:r>
        <w:rPr/>
        <w:tab/>
        <w:t xml:space="preserve">Admite ca fondat apelul civil declarat de </w:t>
      </w:r>
      <w:r>
        <w:rPr>
          <w:iCs/>
        </w:rPr>
        <w:t xml:space="preserve">apelantul reclamant </w:t>
      </w:r>
      <w:r>
        <w:rPr>
          <w:szCs w:val="28"/>
        </w:rPr>
        <w:t>1 , CNP ..........,</w:t>
      </w:r>
      <w:r>
        <w:rPr/>
        <w:t xml:space="preserve"> domiciliat în ........., str. .........., judeţul ..........</w:t>
      </w:r>
      <w:r>
        <w:rPr>
          <w:szCs w:val="28"/>
        </w:rPr>
        <w:t xml:space="preserve"> în contradictoriu cu intimaţii pârâţi MUNICIPIUL ......... PRIN PRIMAR,</w:t>
      </w:r>
      <w:r>
        <w:rPr/>
        <w:t xml:space="preserve"> ADMINISTRAŢIA IMOBILIARĂ ........., ambii cu sediul în ........., .........., judeţul ..........</w:t>
      </w:r>
      <w:r>
        <w:rPr>
          <w:szCs w:val="28"/>
        </w:rPr>
        <w:t xml:space="preserve">, împotriva </w:t>
      </w:r>
      <w:r>
        <w:rPr>
          <w:bCs/>
        </w:rPr>
        <w:t>sentinţei civile nr…. din data de ..........., pronunţată de Tribunalul ..........</w:t>
      </w:r>
      <w:r>
        <w:rPr/>
        <w:t>, pe care o schimbă în parte, în sensul că:</w:t>
      </w:r>
    </w:p>
    <w:p>
      <w:pPr>
        <w:pStyle w:val="Normal"/>
        <w:ind w:right="-5" w:hanging="0"/>
        <w:jc w:val="both"/>
        <w:rPr/>
      </w:pPr>
      <w:r>
        <w:rPr/>
        <w:tab/>
        <w:t>Stabileşte cuantumul despăgubirilor cuvenite reclamantului pentru exproprierea  imobilului în suprafaţă de 197 mp teren, ca fiind în valoare de 20230 euro sau echivalentul în lei de la data plăţii, în loc de suma de 85.400 lei.</w:t>
      </w:r>
    </w:p>
    <w:p>
      <w:pPr>
        <w:pStyle w:val="Normal"/>
        <w:ind w:right="-5" w:hanging="0"/>
        <w:jc w:val="both"/>
        <w:rPr/>
      </w:pPr>
      <w:r>
        <w:rPr/>
        <w:tab/>
        <w:t>Păstrează celelalte dispoziţii.</w:t>
      </w:r>
    </w:p>
    <w:p>
      <w:pPr>
        <w:pStyle w:val="Normal"/>
        <w:ind w:right="-5" w:hanging="0"/>
        <w:jc w:val="both"/>
        <w:rPr/>
      </w:pPr>
      <w:r>
        <w:rPr/>
        <w:tab/>
        <w:t>Cu cheltuieli de judecată pe cale separată.</w:t>
      </w:r>
    </w:p>
    <w:p>
      <w:pPr>
        <w:pStyle w:val="Normal"/>
        <w:ind w:right="-5" w:hanging="0"/>
        <w:jc w:val="both"/>
        <w:rPr/>
      </w:pPr>
      <w:r>
        <w:rPr/>
        <w:tab/>
        <w:t>DEFINITIVĂ.</w:t>
      </w:r>
    </w:p>
    <w:p>
      <w:pPr>
        <w:pStyle w:val="Normal"/>
        <w:ind w:right="-5" w:hanging="0"/>
        <w:jc w:val="both"/>
        <w:rPr/>
      </w:pPr>
      <w:r>
        <w:rPr/>
        <w:tab/>
        <w:t>Pronunţată în şedinţa  publică din  ...... .</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 xml:space="preserve">redactat hotărâre în concept – judecător A1023  –  </w:t>
      </w:r>
    </w:p>
    <w:p>
      <w:pPr>
        <w:pStyle w:val="Normal"/>
        <w:numPr>
          <w:ilvl w:val="0"/>
          <w:numId w:val="2"/>
        </w:numPr>
        <w:ind w:left="720" w:right="-5" w:hanging="360"/>
        <w:jc w:val="both"/>
        <w:rPr>
          <w:bCs/>
        </w:rPr>
      </w:pPr>
      <w:r>
        <w:rPr>
          <w:bCs/>
        </w:rPr>
        <w:t xml:space="preserve">judecător fond –  </w:t>
      </w:r>
    </w:p>
    <w:p>
      <w:pPr>
        <w:pStyle w:val="Normal"/>
        <w:numPr>
          <w:ilvl w:val="0"/>
          <w:numId w:val="2"/>
        </w:numPr>
        <w:ind w:left="720" w:right="-5" w:hanging="360"/>
        <w:jc w:val="both"/>
        <w:rPr/>
      </w:pPr>
      <w:r>
        <w:rPr>
          <w:bCs/>
        </w:rPr>
        <w:t xml:space="preserve">dact. gref. ........... –   – 6 ex. </w:t>
      </w:r>
    </w:p>
    <w:p>
      <w:pPr>
        <w:pStyle w:val="Normal"/>
        <w:numPr>
          <w:ilvl w:val="0"/>
          <w:numId w:val="2"/>
        </w:numPr>
        <w:ind w:left="720" w:right="-5" w:hanging="360"/>
        <w:jc w:val="both"/>
        <w:rPr>
          <w:bCs/>
        </w:rPr>
      </w:pPr>
      <w:r>
        <w:rPr>
          <w:bCs/>
        </w:rPr>
        <w:t xml:space="preserve">emis 4 com.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4:00Z</dcterms:created>
  <dc:creator>valy</dc:creator>
  <dc:description/>
  <cp:keywords/>
  <dc:language>en-US</dc:language>
  <cp:lastModifiedBy>Matei</cp:lastModifiedBy>
  <dcterms:modified xsi:type="dcterms:W3CDTF">2020-12-12T18:1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