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HOT. 20</w:t>
      </w:r>
    </w:p>
    <w:p>
      <w:pPr>
        <w:pStyle w:val="Normal"/>
        <w:rPr>
          <w:szCs w:val="28"/>
        </w:rPr>
      </w:pPr>
      <w:r>
        <w:rPr>
          <w:szCs w:val="28"/>
        </w:rPr>
        <w:t>Dosar nr. …</w:t>
      </w:r>
    </w:p>
    <w:p>
      <w:pPr>
        <w:pStyle w:val="Normal"/>
        <w:rPr>
          <w:szCs w:val="28"/>
        </w:rPr>
      </w:pPr>
      <w:r>
        <w:rPr>
          <w:szCs w:val="28"/>
        </w:rPr>
      </w:r>
    </w:p>
    <w:p>
      <w:pPr>
        <w:pStyle w:val="Normal"/>
        <w:jc w:val="center"/>
        <w:rPr>
          <w:b/>
          <w:b/>
          <w:szCs w:val="28"/>
        </w:rPr>
      </w:pPr>
      <w:r>
        <w:rPr>
          <w:b/>
          <w:szCs w:val="28"/>
        </w:rPr>
        <w:t>R O M A N I A</w:t>
      </w:r>
    </w:p>
    <w:p>
      <w:pPr>
        <w:pStyle w:val="Heading1"/>
        <w:rPr/>
      </w:pPr>
      <w:r>
        <w:rPr/>
        <w:t>CURTEA DE APEL ...</w:t>
      </w:r>
    </w:p>
    <w:p>
      <w:pPr>
        <w:pStyle w:val="Normal"/>
        <w:jc w:val="center"/>
        <w:rPr>
          <w:szCs w:val="28"/>
        </w:rPr>
      </w:pPr>
      <w:r>
        <w:rPr>
          <w:szCs w:val="28"/>
        </w:rPr>
        <w:t>SECŢIA ...</w:t>
      </w:r>
    </w:p>
    <w:p>
      <w:pPr>
        <w:pStyle w:val="Normal"/>
        <w:jc w:val="center"/>
        <w:rPr>
          <w:b/>
          <w:b/>
          <w:szCs w:val="28"/>
        </w:rPr>
      </w:pPr>
      <w:r>
        <w:rPr>
          <w:b/>
          <w:szCs w:val="28"/>
        </w:rPr>
        <w:t>SENTINŢA CIVILĂ NR. ..…</w:t>
      </w:r>
    </w:p>
    <w:p>
      <w:pPr>
        <w:pStyle w:val="Normal"/>
        <w:jc w:val="center"/>
        <w:rPr>
          <w:szCs w:val="28"/>
        </w:rPr>
      </w:pPr>
      <w:r>
        <w:rPr>
          <w:szCs w:val="28"/>
        </w:rPr>
        <w:t>Şedinţa publică de la  ...</w:t>
      </w:r>
    </w:p>
    <w:p>
      <w:pPr>
        <w:pStyle w:val="Normal"/>
        <w:jc w:val="center"/>
        <w:rPr>
          <w:szCs w:val="28"/>
        </w:rPr>
      </w:pPr>
      <w:r>
        <w:rPr>
          <w:szCs w:val="28"/>
        </w:rPr>
        <w:t>Curtea constituită din:</w:t>
      </w:r>
    </w:p>
    <w:p>
      <w:pPr>
        <w:pStyle w:val="Normal"/>
        <w:jc w:val="center"/>
        <w:rPr>
          <w:szCs w:val="28"/>
        </w:rPr>
      </w:pPr>
      <w:r>
        <w:rPr>
          <w:szCs w:val="28"/>
        </w:rPr>
        <w:t>Preşedinte          COD A1025</w:t>
      </w:r>
    </w:p>
    <w:p>
      <w:pPr>
        <w:pStyle w:val="Normal"/>
        <w:jc w:val="center"/>
        <w:rPr>
          <w:szCs w:val="28"/>
        </w:rPr>
      </w:pPr>
      <w:r>
        <w:rPr>
          <w:szCs w:val="28"/>
        </w:rPr>
        <w:t xml:space="preserve">      </w:t>
      </w:r>
      <w:r>
        <w:rPr>
          <w:szCs w:val="28"/>
        </w:rPr>
        <w:t>Grefier           1</w:t>
      </w:r>
    </w:p>
    <w:p>
      <w:pPr>
        <w:pStyle w:val="Normal"/>
        <w:jc w:val="center"/>
        <w:rPr>
          <w:szCs w:val="28"/>
        </w:rPr>
      </w:pPr>
      <w:r>
        <w:rPr>
          <w:szCs w:val="28"/>
        </w:rPr>
      </w:r>
    </w:p>
    <w:p>
      <w:pPr>
        <w:pStyle w:val="Normal"/>
        <w:rPr>
          <w:szCs w:val="28"/>
        </w:rPr>
      </w:pPr>
      <w:r>
        <w:rPr>
          <w:szCs w:val="28"/>
        </w:rPr>
      </w:r>
    </w:p>
    <w:p>
      <w:pPr>
        <w:pStyle w:val="Normal"/>
        <w:ind w:firstLine="708"/>
        <w:jc w:val="both"/>
        <w:rPr/>
      </w:pPr>
      <w:r>
        <w:rPr>
          <w:szCs w:val="28"/>
        </w:rPr>
        <w:t xml:space="preserve">Pe rol fiind pronunţarea asupra acţiunii </w:t>
      </w:r>
      <w:r>
        <w:rPr/>
        <w:t>formulată de reclamanta X în contradictoriu cu pârâta Y,</w:t>
      </w:r>
      <w:r>
        <w:rPr>
          <w:szCs w:val="28"/>
        </w:rPr>
        <w:t xml:space="preserve"> </w:t>
      </w:r>
      <w:r>
        <w:rPr/>
        <w:t>având ca obiect „litigiu Curtea de Conturi”.</w:t>
      </w:r>
    </w:p>
    <w:p>
      <w:pPr>
        <w:pStyle w:val="Normal"/>
        <w:ind w:firstLine="708"/>
        <w:jc w:val="both"/>
        <w:rPr/>
      </w:pPr>
      <w:r>
        <w:rPr>
          <w:szCs w:val="28"/>
        </w:rPr>
        <w:t>Dezbaterile  asupra fondului cauzei au avut loc în şedinţa publică de la ..., susţinerile fiind consemnate  în încheierea de şedinţă de la acea dată, ce face parte integrantă din prezenta hotărâre când Curtea, având nevoie de timp pentru a delibera şi pentru a da posibilitate părţilor să depună concluzii scrise, a amânat pronunţarea la ... şi apoi la ..., când a pronunţat următoarea hotărâre:</w:t>
      </w:r>
    </w:p>
    <w:p>
      <w:pPr>
        <w:pStyle w:val="Normal"/>
        <w:ind w:firstLine="900"/>
        <w:jc w:val="both"/>
        <w:rPr>
          <w:szCs w:val="28"/>
        </w:rPr>
      </w:pPr>
      <w:r>
        <w:rPr>
          <w:szCs w:val="28"/>
        </w:rPr>
      </w:r>
    </w:p>
    <w:p>
      <w:pPr>
        <w:pStyle w:val="Normal"/>
        <w:ind w:firstLine="900"/>
        <w:jc w:val="center"/>
        <w:rPr>
          <w:b/>
          <w:b/>
        </w:rPr>
      </w:pPr>
      <w:r>
        <w:rPr>
          <w:b/>
        </w:rPr>
        <w:t>C U R T E A,</w:t>
      </w:r>
    </w:p>
    <w:p>
      <w:pPr>
        <w:pStyle w:val="Normal"/>
        <w:ind w:firstLine="900"/>
        <w:rPr>
          <w:b/>
          <w:b/>
          <w:lang w:val="fr-FR"/>
        </w:rPr>
      </w:pPr>
      <w:r>
        <w:rPr>
          <w:b/>
          <w:lang w:val="fr-FR"/>
        </w:rPr>
      </w:r>
    </w:p>
    <w:p>
      <w:pPr>
        <w:pStyle w:val="Normal"/>
        <w:ind w:firstLine="720"/>
        <w:rPr>
          <w:lang w:val="fr-FR"/>
        </w:rPr>
      </w:pPr>
      <w:r>
        <w:rPr>
          <w:lang w:val="fr-FR"/>
        </w:rPr>
        <w:t>Asupra acțiunii în contencios administrativ de față;</w:t>
      </w:r>
    </w:p>
    <w:p>
      <w:pPr>
        <w:pStyle w:val="Normal"/>
        <w:ind w:firstLine="720"/>
        <w:jc w:val="both"/>
        <w:rPr/>
      </w:pPr>
      <w:r>
        <w:rPr>
          <w:szCs w:val="28"/>
        </w:rPr>
        <w:t>La data de .. sub nr. .. s-a înregistrat cererea reclamantei X prin care a chemat în judecată pe pârâta Y pentru ca prin hotărârea ce se va pronunța să se dispună anularea în parte a deciziei nr. DEC1 în ceea ce privește măsurile de la pct 3, 4, 11, 12, 13, și 15 și în parte a încheierii nr. ... pct. 1, 2, 6, 7, 8 și 10 emise de Y Departamentul V.</w:t>
      </w:r>
    </w:p>
    <w:p>
      <w:pPr>
        <w:pStyle w:val="Normal"/>
        <w:ind w:firstLine="720"/>
        <w:jc w:val="both"/>
        <w:rPr>
          <w:szCs w:val="28"/>
        </w:rPr>
      </w:pPr>
      <w:r>
        <w:rPr>
          <w:szCs w:val="28"/>
        </w:rPr>
        <w:t>In fapt, reclamanta a arătat că în urma auditul financiar asupra contului de execuție a butetului asigurărilor sociale de stat pentru anul 2014, pârâta a emis decizia mai sus indicată prin care a dispus o serie de măsuri în vederea înlăturării neregulilor constate în timpul controlului.</w:t>
      </w:r>
    </w:p>
    <w:p>
      <w:pPr>
        <w:pStyle w:val="Normal"/>
        <w:ind w:firstLine="720"/>
        <w:jc w:val="both"/>
        <w:rPr/>
      </w:pPr>
      <w:r>
        <w:rPr>
          <w:szCs w:val="28"/>
        </w:rPr>
        <w:t xml:space="preserve">A contestat decizia nr. DEC1, dar prin încheierea nr. ... i s-a respins contestația. </w:t>
      </w:r>
    </w:p>
    <w:p>
      <w:pPr>
        <w:pStyle w:val="Normal"/>
        <w:ind w:firstLine="709"/>
        <w:jc w:val="both"/>
        <w:rPr/>
      </w:pPr>
      <w:r>
        <w:rPr/>
        <w:t>La măsura nr. 3 din Decizia nr. DEC1 s-a dispus: „ Analiza corectitudinii stornărilor de drepturi constatate de încasat efectuate de către cele două case teritoriale de pensii, în suma totala de 9.791.254.868 lei (…) fără ca acestea să aibă la bază documente justificative, precum şi a altor stornări efectuate de către casele teritoriale de pensii, în termenul legal de prescripţie pentru creanţe fiscale, în vederea identificării de situaţii similare, pentru a evita stornarea din evidenţe a unor creanţe fiscale fără bază legală şi care, la dota stornării, erau prescrise fără a se stabili persoanele responsabile de prescrierea acestora.</w:t>
      </w:r>
    </w:p>
    <w:p>
      <w:pPr>
        <w:pStyle w:val="Normal"/>
        <w:ind w:firstLine="709"/>
        <w:jc w:val="both"/>
        <w:rPr/>
      </w:pPr>
      <w:r>
        <w:rPr/>
        <w:t>Reflectarea drepturilor constatate de încasat provenite din contribuţii în sumă de 14.929.292.611 lei la finele anului 2014, pe structură şi vechime, pentru a asigura corespondenţa dintre evidenţa sintetică şi cea analitică prevăzute de legislaţia în vigoare şi pentru a urmări încasarea creanţelor la bugetul asigurărilor sociale de stat, în termenul legal de prescripţie pentru creanţe fiscale.</w:t>
      </w:r>
    </w:p>
    <w:p>
      <w:pPr>
        <w:pStyle w:val="Normal"/>
        <w:ind w:firstLine="709"/>
        <w:jc w:val="both"/>
        <w:rPr/>
      </w:pPr>
      <w:r>
        <w:rPr/>
        <w:t>Identificarea împreună cu Agenţia Naţională de Administrare Fiscală a unor măsuri concrete de recuperare a acestor creanţe, pentru atragerea efectivă ca resurse la bugetul de asigurări sociale de stat, inclusiv cuantificarea şi încasarea de la persoanele răspunzătoare a eventualelor sume care erau prescrise la finele anului 2014.”</w:t>
      </w:r>
    </w:p>
    <w:p>
      <w:pPr>
        <w:pStyle w:val="Normal"/>
        <w:ind w:firstLine="720"/>
        <w:jc w:val="both"/>
        <w:rPr/>
      </w:pPr>
      <w:r>
        <w:rPr>
          <w:szCs w:val="28"/>
        </w:rPr>
        <w:t>După ce a citat prevederile art. 27  și 31  din OG nr. 86/2003, modificat prin legea nr. 609/2003, art. 19 din OMFP nr. 1644/2003, Ordinul nr. 650/2004 , omfp NR. 1917/2005, 95/2006, reclamanta a susținut că din aceste acte normative rezultă că evidența contabilă a veniturilor bugetului asigurărilor sociale se realizează de către casele teritoriale de pensii pe baza situațiilor transmise de unitățile ANAF, pe structura clasificației bugetare, componenta organizării evidenței pe plătitori revenind în exclusivitate MFP, prin unitățile fiscale teritoriale.</w:t>
      </w:r>
    </w:p>
    <w:p>
      <w:pPr>
        <w:pStyle w:val="Normal"/>
        <w:ind w:firstLine="720"/>
        <w:jc w:val="both"/>
        <w:rPr>
          <w:szCs w:val="28"/>
        </w:rPr>
      </w:pPr>
      <w:r>
        <w:rPr>
          <w:szCs w:val="28"/>
        </w:rPr>
        <w:t>Prin urmare nu poate să conteste și nici să ridice suspiciuni cu privire la realitatea și legalitatea datelor comunicate lunar caselor județene de pensii.</w:t>
      </w:r>
    </w:p>
    <w:p>
      <w:pPr>
        <w:pStyle w:val="Normal"/>
        <w:ind w:firstLine="720"/>
        <w:jc w:val="both"/>
        <w:rPr>
          <w:szCs w:val="28"/>
        </w:rPr>
      </w:pPr>
      <w:r>
        <w:rPr>
          <w:szCs w:val="28"/>
        </w:rPr>
        <w:t>In urma întâlnirilor și discuțiilor cu ANAF, s-a susținut de către acesta că pentru perioada 1.01.2004-31.12.2015 posibilitățile reale de punctaj și de corelare a datelor sunt foarte reduse.</w:t>
      </w:r>
    </w:p>
    <w:p>
      <w:pPr>
        <w:pStyle w:val="Normal"/>
        <w:ind w:firstLine="709"/>
        <w:jc w:val="both"/>
        <w:rPr/>
      </w:pPr>
      <w:r>
        <w:rPr/>
        <w:t>Totodată, X a semnalat caselor teritoriale de pensii, faptul că trebuie să intensifice colaborarea cu unităţile teritoriale ale ANAF, în vederea realizării unei concordanţe între datele transmise lunar de aceştia şi datele înregistrate în evidenţa contabilă a instituţiei pe care o coordonează, a drepturilor de încasat pe structura clasificaţiei funcţionale raportate prin conturile de execuţie bugetară.</w:t>
      </w:r>
    </w:p>
    <w:p>
      <w:pPr>
        <w:pStyle w:val="Normal"/>
        <w:ind w:firstLine="709"/>
        <w:jc w:val="both"/>
        <w:rPr/>
      </w:pPr>
      <w:r>
        <w:rPr/>
        <w:t>Astfel, casele teritoriale de pensii s-au adresat unităţilor teritoriale ANAF cu solicitarea de a le comunica o situaţie privind structura şi vechimea drepturilor de încasat raportate în conturile de execuţie - partea de venituri.</w:t>
      </w:r>
    </w:p>
    <w:p>
      <w:pPr>
        <w:pStyle w:val="Normal"/>
        <w:ind w:firstLine="709"/>
        <w:jc w:val="both"/>
        <w:rPr/>
      </w:pPr>
      <w:r>
        <w:rPr/>
        <w:t>Demersurile efectuate au condus la regularizări în evidenţele caselor judeţene de pensii pe categorii de venituri, pe structura clasificaţiei bugetare cu respectarea prevederilor legale.</w:t>
      </w:r>
    </w:p>
    <w:p>
      <w:pPr>
        <w:pStyle w:val="Normal"/>
        <w:ind w:firstLine="709"/>
        <w:jc w:val="both"/>
        <w:rPr/>
      </w:pPr>
      <w:r>
        <w:rPr/>
        <w:t>Casele teritoriale de pensii care s-au punctat cu unităţile ANAF au efectuat regularizări ci nu „stornări" între soldul conturilor de venituri bugetare existent în evidenţa celor două instituţii, conform atribuţiilor legale ce revin fiecărei instituţii în parte.</w:t>
      </w:r>
    </w:p>
    <w:p>
      <w:pPr>
        <w:pStyle w:val="Normal"/>
        <w:ind w:firstLine="709"/>
        <w:jc w:val="both"/>
        <w:rPr/>
      </w:pPr>
      <w:r>
        <w:rPr/>
        <w:t>Situaţiile financiare de la sfârşitul anului 2012 şi al anului 2014 au fost întocmite de către fiecare casă teritorială de pensii, în calitatea pe care o au de ordonator terţiar de credite. Conform art. 30 din Legea contabilităţii nr. 82/1991, acestea au fost însoţite de declaraţia scrisă a ordonatorului de credite care are obligaţia gestionării entităţii respective, prin care îşi asumă răspunderea pentru întocmirea situaţiilor financiare şi confirmă că acestea oferă o imagine fidelă a activităţii desfăşurate. De asemenea regularizarea a avut la bază comunicări scrise şi asumate sub semnătură de reprezentanţii Ministerului Finanţelor Publice.</w:t>
      </w:r>
    </w:p>
    <w:p>
      <w:pPr>
        <w:pStyle w:val="Normal"/>
        <w:ind w:firstLine="709"/>
        <w:jc w:val="both"/>
        <w:rPr/>
      </w:pPr>
      <w:r>
        <w:rPr/>
        <w:t>Darea de seamă a BASS s-a realizat prin centralizarea datelor raportate în situaţiile financiare de către fiecare ordonator terţiar de credite. întocmite pe baza de balanţe de verificare sintetice şi analitice.</w:t>
      </w:r>
    </w:p>
    <w:p>
      <w:pPr>
        <w:pStyle w:val="Normal"/>
        <w:ind w:firstLine="709"/>
        <w:jc w:val="both"/>
        <w:rPr/>
      </w:pPr>
      <w:r>
        <w:rPr/>
        <w:t>Documentele justificative care stau la baza înregistrărilor în contabilitate se află la nivelul ordonatorilor terţiari de credite.</w:t>
      </w:r>
    </w:p>
    <w:p>
      <w:pPr>
        <w:pStyle w:val="Normal"/>
        <w:ind w:firstLine="709"/>
        <w:jc w:val="both"/>
        <w:rPr/>
      </w:pPr>
      <w:r>
        <w:rPr/>
        <w:t>Toate demersurile efectuate pentru redactarea unui ordin comun cu ANAF-ul, au fost iniţiate după 9 ani de la predarea activităţii, urmare a unei măsuri similare din Decizia nr.DEC2 a Y, măsura care, până în prezent, nu a fost realizată.</w:t>
      </w:r>
    </w:p>
    <w:p>
      <w:pPr>
        <w:pStyle w:val="Normal"/>
        <w:ind w:firstLine="709"/>
        <w:jc w:val="both"/>
        <w:rPr/>
      </w:pPr>
      <w:r>
        <w:rPr/>
        <w:t>Punerea în execuţie a măsurilor lăsate de Curtea de Conturi atât prin Deciziile nr.DEC2, nr. DEC3, cât şi prin Decizia nr. DEC1, îngreunează activitatea caselor judeţene de pensii, presupune o dublă evidenţă pe plătitor persoană juridică, evidenţă care prin lege revine Ministerului Finanţelor Publice, în calitatea sa de creditor bugetar pentru persoanele juridice şi pentru persoanele fizice, care au calitatea de angajator, încă de la 01.01.2004.</w:t>
      </w:r>
    </w:p>
    <w:p>
      <w:pPr>
        <w:pStyle w:val="Normal"/>
        <w:ind w:firstLine="709"/>
        <w:jc w:val="both"/>
        <w:rPr/>
      </w:pPr>
      <w:r>
        <w:rPr/>
        <w:t>Toate dosarele, documentele, bazele de date aferente activităţii de declarare, constatare, colectare şi realizare a creanţelor bugetare pentru contribuţia de asigurări sociale de stat, contribuţia de asigurare pentru accidente de muncă şi boli profesionale, contribuţia la fondul de pensii şi asigurări sociale ale agricultorilor, contribuţia pentru pensia suplimentară, au fost predate de casele judeţene de pensii, respectiv preluate de către direcţiile judeţene ale finanţelor publice urmare a Ordinului comun al Ministerului Finanţelor Publice, Ministerului Muncii, Solidarităţii Sociale şi Familiei şi Ministerul Sănătăţii nr. 2246/485/885/2003.</w:t>
      </w:r>
    </w:p>
    <w:p>
      <w:pPr>
        <w:pStyle w:val="Normal"/>
        <w:ind w:firstLine="720"/>
        <w:jc w:val="both"/>
        <w:rPr>
          <w:szCs w:val="28"/>
        </w:rPr>
      </w:pPr>
      <w:r>
        <w:rPr>
          <w:szCs w:val="28"/>
        </w:rPr>
        <w:t>Protocoalele cadru au fost încheiate de către toate casele județene de pensii.</w:t>
      </w:r>
    </w:p>
    <w:p>
      <w:pPr>
        <w:pStyle w:val="Normal"/>
        <w:ind w:firstLine="709"/>
        <w:jc w:val="both"/>
        <w:rPr/>
      </w:pPr>
      <w:r>
        <w:rPr/>
        <w:t>Documentele predate şi respectiv preluate, au constituit bază pentru realizarea de către Ministerul Finanţelor Publice şi ANAF, începând cu data de 01.01.2004, a rQ activităţilor de declarare, constatare, control, colectare şi realizarea creanţelor pentru contribuţia de asigurări sociale, precum şi pentru reflectarea în contabilitate, conform prevederilor art. 1 alin. 2 din OUG nr. 86/2003, a evidenţei pe plătitor persoane juridice şi persoane fizice, care au calitatea de angajator.</w:t>
      </w:r>
    </w:p>
    <w:p>
      <w:pPr>
        <w:pStyle w:val="Normal"/>
        <w:ind w:firstLine="709"/>
        <w:jc w:val="both"/>
        <w:rPr/>
      </w:pPr>
      <w:r>
        <w:rPr/>
        <w:t>Totodată, atât în procesul verbal de constatare, cât şi în raportul de audit, se reţine că au fost încălcate anumite acte normative, însă acestea nu au legătură cu atribuţiile sale (legea nr. 500/2002 privind finanţele publice care stabileşte responsabilităţi ordonatorului principal de credite privind realizarea numai a celor venituri care în conformitate cu prevederile legale în vigoare intră în responsabilitatea Casei Naţionale de Pensii Publice, nu şi a veniturilor bugetului asigurărilor sociale datorate de către persoanele juridice şi de către persoanele fizice care au calitatea de angajator, sub formă de contribuţii şi a căror declarare, constatare, colectare, recuperare şi control revin Ministerului Finanţelor Publice.)</w:t>
      </w:r>
    </w:p>
    <w:p>
      <w:pPr>
        <w:pStyle w:val="Normal"/>
        <w:ind w:firstLine="709"/>
        <w:jc w:val="both"/>
        <w:rPr/>
      </w:pPr>
      <w:r>
        <w:rPr/>
        <w:t>A mai invocat prevederile codului de procecură fiscală (art. 24, 134, 176, 178) susținând că acestea sunt în atribuțiile MFP și organului de executare.</w:t>
      </w:r>
    </w:p>
    <w:p>
      <w:pPr>
        <w:pStyle w:val="Normal"/>
        <w:ind w:firstLine="709"/>
        <w:jc w:val="both"/>
        <w:rPr/>
      </w:pPr>
      <w:r>
        <w:rPr/>
        <w:t>A concluzionat că nu există legătură între constatare – reglementare legală și posibilitatea implementării și a faptului că prevederile legale nu au fost încălcate de către reclamantă.</w:t>
      </w:r>
    </w:p>
    <w:p>
      <w:pPr>
        <w:pStyle w:val="Normal"/>
        <w:ind w:firstLine="709"/>
        <w:jc w:val="both"/>
        <w:rPr/>
      </w:pPr>
      <w:r>
        <w:rPr/>
        <w:t>Referitor la pct. 2 din încheierea contestată, măsura 4 din decizie s-a stabilit că: „Dispunerea de măsuri la nivelul caselor teritoriale de pensii, în termenul legal de prescripţie, pentru creanţe fiscale, pentru a asigura cuprinderea în sistemul public de pensii o tuturor persoanelor identificate, în vederea atragerii de venituri la bugetul asigurărilor sociale de stat, întărirea rolului controlului intern exercitat la nivelul caselor teritoriale de pensii pentru atragerea în sistemul public de pensii a tuturor persoanelor care sunt obligate să se asigure.</w:t>
      </w:r>
    </w:p>
    <w:p>
      <w:pPr>
        <w:pStyle w:val="Normal"/>
        <w:ind w:firstLine="709"/>
        <w:jc w:val="both"/>
        <w:rPr/>
      </w:pPr>
      <w:r>
        <w:rPr/>
        <w:t>Monitorizarea caselor teritoriale de pensii, în vederea creşterii gradului de preluare în sistemul public de pensii a persoanelor obligate sâ se asigure şi realizării acestor venituri la bugetul asigurărilor sociale de stat aferente perioadei de competenţă a X, având în vedere că sistemul public de pensii este subvenţionat de la bugetul de stat."</w:t>
      </w:r>
    </w:p>
    <w:p>
      <w:pPr>
        <w:pStyle w:val="Normal"/>
        <w:ind w:firstLine="709"/>
        <w:jc w:val="both"/>
        <w:rPr/>
      </w:pPr>
      <w:r>
        <w:rPr/>
        <w:t>Reclamanta consideră că a întreprinstoate măsurile care erau de competențasa pentru identificareași asigurarea persoanelor care au realizat venituri până la data de 1.07.2012 și careaveau obligația să se asigure în sistemul public de pensii.</w:t>
      </w:r>
    </w:p>
    <w:p>
      <w:pPr>
        <w:pStyle w:val="Normal"/>
        <w:ind w:firstLine="709"/>
        <w:jc w:val="both"/>
        <w:rPr/>
      </w:pPr>
      <w:r>
        <w:rPr/>
        <w:t>Bazele de date primite anual de la Agenţia Naţională de Administrare Fiscală au fost transmise caselor teritoriale de pensii care, cu respectarea procedurilor proprii, au notificat toate persoanele care au realizat venituri din activităţi independente.</w:t>
      </w:r>
    </w:p>
    <w:p>
      <w:pPr>
        <w:pStyle w:val="Normal"/>
        <w:ind w:firstLine="709"/>
        <w:jc w:val="both"/>
        <w:rPr/>
      </w:pPr>
      <w:r>
        <w:rPr/>
        <w:t>Numărul declaraţiilor încheiate în perioada de după predarea competenţelor, respectiv după 01.07.2012, este unul mic dar acest lucru nu se datorează lipsei de coordonare ci lipseiy la nivelul sistemului public de pensiiy respectiv la nivelul X, a pârghiilor legislative şi procedurale specifice domeniului fiscal, de exemplu nu a existat reglementare legală privind posibilitatea impunerii din oficiu a persoanelor obligate să se asigure, privind înfiinţarea şi organizarea unui corp de control expres dedicat identificării unor astfel de situaţii, imposibilitatea sancţionării persoanelor care nu se prezentau în vederea încheierii declaraţiei de asigurare, limite care au condus la lipsa de conformare şi, care, alături de alte decizii, au determinat hotărârea ca şi aceste contribuţii ale persoanelor fizice să fie administrate de Agenţia Naţională de Administrare Fiscală, instituţie specializată, conform legii, în administrarea şi executarea creanţelor reprezentând contribuţii sociale obligatorii.</w:t>
      </w:r>
    </w:p>
    <w:p>
      <w:pPr>
        <w:pStyle w:val="Normal"/>
        <w:ind w:firstLine="709"/>
        <w:jc w:val="both"/>
        <w:rPr/>
      </w:pPr>
      <w:r>
        <w:rPr/>
        <w:t>Potrivit prevederilor art. V alin. (1) şi (2) din OUG nr. 125/2011 pentru modificarea şi completarea Legii nr. 571/2003 privind Codul fiscal, începând cu data de 1 iulie 2012, competenţa de administrare a contribuţiilor sociale obligatorii datorate de persoanele fizice prevăzute la cap. II şi III din titlul IX''2 al Codului fiscal revine Agenţiei Naţionale de Administrare Fiscală. Potrivit acestor noi reglementări, competenta de administrare a contribuţiilor sociale datorate de persoanele fizice în discuţie, revine caselor de asigurări sociale, potrivit legislaţiei specifice aplicabile fiecărei perioade, strict şi numai pentru veniturile aferente perioadelor fiscale anterioare datei de 1 ianuarie 2012, precum şi perioadei 1 ianuarie - 30 iunie 2012 cu titlu de contribuţii sociale aferente anului 2012.</w:t>
      </w:r>
    </w:p>
    <w:p>
      <w:pPr>
        <w:pStyle w:val="Normal"/>
        <w:ind w:firstLine="709"/>
        <w:jc w:val="both"/>
        <w:rPr/>
      </w:pPr>
      <w:r>
        <w:rPr/>
        <w:t>Conform alin. (7) din acelaşi articol, după stabilirea contribuţiilor sociale obligatorii datorate de persoanele fizice potrivit alin. (2), casele de asigurări sociale transmit Agenţiei Naţionale de Administrare Fiscală, instituţie obligată de lege la administrarea generală a contribuţiei de asigurări sociale, o copie a titlurilor (declaraţiilor individuale de asigurare la sistemul public de pensii) în care sunt individualizate contribuţiile sociale astfel stabilite, până cel târziu la data de 30 iunie 2013.</w:t>
      </w:r>
    </w:p>
    <w:p>
      <w:pPr>
        <w:pStyle w:val="Normal"/>
        <w:ind w:firstLine="709"/>
        <w:jc w:val="both"/>
        <w:rPr/>
      </w:pPr>
      <w:r>
        <w:rPr/>
        <w:t>Termenul indicat a fost prorogat până la 30 iunie 2014.</w:t>
      </w:r>
    </w:p>
    <w:p>
      <w:pPr>
        <w:pStyle w:val="Normal"/>
        <w:ind w:firstLine="709"/>
        <w:jc w:val="both"/>
        <w:rPr/>
      </w:pPr>
      <w:r>
        <w:rPr/>
        <w:t>De la această dată nu mai are calitatea de creditor bugetar și nu a mai putut cuprinde fonduri la capitolul cheltuieli în buget pentru această activitate.</w:t>
      </w:r>
    </w:p>
    <w:p>
      <w:pPr>
        <w:pStyle w:val="Normal"/>
        <w:ind w:firstLine="709"/>
        <w:jc w:val="both"/>
        <w:rPr/>
      </w:pPr>
      <w:r>
        <w:rPr/>
        <w:t>Titlurile de creanță încheiate au fost predate la ANAF în condițiile Ordinului comun nr. 806/608/934/2012 al miniștrilor finanțelor publice, sănătății și muncii, familiei și protecției sociale.</w:t>
      </w:r>
    </w:p>
    <w:p>
      <w:pPr>
        <w:pStyle w:val="Normal"/>
        <w:ind w:firstLine="709"/>
        <w:jc w:val="both"/>
        <w:rPr/>
      </w:pPr>
      <w:r>
        <w:rPr/>
        <w:t>După data de 30 iunie 2014 a devenit caducă obligația caselor teritoriale de pensii de a mai înregistra declarații individuale de asigurare.</w:t>
      </w:r>
    </w:p>
    <w:p>
      <w:pPr>
        <w:pStyle w:val="Normal"/>
        <w:ind w:firstLine="709"/>
        <w:jc w:val="both"/>
        <w:rPr/>
      </w:pPr>
      <w:r>
        <w:rPr/>
        <w:t>O altă interpretare legală, decât cea prezentată, ar conduce la situaţia în care termenul de 30 iunie 2014, stabilit de legiuitor ca fiind limita până la care se pot încheia titluri de creanţă, să nu aibă niciun efect juridic, ceea ce nu poate fi în spiritul şi litera voinţei de statuare a normelor juridice în discuţie.</w:t>
      </w:r>
    </w:p>
    <w:p>
      <w:pPr>
        <w:pStyle w:val="Normal"/>
        <w:ind w:firstLine="709"/>
        <w:jc w:val="both"/>
        <w:rPr/>
      </w:pPr>
      <w:r>
        <w:rPr/>
        <w:t>De altfel, data de 30 iunie 2014, fiind un termen de decădere, conform jurisprudenţei în materie, acesta nu poate fi nici suspendat, nici întrerupt, fiind deci incompatibil şi cu repunerea în termen.</w:t>
      </w:r>
    </w:p>
    <w:p>
      <w:pPr>
        <w:pStyle w:val="Normal"/>
        <w:ind w:firstLine="709"/>
        <w:jc w:val="both"/>
        <w:rPr/>
      </w:pPr>
      <w:r>
        <w:rPr/>
        <w:t>A concluzionat că recomandările făcute de pârâtă nu pot fi implementate deaorece exced cadrului legal.</w:t>
      </w:r>
    </w:p>
    <w:p>
      <w:pPr>
        <w:pStyle w:val="Normal"/>
        <w:ind w:firstLine="709"/>
        <w:jc w:val="both"/>
        <w:rPr/>
      </w:pPr>
      <w:r>
        <w:rPr/>
        <w:t>De asemeneafaptele indicate nu pot fi considerate abateri și nu există un raport de cauzalitate între faptele descrise și consecința economico-fiananciară,astfel că solicită anularea măsurii 4 din decizie.</w:t>
      </w:r>
    </w:p>
    <w:p>
      <w:pPr>
        <w:pStyle w:val="Normal"/>
        <w:ind w:firstLine="709"/>
        <w:jc w:val="both"/>
        <w:rPr/>
      </w:pPr>
      <w:r>
        <w:rPr/>
        <w:t>La punctul 6 şi 8 din încheierea nr.... cu privire la măsura 11 şi 13 din Decizia nr. DEC1, solicită anularea parţială a acestei măsuri în sensul eliminării componentei potrivit căreia recuperarea sumelor stabilite se va face în conformitate cu prevederile art. 73</w:t>
      </w:r>
      <w:r>
        <w:rPr>
          <w:vertAlign w:val="superscript"/>
        </w:rPr>
        <w:t>1</w:t>
      </w:r>
      <w:r>
        <w:rPr/>
        <w:t xml:space="preserve"> şi art. 75</w:t>
      </w:r>
      <w:r>
        <w:rPr>
          <w:vertAlign w:val="superscript"/>
        </w:rPr>
        <w:t>1</w:t>
      </w:r>
      <w:r>
        <w:rPr/>
        <w:t xml:space="preserve"> din Legea nr. 500/2002.</w:t>
      </w:r>
    </w:p>
    <w:p>
      <w:pPr>
        <w:pStyle w:val="Normal"/>
        <w:ind w:firstLine="709"/>
        <w:jc w:val="both"/>
        <w:rPr/>
      </w:pPr>
      <w:r>
        <w:rPr/>
        <w:t>La măsura nr. 11 din Decizia nr. DEC1 s-a reţinut: "Extinderea verificărilor pentru identificarea unor situaţii similare cu cele prezentate în procesul verbal de constatare încheiat cu ocazia misiunii de audit, prin plata unor drepturi de pensii acordate beneficiarilor ulterior datei decesului acestora.</w:t>
      </w:r>
    </w:p>
    <w:p>
      <w:pPr>
        <w:pStyle w:val="Normal"/>
        <w:ind w:firstLine="709"/>
        <w:jc w:val="both"/>
        <w:rPr/>
      </w:pPr>
      <w:r>
        <w:rPr/>
        <w:t>Pentru cazurile identificate, inclusiv cele din procesul verbal de constatare încheiat cu ocazia misiunii de audit, se va stabili întinderea prejudiciului, evidenţierea în contabilitate, recuperarea şi virarea sumelor recuperate la buget, conform prevederilor legale în vigoare, având în vedere şi aplicarea prevederilor art.73^1 şi art. 75^1 din Legea nr. 500/2002 a finanţelor publice, cu modificările şi completările ulterioare.</w:t>
      </w:r>
    </w:p>
    <w:p>
      <w:pPr>
        <w:pStyle w:val="Normal"/>
        <w:ind w:firstLine="709"/>
        <w:jc w:val="both"/>
        <w:rPr/>
      </w:pPr>
      <w:r>
        <w:rPr/>
        <w:t>Efectuarea regularizărilor cu bugetul general consolidat privind sumelor plătite cu titlu de contribuţie la asigurările sociale de sănătate şi impozit pe venit aferente plăţilor nelegale.</w:t>
      </w:r>
    </w:p>
    <w:p>
      <w:pPr>
        <w:pStyle w:val="Normal"/>
        <w:ind w:firstLine="709"/>
        <w:jc w:val="both"/>
        <w:rPr/>
      </w:pPr>
      <w:r>
        <w:rPr/>
        <w:t>Constituirea la nivelul ordonatorului principal de credite X a unei baze de date la nivel naţional cu ajutoarele de deces plătite de casele teritoriale de pensii, care să cuprindă informaţiile necesare pentru încetarea plăţii pensiei începând cu luna următoare decesului beneficiarului, în scopul evitării plăţilor nelegale.</w:t>
      </w:r>
    </w:p>
    <w:p>
      <w:pPr>
        <w:pStyle w:val="Normal"/>
        <w:ind w:firstLine="709"/>
        <w:jc w:val="both"/>
        <w:rPr/>
      </w:pPr>
      <w:r>
        <w:rPr/>
        <w:t>La măsura nr. 13 din Decizia nr. DEC1 s-a reţinut: " Extinderea verificărilor în vederea identificării cazurilor similare cu cele prezentate în procesul verbal de constatare încheiat cu ocazia misiunii de audit, respectiv beneficiari de pensii anticipate, anticipate parţiale, pensii de invaliditate de gradul l, II şi III care au realizat concomitent şi venituri declarate de angajatori din contracte individuale de muncă, venituri profesionale sau din contracte civile.</w:t>
      </w:r>
    </w:p>
    <w:p>
      <w:pPr>
        <w:pStyle w:val="Normal"/>
        <w:ind w:firstLine="709"/>
        <w:jc w:val="both"/>
        <w:rPr/>
      </w:pPr>
      <w:r>
        <w:rPr/>
        <w:t>Pentru cazurile identificate, inclusiv cele din procesul verbal de constatare încheiat cu ocazia misiunii de audit, se va stabili întinderea prejudiciului, evidenţierea în contabilitate, recuperarea şi virarea sumelor recuperate la buget, conform prevederilor legale în vigoare, având în vedere şi aplicarea prevederilor art.73^1 şi art. 75^1 din Legea nr. 500/2002 a finanţelor publice, cu modificările şi completările ulterioare.</w:t>
      </w:r>
    </w:p>
    <w:p>
      <w:pPr>
        <w:pStyle w:val="Normal"/>
        <w:ind w:firstLine="709"/>
        <w:jc w:val="both"/>
        <w:rPr/>
      </w:pPr>
      <w:r>
        <w:rPr/>
        <w:t>Efectuarea regularizărilor cu bugetul general consolidat privind sumelor plătite cu titlu de contribuţie la asigurările sociale de sănătate şi impozit pe venit aferente plăţilor nelegale."</w:t>
      </w:r>
    </w:p>
    <w:p>
      <w:pPr>
        <w:pStyle w:val="Normal"/>
        <w:ind w:firstLine="709"/>
        <w:jc w:val="both"/>
        <w:rPr/>
      </w:pPr>
      <w:r>
        <w:rPr/>
        <w:t>Aceste două măsuri le contestă în ceea ce privește obligația de recuperare a sumelor stabilite în conformitate cu art.73^1 şi art. 75^1 din Legea nr. 500/2002 a finanţelor publice, cu modificările şi completările ulterioare.</w:t>
      </w:r>
    </w:p>
    <w:p>
      <w:pPr>
        <w:pStyle w:val="Normal"/>
        <w:ind w:firstLine="709"/>
        <w:jc w:val="both"/>
        <w:rPr/>
      </w:pPr>
      <w:r>
        <w:rPr/>
        <w:t>Consideră că legea nr. 263/2010 derogă de la norma generală din codul de procedură fiscală și codul de procedură civilă și că norma generală nu poate înlătura de la acplicare o normă specială.</w:t>
      </w:r>
    </w:p>
    <w:p>
      <w:pPr>
        <w:pStyle w:val="Normal"/>
        <w:ind w:firstLine="709"/>
        <w:jc w:val="both"/>
        <w:rPr/>
      </w:pPr>
      <w:r>
        <w:rPr/>
        <w:t>Prevederile legii nr. 263/2010 privind sistemul unitar de pensii publice (lege specială în raport cu Legea nr. 500/2002, în materia drepturilor de pensie) reglementează, la art. 180 alin. (1), faptul că se percep dobânzi numai în cazurile în care sumele reprezentând pensii au fost încasate necuvenit ca urmare a unei infracţiuni: "Sumele încasate necuvenit, cu titlu de prestaţii de asigurări sociale, ca urmare a unei infracţiuni săvârşite de beneficiar, se recuperează de la acesta, de la data primei plăţi a sumelor necuvenite, plus dobânzile aferente, până la recuperarea integrală a prejudiciului".</w:t>
      </w:r>
    </w:p>
    <w:p>
      <w:pPr>
        <w:pStyle w:val="Normal"/>
        <w:ind w:firstLine="709"/>
        <w:jc w:val="both"/>
        <w:rPr/>
      </w:pPr>
      <w:r>
        <w:rPr/>
        <w:t>De asemenea, dispoziţiile alin. (2) al art. 181 din Legea nr. 263/2010 privind sistemul unitar de pensii publice prevăd:</w:t>
      </w:r>
    </w:p>
    <w:p>
      <w:pPr>
        <w:pStyle w:val="Normal"/>
        <w:ind w:firstLine="709"/>
        <w:jc w:val="both"/>
        <w:rPr/>
      </w:pPr>
      <w:r>
        <w:rPr/>
        <w:t>„</w:t>
      </w:r>
      <w:r>
        <w:rPr/>
        <w:t>2) La recuperarea debitelor, în conformitate cu dispoziţiile alin. (1) se aplică prevederile Codului de procedura fiscală în materie".</w:t>
      </w:r>
    </w:p>
    <w:p>
      <w:pPr>
        <w:pStyle w:val="Normal"/>
        <w:ind w:firstLine="709"/>
        <w:jc w:val="both"/>
        <w:rPr/>
      </w:pPr>
      <w:r>
        <w:rPr/>
        <w:t>Trimiterea la Codul de procedură fiscală se referă la respectarea, în recuperarea debitelor provenite din prestaţii de asigurări sociale, a aceloraşi norme procedurale aplicabile domeniului fiscal.</w:t>
      </w:r>
    </w:p>
    <w:p>
      <w:pPr>
        <w:pStyle w:val="Normal"/>
        <w:ind w:firstLine="709"/>
        <w:jc w:val="both"/>
        <w:rPr/>
      </w:pPr>
      <w:r>
        <w:rPr/>
        <w:t>Conform prevederilor art. 73 ^1 din Legea nr. 500/2002 privind finanţele publice, recuperarea sumelor reprezentând prejudicii/plăţi nelegale din fonduri publice, stabilite de organele de control competente, se face cu perceperea de dobânzi şi penalităţi de întârziere sau majorări de întârziere, după caz, aplicabile pentru veniturile bugetare, calculate pentru perioada de când s-a produs prejudiciul/s-a efectuat plata şi până s-au recuperat sumele.</w:t>
      </w:r>
    </w:p>
    <w:p>
      <w:pPr>
        <w:pStyle w:val="Normal"/>
        <w:ind w:firstLine="709"/>
        <w:jc w:val="both"/>
        <w:rPr/>
      </w:pPr>
      <w:r>
        <w:rPr/>
        <w:t>Art. 73 ^1 a fost introdus în Legea nr. 500/2002 de pct. 81 al art. I din Legea nr. 270/2013.</w:t>
      </w:r>
    </w:p>
    <w:p>
      <w:pPr>
        <w:pStyle w:val="Normal"/>
        <w:ind w:firstLine="709"/>
        <w:jc w:val="both"/>
        <w:rPr/>
      </w:pPr>
      <w:r>
        <w:rPr/>
        <w:t>A concluzionat că în situația debitelor stabiltie conform art. 179 alin. (1) şi (4) şi art. 181 alin. (1) şi (2) din Legea nr. 263/2010, nu sunt aplicabile prevederile art. 73 1 din Legea nr. 500/2002, acestea fiind incidente creditelor bugetare, reprezentând impozite, taxe şi alte venituri datorate bugetului general consolidat, cheltuite nelegal, şi nu cheltuielilor cu pensiile.</w:t>
      </w:r>
    </w:p>
    <w:p>
      <w:pPr>
        <w:pStyle w:val="Normal"/>
        <w:ind w:firstLine="709"/>
        <w:jc w:val="both"/>
        <w:rPr/>
      </w:pPr>
      <w:r>
        <w:rPr/>
        <w:t>Pensiile reprezintă prestaţii de asigurări sociale acordate pe baza principi lui contributivităţii, pentru înlocuirea veniturilor din perioada activă, ca urmare a intervenirii riscului bătrâneţii. Acestea nu sunt creanţe bugetare şi nu sunt supuse reglementărilor privind această materie. De altfel, trebuie observat că însuşi art. 73 1 din Legea nr. 500/2002 privind finanţele publice face trimitere expresă la dobânzi şi penalităţi de întârziere sau majorări de întârziere, după caz, aplicabile pentru veniturile bugetare", ori prestaţiile de asigurări sociale, respectiv pensiile, reglementate de Legea nr. 263/2010, nu sunt şi nu pot fi interpretate ca făcând parte din categoria veniturilor bugetare.</w:t>
      </w:r>
    </w:p>
    <w:p>
      <w:pPr>
        <w:pStyle w:val="Normal"/>
        <w:ind w:firstLine="709"/>
        <w:jc w:val="both"/>
        <w:rPr/>
      </w:pPr>
      <w:r>
        <w:rPr/>
        <w:t>Recuperarea unor sume cu titlu de pensie, încasate necuvenit, se face potrivit prevederilor Legii nr. 263/2010 privind sistemul unitar de pensii publice, în respectarea principiului "îmbogăţirii fără justă cauză". în situaţia unei infracţiuni săvârşite de către beneficiar, având drept urmare încasarea unor pensii necuvenite, legea impune calcularea şi executarea unor dobânzi penalizatoare dar, numai şi numai, în astfel de cazuri. Ori, în nici una dintre cele constatate de Curtea de Conturi nu se pune problema existenţei unei/unor infracţiuni.</w:t>
      </w:r>
    </w:p>
    <w:p>
      <w:pPr>
        <w:pStyle w:val="Normal"/>
        <w:ind w:firstLine="709"/>
        <w:jc w:val="both"/>
        <w:rPr/>
      </w:pPr>
      <w:r>
        <w:rPr/>
        <w:t>Cu privire la măsura dispusă la pct. 7, măsura 12 din Decizia nr. DEC1.</w:t>
      </w:r>
    </w:p>
    <w:p>
      <w:pPr>
        <w:pStyle w:val="Normal"/>
        <w:ind w:firstLine="709"/>
        <w:jc w:val="both"/>
        <w:rPr/>
      </w:pPr>
      <w:r>
        <w:rPr/>
        <w:t>La măsura nr. 12 din Decizia nr. DEC1 s-a dispus : "Analizarea cauzelor şi împrejurărilor care au determinat efectuarea de plăţi nejustificate, în perioada 2012-2014 de către CJP .. din creditele bugetare de la bugetul de stat, cu titlu de dobânzi, actualizare cu indicele de inflaţie, cheltuieli de judecată şi dispunerea de măsuri pentru recuperarea plăţilor nelegale, virarea la buget a sumelor recuperate, conform prevederilor legale în vigoare, având în vedere inclusiv aplicarea prevederilor 73</w:t>
      </w:r>
      <w:r>
        <w:rPr>
          <w:vertAlign w:val="superscript"/>
        </w:rPr>
        <w:t>1</w:t>
      </w:r>
      <w:r>
        <w:rPr/>
        <w:t xml:space="preserve"> şi 75</w:t>
      </w:r>
      <w:r>
        <w:rPr>
          <w:vertAlign w:val="superscript"/>
        </w:rPr>
        <w:t>1</w:t>
      </w:r>
      <w:r>
        <w:rPr/>
        <w:t xml:space="preserve"> din Legea nr.500/2002 a finanţelor publice, cu modificările şi completările ulterioare.</w:t>
      </w:r>
    </w:p>
    <w:p>
      <w:pPr>
        <w:pStyle w:val="Normal"/>
        <w:ind w:firstLine="709"/>
        <w:jc w:val="both"/>
        <w:rPr/>
      </w:pPr>
      <w:r>
        <w:rPr/>
        <w:t>Extinderea verificărilor în vederea identificării tuturor situaţiilor similare cu cele Q consemnate în procesul verbal de constatare încheiat cu ocazia misiunii de audit, în care s-au efectuat în perioada 2012-2014, nejustificat plăţi suplimentare din bugetul de stat pentru dobânzi, actualizare cu indicele de inflaţie, cheltuieli de judecată.</w:t>
      </w:r>
    </w:p>
    <w:p>
      <w:pPr>
        <w:pStyle w:val="Normal"/>
        <w:ind w:firstLine="709"/>
        <w:jc w:val="both"/>
        <w:rPr/>
      </w:pPr>
      <w:r>
        <w:rPr/>
        <w:t>Intărirea rolului controlului intern exercitat de la nivelul ordonatorului principal de credite X atât la nivelul aparatului propriu cât şi a caselor teritoriale de pensii aflate în subordinea sa, pentru a evita efectuarea de plăţi suplimentare din bugetul de stat către furnizorii de transport pentru serviciile prestate de aceştia şi ca urmare a exercitării necorespunzătoare a atribuţiilor de serviciu de către persoanele cu atribuţii.”</w:t>
      </w:r>
    </w:p>
    <w:p>
      <w:pPr>
        <w:pStyle w:val="Normal"/>
        <w:ind w:firstLine="709"/>
        <w:jc w:val="both"/>
        <w:rPr/>
      </w:pPr>
      <w:r>
        <w:rPr/>
        <w:t>Nu poate fi vorba despre neluarea măsurilor legale pentru recupererea acestor sume de la persoanele responsabile de generarea situațiilor care au făcut obiectul acțiunilor în instanță, pentru reîntregirea creditelor bugetare.</w:t>
      </w:r>
    </w:p>
    <w:p>
      <w:pPr>
        <w:pStyle w:val="Normal"/>
        <w:ind w:firstLine="709"/>
        <w:jc w:val="both"/>
        <w:rPr/>
      </w:pPr>
      <w:r>
        <w:rPr/>
        <w:t>Pentru dispunerea măsurii auditorii au constat că plata sumei de 3142759 lei reprezentând dobânzi legale, actualizare a debitelor cu rata inflației și cheltuieli de judecată ar fi nelegală datorită neplății de către Casa Jutețeană de Pensii ... a unor servicii de transport urban gratuit către ....</w:t>
      </w:r>
    </w:p>
    <w:p>
      <w:pPr>
        <w:pStyle w:val="Normal"/>
        <w:ind w:firstLine="709"/>
        <w:jc w:val="both"/>
        <w:rPr/>
      </w:pPr>
      <w:r>
        <w:rPr/>
        <w:t>Plata nelegală a acestor obligaţii, în sumă de 3.142.759 lei, a fost determinată de faptul că CJP ... nu a achitat la termen facturile emise de către ... ... pentru serviciile prestate de transport urban gratuit a beneficiarilor Decretului Lege nr. 118/1990 şi ai Legii nr. 189/2000, pentru perioada iunie- decembrie 2010, martie 2008- decembrie 2009, anul 2011, 2012 şi ianuarie- februarie 2013, întrucât documentele justificative nu erau întocmite conform legii.</w:t>
      </w:r>
    </w:p>
    <w:p>
      <w:pPr>
        <w:pStyle w:val="Normal"/>
        <w:ind w:firstLine="709"/>
        <w:jc w:val="both"/>
        <w:rPr/>
      </w:pPr>
      <w:r>
        <w:rPr/>
        <w:t>Justificarea că această sumă ar fi fost plătită nelegal este eronată, întrucât chiar auditorii recunosc că sumele au fost plătite în baza unor sentinţe civile rămase definitive si irevocabile.</w:t>
      </w:r>
    </w:p>
    <w:p>
      <w:pPr>
        <w:pStyle w:val="Normal"/>
        <w:ind w:firstLine="709"/>
        <w:jc w:val="both"/>
        <w:rPr/>
      </w:pPr>
      <w:r>
        <w:rPr/>
        <w:t>CJP ... a decontat cheltuielile cu transportul în comun pentru beneficiarii Decretului Lege nr.118/1990 privind acordarea unor drepturi persoanelor persecutate din motive politice de dictatura instaurată cu începere de la 6 martie 1945, precum şi celor deportate în străinătate ori constituite în prizonieri, republicat, cu modificările şi completările ulterioare, aşa cum era prevăzut în Convenţia nr. 9555/06.08.2003 încheiată cu ..., valabilă până la data de 31.12.2003, care a fost prelungită prin acte adiţionale până la 31.12.2010. Potrivit art.3 alin.(1), fiecare beneficiar al Legii nr. 189/2000 cu domiciliul in municipiul ... primea un permis gratuit lunar în baza Legii nr. 189/2000.</w:t>
      </w:r>
    </w:p>
    <w:p>
      <w:pPr>
        <w:pStyle w:val="Normal"/>
        <w:ind w:firstLine="709"/>
        <w:jc w:val="both"/>
        <w:rPr/>
      </w:pPr>
      <w:r>
        <w:rPr/>
        <w:t>Ulterior ... a refuzat prelungirea Convenţiei sub pretextul că, confirmarea abonamentelor eliberate nu se mai poate efectua lunar, aşa cum era prevăzut în Convenţie la art.3 alin.(l), solicitând ca fiecare beneficiar al Lege nr. 189/2000 cu domiciliul in municipiul ... să primească un permis gratuit (permanent), pe care urma să se aplice semestrial o ştampilă. Această procedură nu dădea însă posibilitatea verificării realităţii prestaţiei facturate lunar, datorită numărului foarte mare de beneficiari existând si variabile foarte multe (decedaţi, suspendaţi la plată, etc.)</w:t>
      </w:r>
    </w:p>
    <w:p>
      <w:pPr>
        <w:pStyle w:val="Normal"/>
        <w:ind w:firstLine="709"/>
        <w:jc w:val="both"/>
        <w:rPr/>
      </w:pPr>
      <w:r>
        <w:rPr/>
        <w:t>CJP ... avea la nivelul anului 2009 aprox. 13.800 de beneficiari ai Legii nr. 189/2000, din care aproximativ 7.000 aveau domiciliul în municipiul .... ... a acordat permise gratuite pentru un număr de aprox. 5.400 de beneficiari. Sumele facturate reprezintă aproximativ 10% din valoarea lunară a sumei totale plătite pentru indemnizaţii pe Legea nr. 189/2000.</w:t>
      </w:r>
    </w:p>
    <w:p>
      <w:pPr>
        <w:pStyle w:val="Normal"/>
        <w:ind w:firstLine="709"/>
        <w:jc w:val="both"/>
        <w:rPr/>
      </w:pPr>
      <w:r>
        <w:rPr/>
        <w:t>Din verificările efectuate s-a constatat că anexa nr.1 a convenţiei iniţiale nu a fost folosită corect, ca document justificativ pentru plata lunară a prestaţiilor. Analiza efectuată a concluzionat că, deşi trebuiau facturate numai serviciile prestate, ... a facturat drepturile beneficiarilor Legii nr. 189/2000 de a călători cu toate mijloacele de transport urban ale .... CJP ... verificând documentele justificative a evidenţiat facturarea eronată şi plata pentru beneficiari ai Legii nr.189/2000, care locuiesc în străinătate sau în alte localităţi ale judeţului ..., care sunt decedaţi sau sistaţi de la plata drepturilor.</w:t>
      </w:r>
    </w:p>
    <w:p>
      <w:pPr>
        <w:pStyle w:val="Normal"/>
        <w:ind w:firstLine="709"/>
        <w:jc w:val="both"/>
        <w:rPr/>
      </w:pPr>
      <w:r>
        <w:rPr/>
        <w:t>Pentru motivul prezentat anterior, conducerea CJP ... a fost nevoita sa sesizeze organele de urmărire penala prin adresa nr. …/16.02.2012, completată şi la care a revenit ulterior prin alte adrese.</w:t>
      </w:r>
    </w:p>
    <w:p>
      <w:pPr>
        <w:pStyle w:val="Normal"/>
        <w:ind w:firstLine="709"/>
        <w:jc w:val="both"/>
        <w:rPr/>
      </w:pPr>
      <w:r>
        <w:rPr/>
        <w:t>Fără o Convenţie a părţilor, ca izvor de drepturi şi obligaţii, conducerea ... a emis lunar, începând cu data de 01.01.2011 facturi pentru contravaloarea transportului urban gratuit pentru beneficiarii Legii nr.189/2000, Decret Lege nr. 118/1999, înregistrându-le la registratura CJP .... Facturile emise au fost refuzate la plată, urmându-se procedurile legale de refuz de viza pentru controlul financiar preventiv, motivaţia fiind lipsa documentelor justificative, pe baza următoarei încadrări legale:</w:t>
      </w:r>
    </w:p>
    <w:p>
      <w:pPr>
        <w:pStyle w:val="Normal"/>
        <w:ind w:firstLine="709"/>
        <w:jc w:val="both"/>
        <w:rPr/>
      </w:pPr>
      <w:r>
        <w:rPr/>
        <w:t>Art.6 din Legea nr.82/1990:" Documentele justificative care stau la baza înregistrărilor în contabilitate angajează răspunderea persoanelor care le-au întocmit, vizat şi aprobat, precum şi a celor care le-au înregistrat în contabilitate, după caz";</w:t>
      </w:r>
    </w:p>
    <w:p>
      <w:pPr>
        <w:pStyle w:val="Normal"/>
        <w:ind w:firstLine="709"/>
        <w:jc w:val="both"/>
        <w:rPr/>
      </w:pPr>
      <w:r>
        <w:rPr/>
        <w:t>A mai invocat dispozițiile  art. 10, 40 din legea nr. 82/1990, ordinul nr. 1792/2002 și ordinul nr. 3512/2008.</w:t>
      </w:r>
    </w:p>
    <w:p>
      <w:pPr>
        <w:pStyle w:val="Normal"/>
        <w:ind w:firstLine="709"/>
        <w:jc w:val="both"/>
        <w:rPr/>
      </w:pPr>
      <w:r>
        <w:rPr/>
        <w:t>Controlul de fond efectuat de Y - Camera de Conturi a Judeţului ... la ... în data de 01.09.2010, a fost finalizat prin emiterea deciziei care prevede la măsura nr.1: "conducerea REGIEI AUTONOME DE TRANSPORT IN COMUN ... va proceda la stabilirea mărimii şi întinderii prejudiciului creat bugetului de stat, reprezentând sume solicitate şi încasate nelegal de la CASA JUDETEANA DE PENSII ..., prin prezentarea de deconturi fără semnăturile persoanelor care au beneficiat de gratuităţi la transportul urban (decretul-lege 118/1990 - art. 6, alin (2), lit. B si legea 189/2000 art. 5, lit. b, cu modificările şi completările ulterioare) şi să dispună măsuri pentru virarea acestuia la bugetul de stat".</w:t>
      </w:r>
    </w:p>
    <w:p>
      <w:pPr>
        <w:pStyle w:val="Normal"/>
        <w:ind w:firstLine="709"/>
        <w:jc w:val="both"/>
        <w:rPr/>
      </w:pPr>
      <w:r>
        <w:rPr/>
        <w:t>Faptul că nu s-a reuşit deblocarea situaţiei prezentate pe cale amiabilă, a condus la soluţionarea diferendului de către instanţele de judecată. Cunoscând că judecarea cauzelor necesită timp, iar că în această perioadă se pot acumula dobânzi şi cheltuieli de judecată, vă rugăm să constataţi că plata acestor sume s- a efectuat în mod legal, având la bază un titlul executor, hotărârea judecătorească fiind definitivă şi irevocabilă, pentru a se evita situaţia în care CJP ... să fie executată silit.</w:t>
      </w:r>
    </w:p>
    <w:p>
      <w:pPr>
        <w:pStyle w:val="Normal"/>
        <w:ind w:firstLine="709"/>
        <w:jc w:val="both"/>
        <w:rPr/>
      </w:pPr>
      <w:r>
        <w:rPr/>
        <w:t>Auditorii Camerei de Conturi au constatat că refuzul la plată a unor facturi de prestări servicii efectuate pentru persoane decedate sau către cele ale căror CNP era incomomplet este justificat.</w:t>
      </w:r>
    </w:p>
    <w:p>
      <w:pPr>
        <w:pStyle w:val="Normal"/>
        <w:ind w:firstLine="709"/>
        <w:jc w:val="both"/>
        <w:rPr/>
      </w:pPr>
      <w:r>
        <w:rPr/>
        <w:t>... avea dispusă ca măsură stabilirea mărimii și întinderii prejudiciului creat bugetului de stat reprezentând sume solicitate și încasate nelegal de la CJP ....</w:t>
      </w:r>
    </w:p>
    <w:p>
      <w:pPr>
        <w:pStyle w:val="Normal"/>
        <w:ind w:firstLine="709"/>
        <w:jc w:val="both"/>
        <w:rPr/>
      </w:pPr>
      <w:r>
        <w:rPr/>
        <w:t>Au fost depuse în permanență eforturi pentru soluționarea situației.</w:t>
      </w:r>
    </w:p>
    <w:p>
      <w:pPr>
        <w:pStyle w:val="Normal"/>
        <w:ind w:firstLine="709"/>
        <w:jc w:val="both"/>
        <w:rPr/>
      </w:pPr>
      <w:r>
        <w:rPr/>
        <w:t>Cauza penală nu a fost soluționată și abia la acel moment se va putea constitui parte civilă împotriva celor care au falsificat documente.</w:t>
      </w:r>
    </w:p>
    <w:p>
      <w:pPr>
        <w:pStyle w:val="Normal"/>
        <w:ind w:firstLine="709"/>
        <w:jc w:val="both"/>
        <w:rPr/>
      </w:pPr>
      <w:r>
        <w:rPr/>
        <w:t>La măsura nr. 15 din Decizia nr. DEC1 s-a dispus: "Analizarea cauzelor şi împrejurărilor care au determinat plaţi nejustificate din creditele bugetare ale aparatului central, cu titlu de daune morale, cheltuieli de executare silită, precum şi drepturi salariale fără muncă prestată şi urmare reîncadrării unui salariat în altă funcţie decât cea dispusă de către instanţă, dispunerea de măsuri pentru recuperarea plăţilor nelegale, virarea la buget a sumelor recuperate, conform prevederilor legale în vigoare, având în vedere şi aplicarea prevederilor art. 73^1 şi art. din Legea nr. 500/2002 o finanţelor publice, cu modificările şi completările ulterioare.</w:t>
      </w:r>
    </w:p>
    <w:p>
      <w:pPr>
        <w:pStyle w:val="Normal"/>
        <w:ind w:firstLine="709"/>
        <w:jc w:val="both"/>
        <w:rPr/>
      </w:pPr>
      <w:r>
        <w:rPr/>
        <w:t>Extinderea verificărilor în vederea identificării tuturor situaţiilor similare cu cele consemnate în procesul verbal de constatare încheiat cu ocazia misiunii de audit, în care X a efectuat nejustificat plăţi suplimentare din bugetul asigurărilor sociale de stat pentru: daune morale, cheltuieli de executare silită, precum şi drepturi salariale unui salariat: fără corespondent în muncă efectiv prestată şi urmare a reîncadrării acestuia în altă funcţie decât cea dispusă de către instanţă".</w:t>
      </w:r>
    </w:p>
    <w:p>
      <w:pPr>
        <w:pStyle w:val="Normal"/>
        <w:ind w:firstLine="709"/>
        <w:jc w:val="both"/>
        <w:rPr/>
      </w:pPr>
      <w:r>
        <w:rPr/>
        <w:t>In cursul anului 2014, X a fost obligată la plata sumei 17.102 lei cheltuieli de executare în dosarul de executare silită nr. 512/2014 (pentru punerea în aplicare a dispoziţiilor Deciziei civile nr. .., emisă de Curtea de Apel ... în dosarul nr. … şi drepturi de pensie în favoarea creditorului .., în sumă de 66.966 lei, suma totală plătită a fost de 84.068 lei. Suma totală de 84.068 lei fost preluată în data de 23.04.2014, în favoarea … din contul de disponibilităţi al X deschis la Trezoreria Municipiului ..., care a fost debitat conform adresei nr. .., înregistrată la Direcţia Economică şi Execuţie Bugetară sub nr. .., transmisă de Trezoreria Municipiului ... şi a notei de contabilitate nr. ...</w:t>
      </w:r>
    </w:p>
    <w:p>
      <w:pPr>
        <w:pStyle w:val="Normal"/>
        <w:ind w:firstLine="709"/>
        <w:jc w:val="both"/>
        <w:rPr/>
      </w:pPr>
      <w:r>
        <w:rPr/>
        <w:t>Deşi prin încheierea de şedinţă din data de … Judecătoria ..., a încuvinţat executarea silită privind plata sumei de 66.966 lei, reprezentând debit şi a sumei de 17.102 lei, reprezentând cheltuieli de executare conform titlului executoriu de mai sus, ..., a debitat de 2 ori suma de 84.068 lei atât de la X în calitate de terţ poprit cât şi de la ... în calitate de debitor poprit.</w:t>
      </w:r>
    </w:p>
    <w:p>
      <w:pPr>
        <w:pStyle w:val="Normal"/>
        <w:ind w:firstLine="709"/>
        <w:jc w:val="both"/>
        <w:rPr/>
      </w:pPr>
      <w:r>
        <w:rPr/>
        <w:t>Constatând că au fost consemnate sume în plus, respectiv de la ambele instituţii, după efectuarea plăţii către creditorul ..., prin adresa nr. ...comunicată CEC ... S.A. Agenţia ..., dispune eliberarea sumelor consemnate în plus, respectiv suma de 66.966 lei reprezentând debit precum şi sumei de 17.102 lei reprezentând cheltuieli de executare silită în contul ..., debitor, când corect ar fi fost să fie restituite X, terţ poprit.</w:t>
      </w:r>
    </w:p>
    <w:p>
      <w:pPr>
        <w:pStyle w:val="Normal"/>
        <w:ind w:firstLine="709"/>
        <w:jc w:val="both"/>
        <w:rPr/>
      </w:pPr>
      <w:r>
        <w:rPr/>
        <w:t>Prin urmare nu poate fi reținută susținerea Y potrivit căreia suma de 17102 lei reprezentând cheltuieli de executare în dosarul nr. 512/2014, ca fiind plătită nelegal din bugetul asigurărilor sociale de stat atât timp cât suma a fost restituită la BASS.</w:t>
      </w:r>
    </w:p>
    <w:p>
      <w:pPr>
        <w:pStyle w:val="Normal"/>
        <w:ind w:firstLine="709"/>
        <w:jc w:val="both"/>
        <w:rPr/>
      </w:pPr>
      <w:r>
        <w:rPr/>
        <w:t>Referitor la suma de 2572 lei s-a arătat că prin încheierea de ședința din .. Judecătoria ..., a încuviinţat executarea silită la cererea ..., privind plata sumei de 14.353 lei, reprezentând debit eferent perioadei .. şi a sumei de 2.572 lei, reprezentând cheltuieli de executare silită conform titlului executoriu reprezentat de Decizia civilă nr. ... pronunţată de Curtea de Apel ....</w:t>
      </w:r>
    </w:p>
    <w:p>
      <w:pPr>
        <w:pStyle w:val="Normal"/>
        <w:ind w:firstLine="709"/>
        <w:jc w:val="both"/>
        <w:rPr/>
      </w:pPr>
      <w:r>
        <w:rPr/>
        <w:t>Punerea în executare a hotărârii civile s-a realizat şi în luna iulie 2013, când X a plătit Integral drepturile cuvenite, în sumă netă de 45.615 lei, pentru perioada 28.09.2010-15.07.2012, perioadă în care .. fusese concediat (conform prevederilor Ordinului preşedintelui nr. ..).</w:t>
      </w:r>
    </w:p>
    <w:p>
      <w:pPr>
        <w:pStyle w:val="Normal"/>
        <w:ind w:firstLine="709"/>
        <w:jc w:val="both"/>
        <w:rPr/>
      </w:pPr>
      <w:r>
        <w:rPr/>
        <w:t>Potrivit Deciziei civile nr. ... a Curţii de Apel ..., instanţa de recurs a dispus anularea Ordinului nr…. emis de X, reintegrarea reclamantului în postul deţinut anterior concedierii şi a dispus obligarea instituţiei noastre la plata către reclamant a unei despăgubiri egale cu salariile indexate, majorate şi reactualizate şi cu celelalte drepturi de care ar fi beneficiat acesta, începând cu data concedierii şi până la reintegrarea efectivă.</w:t>
      </w:r>
    </w:p>
    <w:p>
      <w:pPr>
        <w:pStyle w:val="Normal"/>
        <w:ind w:firstLine="709"/>
        <w:jc w:val="both"/>
        <w:rPr/>
      </w:pPr>
      <w:r>
        <w:rPr/>
        <w:t>In data de .. domnul ... a solicita Preşedintelui X o cerere de angajarea pe un post corespunzător pregătirii sale la Cabinetul Preşedintelui X în conformitate cu prevederile OG nr. 32/1998 privind organizarea cabinetului demnitarului din administraţia publică centrală, aprobată prin Legea nr. 760/2001.</w:t>
      </w:r>
    </w:p>
    <w:p>
      <w:pPr>
        <w:pStyle w:val="Normal"/>
        <w:ind w:firstLine="709"/>
        <w:jc w:val="both"/>
        <w:rPr/>
      </w:pPr>
      <w:r>
        <w:rPr/>
        <w:t>In urma aprobării cererii sale, acesta a fost încadrat prin Ordinul nr. .. în funcţia de execuţie de curier personal (şofer) la Cabinetul Preşedintelui, cu contract indivicual de muncă, pe durată determinată pe perioada mandatului demnitarului. Cu data de .. prin Ordinul nr. .. emis de X, domnului ... îi încetează contractul de muncă încheiat pe durată determinată prin acordul părţilor</w:t>
      </w:r>
    </w:p>
    <w:p>
      <w:pPr>
        <w:pStyle w:val="Normal"/>
        <w:ind w:firstLine="709"/>
        <w:jc w:val="both"/>
        <w:rPr/>
      </w:pPr>
      <w:r>
        <w:rPr/>
        <w:t>Prin Ordinul nr. ..., începând cu data de .. domnul ... a fost reîncadrat în funcţia de şofer treapta I în cadrul instituţiei la Direcţia Management Resurse Umane, ca urmare a Deciziei civile nr. ... pronunţată de CURTEA DE APEL ... - SECŢIA ...în dosarul nr. ...</w:t>
      </w:r>
    </w:p>
    <w:p>
      <w:pPr>
        <w:pStyle w:val="Normal"/>
        <w:ind w:firstLine="709"/>
        <w:jc w:val="both"/>
        <w:rPr/>
      </w:pPr>
      <w:r>
        <w:rPr/>
        <w:t xml:space="preserve"> </w:t>
      </w:r>
      <w:r>
        <w:rPr/>
        <w:t>In concluzie, domnul ... a fost reintegrat în anul .., exact în aceeaşi funcţie pe care o deţinea în anul .., respectiv şofer treapta I în cadrul X, respectându-se întocmai prevederile Deciziei civile nr.... pronunţată de CURTEA DE APEL ....</w:t>
        <w:tab/>
        <w:t>;</w:t>
      </w:r>
    </w:p>
    <w:p>
      <w:pPr>
        <w:pStyle w:val="Normal"/>
        <w:ind w:firstLine="709"/>
        <w:jc w:val="both"/>
        <w:rPr/>
      </w:pPr>
      <w:r>
        <w:rPr/>
        <w:t>Astfel, X a procedat la punerea în executare a dispozitivului deciziei civile nr. ... dispunând plata tuturor drepturilor cuvenite (45.615 lei), stabilite de instanţă în favoarea reclamantului ... pentru perioada ...</w:t>
      </w:r>
    </w:p>
    <w:p>
      <w:pPr>
        <w:pStyle w:val="Normal"/>
        <w:ind w:firstLine="709"/>
        <w:jc w:val="both"/>
        <w:rPr/>
      </w:pPr>
      <w:r>
        <w:rPr/>
        <w:t>Nu poate fi reţinută susţinerea Y potrivit căreia domnul ... a primit drepturi salariale pentru perioade în care fost concediat şi nu a prestat muncă, motiv pentru care solicităm să constataţi că sumele au fost plătite legal, în baza unor sentinţe civile, rămase definitive şi irevocabile.</w:t>
      </w:r>
    </w:p>
    <w:p>
      <w:pPr>
        <w:pStyle w:val="Normal"/>
        <w:ind w:firstLine="709"/>
        <w:jc w:val="both"/>
        <w:rPr/>
      </w:pPr>
      <w:r>
        <w:rPr/>
        <w:t>Pentru perioada .. X nu a efectuat plăţi apreciind că reintegrarea s-a produs la data când acesta a fost angajat la Cabinetul preşedintelui. Domnul ... considerând că reintegrarea efectivă pe acelaşi post s-a făcut la data de … a solicitat plăţi până la această dată prin executor judecătoresc.</w:t>
      </w:r>
    </w:p>
    <w:p>
      <w:pPr>
        <w:pStyle w:val="Normal"/>
        <w:ind w:firstLine="709"/>
        <w:jc w:val="both"/>
        <w:rPr/>
      </w:pPr>
      <w:r>
        <w:rPr/>
        <w:t>X a formulat contestaţie la executare, formându-se dosarul nr. .. pe rolul Judecătoriei ... ....</w:t>
      </w:r>
    </w:p>
    <w:p>
      <w:pPr>
        <w:pStyle w:val="Normal"/>
        <w:ind w:firstLine="709"/>
        <w:jc w:val="both"/>
        <w:rPr/>
      </w:pPr>
      <w:r>
        <w:rPr/>
        <w:t>Conform portalului instanţelor de judecată www.portal.just.ro "Soluţia pe scurt: Respinge contestaţia la executare, ca neîntemeiata. Respinge cererea de suspendare a executării silite, ca rămasă fără obiect, la act că nu s-au solicitat cheltuieli de judecată. Cu drept de a se formula cerere de apel la această instanţă, în termen de 10 zile de la comunicare. Pronunţată în şedinţa publică din 22.06.2015."</w:t>
      </w:r>
    </w:p>
    <w:p>
      <w:pPr>
        <w:pStyle w:val="Normal"/>
        <w:ind w:firstLine="709"/>
        <w:jc w:val="both"/>
        <w:rPr/>
      </w:pPr>
      <w:r>
        <w:rPr/>
        <w:t>In acest context, reclamanta a susținut că este prematură măsura dispusă, solicitând înlăturarea acesteia.</w:t>
      </w:r>
    </w:p>
    <w:p>
      <w:pPr>
        <w:pStyle w:val="Normal"/>
        <w:ind w:firstLine="709"/>
        <w:jc w:val="both"/>
        <w:rPr/>
      </w:pPr>
      <w:r>
        <w:rPr/>
        <w:t>Referitor la suma de 5324 lei reclamantaa susținut că ..., prin ..., a procedat la executarea silită a X. Astfel, s-a format dosarul de executare silită nr. 112/2014 al … având ca titlu executoriu Sentinţa civilă nr. ... pronunţată de Tribunalul ....</w:t>
      </w:r>
    </w:p>
    <w:p>
      <w:pPr>
        <w:pStyle w:val="Normal"/>
        <w:ind w:firstLine="709"/>
        <w:jc w:val="both"/>
        <w:rPr/>
      </w:pPr>
      <w:r>
        <w:rPr/>
        <w:t>... a procedat la înregistrarea dosarului la Judecătoria ... ... formându-se astfel dosarul nr. .., având ca obiect admiterea executării silite a X pentru suma de 5.324 lei. In susţinerea faptului că instituţia a gestionat cu maximă răspundere situaţia a arătat că prin adresa nr. … i s-a comunicat executorului judecătoresc că Sentinţa civilă nr. .. pronunţată de Tribunalul ... a fost pusă în executare, eşalonat, în conformitate cu prevederile art. 1, alin. (1) din OUG nr. 71/2009.</w:t>
      </w:r>
    </w:p>
    <w:p>
      <w:pPr>
        <w:pStyle w:val="Normal"/>
        <w:ind w:firstLine="709"/>
        <w:jc w:val="both"/>
        <w:rPr/>
      </w:pPr>
      <w:r>
        <w:rPr/>
        <w:t>Dosarul de executare silită nu a fost soluționat definitiv, astfel că reclamanta consideră că și această este prematură.</w:t>
      </w:r>
    </w:p>
    <w:p>
      <w:pPr>
        <w:pStyle w:val="Normal"/>
        <w:ind w:firstLine="709"/>
        <w:jc w:val="both"/>
        <w:rPr/>
      </w:pPr>
      <w:r>
        <w:rPr/>
        <w:t>Referitor la plata nelegală în anul 2014 a unor daune morale în sumă de 4.000 lei dispuse în favoarea creditorului ...e de către Tribunalul ... în dosarul nr. .. a precizat că acesta a depus în data de 09.08.2011 la Casa Judeţeană de Pensii ... o cerere de acordare a pensiei pentru limită de vârstă, cu reducerea vârstei de pensionare.</w:t>
      </w:r>
    </w:p>
    <w:p>
      <w:pPr>
        <w:pStyle w:val="Normal"/>
        <w:ind w:firstLine="709"/>
        <w:jc w:val="both"/>
        <w:rPr/>
      </w:pPr>
      <w:r>
        <w:rPr/>
        <w:t>Prin Decizia nr. .., CJP ... respinge cererea de înscriere la pensie întrucât acesta nu îndeplinea condiţiile. Acesta formulează contestaţie împotriva deciziei iar Comisia Centrală de Contestaţii pronunţă Hotărârea nr. .. soluţia fiind de respingere.</w:t>
      </w:r>
    </w:p>
    <w:p>
      <w:pPr>
        <w:pStyle w:val="Normal"/>
        <w:ind w:firstLine="709"/>
        <w:jc w:val="both"/>
        <w:rPr/>
      </w:pPr>
      <w:r>
        <w:rPr/>
        <w:t>Tribunalului ... admite cererea reclamantului şi dispune obligarea CJP ... la emiterea deciziei de pensionare pentru limită de vârstă începând cu data de 22.08.2011 cu luarea în calcul şi a perioadelor lucrate în grupa I de muncă şi în grupa II de muncă, instituţia emitentă a deciziei conformându-se întocmai menţiunilor din dispozitivul sentinţei pronunţate.</w:t>
      </w:r>
    </w:p>
    <w:p>
      <w:pPr>
        <w:pStyle w:val="Normal"/>
        <w:ind w:firstLine="709"/>
        <w:jc w:val="both"/>
        <w:rPr/>
      </w:pPr>
      <w:r>
        <w:rPr/>
        <w:t>Faţă de termenul de soluţionare a contestaţiei, respectiv cel de 45 de zile menţionat de disp.art.150 alin. (4) din Legea nr. 263/2010 privind sistemul unitar de pensii publice instanţa de fond reţine "tergiversarea cererii reclamantului" având în vedere că acesta a fost depăşit de Comisia Centrală de Contestaţii.</w:t>
      </w:r>
    </w:p>
    <w:p>
      <w:pPr>
        <w:pStyle w:val="Normal"/>
        <w:ind w:firstLine="709"/>
        <w:jc w:val="both"/>
        <w:rPr/>
      </w:pPr>
      <w:r>
        <w:rPr/>
        <w:t>Susnumitul a formulat o noua acţiune prin care a chemat în judecată X, solicitând daune morale în cuantum de 50.000 lei pentru întârzierea termenului de 45 de zile prevăzut de disp.art.150 alin.4 din Legea nr. 263/2010.</w:t>
      </w:r>
    </w:p>
    <w:p>
      <w:pPr>
        <w:pStyle w:val="Normal"/>
        <w:ind w:firstLine="709"/>
        <w:jc w:val="both"/>
        <w:rPr/>
      </w:pPr>
      <w:r>
        <w:rPr/>
        <w:t>Instanţa constată ca i-au fost încălcate drepturi, demnitatea persoanei şi prin dispozitivul hotărârii pronunţate dispune: "daune în cuantum de 4000 lei ar fi echitabile pentru a acoperi disconfortul psihic şi moral generat de modalitatea în care intimata pârâtă a gestionat cererea formulată de apelantul reclamant ..".</w:t>
      </w:r>
    </w:p>
    <w:p>
      <w:pPr>
        <w:pStyle w:val="Normal"/>
        <w:ind w:firstLine="709"/>
        <w:jc w:val="both"/>
        <w:rPr/>
      </w:pPr>
      <w:r>
        <w:rPr/>
        <w:t>Reclamanta consideră că eventualele plăţi generate de cheltuielile cu executarea silită, nu pot fi considerate sub nicio formă nelegale, deoarece au la bază un titlu executoriu.</w:t>
      </w:r>
    </w:p>
    <w:p>
      <w:pPr>
        <w:pStyle w:val="Normal"/>
        <w:ind w:firstLine="709"/>
        <w:jc w:val="both"/>
        <w:rPr/>
      </w:pPr>
      <w:r>
        <w:rPr/>
        <w:t>In ceea ce priveşte neluarea măsurilor pentru recuperarea sumelor, consideră că aceste sume nu pot fi imputate niciunei persoane, deoarece, salariaţii nu răspund de pagubele provocate de cauze care nu puteau fi înlăturate şi nici de pagubele care se încadrează în riscul normal al serviciului.</w:t>
      </w:r>
    </w:p>
    <w:p>
      <w:pPr>
        <w:pStyle w:val="Normal"/>
        <w:ind w:firstLine="709"/>
        <w:jc w:val="both"/>
        <w:rPr/>
      </w:pPr>
      <w:r>
        <w:rPr/>
        <w:t>In drept, a invocat dispozițiile art. 227 din Regulamentul privind organizarea şi desfăşurarea activităţilor specifice Y, precum şi valorificarea actelor rezultate din aceste, aprobat prin Hotărârea nr. .., pe dispoziţiile Legii nr. 554/2004 privind contenciosul administrativ, cu modificările şi completările ulterioare, celelalte acte normative menţionate.</w:t>
      </w:r>
    </w:p>
    <w:p>
      <w:pPr>
        <w:pStyle w:val="Normal"/>
        <w:ind w:firstLine="709"/>
        <w:jc w:val="both"/>
        <w:rPr/>
      </w:pPr>
      <w:r>
        <w:rPr/>
        <w:t>In dovedirea cererii sale reclamanta a depus actele contestate.</w:t>
      </w:r>
    </w:p>
    <w:p>
      <w:pPr>
        <w:pStyle w:val="Normal"/>
        <w:ind w:firstLine="709"/>
        <w:jc w:val="both"/>
        <w:rPr/>
      </w:pPr>
      <w:r>
        <w:rPr/>
        <w:t>La .. pârâta a depus întâmpinare prin care a solicitat respingerea acțiunii ca neîntemeiată, susținerile reclamantei fiind netemeinice și nelegale.</w:t>
      </w:r>
    </w:p>
    <w:p>
      <w:pPr>
        <w:pStyle w:val="Normal"/>
        <w:ind w:firstLine="709"/>
        <w:jc w:val="both"/>
        <w:rPr/>
      </w:pPr>
      <w:r>
        <w:rPr/>
        <w:t>Reclamanta a depus răspuns la întâmpinare la 8, respectiv .., prin care a solicitat îndepărtarea apărărilor pîrîtei și admiterea contestației sale astfel cum a fost formulată.</w:t>
      </w:r>
    </w:p>
    <w:p>
      <w:pPr>
        <w:pStyle w:val="Normal"/>
        <w:ind w:firstLine="709"/>
        <w:jc w:val="both"/>
        <w:rPr/>
      </w:pPr>
      <w:r>
        <w:rPr/>
        <w:t>La termenul din .. reclamanta a depus înscrisuri.</w:t>
      </w:r>
    </w:p>
    <w:p>
      <w:pPr>
        <w:pStyle w:val="Normal"/>
        <w:ind w:firstLine="720"/>
        <w:jc w:val="both"/>
        <w:rPr/>
      </w:pPr>
      <w:r>
        <w:rPr>
          <w:lang w:val="fr-FR"/>
        </w:rPr>
        <w:t>Analizând actele și lucrările dosarului curtea reține că acțiunea reclamantei este întemeiată, numai în parte, cu privire la măsura de la pct. II 12 din decizia nr.DEC1 pentru următoarele considerente.</w:t>
      </w:r>
    </w:p>
    <w:p>
      <w:pPr>
        <w:pStyle w:val="Normal"/>
        <w:ind w:firstLine="720"/>
        <w:jc w:val="both"/>
        <w:rPr/>
      </w:pPr>
      <w:r>
        <w:rPr>
          <w:lang w:val="fr-FR"/>
        </w:rPr>
        <w:t>Prin decizia contestată nr. DEC1 a Y Departamentul V s-au dispus în sarcina reclamantei X mai multe măsuri pentru înlăturarea neregulilor în activitatea financiar-contabilă.</w:t>
      </w:r>
    </w:p>
    <w:p>
      <w:pPr>
        <w:pStyle w:val="Normal"/>
        <w:ind w:firstLine="709"/>
        <w:jc w:val="both"/>
        <w:rPr/>
      </w:pPr>
      <w:r>
        <w:rPr/>
        <w:t>La pct. I.3 din Decizia nr. DEC1 s-a dispus ca și măsură pentru înlăturarea neregulilor „ Analiza corectitudinii stornărilor de drepturi constatate de încasat efectuate de către cele două case teritoriale de pensii, în suma totală de 9.791.254.868 lei (CJP .. şi ...) fără ca acestea să aibă la bază documente justificative, precum şi a altor stornări efectuate de către casele teritoriale de pensii, în termenul legal de prescripţie pentru creanţe fiscale, în vederea identificării de situaţii similare, pentru a evita stornarea din evidenţe a unor creanţe fiscale fără bază legală şi care, la data stornării, erau prescrise fără a se stabili persoanele responsabile de prescrierea acestora.</w:t>
      </w:r>
    </w:p>
    <w:p>
      <w:pPr>
        <w:pStyle w:val="Normal"/>
        <w:ind w:firstLine="709"/>
        <w:jc w:val="both"/>
        <w:rPr/>
      </w:pPr>
      <w:r>
        <w:rPr/>
        <w:t>Reflectarea drepturilor constatate de încasat provenite din contribuţii în sumă de 14.929.292.611 lei la finele anului 2014, pe structură şi vechime, pentru a asigura corespondenţa dintre evidenţa sintetică şi cea analitică prevăzute de legislaţia în vigoare şi pentru a urmări încasarea creanţelor la bugetul asigurărilor sociale de stat, în termenul legal de prescripţie pentru creanţe fiscale.</w:t>
      </w:r>
    </w:p>
    <w:p>
      <w:pPr>
        <w:pStyle w:val="Normal"/>
        <w:ind w:firstLine="709"/>
        <w:jc w:val="both"/>
        <w:rPr/>
      </w:pPr>
      <w:r>
        <w:rPr/>
        <w:t>Identificarea împreună cu Agenţia Naţională de Administrare Fiscală a unor măsuri concrete de recuperare a acestor creanţe, pentru atragerea efectivă ca resurse la bugetul de asigurări sociale de stat, inclusiv cuantificarea şi încasarea de la persoanele răspunzătoare a eventualelor sume care erau prescrise la finele anului 2014.”</w:t>
      </w:r>
    </w:p>
    <w:p>
      <w:pPr>
        <w:pStyle w:val="Normal"/>
        <w:ind w:firstLine="720"/>
        <w:jc w:val="both"/>
        <w:rPr>
          <w:lang w:val="fr-FR"/>
        </w:rPr>
      </w:pPr>
      <w:r>
        <w:rPr>
          <w:lang w:val="fr-FR"/>
        </w:rPr>
        <w:t>Această măsură a fost luată în temeiul dispozițiilor indicate de pârâtă la pag 4 a deciziei contestate.</w:t>
      </w:r>
    </w:p>
    <w:p>
      <w:pPr>
        <w:pStyle w:val="Normal"/>
        <w:autoSpaceDE w:val="false"/>
        <w:ind w:firstLine="720"/>
        <w:jc w:val="both"/>
        <w:rPr/>
      </w:pPr>
      <w:r>
        <w:rPr>
          <w:lang w:val="fr-FR"/>
        </w:rPr>
        <w:t xml:space="preserve">Nu se poate reține susținerea reclamantei că nu putea să conteste ori să pună la îndoială realitatea și legalitatea datelor comunicate lunar caselor județene de pensii deoarece potrivit art. 24 din OG nr 92/2003 creanțele fiscale se sting </w:t>
      </w:r>
      <w:r>
        <w:rPr/>
        <w:t>prin încasare, compensare, executare silită, scutire, anulare, prescripţie şi prin alte modalităţi prevăzute de lege și nu ca urmare a primirii unor relații de la ANAF ori unitățile subordonate acestora.</w:t>
      </w:r>
    </w:p>
    <w:p>
      <w:pPr>
        <w:pStyle w:val="Normal"/>
        <w:autoSpaceDE w:val="false"/>
        <w:ind w:firstLine="720"/>
        <w:jc w:val="both"/>
        <w:rPr/>
      </w:pPr>
      <w:r>
        <w:rPr/>
        <w:t>Scăderile din evidența contabilă au fost operate ca urmare a unor note contabile fără să se facă dovada că acestea sau stins în vreuna din modalitățile prevăzute de textul de lege mai sus indicat.</w:t>
      </w:r>
    </w:p>
    <w:p>
      <w:pPr>
        <w:pStyle w:val="Normal"/>
        <w:autoSpaceDE w:val="false"/>
        <w:ind w:firstLine="720"/>
        <w:jc w:val="both"/>
        <w:rPr/>
      </w:pPr>
      <w:r>
        <w:rPr/>
        <w:t>Mai mult pârâta a constatat că nu exista o evidență clară a creanțelor pe plătitori, structura și vechimea drepturilor de încasat, necunoscându-se situația reală a creanțelor și dacă acestea mai erau sau nu în termenul legal de prescripție.</w:t>
      </w:r>
    </w:p>
    <w:p>
      <w:pPr>
        <w:pStyle w:val="Normal"/>
        <w:autoSpaceDE w:val="false"/>
        <w:ind w:firstLine="720"/>
        <w:jc w:val="both"/>
        <w:rPr/>
      </w:pPr>
      <w:r>
        <w:rPr/>
        <w:t xml:space="preserve">De asemenea potrivit art. 134 din codul de procedură fiscală „dacă organul de executare constată împlinirea termenului de prescripţie a dreptului de a cere executarea silită a creanţelor fiscale, acesta va proceda la încetarea măsurilor de realizare şi la scăderea acestora </w:t>
      </w:r>
      <w:r>
        <w:rPr>
          <w:i/>
        </w:rPr>
        <w:t>din evidenţa analitică pe plătitori</w:t>
      </w:r>
      <w:r>
        <w:rPr/>
        <w:t>.”</w:t>
      </w:r>
    </w:p>
    <w:p>
      <w:pPr>
        <w:pStyle w:val="Normal"/>
        <w:autoSpaceDE w:val="false"/>
        <w:ind w:firstLine="720"/>
        <w:jc w:val="both"/>
        <w:rPr/>
      </w:pPr>
      <w:r>
        <w:rPr/>
        <w:t>De aici rezultă că era necesară o evidență analitică pe plătitori, pentru a se putea proceda la scăderea din evidențe a acestor creanțe pe motiv că termenul de prescripție era împlinit.</w:t>
      </w:r>
    </w:p>
    <w:p>
      <w:pPr>
        <w:pStyle w:val="Normal"/>
        <w:autoSpaceDE w:val="false"/>
        <w:ind w:firstLine="720"/>
        <w:jc w:val="both"/>
        <w:rPr/>
      </w:pPr>
      <w:r>
        <w:rPr/>
        <w:t>Numai o evidență analitică pe plătitori permitea constatarea intervenirii prescripției și a faptului că prescripția nu a fost întreruptă ori suspendată, astfel că numai împlinirea unui anumit termen față de vechimea unei creanțe nu înseamnă automat că ea este și prescrisă.</w:t>
      </w:r>
    </w:p>
    <w:p>
      <w:pPr>
        <w:pStyle w:val="Normal"/>
        <w:autoSpaceDE w:val="false"/>
        <w:ind w:firstLine="720"/>
        <w:jc w:val="both"/>
        <w:rPr/>
      </w:pPr>
      <w:r>
        <w:rPr/>
        <w:t>Tot corect pârâta a arătat în întâmpinare că numai în situația prevăzută la art. 178 cod procedură fiscală creanțele fiscale se anulează.</w:t>
      </w:r>
    </w:p>
    <w:p>
      <w:pPr>
        <w:pStyle w:val="Normal"/>
        <w:autoSpaceDE w:val="false"/>
        <w:ind w:firstLine="720"/>
        <w:jc w:val="both"/>
        <w:rPr/>
      </w:pPr>
      <w:r>
        <w:rPr/>
        <w:t>Faptul că în baza unor protocoale au fost predate evidențele privind situația persoanelor, obligațiile de plată, activitățile de executare silită, dosarele de executare silită și alte situații nu înseamnă că reclamanta și unitățile teritoriale nu aveau obligația ținerii în continuare a evidențelor pe plătitori și să opereze la scăderea creanțelor numai potrivit textelor de lege mai sus indicate.</w:t>
      </w:r>
    </w:p>
    <w:p>
      <w:pPr>
        <w:pStyle w:val="Normal"/>
        <w:autoSpaceDE w:val="false"/>
        <w:ind w:firstLine="720"/>
        <w:jc w:val="both"/>
        <w:rPr/>
      </w:pPr>
      <w:r>
        <w:rPr/>
        <w:t>Prin urmare se constată că sunt legale și temeinice atât decizia cât și încheierea atacate sub aspectul măsurii nr. 3 din decizie.</w:t>
      </w:r>
    </w:p>
    <w:p>
      <w:pPr>
        <w:pStyle w:val="Normal"/>
        <w:ind w:firstLine="709"/>
        <w:jc w:val="both"/>
        <w:rPr/>
      </w:pPr>
      <w:r>
        <w:rPr/>
        <w:t>La pct. I.4 din decizia atacată s-a dispus luarea de „măsuri la nivelul caselor teritoriale de pensii, în termenul legal de prescripţie, pentru creanţe fiscale, pentru a asigura cuprinderea în sistemul public de pensii o tuturor persoanelor identificate, în vederea atragerii de venituri la bugetul asigurărilor sociale de stat. Intărirea rolului controlului intern exercitat la nivelul caselor teritoriale de pensii pentru atragerea în sistemul public de pensii a tuturor persoanelor care sunt obligate să se asigure.</w:t>
      </w:r>
    </w:p>
    <w:p>
      <w:pPr>
        <w:pStyle w:val="Normal"/>
        <w:ind w:firstLine="709"/>
        <w:jc w:val="both"/>
        <w:rPr/>
      </w:pPr>
      <w:r>
        <w:rPr/>
        <w:t>Monitorizarea caselor teritoriale de pensii, în vederea creşterii gradului de preluare în sistemul public de pensii a persoanelor obligate să se asigure şi realizării acestor venituri la bugetul asigurărilor sociale de stat aferente perioadei de competenţă a X, având în vedere că sistemul public de pensii este subvenţionat de la bugetul de stat."</w:t>
      </w:r>
    </w:p>
    <w:p>
      <w:pPr>
        <w:pStyle w:val="Normal"/>
        <w:autoSpaceDE w:val="false"/>
        <w:ind w:firstLine="720"/>
        <w:jc w:val="both"/>
        <w:rPr/>
      </w:pPr>
      <w:r>
        <w:rPr/>
        <w:t>Reclamanta a susținut în esență că această măsură este nelegală deoarece după data de 30 iunie 2014 organele fiscale ale ANAF nu mai primesc și procează titluri de creanță chiar dacă acestea sunt emise de casele teritoriale de pensii și că obligația caselor teritoale de ensii de a mai înregistra declarații individuale de asigurare începând cu 1.07.2014 a devenit caducă.</w:t>
      </w:r>
    </w:p>
    <w:p>
      <w:pPr>
        <w:pStyle w:val="Normal"/>
        <w:autoSpaceDE w:val="false"/>
        <w:ind w:firstLine="720"/>
        <w:jc w:val="both"/>
        <w:rPr/>
      </w:pPr>
      <w:r>
        <w:rPr/>
        <w:t>A invocat prevederile art. V al. 7 din OUG nr. 125/2011.</w:t>
      </w:r>
    </w:p>
    <w:p>
      <w:pPr>
        <w:pStyle w:val="Normal"/>
        <w:autoSpaceDE w:val="false"/>
        <w:ind w:firstLine="720"/>
        <w:jc w:val="both"/>
        <w:rPr/>
      </w:pPr>
      <w:r>
        <w:rPr/>
        <w:t>Instanța reține că reclamanta a dat o interpretare eronată a dispozițiilor actului normativ mai sus indicat deoarece prevalează dispozițiile art. V al. 2 din același act normativ care stipulează că „2) Competenţa de administrare a contribuţiilor sociale datorate de persoanele fizice prevăzute la alin. (1) pentru veniturile aferente perioadelor fiscale anterioare datei de 1 ianuarie 2012, precum şi perioadei 1 ianuarie - 30 iunie 2012 cu titlu de contribuţii sociale aferente anului 2012 şi, totodată, pentru soluţionarea contestaţiilor împotriva actelor administrative prin care s-a făcut stabilirea revine caselor de asigurări sociale, potrivit legislaţiei specifice aplicabile fiecărei perioade.”</w:t>
      </w:r>
    </w:p>
    <w:p>
      <w:pPr>
        <w:pStyle w:val="Normal"/>
        <w:autoSpaceDE w:val="false"/>
        <w:ind w:firstLine="720"/>
        <w:jc w:val="both"/>
        <w:rPr/>
      </w:pPr>
      <w:r>
        <w:rPr/>
        <w:t>Așadar obligația de predare a unor documente către organele fiscale ale ANAF prevăzută la al. 7 al articolului sus indicat nu poate modifica textul care indică expres cine are competența de administrare a contribuțiilor sociale anterior lunii iulie 2012.</w:t>
      </w:r>
    </w:p>
    <w:p>
      <w:pPr>
        <w:pStyle w:val="Normal"/>
        <w:autoSpaceDE w:val="false"/>
        <w:ind w:firstLine="720"/>
        <w:jc w:val="both"/>
        <w:rPr/>
      </w:pPr>
      <w:r>
        <w:rPr/>
        <w:t>In lipsa unei dispoziții legale exprese de abrogare competența indicată la al. 2 al art. V din OUG nr. 125/2011 se menține, iar întrucât la momentul emiterii deciziei contestate termenul de prescripție pentru stabilirea contribuțiilor sociale nefiind împlinit, organele teritoriale ale reclamantei au în continuare competența de administrare a contribuțiilor datorate de persoanele fizice anterior datei de 1.07.2012.</w:t>
      </w:r>
    </w:p>
    <w:p>
      <w:pPr>
        <w:pStyle w:val="Normal"/>
        <w:autoSpaceDE w:val="false"/>
        <w:ind w:firstLine="720"/>
        <w:jc w:val="both"/>
        <w:rPr/>
      </w:pPr>
      <w:r>
        <w:rPr/>
        <w:t xml:space="preserve">Nu au nicio relevanță ordinele ANAF prin care au fost aprobate formulare de decizii de impunere și de declarații , precum și termenul în care se depun declarațiile la structurile teritoriale ale ANAF, deoarece aceste acte normative trebuiau emise întrucât potrivit actului normativ mai sus indicat din 1.07.2012 „competenţa de administrare a contribuţiilor sociale obligatorii datorate de persoanele fizice prevăzute la </w:t>
      </w:r>
      <w:r>
        <w:rPr>
          <w:u w:val="single"/>
        </w:rPr>
        <w:t>cap. II</w:t>
      </w:r>
      <w:r>
        <w:rPr/>
        <w:t xml:space="preserve"> şi </w:t>
      </w:r>
      <w:r>
        <w:rPr>
          <w:u w:val="single"/>
        </w:rPr>
        <w:t>III</w:t>
      </w:r>
      <w:r>
        <w:rPr/>
        <w:t xml:space="preserve"> din titlul IX^2 al Codului fiscal revine Agenţiei Naţionale de Administrare Fiscală”.</w:t>
      </w:r>
    </w:p>
    <w:p>
      <w:pPr>
        <w:pStyle w:val="Normal"/>
        <w:autoSpaceDE w:val="false"/>
        <w:ind w:firstLine="720"/>
        <w:jc w:val="both"/>
        <w:rPr/>
      </w:pPr>
      <w:r>
        <w:rPr/>
        <w:t>Prin urmare după data de 1.07.2012 avem de-a face cu o competență paralelă a ANAF și caselor de pensii teritoriale de a primi declarații și de întocmi decizii de impunere, organele ANAF emițând acte de impunere și primind declarații pentru perioada de după 1.07.2012, iar casele de asigurări sociale pentru perioada neprescrisă anterioară acestei date.</w:t>
      </w:r>
    </w:p>
    <w:p>
      <w:pPr>
        <w:pStyle w:val="Normal"/>
        <w:autoSpaceDE w:val="false"/>
        <w:ind w:firstLine="720"/>
        <w:jc w:val="both"/>
        <w:rPr/>
      </w:pPr>
      <w:r>
        <w:rPr/>
        <w:t>Prin urmare recomandările, măsura nr. 4 impusă de pârâtă nu excede cadrului legal ci este în conformitate cu acesta și poate fi implementată.</w:t>
      </w:r>
    </w:p>
    <w:p>
      <w:pPr>
        <w:pStyle w:val="Normal"/>
        <w:autoSpaceDE w:val="false"/>
        <w:ind w:firstLine="720"/>
        <w:jc w:val="both"/>
        <w:rPr/>
      </w:pPr>
      <w:r>
        <w:rPr/>
        <w:t>De altfel chiar reclamanta, deși avea obligația să îndrume corespunzător casele teritoriale de pensii, aceasta, plecând de la interpretarea eronată a textelor legale mai sus indicate, a transmis eronat organelor din subordine că numai au competența de a emite acte de impunere și primi declarații pentru perioada anterioară datei de 1.07.2012, începând cu 1.07.2014.</w:t>
      </w:r>
    </w:p>
    <w:p>
      <w:pPr>
        <w:pStyle w:val="Normal"/>
        <w:ind w:firstLine="709"/>
        <w:jc w:val="both"/>
        <w:rPr/>
      </w:pPr>
      <w:r>
        <w:rPr/>
        <w:t>La pct. I.11 din decizie s-a dispus "Extinderea verificărilor pentru identificarea unor situaţii similare cu cele prezentate în procesul verbal de constatare încheiat cu ocazia misiunii de audit, prin plata unor drepturi de pensii acordate beneficiarilor ulterior datei decesului acestora.</w:t>
      </w:r>
    </w:p>
    <w:p>
      <w:pPr>
        <w:pStyle w:val="Normal"/>
        <w:ind w:firstLine="709"/>
        <w:jc w:val="both"/>
        <w:rPr/>
      </w:pPr>
      <w:r>
        <w:rPr/>
        <w:t>Pentru cazurile identificate, inclusiv cele din procesul verbal de constatare încheiat cu ocazia misiunii de audit, se va stabili întinderea prejudiciului, evidenţierea în contabilitate, recuperarea şi virarea sumelor recuperate la buget, conform prevederilor legale în vigoare, având în vedere şi aplicarea prevederilor art.73^1 şi art. 75^1 din Legea nr. 500/2002 a finanţelor publice, cu modificările şi completările ulterioare.</w:t>
      </w:r>
    </w:p>
    <w:p>
      <w:pPr>
        <w:pStyle w:val="Normal"/>
        <w:ind w:firstLine="709"/>
        <w:jc w:val="both"/>
        <w:rPr/>
      </w:pPr>
      <w:r>
        <w:rPr/>
        <w:t>Efectuarea regularizărilor cu bugetul general consolidat privind sumelor plătite cu titlu de contribuţie la asigurările sociale de sănătate şi impozit pe venit aferente plăţilor nelegale.</w:t>
      </w:r>
    </w:p>
    <w:p>
      <w:pPr>
        <w:pStyle w:val="Normal"/>
        <w:ind w:firstLine="709"/>
        <w:jc w:val="both"/>
        <w:rPr/>
      </w:pPr>
      <w:r>
        <w:rPr/>
        <w:t>Constituirea la nivelul ordonatorului principal de credite X a unei baze de date la nivel naţional cu ajutoarele de deces plătite de casele teritoriale de pensii, care să cuprindă informaţiile necesare pentru încetarea plăţii pensiei începând cu luna următoare decesului beneficiarului, în scopul evitării plăţilor nelegale.”</w:t>
      </w:r>
    </w:p>
    <w:p>
      <w:pPr>
        <w:pStyle w:val="Normal"/>
        <w:ind w:firstLine="709"/>
        <w:jc w:val="both"/>
        <w:rPr/>
      </w:pPr>
      <w:r>
        <w:rPr/>
        <w:t>De asemenea la pct. I.13 s-a luat măsura privind " Extinderea verificărilor în vederea identificării cazurilor similare cu cele prezentate în procesul verbal de constatare încheiat cu ocazia misiunii de audit, respectiv beneficiari de pensii anticipate, anticipate parţiale, pensii de invaliditate de gradul l, II şi III care au realizat concomitent şi venituri declarate de angajatori din contracte individuale de muncă, venituri profesionale sau din contracte civile.</w:t>
      </w:r>
    </w:p>
    <w:p>
      <w:pPr>
        <w:pStyle w:val="Normal"/>
        <w:ind w:firstLine="709"/>
        <w:jc w:val="both"/>
        <w:rPr/>
      </w:pPr>
      <w:r>
        <w:rPr/>
        <w:t>Pentru cazurile identificate, inclusiv cele din procesul verbal de constatare încheiat cu ocazia misiunii de audit, se va stabili întinderea prejudiciului, evidenţierea în contabilitate, recuperarea şi virarea sumelor recuperate la buget, conform prevederilor legale în vigoare, având în vedere şi aplicarea prevederilor art.73^1 şi art. 75^1 din Legea nr. 500/2002 a finanţelor publice, cu modificările şi completările ulterioare.</w:t>
      </w:r>
    </w:p>
    <w:p>
      <w:pPr>
        <w:pStyle w:val="Normal"/>
        <w:ind w:firstLine="709"/>
        <w:jc w:val="both"/>
        <w:rPr/>
      </w:pPr>
      <w:r>
        <w:rPr/>
        <w:t>Efectuarea regularizărilor cu bugetul general consolidat privind sumelor plătite cu titlu de contribuţie la asigurările sociale de sănătate şi impozit pe venit aferente plăţilor nelegale."</w:t>
      </w:r>
    </w:p>
    <w:p>
      <w:pPr>
        <w:pStyle w:val="Normal"/>
        <w:ind w:firstLine="709"/>
        <w:jc w:val="both"/>
        <w:rPr/>
      </w:pPr>
      <w:r>
        <w:rPr/>
        <w:t>Cu privire la aceste măsuri reclamanta a susținut că nu se aplică prevederile art. 73</w:t>
      </w:r>
      <w:r>
        <w:rPr>
          <w:vertAlign w:val="superscript"/>
        </w:rPr>
        <w:t>1</w:t>
      </w:r>
      <w:r>
        <w:rPr/>
        <w:t xml:space="preserve"> și 75</w:t>
      </w:r>
      <w:r>
        <w:rPr>
          <w:vertAlign w:val="superscript"/>
        </w:rPr>
        <w:t>1</w:t>
      </w:r>
      <w:r>
        <w:rPr/>
        <w:t xml:space="preserve"> din legea nr. 500/2002, ci s-ar aplica prevederile legii nr. 263/2010, ca lege specială.</w:t>
      </w:r>
    </w:p>
    <w:p>
      <w:pPr>
        <w:pStyle w:val="Normal"/>
        <w:ind w:firstLine="709"/>
        <w:jc w:val="both"/>
        <w:rPr/>
      </w:pPr>
      <w:r>
        <w:rPr/>
        <w:t>Reclamanta a dat o interpretare eronată a dispozițiilor art. 180 și 181 din legea nr. 263/2010.</w:t>
      </w:r>
    </w:p>
    <w:p>
      <w:pPr>
        <w:pStyle w:val="Normal"/>
        <w:ind w:firstLine="709"/>
        <w:jc w:val="both"/>
        <w:rPr/>
      </w:pPr>
      <w:r>
        <w:rPr/>
        <w:t xml:space="preserve">Astfel art. 180 din această lege nu reglementează decât situația sumelor încasate necuvenit cu titlu de prestaţii de asigurări sociale, ca urmare a unei infracţiuni </w:t>
      </w:r>
      <w:r>
        <w:rPr>
          <w:i/>
        </w:rPr>
        <w:t>săvârşite de beneficiar</w:t>
      </w:r>
      <w:r>
        <w:rPr/>
        <w:t>, nestatuând nimic cu privire la sumele încasate necuvenit în alte situații cum ar fi acelea indicate de pârâtă, respectiv a celor încasate de alte persoane după data decesului beneficiarului  ori a sumelor plătite contrar dispozițiilor art. 114 din legea nr. 263/2010.</w:t>
      </w:r>
    </w:p>
    <w:p>
      <w:pPr>
        <w:pStyle w:val="Normal"/>
        <w:ind w:firstLine="709"/>
        <w:jc w:val="both"/>
        <w:rPr/>
      </w:pPr>
      <w:r>
        <w:rPr/>
        <w:t>Prin urmare nereglementând aceeași situație nu se poate reține susținerea reclamantei că norma generală nu s-ar aplica pentru că există o normă specială.</w:t>
      </w:r>
    </w:p>
    <w:p>
      <w:pPr>
        <w:pStyle w:val="Normal"/>
        <w:autoSpaceDE w:val="false"/>
        <w:ind w:firstLine="709"/>
        <w:jc w:val="both"/>
        <w:rPr/>
      </w:pPr>
      <w:r>
        <w:rPr/>
        <w:t xml:space="preserve">Mai mult la art. 181 al. 2 se prevede că „la recuperarea debitelor în conformitate cu dispoziţiile alin. (1) se aplică prevederile </w:t>
      </w:r>
      <w:r>
        <w:rPr>
          <w:u w:val="single"/>
        </w:rPr>
        <w:t>Codului de procedură fiscală</w:t>
      </w:r>
      <w:r>
        <w:rPr/>
        <w:t xml:space="preserve"> în materie.”</w:t>
      </w:r>
    </w:p>
    <w:p>
      <w:pPr>
        <w:pStyle w:val="Normal"/>
        <w:autoSpaceDE w:val="false"/>
        <w:ind w:firstLine="709"/>
        <w:jc w:val="both"/>
        <w:rPr/>
      </w:pPr>
      <w:r>
        <w:rPr/>
        <w:t>Adică și dispozițiile referitoare la calculul de dobânzi, penalități ori majorări.</w:t>
      </w:r>
    </w:p>
    <w:p>
      <w:pPr>
        <w:pStyle w:val="Normal"/>
        <w:autoSpaceDE w:val="false"/>
        <w:ind w:firstLine="709"/>
        <w:jc w:val="both"/>
        <w:rPr/>
      </w:pPr>
      <w:r>
        <w:rPr>
          <w:iCs/>
        </w:rPr>
        <w:t>Art. 73</w:t>
      </w:r>
      <w:r>
        <w:rPr>
          <w:iCs/>
          <w:vertAlign w:val="superscript"/>
        </w:rPr>
        <w:t>1</w:t>
      </w:r>
      <w:r>
        <w:rPr>
          <w:iCs/>
        </w:rPr>
        <w:t xml:space="preserve"> din legea nr. 500/2002 dispune că „Recuperarea sumelor reprezentând prejudicii/plăţi nelegale din fonduri publice, stabilite de organele de control competente, se face cu perceperea de dobânzi şi penalităţi de întârziere sau majorări de întârziere, după caz, aplicabile pentru veniturile bugetare, calculate pentru perioada de când s-a produs prejudiciul/s-a efectuat plata şi până s-au recuperat sumele.”</w:t>
      </w:r>
    </w:p>
    <w:p>
      <w:pPr>
        <w:pStyle w:val="Normal"/>
        <w:autoSpaceDE w:val="false"/>
        <w:ind w:firstLine="709"/>
        <w:jc w:val="both"/>
        <w:rPr>
          <w:iCs/>
        </w:rPr>
      </w:pPr>
      <w:r>
        <w:rPr>
          <w:iCs/>
        </w:rPr>
        <w:t>Așadar nu poate fi vorba despre texte de lege care să reglementeze aceeași situație pentru a fi problema care lege ar fi aplicabilă, cea generală, ori cea specială.</w:t>
      </w:r>
    </w:p>
    <w:p>
      <w:pPr>
        <w:pStyle w:val="Normal"/>
        <w:autoSpaceDE w:val="false"/>
        <w:ind w:firstLine="709"/>
        <w:jc w:val="both"/>
        <w:rPr>
          <w:iCs/>
        </w:rPr>
      </w:pPr>
      <w:r>
        <w:rPr>
          <w:iCs/>
        </w:rPr>
        <w:t>Așa fiind sunt legale și temeinice și măsurile dispuse de pârâta în decizia contestată la pct. II.11 și II.13.</w:t>
      </w:r>
    </w:p>
    <w:p>
      <w:pPr>
        <w:pStyle w:val="Normal"/>
        <w:autoSpaceDE w:val="false"/>
        <w:ind w:firstLine="709"/>
        <w:jc w:val="both"/>
        <w:rPr/>
      </w:pPr>
      <w:r>
        <w:rPr/>
        <w:t>Nici măsura de la pct. II.15 nu este nelegală deoarece plata unor cheltuieli de executare, cauzate de executarea silită a reclamantei se datorează faptului că debitele stabile prin hotărâri judecătorești nu au fost executate voluntar de către aceasta, creditorii fiind obligați să inițieze proceduri de executare silită, iar cheltuieli privind daunele acordate de instanțe au fost cauzate din culpa personalului din subordinea reclamantei, fie ca urmare a emiterii unor acte nelegale, fie ca urmare a nesoluționării în termenele legale a unor contestații.</w:t>
      </w:r>
    </w:p>
    <w:p>
      <w:pPr>
        <w:pStyle w:val="Normal"/>
        <w:autoSpaceDE w:val="false"/>
        <w:ind w:firstLine="709"/>
        <w:jc w:val="both"/>
        <w:rPr/>
      </w:pPr>
      <w:r>
        <w:rPr/>
        <w:t>Apărările reclamantei cu privire la această măsură nu pot fi reținute în acest context neavând nicio relevanță că executările silite au fost urmarea unor hotărâri judecătorești, relevante fiind aspectele mai sus invocate că au fost emise acte nelegale, ori nu s-au respectat anumite dispoziții referitoare la termenele de soluționare a unor cereri/contestații și că după ce au devenit irevocabile hotărârile judecătorești, acestea nu au fost executate de către pârâtă voluntar, ori în cazul existenței unor acte normative privind eșalonarea nu a formulat contestații la executare.</w:t>
      </w:r>
    </w:p>
    <w:p>
      <w:pPr>
        <w:pStyle w:val="Normal"/>
        <w:ind w:firstLine="709"/>
        <w:jc w:val="both"/>
        <w:rPr/>
      </w:pPr>
      <w:r>
        <w:rPr/>
        <w:t>De asemenea existența încă pe rol a unor dosare de executare silită, contestații la executare nu determină nelegalitatea măsurii dispuse la acest punct, respectiv "Analizarea cauzelor şi împrejurărilor care au determinat plaţi nejustificate din creditele bugetare ale aparatului central, cu titlu de daune morale, cheltuieli de executare silită, precum şi drepturi salariale fără muncă prestată şi urmare reîncadrării unui salariat în altă funcţie decât cea dispusă de către instanţă, dispunerea de măsuri pentru recuperarea plăţilor nelegale, virarea la buget a sumelor recuperate, conform prevederilor legale în vigoare, având în vedere şi aplicarea prevederilor art. 73^1 şi art. din Legea nr. 500/2002 o finanţelor publice, cu modificările şi completările ulterioare.</w:t>
      </w:r>
    </w:p>
    <w:p>
      <w:pPr>
        <w:pStyle w:val="Normal"/>
        <w:ind w:firstLine="709"/>
        <w:jc w:val="both"/>
        <w:rPr/>
      </w:pPr>
      <w:r>
        <w:rPr/>
        <w:t>Extinderea verificărilor în vederea identificării tuturor situaţiilor similare cu cele consemnate în procesul verbal de constatare încheiat cu ocazia misiunii de audit, în care X a efectuat nejustificat plăţi suplimentare din bugetul asigurărilor sociale de stat pentru: daune morale, cheltuieli de executare silită, precum şi drepturi salariale unui salariat: fără corespondent în muncă efectiv prestată şi urmare a reîncadrării acestuia în altă funcţie decât cea dispusă de către instanţă".</w:t>
      </w:r>
    </w:p>
    <w:p>
      <w:pPr>
        <w:pStyle w:val="Normal"/>
        <w:autoSpaceDE w:val="false"/>
        <w:ind w:firstLine="709"/>
        <w:jc w:val="both"/>
        <w:rPr/>
      </w:pPr>
      <w:r>
        <w:rPr/>
        <w:t>Prin urmare cererea reclamantei nu este întemeiată nici cu privire la măsura dispusă la pct. II.15 din decizia contestată.</w:t>
      </w:r>
    </w:p>
    <w:p>
      <w:pPr>
        <w:pStyle w:val="Normal"/>
        <w:autoSpaceDE w:val="false"/>
        <w:ind w:firstLine="709"/>
        <w:jc w:val="both"/>
        <w:rPr/>
      </w:pPr>
      <w:r>
        <w:rPr/>
        <w:t>Acțiunea reclamantei este întemeiată însă în ceea ce privește măsura dispusă la pct. II.12 din decizie.</w:t>
      </w:r>
    </w:p>
    <w:p>
      <w:pPr>
        <w:pStyle w:val="Normal"/>
        <w:ind w:firstLine="709"/>
        <w:jc w:val="both"/>
        <w:rPr/>
      </w:pPr>
      <w:r>
        <w:rPr/>
        <w:t>Astfel s-a dispus de către pârâtă să se analizeze cauzele şi împrejurările „care au determinat efectuarea de plăţi nejustificate, în perioada 2012-2014 de către CJP ... din creditele bugetare de la bugetul de stat, cu titlu de dobânzi, actualizare cu indicele de inflaţie, cheltuieli de judecată şi dispunerea de măsuri pentru recuperarea plăţilor nelegale, virarea la buget a sumelor recuperate, conform prevederilor legale în vigoare, având în vedere inclusiv aplicarea prevederilor 73</w:t>
      </w:r>
      <w:r>
        <w:rPr>
          <w:vertAlign w:val="superscript"/>
        </w:rPr>
        <w:t>1</w:t>
      </w:r>
      <w:r>
        <w:rPr/>
        <w:t xml:space="preserve"> şi 75</w:t>
      </w:r>
      <w:r>
        <w:rPr>
          <w:vertAlign w:val="superscript"/>
        </w:rPr>
        <w:t>1</w:t>
      </w:r>
      <w:r>
        <w:rPr/>
        <w:t xml:space="preserve"> din Legea nr.500/2002 a finanţelor publice, cu modificările şi completările ulterioare.</w:t>
      </w:r>
    </w:p>
    <w:p>
      <w:pPr>
        <w:pStyle w:val="Normal"/>
        <w:ind w:firstLine="709"/>
        <w:jc w:val="both"/>
        <w:rPr/>
      </w:pPr>
      <w:r>
        <w:rPr/>
        <w:t>Extinderea verificărilor în vederea identificării tuturor situaţiilor similare cu cele  consemnate în procesul verbal de constatare încheiat cu ocazia misiunii de audit, în care s-au efectuat în perioada 2012-2014, nejustificat plăţi suplimentare din bugetul de stat pentru dobânzi, actualizare cu indicele de inflaţie, cheltuieli de judecată.</w:t>
      </w:r>
    </w:p>
    <w:p>
      <w:pPr>
        <w:pStyle w:val="Normal"/>
        <w:ind w:firstLine="709"/>
        <w:jc w:val="both"/>
        <w:rPr/>
      </w:pPr>
      <w:r>
        <w:rPr/>
        <w:t>Intărirea rolului controlului intern exercitat de la nivelul ordonatorului principal de credite X atât la nivelul aparatului propriu cât şi a caselor teritoriale de pensii aflate în subordinea sa, pentru a evita efectuarea de plăţi suplimentare din bugetul de stat către furnizorii de transport pentru serviciile prestate de aceştia şi ca urmare a exercitării necorespunzătoare a atribuţiilor de serviciu de către persoanele cu atribuţii.”</w:t>
      </w:r>
    </w:p>
    <w:p>
      <w:pPr>
        <w:pStyle w:val="Normal"/>
        <w:ind w:firstLine="709"/>
        <w:jc w:val="both"/>
        <w:rPr/>
      </w:pPr>
      <w:r>
        <w:rPr/>
        <w:t>In privința acestei măsuri se constată că pârâta a dat dovadă de inconsecvență, neputându-se reține atât culpa reclamantei cu privire la situația avută în vedere cât și a ....</w:t>
      </w:r>
    </w:p>
    <w:p>
      <w:pPr>
        <w:pStyle w:val="Normal"/>
        <w:ind w:firstLine="709"/>
        <w:jc w:val="both"/>
        <w:rPr/>
      </w:pPr>
      <w:r>
        <w:rPr/>
        <w:t>Pârâta a analizat simplist această situație, simplul fapt al existenței unei obligații de plată a unor penalități nu echivalează automat cu o culpă a reclamantei ori a angajaților proprii.</w:t>
      </w:r>
    </w:p>
    <w:p>
      <w:pPr>
        <w:pStyle w:val="Normal"/>
        <w:ind w:firstLine="709"/>
        <w:jc w:val="both"/>
        <w:rPr/>
      </w:pPr>
      <w:r>
        <w:rPr/>
        <w:t>In întâmpinare pârâta a susținut că nu au fost dispuse măsuri concrete prin aparatul propriu al reclamantei de preîntâmpinare a unor astfel de situații la nivelul CJP ...,</w:t>
      </w:r>
    </w:p>
    <w:p>
      <w:pPr>
        <w:pStyle w:val="Normal"/>
        <w:ind w:firstLine="709"/>
        <w:jc w:val="both"/>
        <w:rPr/>
      </w:pPr>
      <w:r>
        <w:rPr/>
        <w:t>Nu a indicat care ar fi fost acele măsuri concrete care puteau rezolva situația în condițiile în care ... a refuzat încheierea unor convenții.</w:t>
      </w:r>
    </w:p>
    <w:p>
      <w:pPr>
        <w:pStyle w:val="Normal"/>
        <w:ind w:firstLine="709"/>
        <w:jc w:val="both"/>
        <w:rPr/>
      </w:pPr>
      <w:r>
        <w:rPr/>
        <w:t>Mai mult se reține că în urma controlului efectuat la ... ..., Camera de Conturi ... din subordinea pârâtei a stabilit ca măsură pentru conducerea ... stabilirea mărimii și întinderii prejudiciului creat bugetului de stat, reprezentând sume solicitate și încasate nelegal de la CJP ..., prin prezentarea de deconturi fără semnăturile persoanelor care au beneficiat de gratuități la transportul urban (decretul lege 118/1990, legea nr. 189/2000) și să dispună măsuri pentru virarea acestuia la bugetul de stat (filele 168-169 din vol X al dosarului de față).</w:t>
      </w:r>
    </w:p>
    <w:p>
      <w:pPr>
        <w:pStyle w:val="Normal"/>
        <w:ind w:firstLine="709"/>
        <w:jc w:val="both"/>
        <w:rPr/>
      </w:pPr>
      <w:r>
        <w:rPr/>
        <w:t>Prin urmare prejudiciile nu pot fi stabilite și acoperite în același timp atât de către ... cât și de către pârâtă.</w:t>
      </w:r>
    </w:p>
    <w:p>
      <w:pPr>
        <w:pStyle w:val="Normal"/>
        <w:ind w:firstLine="709"/>
        <w:jc w:val="both"/>
        <w:rPr/>
      </w:pPr>
      <w:r>
        <w:rPr/>
        <w:t>Nu se poate reține în același timp că ... a produs un prejudiciu prin solicitarea și încasarea nelegală a unor sume de la reclamantă, dar și că reclamanta ar fi în culpă pentru că a fost obligată la plata sumelor de bani respective și a unor penalități aferente.</w:t>
      </w:r>
    </w:p>
    <w:p>
      <w:pPr>
        <w:pStyle w:val="Normal"/>
        <w:ind w:firstLine="709"/>
        <w:jc w:val="both"/>
        <w:rPr/>
      </w:pPr>
      <w:r>
        <w:rPr/>
        <w:t>Mai mult au fost luate anterior de către reclamanta și unitatea din subordine măsuri pentru clarificarea situației inclusiv prin formularea de sesizări penale, cauza penală care să stabilească efectiv realitatea prestării unor servicii de către ... nefiind încă soluționată.</w:t>
      </w:r>
    </w:p>
    <w:p>
      <w:pPr>
        <w:pStyle w:val="Normal"/>
        <w:ind w:firstLine="709"/>
        <w:jc w:val="both"/>
        <w:rPr/>
      </w:pPr>
      <w:r>
        <w:rPr/>
        <w:t>Reclamanta a arătat că au fost facturate servicii efectuate pentru persoane decedate, semnăturile unor beneficiari sunt diferite de la lună la lună, pe listele prestatorului apar persoane cu domiciliul în străinătate ori alte județe, ori persoane care au drepturile suspendate.</w:t>
      </w:r>
    </w:p>
    <w:p>
      <w:pPr>
        <w:pStyle w:val="Normal"/>
        <w:ind w:firstLine="709"/>
        <w:jc w:val="both"/>
        <w:rPr/>
      </w:pPr>
      <w:r>
        <w:rPr/>
        <w:t>Dacă CJP ... ar fi făcut plăți fără documentele justificative necesare atunci pârâta ar fi reținut ca fiind nelegale acele plăți.</w:t>
      </w:r>
    </w:p>
    <w:p>
      <w:pPr>
        <w:pStyle w:val="Normal"/>
        <w:ind w:firstLine="709"/>
        <w:jc w:val="both"/>
        <w:rPr/>
      </w:pPr>
      <w:r>
        <w:rPr/>
        <w:t>Sentințele civile în baza cărora CJP ... a fost obligată la plata unor facturi și a penalităților nu au analizat și legalitatea documentelor justificative necesare din punctul de vedere al respectării disciplinei financiar contabile, ci doar aspecte de ordin contractual ori civil, astfel că aceste sentințe nu stabilesc și culpa reclamantei ori a unității din subordine pentru situația existentă din punct de vedere financiar.</w:t>
      </w:r>
    </w:p>
    <w:p>
      <w:pPr>
        <w:pStyle w:val="Normal"/>
        <w:ind w:firstLine="709"/>
        <w:jc w:val="both"/>
        <w:rPr/>
      </w:pPr>
      <w:r>
        <w:rPr/>
        <w:t>Prin urmare nu se poate reține că au fost plăți nejustificate dobânzile și actualizările, ori cheltuielile de judecată în condițiile în care aceste sume au fost stabilite prin hotărâri judecătorești, iar cauzele și împrejurările care au determinat această situație sunt determinate tocmai de către ..., așa cum s-a reținut printr-o altă decizie a Camerei de Conturi ..., iar aspectele respective fac încă obiectul unor cercetări penale.</w:t>
      </w:r>
    </w:p>
    <w:p>
      <w:pPr>
        <w:pStyle w:val="Normal"/>
        <w:ind w:firstLine="709"/>
        <w:jc w:val="both"/>
        <w:rPr/>
      </w:pPr>
      <w:r>
        <w:rPr>
          <w:szCs w:val="28"/>
        </w:rPr>
        <w:t xml:space="preserve">Astfel în baza textelor mai sus invocate și a art. </w:t>
      </w:r>
      <w:r>
        <w:rPr/>
        <w:t>1, 10 si 18 din legea nr. 554/2004 va admite în parte acțiunea reclamantei, va anula parțial încheierea nr. 91/2015 și decizia nr.DEC1 numai în privinta pct. I</w:t>
      </w:r>
      <w:r>
        <w:rPr>
          <w:lang w:val="en-CA"/>
        </w:rPr>
        <w:t>I.12 din decizia sus indicată.</w:t>
      </w:r>
    </w:p>
    <w:p>
      <w:pPr>
        <w:pStyle w:val="Normal"/>
        <w:ind w:firstLine="720"/>
        <w:jc w:val="both"/>
        <w:rPr>
          <w:lang w:val="en-CA"/>
        </w:rPr>
      </w:pPr>
      <w:r>
        <w:rPr>
          <w:lang w:val="en-CA"/>
        </w:rPr>
        <w:t>Va respinge în rest acțiunea reclamantei, ca neîntemeiată.</w:t>
      </w:r>
    </w:p>
    <w:p>
      <w:pPr>
        <w:pStyle w:val="Normal"/>
        <w:ind w:firstLine="720"/>
        <w:jc w:val="both"/>
        <w:rPr>
          <w:lang w:val="en-CA"/>
        </w:rPr>
      </w:pPr>
      <w:r>
        <w:rPr>
          <w:lang w:val="en-CA"/>
        </w:rPr>
      </w:r>
    </w:p>
    <w:p>
      <w:pPr>
        <w:pStyle w:val="Normal"/>
        <w:ind w:firstLine="720"/>
        <w:jc w:val="both"/>
        <w:rPr>
          <w:lang w:val="en-CA"/>
        </w:rPr>
      </w:pPr>
      <w:r>
        <w:rPr>
          <w:lang w:val="en-CA"/>
        </w:rPr>
      </w:r>
    </w:p>
    <w:p>
      <w:pPr>
        <w:pStyle w:val="Heading3"/>
        <w:rPr>
          <w:sz w:val="24"/>
        </w:rPr>
      </w:pPr>
      <w:r>
        <w:rPr>
          <w:rFonts w:eastAsia="Arial"/>
          <w:sz w:val="24"/>
        </w:rPr>
        <w:t xml:space="preserve">                                           </w:t>
      </w:r>
      <w:r>
        <w:rPr>
          <w:sz w:val="24"/>
        </w:rPr>
        <w:t>PENTRU ACESTE MOTIVE</w:t>
      </w:r>
    </w:p>
    <w:p>
      <w:pPr>
        <w:pStyle w:val="Heading2"/>
        <w:rPr>
          <w:sz w:val="24"/>
        </w:rPr>
      </w:pPr>
      <w:r>
        <w:rPr>
          <w:rFonts w:eastAsia="Arial"/>
          <w:sz w:val="24"/>
        </w:rPr>
        <w:t xml:space="preserve">                                                     </w:t>
      </w:r>
      <w:r>
        <w:rPr>
          <w:sz w:val="24"/>
        </w:rPr>
        <w:t xml:space="preserve">IN NUMELE LEGII </w:t>
      </w:r>
    </w:p>
    <w:p>
      <w:pPr>
        <w:pStyle w:val="Normal"/>
        <w:jc w:val="center"/>
        <w:rPr>
          <w:b/>
          <w:b/>
          <w:bCs/>
          <w:lang w:val="en-CA"/>
        </w:rPr>
      </w:pPr>
      <w:r>
        <w:rPr>
          <w:b/>
          <w:bCs/>
          <w:lang w:val="en-CA"/>
        </w:rPr>
        <w:t>HOTARASTE:</w:t>
      </w:r>
    </w:p>
    <w:p>
      <w:pPr>
        <w:pStyle w:val="Normal"/>
        <w:jc w:val="center"/>
        <w:rPr>
          <w:b/>
          <w:b/>
          <w:bCs/>
          <w:lang w:val="en-CA"/>
        </w:rPr>
      </w:pPr>
      <w:r>
        <w:rPr>
          <w:b/>
          <w:bCs/>
          <w:lang w:val="en-CA"/>
        </w:rPr>
      </w:r>
    </w:p>
    <w:p>
      <w:pPr>
        <w:pStyle w:val="Normal"/>
        <w:jc w:val="center"/>
        <w:rPr>
          <w:b/>
          <w:b/>
          <w:bCs/>
          <w:lang w:val="en-CA"/>
        </w:rPr>
      </w:pPr>
      <w:r>
        <w:rPr>
          <w:b/>
          <w:bCs/>
          <w:lang w:val="en-CA"/>
        </w:rPr>
      </w:r>
    </w:p>
    <w:p>
      <w:pPr>
        <w:pStyle w:val="Normal"/>
        <w:ind w:firstLine="708"/>
        <w:jc w:val="both"/>
        <w:rPr/>
      </w:pPr>
      <w:r>
        <w:rPr>
          <w:szCs w:val="28"/>
        </w:rPr>
        <w:t xml:space="preserve">Admite în parte acţiunea </w:t>
      </w:r>
      <w:r>
        <w:rPr/>
        <w:t>formulată de reclamanta X, cu sediul în ..., str. ..,  în contradictoriu cu pârâta Y, cu sediul în ..., str. ..</w:t>
      </w:r>
      <w:r>
        <w:rPr>
          <w:szCs w:val="28"/>
        </w:rPr>
        <w:t xml:space="preserve">. </w:t>
      </w:r>
    </w:p>
    <w:p>
      <w:pPr>
        <w:pStyle w:val="Normal"/>
        <w:ind w:firstLine="708"/>
        <w:jc w:val="both"/>
        <w:rPr/>
      </w:pPr>
      <w:r>
        <w:rPr>
          <w:szCs w:val="28"/>
        </w:rPr>
        <w:t xml:space="preserve">Dispune anularea parţială a deciziei nr. DEC1 şi încheierii nr. ... emise de pârâtă numai în ceea ce priveşte măsura de la pct. II.12 din decizia sus indicată. </w:t>
      </w:r>
    </w:p>
    <w:p>
      <w:pPr>
        <w:pStyle w:val="Normal"/>
        <w:ind w:firstLine="708"/>
        <w:jc w:val="both"/>
        <w:rPr>
          <w:szCs w:val="28"/>
        </w:rPr>
      </w:pPr>
      <w:r>
        <w:rPr>
          <w:szCs w:val="28"/>
        </w:rPr>
        <w:t xml:space="preserve">Respinge în rest acţiunea reclamantei, ca neîntemeiată. </w:t>
      </w:r>
    </w:p>
    <w:p>
      <w:pPr>
        <w:pStyle w:val="Normal"/>
        <w:ind w:firstLine="708"/>
        <w:jc w:val="both"/>
        <w:rPr/>
      </w:pPr>
      <w:r>
        <w:rPr>
          <w:szCs w:val="28"/>
        </w:rPr>
        <w:t>Cu drept de recurs în 15 zile de la comunicare. Recursul se depune la Curtea de Apel ... - Secţia ....</w:t>
      </w:r>
    </w:p>
    <w:p>
      <w:pPr>
        <w:pStyle w:val="Normal"/>
        <w:ind w:firstLine="708"/>
        <w:jc w:val="both"/>
        <w:rPr/>
      </w:pPr>
      <w:r>
        <w:rPr>
          <w:szCs w:val="28"/>
        </w:rPr>
        <w:t xml:space="preserve"> </w:t>
      </w:r>
      <w:r>
        <w:rPr>
          <w:szCs w:val="28"/>
        </w:rPr>
        <w:t>Pronunţată în şedinţă publică, astăzi, ...</w:t>
      </w:r>
    </w:p>
    <w:p>
      <w:pPr>
        <w:pStyle w:val="Normal"/>
        <w:ind w:firstLine="708"/>
        <w:jc w:val="both"/>
        <w:rPr>
          <w:szCs w:val="28"/>
        </w:rPr>
      </w:pPr>
      <w:r>
        <w:rPr>
          <w:szCs w:val="28"/>
        </w:rPr>
      </w:r>
    </w:p>
    <w:p>
      <w:pPr>
        <w:pStyle w:val="Normal"/>
        <w:ind w:firstLine="708"/>
        <w:jc w:val="both"/>
        <w:rPr/>
      </w:pPr>
      <w:r>
        <w:rPr>
          <w:szCs w:val="28"/>
        </w:rPr>
        <w:t xml:space="preserve"> </w:t>
      </w:r>
      <w:r>
        <w:rPr>
          <w:b/>
          <w:szCs w:val="28"/>
        </w:rPr>
        <w:t xml:space="preserve">PREŞEDINTE, </w:t>
      </w:r>
    </w:p>
    <w:p>
      <w:pPr>
        <w:pStyle w:val="Normal"/>
        <w:jc w:val="both"/>
        <w:rPr>
          <w:szCs w:val="28"/>
        </w:rPr>
      </w:pPr>
      <w:r>
        <w:rPr>
          <w:szCs w:val="28"/>
        </w:rPr>
        <w:t xml:space="preserve">              </w:t>
      </w:r>
      <w:r>
        <w:rPr>
          <w:szCs w:val="28"/>
        </w:rPr>
        <w:t xml:space="preserve">COD A1025                                                  </w:t>
      </w:r>
      <w:r>
        <w:rPr>
          <w:b/>
          <w:szCs w:val="28"/>
        </w:rPr>
        <w:t>GREFIER,</w:t>
      </w:r>
    </w:p>
    <w:p>
      <w:pPr>
        <w:pStyle w:val="Normal"/>
        <w:jc w:val="both"/>
        <w:rPr>
          <w:szCs w:val="28"/>
        </w:rPr>
      </w:pPr>
      <w:r>
        <w:rPr>
          <w:szCs w:val="28"/>
        </w:rPr>
        <w:t xml:space="preserve">                                                                                             </w:t>
      </w:r>
      <w:r>
        <w:rPr>
          <w:szCs w:val="28"/>
        </w:rPr>
        <w:t>1</w:t>
      </w:r>
    </w:p>
    <w:p>
      <w:pPr>
        <w:pStyle w:val="Normal"/>
        <w:jc w:val="both"/>
        <w:rPr>
          <w:szCs w:val="28"/>
        </w:rPr>
      </w:pPr>
      <w:r>
        <w:rPr>
          <w:szCs w:val="28"/>
        </w:rPr>
      </w:r>
    </w:p>
    <w:p>
      <w:pPr>
        <w:pStyle w:val="Stil"/>
        <w:widowControl/>
        <w:autoSpaceDE w:val="true"/>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Stil"/>
        <w:widowControl/>
        <w:autoSpaceDE w:val="true"/>
        <w:rPr>
          <w:rFonts w:ascii="Times New Roman" w:hAnsi="Times New Roman" w:cs="Times New Roman"/>
          <w:sz w:val="24"/>
          <w:szCs w:val="20"/>
          <w:lang w:val="en-GB" w:eastAsia="en-US"/>
        </w:rPr>
      </w:pPr>
      <w:r>
        <w:rPr>
          <w:rFonts w:cs="Times New Roman" w:ascii="Times New Roman" w:hAnsi="Times New Roman"/>
          <w:sz w:val="24"/>
          <w:szCs w:val="20"/>
          <w:lang w:val="en-GB" w:eastAsia="en-US"/>
        </w:rPr>
        <w:t>RED. …</w:t>
      </w:r>
    </w:p>
    <w:p>
      <w:pPr>
        <w:pStyle w:val="Normal"/>
        <w:rPr>
          <w:rFonts w:ascii="Times New Roman" w:hAnsi="Times New Roman" w:cs="Times New Roman"/>
          <w:sz w:val="24"/>
          <w:szCs w:val="20"/>
          <w:lang w:val="en-GB" w:eastAsia="en-US"/>
        </w:rPr>
      </w:pPr>
      <w:r>
        <w:rPr>
          <w:rFonts w:cs="Times New Roman"/>
          <w:sz w:val="24"/>
          <w:szCs w:val="20"/>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Grefier                   1</w:t>
      </w:r>
    </w:p>
    <w:p>
      <w:pPr>
        <w:pStyle w:val="Normal"/>
        <w:jc w:val="center"/>
        <w:rPr/>
      </w:pPr>
      <w:r>
        <w:rPr/>
      </w:r>
    </w:p>
    <w:p>
      <w:pPr>
        <w:pStyle w:val="Normal"/>
        <w:rPr/>
      </w:pPr>
      <w:r>
        <w:rPr/>
        <w:t xml:space="preserve">                                    </w:t>
      </w:r>
      <w:r>
        <w:rPr/>
        <w:tab/>
      </w:r>
    </w:p>
    <w:p>
      <w:pPr>
        <w:pStyle w:val="Normal"/>
        <w:jc w:val="both"/>
        <w:rPr/>
      </w:pPr>
      <w:r>
        <w:rPr/>
        <w:tab/>
        <w:t>Pe rol soluţionarea acţiunii în contencios administrativ formulată de reclamanta X în contradictoriu cu pârâta Y, având ca obiect „litigiu Curtea de Conturi”.</w:t>
      </w:r>
    </w:p>
    <w:p>
      <w:pPr>
        <w:pStyle w:val="Normal"/>
        <w:jc w:val="both"/>
        <w:rPr/>
      </w:pPr>
      <w:r>
        <w:rPr/>
        <w:t xml:space="preserve">          </w:t>
      </w:r>
      <w:r>
        <w:rPr/>
        <w:t>La apelul nominal făcut în şedinţă au răspuns reclamanta X, prin consilier juridic …….., cu delegaţie pe care o depune la dosar, şi pârâta Y, prin consilier juridic CJ, cu delegaţie pe care o depune la dosar.</w:t>
      </w:r>
    </w:p>
    <w:p>
      <w:pPr>
        <w:pStyle w:val="Normal"/>
        <w:ind w:firstLine="708"/>
        <w:jc w:val="both"/>
        <w:rPr/>
      </w:pPr>
      <w:r>
        <w:rPr/>
        <w:t>Procedura legal îndeplinită.</w:t>
      </w:r>
    </w:p>
    <w:p>
      <w:pPr>
        <w:pStyle w:val="Normal"/>
        <w:ind w:firstLine="708"/>
        <w:jc w:val="both"/>
        <w:rPr/>
      </w:pPr>
      <w:r>
        <w:rPr/>
        <w:t>S-a făcut referatul cauzei de către grefierul de şedinţă, după care:</w:t>
      </w:r>
    </w:p>
    <w:p>
      <w:pPr>
        <w:pStyle w:val="Normal"/>
        <w:ind w:firstLine="708"/>
        <w:jc w:val="both"/>
        <w:rPr>
          <w:rFonts w:cs="Arial"/>
          <w:sz w:val="32"/>
          <w:szCs w:val="32"/>
        </w:rPr>
      </w:pPr>
      <w:r>
        <w:rPr/>
        <w:t>Curtea, având în vedere că nu mai sunt cereri şi excepţii de formulat, probe de administrat, declară deschise dezbaterile.</w:t>
      </w:r>
    </w:p>
    <w:p>
      <w:pPr>
        <w:pStyle w:val="Normal"/>
        <w:ind w:firstLine="708"/>
        <w:jc w:val="both"/>
        <w:rPr/>
      </w:pPr>
      <w:r>
        <w:rPr/>
        <w:t>Reclamanta, prin consilier juridic, solicită admiterea acţiunii, astfel cum a fost formulată şi pe cale de consecinţă, anularea în parte a încheierii nr. ... emisă de Y, respectiv în ceea ce priveşte măsurile 3 şi 4,  anularea parţială a măsurilor 11, 13, anularea măsurilor 12, şi 15, pentru motivele expuse pe larg în acţiune şi în răspunsul la întâmpinare.</w:t>
      </w:r>
    </w:p>
    <w:p>
      <w:pPr>
        <w:pStyle w:val="Normal"/>
        <w:ind w:firstLine="708"/>
        <w:jc w:val="both"/>
        <w:rPr/>
      </w:pPr>
      <w:r>
        <w:rPr/>
        <w:t>Pârâta, prin consilier juridic, solicită respingerea acţiunii, ca neîntemeiată şi menţinerea actelor atacate, ca fiind emise cu respectarea prevederilor legale incidente în cauză. Solicită să se aibă în vedere efectul puterii de lucru judecat cu privire la prima măsură contestată raportat la hotărârile pronunţate în dosarul ……, măsurile fiind de aceeaşi natură cu cele din prezenta cauză, constatate pentru anul 2012. Cu privire la înscrisurile depuse de reclamată la termenul anterior, acestea au fost analizate în cadrul contestaţiei, s-a ţinut cont de ele la emiterea încheierii atacate. Pentru  toate considerentele expuse în întâmpinare solicită respingerea acţiunii.</w:t>
      </w:r>
    </w:p>
    <w:p>
      <w:pPr>
        <w:pStyle w:val="Normal"/>
        <w:ind w:firstLine="708"/>
        <w:jc w:val="both"/>
        <w:rPr/>
      </w:pPr>
      <w:r>
        <w:rPr/>
        <w:t xml:space="preserve">Curtea declară închise dezbaterile şi reţine cauza în pronunţare. </w:t>
      </w:r>
    </w:p>
    <w:p>
      <w:pPr>
        <w:pStyle w:val="Normal"/>
        <w:ind w:firstLine="708"/>
        <w:jc w:val="both"/>
        <w:rPr/>
      </w:pPr>
      <w:r>
        <w:rPr/>
      </w:r>
    </w:p>
    <w:p>
      <w:pPr>
        <w:pStyle w:val="Normal"/>
        <w:jc w:val="center"/>
        <w:rPr>
          <w:b/>
          <w:b/>
        </w:rPr>
      </w:pPr>
      <w:r>
        <w:rPr>
          <w:b/>
        </w:rPr>
        <w:t xml:space="preserve">       </w:t>
      </w:r>
      <w:r>
        <w:rPr>
          <w:b/>
        </w:rPr>
        <w:t>C U R T E A</w:t>
      </w:r>
    </w:p>
    <w:p>
      <w:pPr>
        <w:pStyle w:val="Normal"/>
        <w:jc w:val="center"/>
        <w:rPr>
          <w:b/>
          <w:b/>
        </w:rPr>
      </w:pPr>
      <w:r>
        <w:rPr>
          <w:b/>
        </w:rPr>
      </w:r>
    </w:p>
    <w:p>
      <w:pPr>
        <w:pStyle w:val="Normal"/>
        <w:ind w:firstLine="708"/>
        <w:jc w:val="both"/>
        <w:rPr/>
      </w:pPr>
      <w:r>
        <w:rPr/>
        <w:t>Având nevoie de timp pentru a delibera şi pentru a da posibilitate părţilor să depună concluzii scrise,</w:t>
      </w:r>
    </w:p>
    <w:p>
      <w:pPr>
        <w:pStyle w:val="Normal"/>
        <w:ind w:firstLine="708"/>
        <w:jc w:val="both"/>
        <w:rPr/>
      </w:pPr>
      <w:r>
        <w:rPr/>
      </w:r>
    </w:p>
    <w:p>
      <w:pPr>
        <w:pStyle w:val="Normal"/>
        <w:ind w:firstLine="708"/>
        <w:jc w:val="center"/>
        <w:rPr>
          <w:b/>
          <w:b/>
        </w:rPr>
      </w:pPr>
      <w:r>
        <w:rPr>
          <w:b/>
        </w:rPr>
        <w:t>D I S P U N E:</w:t>
      </w:r>
    </w:p>
    <w:p>
      <w:pPr>
        <w:pStyle w:val="Normal"/>
        <w:ind w:firstLine="708"/>
        <w:jc w:val="center"/>
        <w:rPr>
          <w:b/>
          <w:b/>
        </w:rPr>
      </w:pPr>
      <w:r>
        <w:rPr>
          <w:b/>
        </w:rPr>
      </w:r>
    </w:p>
    <w:p>
      <w:pPr>
        <w:pStyle w:val="Normal"/>
        <w:ind w:firstLine="708"/>
        <w:jc w:val="both"/>
        <w:rPr/>
      </w:pPr>
      <w:r>
        <w:rPr/>
        <w:t>Amână pronunţarea la ...</w:t>
      </w:r>
    </w:p>
    <w:p>
      <w:pPr>
        <w:pStyle w:val="Normal"/>
        <w:ind w:firstLine="708"/>
        <w:jc w:val="both"/>
        <w:rPr/>
      </w:pPr>
      <w:r>
        <w:rPr/>
        <w:t>Dată în şedinţa publică de la ....</w:t>
      </w:r>
    </w:p>
    <w:p>
      <w:pPr>
        <w:pStyle w:val="Normal"/>
        <w:jc w:val="both"/>
        <w:rPr/>
      </w:pPr>
      <w:r>
        <w:rPr/>
      </w:r>
    </w:p>
    <w:p>
      <w:pPr>
        <w:pStyle w:val="Normal"/>
        <w:jc w:val="both"/>
        <w:rPr>
          <w:b/>
          <w:b/>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Î N C H E I E R E</w:t>
      </w:r>
    </w:p>
    <w:p>
      <w:pPr>
        <w:pStyle w:val="Normal"/>
        <w:jc w:val="both"/>
        <w:rPr/>
      </w:pPr>
      <w:r>
        <w:rPr/>
        <w:t xml:space="preserve">                                              </w:t>
      </w:r>
      <w:r>
        <w:rPr/>
        <w:t>Şedinţa publică de la ..</w:t>
      </w:r>
    </w:p>
    <w:p>
      <w:pPr>
        <w:pStyle w:val="Normal"/>
        <w:jc w:val="both"/>
        <w:rPr/>
      </w:pPr>
      <w:r>
        <w:rPr/>
      </w:r>
    </w:p>
    <w:p>
      <w:pPr>
        <w:pStyle w:val="Normal"/>
        <w:jc w:val="both"/>
        <w:rPr/>
      </w:pPr>
      <w:r>
        <w:rPr>
          <w:b/>
        </w:rPr>
        <w:t xml:space="preserve">                                                                </w:t>
      </w:r>
      <w:r>
        <w:rPr>
          <w:b/>
        </w:rPr>
        <w:t>C U R T E A</w:t>
      </w:r>
    </w:p>
    <w:p>
      <w:pPr>
        <w:pStyle w:val="Normal"/>
        <w:jc w:val="both"/>
        <w:rPr>
          <w:b/>
          <w:b/>
        </w:rPr>
      </w:pPr>
      <w:r>
        <w:rPr>
          <w:b/>
        </w:rPr>
      </w:r>
    </w:p>
    <w:p>
      <w:pPr>
        <w:pStyle w:val="Normal"/>
        <w:jc w:val="both"/>
        <w:rPr/>
      </w:pPr>
      <w:r>
        <w:rPr/>
        <w:tab/>
        <w:t>În aceeaşi compunere şi pentru aceleaşi motive,</w:t>
      </w:r>
    </w:p>
    <w:p>
      <w:pPr>
        <w:pStyle w:val="Normal"/>
        <w:ind w:firstLine="708"/>
        <w:jc w:val="both"/>
        <w:rPr>
          <w:b/>
          <w:b/>
        </w:rPr>
      </w:pPr>
      <w:r>
        <w:rPr>
          <w:b/>
        </w:rPr>
      </w:r>
    </w:p>
    <w:p>
      <w:pPr>
        <w:pStyle w:val="Normal"/>
        <w:ind w:firstLine="708"/>
        <w:rPr/>
      </w:pPr>
      <w:r>
        <w:rPr>
          <w:b/>
        </w:rPr>
        <w:t xml:space="preserve">                                                    </w:t>
      </w:r>
      <w:r>
        <w:rPr>
          <w:b/>
        </w:rPr>
        <w:t>D I S P U N E:</w:t>
      </w:r>
    </w:p>
    <w:p>
      <w:pPr>
        <w:pStyle w:val="Normal"/>
        <w:ind w:firstLine="708"/>
        <w:rPr>
          <w:b/>
          <w:b/>
        </w:rPr>
      </w:pPr>
      <w:r>
        <w:rPr>
          <w:b/>
        </w:rPr>
      </w:r>
    </w:p>
    <w:p>
      <w:pPr>
        <w:pStyle w:val="Normal"/>
        <w:jc w:val="both"/>
        <w:rPr/>
      </w:pPr>
      <w:r>
        <w:rPr/>
        <w:tab/>
        <w:t>Amână pronunţarea la ....</w:t>
      </w:r>
    </w:p>
    <w:p>
      <w:pPr>
        <w:pStyle w:val="Normal"/>
        <w:jc w:val="both"/>
        <w:rPr/>
      </w:pPr>
      <w:r>
        <w:rPr/>
        <w:tab/>
        <w:t>Dată  în şedinţa publică de la  ...</w:t>
      </w:r>
    </w:p>
    <w:p>
      <w:pPr>
        <w:pStyle w:val="Normal"/>
        <w:jc w:val="both"/>
        <w:rPr/>
      </w:pPr>
      <w:r>
        <w:rPr/>
      </w:r>
    </w:p>
    <w:p>
      <w:pPr>
        <w:pStyle w:val="Normal"/>
        <w:jc w:val="both"/>
        <w:rPr/>
      </w:pPr>
      <w:r>
        <w:rPr>
          <w:b/>
        </w:rPr>
        <w:t xml:space="preserve">           </w:t>
      </w:r>
      <w:r>
        <w:rPr>
          <w:b/>
        </w:rPr>
        <w:t>Preşedinte,                                                                              Grefier,</w:t>
      </w:r>
    </w:p>
    <w:p>
      <w:pPr>
        <w:pStyle w:val="Normal"/>
        <w:jc w:val="both"/>
        <w:rPr/>
      </w:pPr>
      <w:r>
        <w:rPr/>
        <w:t xml:space="preserve">           </w:t>
      </w:r>
      <w:r>
        <w:rPr/>
        <w:t>COD A1025                                                                                   1</w:t>
      </w:r>
    </w:p>
    <w:p>
      <w:pPr>
        <w:pStyle w:val="Normal"/>
        <w:jc w:val="both"/>
        <w:rPr/>
      </w:pPr>
      <w:r>
        <w:rPr/>
      </w:r>
    </w:p>
    <w:p>
      <w:pPr>
        <w:pStyle w:val="Normal"/>
        <w:jc w:val="both"/>
        <w:rPr/>
      </w:pPr>
      <w:r>
        <w:rPr/>
      </w:r>
    </w:p>
    <w:p>
      <w:pPr>
        <w:pStyle w:val="Normal"/>
        <w:rPr/>
      </w:pPr>
      <w:r>
        <w:rPr/>
      </w:r>
    </w:p>
    <w:p>
      <w:pPr>
        <w:pStyle w:val="Normal"/>
        <w:ind w:firstLine="708"/>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
    <w:name w:val="Stil"/>
    <w:qFormat/>
    <w:pPr>
      <w:widowControl w:val="false"/>
      <w:autoSpaceDE w:val="false"/>
      <w:bidi w:val="0"/>
    </w:pPr>
    <w:rPr>
      <w:rFonts w:ascii="Arial" w:hAnsi="Arial" w:eastAsia="Times New Roman" w:cs="Arial"/>
      <w:color w:val="auto"/>
      <w:sz w:val="20"/>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49:00Z</dcterms:created>
  <dc:creator>valy</dc:creator>
  <dc:description/>
  <cp:keywords/>
  <dc:language>en-US</dc:language>
  <cp:lastModifiedBy>Enrica, BADOIU</cp:lastModifiedBy>
  <dcterms:modified xsi:type="dcterms:W3CDTF">2020-11-25T10:52: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