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sar nr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ŢIA …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</w:rPr>
        <w:t>DECIZIA PENALĂ NR….</w:t>
      </w:r>
    </w:p>
    <w:p>
      <w:pPr>
        <w:pStyle w:val="Normal"/>
        <w:jc w:val="center"/>
        <w:rPr/>
      </w:pPr>
      <w:r>
        <w:rPr/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ŞEDINTE A1020</w:t>
      </w:r>
    </w:p>
    <w:p>
      <w:pPr>
        <w:pStyle w:val="Normal"/>
        <w:jc w:val="center"/>
        <w:rPr/>
      </w:pPr>
      <w:r>
        <w:rPr/>
        <w:t>Grefier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isterul Public a fost reprezentat de procuror 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in cadrul Parchetului de pe lângă Curtea de Apel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e rol, soluţionarea contestaţiei formulată de condamnatul C, împotriva sentinţei penale nr. ..., pronunţată de Judecătoria ... în dosarul ....</w:t>
      </w:r>
    </w:p>
    <w:p>
      <w:pPr>
        <w:pStyle w:val="Normal"/>
        <w:jc w:val="both"/>
        <w:rPr/>
      </w:pPr>
      <w:r>
        <w:rPr/>
        <w:tab/>
        <w:t xml:space="preserve">La apelul nominal făcut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a răspuns contestatorul condamnat  C, asistat de avocat … în substituire pentru avocat …, apărător desemnat din oficiu.</w:t>
      </w:r>
    </w:p>
    <w:p>
      <w:pPr>
        <w:pStyle w:val="Normal"/>
        <w:jc w:val="both"/>
        <w:rPr/>
      </w:pPr>
      <w:r>
        <w:rPr/>
        <w:tab/>
        <w:t xml:space="preserve">Procedura </w:t>
      </w:r>
      <w:r>
        <w:fldChar w:fldCharType="begin">
          <w:ffData>
            <w:name w:val="tip_procedur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egal</w:t>
      </w:r>
      <w:r>
        <w:rPr/>
      </w:r>
      <w:r>
        <w:rPr/>
        <w:fldChar w:fldCharType="end"/>
      </w:r>
      <w:r>
        <w:rPr/>
        <w:t xml:space="preserve"> îndeplinită.</w:t>
      </w:r>
    </w:p>
    <w:p>
      <w:pPr>
        <w:pStyle w:val="Normal"/>
        <w:jc w:val="both"/>
        <w:rPr/>
      </w:pPr>
      <w:r>
        <w:rPr/>
        <w:tab/>
        <w:t xml:space="preserve">S-a făcut </w:t>
      </w:r>
      <w:r>
        <w:fldChar w:fldCharType="begin">
          <w:ffData>
            <w:name w:val="tip_doc_despre_cauz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feratul</w:t>
      </w:r>
      <w:r>
        <w:rPr/>
      </w:r>
      <w:r>
        <w:rPr/>
        <w:fldChar w:fldCharType="end"/>
      </w:r>
      <w:r>
        <w:rPr/>
        <w:t xml:space="preserve"> cauzei de către </w:t>
      </w:r>
      <w:r>
        <w:fldChar w:fldCharType="begin">
          <w:ffData>
            <w:name w:val="functia_celui_care_f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refier</w:t>
      </w:r>
      <w:r>
        <w:rPr/>
      </w:r>
      <w:r>
        <w:rPr/>
        <w:fldChar w:fldCharType="end"/>
      </w:r>
      <w:r>
        <w:rPr/>
        <w:t xml:space="preserve"> după </w:t>
      </w:r>
      <w:r>
        <w:fldChar w:fldCharType="begin">
          <w:ffData>
            <w:name w:val="combo_invedereaz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e :</w:t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ab/>
        <w:t>Se permite apărătorului să ia legătura cu contestatorul condamnat.</w:t>
      </w:r>
    </w:p>
    <w:p>
      <w:pPr>
        <w:pStyle w:val="Normal"/>
        <w:jc w:val="both"/>
        <w:rPr/>
      </w:pPr>
      <w:r>
        <w:rPr/>
        <w:tab/>
        <w:t>Nemaifiind alte cereri de formulat, instanţa acordă cuvântul în cadrul dezbaterilor.</w:t>
      </w:r>
    </w:p>
    <w:p>
      <w:pPr>
        <w:pStyle w:val="Normal"/>
        <w:jc w:val="both"/>
        <w:rPr/>
      </w:pPr>
      <w:r>
        <w:rPr/>
        <w:tab/>
        <w:t xml:space="preserve">Avocat .., pentru contestatorul condamnat, solicită admiterea contestaţiei formulată în prezenta cauză şi rejudecând admiterea cererii de liberare din centrul de detenţie a condamnatului.   </w:t>
      </w:r>
    </w:p>
    <w:p>
      <w:pPr>
        <w:pStyle w:val="Normal"/>
        <w:jc w:val="both"/>
        <w:rPr/>
      </w:pPr>
      <w:r>
        <w:rPr/>
        <w:tab/>
        <w:t>Solicită să fie avut în vedere faptul că acesta a participat la activităţi lucrative, că a avut un comportament pozitiv în cadrul centrului de detenţie şi de asemenea a executat fracţiunea de ½, astfel, sunt îndeplinite condiţiile prevăzute de lege.</w:t>
      </w:r>
    </w:p>
    <w:p>
      <w:pPr>
        <w:pStyle w:val="Normal"/>
        <w:jc w:val="both"/>
        <w:rPr/>
      </w:pPr>
      <w:r>
        <w:rPr/>
        <w:tab/>
        <w:t>Reprezentantul Ministerului Public, având cuvântul, solicită respingerea contestaţiei şi menţinerea sentinţei pronunţată de instanţa de fond ca fiind legală şi temeinică.</w:t>
      </w:r>
    </w:p>
    <w:p>
      <w:pPr>
        <w:pStyle w:val="Normal"/>
        <w:jc w:val="both"/>
        <w:rPr/>
      </w:pPr>
      <w:r>
        <w:rPr/>
        <w:tab/>
        <w:t>Arată că în mod corect a fost respinsă propunerea formulată de către comisia penitenciarului, privind liberarea condamnatului din centrul de detenţie, nefiind îndeplinite condiţiile prevăzute de art. 125 alin. 4 CP.</w:t>
      </w:r>
    </w:p>
    <w:p>
      <w:pPr>
        <w:pStyle w:val="Normal"/>
        <w:jc w:val="both"/>
        <w:rPr/>
      </w:pPr>
      <w:r>
        <w:rPr/>
        <w:tab/>
        <w:t>Solicită să se constate că di actele depuse la dosar rezultă faptul că acesta nu a făcut progrese, iar referatul de evaluare întocmit în cauză, concluzionează că riscul ca acesta să mai săvârşească infracţiuni este unul mediu – crescut.</w:t>
      </w:r>
    </w:p>
    <w:p>
      <w:pPr>
        <w:pStyle w:val="Normal"/>
        <w:jc w:val="both"/>
        <w:rPr/>
      </w:pPr>
      <w:r>
        <w:rPr/>
        <w:tab/>
        <w:t>Totodată, solicită să fie avut în vedere şi faptul că, contestatorul condamnat, este cunoscut cu antecedente penal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ontestatorul condamnat, C, având ultimul cuvânt, învederează instanţei că a participat la cursuri educative şi că regretă fapta comis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supra contestaţiei de faţă, constată următoarele:</w:t>
      </w:r>
    </w:p>
    <w:p>
      <w:pPr>
        <w:pStyle w:val="Normal"/>
        <w:ind w:firstLine="708"/>
        <w:jc w:val="both"/>
        <w:rPr/>
      </w:pPr>
      <w:r>
        <w:rPr/>
        <w:t xml:space="preserve">Prin sentinţa penală nr. .. din …, Judecătoria ..., în baza art. 517 alin. (2) C. proc. pen  a respins propunerea formulată de comisia Penitenciarul   ... privind liberarea dintr-un centru de detenţie a persoanei internate </w:t>
      </w:r>
      <w:r>
        <w:rPr>
          <w:b/>
        </w:rPr>
        <w:t>C</w:t>
      </w:r>
      <w:r>
        <w:rPr/>
        <w:t xml:space="preserve"> - fiul lui …, nascut la data de …, în prezent detinut în Penitenciarul   ....</w:t>
      </w:r>
    </w:p>
    <w:p>
      <w:pPr>
        <w:pStyle w:val="Normal"/>
        <w:ind w:firstLine="708"/>
        <w:jc w:val="both"/>
        <w:rPr/>
      </w:pPr>
      <w:r>
        <w:rPr/>
        <w:t>În baza art. 181 alin. (2) din Legea 254/2013 s-a fixat termen de reînnoirea propunerii după data de ….2016.</w:t>
      </w:r>
    </w:p>
    <w:p>
      <w:pPr>
        <w:pStyle w:val="Normal"/>
        <w:ind w:firstLine="708"/>
        <w:jc w:val="both"/>
        <w:rPr/>
      </w:pPr>
      <w:r>
        <w:rPr/>
        <w:t>Cheltuielile judiciare în cuantum de 160 de lei au rămas în sarcina statului.</w:t>
      </w:r>
    </w:p>
    <w:p>
      <w:pPr>
        <w:pStyle w:val="Normal"/>
        <w:ind w:firstLine="708"/>
        <w:jc w:val="both"/>
        <w:rPr/>
      </w:pPr>
      <w:r>
        <w:rPr/>
        <w:t xml:space="preserve">Pentru a pronunţa această sentinţă, s-a reţinut că la data de 06.01.2016, a fost înregistrată pe rolul instanţei sub nr. ... propunerea de liberare dintr-un centru de detenţie formulata de Comisia de individualizare si schimbare a regimului de executare a masurii educative a internării într-un centru de detentie, în ceea ce priveste liberarea persoanei internate C. </w:t>
      </w:r>
    </w:p>
    <w:p>
      <w:pPr>
        <w:pStyle w:val="Normal"/>
        <w:ind w:firstLine="708"/>
        <w:jc w:val="both"/>
        <w:rPr/>
      </w:pPr>
      <w:r>
        <w:rPr/>
        <w:t>Anexat propunerii, Penitenciarul   ... a înaintat instanţei procesul verbal nr. …06.01.2016   si caracterizarea persoanei internate.</w:t>
      </w:r>
    </w:p>
    <w:p>
      <w:pPr>
        <w:pStyle w:val="Normal"/>
        <w:ind w:firstLine="708"/>
        <w:jc w:val="both"/>
        <w:rPr/>
      </w:pPr>
      <w:r>
        <w:rPr/>
        <w:t>În  procesul verbal nr. C3 …06.01.2016   întocmit de Penitenciarul   ..., s-a precizat  că persoana internata a fost condamnata la pedeapsa de 3 ani  si 6 luni închisoare, aplicata prin sp.  nr. …2014 a Judecătoriei ..., pentru savarsirea infracţiunii de furt calificat. A început executarea pedepsei  la data de ...05.2014   şi expiră în termen la data de ,..10.2017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ransformată în zile măsura este egală cu 1280  zile. </w:t>
      </w:r>
    </w:p>
    <w:p>
      <w:pPr>
        <w:pStyle w:val="Normal"/>
        <w:ind w:firstLine="708"/>
        <w:jc w:val="both"/>
        <w:rPr/>
      </w:pPr>
      <w:r>
        <w:rPr/>
        <w:t xml:space="preserve">Pentru a putea fi liberata condiţionat, condamnatul trebuie să execute 1/2 din această măsură, respectiv  640  zile închisoare. </w:t>
      </w:r>
    </w:p>
    <w:p>
      <w:pPr>
        <w:pStyle w:val="Normal"/>
        <w:ind w:firstLine="708"/>
        <w:jc w:val="both"/>
        <w:rPr/>
      </w:pPr>
      <w:r>
        <w:rPr/>
        <w:t>A executat până la data de 06.01.2016  un număr de 590  zile , 54 zile arest preventiv, 0 zile munca prestata. Astfel, persoana internata  are un total de zile castigate si executate de 644.</w:t>
      </w:r>
    </w:p>
    <w:p>
      <w:pPr>
        <w:pStyle w:val="Normal"/>
        <w:ind w:firstLine="708"/>
        <w:jc w:val="both"/>
        <w:rPr/>
      </w:pPr>
      <w:r>
        <w:rPr/>
        <w:t xml:space="preserve">Condamnatul se află la prima analiză în comisia de propuneri pentru liberare condiţionată. </w:t>
      </w:r>
    </w:p>
    <w:p>
      <w:pPr>
        <w:pStyle w:val="Normal"/>
        <w:ind w:firstLine="708"/>
        <w:jc w:val="both"/>
        <w:rPr/>
      </w:pPr>
      <w:r>
        <w:rPr/>
        <w:t>Persoana internata   este cunoscuta cu antecedente penale.</w:t>
      </w:r>
    </w:p>
    <w:p>
      <w:pPr>
        <w:pStyle w:val="Normal"/>
        <w:ind w:firstLine="708"/>
        <w:jc w:val="both"/>
        <w:rPr/>
      </w:pPr>
      <w:r>
        <w:rPr/>
        <w:t>Din caracterizarea  înaintata de Penitenciar a rezultat că persoana internata  a avut un comportament constant pozitiv, a participat cu activitati educative , a relationat pozitiv cu personalul unitatii ci cu ceilalti colegi, a fost selectionat pentru activitati lucrative si a raspuns solicitarii specifice blocului alimentar, nu a fost sanctionat disciplinar.</w:t>
      </w:r>
    </w:p>
    <w:p>
      <w:pPr>
        <w:pStyle w:val="Normal"/>
        <w:shd w:fill="FFFFFF" w:val="clear"/>
        <w:ind w:firstLine="708"/>
        <w:jc w:val="both"/>
        <w:rPr/>
      </w:pPr>
      <w:r>
        <w:rPr/>
        <w:t>Potrivit art. 125 alin. 4 C.p. î</w:t>
      </w:r>
      <w:r>
        <w:rPr>
          <w:rStyle w:val="Tal1"/>
        </w:rPr>
        <w:t>n cazul în care pe durata internării minorul a dovedit interes constant pentru însuşirea cunoştinţelor şcolare şi profesionale şi a făcut progrese evidente în vederea reintegrării sociale, după executarea a cel puţin jumătate din durata internării, instanţa poate dispune: î</w:t>
      </w:r>
      <w:r>
        <w:rPr>
          <w:rStyle w:val="Tli1"/>
        </w:rPr>
        <w:t>nlocuirea internării cu măsura educativă a asistării zilnice pe o perioadă egală cu durata internării neexecutate, dar nu mai mult de 6 luni, dacă persoana internată nu a împlinit vârsta de 18 ani sau</w:t>
      </w:r>
      <w:bookmarkStart w:id="0" w:name="do|peI|ttV|caIII|ar125|al4|lib"/>
      <w:bookmarkEnd w:id="0"/>
      <w:r>
        <w:rPr/>
        <w:t xml:space="preserve"> </w:t>
      </w:r>
      <w:r>
        <w:rPr>
          <w:rStyle w:val="Tli1"/>
        </w:rPr>
        <w:t>liberarea din centrul de detenţie, dacă persoana internată a împlinit vârsta de 18 ani.</w:t>
      </w:r>
    </w:p>
    <w:p>
      <w:pPr>
        <w:pStyle w:val="Normal"/>
        <w:ind w:firstLine="720"/>
        <w:jc w:val="both"/>
        <w:rPr/>
      </w:pPr>
      <w:r>
        <w:rPr/>
        <w:t>Îndeplinirea acestor criterii de către petent nu creează pentru acesta un drept, ci doar o vocaţie, singura in măsura sa aprecieze oportunitatea liberării din centrul de detenţie fiind instanţa de judecata.</w:t>
      </w:r>
    </w:p>
    <w:p>
      <w:pPr>
        <w:pStyle w:val="Normal"/>
        <w:ind w:firstLine="708"/>
        <w:jc w:val="both"/>
        <w:rPr/>
      </w:pPr>
      <w:r>
        <w:rPr/>
        <w:t>Instanţa a reţinut că,  in speţa de fata nu sunt îndeplinite condiţiile prevăzute de lege pentru acordarea liberării din centrul de detenţie. Astfel, deşi persoana internata  a executat fracţiunea de ½,  ţinând cont de gravitatea faptei săvârşite (furt calificat), dar si de  antecedentele penale ale acesteia ( fiind condamnat  anterior pentru savarsirea aceluiaşi gen de infracţiuni),   instanţa a apreciat că durata de timp executată de persoana internata  nu este suficientă pentru realizarea scopurilor măsurii educative.</w:t>
      </w:r>
    </w:p>
    <w:p>
      <w:pPr>
        <w:pStyle w:val="Normal"/>
        <w:jc w:val="both"/>
        <w:rPr/>
      </w:pPr>
      <w:r>
        <w:rPr/>
        <w:tab/>
        <w:t>Împotriva acestei sentinţe a formulat contestaţie condamnatul C, arătând că a participat la activităţi lucrative, a avut un comportament pozitiv în cadrul centrului de detenţie şi a executat fracţiunea de ½, astfel, că sunt îndeplinite condiţiile prevăzute de lege.</w:t>
      </w:r>
    </w:p>
    <w:p>
      <w:pPr>
        <w:pStyle w:val="Normal"/>
        <w:jc w:val="both"/>
        <w:rPr/>
      </w:pPr>
      <w:r>
        <w:rPr/>
        <w:tab/>
        <w:t>Analizând contestaţia, prin prisma motivelor invocate, raportat la actele şi lucrările dosarului, Curtea apreciază că este nefondată.</w:t>
      </w:r>
    </w:p>
    <w:p>
      <w:pPr>
        <w:pStyle w:val="Normal"/>
        <w:jc w:val="both"/>
        <w:rPr/>
      </w:pPr>
      <w:r>
        <w:rPr/>
        <w:tab/>
        <w:t>Îndeplinirea condiţiilor prevăzute de art.125 alin.4 Cod penal, nu conduce automat la temeinicia propunerii de liberare, persoana internată având doar o vocaţie, astfel încât oportunitatea liberării este stabilită de către instanţă este stabilită prin analizarea mai multor aspecte ce ţin de persoana inculpatului, infracţiunea pentru care s-a dispus măsura internării, perspectivele reintegrării sociale, riscul ca persoana internată să comită noi fapte antisociale.</w:t>
      </w:r>
    </w:p>
    <w:p>
      <w:pPr>
        <w:pStyle w:val="Normal"/>
        <w:jc w:val="both"/>
        <w:rPr/>
      </w:pPr>
      <w:r>
        <w:rPr/>
        <w:tab/>
        <w:t>În speţă, măsura educativă a fost aplicată pentru o infracţiuni de prejudiciu, săvârşind mai multe acte materiale într-un timp foarte scurt. Pe de altă parte, contestatorul nu este la primul conflict cu legea penală, fiind condamnat în trecut pentru infracţiuni de acelaşi gen.</w:t>
      </w:r>
    </w:p>
    <w:p>
      <w:pPr>
        <w:pStyle w:val="Normal"/>
        <w:jc w:val="both"/>
        <w:rPr/>
      </w:pPr>
      <w:r>
        <w:rPr/>
        <w:tab/>
        <w:t>Din referatul de evaluare întocmit de Serviciul de Probaţiune ... rezultă că persoana internată prezintă un risc mediu –ridicat de recidivă, ţinând cont de faptul că a mai fost condamnat pentru fapte similare, s-au constatat carenţe instructiv-educative, modelul negativ oferit de membrii familiei de bază şi a celei extinse, minimalizarea consecinţelor faptelor, lipsa empatiei faţă de persoanele prejudiciate, neasumarea reparării prejudiciului.</w:t>
      </w:r>
    </w:p>
    <w:p>
      <w:pPr>
        <w:pStyle w:val="Normal"/>
        <w:jc w:val="both"/>
        <w:rPr/>
      </w:pPr>
      <w:r>
        <w:rPr/>
        <w:tab/>
        <w:t>În acest context, Curtea constată că în mod corect instanţa de fond a apreciat că raportat la natura infracţiunii săvârşită şi concluziile referatului de evaluare, perioada executată nu este suficientă pentru ca persoana internată să fi făcut progrese evidente în vederea reintegrării sociale.</w:t>
      </w:r>
    </w:p>
    <w:p>
      <w:pPr>
        <w:pStyle w:val="Normal"/>
        <w:jc w:val="both"/>
        <w:rPr/>
      </w:pPr>
      <w:r>
        <w:rPr/>
        <w:tab/>
        <w:t>În consecinţă, ţinând cont de dispoziţiile art.425</w:t>
      </w:r>
      <w:r>
        <w:rPr>
          <w:vertAlign w:val="superscript"/>
        </w:rPr>
        <w:t>1</w:t>
      </w:r>
      <w:r>
        <w:rPr/>
        <w:t xml:space="preserve"> alin.7 pct.1 lit.b Cod pr.penală, contestaţia va fi respinsă ca nefondată.</w:t>
      </w:r>
    </w:p>
    <w:p>
      <w:pPr>
        <w:pStyle w:val="Normal"/>
        <w:jc w:val="both"/>
        <w:rPr/>
      </w:pPr>
      <w:r>
        <w:rPr/>
        <w:tab/>
        <w:t>Văzând şi dispoziţiile art.275 alin.2 Cod pr.penal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ACEST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 NUMELE LE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C I D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Respinge, ca nefondată, contestaţia formulată de condamnatul C, împotriva sentinţei penale nr. …din …, pronunţată de Judecătoria ... în dosarul ....</w:t>
      </w:r>
    </w:p>
    <w:p>
      <w:pPr>
        <w:pStyle w:val="Normal"/>
        <w:jc w:val="both"/>
        <w:rPr/>
      </w:pPr>
      <w:r>
        <w:rPr/>
        <w:tab/>
        <w:t>Obligă contestatorul la 200 lei cheltuieli judiciare către stat, din care 130 lei, reprezentând onorariu apărător din oficiu, se vor vira din contul Ministerului Justiţiei în contul Baroului 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efinitivă.</w:t>
      </w:r>
    </w:p>
    <w:p>
      <w:pPr>
        <w:pStyle w:val="Normal"/>
        <w:jc w:val="both"/>
        <w:rPr/>
      </w:pPr>
      <w:r>
        <w:rPr/>
        <w:tab/>
        <w:t>Pronunţată în şedinţă publică de la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Preşedinte,</w:t>
      </w:r>
    </w:p>
    <w:p>
      <w:pPr>
        <w:pStyle w:val="Normal"/>
        <w:jc w:val="both"/>
        <w:rPr/>
      </w:pPr>
      <w:r>
        <w:rPr/>
        <w:tab/>
        <w:tab/>
        <w:t>A1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Grefier,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...</w:t>
      </w:r>
    </w:p>
    <w:p>
      <w:pPr>
        <w:pStyle w:val="Normal"/>
        <w:jc w:val="both"/>
        <w:rPr/>
      </w:pPr>
      <w:r>
        <w:rPr/>
        <w:t>j.f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al1">
    <w:name w:val="tal1"/>
    <w:basedOn w:val="DefaultParagraphFont"/>
    <w:qFormat/>
    <w:rPr/>
  </w:style>
  <w:style w:type="character" w:styleId="Tli1">
    <w:name w:val="tli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2:00Z</dcterms:created>
  <dc:creator>vdinutu</dc:creator>
  <dc:description/>
  <cp:keywords/>
  <dc:language>en-US</dc:language>
  <cp:lastModifiedBy>Alexandru, RADUTOIU</cp:lastModifiedBy>
  <dcterms:modified xsi:type="dcterms:W3CDTF">2020-11-25T14:13:00Z</dcterms:modified>
  <cp:revision>6</cp:revision>
  <dc:subject/>
  <dc:title/>
</cp:coreProperties>
</file>