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b/>
        </w:rPr>
        <w:t xml:space="preserve">CANDIDAT COD A1026                                                                         </w:t>
      </w:r>
      <w:r>
        <w:rPr>
          <w:b/>
        </w:rPr>
        <w:t>HOTĂRÂREA NR. 23</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pPr>
      <w:r>
        <w:rPr/>
      </w:r>
    </w:p>
    <w:p>
      <w:pPr>
        <w:pStyle w:val="Normal"/>
        <w:rPr/>
      </w:pPr>
      <w:r>
        <w:rPr/>
      </w:r>
    </w:p>
    <w:p>
      <w:pPr>
        <w:pStyle w:val="Normal"/>
        <w:tabs>
          <w:tab w:val="clear" w:pos="708"/>
          <w:tab w:val="left" w:pos="4230" w:leader="none"/>
        </w:tabs>
        <w:jc w:val="center"/>
        <w:rPr>
          <w:b/>
          <w:b/>
        </w:rPr>
      </w:pPr>
      <w:r>
        <w:rPr>
          <w:b/>
        </w:rPr>
        <w:t>DECIZIA CIVILĂ NR. ......</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w:t>
      </w:r>
    </w:p>
    <w:p>
      <w:pPr>
        <w:pStyle w:val="Normal"/>
        <w:tabs>
          <w:tab w:val="clear" w:pos="708"/>
          <w:tab w:val="left" w:pos="2700" w:leader="none"/>
          <w:tab w:val="left" w:pos="4230" w:leader="none"/>
        </w:tabs>
        <w:jc w:val="center"/>
        <w:rPr>
          <w:b/>
          <w:b/>
        </w:rPr>
      </w:pPr>
      <w:r>
        <w:rPr>
          <w:b/>
        </w:rPr>
        <w:t xml:space="preserve">JUDECĂTOR: </w:t>
      </w:r>
      <w:r>
        <w:rPr/>
        <w:t>CANDIDAT COD A1026</w:t>
      </w:r>
    </w:p>
    <w:p>
      <w:pPr>
        <w:pStyle w:val="Normal"/>
        <w:tabs>
          <w:tab w:val="clear" w:pos="708"/>
          <w:tab w:val="left" w:pos="2700" w:leader="none"/>
          <w:tab w:val="left" w:pos="4230" w:leader="none"/>
        </w:tabs>
        <w:jc w:val="center"/>
        <w:rPr>
          <w:b/>
          <w:b/>
        </w:rPr>
      </w:pPr>
      <w:r>
        <w:rPr>
          <w:b/>
        </w:rPr>
        <w:t>JUDECĂTOR: ......................</w:t>
      </w:r>
    </w:p>
    <w:p>
      <w:pPr>
        <w:pStyle w:val="Normal"/>
        <w:tabs>
          <w:tab w:val="clear" w:pos="708"/>
          <w:tab w:val="left" w:pos="900" w:leader="none"/>
        </w:tabs>
        <w:jc w:val="center"/>
        <w:rPr>
          <w:b/>
          <w:b/>
        </w:rPr>
      </w:pPr>
      <w:r>
        <w:rPr>
          <w:b/>
        </w:rPr>
        <w:t xml:space="preserve">GREFIER: ............. </w:t>
      </w:r>
    </w:p>
    <w:p>
      <w:pPr>
        <w:pStyle w:val="Normal"/>
        <w:tabs>
          <w:tab w:val="clear" w:pos="708"/>
          <w:tab w:val="left" w:pos="900" w:leader="none"/>
        </w:tabs>
        <w:jc w:val="center"/>
        <w:rPr>
          <w:b/>
          <w:b/>
        </w:rPr>
      </w:pPr>
      <w:r>
        <w:rPr>
          <w:b/>
        </w:rPr>
      </w:r>
    </w:p>
    <w:p>
      <w:pPr>
        <w:pStyle w:val="Normal"/>
        <w:jc w:val="both"/>
        <w:rPr>
          <w:i/>
          <w:i/>
        </w:rPr>
      </w:pPr>
      <w:r>
        <w:rPr>
          <w:b/>
        </w:rPr>
        <w:tab/>
      </w:r>
      <w:r>
        <w:rPr/>
        <w:t xml:space="preserve">Pe rol se află spre soluţionare cererea de recurs formulată de </w:t>
      </w:r>
      <w:r>
        <w:rPr>
          <w:b/>
        </w:rPr>
        <w:t xml:space="preserve">recurenta pârâtă INSTITUŢIA PREFECTULUI MUNICIPIULUI BUCUREŞTI-COMISIA DE APLICARE A LEGII NR. 9/1998 ŞI A LEGII NR. 290/2003, </w:t>
      </w:r>
      <w:r>
        <w:rPr/>
        <w:t xml:space="preserve">împotriva sentinţei civile nr. .... din ....  pronunţată de Tribunalul .....Secţia a ............  în dosarul nr. ....., în contradictoriu cu </w:t>
      </w:r>
      <w:r>
        <w:rPr>
          <w:b/>
        </w:rPr>
        <w:t xml:space="preserve">intimaţii reclamanţi IJ, KL, MN, OP, RS ŞI TV, </w:t>
      </w:r>
      <w:r>
        <w:rPr/>
        <w:t xml:space="preserve"> în cauza având ca obiect </w:t>
      </w:r>
      <w:r>
        <w:rPr>
          <w:i/>
        </w:rPr>
        <w:t>obligare emitere act administrativ, despăgubire, obligaţia de a face.</w:t>
      </w:r>
    </w:p>
    <w:p>
      <w:pPr>
        <w:pStyle w:val="Normal"/>
        <w:ind w:firstLine="709"/>
        <w:jc w:val="both"/>
        <w:rPr/>
      </w:pPr>
      <w:r>
        <w:rPr/>
        <w:t>La apelul nominal făcut în şedinţă publică, în ordinea listei,  au răspuns intimaţii reclamanţi, toţi reprezentaţi de avocat XY, cu împuternicire avocaţială de reprezentare la fila 23 dosar, lipsind recurenta pârâtă.</w:t>
      </w:r>
    </w:p>
    <w:p>
      <w:pPr>
        <w:pStyle w:val="Normal"/>
        <w:ind w:firstLine="708"/>
        <w:jc w:val="both"/>
        <w:rPr>
          <w:b/>
          <w:b/>
          <w:i/>
          <w:i/>
        </w:rPr>
      </w:pPr>
      <w:r>
        <w:rPr>
          <w:b/>
          <w:i/>
        </w:rPr>
        <w:t>Procedura de citare este legal îndeplinită.</w:t>
      </w:r>
    </w:p>
    <w:p>
      <w:pPr>
        <w:pStyle w:val="Normal"/>
        <w:ind w:firstLine="708"/>
        <w:jc w:val="both"/>
        <w:rPr/>
      </w:pPr>
      <w:r>
        <w:rPr/>
        <w:t>S-a făcut referatul cauzei de către grefierul de şedinţă care învederează instanţei următoarele:</w:t>
      </w:r>
    </w:p>
    <w:p>
      <w:pPr>
        <w:pStyle w:val="Normal"/>
        <w:ind w:firstLine="708"/>
        <w:jc w:val="both"/>
        <w:rPr/>
      </w:pPr>
      <w:r>
        <w:rPr/>
        <w:t xml:space="preserve">-cauza este la primul termen de judecată în recurs şi are ca obiect </w:t>
      </w:r>
      <w:r>
        <w:rPr>
          <w:i/>
        </w:rPr>
        <w:t>obligare emitere act administrativ, despăgubire, obligaţia de a face</w:t>
      </w:r>
      <w:r>
        <w:rPr/>
        <w:t>;</w:t>
      </w:r>
    </w:p>
    <w:p>
      <w:pPr>
        <w:pStyle w:val="Normal"/>
        <w:ind w:firstLine="708"/>
        <w:jc w:val="both"/>
        <w:rPr/>
      </w:pPr>
      <w:r>
        <w:rPr/>
        <w:t xml:space="preserve">-procedura de citare este legal îndeplinită, după care, </w:t>
      </w:r>
    </w:p>
    <w:p>
      <w:pPr>
        <w:pStyle w:val="Normal"/>
        <w:ind w:firstLine="720"/>
        <w:jc w:val="both"/>
        <w:rPr/>
      </w:pPr>
      <w:r>
        <w:rPr/>
        <w:t>La interpelarea instanţei,  reprezentantul intimaţilor reclamanţi  învederează faptul că nu mai are de formulat cereri prealabile judecaţii.</w:t>
      </w:r>
    </w:p>
    <w:p>
      <w:pPr>
        <w:pStyle w:val="Normal"/>
        <w:ind w:firstLine="720"/>
        <w:jc w:val="both"/>
        <w:rPr/>
      </w:pPr>
      <w:r>
        <w:rPr/>
        <w:t>Nemaifiind cereri de formulat, excepţii de invocat sau probe de administrat, Curtea constată cercetarea judecătorească încheiată şi acordă cuvântul pe fondul recursului.</w:t>
      </w:r>
    </w:p>
    <w:p>
      <w:pPr>
        <w:pStyle w:val="Normal"/>
        <w:ind w:firstLine="720"/>
        <w:jc w:val="both"/>
        <w:rPr/>
      </w:pPr>
      <w:r>
        <w:rPr/>
        <w:t>Reprezentantul intimaţilor reclamanţi solicită instanţei respingerea recursului ca nefondat, apreciind că hotărârea pronunţată de către instanţa de fond este una legală şi temeinică contrar celor susţinute prin cererea de recurs de către Instituţia Prefectului, cum că instanţa de judecată nu poate dispune obligarea acesteia la emiterea unei hotărâri de acordare a despăgubirilor, este una nefondată.</w:t>
      </w:r>
    </w:p>
    <w:p>
      <w:pPr>
        <w:pStyle w:val="Normal"/>
        <w:ind w:firstLine="720"/>
        <w:jc w:val="both"/>
        <w:rPr/>
      </w:pPr>
      <w:r>
        <w:rPr/>
        <w:t>Mai mult, după cum s-a arătat, la dosarul cauzei a fost depus dosarul administrativ al moștenitorilor autorului care au dreptul la astfel de despăgubiri, ca atare, însăşi pârâta, la  adresele pe care ei le-au întreprins pe parcursul anilor, le-a precizat că singurele documente care trebuiau depuse, care erau necesare în vederea soluţionării, trebuiau depuse, lucru care s-a şi realizat, iar din anul 2015 recurenta refuză să procedeze la o soluţionare a dosarului.</w:t>
      </w:r>
    </w:p>
    <w:p>
      <w:pPr>
        <w:pStyle w:val="Normal"/>
        <w:ind w:firstLine="720"/>
        <w:jc w:val="both"/>
        <w:rPr/>
      </w:pPr>
      <w:r>
        <w:rPr/>
        <w:t xml:space="preserve">În ceea ce priveşte susţinere cum că beneficiază de un termen instituit prin lege, acest termen a fost depăşit pe 31.12.2017, ca atare, apreciază refuzul ca fiind unul total nejustificat, drept urmare hotărârea de obligare la acordarea unor despăgubiri, este una legală şi temeinică. </w:t>
      </w:r>
    </w:p>
    <w:p>
      <w:pPr>
        <w:pStyle w:val="Normal"/>
        <w:ind w:firstLine="720"/>
        <w:jc w:val="both"/>
        <w:rPr/>
      </w:pPr>
      <w:r>
        <w:rPr/>
        <w:t>Pentru motivele anterior expuse, se solicită respingerea recursului şi menţinerea sentinţei civile recurate ca fiind legală şi temeinică. Cu cheltuieli de judecată conform chitanţelor anexate întâmpinării.</w:t>
      </w:r>
    </w:p>
    <w:p>
      <w:pPr>
        <w:pStyle w:val="Normal"/>
        <w:ind w:firstLine="708"/>
        <w:jc w:val="both"/>
        <w:rPr/>
      </w:pPr>
      <w:r>
        <w:rPr>
          <w:b/>
        </w:rPr>
        <w:t>Curtea,</w:t>
      </w:r>
      <w:r>
        <w:rPr/>
        <w:t xml:space="preserve"> în temeiul art.394 alin.1 Cod de procedură civilă, constată dezbaterile închise şi reţine recursul spre soluţionare.</w:t>
      </w:r>
    </w:p>
    <w:p>
      <w:pPr>
        <w:pStyle w:val="Normal"/>
        <w:tabs>
          <w:tab w:val="clear" w:pos="708"/>
          <w:tab w:val="left" w:pos="915" w:leader="none"/>
        </w:tabs>
        <w:jc w:val="center"/>
        <w:rPr/>
      </w:pPr>
      <w:r>
        <w:rPr>
          <w:b/>
        </w:rPr>
        <w:t xml:space="preserve">C U R T E A </w:t>
      </w:r>
    </w:p>
    <w:p>
      <w:pPr>
        <w:pStyle w:val="Normal"/>
        <w:tabs>
          <w:tab w:val="clear" w:pos="708"/>
          <w:tab w:val="left" w:pos="915" w:leader="none"/>
        </w:tabs>
        <w:jc w:val="center"/>
        <w:rPr>
          <w:b/>
          <w:b/>
        </w:rPr>
      </w:pPr>
      <w:r>
        <w:rPr>
          <w:b/>
        </w:rPr>
      </w:r>
    </w:p>
    <w:p>
      <w:pPr>
        <w:pStyle w:val="Normal"/>
        <w:ind w:firstLine="709"/>
        <w:jc w:val="both"/>
        <w:rPr/>
      </w:pPr>
      <w:r>
        <w:rPr/>
        <w:t>Deliberând asupra recursului de faţă, constată următoarele:</w:t>
      </w:r>
    </w:p>
    <w:p>
      <w:pPr>
        <w:pStyle w:val="Normal"/>
        <w:ind w:firstLine="709"/>
        <w:jc w:val="both"/>
        <w:rPr/>
      </w:pPr>
      <w:r>
        <w:rPr/>
        <w:t>Prin Sentința civilă nr. ....., pronunțată la data de .....,, Tribunalul ....., – Secția ....., a admis, în parte, cererea formulată de  reclamanţii IJ, KL, MN, OP, RS, ZW, TV, în contradictoriu cu pârâta Comisia de aplicarea Legii nr. 9/1998 şi a Legii nr. 290/2003 din cadrul Instituţiei Prefectului ....., a obligat Comisia .....,pentru Aplicarea  Legii nr. 290/2003 să emită o hotărâre prin care să fie acordate compensaţii băneşti pentru bunurile de care au fost deposedaţi autorii reclamanţilor și a respins cererea privind obligarea pârâtei la plata sumei de 100 lei/zi întârziere de la momentul rămânerii definitive a prezentei hotărârii şi până la emiterea hotărârii de validare a cererii de acordare a despăgubirilor ca neîntemeiată.</w:t>
      </w:r>
    </w:p>
    <w:p>
      <w:pPr>
        <w:pStyle w:val="Normal"/>
        <w:ind w:firstLine="709"/>
        <w:jc w:val="both"/>
        <w:rPr/>
      </w:pPr>
      <w:r>
        <w:rPr/>
        <w:t xml:space="preserve">Reclamantul IJ a depus la Comisia Judeţeană .... de aplicare a Legii nr. 290/2003 cererea nr. ..../....09.2006 prin care a solicitat despăgubiri pentru construcţiile şi recoltele neculese abandonate în Ţinutul Herţei de către autorii acestuia, numiţii AB şi CD care au fost obligaţi să se stabilească în localitatea B, B împreună cu toţi copiii lor. </w:t>
      </w:r>
    </w:p>
    <w:p>
      <w:pPr>
        <w:pStyle w:val="Normal"/>
        <w:ind w:firstLine="709"/>
        <w:jc w:val="both"/>
        <w:rPr/>
      </w:pPr>
      <w:r>
        <w:rPr/>
        <w:t xml:space="preserve">Prin sentinţa civilă nr. .... pronunţată de Judecătoria ... s-a stabilit că moștenitorii defuncţilor AB şi CD sunt şi IJ, KL, MN, OP, RS, ZW şi TV. </w:t>
      </w:r>
    </w:p>
    <w:p>
      <w:pPr>
        <w:pStyle w:val="Normal"/>
        <w:ind w:firstLine="709"/>
        <w:jc w:val="both"/>
        <w:rPr/>
      </w:pPr>
      <w:r>
        <w:rPr/>
        <w:t xml:space="preserve">Această hotărâre a fost depusă la Comisa Judeţeană .... de aplicare a Legii nr. 290/2003, iar aceasta a comunicat reclamanţilor că dosarul a fost înaintat pârâtei Comisia de aplicarea Legii nr. 290/2003. </w:t>
      </w:r>
    </w:p>
    <w:p>
      <w:pPr>
        <w:pStyle w:val="Normal"/>
        <w:ind w:firstLine="709"/>
        <w:jc w:val="both"/>
        <w:rPr/>
      </w:pPr>
      <w:r>
        <w:rPr/>
        <w:t>Potrivit art. 3 alin. 2 din Legea nr. 164/2014 dispoziţiile prezentei legi referitoare la plata despăgubirilor se aplică cererilor soluţionate până la data intrării în vigoare a prezentei legi, pentru care nu s-a efectuat plata, cererilor nesoluţionate până la data intrării în vigoare a prezentei legi, precum şi cauzelor aflate pe rolul instanţelor judecătoreşti, având ca obiect acordarea de despăgubiri în baza Legii nr. 9/1998, republicată, cu modificările şi completările ulterioare, precum şi a Legii nr. 290/2003, cu modificările şi completările ulterioare.</w:t>
      </w:r>
    </w:p>
    <w:p>
      <w:pPr>
        <w:pStyle w:val="Normal"/>
        <w:ind w:firstLine="709"/>
        <w:jc w:val="both"/>
        <w:rPr/>
      </w:pPr>
      <w:r>
        <w:rPr/>
        <w:t xml:space="preserve">Conform art. 13 alin. 1 lit. c) şi 2 din Legea nr. 164/2014 Comisiile judeţene, respectiv a municipiului Bucureşti pentru aplicarea Legii nr. 9/1998, republicată, cu modificările şi completările ulterioare şi a Legii nr. 290/2003, cu modificările şi completările ulterioare, au obligaţia de a soluţiona, prin hotărâre, cererile de acordare a despăgubirilor înregistrate şi nesoluţionate până la data intrării în vigoare a prezentei legi (…) în termen de 36 de luni, comisiile care mai au de soluţionat un număr de peste 1.000 de cereri depuse în temeiul Legii nr. 9/1998, republicată, cu modificările şi completările ulterioare, şi al Legii nr. 290/2003, cu modificările şi completările ulterioare; termenele prevăzute la alin. (1) curg de la data de 1 ianuarie 2015. </w:t>
      </w:r>
    </w:p>
    <w:p>
      <w:pPr>
        <w:pStyle w:val="Normal"/>
        <w:ind w:firstLine="709"/>
        <w:jc w:val="both"/>
        <w:rPr/>
      </w:pPr>
      <w:r>
        <w:rPr/>
        <w:t>Potrivit dispoziţiilor art. 1 din Legea nr. 290/2003, cetăţenii români, deposedaţi ca urmare a părăsirii forţate a Basarabiei, Bucovinei de Nord şi a Ţinutului Herţa, precum şi ca urmare a celui de al Doilea Război Mondial şi a aplicării Tratatului de Pace între România şi Puterile Aliate şi Asociate, semnat la Paris la 10 februarie 1947, au dreptul la despăgubiri sau compensaţii pentru bunurile imobile avute în proprietatea lor în aceste teritorii, precum şi pentru recolta neculeasă din anul părăsirii forţate a bunurilor, în condiţiile prezentei legi. De prevederile acestei legi beneficiază foştii proprietari, moştenitorii legali ai acestora, până la gradul al IV-lea inclusiv, sau moştenitorii testamentari ai acestora, dacă au la data formulării cererii cetăţenia română.</w:t>
      </w:r>
    </w:p>
    <w:p>
      <w:pPr>
        <w:pStyle w:val="Normal"/>
        <w:ind w:firstLine="709"/>
        <w:jc w:val="both"/>
        <w:rPr/>
      </w:pPr>
      <w:r>
        <w:rPr/>
        <w:t>Pentru a beneficia de măsurile reparatorii stabilite de această lege, art. 2 alin. 1 din H.G. nr. 1120/2006 impune ca persoanele îndreptăţite trebuie să facă dovada că au avut în proprietate, la momentul refugiului, bunurile pentru care solicită acordarea măsurilor reparatorii. Aşadar, pentru a beneficia de prevederile acestei legi, persoanele solicitante trebuie să facă dovada vocaţiei succesorale, a refugiului autorilor şi a proprietăţii acestora, la momentul refugiului, asupra bunurilor pentru care solicită acordarea măsurilor reparatorii.</w:t>
      </w:r>
    </w:p>
    <w:p>
      <w:pPr>
        <w:pStyle w:val="Normal"/>
        <w:ind w:firstLine="709"/>
        <w:jc w:val="both"/>
        <w:rPr/>
      </w:pPr>
      <w:r>
        <w:rPr/>
        <w:t>Tribunalul a reținut că, analizând actele de stare civilă, reclamanţii fac dovada vocaţiei succesorale la moştenirea defuncţilor AB  şi CD.</w:t>
      </w:r>
    </w:p>
    <w:p>
      <w:pPr>
        <w:pStyle w:val="Normal"/>
        <w:ind w:firstLine="709"/>
        <w:jc w:val="both"/>
        <w:rPr/>
      </w:pPr>
      <w:r>
        <w:rPr/>
        <w:t>În ceea ce priveşte refugiul autorilor reclamanţilor, s-a constatat că autorii proprietari nu au ales să părăsească Ţinutul ….., iar din actele dosarului administrativ rezultă proprietatea bunurilor abandonate forţat.</w:t>
      </w:r>
    </w:p>
    <w:p>
      <w:pPr>
        <w:pStyle w:val="Normal"/>
        <w:ind w:firstLine="709"/>
        <w:jc w:val="both"/>
        <w:rPr/>
      </w:pPr>
      <w:r>
        <w:rPr/>
        <w:t>Pentru aceste motive, Tribunalul a reţinut că reclamanţii au făcut dovada că autorii lor aveau vocaţia de a deţine în proprietate bunurile indicate, însă nu au putut exercita acest drept datorită stării de refugiu.</w:t>
      </w:r>
    </w:p>
    <w:p>
      <w:pPr>
        <w:pStyle w:val="Normal"/>
        <w:ind w:firstLine="709"/>
        <w:jc w:val="both"/>
        <w:rPr/>
      </w:pPr>
      <w:r>
        <w:rPr/>
        <w:t>Constatând că sunt îndeplinite condiţiile impuse de Legea nr. 290/2003 privind acordarea de despăgubiri sau compensaţii cetăţenilor români pentru bunurile proprietate a acestora, sechestrate, reţinute sau rămase în …, …….. şi ……, ca urmare a stării de război şi a aplicării Tratatului de Pace între România şi Puterile Aliate şi Asociate, semnat la Paris la 10 februarie 1947, Tribunalul, având în vedere şi că la momentul soluţionării cererii de chemare în judecată refuzul pârâtei de a soluţiona cererea nu mai este justificat de instituirea termenului care s-a împlinit la data de 31.12.2017, a admis cererea și a obligat pârâta Comisia .... pentru Aplicarea  Legii nr. 290/2003 să emită o hotărâre prin care să fie acordate compensaţii băneşti pentru bunurile de care au fost deposedaţi autorii reclamanţilor.</w:t>
      </w:r>
    </w:p>
    <w:p>
      <w:pPr>
        <w:pStyle w:val="Normal"/>
        <w:ind w:firstLine="709"/>
        <w:jc w:val="both"/>
        <w:rPr/>
      </w:pPr>
      <w:r>
        <w:rPr/>
        <w:t>În ceea ce priveşte cererea privind obligarea pârâtei la plata sumei de 100 lei/zi întârziere de la momentul rămânerii definitive a prezentei hotărârii şi până la emiterea hotărârii de validare a cererii de acordare a despăgubirilor, tribunalul a apreciat că este neîntemeiată în raport de prevederile art. 1536 Cod civil şi art. 18 alin. 3 din Legea nr. 554/2004, întrucât s-a avut în vedere că dobânzile moratorii în cazul obligaţiilor de a face pot fi apreciate doar în funcţie de data la care debitorul ar fi întârziere şi numai în condiţiile dovedirii prejudiciului cauzat prin executarea cu întârziere, astfel încât la acest moment cererea apare ca nefondată.</w:t>
      </w:r>
    </w:p>
    <w:p>
      <w:pPr>
        <w:pStyle w:val="Normal"/>
        <w:ind w:firstLine="709"/>
        <w:jc w:val="both"/>
        <w:rPr/>
      </w:pPr>
      <w:r>
        <w:rPr>
          <w:b/>
          <w:i/>
        </w:rPr>
        <w:t>Împotriva acestei sentințe, pârâta a declarat recurs la data de ....., solicitând admiterea recursului, casarea sentinței recurate și respingerea cererii de chemare în judecată.</w:t>
      </w:r>
    </w:p>
    <w:p>
      <w:pPr>
        <w:pStyle w:val="Normal"/>
        <w:ind w:firstLine="709"/>
        <w:jc w:val="both"/>
        <w:rPr/>
      </w:pPr>
      <w:r>
        <w:rPr/>
        <w:t>Aceasta apreciază faptul că sunt incidente dispozițiile art. 488 alin. 1 pct. 4, 5 și 8, sentința recurată fiind dată prin depășirea atribuțiilor puterii judecătorești, încălcând regulile de procedură a căror nerespectare atrage sancțiunea nulității și cu aplicarea greșită a normelor de drept material.</w:t>
      </w:r>
    </w:p>
    <w:p>
      <w:pPr>
        <w:pStyle w:val="Normal"/>
        <w:ind w:firstLine="709"/>
        <w:jc w:val="both"/>
        <w:rPr/>
      </w:pPr>
      <w:r>
        <w:rPr/>
        <w:t>Recurenta – pârâtă apreciază că prin pronunțarea sentinței, instanța încalcă în mod vădit legea, substituindu-se C..., respectiv își depășește competența, analizând pe fond dosarul administrativ privind acordarea de compensații în baza Legii nr. 290/2003 și dispunând în sarcina C. să emită o hotărâre  administrativ favorabilă reclamanților, fără ca C.... să mai poată analiza acest dosar pe fond și fără a mai avea dreptul să decidă cu privire la conținutul dosarului, anulându-i astfel atribuțiile și îndatoririle date prin lege, pe care Tribunalul .... nu le poate îndeplini prin substituire în această fază procedurală, respectiv în faza administrativă de soluționare a cererii, instanța putând să dispună cel mult obligarea C.... la emiterea unei hotărâri administrative, fără să determine conținutul acestei hotărâri, respectiv să decidă cu privire la aptitudinea reclamanților de a primi compensații/despăgubiri.</w:t>
      </w:r>
    </w:p>
    <w:p>
      <w:pPr>
        <w:pStyle w:val="Normal"/>
        <w:ind w:firstLine="709"/>
        <w:jc w:val="both"/>
        <w:rPr/>
      </w:pPr>
      <w:r>
        <w:rPr/>
        <w:t>Aceasta precizează că, având în vedere că reclamanții nu au cerut instanței obligarea C....de a emite o hotărâre judecătorească care să soluționeze dosarul administrativ, solicitarea acestora de a se emite o hotărâre judecătorească care să soluționeze dosarul administrativ privind acordarea de despăgubiri/compensații este inadmisibilă.</w:t>
      </w:r>
    </w:p>
    <w:p>
      <w:pPr>
        <w:pStyle w:val="Normal"/>
        <w:ind w:firstLine="709"/>
        <w:jc w:val="both"/>
        <w:rPr/>
      </w:pPr>
      <w:r>
        <w:rPr/>
        <w:t>Astfel, având în vedere dispozițiile legale, respectiv art. 5 alin. 2</w:t>
      </w:r>
      <w:r>
        <w:rPr>
          <w:vertAlign w:val="superscript"/>
        </w:rPr>
        <w:t>1</w:t>
      </w:r>
      <w:r>
        <w:rPr/>
        <w:t xml:space="preserve"> din legea nr. 290/2003, art. 6 și 7 din Legea nr. 164/2014, precum și art. 35 CPC, recurenta – pârâtă consideră că atât sentința atacată cât și cererea de chemare în judecată sunt nelegale, respectiv nu respectă competența legală a C.. și ANRP, încălcând procedurile legale.</w:t>
      </w:r>
    </w:p>
    <w:p>
      <w:pPr>
        <w:pStyle w:val="Normal"/>
        <w:ind w:firstLine="709"/>
        <w:jc w:val="both"/>
        <w:rPr>
          <w:b/>
          <w:b/>
          <w:i/>
          <w:i/>
        </w:rPr>
      </w:pPr>
      <w:r>
        <w:rPr>
          <w:b/>
          <w:i/>
        </w:rPr>
        <w:t>Intimații – reclamanți au formulat întâmpinare la cererea de recurs la data de 09.03.2018, solicitând respingerea acesteia ca nefondată și menținerea sentinței recurate ca legală și temeinică.</w:t>
      </w:r>
    </w:p>
    <w:p>
      <w:pPr>
        <w:pStyle w:val="Normal"/>
        <w:ind w:firstLine="709"/>
        <w:jc w:val="both"/>
        <w:rPr/>
      </w:pPr>
      <w:r>
        <w:rPr/>
        <w:t>Aceștia precizează că, în ceea ce privește susținerea recurentei – pârâte, potrivit căreia instanța nu poate pronunța o hotărâre prin care Instituția Prefectului ... – Comisia de Aplicare a Legii nr. 290/2003 să fie obligată la soluționarea favorabilă a cererii formulate de către reclamanți, este contrazisă de legea contenciosului administrativ nr. 554/2004, conform căreia instanța competentă, în exercitarea controlului legalității actelor emise de o autoritate publică, nu face decât să cenzureze, respectiv să decidă între variantele pe care însăși pârâta le poate alege în raport de situația cu care a fost sesizată.</w:t>
      </w:r>
    </w:p>
    <w:p>
      <w:pPr>
        <w:pStyle w:val="Normal"/>
        <w:ind w:firstLine="709"/>
        <w:jc w:val="both"/>
        <w:rPr/>
      </w:pPr>
      <w:r>
        <w:rPr/>
        <w:t>Astfel, aceștia apreciază că instanţa de judecata nu se substituie organului administrativ, ci judecătorul este chemat sa decidă daca autoritatea publica a optat legal intre variantele pe care legea nr.164/2014 le pune la dispoziţie.</w:t>
      </w:r>
    </w:p>
    <w:p>
      <w:pPr>
        <w:pStyle w:val="Normal"/>
        <w:ind w:firstLine="709"/>
        <w:jc w:val="both"/>
        <w:rPr/>
      </w:pPr>
      <w:r>
        <w:rPr/>
        <w:t xml:space="preserve">Intimații – reclamanți învederează instanței că urmare a stabilirii moştenitorilor lui AB  şi CD prin sentinţa civilă nr. ..... a Judecătoriei ...., în persoana IJ, KL, MN, OP, RS, ZW şi TV, Instituţia Prefectului Judeţului ...., prin adresa nr. .../....10.2015, s-a comunicat acestora că, întrucât cererea a fost formulată persoane ce domiciliază în localităţi diferite, întregul dosar a fost trimis spre soluţionare Instituţiei Prefectului ..... - Comisia pentru Aplicarea Legii nr.290/2003. </w:t>
      </w:r>
    </w:p>
    <w:p>
      <w:pPr>
        <w:pStyle w:val="Normal"/>
        <w:ind w:firstLine="709"/>
        <w:jc w:val="both"/>
        <w:rPr/>
      </w:pPr>
      <w:r>
        <w:rPr/>
        <w:t>Aceștia apreciază că instanța de fond în mod corect a reținut că la momentul soluționării cererii de chemare în judecată refuzul pârâtei de a soluționa cererea intimaților reclamanți nu mai este justificat de instituirea termenului care a împlinit la data de 31.12.2017, astfel că având în vedere că sunt îndeplinite condițiile prevăzute de Legea nr. 290/2003, se impune obligarea recurentei pârâte la emiterea unei hotărâri prin care să fie acordate compensații bănești pentru bunurile de care au fost deposedați autorii reclamanților.</w:t>
      </w:r>
    </w:p>
    <w:p>
      <w:pPr>
        <w:pStyle w:val="Normal"/>
        <w:ind w:firstLine="709"/>
        <w:jc w:val="both"/>
        <w:rPr>
          <w:b/>
          <w:b/>
          <w:i/>
          <w:i/>
        </w:rPr>
      </w:pPr>
      <w:r>
        <w:rPr>
          <w:b/>
          <w:i/>
        </w:rPr>
        <w:t>Analizând actele și lucrările dosarului, Curtea constată următoarele:</w:t>
      </w:r>
    </w:p>
    <w:p>
      <w:pPr>
        <w:pStyle w:val="Normal"/>
        <w:ind w:firstLine="709"/>
        <w:jc w:val="both"/>
        <w:rPr/>
      </w:pPr>
      <w:r>
        <w:rPr/>
        <w:t>Prima instanță a fost învestită de către intimații – reclamanți la soluționarea cauzei în sensul obligării Comisiei de Aplicare a Legii nr. 290/2003 la emiterea unei hotărâri favorabile a cererii depuse de către aceștia, înregistrată sub nr. ...../....09.2006 de către Comisia Județeană de aplicare a prevederilor Legii nr. 290/2003 din cadru instituției Prefectului Județului ...., cerere ulterior înaintată instituției Prefectului .... prin adresa nr. .../....10.2015.</w:t>
      </w:r>
    </w:p>
    <w:p>
      <w:pPr>
        <w:pStyle w:val="Normal"/>
        <w:ind w:firstLine="709"/>
        <w:jc w:val="both"/>
        <w:rPr/>
      </w:pPr>
      <w:r>
        <w:rPr/>
        <w:t>Motivul formulării cererii de chemare în judecată astfel cum reiese din cuprinsul acesteia este reprezentat de nesoluționarea cererii formulate de către intimații – pârâți până la data înregistrării acțiunii.</w:t>
      </w:r>
    </w:p>
    <w:p>
      <w:pPr>
        <w:pStyle w:val="Normal"/>
        <w:ind w:firstLine="709"/>
        <w:jc w:val="both"/>
        <w:rPr/>
      </w:pPr>
      <w:r>
        <w:rPr/>
        <w:t>Curtea reține astfel că în cauză nu se solicită anularea vreunui act administrativ ci doar obligarea unei autorități publice la soluționarea (favorabilă) a unei cereri întemeiate pe dispozițiile Legii nr. 290/2003.</w:t>
      </w:r>
    </w:p>
    <w:p>
      <w:pPr>
        <w:pStyle w:val="Normal"/>
        <w:ind w:firstLine="709"/>
        <w:jc w:val="both"/>
        <w:rPr/>
      </w:pPr>
      <w:r>
        <w:rPr/>
        <w:t>Potrivit dispozițiilor art.6 din Legea nr. 164/2004, Comisiile judeţene, respectiv a municipiului Bucureşti pentru aplicarea Legii nr. 9/1998, republicată, cu modificările şi completările ulterioare, şi a Legii nr. 290/2003, cu modificările şi completările ulterioare, soluţionează cererile de acordare a despăgubirilor, în ordinea înregistrării acestora şi, prin hotărâre, propun acordarea de despăgubiri sau respingerea cererilor.</w:t>
      </w:r>
    </w:p>
    <w:p>
      <w:pPr>
        <w:pStyle w:val="Normal"/>
        <w:ind w:firstLine="709"/>
        <w:jc w:val="both"/>
        <w:rPr/>
      </w:pPr>
      <w:r>
        <w:rPr/>
        <w:t>Hotărârea comisiei judeţene, respectiv a municipiului Bucureşti pentru aplicarea Legii nr. 9/1998, republicată, cu modificările şi completările ulterioare, şi a Legii nr. 290/2003, cu modificările şi completările ulterioare, însoţită de înscrisurile şi documentele care au fost avute în vedere la emiterea acesteia, se comunică, în termen de 30 de zile de la emitere, Autorităţii Naţionale pentru Restituirea Proprietăţilor. În acelaşi termen, hotărârea se comunică şi solicitantului.</w:t>
      </w:r>
    </w:p>
    <w:p>
      <w:pPr>
        <w:pStyle w:val="Normal"/>
        <w:ind w:firstLine="709"/>
        <w:jc w:val="both"/>
        <w:rPr/>
      </w:pPr>
      <w:r>
        <w:rPr/>
        <w:t>Totodată, potrivit dispozițiilor art. 7 din același act normativ,  Autoritatea Naţională pentru Restituirea Proprietăţilor, în baza documentelor transmise, procedează la analizarea dosarelor aferente hotărârilor comisiilor judeţene, respectiv a municipiului Bucureşti pentru aplicarea Legii nr. 9/1998, republicată, cu modificările şi completările ulterioare, şi a Legii nr. 290/2003, cu modificările şi completările ulterioare, din punctul de vedere al existenţei şi întinderii dreptului la acordarea despăgubirilor, în ordinea înregistrării acestora. În situaţia în care se constată lipsa sau neconcordanţa unor înscrisuri doveditoare, Autoritatea Naţională pentru Restituirea Proprietăţilor poate solicita înscrisurile necesare atât instituţiilor publice, cât şi persoanelor care solicită acordarea de despăgubiri. În baza documentelor depuse la dosar, Autoritatea Naţională pentru Restituirea Proprietăţilor validează sau invalidează hotărârea comisiei judeţene, respectiv a municipiului Bucureşti pentru aplicarea Legii nr. 9/1998, republicată, cu modificările şi completările ulterioare, şi a Legii nr. 290/2003, cu modificările şi completările ulterioare, şi, după caz, emite decizie de validare/invalidare, în tot sau în parte, sub semnătura vicepreşedintelui Autorităţii Naţionale pentru Restituirea Proprietăţilor cu atribuţii de coordonare a aplicării Legii nr. 9/1998, republicată, cu modificările şi completările ulterioare, şi a Legii nr. 290/2003, cu modificările şi completările ulterioare.</w:t>
      </w:r>
    </w:p>
    <w:p>
      <w:pPr>
        <w:pStyle w:val="Normal"/>
        <w:ind w:firstLine="709"/>
        <w:jc w:val="both"/>
        <w:rPr/>
      </w:pPr>
      <w:r>
        <w:rPr/>
        <w:t>În cazul în care se constată că persoana îndreptăţită are dreptul la despăgubiri şi pentru alte bunuri decât cele pentru care s-a stabilit valoarea prin hotărârea comisiei judeţene, respectiv a municipiului Bucureşti, Autoritatea Naţională pentru Restituirea Proprietăţilor, prin decizia prevăzută la alin. (3), stabileşte şi valoarea bunurilor neevaluate iniţial.</w:t>
      </w:r>
    </w:p>
    <w:p>
      <w:pPr>
        <w:pStyle w:val="Normal"/>
        <w:ind w:firstLine="709"/>
        <w:jc w:val="both"/>
        <w:rPr/>
      </w:pPr>
      <w:r>
        <w:rPr/>
        <w:t>Stabilirea valorii bunurilor neevaluate iniţial în dosarele constituite în temeiul Legii nr. 9/1998, republicată, cu modificările şi completările ulterioare, se face potrivit prevederilor acesteia.</w:t>
      </w:r>
    </w:p>
    <w:p>
      <w:pPr>
        <w:pStyle w:val="Normal"/>
        <w:ind w:firstLine="709"/>
        <w:jc w:val="both"/>
        <w:rPr/>
      </w:pPr>
      <w:r>
        <w:rPr/>
        <w:t>Stabilirea valorii bunurilor neevaluate iniţial în dosarele constituite în temeiul Legii nr. 290/2003, cu modificările şi completările ulterioare, se face potrivit art. 5.</w:t>
      </w:r>
    </w:p>
    <w:p>
      <w:pPr>
        <w:pStyle w:val="Normal"/>
        <w:ind w:firstLine="709"/>
        <w:jc w:val="both"/>
        <w:rPr/>
      </w:pPr>
      <w:r>
        <w:rPr/>
        <w:t xml:space="preserve">Potrivit dispozițiilor art. 8 alin. 1 din Legea nr. 554/2004, modificată și republicată, persoana vătămată într-un drept recunoscut de lege sau într-un interes legitim, printr-un act administrativ unilateral, nemulţumită de răspunsul primit la plângerea prealabilă adresată autorităţii publice emitente sau dacă nu a primit nici un răspuns în termenul prevăzut la art. 7 alin. (4), poate sesiza instanţa de contencios administrativ competentă, pentru a solicita anularea, în tot sau în parte, a actului, repararea pagubei cauzate şi, eventual, reparaţii pentru daune morale. </w:t>
      </w:r>
    </w:p>
    <w:p>
      <w:pPr>
        <w:pStyle w:val="Normal"/>
        <w:ind w:firstLine="709"/>
        <w:jc w:val="both"/>
        <w:rPr/>
      </w:pPr>
      <w:r>
        <w:rPr/>
        <w:t>De asemenea, se poate adresa instanţei de contencios administrativ şi cel care se consideră vătămat într-un drept al său, recunoscut de lege, prin nesoluţionarea în termen sau prin refuzul nejustificat de soluţionare a cererii.</w:t>
      </w:r>
    </w:p>
    <w:p>
      <w:pPr>
        <w:pStyle w:val="Normal"/>
        <w:ind w:firstLine="709"/>
        <w:jc w:val="both"/>
        <w:rPr/>
      </w:pPr>
      <w:r>
        <w:rPr/>
        <w:t>Din interpretarea coroborată a acestor texte de lege reiese că instanța de contencios administrativ este ținută de limitele învestirii sale de către reclamantul care solicită obligarea la soluționarea unei cereri, fără însă a se substitui în atribuții autorității publice competente la emiterea unui act administrativ.</w:t>
      </w:r>
    </w:p>
    <w:p>
      <w:pPr>
        <w:pStyle w:val="Normal"/>
        <w:ind w:firstLine="709"/>
        <w:jc w:val="both"/>
        <w:rPr/>
      </w:pPr>
      <w:r>
        <w:rPr/>
        <w:t xml:space="preserve">Curtea reține că în cuprinsul acțiunii cu care a fost învestită prima instanță, nu se face referire la anularea unui act administrativ în sensul pe care legea contenciosului administrativ îl dă acestui concept ci doar la obligarea la emiterea unui act administrativ. </w:t>
      </w:r>
    </w:p>
    <w:p>
      <w:pPr>
        <w:pStyle w:val="Normal"/>
        <w:ind w:firstLine="709"/>
        <w:jc w:val="both"/>
        <w:rPr>
          <w:b/>
          <w:b/>
        </w:rPr>
      </w:pPr>
      <w:r>
        <w:rPr/>
        <w:t xml:space="preserve">În consecință, apreciind că prin soluția pronunțată în sensul soluționării favorabile a cererii formulate de către intimații – reclamanți, Tribunalul a imixtionat în sfera de competență a organului administrativ impunându-i acestuia rezolvarea cererii într-o anume modalitate în condițiile în care acesta nu emisese încă un act administrativ, instanța de control judiciar va admite recursul, va casa în parte sentinţa civilă recurată în sensul că va admite în parte cererea și va obliga pe pârâtă să soluţioneze cererea reclamanţilor nr. .../...09.2006. </w:t>
      </w:r>
    </w:p>
    <w:p>
      <w:pPr>
        <w:pStyle w:val="Normal"/>
        <w:ind w:firstLine="708"/>
        <w:jc w:val="center"/>
        <w:rPr>
          <w:b/>
          <w:b/>
        </w:rPr>
      </w:pPr>
      <w:r>
        <w:rPr>
          <w:b/>
        </w:rPr>
      </w:r>
    </w:p>
    <w:p>
      <w:pPr>
        <w:pStyle w:val="Normal"/>
        <w:ind w:firstLine="708"/>
        <w:jc w:val="center"/>
        <w:rPr>
          <w:b/>
          <w:b/>
        </w:rPr>
      </w:pPr>
      <w:r>
        <w:rPr>
          <w:b/>
        </w:rPr>
        <w:t>PENTRU ACESTE MOTIVE</w:t>
      </w:r>
    </w:p>
    <w:p>
      <w:pPr>
        <w:pStyle w:val="Normal"/>
        <w:ind w:firstLine="708"/>
        <w:jc w:val="center"/>
        <w:rPr>
          <w:b/>
          <w:b/>
        </w:rPr>
      </w:pPr>
      <w:r>
        <w:rPr>
          <w:b/>
        </w:rPr>
        <w:t xml:space="preserve">ÎN NUMELE LEGII </w:t>
      </w:r>
    </w:p>
    <w:p>
      <w:pPr>
        <w:pStyle w:val="Normal"/>
        <w:ind w:firstLine="708"/>
        <w:jc w:val="center"/>
        <w:rPr>
          <w:b/>
          <w:b/>
        </w:rPr>
      </w:pPr>
      <w:r>
        <w:rPr>
          <w:b/>
        </w:rPr>
        <w:t>DECIDE:</w:t>
      </w:r>
    </w:p>
    <w:p>
      <w:pPr>
        <w:pStyle w:val="Normal"/>
        <w:ind w:firstLine="708"/>
        <w:jc w:val="center"/>
        <w:rPr>
          <w:b/>
          <w:b/>
        </w:rPr>
      </w:pPr>
      <w:r>
        <w:rPr>
          <w:b/>
        </w:rPr>
      </w:r>
    </w:p>
    <w:p>
      <w:pPr>
        <w:pStyle w:val="Normal"/>
        <w:ind w:firstLine="708"/>
        <w:jc w:val="both"/>
        <w:rPr/>
      </w:pPr>
      <w:r>
        <w:rPr/>
        <w:t xml:space="preserve">Admite recursul formulat de </w:t>
      </w:r>
      <w:r>
        <w:rPr>
          <w:b/>
        </w:rPr>
        <w:t xml:space="preserve">recurenta pârâtă INSTITUŢIA PREFECTULUI .... - COMISIA DE APLICARE A LEGII NR. 9/1998 ŞI A LEGII NR. 290/2003, </w:t>
      </w:r>
      <w:r>
        <w:rPr/>
        <w:t>cu sediul în ....,</w:t>
      </w:r>
      <w:r>
        <w:rPr>
          <w:b/>
        </w:rPr>
        <w:t xml:space="preserve"> </w:t>
      </w:r>
      <w:r>
        <w:rPr/>
        <w:t xml:space="preserve">împotriva sentinţei civile nr. ... din ..... pronunţată de Tribunalul ... - Secţia ..... în dosarul nr. ...., în contradictoriu cu </w:t>
      </w:r>
      <w:r>
        <w:rPr>
          <w:b/>
        </w:rPr>
        <w:t xml:space="preserve">intimaţii reclamanţi IJ, KL, MN,OP, RS ŞI TV, </w:t>
      </w:r>
      <w:r>
        <w:rPr/>
        <w:t>toţi cu domiciliul procesual ales la CA „XY”, cu sediul  în .............</w:t>
      </w:r>
    </w:p>
    <w:p>
      <w:pPr>
        <w:pStyle w:val="Normal"/>
        <w:ind w:firstLine="708"/>
        <w:jc w:val="both"/>
        <w:rPr/>
      </w:pPr>
      <w:r>
        <w:rPr/>
        <w:t xml:space="preserve">Casează în parte sentinţa civilă recurată în sensul că admite în parte cererea. </w:t>
      </w:r>
    </w:p>
    <w:p>
      <w:pPr>
        <w:pStyle w:val="Normal"/>
        <w:ind w:firstLine="708"/>
        <w:jc w:val="both"/>
        <w:rPr/>
      </w:pPr>
      <w:r>
        <w:rPr/>
        <w:t xml:space="preserve">Obligă pe pârâtă să soluţioneze cererea reclamanţilor nr. ..../.....09.2006. </w:t>
      </w:r>
    </w:p>
    <w:p>
      <w:pPr>
        <w:pStyle w:val="Normal"/>
        <w:ind w:firstLine="708"/>
        <w:jc w:val="both"/>
        <w:rPr/>
      </w:pPr>
      <w:r>
        <w:rPr/>
        <w:t xml:space="preserve">Menţine celelalte dispoziţii ale sentinţei civile recurate. </w:t>
      </w:r>
    </w:p>
    <w:p>
      <w:pPr>
        <w:pStyle w:val="Normal"/>
        <w:ind w:firstLine="708"/>
        <w:jc w:val="both"/>
        <w:rPr/>
      </w:pPr>
      <w:r>
        <w:rPr/>
        <w:t xml:space="preserve">Definitivă. </w:t>
      </w:r>
    </w:p>
    <w:p>
      <w:pPr>
        <w:pStyle w:val="Normal"/>
        <w:ind w:firstLine="708"/>
        <w:jc w:val="both"/>
        <w:rPr/>
      </w:pPr>
      <w:r>
        <w:rPr/>
        <w:t>Pronunţată în şedinţă publică, azi, ...........</w:t>
      </w:r>
    </w:p>
    <w:p>
      <w:pPr>
        <w:pStyle w:val="Normal"/>
        <w:ind w:firstLine="708"/>
        <w:jc w:val="center"/>
        <w:rPr>
          <w:b/>
          <w:b/>
        </w:rPr>
      </w:pPr>
      <w:r>
        <w:rPr>
          <w:b/>
        </w:rPr>
      </w:r>
    </w:p>
    <w:p>
      <w:pPr>
        <w:pStyle w:val="Normal"/>
        <w:ind w:left="-180" w:hanging="0"/>
        <w:jc w:val="both"/>
        <w:rPr/>
      </w:pPr>
      <w:r>
        <w:rPr>
          <w:b/>
        </w:rPr>
        <w:t xml:space="preserve">PREŞEDINTE                               JUDECĂTOR                             JUDECĂTOR   </w:t>
      </w:r>
    </w:p>
    <w:p>
      <w:pPr>
        <w:pStyle w:val="Normal"/>
        <w:ind w:left="-180" w:hanging="0"/>
        <w:jc w:val="both"/>
        <w:rPr/>
      </w:pPr>
      <w:r>
        <w:rPr/>
        <w:t xml:space="preserve">...........................                         </w:t>
      </w:r>
      <w:r>
        <w:rPr>
          <w:rFonts w:eastAsia="Calibri"/>
        </w:rPr>
        <w:t>CANDIDAT COD A1026                 .............................</w:t>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5664" w:firstLine="708"/>
        <w:jc w:val="center"/>
        <w:rPr>
          <w:b/>
          <w:b/>
        </w:rPr>
      </w:pPr>
      <w:r>
        <w:rPr>
          <w:b/>
        </w:rPr>
        <w:t>GREFIER</w:t>
      </w:r>
    </w:p>
    <w:p>
      <w:pPr>
        <w:pStyle w:val="Normal"/>
        <w:ind w:left="5664" w:firstLine="708"/>
        <w:jc w:val="center"/>
        <w:rPr/>
      </w:pPr>
      <w:r>
        <w:rPr/>
        <w:t>........................</w:t>
      </w:r>
    </w:p>
    <w:p>
      <w:pPr>
        <w:pStyle w:val="Normal"/>
        <w:ind w:left="5664" w:firstLine="708"/>
        <w:jc w:val="center"/>
        <w:rPr>
          <w:b/>
          <w:b/>
        </w:rPr>
      </w:pPr>
      <w:r>
        <w:rPr>
          <w:b/>
        </w:rPr>
      </w:r>
    </w:p>
    <w:p>
      <w:pPr>
        <w:pStyle w:val="Normal"/>
        <w:ind w:left="5664" w:firstLine="708"/>
        <w:jc w:val="center"/>
        <w:rPr>
          <w:b/>
          <w:b/>
        </w:rPr>
      </w:pPr>
      <w:r>
        <w:rPr>
          <w:b/>
        </w:rPr>
      </w:r>
    </w:p>
    <w:p>
      <w:pPr>
        <w:pStyle w:val="Normal"/>
        <w:ind w:left="2832" w:hanging="0"/>
        <w:rPr>
          <w:b/>
          <w:b/>
        </w:rPr>
      </w:pPr>
      <w:r>
        <w:rPr>
          <w:b/>
        </w:rPr>
        <w:t xml:space="preserve">                </w:t>
      </w:r>
      <w:r>
        <w:rPr>
          <w:b/>
        </w:rPr>
        <w:tab/>
        <w:tab/>
        <w:tab/>
        <w:t xml:space="preserve">          </w:t>
      </w:r>
    </w:p>
    <w:p>
      <w:pPr>
        <w:pStyle w:val="Normal"/>
        <w:ind w:right="27" w:firstLine="709"/>
        <w:jc w:val="both"/>
        <w:rPr>
          <w:rFonts w:eastAsia="Arial Unicode MS"/>
          <w:sz w:val="18"/>
          <w:szCs w:val="18"/>
          <w:lang w:eastAsia="en-US"/>
        </w:rPr>
      </w:pPr>
      <w:r>
        <w:rPr>
          <w:rFonts w:eastAsia="Arial Unicode MS"/>
          <w:sz w:val="18"/>
          <w:szCs w:val="18"/>
          <w:lang w:eastAsia="en-US"/>
        </w:rPr>
        <w:t xml:space="preserve">Red./Tehnored. jud. ....... </w:t>
      </w:r>
    </w:p>
    <w:p>
      <w:pPr>
        <w:pStyle w:val="Normal"/>
        <w:ind w:right="27" w:firstLine="709"/>
        <w:jc w:val="both"/>
        <w:rPr>
          <w:rFonts w:eastAsia="Arial Unicode MS"/>
          <w:sz w:val="18"/>
          <w:szCs w:val="18"/>
          <w:lang w:eastAsia="en-US"/>
        </w:rPr>
      </w:pPr>
      <w:r>
        <w:rPr>
          <w:rFonts w:eastAsia="Arial Unicode MS"/>
          <w:sz w:val="18"/>
          <w:szCs w:val="18"/>
          <w:lang w:eastAsia="en-US"/>
        </w:rPr>
      </w:r>
    </w:p>
    <w:p>
      <w:pPr>
        <w:pStyle w:val="Normal"/>
        <w:ind w:right="27" w:firstLine="709"/>
        <w:jc w:val="both"/>
        <w:rPr>
          <w:rFonts w:eastAsia="Arial Unicode MS"/>
          <w:sz w:val="18"/>
          <w:szCs w:val="18"/>
          <w:lang w:eastAsia="en-US"/>
        </w:rPr>
      </w:pPr>
      <w:r>
        <w:rPr>
          <w:rFonts w:eastAsia="Arial Unicode MS"/>
          <w:sz w:val="18"/>
          <w:szCs w:val="18"/>
          <w:lang w:eastAsia="en-US"/>
        </w:rPr>
        <w:t>Com.  8 ex.  …………………..</w:t>
      </w:r>
    </w:p>
    <w:p>
      <w:pPr>
        <w:pStyle w:val="Normal"/>
        <w:ind w:right="27" w:firstLine="709"/>
        <w:jc w:val="both"/>
        <w:rPr>
          <w:rFonts w:eastAsia="Arial Unicode MS"/>
          <w:sz w:val="18"/>
          <w:szCs w:val="18"/>
          <w:lang w:eastAsia="en-US"/>
        </w:rPr>
      </w:pPr>
      <w:r>
        <w:rPr>
          <w:rFonts w:eastAsia="Arial Unicode MS"/>
          <w:sz w:val="18"/>
          <w:szCs w:val="18"/>
          <w:lang w:eastAsia="en-US"/>
        </w:rPr>
      </w:r>
    </w:p>
    <w:p>
      <w:pPr>
        <w:pStyle w:val="Normal"/>
        <w:ind w:right="27" w:firstLine="709"/>
        <w:jc w:val="both"/>
        <w:rPr>
          <w:rFonts w:eastAsia="Arial Unicode MS"/>
          <w:sz w:val="18"/>
          <w:szCs w:val="18"/>
          <w:lang w:eastAsia="en-US"/>
        </w:rPr>
      </w:pPr>
      <w:r>
        <w:rPr>
          <w:rFonts w:eastAsia="Arial Unicode MS"/>
          <w:sz w:val="18"/>
          <w:szCs w:val="18"/>
          <w:lang w:eastAsia="en-US"/>
        </w:rPr>
        <w:t>Tribunalul ....– Secția .....</w:t>
      </w:r>
    </w:p>
    <w:p>
      <w:pPr>
        <w:pStyle w:val="Normal"/>
        <w:ind w:right="27" w:firstLine="709"/>
        <w:jc w:val="both"/>
        <w:rPr>
          <w:rFonts w:eastAsia="Calibri"/>
          <w:sz w:val="18"/>
          <w:szCs w:val="18"/>
          <w:lang w:eastAsia="en-US"/>
        </w:rPr>
      </w:pPr>
      <w:r>
        <w:rPr>
          <w:rFonts w:eastAsia="Arial Unicode MS"/>
          <w:sz w:val="18"/>
          <w:szCs w:val="18"/>
          <w:lang w:eastAsia="en-US"/>
        </w:rPr>
        <w:t>Jud. fond ......</w:t>
      </w:r>
    </w:p>
    <w:p>
      <w:pPr>
        <w:pStyle w:val="Normal"/>
        <w:rPr>
          <w:rFonts w:eastAsia="Calibri"/>
          <w:sz w:val="18"/>
          <w:szCs w:val="18"/>
          <w:lang w:eastAsia="en-US"/>
        </w:rPr>
      </w:pPr>
      <w:r>
        <w:rPr>
          <w:rFonts w:eastAsia="Calibri"/>
          <w:sz w:val="18"/>
          <w:szCs w:val="18"/>
          <w:lang w:eastAsia="en-US"/>
        </w:rPr>
      </w:r>
    </w:p>
    <w:p>
      <w:pPr>
        <w:pStyle w:val="Normal"/>
        <w:rPr/>
      </w:pPr>
      <w:r>
        <w:rPr/>
      </w:r>
    </w:p>
    <w:p>
      <w:pPr>
        <w:pStyle w:val="Normal"/>
        <w:rPr/>
      </w:pPr>
      <w:r>
        <w:rPr/>
      </w:r>
    </w:p>
    <w:sectPr>
      <w:footerReference w:type="default" r:id="rId2"/>
      <w:type w:val="nextPage"/>
      <w:pgSz w:w="11906" w:h="16838"/>
      <w:pgMar w:left="1417" w:right="926"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04:00Z</dcterms:created>
  <dc:creator>valy</dc:creator>
  <dc:description/>
  <cp:keywords/>
  <dc:language>en-US</dc:language>
  <cp:lastModifiedBy>Elena, PETRESCU</cp:lastModifiedBy>
  <dcterms:modified xsi:type="dcterms:W3CDTF">2020-12-14T12:24: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