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21</w:t>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      </w:t>
      </w:r>
      <w:r>
        <w:rPr/>
        <w:t>Preşedinte        COD A1025</w:t>
      </w:r>
    </w:p>
    <w:p>
      <w:pPr>
        <w:pStyle w:val="Normal"/>
        <w:jc w:val="center"/>
        <w:rPr/>
      </w:pPr>
      <w:r>
        <w:rPr/>
        <w:t>Judecător         1</w:t>
      </w:r>
    </w:p>
    <w:p>
      <w:pPr>
        <w:pStyle w:val="Normal"/>
        <w:rPr/>
      </w:pPr>
      <w:r>
        <w:rPr/>
        <w:t xml:space="preserve">                                                              </w:t>
      </w:r>
      <w:r>
        <w:rPr/>
        <w:t>Judecător          2</w:t>
      </w:r>
    </w:p>
    <w:p>
      <w:pPr>
        <w:pStyle w:val="Normal"/>
        <w:jc w:val="center"/>
        <w:rPr/>
      </w:pPr>
      <w:r>
        <w:rPr/>
        <w:t xml:space="preserve">  </w:t>
      </w:r>
      <w:r>
        <w:rPr/>
        <w:t>Grefier            3</w:t>
      </w:r>
    </w:p>
    <w:p>
      <w:pPr>
        <w:pStyle w:val="Normal"/>
        <w:jc w:val="center"/>
        <w:rPr/>
      </w:pPr>
      <w:r>
        <w:rPr/>
      </w:r>
    </w:p>
    <w:p>
      <w:pPr>
        <w:pStyle w:val="Normal"/>
        <w:rPr/>
      </w:pPr>
      <w:r>
        <w:rPr/>
        <w:t xml:space="preserve">                                    </w:t>
      </w:r>
      <w:r>
        <w:rPr/>
        <w:tab/>
      </w:r>
    </w:p>
    <w:p>
      <w:pPr>
        <w:pStyle w:val="Normal"/>
        <w:ind w:right="-11" w:firstLine="708"/>
        <w:jc w:val="both"/>
        <w:rPr/>
      </w:pPr>
      <w:r>
        <w:rPr/>
        <w:t>Pe rol soluţionarea plângerii formulată de petenta X S.R.L. împotriva deciziei Consiliului Naţional de Soluţionare a Contestaţiilor nr. DEC1 din data de ..., în contradictoriu cu intimatul INSTITUTUL ONCOLOGIC Y.</w:t>
      </w:r>
    </w:p>
    <w:p>
      <w:pPr>
        <w:pStyle w:val="Normal"/>
        <w:ind w:right="-11" w:firstLine="708"/>
        <w:jc w:val="both"/>
        <w:rPr/>
      </w:pPr>
      <w:r>
        <w:rPr/>
        <w:t>La apelul nominal făcut în şedinţă publică a răspuns  petenta X S.R.L., prin avocat din cadrul SCA „AV”, cu împuternicire avocaţială la fila 57 dosar, lipsind intimatul Institutul Oncologic „Y”.</w:t>
      </w:r>
    </w:p>
    <w:p>
      <w:pPr>
        <w:pStyle w:val="Normal"/>
        <w:jc w:val="both"/>
        <w:rPr/>
      </w:pPr>
      <w:r>
        <w:rPr/>
        <w:tab/>
        <w:t xml:space="preserve">Procedura legal îndeplinită. </w:t>
      </w:r>
    </w:p>
    <w:p>
      <w:pPr>
        <w:pStyle w:val="Normal"/>
        <w:ind w:firstLine="708"/>
        <w:jc w:val="both"/>
        <w:rPr/>
      </w:pPr>
      <w:r>
        <w:rPr/>
        <w:t>S-a făcut referatul cauzei de către grefierul de şedinţă, după care:</w:t>
      </w:r>
    </w:p>
    <w:p>
      <w:pPr>
        <w:pStyle w:val="Normal"/>
        <w:ind w:firstLine="708"/>
        <w:jc w:val="both"/>
        <w:rPr/>
      </w:pPr>
      <w:r>
        <w:rPr/>
        <w:t>Nemaifiind alte cereri, Curtea constată cauza în stare de judecată şi acordă cuvântul pe plângerea formulată.</w:t>
      </w:r>
    </w:p>
    <w:p>
      <w:pPr>
        <w:pStyle w:val="Normal"/>
        <w:ind w:firstLine="708"/>
        <w:jc w:val="both"/>
        <w:rPr/>
      </w:pPr>
      <w:r>
        <w:rPr/>
        <w:t xml:space="preserve">Petenta, prin avocat, solicită admiterea plângerii şi desfiinţarea deciziei .., iar pe fond, continuarea procedurii de achiziţie publică, anularea deciziei de anulare. Arată că la data de .. a publicat în .. măsurile de remediere pe care le-a dispus la documentaţia de atribuire, cu aproape o lună înainte de data limită de depunere a ofertelor din data de 6.03…. Toţi operatorii economici au avut timp să întocmească ofertele corespunzător. De altfel, nici în procesele – verbale nu a fost specificat faptul că  vreuna dintre oferte nu ar fi  respectat documentaţia de atribuire. De altfel, nici Consiliul, nici autoritatea contractantă nu a specificat care a fost modalitatea de afectare a procedurii de achiziţie, condiţie pentru a se dispune anularea procedurii. Anularea nu a fost motivată în fapt şi în drept. Legea nu prevede sancţiunea nulităţii procedurii în cazul nepublicării. Tratamentul egal a fost respectat. Anunţul a fost publicat la sfârşitul lunii ianuarie, termenele au fost .. şi .., în .. s-a întocmit procesul verbal de descărcare a ofertelor, dată de la care nu s-a mai comunicat nimic ofertanţilor. Anul acesta, în luna martie, s-a comunicat decizia de anulare, aceasta fiind emisă după ce societatea, neprimind nicio informaţie s-a adresat ANAF. A anunţat în prealabil autoritatea contractantă. Decizia de anulare nu e dovedită. Pentru cele expuse şi pentru motivele prezentate în scris, solicită admiterea plângerii, desfiinţarea în tot a deciziei .., şi pe fond, să se dispună continuarea procedurii. În ceea ce priveşte cheltuielile de judecată urmează să le solicite pe cale separată.  </w:t>
      </w:r>
    </w:p>
    <w:p>
      <w:pPr>
        <w:pStyle w:val="Normal"/>
        <w:ind w:firstLine="708"/>
        <w:jc w:val="both"/>
        <w:rPr/>
      </w:pPr>
      <w:r>
        <w:rPr/>
        <w:t>Curtea reţine cauza spre soluţionare.</w:t>
      </w:r>
    </w:p>
    <w:p>
      <w:pPr>
        <w:pStyle w:val="Normal"/>
        <w:jc w:val="both"/>
        <w:rPr/>
      </w:pPr>
      <w:r>
        <w:rPr/>
      </w:r>
    </w:p>
    <w:p>
      <w:pPr>
        <w:pStyle w:val="Normal"/>
        <w:jc w:val="center"/>
        <w:rPr>
          <w:b/>
          <w:b/>
          <w:szCs w:val="28"/>
        </w:rPr>
      </w:pPr>
      <w:r>
        <w:rPr>
          <w:b/>
          <w:szCs w:val="28"/>
        </w:rPr>
        <w:t>CURTEA,</w:t>
      </w:r>
    </w:p>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firstLine="720"/>
        <w:rPr>
          <w:szCs w:val="28"/>
        </w:rPr>
      </w:pPr>
      <w:r>
        <w:rPr>
          <w:szCs w:val="28"/>
        </w:rPr>
        <w:t>Asupra plângerii de față;</w:t>
      </w:r>
    </w:p>
    <w:p>
      <w:pPr>
        <w:pStyle w:val="Normal"/>
        <w:ind w:firstLine="540"/>
        <w:jc w:val="both"/>
        <w:rPr/>
      </w:pPr>
      <w:r>
        <w:rPr>
          <w:szCs w:val="28"/>
        </w:rPr>
        <w:tab/>
        <w:t xml:space="preserve">La data de .. sub nr. DS1 s-a înregistrat plângerea formulată de petenta </w:t>
      </w:r>
      <w:r>
        <w:rPr/>
        <w:t>X S.R.L</w:t>
      </w:r>
      <w:r>
        <w:rPr>
          <w:szCs w:val="20"/>
        </w:rPr>
        <w:t xml:space="preserve"> î</w:t>
      </w:r>
      <w:r>
        <w:rPr>
          <w:szCs w:val="28"/>
        </w:rPr>
        <w:t>mpotriva deciziei nr. DEC1</w:t>
      </w:r>
      <w:r>
        <w:rPr>
          <w:szCs w:val="20"/>
        </w:rPr>
        <w:t xml:space="preserve">/... </w:t>
      </w:r>
      <w:r>
        <w:rPr>
          <w:szCs w:val="28"/>
        </w:rPr>
        <w:t>pronunţată de Consiliul Naţional de Soluţionare a Contestaţiilor, solicitând desființarea  deciziei atacate, admiterea contestației sale astfel cum a fost formulată, anularea adresei de comunicare a rezultatului procedurii, a raportului procedurii și adresei de răspuns la notificarea prealabilă, precum și obligarea autorității contractante la continuarea procedurii de atribuire.</w:t>
      </w:r>
    </w:p>
    <w:p>
      <w:pPr>
        <w:pStyle w:val="Normal"/>
        <w:ind w:firstLine="708"/>
        <w:jc w:val="both"/>
        <w:rPr>
          <w:szCs w:val="28"/>
        </w:rPr>
      </w:pPr>
      <w:r>
        <w:rPr>
          <w:szCs w:val="28"/>
        </w:rPr>
        <w:t>In final a solicitat obligarea intimatei la plata cheltuielilor de judecată.</w:t>
      </w:r>
    </w:p>
    <w:p>
      <w:pPr>
        <w:pStyle w:val="Normal"/>
        <w:ind w:firstLine="709"/>
        <w:jc w:val="both"/>
        <w:rPr/>
      </w:pPr>
      <w:r>
        <w:rPr/>
        <w:t>In fapt, petenta a arătat că intimata a publicat în .., la data de .., Anunţul de participare nr. .. aferent procedurii de achiziţie publică, în vederea încheierii unui Acord cadru cu un singur agent economic, pentru o durată de 36 luni, având ca obiect achiziţia de „Servicii de colectare, eliminare şi transport a deşeurilor spitaliceşti", cod CPV 90524400-0 „Servicii de colectare, de transport şi de eliminare a deşeurilor spitaliceşti" şi cod CPV 90523000-9 „Servicii de eliminare a deşeurilor toxice, cu excepţia deşeurilor radioactive şi a solurilor contaminate”, conform criteriului de atribuire preţul cel mai scăzut, iar valoarea estimată a Acordului - cadru fiind cuprinsă între 1.467.000 lei şi 1.909.800 lei.</w:t>
      </w:r>
    </w:p>
    <w:p>
      <w:pPr>
        <w:pStyle w:val="Normal"/>
        <w:ind w:firstLine="709"/>
        <w:jc w:val="both"/>
        <w:rPr/>
      </w:pPr>
      <w:r>
        <w:rPr/>
        <w:t>Ulterior datei apariţiei Anunţului în …, un agent economic interesat să participe la procedura de atribuire, în concordanţă cu dispoziţiile art. 6 şi urm. din Legea 101/2016, a formulat în data de .. Notificare prealabilă faţă de documentaţia de atribuire publicată de intimată.</w:t>
      </w:r>
    </w:p>
    <w:p>
      <w:pPr>
        <w:pStyle w:val="Normal"/>
        <w:ind w:firstLine="708"/>
        <w:jc w:val="both"/>
        <w:rPr/>
      </w:pPr>
      <w:r>
        <w:rPr/>
        <w:t>Ca urmare a acestei Notificări, intimata a adoptat o serie de măsuri de remediere, prin care a fost modificat conţinutul Caietului de sarcini şi al Fişei de date a achiziţiei.</w:t>
      </w:r>
    </w:p>
    <w:p>
      <w:pPr>
        <w:pStyle w:val="Normal"/>
        <w:ind w:firstLine="709"/>
        <w:jc w:val="both"/>
        <w:rPr/>
      </w:pPr>
      <w:r>
        <w:rPr/>
        <w:t>In concordanţă cu legislaţia din domeniul achiziţiilor publice, autoritatea contractantă a publicat în data de .., în .., deci cu aproape o lună înainte de data limită de depunere a ofertelor din data de .., răspunsul său la Notificarea prealabilă, aducând, aşadar, la cunoştinţa tuturor celor interesaţi măsurile dispuse şi, deci, modificările documentaţiei de atribuire.</w:t>
      </w:r>
    </w:p>
    <w:p>
      <w:pPr>
        <w:pStyle w:val="Normal"/>
        <w:ind w:firstLine="708"/>
        <w:jc w:val="both"/>
        <w:rPr/>
      </w:pPr>
      <w:r>
        <w:rPr/>
        <w:t>Petenta a arătat că a depus o ofertă, iar conform anunțului de participare și documentelor procedurii intimata, la .. a descărcat, vizualizat și verificat ofertele depuse, așa cum reiese din procesul verbal al ședinței de deschidere nr. ...</w:t>
      </w:r>
    </w:p>
    <w:p>
      <w:pPr>
        <w:pStyle w:val="Normal"/>
        <w:ind w:firstLine="708"/>
        <w:jc w:val="both"/>
        <w:rPr/>
      </w:pPr>
      <w:r>
        <w:rPr/>
        <w:t>La aceeași dată a fost emisă o adresă de prelungire a temenului de evaluare a ofertelor, motivată pe dispozițiile art. 214 al. 3 din legea nr. 98/2016, nemaifiind luată nici o măsură până în martie 2018, când în urma sesizării ANAP, intimata i-a transmis adresa contestată prin care i-a comunicat anularea procedurii.</w:t>
      </w:r>
    </w:p>
    <w:p>
      <w:pPr>
        <w:pStyle w:val="Normal"/>
        <w:ind w:firstLine="708"/>
        <w:jc w:val="both"/>
        <w:rPr/>
      </w:pPr>
      <w:r>
        <w:rPr/>
        <w:t>Impotriva adresei a formulat notificare prealabilă la care intimata i-a răspuns că își menține concluziile din raportul procedurii.</w:t>
      </w:r>
    </w:p>
    <w:p>
      <w:pPr>
        <w:pStyle w:val="Normal"/>
        <w:ind w:firstLine="708"/>
        <w:jc w:val="both"/>
        <w:rPr/>
      </w:pPr>
      <w:r>
        <w:rPr/>
        <w:t>Deși petenta a susținut că are mai multe motive de nelegalitate față de decizia ..., în fapt aceasta, la pct. 1 și 2 ale motivelor de nelegalite, își exprimă nemulțumirea față de decizia autorității contractante, considerând că măsurile de remediere dispuse ca urmare a unei notificări prealabile au fost publicate în .. la .., adică cu mult timp înainte de data limită de depunere a ofertelor.</w:t>
      </w:r>
    </w:p>
    <w:p>
      <w:pPr>
        <w:pStyle w:val="Normal"/>
        <w:ind w:firstLine="708"/>
        <w:jc w:val="both"/>
        <w:rPr/>
      </w:pPr>
      <w:r>
        <w:rPr/>
        <w:t>A susținut, astfel, petenta, că modificările aduse fișei de date și caietului de sarcini au devenit obligatorii atât pentru autoritatea contractantă, cât și pentru operatorii economici participanți la procedura de atribuire.</w:t>
      </w:r>
    </w:p>
    <w:p>
      <w:pPr>
        <w:pStyle w:val="Normal"/>
        <w:ind w:firstLine="708"/>
        <w:jc w:val="both"/>
        <w:rPr/>
      </w:pPr>
      <w:r>
        <w:rPr/>
        <w:t>In opinia petentei .. a considerat contrar dispozițiilor legale că autoritatea contractantă are posibilitatea de a anula procedura în orice moment prin crearea unor circumstanțe artificiale, fără motive reale,  în afara culpei sale.</w:t>
      </w:r>
    </w:p>
    <w:p>
      <w:pPr>
        <w:pStyle w:val="Normal"/>
        <w:ind w:firstLine="708"/>
        <w:jc w:val="both"/>
        <w:rPr/>
      </w:pPr>
      <w:r>
        <w:rPr/>
        <w:t xml:space="preserve">Consideră, față de documentele aflate la dosarul procedurii, că au fost respectate principiile tratamentului egal și al transparenței deoarece toți agenții economici interesați au cunoscut în timp util modificările aduse documentației inițiale, cei ce au dorit să întocmească o ofertă au avut la dispoziție aproape o lună și toți agenții economici au avut același tratament și au avut acces la aceleași informații pentru redactarea ofertelor. </w:t>
      </w:r>
    </w:p>
    <w:p>
      <w:pPr>
        <w:pStyle w:val="Normal"/>
        <w:ind w:firstLine="708"/>
        <w:jc w:val="both"/>
        <w:rPr/>
      </w:pPr>
      <w:r>
        <w:rPr/>
        <w:t>A mai învederat faptul că autoritatea nu a reținut nicăieri că propunerile tehnice nu ar fi respectat modificările aduse documentației de atribuire și nici nu a dispus prelungirea termenului-limită de depunere a ofertelor considerând că ofertanții au timp suficient pentru a se conforma modificărilor.</w:t>
      </w:r>
    </w:p>
    <w:p>
      <w:pPr>
        <w:pStyle w:val="Normal"/>
        <w:ind w:firstLine="708"/>
        <w:jc w:val="both"/>
        <w:rPr/>
      </w:pPr>
      <w:r>
        <w:rPr/>
        <w:t>Petenta a criticat  decizia .. pentru că acesta s-a limitat să analizeze exclusiv măsurile de remediere publicate în .. de autoritatea contractantă și anunțul de participare, ingnorând celelalte documente ale dosarului de achiziție, cum ar fi procesele verbale nr. ...</w:t>
      </w:r>
    </w:p>
    <w:p>
      <w:pPr>
        <w:pStyle w:val="Normal"/>
        <w:ind w:firstLine="709"/>
        <w:jc w:val="both"/>
        <w:rPr/>
      </w:pPr>
      <w:r>
        <w:rPr/>
        <w:t>Conform art. 212 alin. 1 lit. c) din Legea 98/2016 „autoritatea contractantă are obligaţia de a anula procedura de atribuire a contractului de achiziţie publică/acordului- cadru în următoarele cazuri: c) dacă încălcări ale prevederilor leaale afectează procedura de atribuire sau dacă este imposibilă încheierea contractului”, dar față de aceste dispoziţii legale, Consiliul, învestit cu soluţionarea contestaţiei privind nelegalitatea măsurii de anulare a procedurii, ar fi trebuit să analizeze dacă încălcările prevederilor legale au afectat procedura de atribuire.</w:t>
      </w:r>
    </w:p>
    <w:p>
      <w:pPr>
        <w:pStyle w:val="Normal"/>
        <w:ind w:firstLine="708"/>
        <w:jc w:val="both"/>
        <w:rPr/>
      </w:pPr>
      <w:r>
        <w:rPr/>
        <w:t>In opinia petentei, nepublicarea eratei de către intimată nu a afectat procedura de atribuire.</w:t>
      </w:r>
    </w:p>
    <w:p>
      <w:pPr>
        <w:pStyle w:val="Normal"/>
        <w:ind w:firstLine="709"/>
        <w:jc w:val="both"/>
        <w:rPr/>
      </w:pPr>
      <w:r>
        <w:rPr/>
        <w:t>In Decizia atacată, .. nu argumentează modalitatea în care a fost încălcat principiul transparenţei, făcând o greşită aplicare şi interpretare a dispoziţiilor art. 55 alin. 1 şi 3 din HGnr. 395/2016.</w:t>
      </w:r>
    </w:p>
    <w:p>
      <w:pPr>
        <w:pStyle w:val="Normal"/>
        <w:ind w:firstLine="708"/>
        <w:jc w:val="both"/>
        <w:rPr/>
      </w:pPr>
      <w:r>
        <w:rPr/>
        <w:t>In accepţiunea Consiliului, nealinierea autorităţii contractante la dispoziţiile legale amintite anterior are drept consecinţă, ipso fado, încălcarea principiului transparenţei stipulat de art. 2 alin. 2 lit. d) din Legea 98/2016.</w:t>
      </w:r>
    </w:p>
    <w:p>
      <w:pPr>
        <w:pStyle w:val="Normal"/>
        <w:ind w:firstLine="708"/>
        <w:jc w:val="both"/>
        <w:rPr/>
      </w:pPr>
      <w:r>
        <w:rPr/>
        <w:t>Din prevederile art. 55 ale HG nr. 395/2006 reiese că legiuitorul nu a sancționat cu numitatea procedurii omisiunea autorității contracatante de a publica erata.</w:t>
      </w:r>
    </w:p>
    <w:p>
      <w:pPr>
        <w:pStyle w:val="Normal"/>
        <w:ind w:firstLine="708"/>
        <w:jc w:val="both"/>
        <w:rPr/>
      </w:pPr>
      <w:r>
        <w:rPr/>
        <w:t>Această anulare este condiționată de afectarea procedurii prin încăcările legislației din domeniul achizițiilor publice, fapt neinvocat și nedovedit de către autoritatea contractantă ori ...</w:t>
      </w:r>
    </w:p>
    <w:p>
      <w:pPr>
        <w:pStyle w:val="Normal"/>
        <w:ind w:firstLine="708"/>
        <w:jc w:val="both"/>
        <w:rPr/>
      </w:pPr>
      <w:r>
        <w:rPr/>
        <w:t>A concluzionat, petenta, că autoritatea contractantă nu poate anula procedura pe cre a inițiat-o oricând dorește.</w:t>
      </w:r>
    </w:p>
    <w:p>
      <w:pPr>
        <w:pStyle w:val="Normal"/>
        <w:ind w:firstLine="708"/>
        <w:jc w:val="both"/>
        <w:rPr/>
      </w:pPr>
      <w:r>
        <w:rPr/>
        <w:t>Practic autoritatea contractantă și-a invocat propria culpă, iar .. a validat acest comportament al intimatei.</w:t>
      </w:r>
    </w:p>
    <w:p>
      <w:pPr>
        <w:pStyle w:val="Normal"/>
        <w:ind w:firstLine="709"/>
        <w:jc w:val="both"/>
        <w:rPr/>
      </w:pPr>
      <w:r>
        <w:rPr/>
        <w:t>Consiliul a constatat în Decizia pronunţată că autoritatea contractantă a făcut trimitere la răspunsul ANAP din data de .., cu privire la o speţă similară (fila 4, paragraful 3), însă petentă consideră că această menţiune a intimatei din Adresa nr. .. „Punct de vedere" nu poate constitui argument pentru anularea procedurii.</w:t>
      </w:r>
    </w:p>
    <w:p>
      <w:pPr>
        <w:pStyle w:val="Normal"/>
        <w:ind w:firstLine="709"/>
        <w:jc w:val="both"/>
        <w:rPr/>
      </w:pPr>
      <w:r>
        <w:rPr/>
        <w:t>Petenta a motivat că răspunsul ANAP nu poate fi luat în considerare pentru că nu a fost indicat nici în decizia de anulare, nici în adresa de comunicare a rezultatului procedurii, răspunul nu este clar și nu poate fi aplicabil deoarece a fsot emis în .., după data inițierii proceurii și după termenul limită de depunere a ofertelor.</w:t>
      </w:r>
    </w:p>
    <w:p>
      <w:pPr>
        <w:pStyle w:val="Normal"/>
        <w:ind w:firstLine="709"/>
        <w:jc w:val="both"/>
        <w:rPr/>
      </w:pPr>
      <w:r>
        <w:rPr/>
        <w:t>S-a mai arătat de către petentă că .. nu putea constata o contravenție, respectiv încălcarea prinicipiului transparenței, deoarece s-ar fi subrogat în atribuțiile autorității de control cu privire la constatarea faptelor ce constituie contravenție.</w:t>
      </w:r>
    </w:p>
    <w:p>
      <w:pPr>
        <w:pStyle w:val="Normal"/>
        <w:ind w:firstLine="709"/>
        <w:jc w:val="both"/>
        <w:rPr/>
      </w:pPr>
      <w:r>
        <w:rPr/>
        <w:t>Petenta a criticat faptul că .. a avut o atitudine de apărător al autorității deoarece a invocat și dispozițiile art. 142, 144 al. 2 și art. 146 din legea nr. 98/2016, texte neinvocate de către autoritatea contractantă.</w:t>
      </w:r>
    </w:p>
    <w:p>
      <w:pPr>
        <w:pStyle w:val="Normal"/>
        <w:ind w:firstLine="709"/>
        <w:jc w:val="both"/>
        <w:rPr/>
      </w:pPr>
      <w:r>
        <w:rPr/>
        <w:t>Totodată, numai existenţa unor împrejurări total independente de voinţa autorităţii contractante sunt apte să justifice anularea procedurii de atribuire, potrivit art. 212 din Legea nr. 98/2016, deoarece legiuitorul vorbeşte despre constatarea unor erori sau omisiuni, iar autoritatea contractantă se află în imposibilitatea de a adopta măsuri corective or, în speţă, din niciun înscris nu rezultă vicierea procedurii de achiziţie prin aşa-numita „omisiune” a autorităţii contractante.</w:t>
      </w:r>
    </w:p>
    <w:p>
      <w:pPr>
        <w:pStyle w:val="Normal"/>
        <w:ind w:firstLine="709"/>
        <w:jc w:val="both"/>
        <w:rPr/>
      </w:pPr>
      <w:r>
        <w:rPr/>
        <w:t>Aşa cum rezultă din totalitatea actelor normative care reglementează domeniul achiziţiilor publice, regula o reprezintă desfăşurarea şi finalizarea procedurilor prin încheierea contractelor/acordurilor-cadru, iar anularea procedurilor de către autorităţile contractante reprezintă excepţia, astfel că orice situaţie invocată de autoritatea contractantă pentru justificarea măsurii anulării unei proceduri trebuie să fie strict interpretată şi, în mod obligatoriu, prevăzută de lege.</w:t>
      </w:r>
    </w:p>
    <w:p>
      <w:pPr>
        <w:pStyle w:val="Normal"/>
        <w:ind w:firstLine="709"/>
        <w:jc w:val="both"/>
        <w:rPr/>
      </w:pPr>
      <w:r>
        <w:rPr/>
        <w:t>Or, în speţă, anularea procedurii la data de ... nu se încadrează şi nu este prevăzută în niciun text legislativ menţionat de Consiliu în Decizia atacată.</w:t>
      </w:r>
    </w:p>
    <w:p>
      <w:pPr>
        <w:pStyle w:val="Normal"/>
        <w:ind w:firstLine="709"/>
        <w:jc w:val="both"/>
        <w:rPr/>
      </w:pPr>
      <w:r>
        <w:rPr/>
        <w:t>In final, petenta a susținut că prin validarea anulării procedurii se crează un precedent  care duce la eliminarea siguranței și certitudinii oricărei proceduri de achiziție publică și că decizia atacată contravine spiritului și scopului legii din domeniul achizițiilor publice.</w:t>
      </w:r>
    </w:p>
    <w:p>
      <w:pPr>
        <w:pStyle w:val="Normal"/>
        <w:ind w:firstLine="709"/>
        <w:jc w:val="both"/>
        <w:rPr/>
      </w:pPr>
      <w:r>
        <w:rPr/>
        <w:t xml:space="preserve">In drept, a invocat dispozițiile din Legea nr. 101/2016, Legea nr. 98/2016, H.G. nr. 395/2016, Codul de procedură civilă. </w:t>
      </w:r>
    </w:p>
    <w:p>
      <w:pPr>
        <w:pStyle w:val="Normal"/>
        <w:ind w:firstLine="709"/>
        <w:jc w:val="both"/>
        <w:rPr/>
      </w:pPr>
      <w:r>
        <w:rPr/>
        <w:t>Petenta a depus dovada achitării taxei judiciare de timbru și decizia contestată.</w:t>
      </w:r>
    </w:p>
    <w:p>
      <w:pPr>
        <w:pStyle w:val="Normal"/>
        <w:ind w:firstLine="709"/>
        <w:jc w:val="both"/>
        <w:rPr/>
      </w:pPr>
      <w:r>
        <w:rPr/>
        <w:t>Intimatul nu a depus întâmpinare și nici nu s-a prezentat în instanță.</w:t>
      </w:r>
    </w:p>
    <w:p>
      <w:pPr>
        <w:pStyle w:val="Normal"/>
        <w:widowControl w:val="false"/>
        <w:autoSpaceDE w:val="false"/>
        <w:ind w:firstLine="708"/>
        <w:jc w:val="both"/>
        <w:rPr>
          <w:szCs w:val="20"/>
        </w:rPr>
      </w:pPr>
      <w:r>
        <w:rPr>
          <w:szCs w:val="20"/>
        </w:rPr>
      </w:r>
    </w:p>
    <w:p>
      <w:pPr>
        <w:pStyle w:val="Normal"/>
        <w:ind w:firstLine="708"/>
        <w:jc w:val="both"/>
        <w:rPr/>
      </w:pPr>
      <w:r>
        <w:rPr>
          <w:szCs w:val="20"/>
        </w:rPr>
        <w:t xml:space="preserve"> </w:t>
      </w:r>
      <w:r>
        <w:rPr>
          <w:szCs w:val="28"/>
        </w:rPr>
        <w:t>Analizând actele și lucrările dosarului curtea reține că plângerea este nefondată pentru următoarele considerente.</w:t>
      </w:r>
    </w:p>
    <w:p>
      <w:pPr>
        <w:pStyle w:val="Normal"/>
        <w:ind w:firstLine="708"/>
        <w:jc w:val="both"/>
        <w:rPr/>
      </w:pPr>
      <w:r>
        <w:rPr>
          <w:szCs w:val="28"/>
        </w:rPr>
        <w:t>.. prin decizia contestată nr. DEC1</w:t>
      </w:r>
      <w:r>
        <w:rPr>
          <w:szCs w:val="20"/>
        </w:rPr>
        <w:t xml:space="preserve">/... </w:t>
      </w:r>
      <w:r>
        <w:rPr>
          <w:szCs w:val="28"/>
        </w:rPr>
        <w:t>a respins ca nefondată  contestația formulată de SC X SRL.</w:t>
      </w:r>
    </w:p>
    <w:p>
      <w:pPr>
        <w:pStyle w:val="Normal"/>
        <w:ind w:firstLine="708"/>
        <w:jc w:val="both"/>
        <w:rPr>
          <w:szCs w:val="28"/>
        </w:rPr>
      </w:pPr>
      <w:r>
        <w:rPr>
          <w:szCs w:val="28"/>
        </w:rPr>
        <w:t>Petenta a contestat această decizie susținând în esență că autoritatea contractantă nu își poate invoca propria culpă în necomunicarea eratei pentru anularea procedurii de achiziție și că aceasta trebuia să invoce și să dovedească că încălcarea prevederilor legale afectează procedura.</w:t>
      </w:r>
    </w:p>
    <w:p>
      <w:pPr>
        <w:pStyle w:val="Normal"/>
        <w:ind w:firstLine="709"/>
        <w:jc w:val="both"/>
        <w:rPr/>
      </w:pPr>
      <w:r>
        <w:rPr/>
        <w:t>Curtea reține că autoritatea contractantă, INSTITUTUL ONCOLOGIC Y,  a publicat în .., la data de .., Anunţul de participare nr. .. aferent procedurii de achiziţie publică, în vederea încheierii unui Acord cadru cu un singur agent economic, pentru o durată de 36 luni, având ca obiect achiziţia de „Servicii de colectare, eliminare şi transport a deşeurilor spitaliceşti", cod CPV 90524400-0 „Servicii de colectare, de transport şi de eliminare a deşeurilor spitaliceşti" şi cod CPV 90523000-9 „Servicii de eliminare a deşeurilor toxice, cu excepţia deşeurilor radioactive şi a solurilor contaminate”, conform criteriului de atribuire preţul cel mai scăzut, iar valoarea estimată a Acordului - cadru fiind cuprinsă între 1.467.000 lei şi 1.909.800 lei.</w:t>
      </w:r>
    </w:p>
    <w:p>
      <w:pPr>
        <w:pStyle w:val="Normal"/>
        <w:ind w:firstLine="709"/>
        <w:jc w:val="both"/>
        <w:rPr/>
      </w:pPr>
      <w:r>
        <w:rPr/>
        <w:t>Se mai constată că la data de .. intimata, autoritatea contractantă a primit o notificare prealabilă transmisă de către un operator economic interesat, notificare prin care s-a solicitat eliminarea unor cerințe impuse ofertanților.</w:t>
      </w:r>
    </w:p>
    <w:p>
      <w:pPr>
        <w:pStyle w:val="Normal"/>
        <w:ind w:firstLine="709"/>
        <w:jc w:val="both"/>
        <w:rPr/>
      </w:pPr>
      <w:r>
        <w:rPr/>
        <w:t>Prin răspunsul său la solicitarea de clarificări autoritatea contractană a acceptat  eliminiarea deșeurilor spitalicești prin oricare din metode (incinerare sau decontaminare termică) fără a obliga ofertanții să dețină ambele tipuri de instalații.</w:t>
      </w:r>
    </w:p>
    <w:p>
      <w:pPr>
        <w:pStyle w:val="Normal"/>
        <w:ind w:firstLine="709"/>
        <w:jc w:val="both"/>
        <w:rPr/>
      </w:pPr>
      <w:r>
        <w:rPr/>
        <w:t>De asemenea a acceptat și elimitarea unor cerințe din caietul de sarcini respectiv cea privind impunerea „colectării, transportului și depozitarea deșeurilor menajere la o rampă ecologică” și cea privind un autovehicul cu capacitate mai mare de 3,5 t.</w:t>
      </w:r>
    </w:p>
    <w:p>
      <w:pPr>
        <w:pStyle w:val="Normal"/>
        <w:autoSpaceDE w:val="false"/>
        <w:jc w:val="both"/>
        <w:rPr/>
      </w:pPr>
      <w:r>
        <w:rPr/>
        <w:t xml:space="preserve">  </w:t>
      </w:r>
      <w:r>
        <w:rPr/>
        <w:tab/>
        <w:t>Contrar prevederilor art. 55 al. 1 din HG nr. 395/2016 care dispun că „î</w:t>
      </w:r>
      <w:r>
        <w:rPr>
          <w:iCs/>
        </w:rPr>
        <w:t>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autoritatea contractantă nu a publicat un astfel de anunț.</w:t>
      </w:r>
    </w:p>
    <w:p>
      <w:pPr>
        <w:pStyle w:val="Normal"/>
        <w:ind w:firstLine="709"/>
        <w:jc w:val="both"/>
        <w:rPr/>
      </w:pPr>
      <w:r>
        <w:rPr/>
        <w:t>Este adevărat, că împrejurarea ce a dat naștere la necesitatea anulării procedurii a existat înainte de data stabilită pentru depunerea ofertelor, însă această situație nu face ca decizia autorității contractante de a anula procedura de achiziție să fie nelegală.</w:t>
      </w:r>
    </w:p>
    <w:p>
      <w:pPr>
        <w:pStyle w:val="Normal"/>
        <w:ind w:firstLine="709"/>
        <w:jc w:val="both"/>
        <w:rPr/>
      </w:pPr>
      <w:r>
        <w:rPr/>
        <w:t>Practic, autoritatea contractantă, nepublicând erata înainte de data stabilită pentru depunerea ofertelor nu mai putea să ia nicio măsură de remediere care să nu încalce textul mai sus citat, obligația impusă fiind una referitoare la aplicarea principiului transparenței prevăzut de art. 2 lit d din legea nr. 98/2016.</w:t>
      </w:r>
    </w:p>
    <w:p>
      <w:pPr>
        <w:pStyle w:val="Normal"/>
        <w:ind w:firstLine="709"/>
        <w:jc w:val="both"/>
        <w:rPr/>
      </w:pPr>
      <w:r>
        <w:rPr/>
        <w:t>In acest context nu se poate reține susținerea petentei că autoritatea contractantă ori .. trebuiau să argumenteze modalitatea de încălcare a principiului transparenței.</w:t>
      </w:r>
    </w:p>
    <w:p>
      <w:pPr>
        <w:pStyle w:val="Normal"/>
        <w:ind w:firstLine="709"/>
        <w:jc w:val="both"/>
        <w:rPr/>
      </w:pPr>
      <w:r>
        <w:rPr/>
        <w:t>Legiuitorul a dorit ca modificările aduse oricăror elemente cuprinse în anunțul de participare să facă obiectul unei erate, nefiind suficientă eventuala publicare a răspunsurilor autorității la solicitările de clarificări formulate până la momentul depunerii ofertelor.</w:t>
      </w:r>
    </w:p>
    <w:p>
      <w:pPr>
        <w:pStyle w:val="Normal"/>
        <w:ind w:firstLine="709"/>
        <w:jc w:val="both"/>
        <w:rPr/>
      </w:pPr>
      <w:r>
        <w:rPr/>
        <w:t>S-a dorit astfel ca orice agent economic să fie în măsură să hotărască asupra participării la o procedură de achiziție în urma consultării anunțului de atribuire și a eratelor la acesta fără să fie nevoit să acceseze și alte documente aferente procedurii cum sunt răspunsurile la solicitările de clarificări.</w:t>
      </w:r>
    </w:p>
    <w:p>
      <w:pPr>
        <w:pStyle w:val="Normal"/>
        <w:ind w:firstLine="709"/>
        <w:jc w:val="both"/>
        <w:rPr/>
      </w:pPr>
      <w:r>
        <w:rPr/>
        <w:t>Acestea din urmă ar trebui să se refere doar la înlăturarea dubiilor și interpretărilor ce pot exista în documentația de atribuire și nicidecum la eliminarea unor cerințe obligatorii și la modificarea în acest fel a elementelor și condițiilor esențiale din anunțul de participare.</w:t>
      </w:r>
    </w:p>
    <w:p>
      <w:pPr>
        <w:pStyle w:val="Normal"/>
        <w:ind w:firstLine="709"/>
        <w:jc w:val="both"/>
        <w:rPr/>
      </w:pPr>
      <w:r>
        <w:rPr/>
        <w:t>In acest context este lipsit de relevanță faptul că modificările au fost publicate cu mult înainte de data limită a ofertelor.</w:t>
      </w:r>
    </w:p>
    <w:p>
      <w:pPr>
        <w:pStyle w:val="Normal"/>
        <w:ind w:firstLine="709"/>
        <w:jc w:val="both"/>
        <w:rPr/>
      </w:pPr>
      <w:r>
        <w:rPr/>
        <w:t>Astfel, un posibil ofertant, care îndeplinea condițiile de participare doar după ce acestea au fost modificate și studia anunțul de participare, nu avea posibilitatea să cunoască faptul că elementele din anunț au fost modificate printr-un răspuns la clarificări, răspuns care face parte din documentația de atribuire și este obligatoriu pentru ofertanți și autoritate dar care trebuie doar să clarifice anumite aspecte și nu să modifice condițiile de participare.</w:t>
      </w:r>
    </w:p>
    <w:p>
      <w:pPr>
        <w:pStyle w:val="Normal"/>
        <w:ind w:firstLine="709"/>
        <w:jc w:val="both"/>
        <w:rPr/>
      </w:pPr>
      <w:r>
        <w:rPr/>
        <w:t>Ceea ce poate fi imputat autorității este că nu a sesizat nepublicarea eratei înainte de data limită pentru depunerea ofertelor, însă acest aspect nu face ca anularea procedurii să se fi dispus în mod nelegal cu nerespectarea prevederilor art. 212 al. 1 lit c și al. 2 din legea nr. 98/2016.</w:t>
      </w:r>
    </w:p>
    <w:p>
      <w:pPr>
        <w:pStyle w:val="Normal"/>
        <w:autoSpaceDE w:val="false"/>
        <w:ind w:firstLine="708"/>
        <w:jc w:val="both"/>
        <w:rPr/>
      </w:pPr>
      <w:r>
        <w:rPr/>
        <w:t>Art. 212 al. 2 din legea sus invocată dispune că „în sensul dispoziţiilor alin. (1) lit. c), prin încălcări ale prevederilor legale se înţelege situaţia în care, pe parcursul procedurii de atribuire, se constată erori sau omisiuni, iar autoritatea contractantă se află în imposibilitatea de a adopta măsuri corective fără ca aceasta să conducă la încălcarea principiilor prevăzute la art. 2 alin. (2)”.</w:t>
      </w:r>
    </w:p>
    <w:p>
      <w:pPr>
        <w:pStyle w:val="Normal"/>
        <w:autoSpaceDE w:val="false"/>
        <w:ind w:firstLine="708"/>
        <w:jc w:val="both"/>
        <w:rPr/>
      </w:pPr>
      <w:r>
        <w:rPr/>
        <w:t>Ori pe parcursul procedurii, înainte de finalizarea acesteia, s-a constatat o omisiune, iar autoritatea contractantă nu mai putea adopta măsuri corective, adică nu mai putea publica erata fără încălcarea principiilor ce guvernează achizițiile publice, principii prevăzute la art. 2 al. 2 din aeeași lege.</w:t>
      </w:r>
    </w:p>
    <w:p>
      <w:pPr>
        <w:pStyle w:val="Normal"/>
        <w:autoSpaceDE w:val="false"/>
        <w:ind w:firstLine="708"/>
        <w:jc w:val="both"/>
        <w:rPr/>
      </w:pPr>
      <w:r>
        <w:rPr/>
        <w:t>Termenul maxim până la care se putea publica o erată era cel prevăzut de art. 55 al. 1 din HG nr. 395/2016, iar aceste termen deja era depășit la momentul constatării omisiunii.</w:t>
      </w:r>
    </w:p>
    <w:p>
      <w:pPr>
        <w:pStyle w:val="Normal"/>
        <w:autoSpaceDE w:val="false"/>
        <w:ind w:firstLine="708"/>
        <w:jc w:val="both"/>
        <w:rPr/>
      </w:pPr>
      <w:r>
        <w:rPr/>
        <w:t>Decizia autorității contractante de anulare a procedurii nu este arbitrară ci se întemeiază pe dispozițiile legale.</w:t>
      </w:r>
    </w:p>
    <w:p>
      <w:pPr>
        <w:pStyle w:val="Normal"/>
        <w:autoSpaceDE w:val="false"/>
        <w:ind w:firstLine="708"/>
        <w:jc w:val="both"/>
        <w:rPr/>
      </w:pPr>
      <w:r>
        <w:rPr/>
        <w:t>Principiile siguranței și certitudinii nu sunt aplicabile în speță, acestea neputând justifica continuarea unei proceduri de achiziție atunci când se constată încălcarea unor prevederi legale și a principiilor ce guvernează aceste achiziții.</w:t>
      </w:r>
    </w:p>
    <w:p>
      <w:pPr>
        <w:pStyle w:val="Normal"/>
        <w:autoSpaceDE w:val="false"/>
        <w:ind w:firstLine="708"/>
        <w:jc w:val="both"/>
        <w:rPr/>
      </w:pPr>
      <w:r>
        <w:rPr/>
        <w:t>Dacă legiuitorul ar fi apreciat că aceste principii invocate de către petentă ar trebui să prevaleze principiilor ce guvernează achizițiile publice, atunci ar fi stabilit un moment limită până la care se poate anula procedura, dar un asemenea termen nu a fost stabilit.</w:t>
      </w:r>
    </w:p>
    <w:p>
      <w:pPr>
        <w:pStyle w:val="Normal"/>
        <w:autoSpaceDE w:val="false"/>
        <w:ind w:firstLine="708"/>
        <w:jc w:val="both"/>
        <w:rPr/>
      </w:pPr>
      <w:r>
        <w:rPr/>
        <w:t xml:space="preserve">Mai mult din dispozițiile art. 212 al. 2 din legea nr. 98/2016 reiese că numai posibilitatea adoptării de măsuri corective fără încălcare principiilor  poate acoperi o nelegalitate constând într-o eroare sau o omisiune. </w:t>
      </w:r>
    </w:p>
    <w:p>
      <w:pPr>
        <w:pStyle w:val="Normal"/>
        <w:ind w:firstLine="709"/>
        <w:jc w:val="both"/>
        <w:rPr/>
      </w:pPr>
      <w:r>
        <w:rPr/>
        <w:t>Din moment ce legea prevede expres că în situația constătării de erori și omisiuni se poate anula procedura de achiziție publică înseamnă că este permis, contrar celor invocate de către petentă, ca autoritatea să își invoce și propria culpă.</w:t>
      </w:r>
    </w:p>
    <w:p>
      <w:pPr>
        <w:pStyle w:val="Normal"/>
        <w:ind w:firstLine="709"/>
        <w:jc w:val="both"/>
        <w:rPr/>
      </w:pPr>
      <w:r>
        <w:rPr/>
        <w:t>Atâta timp cât procedura de atribuire nu era finalizată nu se poate reține că autoritatea contractantă a anulat abuziv această procedură.</w:t>
      </w:r>
    </w:p>
    <w:p>
      <w:pPr>
        <w:pStyle w:val="Normal"/>
        <w:ind w:firstLine="709"/>
        <w:jc w:val="both"/>
        <w:rPr/>
      </w:pPr>
      <w:r>
        <w:rPr/>
        <w:t>Referitor la celelalte aspecte invocate de către .. și indicate ca fiind „pro parte” în favoarea autorității contractante, curtea reține că aceste motive nu vin decât să sprijine interpretarea textelor legale mai sus indicate și legalitatea măsurii adoptate, neavând nici o relevanță că anumite texte legale ori poziția ANAP nu au fost indicate în decizia autorității contractante.</w:t>
      </w:r>
    </w:p>
    <w:p>
      <w:pPr>
        <w:pStyle w:val="Normal"/>
        <w:ind w:firstLine="708"/>
        <w:jc w:val="both"/>
        <w:rPr/>
      </w:pPr>
      <w:r>
        <w:rPr>
          <w:szCs w:val="28"/>
        </w:rPr>
        <w:t>.. nu a sancționat o contravenție, astfel că nu se poate reține susținerea petentei că acesta s-a subrogat în atribuțiile ANAP atunci când a apreciat că autoritatea contractantă a încalcat principiul transparenței.</w:t>
      </w:r>
    </w:p>
    <w:p>
      <w:pPr>
        <w:pStyle w:val="Normal"/>
        <w:ind w:firstLine="708"/>
        <w:jc w:val="both"/>
        <w:rPr/>
      </w:pPr>
      <w:r>
        <w:rPr>
          <w:szCs w:val="28"/>
        </w:rPr>
        <w:t>Atât .. cât și consiliul când soluționează o cale de atac împotriva unui act al unei autorități contractante sunt obligate să respecte principiile achizițiilor publice, adică legislația incidentă în această materie.</w:t>
      </w:r>
    </w:p>
    <w:p>
      <w:pPr>
        <w:pStyle w:val="Normal"/>
        <w:ind w:firstLine="708"/>
        <w:jc w:val="both"/>
        <w:rPr/>
      </w:pPr>
      <w:r>
        <w:rPr>
          <w:szCs w:val="28"/>
        </w:rPr>
        <w:t>Prin urmare se constată că anularea procedurii s-a făcut cu aplicarea corectă a legii, situația se încadra, contrar susținerilor petentei, în prevederile mai sus citate care prevedeau o asemenea măsură, iar decizia .. este legală și temeinică.</w:t>
      </w:r>
    </w:p>
    <w:p>
      <w:pPr>
        <w:pStyle w:val="Normal"/>
        <w:ind w:firstLine="720"/>
        <w:jc w:val="both"/>
        <w:rPr>
          <w:szCs w:val="28"/>
        </w:rPr>
      </w:pPr>
      <w:r>
        <w:rPr>
          <w:szCs w:val="28"/>
        </w:rPr>
        <w:t>Astfel, în baza art. 29 și următoarele din legea nr. 101/2016, va respinge respinge plângerea, ca nefondată.</w:t>
      </w:r>
    </w:p>
    <w:p>
      <w:pPr>
        <w:pStyle w:val="Normal"/>
        <w:rPr>
          <w:szCs w:val="28"/>
          <w:lang w:eastAsia="en-US"/>
        </w:rPr>
      </w:pPr>
      <w:r>
        <w:rPr>
          <w:szCs w:val="28"/>
          <w:lang w:eastAsia="en-US"/>
        </w:rPr>
      </w:r>
    </w:p>
    <w:p>
      <w:pPr>
        <w:pStyle w:val="Normal"/>
        <w:keepNext w:val="true"/>
        <w:numPr>
          <w:ilvl w:val="0"/>
          <w:numId w:val="0"/>
        </w:numPr>
        <w:jc w:val="center"/>
        <w:outlineLvl w:val="0"/>
        <w:rPr>
          <w:b/>
          <w:b/>
          <w:bCs/>
          <w:szCs w:val="28"/>
          <w:lang w:eastAsia="en-US"/>
        </w:rPr>
      </w:pPr>
      <w:r>
        <w:rPr>
          <w:b/>
          <w:bCs/>
          <w:szCs w:val="28"/>
          <w:lang w:eastAsia="en-US"/>
        </w:rPr>
        <w:t>PENTRU ACESTE MOTIVE</w:t>
      </w:r>
    </w:p>
    <w:p>
      <w:pPr>
        <w:pStyle w:val="Normal"/>
        <w:jc w:val="center"/>
        <w:rPr>
          <w:b/>
          <w:b/>
          <w:bCs/>
          <w:szCs w:val="28"/>
        </w:rPr>
      </w:pPr>
      <w:r>
        <w:rPr>
          <w:b/>
          <w:bCs/>
          <w:szCs w:val="28"/>
        </w:rPr>
        <w:t xml:space="preserve">IN NUMELE LEGII </w:t>
      </w:r>
    </w:p>
    <w:p>
      <w:pPr>
        <w:pStyle w:val="Normal"/>
        <w:jc w:val="center"/>
        <w:rPr>
          <w:b/>
          <w:b/>
          <w:bCs/>
          <w:szCs w:val="28"/>
        </w:rPr>
      </w:pPr>
      <w:r>
        <w:rPr>
          <w:b/>
          <w:bCs/>
          <w:szCs w:val="28"/>
        </w:rPr>
        <w:t>DECIDE:</w:t>
      </w:r>
    </w:p>
    <w:p>
      <w:pPr>
        <w:pStyle w:val="Normal"/>
        <w:jc w:val="center"/>
        <w:rPr>
          <w:b/>
          <w:b/>
          <w:bCs/>
          <w:szCs w:val="28"/>
        </w:rPr>
      </w:pPr>
      <w:r>
        <w:rPr>
          <w:b/>
          <w:bCs/>
          <w:szCs w:val="28"/>
        </w:rPr>
      </w:r>
    </w:p>
    <w:p>
      <w:pPr>
        <w:pStyle w:val="Normal"/>
        <w:ind w:firstLine="708"/>
        <w:jc w:val="both"/>
        <w:rPr/>
      </w:pPr>
      <w:r>
        <w:rPr/>
        <w:t>Respinge plângerea formulată de petenta X S.R.L., cu sediul ales la S.C.A.”av” din ..., ….,  împotriva deciziei Consiliului Naţional de Soluţionare a Contestaţiilor nr. DEC1 din data de ..., în contradictoriu cu intimatul INSTITUTUL ONCOLOGIC Y, cu sediul în ..., …, ca nefondată.</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b/>
          <w:b/>
        </w:rPr>
      </w:pPr>
      <w:r>
        <w:rPr>
          <w:b/>
        </w:rPr>
        <w:t xml:space="preserve">  </w:t>
      </w:r>
      <w:r>
        <w:rPr>
          <w:b/>
        </w:rPr>
        <w:t>PREŞEDINTE,                 JUDECĂTOR,                               JUDECĂTOR,</w:t>
      </w:r>
    </w:p>
    <w:p>
      <w:pPr>
        <w:pStyle w:val="Normal"/>
        <w:jc w:val="both"/>
        <w:rPr/>
      </w:pPr>
      <w:r>
        <w:rPr/>
        <w:t xml:space="preserve">                   </w:t>
      </w:r>
      <w:r>
        <w:rPr/>
        <w:t xml:space="preserve">COD A1025                             1                                                       2                   </w:t>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3</w:t>
      </w:r>
    </w:p>
    <w:p>
      <w:pPr>
        <w:pStyle w:val="Normal"/>
        <w:rPr/>
      </w:pPr>
      <w:r>
        <w:rPr/>
      </w:r>
    </w:p>
    <w:p>
      <w:pPr>
        <w:pStyle w:val="Normal"/>
        <w:rPr/>
      </w:pPr>
      <w:r>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d. …</w:t>
      </w:r>
    </w:p>
    <w:p>
      <w:pPr>
        <w:pStyle w:val="Normal"/>
        <w:ind w:firstLine="708"/>
        <w:jc w:val="both"/>
        <w:rPr>
          <w:sz w:val="20"/>
          <w:szCs w:val="20"/>
        </w:rPr>
      </w:pPr>
      <w:r>
        <w:rPr>
          <w:sz w:val="20"/>
          <w:szCs w:val="20"/>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59:00Z</dcterms:created>
  <dc:creator>valy</dc:creator>
  <dc:description/>
  <cp:keywords/>
  <dc:language>en-US</dc:language>
  <cp:lastModifiedBy>Stefania, MARTIN</cp:lastModifiedBy>
  <dcterms:modified xsi:type="dcterms:W3CDTF">2020-11-19T12:2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