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eastAsia="en-US"/>
        </w:rPr>
      </w:pPr>
      <w:r>
        <w:rPr>
          <w:b/>
          <w:lang w:eastAsia="en-US"/>
        </w:rPr>
      </w:r>
    </w:p>
    <w:p>
      <w:pPr>
        <w:pStyle w:val="Normal"/>
        <w:jc w:val="both"/>
        <w:rPr>
          <w:b/>
          <w:b/>
          <w:lang w:eastAsia="en-US"/>
        </w:rPr>
      </w:pPr>
      <w:r>
        <w:rPr>
          <w:b/>
          <w:lang w:eastAsia="en-US"/>
        </w:rPr>
        <w:t>HOT 22</w:t>
      </w:r>
    </w:p>
    <w:p>
      <w:pPr>
        <w:pStyle w:val="Normal"/>
        <w:jc w:val="both"/>
        <w:rPr>
          <w:b/>
          <w:b/>
          <w:lang w:eastAsia="en-US"/>
        </w:rPr>
      </w:pPr>
      <w:r>
        <w:rPr>
          <w:b/>
          <w:lang w:eastAsia="en-US"/>
        </w:rPr>
        <w:t>R O M Â N I A</w:t>
      </w:r>
    </w:p>
    <w:p>
      <w:pPr>
        <w:pStyle w:val="Normal"/>
        <w:jc w:val="both"/>
        <w:rPr>
          <w:b/>
          <w:b/>
          <w:lang w:eastAsia="en-US"/>
        </w:rPr>
      </w:pPr>
      <w:r>
        <w:rPr>
          <w:b/>
          <w:lang w:eastAsia="en-US"/>
        </w:rPr>
        <w:t>CURTEA DE APEL .............</w:t>
      </w:r>
    </w:p>
    <w:p>
      <w:pPr>
        <w:pStyle w:val="Normal"/>
        <w:jc w:val="both"/>
        <w:rPr>
          <w:lang w:eastAsia="en-US"/>
        </w:rPr>
      </w:pPr>
      <w:r>
        <w:rPr>
          <w:lang w:eastAsia="en-US"/>
        </w:rPr>
        <w:t>Secţia ...</w:t>
      </w:r>
    </w:p>
    <w:p>
      <w:pPr>
        <w:pStyle w:val="Normal"/>
        <w:jc w:val="both"/>
        <w:rPr>
          <w:b/>
          <w:b/>
          <w:lang w:eastAsia="en-US"/>
        </w:rPr>
      </w:pPr>
      <w:r>
        <w:rPr>
          <w:b/>
          <w:lang w:eastAsia="en-US"/>
        </w:rPr>
        <w:t>Dosar nr. .............</w:t>
      </w:r>
    </w:p>
    <w:p>
      <w:pPr>
        <w:pStyle w:val="Normal"/>
        <w:jc w:val="both"/>
        <w:rPr>
          <w:iCs/>
          <w:lang w:eastAsia="en-US"/>
        </w:rPr>
      </w:pPr>
      <w:r>
        <w:rPr>
          <w:i/>
          <w:lang w:eastAsia="en-US"/>
        </w:rPr>
        <w:t xml:space="preserve">Nr. operator de date cu caracter personal:  </w:t>
      </w:r>
    </w:p>
    <w:p>
      <w:pPr>
        <w:pStyle w:val="Normal"/>
        <w:ind w:firstLine="567"/>
        <w:jc w:val="both"/>
        <w:rPr>
          <w:iCs/>
          <w:lang w:eastAsia="en-US"/>
        </w:rPr>
      </w:pPr>
      <w:r>
        <w:rPr>
          <w:iCs/>
          <w:lang w:eastAsia="en-US"/>
        </w:rPr>
      </w:r>
    </w:p>
    <w:p>
      <w:pPr>
        <w:pStyle w:val="Normal"/>
        <w:ind w:firstLine="567"/>
        <w:jc w:val="both"/>
        <w:rPr>
          <w:iCs/>
          <w:lang w:eastAsia="en-US"/>
        </w:rPr>
      </w:pPr>
      <w:r>
        <w:rPr>
          <w:iCs/>
          <w:lang w:eastAsia="en-US"/>
        </w:rPr>
      </w:r>
    </w:p>
    <w:p>
      <w:pPr>
        <w:pStyle w:val="Normal"/>
        <w:ind w:firstLine="567"/>
        <w:jc w:val="center"/>
        <w:rPr/>
      </w:pPr>
      <w:r>
        <w:rPr>
          <w:b/>
          <w:bCs/>
          <w:iCs/>
          <w:u w:val="single"/>
          <w:lang w:eastAsia="en-US"/>
        </w:rPr>
        <w:t xml:space="preserve">DECIZIA CIVILĂ NR. ... </w:t>
      </w:r>
    </w:p>
    <w:p>
      <w:pPr>
        <w:pStyle w:val="Normal"/>
        <w:ind w:firstLine="567"/>
        <w:jc w:val="center"/>
        <w:rPr>
          <w:b/>
          <w:b/>
          <w:bCs/>
          <w:iCs/>
          <w:u w:val="single"/>
          <w:lang w:eastAsia="en-US"/>
        </w:rPr>
      </w:pPr>
      <w:r>
        <w:rPr>
          <w:b/>
          <w:bCs/>
          <w:iCs/>
          <w:u w:val="single"/>
          <w:lang w:eastAsia="en-US"/>
        </w:rPr>
      </w:r>
    </w:p>
    <w:p>
      <w:pPr>
        <w:pStyle w:val="Normal"/>
        <w:ind w:firstLine="567"/>
        <w:jc w:val="center"/>
        <w:rPr>
          <w:b/>
          <w:b/>
          <w:lang w:eastAsia="en-US"/>
        </w:rPr>
      </w:pPr>
      <w:r>
        <w:rPr>
          <w:rFonts w:cs="Cambria" w:ascii="Cambria" w:hAnsi="Cambria"/>
          <w:b/>
          <w:lang w:eastAsia="en-US"/>
        </w:rPr>
        <w:t>Ș</w:t>
      </w:r>
      <w:r>
        <w:rPr>
          <w:b/>
          <w:lang w:eastAsia="en-US"/>
        </w:rPr>
        <w:t>edin</w:t>
      </w:r>
      <w:r>
        <w:rPr>
          <w:rFonts w:cs="Cambria" w:ascii="Cambria" w:hAnsi="Cambria"/>
          <w:b/>
          <w:lang w:eastAsia="en-US"/>
        </w:rPr>
        <w:t>ț</w:t>
      </w:r>
      <w:r>
        <w:rPr>
          <w:b/>
          <w:lang w:eastAsia="en-US"/>
        </w:rPr>
        <w:t>a publică din data de</w:t>
      </w:r>
      <w:r>
        <w:rPr>
          <w:lang w:eastAsia="en-US"/>
        </w:rPr>
        <w:t xml:space="preserve"> </w:t>
      </w:r>
      <w:r>
        <w:rPr>
          <w:b/>
          <w:lang w:eastAsia="en-US"/>
        </w:rPr>
        <w:t>...</w:t>
      </w:r>
    </w:p>
    <w:p>
      <w:pPr>
        <w:pStyle w:val="Normal"/>
        <w:ind w:firstLine="567"/>
        <w:jc w:val="center"/>
        <w:rPr>
          <w:i/>
          <w:i/>
          <w:lang w:eastAsia="en-US"/>
        </w:rPr>
      </w:pPr>
      <w:r>
        <w:rPr>
          <w:i/>
          <w:lang w:eastAsia="en-US"/>
        </w:rPr>
        <w:t>Completul de judecată constituit din:</w:t>
      </w:r>
    </w:p>
    <w:p>
      <w:pPr>
        <w:pStyle w:val="Normal"/>
        <w:ind w:firstLine="567"/>
        <w:jc w:val="center"/>
        <w:rPr>
          <w:b/>
          <w:b/>
          <w:lang w:eastAsia="en-US"/>
        </w:rPr>
      </w:pPr>
      <w:r>
        <w:rPr>
          <w:b/>
          <w:lang w:eastAsia="en-US"/>
        </w:rPr>
        <w:t>Pre</w:t>
      </w:r>
      <w:r>
        <w:rPr>
          <w:rFonts w:cs="Cambria" w:ascii="Cambria" w:hAnsi="Cambria"/>
          <w:b/>
          <w:lang w:eastAsia="en-US"/>
        </w:rPr>
        <w:t>ș</w:t>
      </w:r>
      <w:r>
        <w:rPr>
          <w:b/>
          <w:lang w:eastAsia="en-US"/>
        </w:rPr>
        <w:t xml:space="preserve">edinte: </w:t>
      </w:r>
      <w:r>
        <w:rPr>
          <w:b/>
        </w:rPr>
        <w:t xml:space="preserve">.............. </w:t>
      </w:r>
    </w:p>
    <w:p>
      <w:pPr>
        <w:pStyle w:val="Normal"/>
        <w:ind w:firstLine="567"/>
        <w:jc w:val="center"/>
        <w:rPr>
          <w:b/>
          <w:b/>
          <w:lang w:eastAsia="en-US"/>
        </w:rPr>
      </w:pPr>
      <w:r>
        <w:rPr>
          <w:b/>
          <w:lang w:eastAsia="en-US"/>
        </w:rPr>
        <w:t xml:space="preserve">Judecător: </w:t>
      </w:r>
      <w:r>
        <w:rPr>
          <w:b/>
        </w:rPr>
        <w:t>..............</w:t>
      </w:r>
    </w:p>
    <w:p>
      <w:pPr>
        <w:pStyle w:val="Normal"/>
        <w:ind w:firstLine="567"/>
        <w:jc w:val="center"/>
        <w:rPr>
          <w:b/>
          <w:b/>
          <w:lang w:eastAsia="en-US"/>
        </w:rPr>
      </w:pPr>
      <w:r>
        <w:rPr>
          <w:b/>
          <w:lang w:eastAsia="en-US"/>
        </w:rPr>
        <w:t xml:space="preserve">Judecător: A1023 </w:t>
      </w:r>
    </w:p>
    <w:p>
      <w:pPr>
        <w:pStyle w:val="Normal"/>
        <w:ind w:firstLine="567"/>
        <w:jc w:val="center"/>
        <w:rPr>
          <w:b/>
          <w:b/>
          <w:lang w:eastAsia="en-US"/>
        </w:rPr>
      </w:pPr>
      <w:r>
        <w:rPr>
          <w:b/>
          <w:lang w:eastAsia="en-US"/>
        </w:rPr>
        <w:t>Grefier: ..............</w:t>
      </w:r>
    </w:p>
    <w:p>
      <w:pPr>
        <w:pStyle w:val="Normal"/>
        <w:ind w:firstLine="567"/>
        <w:jc w:val="center"/>
        <w:rPr>
          <w:b/>
          <w:b/>
          <w:bCs/>
          <w:iCs/>
          <w:u w:val="single"/>
          <w:lang w:eastAsia="en-US"/>
        </w:rPr>
      </w:pPr>
      <w:r>
        <w:rPr>
          <w:b/>
          <w:bCs/>
          <w:iCs/>
          <w:u w:val="single"/>
          <w:lang w:eastAsia="en-US"/>
        </w:rPr>
        <w:t xml:space="preserve"> </w:t>
      </w:r>
    </w:p>
    <w:p>
      <w:pPr>
        <w:pStyle w:val="Normal"/>
        <w:ind w:firstLine="567"/>
        <w:jc w:val="center"/>
        <w:rPr>
          <w:b/>
          <w:b/>
          <w:bCs/>
          <w:iCs/>
          <w:u w:val="single"/>
          <w:lang w:eastAsia="en-US"/>
        </w:rPr>
      </w:pPr>
      <w:r>
        <w:rPr>
          <w:b/>
          <w:bCs/>
          <w:iCs/>
          <w:u w:val="single"/>
          <w:lang w:eastAsia="en-US"/>
        </w:rPr>
        <w:t xml:space="preserve"> </w:t>
      </w:r>
    </w:p>
    <w:p>
      <w:pPr>
        <w:pStyle w:val="Normal"/>
        <w:ind w:firstLine="709"/>
        <w:jc w:val="both"/>
        <w:rPr>
          <w:b/>
          <w:b/>
          <w:lang w:eastAsia="en-US"/>
        </w:rPr>
      </w:pPr>
      <w:r>
        <w:rPr>
          <w:iCs/>
          <w:lang w:eastAsia="en-US"/>
        </w:rPr>
        <w:t xml:space="preserve">Pe rol fiind soluţionarea recursului civil declarat de recurentul </w:t>
      </w:r>
      <w:r>
        <w:rPr>
          <w:b/>
          <w:bCs/>
        </w:rPr>
        <w:t xml:space="preserve">1 </w:t>
      </w:r>
      <w:r>
        <w:rPr/>
        <w:t xml:space="preserve">, C.N.P. .........., cu domiciliul în ............., str. .........., jud. ......, </w:t>
      </w:r>
      <w:r>
        <w:rPr>
          <w:bCs/>
        </w:rPr>
        <w:t xml:space="preserve">în contradictoriu cu intimaţii </w:t>
      </w:r>
      <w:r>
        <w:rPr>
          <w:b/>
          <w:bCs/>
        </w:rPr>
        <w:t xml:space="preserve">2 </w:t>
      </w:r>
      <w:r>
        <w:rPr/>
        <w:t xml:space="preserve">, C.N.P. ......, cu domiciliul procesual ales în ............., str. ......, jud. ......, </w:t>
      </w:r>
      <w:r>
        <w:rPr>
          <w:b/>
          <w:bCs/>
        </w:rPr>
        <w:t xml:space="preserve">3 </w:t>
      </w:r>
      <w:r>
        <w:rPr/>
        <w:t>, C.N.P. ........., prin reprezentant legal 4 , C.N.P. ........, cu domiciliul procesual ales la Cabinet de avocat ........, cu sediul în ............., str. ........, jud. ......,</w:t>
      </w:r>
      <w:r>
        <w:rPr>
          <w:bCs/>
        </w:rPr>
        <w:t xml:space="preserve"> </w:t>
      </w:r>
      <w:r>
        <w:rPr>
          <w:b/>
        </w:rPr>
        <w:t xml:space="preserve">COMISIA JUDEŢEANĂ ...... PENTRU STABILIREA DREPTULUI DE PROPRIETATE PRIVATĂ ASUPRA TERENURILOR, </w:t>
      </w:r>
      <w:r>
        <w:rPr/>
        <w:t>cu sediul în ............., str. ........, judeţul ......,</w:t>
      </w:r>
      <w:r>
        <w:rPr>
          <w:b/>
        </w:rPr>
        <w:t xml:space="preserve"> COMISIA LOCALĂ PENTRU STABILIREA DREPTULUI DE PROPRIETATE PRIVATĂ ASUPRA TERENURILOR P  şi PRIMARUL COMUNEI P </w:t>
      </w:r>
      <w:r>
        <w:rPr>
          <w:lang w:eastAsia="en-US"/>
        </w:rPr>
        <w:t xml:space="preserve">, ambii cu sediul în </w:t>
      </w:r>
      <w:r>
        <w:rPr/>
        <w:t>P , str. ........, judeţul ......,</w:t>
      </w:r>
      <w:r>
        <w:rPr>
          <w:lang w:eastAsia="en-US"/>
        </w:rPr>
        <w:t xml:space="preserve"> </w:t>
      </w:r>
      <w:r>
        <w:rPr>
          <w:iCs/>
          <w:lang w:eastAsia="en-US"/>
        </w:rPr>
        <w:t xml:space="preserve">împotriva deciziei civile nr…. , pronunţată de Tribunalul ...... în dosarul nr. … </w:t>
      </w:r>
      <w:r>
        <w:rPr>
          <w:lang w:eastAsia="en-US"/>
        </w:rPr>
        <w:t xml:space="preserve">, </w:t>
      </w:r>
      <w:r>
        <w:rPr>
          <w:iCs/>
          <w:lang w:eastAsia="en-US"/>
        </w:rPr>
        <w:t xml:space="preserve">având ca obiect </w:t>
      </w:r>
      <w:r>
        <w:rPr/>
        <w:t>pretenţii</w:t>
      </w:r>
      <w:r>
        <w:rPr>
          <w:iCs/>
          <w:lang w:eastAsia="en-US"/>
        </w:rPr>
        <w:t>.</w:t>
      </w:r>
    </w:p>
    <w:p>
      <w:pPr>
        <w:pStyle w:val="Normal"/>
        <w:ind w:firstLine="709"/>
        <w:jc w:val="both"/>
        <w:rPr>
          <w:iCs/>
          <w:lang w:eastAsia="en-US"/>
        </w:rPr>
      </w:pPr>
      <w:r>
        <w:rPr>
          <w:iCs/>
          <w:lang w:eastAsia="en-US"/>
        </w:rPr>
        <w:t>La apelul nominal făcut în şedinţa publică de azi se prezintă pentru recurentul 1 -lipsă avocat ......, cu împuternicire avocaţială ......din data de   , emisă de Baroul ......, aflată la fila 4 în dosar, pentru intimata 2 -lipsă, avocat ......, iar pentru intimatul 3 -lipsă se prezintă avocat ........, lipsă fiind intimaţii Comisia Judeţeană ...... pentru stabilirea dreptului de proprietate privată asupra terenurilor, Comisia Locală pentru stabilirea dreptului de proprietate privată asupra terenurilor P  şi Primarul Comunei P .</w:t>
      </w:r>
    </w:p>
    <w:p>
      <w:pPr>
        <w:pStyle w:val="Normal"/>
        <w:ind w:firstLine="709"/>
        <w:jc w:val="both"/>
        <w:rPr>
          <w:iCs/>
          <w:lang w:eastAsia="en-US"/>
        </w:rPr>
      </w:pPr>
      <w:r>
        <w:rPr>
          <w:iCs/>
          <w:lang w:eastAsia="en-US"/>
        </w:rPr>
        <w:t>Procedura de citare este legal îndeplinită.</w:t>
      </w:r>
    </w:p>
    <w:p>
      <w:pPr>
        <w:pStyle w:val="Normal"/>
        <w:ind w:firstLine="709"/>
        <w:jc w:val="both"/>
        <w:rPr>
          <w:iCs/>
          <w:lang w:eastAsia="en-US"/>
        </w:rPr>
      </w:pPr>
      <w:r>
        <w:rPr>
          <w:iCs/>
          <w:lang w:eastAsia="en-US"/>
        </w:rPr>
        <w:t>S-a făcut referatul cauzei de către grefierul de şedinţă prin care s-au evidenţiat părţile, obiectul litigiului, stadiul procesual şi modul de îndeplinire a procedurii de citare, faptul că recurentul a achitat eşalonat 3 rate lunare din cuantumul total de 2451 lei al taxei judiciare de timbru stabilite în cauză, după care:</w:t>
      </w:r>
    </w:p>
    <w:p>
      <w:pPr>
        <w:pStyle w:val="Normal"/>
        <w:ind w:firstLine="709"/>
        <w:jc w:val="both"/>
        <w:rPr/>
      </w:pPr>
      <w:r>
        <w:rPr>
          <w:iCs/>
          <w:lang w:eastAsia="en-US"/>
        </w:rPr>
        <w:t>Instanţa pune în discuţia părţilor excepţia nulităţii recursului invocată de intimatul 3  prin întâmpinarea depusă la data de ...., aflată la fila 46 din dosar.</w:t>
      </w:r>
    </w:p>
    <w:p>
      <w:pPr>
        <w:pStyle w:val="Normal"/>
        <w:ind w:firstLine="709"/>
        <w:jc w:val="both"/>
        <w:rPr/>
      </w:pPr>
      <w:r>
        <w:rPr>
          <w:iCs/>
          <w:lang w:eastAsia="en-US"/>
        </w:rPr>
        <w:t>Reprezentanta intimatului 3 , având cuvântul, solicită admiterea acesteia, apreciind că motivele invocate prin cererea de recurs privesc temeinicia hotărârii şi nu legalitatea acesteia.</w:t>
      </w:r>
    </w:p>
    <w:p>
      <w:pPr>
        <w:pStyle w:val="Normal"/>
        <w:ind w:firstLine="709"/>
        <w:jc w:val="both"/>
        <w:rPr/>
      </w:pPr>
      <w:r>
        <w:rPr>
          <w:iCs/>
          <w:lang w:eastAsia="en-US"/>
        </w:rPr>
        <w:t>Reprezentanta intimatei 2 , având cuvântul, pune aceleaşi concluzii de admitere a excepţia nulităţii cererii de recurs, astfel cum a fost invocată de intimatul 3  prin reprezentant.</w:t>
      </w:r>
    </w:p>
    <w:p>
      <w:pPr>
        <w:pStyle w:val="Normal"/>
        <w:ind w:firstLine="709"/>
        <w:jc w:val="both"/>
        <w:rPr/>
      </w:pPr>
      <w:r>
        <w:rPr>
          <w:iCs/>
          <w:lang w:eastAsia="en-US"/>
        </w:rPr>
        <w:t>Reprezentanta recurentului 1 , având cuvântul, solicită respingerea excepţiei nulităţii recursului ca neîntemeiată.</w:t>
      </w:r>
    </w:p>
    <w:p>
      <w:pPr>
        <w:pStyle w:val="Normal"/>
        <w:ind w:firstLine="709"/>
        <w:jc w:val="both"/>
        <w:rPr/>
      </w:pPr>
      <w:r>
        <w:rPr>
          <w:iCs/>
          <w:lang w:eastAsia="en-US"/>
        </w:rPr>
        <w:t>Curtea, în temeiul art. 248 alin. 1, raportat la art. 486 alin. 1 lit. d şi art. 489 Cod procedură civilă, respinge excepţia nulităţii recursului  invocată de intimatul 3  prin întâmpinare, apreciind că aspectele invocate prin cererea de recurs pot fi încadrate, cel puţin parţial, în motivul de casare prevăzut de art. 488 al. 1 pct. 8 Cod procedură civilă.</w:t>
      </w:r>
    </w:p>
    <w:p>
      <w:pPr>
        <w:pStyle w:val="Normal"/>
        <w:ind w:firstLine="709"/>
        <w:jc w:val="both"/>
        <w:rPr/>
      </w:pPr>
      <w:r>
        <w:rPr>
          <w:iCs/>
          <w:lang w:eastAsia="en-US"/>
        </w:rPr>
        <w:t>Reprezentanta recurentului 1  depune la dosarul cauzei dovada achitării onorariului avocaţial în cuantum de 500 lei, respectiv chitanţa nr.   din data de  .</w:t>
      </w:r>
    </w:p>
    <w:p>
      <w:pPr>
        <w:pStyle w:val="Normal"/>
        <w:ind w:firstLine="709"/>
        <w:jc w:val="both"/>
        <w:rPr>
          <w:iCs/>
          <w:lang w:eastAsia="en-US"/>
        </w:rPr>
      </w:pPr>
      <w:r>
        <w:rPr>
          <w:iCs/>
          <w:lang w:eastAsia="en-US"/>
        </w:rPr>
        <w:t>Reprezentanta intimatei 2  depune la dosarul cauzei dovada achitării onorariului avocaţial în cuantum de 1000 lei, respectiv chitanţa nr.   din data de  .</w:t>
      </w:r>
    </w:p>
    <w:p>
      <w:pPr>
        <w:pStyle w:val="Normal"/>
        <w:ind w:firstLine="709"/>
        <w:jc w:val="both"/>
        <w:rPr/>
      </w:pPr>
      <w:r>
        <w:rPr/>
        <w:t>Nefiind alte cereri de formulat sau excepții de invocat, în baza art. 494 cu referire la art. 392 din Codul de procedură civilă, Curtea declară deschise dezbaterile asupra recursului şi acordă cuvântul în acest sens.</w:t>
      </w:r>
    </w:p>
    <w:p>
      <w:pPr>
        <w:pStyle w:val="Normal"/>
        <w:ind w:firstLine="709"/>
        <w:jc w:val="both"/>
        <w:rPr/>
      </w:pPr>
      <w:r>
        <w:rPr/>
        <w:t xml:space="preserve"> </w:t>
      </w:r>
      <w:r>
        <w:rPr>
          <w:iCs/>
          <w:lang w:eastAsia="en-US"/>
        </w:rPr>
        <w:t>Reprezentanta recurentului 1 , având cuvântul, solicită admiterea recursului, casarea deciziei instanţei de apel şi rejudecând cauza în fond, admiterea apelului, în sensul admiterii cererii de chemare în judecată, respectiv al obligării pârâţilor de rândul I şi 2 în solidar, la plata echivalentului în lei a sumei de 8500 Euro, rezultată cu titlu de preţ ca urmare a înstrăinării imobilului moştenit, potrivit contractului de vânzare - cumpărare autentic nr. 7/2016 . Apreciază că în speţă sunt incidente dispoziţiile art. 1114 alin. 2 Cod Civil. Solicită instanţei de recurs să aibă în vedere poziţia intimatei-pârâte 2 , exprimată prin întâmpinarea depusă în faţa instanţei de fond, prin care aceasta a arătat că este de acord cu plata preţului de 8500 Euro şi nu cu plata valorii de circulaţie a imobilului stabilită prin raportul de expertiză. Totodată, arată că solicită cheltuieli de judecată la toate instanţele.</w:t>
      </w:r>
    </w:p>
    <w:p>
      <w:pPr>
        <w:pStyle w:val="Normal"/>
        <w:ind w:firstLine="709"/>
        <w:jc w:val="both"/>
        <w:rPr/>
      </w:pPr>
      <w:r>
        <w:rPr>
          <w:iCs/>
          <w:lang w:eastAsia="en-US"/>
        </w:rPr>
        <w:t>Reprezentanta intimatei 2 , având cuvântul, solicită respingerea recursului şi menţinerea în totalitate a deciziei atacate. Arată că partea pe care o reprezintă a solicitat respingerea acţiunii formulată de recurentul din prezenta cauză. Apreciază că în mod corect instanţa de apel a procedat la respingerea apelului formulat în cauză. De asemenea, arată că solicită cheltuieli de judecată conform chitanţei depuse azi la dosarul cauzei.</w:t>
      </w:r>
    </w:p>
    <w:p>
      <w:pPr>
        <w:pStyle w:val="Normal"/>
        <w:ind w:firstLine="709"/>
        <w:jc w:val="both"/>
        <w:rPr/>
      </w:pPr>
      <w:r>
        <w:rPr>
          <w:iCs/>
          <w:lang w:eastAsia="en-US"/>
        </w:rPr>
        <w:t>La interpelarea instanţei, reprezentanta intimatei 2  arată că, la termenul de azi a depus chitanţa reprezentând onorariul avocaţial încasat în faţa instanţei de apel.</w:t>
      </w:r>
    </w:p>
    <w:p>
      <w:pPr>
        <w:pStyle w:val="Normal"/>
        <w:ind w:firstLine="709"/>
        <w:jc w:val="both"/>
        <w:rPr>
          <w:iCs/>
          <w:lang w:eastAsia="en-US"/>
        </w:rPr>
      </w:pPr>
      <w:r>
        <w:rPr>
          <w:iCs/>
          <w:lang w:eastAsia="en-US"/>
        </w:rPr>
        <w:t>Reprezentanta intimatului 3 , având cuvântul, solicită respingerea recursului şi menţinerea în totalitate a hotărârii atacate, cu cheltuieli de judecată conform chitanţei anexate întâmpinării depuse la dosarul cauzei. Consideră că, în mod temeinic şi legal ambele instanţe au apreciat că în cauză sunt incidente dispoziţiile art. III alin. 2 ind. 4 din Legea 169/1997, care prevăd că, în cazul anulării actelor subsecvente, cel care a înstrăinat un teren este obligat să remită preţul actualizat fostului proprietar. Apreciază că intimatul 3  nu poate fi obligat la plata în subsidiar a sumei de 8.500 euro, în condiţiile în care poziţia procesuală a unui pârât nu poate să îl oblige pe celălalt la sume mai mari decât cele prevăzute de textele legale. De altfel, prin întâmpinarea depusă intimata-pârâtă 2  s-a opus admiterii acţiunii, astfel că poziţia exprimată în subsidiar nu poate fi considerată o recunoaștere a pretenţiilor recurentului-reclamant, care să stea la baza obligării sale la plată. Aceasta a arătat că a indicat valoarea de vânzare a bunului moștenit în contextul stabilirii limitei răspunderii potrivit dispoziţiilor art. 1114 alin.2 Cod Civil şi nu ca pe o recunoaștere a pretenţiilor recurentului-reclamant.</w:t>
      </w:r>
    </w:p>
    <w:p>
      <w:pPr>
        <w:pStyle w:val="Normal"/>
        <w:ind w:firstLine="709"/>
        <w:jc w:val="both"/>
        <w:rPr/>
      </w:pPr>
      <w:r>
        <w:rPr/>
        <w:t xml:space="preserve">Curtea, în baza art. 494 cu referire la art. 394 alin. 1 Cod procedură civilă, consideră că au fost lămurite toate împrejurările de fapt şi temeiurile de drept ale cauzei şi declară închise dezbaterile, reținând cauza pentru deliberare şi pronunțare. </w:t>
      </w:r>
    </w:p>
    <w:p>
      <w:pPr>
        <w:pStyle w:val="Normal"/>
        <w:ind w:firstLine="567"/>
        <w:jc w:val="both"/>
        <w:rPr>
          <w:bCs/>
          <w:iCs/>
          <w:lang w:eastAsia="en-US"/>
        </w:rPr>
      </w:pPr>
      <w:r>
        <w:rPr>
          <w:bCs/>
          <w:iCs/>
          <w:lang w:eastAsia="en-US"/>
        </w:rPr>
      </w:r>
    </w:p>
    <w:p>
      <w:pPr>
        <w:pStyle w:val="Normal"/>
        <w:ind w:firstLine="567"/>
        <w:jc w:val="both"/>
        <w:rPr>
          <w:bCs/>
          <w:iCs/>
          <w:lang w:eastAsia="en-US"/>
        </w:rPr>
      </w:pPr>
      <w:r>
        <w:rPr>
          <w:bCs/>
          <w:iCs/>
          <w:lang w:eastAsia="en-US"/>
        </w:rPr>
      </w:r>
    </w:p>
    <w:p>
      <w:pPr>
        <w:pStyle w:val="Normal"/>
        <w:ind w:firstLine="567"/>
        <w:jc w:val="center"/>
        <w:rPr/>
      </w:pPr>
      <w:r>
        <w:rPr>
          <w:b/>
          <w:bCs/>
          <w:iCs/>
          <w:lang w:eastAsia="en-US"/>
        </w:rPr>
        <w:t xml:space="preserve">CURTEA DE APEL </w:t>
      </w:r>
    </w:p>
    <w:p>
      <w:pPr>
        <w:pStyle w:val="Normal"/>
        <w:ind w:firstLine="567"/>
        <w:jc w:val="center"/>
        <w:rPr>
          <w:b/>
          <w:b/>
          <w:bCs/>
          <w:iCs/>
          <w:lang w:eastAsia="en-US"/>
        </w:rPr>
      </w:pPr>
      <w:r>
        <w:rPr>
          <w:b/>
          <w:bCs/>
          <w:iCs/>
          <w:lang w:eastAsia="en-US"/>
        </w:rPr>
        <w:t>D E L I B E R Â N D:</w:t>
      </w:r>
    </w:p>
    <w:p>
      <w:pPr>
        <w:pStyle w:val="Normal"/>
        <w:ind w:firstLine="567"/>
        <w:jc w:val="both"/>
        <w:rPr>
          <w:b/>
          <w:b/>
          <w:bCs/>
          <w:iCs/>
          <w:lang w:eastAsia="en-US"/>
        </w:rPr>
      </w:pPr>
      <w:r>
        <w:rPr>
          <w:b/>
          <w:bCs/>
          <w:iCs/>
          <w:lang w:eastAsia="en-US"/>
        </w:rPr>
      </w:r>
    </w:p>
    <w:p>
      <w:pPr>
        <w:pStyle w:val="Normal"/>
        <w:ind w:firstLine="567"/>
        <w:jc w:val="both"/>
        <w:rPr>
          <w:bCs/>
          <w:iCs/>
          <w:lang w:eastAsia="en-US"/>
        </w:rPr>
      </w:pPr>
      <w:r>
        <w:rPr>
          <w:bCs/>
          <w:iCs/>
          <w:lang w:eastAsia="en-US"/>
        </w:rPr>
      </w:r>
    </w:p>
    <w:p>
      <w:pPr>
        <w:pStyle w:val="Normal"/>
        <w:ind w:firstLine="709"/>
        <w:jc w:val="both"/>
        <w:rPr>
          <w:b/>
          <w:b/>
          <w:bCs/>
          <w:iCs/>
          <w:lang w:eastAsia="en-US"/>
        </w:rPr>
      </w:pPr>
      <w:r>
        <w:rPr>
          <w:b/>
          <w:bCs/>
          <w:iCs/>
          <w:lang w:eastAsia="en-US"/>
        </w:rPr>
        <w:t xml:space="preserve">Asupra recursului civil de faţă, constată următoarele: </w:t>
      </w:r>
    </w:p>
    <w:p>
      <w:pPr>
        <w:pStyle w:val="Normal"/>
        <w:ind w:firstLine="709"/>
        <w:jc w:val="both"/>
        <w:rPr>
          <w:b/>
          <w:b/>
          <w:bCs/>
          <w:iCs/>
          <w:lang w:eastAsia="en-US"/>
        </w:rPr>
      </w:pPr>
      <w:r>
        <w:rPr>
          <w:b/>
          <w:bCs/>
          <w:iCs/>
          <w:lang w:eastAsia="en-US"/>
        </w:rPr>
        <w:t>Prin sentinţa civilă nr. …. , pronunţată de Judecătoria .............</w:t>
      </w:r>
      <w:r>
        <w:rPr>
          <w:bCs/>
          <w:iCs/>
          <w:lang w:eastAsia="en-US"/>
        </w:rPr>
        <w:t xml:space="preserve">, a fost admisă în parte, cererea de chemare în judecată formulată şi precizată de reclamantul 1 , în contradictoriu cu pârâţii 2  şi 3 , prin reprezentant legal 4 , şi, în consecinţă: </w:t>
      </w:r>
    </w:p>
    <w:p>
      <w:pPr>
        <w:pStyle w:val="Normal"/>
        <w:ind w:firstLine="709"/>
        <w:jc w:val="both"/>
        <w:rPr/>
      </w:pPr>
      <w:r>
        <w:rPr>
          <w:bCs/>
          <w:iCs/>
          <w:lang w:eastAsia="en-US"/>
        </w:rPr>
        <w:t>S-a dispus obligarea pârâtei 2  la plata către reclamant a sumei de 3.288,63 lei cu titlu de preţ actualizat, în baza art. III alin. (24) din Legea nr. 169/1997, cu modificările şi completările ulterioare, precum şi a sumei de 2.056,50 lei cu titlu de cheltuieli de judecată şi obligarea pârâtului 3 , prin reprezentant legal 4 , la plata către reclamant a sumei de 3.288,63 lei cu titlu de preţ actualizat, în baza art. III alin. (24) din Legea nr. 169/1997, cu modificările şi completările ulterioare, precum şi a sumei de 2.056,50 lei cu titlu de cheltuieli de judecată.</w:t>
      </w:r>
    </w:p>
    <w:p>
      <w:pPr>
        <w:pStyle w:val="Normal"/>
        <w:ind w:firstLine="709"/>
        <w:jc w:val="both"/>
        <w:rPr/>
      </w:pPr>
      <w:r>
        <w:rPr>
          <w:bCs/>
          <w:iCs/>
          <w:lang w:eastAsia="en-US"/>
        </w:rPr>
        <w:t xml:space="preserve">Prima instanţă a respins în rest, ca neîntemeiată, cererea de chemare în judecată formulată şi precizată de reclamantul 1 , în contradictoriu cu pârâţii 2  şi 3 , prin reprezentant legal 4 , a respins excepţia lipsei calităţii procesuale pasive a chematei în garanție Comisia Judeţeană ...... pentru stabilirea dreptului de proprietate privată asupra terenurilor, excepţie invocată de aceasta şi a respins cererea de chemare în garanţie formulată de pârâţii 2  şi 3 , C.N.P. ........., prin reprezentant legal 4 , în contradictoriu cu chemaţii în garanţie Comisia Locală pentru stabilirea dreptului de proprietate privată asupra terenurilor P , Comisia Judeţeană ...... pentru stabilirea dreptului de proprietate privată asupra terenurilor şi Primarul Comunei P . </w:t>
      </w:r>
    </w:p>
    <w:p>
      <w:pPr>
        <w:pStyle w:val="Normal"/>
        <w:ind w:firstLine="709"/>
        <w:jc w:val="both"/>
        <w:rPr>
          <w:b/>
          <w:b/>
          <w:bCs/>
          <w:iCs/>
          <w:lang w:eastAsia="en-US"/>
        </w:rPr>
      </w:pPr>
      <w:r>
        <w:rPr>
          <w:b/>
          <w:bCs/>
          <w:iCs/>
          <w:lang w:eastAsia="en-US"/>
        </w:rPr>
        <w:t>Pentru a pronunţa această hotărâre, instanţa de fond a reţinut următoarele:</w:t>
      </w:r>
    </w:p>
    <w:p>
      <w:pPr>
        <w:pStyle w:val="Normal"/>
        <w:ind w:firstLine="709"/>
        <w:jc w:val="both"/>
        <w:rPr/>
      </w:pPr>
      <w:r>
        <w:rPr>
          <w:bCs/>
          <w:iCs/>
          <w:lang w:eastAsia="en-US"/>
        </w:rPr>
        <w:t>Prin Titlul de proprietate nr. ....../2005  s-a reconstituit dreptul de proprietate în favoarea reclamantului 1 , în calitate de moştenitor al defunctului 9  jr., cu privire la suprafaţa totală de 4,0100 ha teren extravilan situat în localitatea P  şi Ep. ......, din care suprafaţa de 10.026/20052 m.p. teren, identificată prin nr. top. .........., suprafaţa de 664/1367 m.p. identificată prin nr. top. ..........  şi suprafaţa de 1487/2974 m.p., identificată prin nr. top. ..........  (fila 14). Instanţa a constatat că acest titlu de proprietate a fost emis la propunerea Comisiei Locale pentru Aplicarea Legii nr. 18/1991 ..............</w:t>
      </w:r>
    </w:p>
    <w:p>
      <w:pPr>
        <w:pStyle w:val="Normal"/>
        <w:ind w:firstLine="709"/>
        <w:jc w:val="both"/>
        <w:rPr/>
      </w:pPr>
      <w:r>
        <w:rPr>
          <w:bCs/>
          <w:iCs/>
          <w:lang w:eastAsia="en-US"/>
        </w:rPr>
        <w:t xml:space="preserve">S-a reţinut că prin Titlul de proprietate nr. 6........../2006 s-a reconstituit dreptul de proprietate în favoarea numitei 10  cu privire la suprafaţa totală de 1,0715 ha teren extravilan situat în localitatea P , din care suprafaţa de 6484/20051 m.p. teren, identificată prin nr. top. .........., suprafaţa de 456/1367 m.p. identificată prin nr. top. ..........  şi suprafaţa de 991/2974 m.p., identificată prin nr. top. ..........  (fila 40). Instanţa a constatat că acest titlu de proprietate a fost emis la propunerea Comisiei Locale pentru Aplicarea Legii nr. 18/1991 P . </w:t>
      </w:r>
    </w:p>
    <w:p>
      <w:pPr>
        <w:pStyle w:val="Normal"/>
        <w:ind w:firstLine="709"/>
        <w:jc w:val="both"/>
        <w:rPr/>
      </w:pPr>
      <w:r>
        <w:rPr>
          <w:bCs/>
          <w:iCs/>
          <w:lang w:eastAsia="en-US"/>
        </w:rPr>
        <w:t>Ulterior, prin Contractul de vânzare-cumpărare autentificat sub nr. ........../2006  de Biroul Individual Notarial .........., numita 10  a vândut cumpărătorului 11  suprafața de 1.000 m.p. din nr. topo. .........., la prețul de 500 RON (fila 89).</w:t>
      </w:r>
    </w:p>
    <w:p>
      <w:pPr>
        <w:pStyle w:val="Normal"/>
        <w:ind w:firstLine="709"/>
        <w:jc w:val="both"/>
        <w:rPr>
          <w:bCs/>
          <w:iCs/>
          <w:lang w:eastAsia="en-US"/>
        </w:rPr>
      </w:pPr>
      <w:r>
        <w:rPr>
          <w:bCs/>
          <w:iCs/>
          <w:lang w:eastAsia="en-US"/>
        </w:rPr>
        <w:t>Numita 10  a vândut cumpărătorului 12 , căsătorit cu 13 , suprafața de 991 m.p. din nr. topo. .......... , suprafața de 180 m.p, din nr. topo. ....... și suprafața de 2.604 m.p. din nr. topo. ......., la prețul de 1.000 RON (fila 90), prin Contractul de vânzare-cumpărare autentificat sub nr. ......./2006 de Biroul Individual Notarial ...........</w:t>
      </w:r>
    </w:p>
    <w:p>
      <w:pPr>
        <w:pStyle w:val="Normal"/>
        <w:ind w:firstLine="709"/>
        <w:jc w:val="both"/>
        <w:rPr/>
      </w:pPr>
      <w:r>
        <w:rPr>
          <w:bCs/>
          <w:iCs/>
          <w:lang w:eastAsia="en-US"/>
        </w:rPr>
        <w:t>Prin Actul de lotizare și contractul de vânzare-cumpărare autentificat sub nr. ......./2006de Biroul Notarului Public ......., numita 10  a vândut cumpărătorului 14  suprafața de 5.484 m.p. din nr. topo. .........., transformat în număr cadastral ........ , la prețul de 2.000 RON (fila 92).</w:t>
      </w:r>
    </w:p>
    <w:p>
      <w:pPr>
        <w:pStyle w:val="Normal"/>
        <w:ind w:firstLine="709"/>
        <w:jc w:val="both"/>
        <w:rPr/>
      </w:pPr>
      <w:r>
        <w:rPr>
          <w:bCs/>
          <w:iCs/>
          <w:lang w:eastAsia="en-US"/>
        </w:rPr>
        <w:t>Conform Certificatului de moștenitor nr. ../12 aprilie 2016 emis de Biroul Individual Notarial .........., s-a stabilit că moștenitori față de numita 10 , decedată la data de ....01.2016 (în beneficiul căreia s-a eliberat Titlul de proprietate nr. ......../2006 ) sunt pârâții 2 , în calitate de fiică, și 3 , în calitate de nepot de fiu predecedat, fiecare dintre aceștia moștenind cota de ½ parte din masa succesorală (filele 49-50).</w:t>
      </w:r>
    </w:p>
    <w:p>
      <w:pPr>
        <w:pStyle w:val="Normal"/>
        <w:ind w:firstLine="709"/>
        <w:jc w:val="both"/>
        <w:rPr/>
      </w:pPr>
      <w:r>
        <w:rPr>
          <w:bCs/>
          <w:iCs/>
          <w:lang w:eastAsia="en-US"/>
        </w:rPr>
        <w:t>Prin Sentința civilă nr. 15/2016 , pronunțată în data de ..........de Judecătoria ............., în dosarul nr. 16/2009 , definitivă și irevocabilă prin Decizia civilă nr. 17/2017  pronunțată în data de .......... de Tribunalul ......, în dosarul nr. 16/2009, s-a constatat nulitatea absolută parţială a titlului de proprietate nr. ......../2006 , eliberat pe numele pârâtei 10 , în ceea ce priveşte nr. top. .........., în suprafaţă de 6484/20051 mp, nr. top. .......... , în suprafaţă de 456/1367 mp şi nr. top. .......... , în suprafaţă de 991/2974 m.p. S-a dispus radierea înscrierii de sub B.12 din CF 409 P  (filele 22-30).</w:t>
      </w:r>
    </w:p>
    <w:p>
      <w:pPr>
        <w:pStyle w:val="Normal"/>
        <w:ind w:firstLine="709"/>
        <w:jc w:val="both"/>
        <w:rPr/>
      </w:pPr>
      <w:r>
        <w:rPr>
          <w:bCs/>
          <w:iCs/>
          <w:lang w:eastAsia="en-US"/>
        </w:rPr>
        <w:t>Din considerentele acestei hotărâri judecătorești, a reieşit că, deși reclamantul 1  a solicitat și constatarea nulităţii absolute a actelor subsecvente acestui titlu de proprietate (în speță, contractele de vânzare-cumpărare anterior menționate), instanţa a respins acest capăt de cerere, constatând, cu putere de lucru judecat, reţinând că acestea sunt acte juridice cu titlu oneros încheiate cu subdobânditori de bună-credinţă, iar reclamantul nu a făcut dovada relei-credinţe a acestor subdobânditori.</w:t>
      </w:r>
    </w:p>
    <w:p>
      <w:pPr>
        <w:pStyle w:val="Normal"/>
        <w:ind w:firstLine="709"/>
        <w:jc w:val="both"/>
        <w:rPr/>
      </w:pPr>
      <w:r>
        <w:rPr>
          <w:bCs/>
          <w:iCs/>
          <w:lang w:eastAsia="en-US"/>
        </w:rPr>
        <w:t xml:space="preserve">În acord cu instanța care a pronunțat Sentința civilă nr. 15/2016 , instanța a reținut că, potrivit art. III, alin. (24) din Legea specială nr. 169/1997 pentru modificarea şi completarea Legii fondului funciar nr. 18/1991, alineat introdus în completare prin Legea nr. 247/2005 privind reforma în domeniile proprietăţii şi justiţiei, precum şi unele măsuri adiacente, ,,în cazul unor înstrăinări succesive ale terenurilor, cel care a vândut terenul în baza titlului constatat nul este obligat să remită preţul actualizat fostului proprietar rămas fără teren”. </w:t>
      </w:r>
    </w:p>
    <w:p>
      <w:pPr>
        <w:pStyle w:val="Normal"/>
        <w:ind w:firstLine="709"/>
        <w:jc w:val="both"/>
        <w:rPr/>
      </w:pPr>
      <w:r>
        <w:rPr>
          <w:bCs/>
          <w:iCs/>
          <w:lang w:eastAsia="en-US"/>
        </w:rPr>
        <w:t>Astfel, s-a reținut că legiuitorul a instituit o excepţie de la regula reconstituirii dreptului de proprietate asupra terenurilor pe vechile amplasamente, reglementând obligaţia persoanei care a vândut terenul pe baza titlului constatat nul de a remite preţul actualizat fostului proprietar rămas fără teren.</w:t>
      </w:r>
    </w:p>
    <w:p>
      <w:pPr>
        <w:pStyle w:val="Normal"/>
        <w:ind w:firstLine="709"/>
        <w:jc w:val="both"/>
        <w:rPr/>
      </w:pPr>
      <w:r>
        <w:rPr>
          <w:bCs/>
          <w:iCs/>
          <w:lang w:eastAsia="en-US"/>
        </w:rPr>
        <w:t>Ca urmare a menţinerii valabilităţii actelor translative de proprietate încheiate de numita 10  cu numiţii 13 , 12 , 11  și 14 , cu privire la parcelele cu nr. top. .........., ..........şi .......... , care au făcut obiectul reconstituirii prin Titlul de proprietate nr. ../2006, anulat prin Sentința civilă nr. 15/2016 , s-a apreciat că reclamantul 1  nu este în măsură să solicite decât restituirea preţului actualizat obţinut în urma înstrăinării acestui teren de către titulara înscrisă în titlul de proprietate anulat.</w:t>
      </w:r>
    </w:p>
    <w:p>
      <w:pPr>
        <w:pStyle w:val="Normal"/>
        <w:ind w:firstLine="709"/>
        <w:jc w:val="both"/>
        <w:rPr/>
      </w:pPr>
      <w:r>
        <w:rPr>
          <w:bCs/>
          <w:iCs/>
          <w:lang w:eastAsia="en-US"/>
        </w:rPr>
        <w:t>Raportat la cele statuate, în mod constant şi jurisprudenţa, s-a reţinut că existenţa unei hotărâri judecătoreşti poate fi invocată în cadrul unui alt proces, cu autoritate de lucru judecat, atunci când se invocă exclusivitatea hotărârii, sau cu putere de lucru judecat, atunci când se invocă obligativitatea sa, fără ca în cel de-al doilea proces să fie neapărat aceleaşi părţi, să se discute acelaşi obiect şi aceeaşi cauză.</w:t>
      </w:r>
    </w:p>
    <w:p>
      <w:pPr>
        <w:pStyle w:val="Normal"/>
        <w:ind w:firstLine="709"/>
        <w:jc w:val="both"/>
        <w:rPr/>
      </w:pPr>
      <w:r>
        <w:rPr>
          <w:bCs/>
          <w:iCs/>
          <w:lang w:eastAsia="en-US"/>
        </w:rPr>
        <w:t>În contextul în care, în considerentele Sentinței civile nr. 15/2016 , s-a reținut că, potrivit art. III, alin. (24) din Legea nr. 169/1997, în cazul unor înstrăinări succesive ale terenurilor, cel care a vândut terenul pe baza titlului constatat nul este obligat să remită prețul actualizat fostului proprietar rămas fără teren, s-a apreciat că instanța învestită cu soluționarea cauzei nu a putut pronunța o hotărâre contrară.</w:t>
      </w:r>
    </w:p>
    <w:p>
      <w:pPr>
        <w:pStyle w:val="Normal"/>
        <w:ind w:firstLine="709"/>
        <w:jc w:val="both"/>
        <w:rPr/>
      </w:pPr>
      <w:r>
        <w:rPr>
          <w:bCs/>
          <w:iCs/>
          <w:lang w:eastAsia="en-US"/>
        </w:rPr>
        <w:t>S-a constatat a fi extrem de important faptul că, chiar făcând abstracție de considerentele Sentinței civile nr. 15/2016 , instanța nu poate trece peste voința imperativă a legiuitorului exprimată prin art. III, alin. (24) din Legea nr. 169/1997, motiv pentru care instanța a reţinut îndreptățirea reclamantului la remiterea prețului actualizat al înstrăinării, în condițiile în care aceasta a rămas fără teren, deși deținea un titlu de proprietate în acest sens. Instanța nu a putut acorda reclamantului valoarea de circulație actuală a imobilelor în litigiu, deoarece ar fi încălcat dispozițiile imperative ale art. III, alin. (24) din Legea nr. 169/1997.</w:t>
      </w:r>
    </w:p>
    <w:p>
      <w:pPr>
        <w:pStyle w:val="Normal"/>
        <w:ind w:firstLine="709"/>
        <w:jc w:val="both"/>
        <w:rPr/>
      </w:pPr>
      <w:r>
        <w:rPr>
          <w:bCs/>
          <w:iCs/>
          <w:lang w:eastAsia="en-US"/>
        </w:rPr>
        <w:t xml:space="preserve">În ceea ce privește stabilirea prețului actualizat din fiecare din actele translative de proprietate încheiate de numita 10 , instanța a încuviințat în cauză efectuarea unei expertize de specialitate, fiind întocmit Raportul de expertiză tehnică judiciară de către doamna expert tehnic judiciar .......... (filele 145-173). </w:t>
      </w:r>
    </w:p>
    <w:p>
      <w:pPr>
        <w:pStyle w:val="Normal"/>
        <w:ind w:firstLine="709"/>
        <w:jc w:val="both"/>
        <w:rPr/>
      </w:pPr>
      <w:r>
        <w:rPr>
          <w:bCs/>
          <w:iCs/>
          <w:lang w:eastAsia="en-US"/>
        </w:rPr>
        <w:t xml:space="preserve">Expertul a pornit de la prețurile celor trei parcele de teren, astfel cum acestea au fost menționate în contactele de vânzare-cumpărare anterior menționate, respectiv: </w:t>
      </w:r>
    </w:p>
    <w:p>
      <w:pPr>
        <w:pStyle w:val="Normal"/>
        <w:ind w:firstLine="709"/>
        <w:jc w:val="both"/>
        <w:rPr/>
      </w:pPr>
      <w:r>
        <w:rPr>
          <w:bCs/>
          <w:iCs/>
          <w:lang w:eastAsia="en-US"/>
        </w:rPr>
        <w:t>-suprafața de 1.000 m.p. din nr. topo. .........., vândută la prețul de 500 RON, prin Contractul de vânzare-cumpărare autentificat sub nr. ........../2006  de Biroul Individual Notarial ..........;</w:t>
      </w:r>
    </w:p>
    <w:p>
      <w:pPr>
        <w:pStyle w:val="Normal"/>
        <w:ind w:firstLine="709"/>
        <w:jc w:val="both"/>
        <w:rPr/>
      </w:pPr>
      <w:r>
        <w:rPr>
          <w:bCs/>
          <w:iCs/>
          <w:lang w:eastAsia="en-US"/>
        </w:rPr>
        <w:t>-suprafața de 5.484 m.p. din nr. topo. .......... (transformat în număr cadastral ........ ), vândută la prețul de 2.000 RON, prin Actul de lotizare și contractul de vânzare-cumpărare autentificat sub nr. ......./2006de Biroul Notarului Public .......;</w:t>
      </w:r>
    </w:p>
    <w:p>
      <w:pPr>
        <w:pStyle w:val="Normal"/>
        <w:ind w:firstLine="709"/>
        <w:jc w:val="both"/>
        <w:rPr/>
      </w:pPr>
      <w:r>
        <w:rPr>
          <w:bCs/>
          <w:iCs/>
          <w:lang w:eastAsia="en-US"/>
        </w:rPr>
        <w:t>-suprafața de 991 m.p. din nr. topo. .......... , vândută la prețul de 333,20 RON, prin Contractul de vânzare-cumpărare autentificat sub nr. ......./2006 de Biroul Individual Notarial ........... Calculul valorii suprafeței de 991 m.p. din cei 2.974 m.p. din nr. topo. .......... s-a efectuat de către doamna expert .......... prin metoda proporțiilor, adică dacă la suprafața de 2.974 m.p. s-au plătit 1.000 RON, la suprafața de 991 m.p. valoarea aferentă este de 333,20 RON.</w:t>
      </w:r>
    </w:p>
    <w:p>
      <w:pPr>
        <w:pStyle w:val="Normal"/>
        <w:ind w:firstLine="709"/>
        <w:jc w:val="both"/>
        <w:rPr/>
      </w:pPr>
      <w:r>
        <w:rPr>
          <w:bCs/>
          <w:iCs/>
          <w:lang w:eastAsia="en-US"/>
        </w:rPr>
        <w:t>Pe baza datelor furnizate de Institutul Național de Statistică, respectiv ,,INC – Serii de date” privind rata medie a inflației (%) pe ani, expertul a calculat valorile creșterii cu indicele de inflație anual, conform Anexelor nr. 3 și nr. 4 la Raportul de expertiză şi a concluzionat că valoarea terenurilor în litigiu, rezultată în urma actualizării cu rata inflației a prețurilor menționate în contractele de vânzare-cumpărare, este următoarea:</w:t>
      </w:r>
    </w:p>
    <w:p>
      <w:pPr>
        <w:pStyle w:val="Normal"/>
        <w:ind w:firstLine="709"/>
        <w:jc w:val="both"/>
        <w:rPr/>
      </w:pPr>
      <w:r>
        <w:rPr>
          <w:bCs/>
          <w:iCs/>
          <w:lang w:eastAsia="en-US"/>
        </w:rPr>
        <w:t>- pentru suprafața de 1.000 m.p. din nr. topo. .......... – valoarea unui metru pătrat este de 0,807 lei/m.p., iar valoarea totală este 807,66 lei;</w:t>
      </w:r>
    </w:p>
    <w:p>
      <w:pPr>
        <w:pStyle w:val="Normal"/>
        <w:ind w:firstLine="709"/>
        <w:jc w:val="both"/>
        <w:rPr/>
      </w:pPr>
      <w:r>
        <w:rPr>
          <w:bCs/>
          <w:iCs/>
          <w:lang w:eastAsia="en-US"/>
        </w:rPr>
        <w:t>- pentru suprafața de 5.484 m.p. din nr. topo. .......... – valoarea unui metru pătrat este de 0,954 lei/m.p., iar valoarea totală este 5.231,30 lei;</w:t>
      </w:r>
    </w:p>
    <w:p>
      <w:pPr>
        <w:pStyle w:val="Normal"/>
        <w:ind w:firstLine="709"/>
        <w:jc w:val="both"/>
        <w:rPr/>
      </w:pPr>
      <w:r>
        <w:rPr>
          <w:bCs/>
          <w:iCs/>
          <w:lang w:eastAsia="en-US"/>
        </w:rPr>
        <w:t>- pentru suprafața de 991 m.p. din nr. topo. ..........  – valoarea unui metru pătrat este de 0,543 lei/m.p., iar valoarea totală este 538,30 lei.</w:t>
      </w:r>
    </w:p>
    <w:p>
      <w:pPr>
        <w:pStyle w:val="Normal"/>
        <w:ind w:firstLine="709"/>
        <w:jc w:val="both"/>
        <w:rPr/>
      </w:pPr>
      <w:r>
        <w:rPr>
          <w:bCs/>
          <w:iCs/>
          <w:lang w:eastAsia="en-US"/>
        </w:rPr>
        <w:t xml:space="preserve">Cumulând aceste valori, a rezultat suma totală de 6.577,26 lei reprezentând prețul total al terenurilor, actualizat cu rata inflației. </w:t>
      </w:r>
    </w:p>
    <w:p>
      <w:pPr>
        <w:pStyle w:val="Normal"/>
        <w:ind w:firstLine="709"/>
        <w:jc w:val="both"/>
        <w:rPr>
          <w:bCs/>
          <w:iCs/>
          <w:lang w:eastAsia="en-US"/>
        </w:rPr>
      </w:pPr>
      <w:r>
        <w:rPr>
          <w:bCs/>
          <w:iCs/>
          <w:lang w:eastAsia="en-US"/>
        </w:rPr>
        <w:t xml:space="preserve">În condițiile în care antecesoarea pârâților (defuncta 10 ) a încasat sumele de bani mai sus arătate, pentru terenurile pe care le-a vândut, instanța a considerat că nu există temeiuri de fapt sau de drept pentru obligarea pârâților la restituirea către reclamant a unor sume de bani mai mari. Astfel, s-a reţinut că prin textul legal mai sus arătat se face vorbire despre remiterea prețului actualizat către fostul proprietar rămas fără teren, și nu despre remiterea prețului de piață al imobilului. În plus, instanța a apreciat că ar fi astfel injust ca pârâții, în calitate de moștenitori ai titularei dreptului de proprietate înscris în titlul de proprietate mai sus arătat, și apoi întabulat în CF, să fie obligați să restituie o sumă mai mare de bani, reprezentând valoarea de piață a suprafețelor de teren, deoarece ar fi vorba despre o sumă de bani mai mare decât aceea pe care antecesoarea pârâților a primit-o de la cumpărători. </w:t>
      </w:r>
    </w:p>
    <w:p>
      <w:pPr>
        <w:pStyle w:val="Normal"/>
        <w:ind w:firstLine="709"/>
        <w:jc w:val="both"/>
        <w:rPr>
          <w:bCs/>
          <w:iCs/>
          <w:lang w:eastAsia="en-US"/>
        </w:rPr>
      </w:pPr>
      <w:r>
        <w:rPr>
          <w:bCs/>
          <w:iCs/>
          <w:lang w:eastAsia="en-US"/>
        </w:rPr>
        <w:t xml:space="preserve">Pentru considerentele mai sus-expuse, instanța a luat în considerare prețul efectiv încasat de către antecesoarea pârâților (defuncta 10 ) pentru vânzarea terenurilor în litigiu, și nu prețul de piață al imobilelor, indicat prin expertiza tehnică efectuată în cauză. </w:t>
      </w:r>
    </w:p>
    <w:p>
      <w:pPr>
        <w:pStyle w:val="Normal"/>
        <w:ind w:firstLine="709"/>
        <w:jc w:val="both"/>
        <w:rPr>
          <w:bCs/>
          <w:iCs/>
          <w:lang w:eastAsia="en-US"/>
        </w:rPr>
      </w:pPr>
      <w:r>
        <w:rPr>
          <w:bCs/>
          <w:iCs/>
          <w:lang w:eastAsia="en-US"/>
        </w:rPr>
        <w:t xml:space="preserve">S-a impus, însă, ca sumele de bani mai sus arătate, reprezentând prețurile încasate de către antecesoarea pârâților (defuncta 10 ), astfel cum au fost trecute în contractele de vânzare-cumpărare, să fie actualizate cu rata inflației, calculată de la data încheierii contractelor de vânzare – cumpărare și până la data plății în întregime a prețului mai sus arătat. Actualizarea cu rata inflației s-a impus tocmai pentru a evita ca suma de bani pe care pârâții urmau să o restituie reclamantului să nu fie diminuată valoric, ca urmare a inflației survenite în timp. </w:t>
      </w:r>
    </w:p>
    <w:p>
      <w:pPr>
        <w:pStyle w:val="Normal"/>
        <w:ind w:firstLine="709"/>
        <w:jc w:val="both"/>
        <w:rPr>
          <w:bCs/>
          <w:iCs/>
          <w:lang w:eastAsia="en-US"/>
        </w:rPr>
      </w:pPr>
      <w:r>
        <w:rPr>
          <w:bCs/>
          <w:iCs/>
          <w:lang w:eastAsia="en-US"/>
        </w:rPr>
        <w:t xml:space="preserve">Pentru considerentele mai sus-expuse, instanța a apreciat că cererea reclamantului vizând plata unor sume mai mari de bani de către pârâți, este neîntemeiată. </w:t>
      </w:r>
    </w:p>
    <w:p>
      <w:pPr>
        <w:pStyle w:val="Normal"/>
        <w:ind w:firstLine="709"/>
        <w:jc w:val="both"/>
        <w:rPr/>
      </w:pPr>
      <w:r>
        <w:rPr>
          <w:bCs/>
          <w:iCs/>
          <w:lang w:eastAsia="en-US"/>
        </w:rPr>
        <w:t xml:space="preserve">Instanța a admis în parte cererea de chemare în judecată și, în consecință, în baza art. III alin. (24) din Legea specială nr. 169/1997, alineat introdus în completare, prin Legea nr. 247/2005, instanța a obligat-o pe pârâta 2  la plata către reclamant a sumei de 3.288,63 lei (reprezentând ½ din prețul total de 6.577,26 lei, astfel cum a fost actualizat cu rata inflației). </w:t>
      </w:r>
    </w:p>
    <w:p>
      <w:pPr>
        <w:pStyle w:val="Normal"/>
        <w:ind w:firstLine="709"/>
        <w:jc w:val="both"/>
        <w:rPr/>
      </w:pPr>
      <w:r>
        <w:rPr>
          <w:bCs/>
          <w:iCs/>
          <w:lang w:eastAsia="en-US"/>
        </w:rPr>
        <w:t xml:space="preserve">De asemenea, instanța l-a obligat pe pârâtul 3 , prin reprezentant legal 4 , la plata către reclamant a sumei de 3.288,63 lei reprezentând ½ din prețul total de 6.577,26 lei, astfel cum a fost actualizat cu rata inflației). </w:t>
      </w:r>
    </w:p>
    <w:p>
      <w:pPr>
        <w:pStyle w:val="Normal"/>
        <w:ind w:firstLine="709"/>
        <w:jc w:val="both"/>
        <w:rPr>
          <w:bCs/>
          <w:iCs/>
          <w:lang w:eastAsia="en-US"/>
        </w:rPr>
      </w:pPr>
      <w:r>
        <w:rPr>
          <w:bCs/>
          <w:iCs/>
          <w:lang w:eastAsia="en-US"/>
        </w:rPr>
        <w:t>Instanța a arătat că fiecăruia dintre pârâți îi revine obligația de a suporta jumătate din prețul total de 6.577,26 lei, astfel cum a fost actualizat cu rata inflației, deoarece potrivit Certificatului de moștenitor nr. 45/12 aprilie 2016 emis de Biroul Individual Notarial .........., s-a stabilit că fiecare dintre aceștia a moștenit cota de ½ parte din masa succesorală rămasă după numita 10 .</w:t>
      </w:r>
    </w:p>
    <w:p>
      <w:pPr>
        <w:pStyle w:val="Normal"/>
        <w:ind w:firstLine="709"/>
        <w:jc w:val="both"/>
        <w:rPr/>
      </w:pPr>
      <w:r>
        <w:rPr>
          <w:bCs/>
          <w:iCs/>
          <w:lang w:eastAsia="en-US"/>
        </w:rPr>
        <w:t>Potrivit art. 1.114, alin. (2) Cod civil, ,,moştenitorii legali şi legatarii universali sau cu titlu universal răspund pentru datoriile şi sarcinile moştenirii numai cu bunurile din patrimoniul succesoral, proporţional cu cota fiecăruia”.</w:t>
      </w:r>
    </w:p>
    <w:p>
      <w:pPr>
        <w:pStyle w:val="Normal"/>
        <w:ind w:firstLine="709"/>
        <w:jc w:val="both"/>
        <w:rPr/>
      </w:pPr>
      <w:r>
        <w:rPr>
          <w:bCs/>
          <w:iCs/>
          <w:lang w:eastAsia="en-US"/>
        </w:rPr>
        <w:t>S-a reţinut că, moştenitorii răspund de datoriile moştenirii numai cu bunurile din patrimoniul succesoral, ceea ce înseamnă că acceptarea moştenirii nu presupune confuziunea patrimoniului moştenitorilor cu cel al defunctului.</w:t>
      </w:r>
    </w:p>
    <w:p>
      <w:pPr>
        <w:pStyle w:val="Normal"/>
        <w:ind w:firstLine="709"/>
        <w:jc w:val="both"/>
        <w:rPr/>
      </w:pPr>
      <w:r>
        <w:rPr>
          <w:bCs/>
          <w:iCs/>
          <w:lang w:eastAsia="en-US"/>
        </w:rPr>
        <w:t>A rezultat din cuprinsul Certificatului de moștenitor nr. 45/12 aprilie 2016 emis de Biroul Individual Notarial .........., că activul succesoral rămas în urma defunctei 10  este de 7.221 lei, valoare ce depășește suma de 6.577,26 lei reprezentând prețul total al terenurilor, actualizat cu rata inflației. Prin urmare, s-a apreciat că prin soluția instanței pronunțată în prezentul dosar nu sunt nesocotite dispozițiile art. 1.114, alin. (2) Cod civil.</w:t>
      </w:r>
    </w:p>
    <w:p>
      <w:pPr>
        <w:pStyle w:val="Normal"/>
        <w:ind w:firstLine="709"/>
        <w:jc w:val="both"/>
        <w:rPr/>
      </w:pPr>
      <w:r>
        <w:rPr>
          <w:bCs/>
          <w:iCs/>
          <w:lang w:eastAsia="en-US"/>
        </w:rPr>
        <w:t>Instanța a respins, în rest, cererea de chemare în judecată, pentru argumentele mai sus expuse.</w:t>
      </w:r>
    </w:p>
    <w:p>
      <w:pPr>
        <w:pStyle w:val="Normal"/>
        <w:ind w:firstLine="709"/>
        <w:jc w:val="both"/>
        <w:rPr/>
      </w:pPr>
      <w:r>
        <w:rPr>
          <w:bCs/>
          <w:iCs/>
          <w:lang w:eastAsia="en-US"/>
        </w:rPr>
        <w:t xml:space="preserve">În baza art. 453 alin. (1) din Codul de procedură civilă, constatând culpa procesuală a pârâților, instanța i-a obligat pe aceștia să plătească reclamantului cheltuielile de judecată efectuate de acesta în proces, reţinând că reclamantul este îndreptățit la plata sumei totale de 4.113 lei cu titlu de cheltuieli de judecată din care valoarea de 313 lei reprezentând taxa judiciară de timbru achitată de reclamant (fila 6), valoarea de 3.000 lei reprezentând onorariul pentru expertiză achitat de reclamant (filele 95 și 176) și valoarea de 800 lei reprezentând onorariul parțial de avocat, dat fiind că acțiunea a fost admisă doar în parte (conform chitanței nr. 1035/03.07.2017 – fila 180). </w:t>
      </w:r>
    </w:p>
    <w:p>
      <w:pPr>
        <w:pStyle w:val="Normal"/>
        <w:ind w:firstLine="709"/>
        <w:jc w:val="both"/>
        <w:rPr/>
      </w:pPr>
      <w:r>
        <w:rPr>
          <w:bCs/>
          <w:iCs/>
          <w:lang w:eastAsia="en-US"/>
        </w:rPr>
        <w:t>Raportat la cota de ½ parte din masa succesorală după defuncta 10 , instanța o va obliga pârâta 2  la plata către reclamant a sumei de 2.056,50 lei cu titlu de cheltuieli de judecată.</w:t>
      </w:r>
    </w:p>
    <w:p>
      <w:pPr>
        <w:pStyle w:val="Normal"/>
        <w:ind w:firstLine="709"/>
        <w:jc w:val="both"/>
        <w:rPr/>
      </w:pPr>
      <w:r>
        <w:rPr>
          <w:bCs/>
          <w:iCs/>
          <w:lang w:eastAsia="en-US"/>
        </w:rPr>
        <w:t>De asemenea, raportat la cota de ½ parte din masa succesorală după defuncta 10 , instanța l-a obligat pe pârâtul 3  la plata către reclamant a sumei de 2.056,50 lei cu titlu de cheltuieli de judecată.</w:t>
      </w:r>
    </w:p>
    <w:p>
      <w:pPr>
        <w:pStyle w:val="Normal"/>
        <w:ind w:firstLine="709"/>
        <w:jc w:val="both"/>
        <w:rPr/>
      </w:pPr>
      <w:r>
        <w:rPr>
          <w:bCs/>
          <w:iCs/>
          <w:lang w:eastAsia="en-US"/>
        </w:rPr>
        <w:t>Concluzionând, instanța a admis în parte cererea de chemare în judecată, astfel cum a fost precizată, şi, în consecinţă, a obligat-o pe pârâta 2  la plata către reclamant a sumei de 3.288,63 lei cu titlu de preț actualizat, în baza art. III alin. (24) din Legea nr. 169/1997, cu modificările și completările ulterioare, precum și a sumei de 2.056,50 lei cu titlu de cheltuieli de judecată.</w:t>
      </w:r>
    </w:p>
    <w:p>
      <w:pPr>
        <w:pStyle w:val="Normal"/>
        <w:ind w:firstLine="709"/>
        <w:jc w:val="both"/>
        <w:rPr/>
      </w:pPr>
      <w:r>
        <w:rPr>
          <w:bCs/>
          <w:iCs/>
          <w:lang w:eastAsia="en-US"/>
        </w:rPr>
        <w:t>De asemenea, instanța l-a obligat pe pârâtul 3 , prin reprezentant legal 4 , la plata către reclamant a sumei de 3.288,63 lei cu titlu de preț actualizat, în baza art. III alin. (24) din Legea nr. 169/1997, cu modificările și completările ulterioare, precum și a sumei de 2.056,50 lei cu titlu de cheltuieli de judecată.</w:t>
      </w:r>
    </w:p>
    <w:p>
      <w:pPr>
        <w:pStyle w:val="Normal"/>
        <w:ind w:firstLine="709"/>
        <w:jc w:val="both"/>
        <w:rPr/>
      </w:pPr>
      <w:r>
        <w:rPr>
          <w:bCs/>
          <w:iCs/>
          <w:lang w:eastAsia="en-US"/>
        </w:rPr>
        <w:t xml:space="preserve">Instanța a respins, în rest, ca neîntemeiată, cererea de chemare în judecată formulată și precizată de reclamantul 1 , în contradictoriu cu pârâţii 2  și 3 , prin reprezentant legal 4 , pentru argumentele ce preced. </w:t>
      </w:r>
    </w:p>
    <w:p>
      <w:pPr>
        <w:pStyle w:val="Normal"/>
        <w:ind w:firstLine="709"/>
        <w:jc w:val="both"/>
        <w:rPr>
          <w:bCs/>
          <w:iCs/>
          <w:lang w:eastAsia="en-US"/>
        </w:rPr>
      </w:pPr>
      <w:r>
        <w:rPr>
          <w:bCs/>
          <w:iCs/>
          <w:lang w:eastAsia="en-US"/>
        </w:rPr>
        <w:t xml:space="preserve">Referitor la excepția lipsei calității procesuale pasive a chematei în garanție Comisia Judeţeană ...... pentru stabilirea dreptului de proprietate privată asupra terenurilor, excepție invocată de aceasta, instanța a respins-o, ca fiind neîntemeiată, reţinând că Comisia Judeţeană de Fond Funciar ......, la propunerea Comisiei Locale de Aplicare a Legilor Fondului Funciar P , a fost cea care a eliberat Titlul de proprietate nr. ......../2006 , prin care s-a reconstituit dreptul de proprietate în favoarea numitei 10 , motiv pentru care instanța a considerat că această chemată în garanție are calitate procesuală pasivă în prezentul dosar.  </w:t>
      </w:r>
    </w:p>
    <w:p>
      <w:pPr>
        <w:pStyle w:val="Normal"/>
        <w:ind w:firstLine="709"/>
        <w:jc w:val="both"/>
        <w:rPr/>
      </w:pPr>
      <w:r>
        <w:rPr>
          <w:bCs/>
          <w:iCs/>
          <w:lang w:eastAsia="en-US"/>
        </w:rPr>
        <w:t xml:space="preserve">În ceea ce privește fondul cererii de chemare în garanție formulată de către pârâții 2  și 3 , prin reprezentant legal 4 , împotriva tuturor chemaților în garanție, instanța a considerat neîntemeiată această cerere. Astfel, s-a apreciat că nu există niciun temei de fapt sau de drept pentru a se dispune obligarea chemaților în garanție la plata către pârâți a sumelor de bani pe care antecesoarea pârâților le-a primit cu titlu de preț de la cumpărători. S-a reţinut că a admite cererea de chemare în garanție ar însemna ca pârâților să le rămână, în patrimoniu, în calitate de moștenitori ai antecesoarei lor, prețul primit pentru terenurile în litigiu, ceea ce ar conduce la o îmbogățire fără o justă cauză a pârâților. </w:t>
      </w:r>
    </w:p>
    <w:p>
      <w:pPr>
        <w:pStyle w:val="Normal"/>
        <w:ind w:firstLine="709"/>
        <w:jc w:val="both"/>
        <w:rPr>
          <w:bCs/>
          <w:iCs/>
          <w:lang w:eastAsia="en-US"/>
        </w:rPr>
      </w:pPr>
      <w:r>
        <w:rPr>
          <w:bCs/>
          <w:iCs/>
          <w:lang w:eastAsia="en-US"/>
        </w:rPr>
        <w:t xml:space="preserve">Așadar, s-a apreciat că, în principiu, odată ce titlul de proprietate al antecesoarei pârâților a fost anulat parțial, prin hotărârile judecătorești mai sus arătate, pârâții (sau antecesoarea lor, dacă ar mai fi în viață) ar fi trebuit să restituie reclamantului terenurile în litigiu, în natură. Însă, în condițiile în care antecesoarea pârâților a vândut aceste terenuri, prețul primit pentru aceste terenuri a intrat în patrimoniul antecesoarei pârâților, înlocuind astfel, în patrimoniul antecesoarei pârâților, terenurile respective. În consecință, s-a reţinut că odată ce pârâții nu mai pot restitui reclamantului terenurile, în natură, ei trebuie să restituie reclamantului prețul primit de antecesoarea lor pentru aceste terenuri, conform dispoziției instanței, mai sus arătate. </w:t>
      </w:r>
    </w:p>
    <w:p>
      <w:pPr>
        <w:pStyle w:val="Normal"/>
        <w:ind w:firstLine="709"/>
        <w:jc w:val="both"/>
        <w:rPr>
          <w:bCs/>
          <w:iCs/>
          <w:lang w:eastAsia="en-US"/>
        </w:rPr>
      </w:pPr>
      <w:r>
        <w:rPr>
          <w:bCs/>
          <w:iCs/>
          <w:lang w:eastAsia="en-US"/>
        </w:rPr>
        <w:t xml:space="preserve">De aceea, instanța a apreciat că, odată ce antecesoarea pârâților a primit un preț pentru terenurile sus arătate, nu există niciun temei de drept sau de fapt, pentru a li se permite pârâților să păstreze acest preț în patrimoniul propriu, concomitent cu obligarea Primarului sau a Comisiilor de aplicare a Legilor fondului funciar la plata, către reclamant, a acestui preț. </w:t>
      </w:r>
    </w:p>
    <w:p>
      <w:pPr>
        <w:pStyle w:val="Normal"/>
        <w:ind w:firstLine="709"/>
        <w:jc w:val="both"/>
        <w:rPr>
          <w:bCs/>
          <w:iCs/>
          <w:lang w:eastAsia="en-US"/>
        </w:rPr>
      </w:pPr>
      <w:r>
        <w:rPr>
          <w:bCs/>
          <w:iCs/>
          <w:lang w:eastAsia="en-US"/>
        </w:rPr>
        <w:t xml:space="preserve">În consecință, instanța a apreciat că pârâții, și nu Comisiile chemate în garanție sau Primarul, sunt cei care au obligația să restituie reclamantului prețul primit pentru terenurile în litigiu, în condițiile în care aceste terenuri nu mai pot fi restituite în natură reclamantului, ca urmare a vânzării acestora. În acest sens, instanța a constatat că, prin art. III art. (24) din Legea nr. 169/1997, legiuitorul instituie doar în sarcina vânzătorului terenului obligația de a remite prețul actualizat fostului proprietar rămas fără teren, o astfel de obligație nefiind instituită prin lege în sarcina Comisiilor de aplicare a Legilor fondului funciar și nici în sarcina Primarului. </w:t>
      </w:r>
    </w:p>
    <w:p>
      <w:pPr>
        <w:pStyle w:val="Normal"/>
        <w:ind w:firstLine="709"/>
        <w:jc w:val="both"/>
        <w:rPr/>
      </w:pPr>
      <w:r>
        <w:rPr>
          <w:bCs/>
          <w:iCs/>
          <w:lang w:eastAsia="en-US"/>
        </w:rPr>
        <w:t>Pentru toate aceste motive de fapt și de drept, instanța a considerat că cererea de chemare în garanție este neîntemeiată şi a respins-o, ca atare.</w:t>
      </w:r>
    </w:p>
    <w:p>
      <w:pPr>
        <w:pStyle w:val="Normal"/>
        <w:ind w:firstLine="709"/>
        <w:jc w:val="both"/>
        <w:rPr>
          <w:bCs/>
          <w:iCs/>
          <w:lang w:eastAsia="en-US"/>
        </w:rPr>
      </w:pPr>
      <w:r>
        <w:rPr>
          <w:bCs/>
          <w:iCs/>
          <w:lang w:eastAsia="en-US"/>
        </w:rPr>
        <w:t xml:space="preserve">Raportat la art. 453, alin. 1 Cod procedură civilă, instanța a respins și cererea pârâților de obligare a chemaților în garanție la plata cheltuielilor de judecată avansate de pârâți în prezentul dosar. </w:t>
      </w:r>
    </w:p>
    <w:p>
      <w:pPr>
        <w:pStyle w:val="Normal"/>
        <w:ind w:firstLine="709"/>
        <w:jc w:val="both"/>
        <w:rPr/>
      </w:pPr>
      <w:r>
        <w:rPr>
          <w:b/>
          <w:bCs/>
          <w:iCs/>
          <w:lang w:eastAsia="en-US"/>
        </w:rPr>
        <w:t xml:space="preserve">Împotriva acestei hotărâri, la data de ....., în termen legal, a declarat apel reclamantul 1 </w:t>
      </w:r>
      <w:r>
        <w:rPr>
          <w:bCs/>
          <w:iCs/>
          <w:lang w:eastAsia="en-US"/>
        </w:rPr>
        <w:t>, solicitând schimbarea în parte a sentinţei apelate în principal în sensul obligării pârâţilor în solidar la plata sumei de 193117 lei, reprezentând valoarea de circulaţie a imobilelor în suprafaţă totală de 7475 mp, identificate cu nr. top. .......... - 6484 mp şi nr. top. ..........  - 991 mp, această sumă reprezentând prejudiciul real suferit de către apelant; în subsidiar obligarea pârâţilor în solidar la plata echivalentului în lei a sumei de 8500 Euro, rezultată cu titlu de preţ ca urmare a înstrăinării imobilului moştenit, respectiv potrivit contractului de vânzare - cumpărare autentic nr. 7/2016  - BIN .........., cu cheltuieli de judecată.</w:t>
      </w:r>
    </w:p>
    <w:p>
      <w:pPr>
        <w:pStyle w:val="Normal"/>
        <w:ind w:firstLine="709"/>
        <w:jc w:val="both"/>
        <w:rPr>
          <w:b/>
          <w:b/>
        </w:rPr>
      </w:pPr>
      <w:r>
        <w:rPr>
          <w:b/>
        </w:rPr>
        <w:t xml:space="preserve">Prin decizia civilă nr. 5/2019 , Tribunalul ...... </w:t>
      </w:r>
      <w:r>
        <w:rPr/>
        <w:t>a respins ca nefondat apelul civil introdus de apelantul 1 , în contradictoriu cu intimaţii 2 , 3 , prin reprezentant legal 4 , Comisia Judeţeană ...... pentru stabilirea dreptului de proprietate privată asupra terenurilor, Comisia Locală pentru stabilirea dreptului de proprietate privată asupra terenurilor P  şi Primarului Comunei P , împotriva sentinţei civile nr. 8/2018  pronunţată de Judecătoria ............., pe care a păstrat-o în totalitate.</w:t>
      </w:r>
    </w:p>
    <w:p>
      <w:pPr>
        <w:pStyle w:val="Normal"/>
        <w:ind w:firstLine="709"/>
        <w:jc w:val="both"/>
        <w:rPr/>
      </w:pPr>
      <w:r>
        <w:rPr>
          <w:b/>
          <w:bCs/>
          <w:iCs/>
          <w:lang w:eastAsia="en-US"/>
        </w:rPr>
        <w:t>Pentru a pronunţa această decizie tribunalul a reţinut următoarele:</w:t>
      </w:r>
    </w:p>
    <w:p>
      <w:pPr>
        <w:pStyle w:val="Normal"/>
        <w:ind w:firstLine="709"/>
        <w:jc w:val="both"/>
        <w:rPr/>
      </w:pPr>
      <w:r>
        <w:rPr>
          <w:bCs/>
          <w:iCs/>
          <w:lang w:eastAsia="en-US"/>
        </w:rPr>
        <w:t>Reclamantul se afla în postura de fost proprietar rămas fără teren, iar pârâţii erau moştenitorii legali ai persoanei care a vândut terenul pe baza titlului constatat nul.</w:t>
      </w:r>
    </w:p>
    <w:p>
      <w:pPr>
        <w:pStyle w:val="Normal"/>
        <w:ind w:firstLine="709"/>
        <w:jc w:val="both"/>
        <w:rPr/>
      </w:pPr>
      <w:r>
        <w:rPr>
          <w:bCs/>
          <w:iCs/>
          <w:lang w:eastAsia="en-US"/>
        </w:rPr>
        <w:t>În raport de această stare de fapt, s-a reţinut că sunt incidente disp. art. III alin. 2 ind. 4 din L 169/1997 care prevăd că în cazul unor înstrăinări succesive ale terenurilor, cel care a vândut terenul pe baza titlului constatat nul este obligat să remită preţul actualizat fostului proprietar rămas fără teren, precum şi disp. art. 1114 alin. 2 Cod Civil, potrivit cărora moştenitorii legali şi legatarii universali sau cu titlu universal răspund pentru datoriile şi sarcinile moştenirii numai cu bunurile din patrimoniul succesoral, proporţional cu cota fiecăruia.</w:t>
      </w:r>
    </w:p>
    <w:p>
      <w:pPr>
        <w:pStyle w:val="Normal"/>
        <w:ind w:firstLine="709"/>
        <w:jc w:val="both"/>
        <w:rPr/>
      </w:pPr>
      <w:r>
        <w:rPr>
          <w:bCs/>
          <w:iCs/>
          <w:lang w:eastAsia="en-US"/>
        </w:rPr>
        <w:t>Cu privire la întinderea obligaţiei de restituire reglementată de disp. art. III alin. 2 ind. 4 din L 169/1997, instanţa a constatat că legiuitorul a optat pentru remiterea preţului actualizat şi nu pentru remiterea valorii de circulaţie a imobilului la data vânzării sau la zi.</w:t>
      </w:r>
    </w:p>
    <w:p>
      <w:pPr>
        <w:pStyle w:val="Normal"/>
        <w:ind w:firstLine="709"/>
        <w:jc w:val="both"/>
        <w:rPr/>
      </w:pPr>
      <w:r>
        <w:rPr>
          <w:bCs/>
          <w:iCs/>
          <w:lang w:eastAsia="en-US"/>
        </w:rPr>
        <w:t>Susţinerea apelantului potrivit căreia datorită decesului vânzătoarei în cauză nu ar mai fi aplicabile disp. art. III alin. 2 ind. 4 din L 169/1997, iar faţă de disp. art. 1114 C. civ., acesta ar fi îndreptăţit să recupereze valoarea de circulaţie de la moştenitori s-a reţinut a fi nefondată, constituind o interpretare eronată a dispoziţiilor legale, având în vedere că disp. art. 1114 alin. 2 Cod Civil nu instituie o altă răspundere proprie pentru moştenitori, ci se referă doar la limitele răspunderii acestora pentru pasivul succesoral, din care fac parte obligaţiile defunctului, aşa cum sunt cele stabilite în conformitate cu dispoziţiile legale aplicabile, în cauză fiind vorba de obligaţia defunctei de remitere a preţului actualizat, conform art. III alin. 2 ind. 4 din L 169/1997.</w:t>
      </w:r>
    </w:p>
    <w:p>
      <w:pPr>
        <w:pStyle w:val="Normal"/>
        <w:ind w:firstLine="709"/>
        <w:jc w:val="both"/>
        <w:rPr/>
      </w:pPr>
      <w:r>
        <w:rPr>
          <w:bCs/>
          <w:iCs/>
          <w:lang w:eastAsia="en-US"/>
        </w:rPr>
        <w:t>În ce priveşte poziţia în cauză a pârâtei 2 , instanţa a constatat că aceasta în principal s-a opus admiterii acţiunii, astfel că poziţia exprimată de aceasta în subsidiar nu poate fi considerată ca o recunoaştere a pretenţiilor reclamantului care să stea la baza obligării sale la plată. De altfel, s-a reţinut că din cuprinsul întâmpinării depuse de pârâtă în faţa primei instanţe a rezultat că pârâta a indicat în subsidiar valoarea de vânzare a bunului moştenit în contextul stabilirii limitei răspunderii potrivit disp. art. 1114 alin. 2 Cod Civil şi nu ca pe o recunoaştere a pretenţiilor reclamantului.</w:t>
      </w:r>
    </w:p>
    <w:p>
      <w:pPr>
        <w:pStyle w:val="Normal"/>
        <w:ind w:firstLine="709"/>
        <w:jc w:val="both"/>
        <w:rPr>
          <w:bCs/>
          <w:iCs/>
          <w:lang w:eastAsia="en-US"/>
        </w:rPr>
      </w:pPr>
      <w:r>
        <w:rPr>
          <w:bCs/>
          <w:iCs/>
          <w:lang w:eastAsia="en-US"/>
        </w:rPr>
        <w:t>Faţă de cele reţinute, tribunalul, în baza art. 480 Cod procedură civilă, a respins ca nefondat apelul civil introdus de apelantul 1 , în contradictoriu cu intimaţii 2 , 3 , împotriva sentinţei civile nr. 8/2018  a Judecătoriei ............., pe care a păstrat-o în totalitate.</w:t>
      </w:r>
    </w:p>
    <w:p>
      <w:pPr>
        <w:pStyle w:val="Normal"/>
        <w:ind w:firstLine="709"/>
        <w:jc w:val="both"/>
        <w:rPr>
          <w:bCs/>
          <w:iCs/>
          <w:lang w:eastAsia="en-US"/>
        </w:rPr>
      </w:pPr>
      <w:r>
        <w:rPr>
          <w:b/>
          <w:bCs/>
          <w:iCs/>
          <w:lang w:eastAsia="en-US"/>
        </w:rPr>
        <w:t xml:space="preserve">Împotriva acestei decizii, în termen legal, a declarat recurs apelantul reclamant 1 </w:t>
      </w:r>
      <w:r>
        <w:rPr>
          <w:bCs/>
          <w:iCs/>
          <w:lang w:eastAsia="en-US"/>
        </w:rPr>
        <w:t>, solicitând admiterea acestuia, casarea deciziei, admiterea apelului, admiterea cererii de chemare în judecată, obligarea pârâţilor 1 şi 2 în solidar la plata echivalentului în lei a sumei de 8300 euro rezultată cu titlu de preţ urmare a înstrăinării imobilului moştenit, potrivit contractului de vânzare cumpărare autentic nr. ………./03.05.2016, BNP .........., cu 4000 lei cheltuieli de judecată în fond şi în apel şi cu cheltuieli de judecată în recurs.</w:t>
      </w:r>
    </w:p>
    <w:p>
      <w:pPr>
        <w:pStyle w:val="Normal"/>
        <w:ind w:firstLine="709"/>
        <w:jc w:val="both"/>
        <w:rPr/>
      </w:pPr>
      <w:r>
        <w:rPr>
          <w:bCs/>
          <w:iCs/>
          <w:lang w:eastAsia="en-US"/>
        </w:rPr>
        <w:t>Prin motivele de recurs s-a invocat că instanţa a constatat că el se află în postura de fost proprietar, rămas fără teren, că pârâţii 1, 2 sunt moştenitorii legali ai celei care a vândut terenul în baza unui titlu de proprietate declarat nul deoarece nu a avut calitatea de persoană îndreptăţită, că s-a făcut aplicarea art. III alin. 2 din Legea nr. 169/1997 potrivit căruia are dreptul la preţul actualizat al terenului vândut, a art. 1114 alin. 2 Cod Civil conform căruia moștenitorii legali răspund pentru datoriile şi sarcinile moştenirii doar cu bunurile din patrimoniul succesoral, potrivit cotei fiecăruia.</w:t>
      </w:r>
    </w:p>
    <w:p>
      <w:pPr>
        <w:pStyle w:val="Normal"/>
        <w:ind w:firstLine="709"/>
        <w:jc w:val="both"/>
        <w:rPr/>
      </w:pPr>
      <w:r>
        <w:rPr>
          <w:bCs/>
          <w:iCs/>
          <w:lang w:eastAsia="en-US"/>
        </w:rPr>
        <w:t xml:space="preserve"> </w:t>
      </w:r>
      <w:r>
        <w:rPr>
          <w:bCs/>
          <w:iCs/>
          <w:lang w:eastAsia="en-US"/>
        </w:rPr>
        <w:t>S-a făcut însă abstracţie de această prevedere legală, raportat la poziţia intimatei 2  ce a arătat prin întâmpinarea depusă la fond că este de acord să-i achite 8500 euro, reprezentând preţul obţinut prin înstrăinarea imobilului moştenit, conform CVC nr. ........./2016-BNP ...........</w:t>
      </w:r>
    </w:p>
    <w:p>
      <w:pPr>
        <w:pStyle w:val="Normal"/>
        <w:ind w:firstLine="709"/>
        <w:jc w:val="both"/>
        <w:rPr/>
      </w:pPr>
      <w:r>
        <w:rPr>
          <w:bCs/>
          <w:iCs/>
          <w:lang w:eastAsia="en-US"/>
        </w:rPr>
        <w:t xml:space="preserve"> </w:t>
      </w:r>
      <w:r>
        <w:rPr>
          <w:bCs/>
          <w:iCs/>
          <w:lang w:eastAsia="en-US"/>
        </w:rPr>
        <w:t>Nu are, în opinia sa relevanţă poziţia subsidiară a pârâtei câtă vreme această sumă reprezintă patrimoniul succesoral, fiind aplicabile prevederile art. 1114 alin. 2 Cod Civil.</w:t>
      </w:r>
    </w:p>
    <w:p>
      <w:pPr>
        <w:pStyle w:val="Normal"/>
        <w:ind w:firstLine="709"/>
        <w:jc w:val="both"/>
        <w:rPr/>
      </w:pPr>
      <w:r>
        <w:rPr>
          <w:bCs/>
          <w:iCs/>
          <w:lang w:eastAsia="en-US"/>
        </w:rPr>
        <w:t xml:space="preserve"> </w:t>
      </w:r>
      <w:r>
        <w:rPr>
          <w:bCs/>
          <w:iCs/>
          <w:lang w:eastAsia="en-US"/>
        </w:rPr>
        <w:t>În drept s-a invocat art. 483 şi urm. art. 488 alin. 1, pct. 6 şi 8 Cod Procedură Civilă.</w:t>
      </w:r>
    </w:p>
    <w:p>
      <w:pPr>
        <w:pStyle w:val="Normal"/>
        <w:ind w:firstLine="709"/>
        <w:jc w:val="both"/>
        <w:rPr/>
      </w:pPr>
      <w:r>
        <w:rPr>
          <w:b/>
          <w:bCs/>
          <w:iCs/>
          <w:lang w:eastAsia="en-US"/>
        </w:rPr>
        <w:t xml:space="preserve"> </w:t>
      </w:r>
      <w:r>
        <w:rPr>
          <w:b/>
          <w:bCs/>
          <w:iCs/>
          <w:lang w:eastAsia="en-US"/>
        </w:rPr>
        <w:t xml:space="preserve">Prin întâmpinarea depusă la dosar, intimatul 3  prin 4 </w:t>
      </w:r>
      <w:r>
        <w:rPr>
          <w:bCs/>
          <w:iCs/>
          <w:lang w:eastAsia="en-US"/>
        </w:rPr>
        <w:t xml:space="preserve"> a invocat excepţia nulităţii recursului câtă vreme motivele invocate privesc netemeinicia hotărârii, nu legalitatea acesteia. Din analiza considerentelor deciziei reiese care au fost prevederile legale care au stat la baza pronunţării soluţiei, nu se constată aplicarea altor prevederi de drept material ce să nu fi fost incidente cauzei sau invocate de părţi. În subsidiar, în măsura în care s-ar respinge această excepţie a solicitat respingerea recursului ca nefondat, cu cheltuieli de judecată.</w:t>
      </w:r>
    </w:p>
    <w:p>
      <w:pPr>
        <w:pStyle w:val="Normal"/>
        <w:ind w:firstLine="709"/>
        <w:jc w:val="both"/>
        <w:rPr/>
      </w:pPr>
      <w:r>
        <w:rPr>
          <w:bCs/>
          <w:iCs/>
          <w:lang w:eastAsia="en-US"/>
        </w:rPr>
        <w:t xml:space="preserve"> </w:t>
      </w:r>
      <w:r>
        <w:rPr>
          <w:bCs/>
          <w:iCs/>
          <w:lang w:eastAsia="en-US"/>
        </w:rPr>
        <w:t>Este recurentul nemulţumit de faptul că instanţa de apel a făcut abstracţie de art. 1114 alin. 2 Cod Procedură Civilă, or, deşi s-a incident art. 488 alin. 1 pct. 6, 8 nu s-a arătat de ce ar fi incidente. Corect s-a reţinut incidenţa art. III alin. 2 indice 4 din Legea nr. 169/1997, critica în sensul că s-ar fi făcut abstracţie de aceasta este nefondată.</w:t>
      </w:r>
    </w:p>
    <w:p>
      <w:pPr>
        <w:pStyle w:val="Normal"/>
        <w:ind w:firstLine="709"/>
        <w:jc w:val="both"/>
        <w:rPr/>
      </w:pPr>
      <w:r>
        <w:rPr>
          <w:bCs/>
          <w:iCs/>
          <w:lang w:eastAsia="en-US"/>
        </w:rPr>
        <w:t xml:space="preserve"> </w:t>
      </w:r>
      <w:r>
        <w:rPr>
          <w:bCs/>
          <w:iCs/>
          <w:lang w:eastAsia="en-US"/>
        </w:rPr>
        <w:t>A arătat că nu poare fi obligat la plata în subsidiar a 8500 euro, poziţia procesuală a unii pârât nu îl poate obliga pe celălalt la plata unor suma mai mari decât cele prevăzute de lege, el s-a opus admiterii acţiunii, poziţia subsidiară nu poate fi considerată recunoaşterea pretenţiilor. Poate fi obligat doar la plata actualizată a preţului terenului.</w:t>
      </w:r>
    </w:p>
    <w:p>
      <w:pPr>
        <w:pStyle w:val="Normal"/>
        <w:ind w:firstLine="709"/>
        <w:jc w:val="both"/>
        <w:rPr/>
      </w:pPr>
      <w:r>
        <w:rPr>
          <w:b/>
          <w:bCs/>
          <w:iCs/>
          <w:lang w:eastAsia="en-US"/>
        </w:rPr>
        <w:t xml:space="preserve"> </w:t>
      </w:r>
      <w:r>
        <w:rPr>
          <w:b/>
          <w:bCs/>
          <w:iCs/>
          <w:lang w:eastAsia="en-US"/>
        </w:rPr>
        <w:t>Intimata 2 , prin întâmpinarea depusă la dosar</w:t>
      </w:r>
      <w:r>
        <w:rPr>
          <w:bCs/>
          <w:iCs/>
          <w:lang w:eastAsia="en-US"/>
        </w:rPr>
        <w:t xml:space="preserve"> a solicitat respingerea recursului, cu cheltuieli de judecată. Nu a avut cunoştinţă de terenurile deţinute de mama sa în proprietate, a rămas ca moştenitoare a părinţilor ea şi nepotul 3 . Au încheiat în baza certificatului demoştenitor contractul de vânzare cumpărare autentificat sub nr. ........./03.05.2016 prin care au înstrăinat imobilul din D , strada ........ Nu instituie dispoziţiile legale obligaţia moştenitorilor de-a restitui valoarea de circulaţie a terenului, fiind o interpretate eronată a acestora, ea s-a opus admiterii acţiunii.</w:t>
      </w:r>
    </w:p>
    <w:p>
      <w:pPr>
        <w:pStyle w:val="Normal"/>
        <w:ind w:firstLine="709"/>
        <w:jc w:val="both"/>
        <w:rPr/>
      </w:pPr>
      <w:r>
        <w:rPr>
          <w:bCs/>
          <w:iCs/>
          <w:lang w:eastAsia="en-US"/>
        </w:rPr>
        <w:t xml:space="preserve"> </w:t>
      </w:r>
      <w:r>
        <w:rPr>
          <w:bCs/>
          <w:iCs/>
          <w:lang w:eastAsia="en-US"/>
        </w:rPr>
        <w:t>Prin răspunsul la întâmpinarea depusă de intimatul 3 , recurentul a arătat că îşi menţine poziţia din motivele de recurs.</w:t>
      </w:r>
    </w:p>
    <w:p>
      <w:pPr>
        <w:pStyle w:val="Normal"/>
        <w:ind w:firstLine="709"/>
        <w:jc w:val="both"/>
        <w:rPr>
          <w:b/>
          <w:b/>
          <w:bCs/>
          <w:iCs/>
          <w:lang w:eastAsia="en-US"/>
        </w:rPr>
      </w:pPr>
      <w:r>
        <w:rPr>
          <w:b/>
          <w:bCs/>
          <w:iCs/>
          <w:lang w:eastAsia="en-US"/>
        </w:rPr>
        <w:t xml:space="preserve"> </w:t>
      </w:r>
      <w:r>
        <w:rPr>
          <w:b/>
          <w:bCs/>
          <w:iCs/>
          <w:lang w:eastAsia="en-US"/>
        </w:rPr>
        <w:t>Ceilalţi intimaţi, nu şi-au comunicat poziţia faţă de calea de atac declarată în cauză.</w:t>
      </w:r>
    </w:p>
    <w:p>
      <w:pPr>
        <w:pStyle w:val="Normal"/>
        <w:ind w:firstLine="709"/>
        <w:jc w:val="both"/>
        <w:rPr>
          <w:b/>
          <w:b/>
          <w:bCs/>
          <w:iCs/>
          <w:lang w:eastAsia="en-US"/>
        </w:rPr>
      </w:pPr>
      <w:r>
        <w:rPr>
          <w:b/>
          <w:bCs/>
          <w:iCs/>
          <w:lang w:eastAsia="en-US"/>
        </w:rPr>
        <w:t xml:space="preserve"> </w:t>
      </w:r>
      <w:r>
        <w:rPr>
          <w:b/>
          <w:bCs/>
          <w:iCs/>
          <w:lang w:eastAsia="en-US"/>
        </w:rPr>
        <w:t>Examinând decizia recurată, prin prisma motivelor de recurs, cât şi din oficiu, Curtea reţine următoarele:</w:t>
      </w:r>
    </w:p>
    <w:p>
      <w:pPr>
        <w:pStyle w:val="Normal"/>
        <w:ind w:firstLine="709"/>
        <w:jc w:val="both"/>
        <w:rPr/>
      </w:pPr>
      <w:r>
        <w:rPr>
          <w:bCs/>
          <w:iCs/>
          <w:lang w:eastAsia="en-US"/>
        </w:rPr>
        <w:t xml:space="preserve"> </w:t>
      </w:r>
      <w:r>
        <w:rPr>
          <w:bCs/>
          <w:iCs/>
          <w:lang w:eastAsia="en-US"/>
        </w:rPr>
        <w:t>Recursul reprezintă o cale extraordinară de atac, iar, potrivit noului Cod de Procedură Civilă, prin acesta se exercită controlul de legalitate în condiţii restrictive pentru motivele limitativ prevăzute de lege.</w:t>
      </w:r>
    </w:p>
    <w:p>
      <w:pPr>
        <w:pStyle w:val="Normal"/>
        <w:ind w:firstLine="709"/>
        <w:jc w:val="both"/>
        <w:rPr/>
      </w:pPr>
      <w:r>
        <w:rPr>
          <w:bCs/>
          <w:iCs/>
          <w:lang w:eastAsia="en-US"/>
        </w:rPr>
        <w:t xml:space="preserve"> </w:t>
      </w:r>
      <w:r>
        <w:rPr>
          <w:bCs/>
          <w:iCs/>
          <w:lang w:eastAsia="en-US"/>
        </w:rPr>
        <w:t>Partea recurentă şi-a întemeiat cererea de recurs pe motivele reglementate de art. 488 alin. 1 pct. 6 şi 8 din Codul de Procedură Civilă, punctul 6 referindu-se la situaţiile în care hotărârea nu cuprinde motivele pe care se întemeiază sau când cuprinde motive contradictorii ori numai motive străine de natura cauzei iar punctul 8 la încălcarea sau aplicarea greşită a normelor de drept material.</w:t>
      </w:r>
    </w:p>
    <w:p>
      <w:pPr>
        <w:pStyle w:val="Normal"/>
        <w:ind w:firstLine="709"/>
        <w:jc w:val="both"/>
        <w:rPr/>
      </w:pPr>
      <w:r>
        <w:rPr>
          <w:bCs/>
          <w:iCs/>
          <w:lang w:eastAsia="en-US"/>
        </w:rPr>
        <w:t xml:space="preserve"> </w:t>
      </w:r>
      <w:r>
        <w:rPr>
          <w:bCs/>
          <w:iCs/>
          <w:lang w:eastAsia="en-US"/>
        </w:rPr>
        <w:t>Analizând considerentele deciziei recurate, Curtea reţine faptul că aceasta cuprinde motivele pentru care s-a adoptat soluţia criticată, fiind expusă atât situaţia de fapt cât şi cea de drept incidentă în speţă neexistând înserate motive contradictorii sau străine de natura cauzei, criticile în sensul existenţei motivului de casare reglementat de punctul 6 al art. 488 aliniat 1 Cod procedură civilă, nefiind astfel întemeiate.</w:t>
      </w:r>
    </w:p>
    <w:p>
      <w:pPr>
        <w:pStyle w:val="Normal"/>
        <w:ind w:firstLine="709"/>
        <w:jc w:val="both"/>
        <w:rPr/>
      </w:pPr>
      <w:r>
        <w:rPr>
          <w:bCs/>
          <w:iCs/>
          <w:lang w:eastAsia="en-US"/>
        </w:rPr>
        <w:t xml:space="preserve"> </w:t>
      </w:r>
      <w:r>
        <w:rPr>
          <w:bCs/>
          <w:iCs/>
          <w:lang w:eastAsia="en-US"/>
        </w:rPr>
        <w:t>Potrivit art. 488 aliniat 1 punctul 8, Cod Procedură Civilă, casarea unei hotărârii se poate cere atunci când hotărârea a fost dată cu încălcarea sau aplicarea greşită a normelor de drept material.</w:t>
      </w:r>
    </w:p>
    <w:p>
      <w:pPr>
        <w:pStyle w:val="Normal"/>
        <w:ind w:firstLine="709"/>
        <w:jc w:val="both"/>
        <w:rPr/>
      </w:pPr>
      <w:r>
        <w:rPr>
          <w:bCs/>
          <w:iCs/>
          <w:lang w:eastAsia="en-US"/>
        </w:rPr>
        <w:t>Recurentul a avut calitatea de persoană îndreptăţită la reconstituirea dreptului de proprietate în baza Legii nr. 18/1991 , în calitate de succesor al defunctului 9  jr., sens în care i s-a eliberat titlul de proprietate nr. 432401.08.2005 pebntru o suprafaţă de 4, 0100 ha teren extravilan în localităţile P  şi Episcopia ......, printre terenuri aflându-se şi nr. top .........., 867/1, .......... , însă, asupra acestora s-a emis şi un alt titlu de proprietate nr. 6........../2006 în favoarea lui 10 , care, prin contractele de vânzare cumpărare autentificat sub nr. ........., nr. ........./04.07.2006 a BNP .........., nr. ........./08.11.2006 a BNP ....... le-a înstrăinat, aceasta decedând la data de 21.01.2016, intimata 2  fiind moştenitoarea acesteia în calitate de fiică şi intimatul 3  în calitate de nepot de fiu predecedat.</w:t>
      </w:r>
    </w:p>
    <w:p>
      <w:pPr>
        <w:pStyle w:val="Normal"/>
        <w:ind w:firstLine="709"/>
        <w:jc w:val="both"/>
        <w:rPr/>
      </w:pPr>
      <w:r>
        <w:rPr>
          <w:bCs/>
          <w:iCs/>
          <w:lang w:eastAsia="en-US"/>
        </w:rPr>
        <w:t>Prin Sentinţa Civilă nr. 15/2016  pronunţată de Judecătoria ............., s-a constatat nulitatea absolută parţială a titlului de proprietate nr........./2016 eliberat în favoarea defunctei 10  referitor la aceste nr. topografice, .........., ..........şi .......... , actele de înstrăinare fiind însă menţinute cu motivarea că nu s-a dovedit o rea credinţă a cumpărătorilor subdobânditori.</w:t>
      </w:r>
    </w:p>
    <w:p>
      <w:pPr>
        <w:pStyle w:val="Normal"/>
        <w:ind w:firstLine="709"/>
        <w:jc w:val="both"/>
        <w:rPr/>
      </w:pPr>
      <w:r>
        <w:rPr>
          <w:bCs/>
          <w:iCs/>
          <w:lang w:eastAsia="en-US"/>
        </w:rPr>
        <w:t xml:space="preserve"> </w:t>
      </w:r>
      <w:r>
        <w:rPr>
          <w:bCs/>
          <w:iCs/>
          <w:lang w:eastAsia="en-US"/>
        </w:rPr>
        <w:t>Din analiza dispoziţiilor art. III, aliniat 2^4, din Legea nr. 169/1997 pentru modificarea şi completarea Legii nr. 18/1991, în cazul unor înstrăinări succesive ale terenurilor, cel care a vândut terenul pe baza titlului constatat nul este obligat să remită preţul actualizat fostului proprietar rămas fără teren, or, această dispoziţie imperativă nu lasă loc de interpretări, instituind astfel în sarcina intimaţilor pârâţi 2  şi 3  doar obligaţia restituirii preţului cu care antecesoarea acestora a înstrăinat terenurile susmenţionate şi nu preţul de circulaţie , aspecte corect reţinute de instanţele de fond, criticile fiind astfel nefondate.</w:t>
      </w:r>
    </w:p>
    <w:p>
      <w:pPr>
        <w:pStyle w:val="Normal"/>
        <w:ind w:firstLine="709"/>
        <w:jc w:val="both"/>
        <w:rPr/>
      </w:pPr>
      <w:r>
        <w:rPr>
          <w:bCs/>
          <w:iCs/>
          <w:lang w:eastAsia="en-US"/>
        </w:rPr>
        <w:t xml:space="preserve"> </w:t>
      </w:r>
      <w:r>
        <w:rPr>
          <w:bCs/>
          <w:iCs/>
          <w:lang w:eastAsia="en-US"/>
        </w:rPr>
        <w:t>Referitor la poziţia intimatei 2 , prin întâmpinarea depus la dosarul de fond, Curtea reţine că, potrivit cuprinsului acesteia, filele 51-52 dosar de fond, s-a opus în principal admiterii acţiunii şi doar în subsidiar a arătat că ar fi de acord cu obligarea sa la valoarea de vânzare a imobilului moştenit, având în vedere prevederile art. 1114 Cod Civil, respectiv până la concurenţa sumei încasate din cota de proprietate pe care a deţinut-o mama sa din imobil, or, acest aspect nu poate fi într-adevăr calificat ca o recunoaştere a pretenţiilor recurentului reclamant, a sumei solicitate, aspect corect reţinut prin decizia recurată, dispoziţiile legale susmenţionate fiind astfel corect aplicate.</w:t>
      </w:r>
    </w:p>
    <w:p>
      <w:pPr>
        <w:pStyle w:val="Normal"/>
        <w:ind w:firstLine="709"/>
        <w:jc w:val="both"/>
        <w:rPr/>
      </w:pPr>
      <w:r>
        <w:rPr>
          <w:bCs/>
          <w:iCs/>
          <w:lang w:eastAsia="en-US"/>
        </w:rPr>
        <w:t xml:space="preserve"> </w:t>
      </w:r>
      <w:r>
        <w:rPr>
          <w:bCs/>
          <w:iCs/>
          <w:lang w:eastAsia="en-US"/>
        </w:rPr>
        <w:t>Având în vedere cele de mai sus, nesubzistând motive de casare în sensul art. 488 aliniat 1 punctele 6, 8 Cod Procedură Civilă, Curtea în baza art. 496 aliniat 1 Cod Procedură Civilă va respinge ca nefondat recursul şi va menţine în întregime decizia recurată, ca fiind legală şi temeinică.</w:t>
      </w:r>
    </w:p>
    <w:p>
      <w:pPr>
        <w:pStyle w:val="Normal"/>
        <w:ind w:firstLine="709"/>
        <w:jc w:val="both"/>
        <w:rPr/>
      </w:pPr>
      <w:r>
        <w:rPr>
          <w:bCs/>
          <w:iCs/>
          <w:lang w:eastAsia="en-US"/>
        </w:rPr>
        <w:t xml:space="preserve"> </w:t>
      </w:r>
      <w:r>
        <w:rPr>
          <w:bCs/>
          <w:iCs/>
          <w:lang w:eastAsia="en-US"/>
        </w:rPr>
        <w:t>Faţă de cele dispuse, reţinând culpa procesuală a recurentului, având în vedere solicitarea intimatului 3 , chitanţa nr.    , fila 49 dosar de recurs, Curtea în baza art. 451, art. 452, art. 453 aliniat 1 Cod Procedură Civilă, îl va obliga să-i plătească ..... lei cheltuieli de judecată ocazionate în recurs, reprezentând onorariu avocaţial.</w:t>
      </w:r>
    </w:p>
    <w:p>
      <w:pPr>
        <w:pStyle w:val="Normal"/>
        <w:ind w:firstLine="709"/>
        <w:jc w:val="both"/>
        <w:rPr/>
      </w:pPr>
      <w:r>
        <w:rPr>
          <w:bCs/>
          <w:iCs/>
          <w:lang w:eastAsia="en-US"/>
        </w:rPr>
        <w:t xml:space="preserve"> </w:t>
      </w:r>
      <w:r>
        <w:rPr>
          <w:bCs/>
          <w:iCs/>
          <w:lang w:eastAsia="en-US"/>
        </w:rPr>
        <w:t>Cât priveşte cererea de acordare a cheltuielilor de judecată, formulată de intimata 2 , câtă vreme chitanţa depusă la dosar atestă plata acestora la data de 12.02.2019, anterior promovării căii de atac a recursului, fiind de altfel arătat de către avocatul acesteia faptul că au fost achitate pentru calea de atac a apelului, nu se impun a fi acordate, nefiind ocazionate în această fază procesuală.</w:t>
      </w:r>
    </w:p>
    <w:p>
      <w:pPr>
        <w:pStyle w:val="Normal"/>
        <w:ind w:firstLine="709"/>
        <w:jc w:val="both"/>
        <w:rPr/>
      </w:pPr>
      <w:r>
        <w:rPr>
          <w:bCs/>
          <w:iCs/>
          <w:lang w:eastAsia="en-US"/>
        </w:rPr>
        <w:t xml:space="preserve"> </w:t>
      </w:r>
      <w:r>
        <w:rPr>
          <w:bCs/>
          <w:iCs/>
          <w:lang w:eastAsia="en-US"/>
        </w:rPr>
        <w:t>Avea intimata posibilitatea de-a le solicita cu ocazia soluţionării apelului iar în măsura în care nu i s-ar fi acordat, să promoveze calea de atac a recursului, or, neprocedând astfel, cererea nu putea primii o soluţie favorabilă.</w:t>
      </w:r>
    </w:p>
    <w:p>
      <w:pPr>
        <w:pStyle w:val="Normal"/>
        <w:jc w:val="both"/>
        <w:rPr>
          <w:bCs/>
          <w:iCs/>
          <w:lang w:eastAsia="en-US"/>
        </w:rPr>
      </w:pPr>
      <w:r>
        <w:rPr>
          <w:bCs/>
          <w:iCs/>
          <w:lang w:eastAsia="en-US"/>
        </w:rPr>
      </w:r>
    </w:p>
    <w:p>
      <w:pPr>
        <w:pStyle w:val="Normal"/>
        <w:ind w:firstLine="567"/>
        <w:jc w:val="both"/>
        <w:rPr>
          <w:bCs/>
          <w:iCs/>
          <w:lang w:eastAsia="en-US"/>
        </w:rPr>
      </w:pPr>
      <w:r>
        <w:rPr>
          <w:bCs/>
          <w:iCs/>
          <w:lang w:eastAsia="en-US"/>
        </w:rPr>
      </w:r>
    </w:p>
    <w:p>
      <w:pPr>
        <w:pStyle w:val="Normal"/>
        <w:ind w:firstLine="567"/>
        <w:jc w:val="center"/>
        <w:rPr>
          <w:b/>
          <w:b/>
        </w:rPr>
      </w:pPr>
      <w:r>
        <w:rPr>
          <w:b/>
        </w:rPr>
        <w:t>PENTRU ACESTE MOTIVE</w:t>
      </w:r>
    </w:p>
    <w:p>
      <w:pPr>
        <w:pStyle w:val="Normal"/>
        <w:autoSpaceDE w:val="false"/>
        <w:ind w:firstLine="567"/>
        <w:jc w:val="center"/>
        <w:rPr>
          <w:b/>
          <w:b/>
        </w:rPr>
      </w:pPr>
      <w:r>
        <w:rPr>
          <w:b/>
        </w:rPr>
        <w:t>ÎN NUMELE LEGII</w:t>
      </w:r>
    </w:p>
    <w:p>
      <w:pPr>
        <w:pStyle w:val="Normal"/>
        <w:autoSpaceDE w:val="false"/>
        <w:ind w:firstLine="567"/>
        <w:jc w:val="center"/>
        <w:rPr>
          <w:b/>
          <w:b/>
        </w:rPr>
      </w:pPr>
      <w:r>
        <w:rPr>
          <w:b/>
        </w:rPr>
        <w:t>D E C I D E:</w:t>
      </w:r>
    </w:p>
    <w:p>
      <w:pPr>
        <w:pStyle w:val="Normal"/>
        <w:ind w:firstLine="567"/>
        <w:jc w:val="center"/>
        <w:rPr>
          <w:b/>
          <w:b/>
          <w:bCs/>
          <w:iCs/>
          <w:lang w:eastAsia="en-US"/>
        </w:rPr>
      </w:pPr>
      <w:r>
        <w:rPr>
          <w:b/>
          <w:bCs/>
          <w:iCs/>
          <w:lang w:eastAsia="en-US"/>
        </w:rPr>
      </w:r>
    </w:p>
    <w:p>
      <w:pPr>
        <w:pStyle w:val="Normal"/>
        <w:ind w:firstLine="709"/>
        <w:jc w:val="both"/>
        <w:rPr/>
      </w:pPr>
      <w:r>
        <w:rPr>
          <w:b/>
        </w:rPr>
        <w:t>RESPINGE</w:t>
      </w:r>
      <w:r>
        <w:rPr/>
        <w:t xml:space="preserve"> ca nefondat recursul civil declarat de </w:t>
      </w:r>
      <w:r>
        <w:rPr>
          <w:iCs/>
          <w:lang w:eastAsia="en-US"/>
        </w:rPr>
        <w:t xml:space="preserve">recurentul </w:t>
      </w:r>
      <w:r>
        <w:rPr>
          <w:b/>
          <w:bCs/>
        </w:rPr>
        <w:t xml:space="preserve">1 </w:t>
      </w:r>
      <w:r>
        <w:rPr/>
        <w:t xml:space="preserve">, C.N.P. .........., cu domiciliul în ............., str. .........., jud. ......, </w:t>
      </w:r>
      <w:r>
        <w:rPr>
          <w:bCs/>
        </w:rPr>
        <w:t xml:space="preserve">în contradictoriu cu intimaţii </w:t>
      </w:r>
      <w:r>
        <w:rPr>
          <w:b/>
          <w:bCs/>
        </w:rPr>
        <w:t xml:space="preserve">2 </w:t>
      </w:r>
      <w:r>
        <w:rPr/>
        <w:t xml:space="preserve">, C.N.P. ......, cu domiciliul procesual ales în ............., str. ......, jud. ......, </w:t>
      </w:r>
      <w:r>
        <w:rPr>
          <w:b/>
          <w:bCs/>
        </w:rPr>
        <w:t xml:space="preserve">3 </w:t>
      </w:r>
      <w:r>
        <w:rPr/>
        <w:t>, C.N.P. ........., prin reprezentant legal 4 , C.N.P. ........, cu domiciliul procesual ales la Cabinet de avocat ........, cu sediul în ............., str. ........, jud. ......,</w:t>
      </w:r>
      <w:r>
        <w:rPr>
          <w:bCs/>
        </w:rPr>
        <w:t xml:space="preserve"> </w:t>
      </w:r>
      <w:r>
        <w:rPr>
          <w:b/>
        </w:rPr>
        <w:t xml:space="preserve">COMISIA JUDEŢEANĂ ...... PENTRU STABILIREA DREPTULUI DE PROPRIETATE PRIVATĂ ASUPRA TERENURILOR, </w:t>
      </w:r>
      <w:r>
        <w:rPr/>
        <w:t>cu sediul în ............., str. ........, judeţul ......,</w:t>
      </w:r>
      <w:r>
        <w:rPr>
          <w:b/>
        </w:rPr>
        <w:t xml:space="preserve"> COMISIA LOCALĂ PENTRU STABILIREA DREPTULUI DE PROPRIETATE PRIVATĂ ASUPRA TERENURILOR P  şi PRIMARUL COMUNEI P </w:t>
      </w:r>
      <w:r>
        <w:rPr>
          <w:lang w:eastAsia="en-US"/>
        </w:rPr>
        <w:t xml:space="preserve">, ambii cu sediul în </w:t>
      </w:r>
      <w:r>
        <w:rPr/>
        <w:t>P , str. ........, judeţul ......,</w:t>
      </w:r>
      <w:r>
        <w:rPr>
          <w:lang w:eastAsia="en-US"/>
        </w:rPr>
        <w:t xml:space="preserve"> </w:t>
      </w:r>
      <w:r>
        <w:rPr>
          <w:iCs/>
          <w:lang w:eastAsia="en-US"/>
        </w:rPr>
        <w:t>împotriva deciziei civile nr. …., pronunţată de Tribunalul ......</w:t>
      </w:r>
      <w:r>
        <w:rPr>
          <w:iCs/>
        </w:rPr>
        <w:t xml:space="preserve">, </w:t>
      </w:r>
      <w:r>
        <w:rPr/>
        <w:t>pe care o menţine în întregime.</w:t>
      </w:r>
    </w:p>
    <w:p>
      <w:pPr>
        <w:pStyle w:val="Normal"/>
        <w:ind w:firstLine="709"/>
        <w:jc w:val="both"/>
        <w:rPr/>
      </w:pPr>
      <w:r>
        <w:rPr/>
        <w:t>Obligă partea recurentă 1  să plătească părţii intimate 3  suma de .... lei cheltuieli de judecată în recurs.</w:t>
      </w:r>
    </w:p>
    <w:p>
      <w:pPr>
        <w:pStyle w:val="Normal"/>
        <w:ind w:firstLine="709"/>
        <w:jc w:val="both"/>
        <w:rPr/>
      </w:pPr>
      <w:r>
        <w:rPr/>
        <w:t>Respinge cererea de acordare a cheltuielilor de judecată formulată de intimata 2 .</w:t>
      </w:r>
    </w:p>
    <w:p>
      <w:pPr>
        <w:pStyle w:val="Normal"/>
        <w:ind w:firstLine="709"/>
        <w:jc w:val="both"/>
        <w:rPr>
          <w:b/>
          <w:b/>
        </w:rPr>
      </w:pPr>
      <w:r>
        <w:rPr>
          <w:b/>
        </w:rPr>
        <w:t>DEFINITIVĂ.</w:t>
      </w:r>
    </w:p>
    <w:p>
      <w:pPr>
        <w:pStyle w:val="Normal"/>
        <w:ind w:firstLine="709"/>
        <w:jc w:val="both"/>
        <w:rPr/>
      </w:pPr>
      <w:r>
        <w:rPr/>
        <w:t>Pronunţată în ședință publică azi,  .....</w:t>
      </w:r>
    </w:p>
    <w:p>
      <w:pPr>
        <w:pStyle w:val="Normal"/>
        <w:ind w:firstLine="567"/>
        <w:jc w:val="both"/>
        <w:rPr/>
      </w:pPr>
      <w:r>
        <w:rPr/>
      </w:r>
    </w:p>
    <w:p>
      <w:pPr>
        <w:pStyle w:val="Normal"/>
        <w:jc w:val="both"/>
        <w:rPr>
          <w:b/>
          <w:b/>
        </w:rPr>
      </w:pPr>
      <w:r>
        <w:rPr>
          <w:b/>
        </w:rPr>
        <w:t xml:space="preserve">     </w:t>
      </w:r>
      <w:r>
        <w:rPr>
          <w:b/>
        </w:rPr>
        <w:t>PREŞEDINTE            JUDECĂTOR               JUDECĂTOR             GREFIER</w:t>
      </w:r>
      <w:r>
        <w:rPr/>
        <w:t xml:space="preserve">                                                                                                                     ..............                         ..............                                             A1023                                            ....</w:t>
      </w:r>
    </w:p>
    <w:p>
      <w:pPr>
        <w:pStyle w:val="Normal"/>
        <w:jc w:val="both"/>
        <w:rPr>
          <w:b/>
          <w:b/>
        </w:rPr>
      </w:pPr>
      <w:r>
        <w:rPr>
          <w:b/>
        </w:rPr>
      </w:r>
    </w:p>
    <w:p>
      <w:pPr>
        <w:pStyle w:val="Normal"/>
        <w:jc w:val="both"/>
        <w:rPr/>
      </w:pPr>
      <w:r>
        <w:rPr/>
      </w:r>
    </w:p>
    <w:p>
      <w:pPr>
        <w:pStyle w:val="Normal"/>
        <w:jc w:val="center"/>
        <w:rPr/>
      </w:pPr>
      <w:r>
        <w:rPr/>
      </w:r>
    </w:p>
    <w:p>
      <w:pPr>
        <w:pStyle w:val="Normal"/>
        <w:jc w:val="both"/>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Red. jud. A1023</w:t>
      </w:r>
    </w:p>
    <w:p>
      <w:pPr>
        <w:pStyle w:val="Normal"/>
        <w:jc w:val="both"/>
        <w:rPr/>
      </w:pPr>
      <w:r>
        <w:rPr>
          <w:sz w:val="16"/>
          <w:szCs w:val="16"/>
        </w:rPr>
        <w:t>Jud. apel:-  .;</w:t>
      </w:r>
    </w:p>
    <w:p>
      <w:pPr>
        <w:pStyle w:val="Normal"/>
        <w:jc w:val="both"/>
        <w:rPr>
          <w:sz w:val="16"/>
          <w:szCs w:val="16"/>
        </w:rPr>
      </w:pPr>
      <w:r>
        <w:rPr>
          <w:sz w:val="16"/>
          <w:szCs w:val="16"/>
        </w:rPr>
        <w:t xml:space="preserve">Jud. fond: -  </w:t>
      </w:r>
    </w:p>
    <w:p>
      <w:pPr>
        <w:pStyle w:val="Normal"/>
        <w:jc w:val="both"/>
        <w:rPr>
          <w:sz w:val="16"/>
          <w:szCs w:val="16"/>
        </w:rPr>
      </w:pPr>
      <w:r>
        <w:rPr>
          <w:sz w:val="16"/>
          <w:szCs w:val="16"/>
        </w:rPr>
        <w:t xml:space="preserve">Thred. -  ./8 ex./ </w:t>
      </w:r>
    </w:p>
    <w:p>
      <w:pPr>
        <w:pStyle w:val="Normal"/>
        <w:jc w:val="both"/>
        <w:rPr>
          <w:sz w:val="16"/>
          <w:szCs w:val="16"/>
        </w:rPr>
      </w:pPr>
      <w:r>
        <w:rPr>
          <w:sz w:val="16"/>
          <w:szCs w:val="16"/>
        </w:rPr>
        <w:t xml:space="preserve">Emis 6 comunicări către: </w:t>
      </w:r>
    </w:p>
    <w:p>
      <w:pPr>
        <w:pStyle w:val="Normal"/>
        <w:jc w:val="both"/>
        <w:rPr>
          <w:bCs/>
          <w:sz w:val="16"/>
          <w:szCs w:val="16"/>
        </w:rPr>
      </w:pPr>
      <w:r>
        <w:rPr>
          <w:iCs/>
          <w:sz w:val="16"/>
          <w:szCs w:val="16"/>
        </w:rPr>
        <w:t xml:space="preserve">- recurentul </w:t>
      </w:r>
      <w:r>
        <w:rPr>
          <w:b/>
          <w:bCs/>
          <w:sz w:val="16"/>
          <w:szCs w:val="16"/>
        </w:rPr>
        <w:t xml:space="preserve">1 </w:t>
      </w:r>
      <w:r>
        <w:rPr>
          <w:sz w:val="16"/>
          <w:szCs w:val="16"/>
        </w:rPr>
        <w:t>, C.N.P. .........., cu domiciliul în ............., str. .........., jud. ......;</w:t>
      </w:r>
    </w:p>
    <w:p>
      <w:pPr>
        <w:pStyle w:val="Normal"/>
        <w:jc w:val="both"/>
        <w:rPr/>
      </w:pPr>
      <w:r>
        <w:rPr>
          <w:bCs/>
          <w:sz w:val="16"/>
          <w:szCs w:val="16"/>
        </w:rPr>
        <w:t xml:space="preserve">- intimaţii </w:t>
      </w:r>
      <w:r>
        <w:rPr>
          <w:b/>
          <w:bCs/>
          <w:sz w:val="16"/>
          <w:szCs w:val="16"/>
        </w:rPr>
        <w:t xml:space="preserve">2 </w:t>
      </w:r>
      <w:r>
        <w:rPr>
          <w:sz w:val="16"/>
          <w:szCs w:val="16"/>
        </w:rPr>
        <w:t xml:space="preserve">, C.N.P. ......, cu domiciliul procesual ales în ............., str. ......, jud. ......, </w:t>
      </w:r>
      <w:r>
        <w:rPr>
          <w:b/>
          <w:bCs/>
          <w:sz w:val="16"/>
          <w:szCs w:val="16"/>
        </w:rPr>
        <w:t xml:space="preserve">3 </w:t>
      </w:r>
      <w:r>
        <w:rPr>
          <w:sz w:val="16"/>
          <w:szCs w:val="16"/>
        </w:rPr>
        <w:t>, C.N.P. ........., prin reprezentant legal 4 , C.N.P. ........, cu domiciliul procesual ales la Cabinet de avocat ........, cu sediul în ............., str. ........, jud. ......,</w:t>
      </w:r>
      <w:r>
        <w:rPr>
          <w:bCs/>
          <w:sz w:val="16"/>
          <w:szCs w:val="16"/>
        </w:rPr>
        <w:t xml:space="preserve"> </w:t>
      </w:r>
      <w:r>
        <w:rPr>
          <w:b/>
          <w:sz w:val="16"/>
          <w:szCs w:val="16"/>
        </w:rPr>
        <w:t xml:space="preserve">COMISIA JUDEŢEANĂ ...... PENTRU STABILIREA DREPTULUI DE PROPRIETATE PRIVATĂ ASUPRA TERENURILOR, </w:t>
      </w:r>
      <w:r>
        <w:rPr>
          <w:sz w:val="16"/>
          <w:szCs w:val="16"/>
        </w:rPr>
        <w:t>cu sediul în ............., str. ........, judeţul ......,</w:t>
      </w:r>
      <w:r>
        <w:rPr>
          <w:b/>
          <w:sz w:val="16"/>
          <w:szCs w:val="16"/>
        </w:rPr>
        <w:t xml:space="preserve"> COMISIA LOCALĂ PENTRU STABILIREA DREPTULUI DE PROPRIETATE PRIVATĂ ASUPRA TERENURILOR P  şi PRIMARULUI COMUNEI P </w:t>
      </w:r>
      <w:r>
        <w:rPr>
          <w:sz w:val="16"/>
          <w:szCs w:val="16"/>
        </w:rPr>
        <w:t>, ambii cu sediul în P , str. ........, judeţul .......</w:t>
      </w:r>
    </w:p>
    <w:p>
      <w:pPr>
        <w:pStyle w:val="Normal"/>
        <w:rPr>
          <w:sz w:val="16"/>
          <w:szCs w:val="16"/>
        </w:rPr>
      </w:pPr>
      <w:r>
        <w:rPr>
          <w:sz w:val="16"/>
          <w:szCs w:val="16"/>
        </w:rPr>
      </w:r>
    </w:p>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lang w:val="ro-RO"/>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7:47:00Z</dcterms:created>
  <dc:creator>valy</dc:creator>
  <dc:description/>
  <cp:keywords/>
  <dc:language>en-US</dc:language>
  <cp:lastModifiedBy>Matei</cp:lastModifiedBy>
  <dcterms:modified xsi:type="dcterms:W3CDTF">2020-12-12T18:37: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