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
    </w:p>
    <w:p>
      <w:pPr>
        <w:pStyle w:val="Normal"/>
        <w:ind w:right="-5" w:hanging="0"/>
        <w:jc w:val="both"/>
        <w:rPr/>
      </w:pPr>
      <w:r>
        <w:rPr/>
        <w:t>HOT 23</w:t>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                                          </w:t>
      </w:r>
    </w:p>
    <w:p>
      <w:pPr>
        <w:pStyle w:val="Normal"/>
        <w:ind w:right="-5" w:hanging="0"/>
        <w:jc w:val="both"/>
        <w:rPr/>
      </w:pPr>
      <w:r>
        <w:rPr/>
        <w:t>Secţia .</w:t>
      </w:r>
    </w:p>
    <w:p>
      <w:pPr>
        <w:pStyle w:val="Normal"/>
        <w:ind w:right="-5" w:hanging="0"/>
        <w:jc w:val="both"/>
        <w:rPr/>
      </w:pPr>
      <w:r>
        <w:rPr/>
        <w:t>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 xml:space="preserve">DECIZIA CIVILĂ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 xml:space="preserve">Preşedinte  : A1023 </w:t>
      </w:r>
    </w:p>
    <w:p>
      <w:pPr>
        <w:pStyle w:val="Normal"/>
        <w:ind w:right="-5" w:hanging="0"/>
        <w:jc w:val="center"/>
        <w:rPr/>
      </w:pPr>
      <w:r>
        <w:rPr/>
        <w:t xml:space="preserve">Judecător: ...........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firstLine="708"/>
        <w:jc w:val="both"/>
        <w:rPr>
          <w:iCs/>
        </w:rPr>
      </w:pPr>
      <w:r>
        <w:rPr>
          <w:iCs/>
        </w:rPr>
        <w:t xml:space="preserve">Pe rol fiind soluţionarea apelului civil declarat de apelanţii reclamanţi </w:t>
      </w:r>
      <w:r>
        <w:rPr/>
        <w:t xml:space="preserve">1 , CNP ..........  şi 2 , CNP .........., ambii cu domiciliul în .......... str. .........., judeţul ............, 3 ,  4  (fostă ...) ambii prin mandatar 5 , domiciliată în .......... str. ............, judeţul ............,  în contradictoriu cu intimaţii pârâţi MUNICIPIUL .......... PRIN PRIMAR, CONSILIUL LOCAL AL MUNICIPIULUI .........., cu sediul în ............, judeţul ............, 6 , CNP ........., domiciliat în .......... str. ........., judeţul ............, împotriva sentinţei civile nr. </w:t>
      </w:r>
      <w:r>
        <w:rPr>
          <w:bCs/>
        </w:rPr>
        <w:t>….  din data de ..........., pronunţată de Tribunalul ............, în dosar nr. .........., având ca obiect expropriere.</w:t>
      </w:r>
    </w:p>
    <w:p>
      <w:pPr>
        <w:pStyle w:val="Normal"/>
        <w:ind w:right="-5" w:firstLine="708"/>
        <w:jc w:val="both"/>
        <w:rPr>
          <w:iCs/>
        </w:rPr>
      </w:pPr>
      <w:r>
        <w:rPr>
          <w:bCs/>
        </w:rPr>
        <w:t>La apelul nominal făcut în cauză se prezintă reprezentanta intimaţilor pârâţi, consilier juridic ..........., în baza împuternicirii de reprezentare juridică depusă la dosar, şi reprezentanta Ministerului Public, procuror ........... din cadrul Parchetului de pe lângă Curtea de Apel .........., lipsă fiind restul părţilor.</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apelul este scutit de taxă de timbru, precum şi faptul că, s-a depus la dosar, prin serviciul registratură, la data de ....., o cerere de judecare a cauzei în lipsa părţilor, formulată de apelanţii reclamanţi prin avocat, după care:</w:t>
      </w:r>
    </w:p>
    <w:p>
      <w:pPr>
        <w:pStyle w:val="Normal"/>
        <w:ind w:right="-5" w:firstLine="708"/>
        <w:jc w:val="both"/>
        <w:rPr>
          <w:bCs/>
        </w:rPr>
      </w:pPr>
      <w:r>
        <w:rPr>
          <w:bCs/>
        </w:rPr>
        <w:t>Se constată că, deşi cererea de apel a fost formulată prin avocat, nu există împuternicire avocaţială de reprezentare a părţilor apelante însă, s-a formulat o cerere de judecare a cauzei în lipsă formulată de apelanţii reclamanţi prin avocat.</w:t>
      </w:r>
    </w:p>
    <w:p>
      <w:pPr>
        <w:pStyle w:val="Normal"/>
        <w:ind w:right="-5" w:firstLine="708"/>
        <w:jc w:val="both"/>
        <w:rPr>
          <w:bCs/>
        </w:rPr>
      </w:pPr>
      <w:r>
        <w:rPr>
          <w:bCs/>
        </w:rPr>
        <w:t>Reprezentanta intimaţilor pârâţi depune la dosar concluzii scrise.</w:t>
      </w:r>
    </w:p>
    <w:p>
      <w:pPr>
        <w:pStyle w:val="Normal"/>
        <w:ind w:right="-5" w:firstLine="708"/>
        <w:jc w:val="both"/>
        <w:rPr>
          <w:bCs/>
        </w:rPr>
      </w:pPr>
      <w:r>
        <w:rPr>
          <w:bCs/>
        </w:rPr>
        <w:t xml:space="preserve">Instanţa pune în discuţie probaţiunea solicitată de părţile apelante prin cererea de apel. </w:t>
      </w:r>
    </w:p>
    <w:p>
      <w:pPr>
        <w:pStyle w:val="Normal"/>
        <w:ind w:right="-5" w:firstLine="708"/>
        <w:jc w:val="both"/>
        <w:rPr>
          <w:bCs/>
        </w:rPr>
      </w:pPr>
      <w:r>
        <w:rPr>
          <w:bCs/>
        </w:rPr>
        <w:t>Reprezentanta intimaţilor pârâţi arată că se opune probaţiunii solicitate de apelanţii reclamanţi.</w:t>
      </w:r>
    </w:p>
    <w:p>
      <w:pPr>
        <w:pStyle w:val="Normal"/>
        <w:ind w:right="-5" w:firstLine="708"/>
        <w:jc w:val="both"/>
        <w:rPr>
          <w:bCs/>
        </w:rPr>
      </w:pPr>
      <w:r>
        <w:rPr>
          <w:bCs/>
        </w:rPr>
        <w:t>Reprezentanta Ministerului Public arată că, faţă de soluţia instanţei de fond prin care s-au admis excepţia autorităţii de lucru judecat şi excepţia tardivităţii introducerii acţiunii, apreciază că efectuarea unui raport de expertiză în sensul solicitat de către apelanţi este irelevantă şi inutilă soluţionării cauzei.</w:t>
      </w:r>
    </w:p>
    <w:p>
      <w:pPr>
        <w:pStyle w:val="Normal"/>
        <w:ind w:right="-5" w:firstLine="708"/>
        <w:jc w:val="both"/>
        <w:rPr>
          <w:bCs/>
        </w:rPr>
      </w:pPr>
      <w:r>
        <w:rPr>
          <w:bCs/>
        </w:rPr>
        <w:t>Instanţa, în urma deliberării, având în vedere faptul că la cererea de apel nu au fost ataşate înscrisuri şi nici până la acest termen de judecată, respinge cererea de probaţiune constând în înscrisuri, iar cât priveşte efectuarea raportului de expertiză, în baza dispoziţiilor art. 479 alin. 2 Cod procedură civilă, respinge proba solicitată ca nefiind necesară în soluţionarea cauzei în această fază procesuală.</w:t>
      </w:r>
    </w:p>
    <w:p>
      <w:pPr>
        <w:pStyle w:val="Normal"/>
        <w:ind w:right="-5" w:firstLine="708"/>
        <w:jc w:val="both"/>
        <w:rPr>
          <w:bCs/>
        </w:rPr>
      </w:pPr>
      <w:r>
        <w:rPr>
          <w:bCs/>
        </w:rPr>
        <w:t>Reprezentanta intimaţilor pârâţi şi reprezentanta Ministerului Public arată că nu au alte probe de propus sau cereri de formulat în cauză.</w:t>
      </w:r>
    </w:p>
    <w:p>
      <w:pPr>
        <w:pStyle w:val="Normal"/>
        <w:ind w:right="-5" w:firstLine="708"/>
        <w:jc w:val="both"/>
        <w:rPr>
          <w:bCs/>
        </w:rPr>
      </w:pPr>
      <w:r>
        <w:rPr>
          <w:bCs/>
        </w:rPr>
        <w:t>Instanţa, nemaifiind de administrat alte probe sau cereri de formulat în cauză, închide faza probatorie şi acordă cuvântul asupra apelului.</w:t>
      </w:r>
    </w:p>
    <w:p>
      <w:pPr>
        <w:pStyle w:val="Normal"/>
        <w:ind w:right="-5" w:firstLine="708"/>
        <w:jc w:val="both"/>
        <w:rPr>
          <w:bCs/>
        </w:rPr>
      </w:pPr>
      <w:r>
        <w:rPr>
          <w:bCs/>
        </w:rPr>
        <w:t>Reprezentanta intimaţilor pârâţi solicită respingerea apelului, menţinerea ca temeinică şi legală a hotărârii pronunţate de instanţa de fond, fără cheltuieli de judecată. Arată că cele două excepţii au fost invocate în mod legal prin întâmpinare, susţinute în faţa instanţei, prin urmare apreciază că apelul nu este întemeiat.</w:t>
      </w:r>
    </w:p>
    <w:p>
      <w:pPr>
        <w:pStyle w:val="Normal"/>
        <w:ind w:right="-5" w:firstLine="708"/>
        <w:jc w:val="both"/>
        <w:rPr>
          <w:bCs/>
        </w:rPr>
      </w:pPr>
      <w:r>
        <w:rPr>
          <w:bCs/>
        </w:rPr>
        <w:t>Reprezentanta Ministerului Public solicită respingerea apelului ca nefondat, în raport de motivele de apel arătate în scris de către apelanţi şi prin prisma sentinţei civile atacate, apreciază că aceasta este temeinică şi legală.</w:t>
      </w:r>
    </w:p>
    <w:p>
      <w:pPr>
        <w:pStyle w:val="Normal"/>
        <w:ind w:right="-5" w:hanging="0"/>
        <w:jc w:val="both"/>
        <w:rPr>
          <w:bCs/>
        </w:rPr>
      </w:pPr>
      <w:r>
        <w:rPr>
          <w:bCs/>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apelului civil de faţă, instanţa constată următoarele:</w:t>
      </w:r>
    </w:p>
    <w:p>
      <w:pPr>
        <w:pStyle w:val="Normal"/>
        <w:ind w:firstLine="708"/>
        <w:jc w:val="both"/>
        <w:rPr/>
      </w:pPr>
      <w:r>
        <w:rPr>
          <w:bCs/>
        </w:rPr>
        <w:t xml:space="preserve">Prin sentinţa civilă nr. ….  din data de ..........., pronunţată de Tribunalul ............, în dosar nr. .........., s-a </w:t>
      </w:r>
      <w:r>
        <w:rPr/>
        <w:t xml:space="preserve">admis excepţia autorităţii de lucru judecat invocată de pârâţii MUNICIPIUL .......... PRIN PRIMAR,  CONSILIUL LOCAL AL MUNICIPIULUI .........., prin urmare, s-a respins acţiunea civilă introdusă de reclamanţii 1 , CNP ..........  şi 2 , CNP .........., ambii cu domiciliul în .......... str. .........., judeţul ............, 3 ,  4  (fostă   ) ambii prin mandatar 5 , domiciliată în .......... str. ............, judeţul ............,  în contradictoriu cu  pârâţii MUNICIPIUL .......... PRIN PRIMAR, CONSILIUL LOCAL AL MUNICIPIULUI .......... PRIN ADMINISTRAŢIA IMOBILIARĂ ..........-SERVICIUL TERENURI, cu sediul în ............, judeţul ............, având ca obiect expropriere, ca având autoritate de lucru judecat. </w:t>
      </w:r>
    </w:p>
    <w:p>
      <w:pPr>
        <w:pStyle w:val="Normal"/>
        <w:ind w:firstLine="708"/>
        <w:jc w:val="both"/>
        <w:rPr/>
      </w:pPr>
      <w:r>
        <w:rPr/>
        <w:t>S-a respins excepţia autorităţii de lucru judecat invocată de pârâţii MUNICIPIUL .......... PRIN PRIMAR,  CONSILIUL LOCAL AL MUNICIPIULUI .........., cu privire la acţiunea civilă introdusă de reclamantul 6 , CNP ........., domiciliat în .......... str. ........., judeţul .............</w:t>
      </w:r>
    </w:p>
    <w:p>
      <w:pPr>
        <w:pStyle w:val="Normal"/>
        <w:ind w:firstLine="708"/>
        <w:jc w:val="both"/>
        <w:rPr/>
      </w:pPr>
      <w:r>
        <w:rPr/>
        <w:t>S-a admis excepţia tardivităţii introducerii acţiunii formulate de reclamantul 6  în contradictoriu cu  pârâţii MUNICIPIUL .......... PRIN PRIMAR, CONSILIUL LOCAL AL MUNICIPIULUI .......... PRIN ADMINISTRAŢIA IMOBILIARĂ ..........-SERVICIUL TERENURI, având ca obiect expropriere, prin urmare constată decăderea reclamantului din dreptul de a solicita despăgubiri suplimentare cu privire la prejudiciile rezultate din expropriere.</w:t>
      </w:r>
    </w:p>
    <w:p>
      <w:pPr>
        <w:pStyle w:val="Normal"/>
        <w:ind w:firstLine="708"/>
        <w:rPr/>
      </w:pPr>
      <w:r>
        <w:rPr/>
        <w:t>Nu au fost acordate cheltuieli de judecată.</w:t>
      </w:r>
    </w:p>
    <w:p>
      <w:pPr>
        <w:pStyle w:val="Normal"/>
        <w:ind w:right="-5" w:hanging="0"/>
        <w:jc w:val="both"/>
        <w:rPr>
          <w:bCs/>
        </w:rPr>
      </w:pPr>
      <w:r>
        <w:rPr>
          <w:bCs/>
        </w:rPr>
        <w:tab/>
        <w:t>Pentru a pronunţa această hotărâre, instanţa de fond a avut în vedere următoarele considerente:</w:t>
      </w:r>
    </w:p>
    <w:p>
      <w:pPr>
        <w:pStyle w:val="Normal"/>
        <w:autoSpaceDE w:val="false"/>
        <w:ind w:firstLine="720"/>
        <w:jc w:val="both"/>
        <w:rPr/>
      </w:pPr>
      <w:r>
        <w:rPr/>
        <w:t>Litigiul priveşte pretenţiile reclamanţilor 3  şi 4  (fosta  ), 6 , 1  şi soţia 2 de a li se acorda despăgubiri suplimentare cu privire la lucrările şi plantaţii edificate pe terenurile situate pe str. ........., din Mun. ..........  care au constituit proprietatea lor şi au fost expropriate în baza H.C.L nr. ........./2014 în vederea realizării lucrării de utilitate publică de interes local: "Descongestionare traficului rutier în euroregiunea ............ - ......... prin realizarea unui Drum rapid de legătură cu drumul european ........." -Tronson 2.</w:t>
      </w:r>
    </w:p>
    <w:p>
      <w:pPr>
        <w:pStyle w:val="Normal"/>
        <w:autoSpaceDE w:val="false"/>
        <w:ind w:firstLine="708"/>
        <w:jc w:val="both"/>
        <w:rPr/>
      </w:pPr>
      <w:r>
        <w:rPr/>
        <w:t>S-a reţinut că, prin Hotărârile de stabilire a despăgubirilor nr. 138 şi 139,  148 şi 149, respectiv 142, toate din data de 12.05.2014, sau acordat despăgubiri pentru terenurile expropriate, poziţia expropriatorului fiind că acestea includeau şi valoarea plantaţiilor şi lucrărilor de pe terenurile susmenţionate.</w:t>
      </w:r>
    </w:p>
    <w:p>
      <w:pPr>
        <w:pStyle w:val="Normal"/>
        <w:autoSpaceDE w:val="false"/>
        <w:ind w:firstLine="720"/>
        <w:jc w:val="both"/>
        <w:rPr/>
      </w:pPr>
      <w:r>
        <w:rPr/>
        <w:t>Nemulţumiţi de valoarea despăgubirilor stabilite reclamanţii, alături de alte persoane au formulat o acţiune având ca obiect despăgubiri- expropriere înregistrată în dosarul nr. 8/2014 .</w:t>
      </w:r>
    </w:p>
    <w:p>
      <w:pPr>
        <w:pStyle w:val="Normal"/>
        <w:autoSpaceDE w:val="false"/>
        <w:ind w:firstLine="720"/>
        <w:jc w:val="both"/>
        <w:rPr/>
      </w:pPr>
      <w:r>
        <w:rPr/>
        <w:t xml:space="preserve">Reclamanţii au susţinut că întrucât prin hotărârile de stabilire a despăgubirilor nr. 138, 139, 142, 148 şi 149 toate din data de 12.05.2014 şi în dosarul nr. 8/2014  li s-au acordat despăgubiri numai pentru valoarea terenului expropriat nu şi pentru plantaţiilor şi lucrărilor de pe terenurile susmenţionate, ar avea dreptul de a solicita şi în prezent acordarea unor astfel de despăgubiri. </w:t>
      </w:r>
    </w:p>
    <w:p>
      <w:pPr>
        <w:pStyle w:val="Normal"/>
        <w:autoSpaceDE w:val="false"/>
        <w:ind w:firstLine="624"/>
        <w:jc w:val="both"/>
        <w:rPr/>
      </w:pPr>
      <w:r>
        <w:rPr/>
        <w:t>În cauză s-a invocat atât autoritatea de lucru judecat cât şi puterea de lucru judecat a hotărârilor pronunţate în dosarul nr. 8/2014 .</w:t>
      </w:r>
    </w:p>
    <w:p>
      <w:pPr>
        <w:pStyle w:val="Normal"/>
        <w:ind w:firstLine="624"/>
        <w:jc w:val="both"/>
        <w:rPr/>
      </w:pPr>
      <w:r>
        <w:rPr/>
        <w:t>S-a reţinut că puterea de lucru judecat de care se bucură hotărârile judecătoreşti reprezintă o piatră de temelie a securităţii raporturilor juridice, că</w:t>
      </w:r>
      <w:r>
        <w:rPr>
          <w:rFonts w:eastAsia="Arial Unicode MS"/>
        </w:rPr>
        <w:t xml:space="preserve"> se manifestă în două moduri. </w:t>
      </w:r>
    </w:p>
    <w:p>
      <w:pPr>
        <w:pStyle w:val="Normal"/>
        <w:ind w:firstLine="624"/>
        <w:jc w:val="both"/>
        <w:rPr/>
      </w:pPr>
      <w:r>
        <w:rPr>
          <w:rFonts w:eastAsia="Arial Unicode MS"/>
        </w:rPr>
        <w:t>Cât priveşte efectul negativ al puterii de lucru judecat, acesta se valorifică sub aspect procedural sub forma excepţiei autorităţii de lucru judecat, care împiedică judecata într-un litigiu ulterior ori de câte ori este întrunită tripla condiţie a identităţii de părţi, obiect şi cauză. Astfel, p</w:t>
      </w:r>
      <w:r>
        <w:rPr/>
        <w:t>otrivit art. 248 raportat la art. 432 Cod proc. civ. excepţia autorităţii de lucru judecat nu ar putea fi vreodată unită cu fondul întrucât pentru soluţionarea ei nu este necesară administrarea de probe ci numai verificarea comparativă a întrunirii triplei identităţi de părţi obiect şi cauză în litigiile în raport de care se invocă existenţa autorităţii de lucru judecat.</w:t>
      </w:r>
    </w:p>
    <w:p>
      <w:pPr>
        <w:pStyle w:val="Normal"/>
        <w:ind w:firstLine="624"/>
        <w:jc w:val="both"/>
        <w:rPr>
          <w:rFonts w:eastAsia="Arial Unicode MS"/>
        </w:rPr>
      </w:pPr>
      <w:r>
        <w:rPr>
          <w:rFonts w:eastAsia="Arial Unicode MS"/>
        </w:rPr>
        <w:t>Efectul pozitiv al puterii de lucru judecat apare atunci când fără a fi întrunită tripla condiţie a identităţii de părţi, obiect şi cauză, într-un litigiu ulterior se readuce în discuţie o chestiune asupra cărora deja instanţele s-au pronunţat definitiv. În astfel de situații, puterea de lucru judecat se manifestă ca prezumţie că ceea ce s-a statuat anterior este valabil şi corespunde realităţii, impunându-se cu caracter obligatoriu părţilor litigante şi succesorilor lor în drept. Spre deosebire de autoritatea de lucru judecat, puterea de lucru judecat nu operează ca o excepţie şi nu împiedică judecata în litigiul subsecvent. Ea uşurează însă sarcina probatorie, făcând inadmisibilă proba contrară şi împiedicând rediscutarea şi reanalizarea aceloraşi chestiuni care au primit deja o dezlegare din partea instanţelor de judecată.</w:t>
      </w:r>
    </w:p>
    <w:p>
      <w:pPr>
        <w:pStyle w:val="Normal"/>
        <w:autoSpaceDE w:val="false"/>
        <w:ind w:firstLine="720"/>
        <w:jc w:val="both"/>
        <w:rPr/>
      </w:pPr>
      <w:r>
        <w:rPr/>
        <w:t>Verificând conţinutul dosarului nr. 8/2014 , în primul rând, s-a observat faptul că pe lângă reclamanţii din prezenta cauză mai aveau aceeaşi calitate şi numiţii 9 , 10 , 11 , 12 , 13 , 14 şi 15 . Pârâţii au fost MUNICIPIUL .......... reprezentat prin PRIMAR, CONSILIUL LOCAL AL MUNICIPIUL .......... - ADMINISTRAŢIA IMOBILIARĂ .......... - SERVICIUL TERENURI, şi COMISIA DE VERIFICARE A DREPTULUI DE PROPRIETATE SAU A ALTOR DREPTURI REALE.</w:t>
      </w:r>
    </w:p>
    <w:p>
      <w:pPr>
        <w:pStyle w:val="Normal"/>
        <w:autoSpaceDE w:val="false"/>
        <w:ind w:firstLine="720"/>
        <w:jc w:val="both"/>
        <w:rPr/>
      </w:pPr>
      <w:r>
        <w:rPr/>
        <w:t xml:space="preserve">Existenţa în prezentul dosar a unui cadru procesual activ mai restrâns decât cel din dosarul nr. 8/2014 , s-a apreciat că nu poate face ca între părţile care au participat/participă la ambele litigii să nu opereze puterea de lucru judecat fie prin efectul său pozitiv, fie prin efectul său negativ. </w:t>
      </w:r>
    </w:p>
    <w:p>
      <w:pPr>
        <w:pStyle w:val="Normal"/>
        <w:autoSpaceDE w:val="false"/>
        <w:ind w:firstLine="720"/>
        <w:jc w:val="both"/>
        <w:rPr/>
      </w:pPr>
      <w:r>
        <w:rPr/>
        <w:t xml:space="preserve">În ce priveşte cauza, s-a reţinut că, există identitate, în ambele dosare reclamanţii solicitând despăgubiri ca urmare a exproprierii şi au invocat neacoperirea voluntară şi anticipată de către expropriator a întregului prejudiciu creat.  </w:t>
      </w:r>
    </w:p>
    <w:p>
      <w:pPr>
        <w:pStyle w:val="Normal"/>
        <w:autoSpaceDE w:val="false"/>
        <w:ind w:firstLine="720"/>
        <w:jc w:val="both"/>
        <w:rPr/>
      </w:pPr>
      <w:r>
        <w:rPr/>
        <w:t>S-a apreciat că, în ce priveşte a treia condiţie, cea a obiectului, analiza comparativă relevă faptul că singurul dintre reclamanţii din prezenta cauză care nu a solicitat în cadrul dosarului nr. 8/2014  despăgubiri pentru pomi, plantaţii, gard, stâlpi, sau alte asemenea lucrări este numitul 6 , în rest fiecare din reclamanţii 3  şi 4  (fosta ...), 1  şi soţia 2  au formulat astfel de solicitări.</w:t>
      </w:r>
    </w:p>
    <w:p>
      <w:pPr>
        <w:pStyle w:val="Normal"/>
        <w:autoSpaceDE w:val="false"/>
        <w:ind w:firstLine="720"/>
        <w:jc w:val="both"/>
        <w:rPr/>
      </w:pPr>
      <w:r>
        <w:rPr/>
        <w:t xml:space="preserve">Această împrejurare, s-a apreciat că, rezultă cu claritate din acţiunea introductivă din dosarul nr. 8/2014  şi din cuprinsul sentinţei civile </w:t>
      </w:r>
      <w:r>
        <w:rPr>
          <w:bCs/>
        </w:rPr>
        <w:t xml:space="preserve">nr. 16/2018  </w:t>
      </w:r>
      <w:r>
        <w:rPr/>
        <w:t xml:space="preserve">din .......... pronunţate în fond în acel dosar de Tribunalul ............. </w:t>
      </w:r>
    </w:p>
    <w:p>
      <w:pPr>
        <w:pStyle w:val="Normal"/>
        <w:autoSpaceDE w:val="false"/>
        <w:ind w:firstLine="720"/>
        <w:jc w:val="both"/>
        <w:rPr/>
      </w:pPr>
      <w:r>
        <w:rPr/>
        <w:t xml:space="preserve">S-a menţionat că 1  şi 2 , proprietari ai suprafeţei de 340 mp provenita din nr. cad. .......... şi ai suprafeţei de 58 mp provenita din nr. cad. .........., înscrise in CF .......... – .......... au solicitat </w:t>
      </w:r>
      <w:r>
        <w:rPr>
          <w:i/>
        </w:rPr>
        <w:t>„acordarea de despăgubiri care să pornească de la preţul de piaţa actual, respectiv 100 euro/mp”</w:t>
      </w:r>
      <w:r>
        <w:rPr/>
        <w:t xml:space="preserve">, au arătat </w:t>
      </w:r>
      <w:r>
        <w:rPr>
          <w:i/>
        </w:rPr>
        <w:t>„că, pe terenul respectiv au 6 vişini, 2 nuci, 2 meri, 3 pruni bistrițeni, 2 peri, 1 cais, 90 bucăţi de zmeură si 2 piersici</w:t>
      </w:r>
      <w:r>
        <w:rPr/>
        <w:t xml:space="preserve">” şi au solicitat </w:t>
      </w:r>
      <w:r>
        <w:rPr>
          <w:i/>
        </w:rPr>
        <w:t>„de asemenea a primi despăgubiri si pentru aceste investiţii in gradina personala întrucât lipsa lor îi prejudiciază”</w:t>
      </w:r>
      <w:r>
        <w:rPr/>
        <w:t xml:space="preserve">. </w:t>
      </w:r>
    </w:p>
    <w:p>
      <w:pPr>
        <w:pStyle w:val="Normal"/>
        <w:autoSpaceDE w:val="false"/>
        <w:ind w:firstLine="720"/>
        <w:jc w:val="both"/>
        <w:rPr/>
      </w:pPr>
      <w:r>
        <w:rPr/>
        <w:t xml:space="preserve">Similar 3  şi 4  (fostă), proprietari ai suprafeţei de 148 mp provenită din nr. cad. ........ şi suprafeţei de 34 mp provenite din nr. cad........., înscrise in CF ........ – .........., </w:t>
      </w:r>
      <w:r>
        <w:rPr>
          <w:i/>
        </w:rPr>
        <w:t>„în ceea ce priveşte opţiunea de plata, alături de vecini solicita acordarea de despăgubiri care să pornească de la preţul de piaţa actual, respectiv 100 euro/mp si motivează în sensul că sunt lezați prin micşorarea proprietăţii pentru că scade valoarea acesteia ca şi întreg, pentru că sunt lipsiți de investiţia financiară efectuata în ceea ce priveşte pomii fructiferi aflaţi pe teren şi sunt supuşi unor riscuri eventuale de degradare a construcţiei. Aceasta sumă este pe deplin justificată, mai ales ca expertiza efectuata de Camera Notarilor publici are ca preț de plecare în evaluarea imobilelor suma de 250 lei/mp. Suplimentar”</w:t>
      </w:r>
      <w:r>
        <w:rPr/>
        <w:t xml:space="preserve"> au solicitat </w:t>
      </w:r>
      <w:r>
        <w:rPr>
          <w:i/>
        </w:rPr>
        <w:t>„despăgubiri pentru următorii pomi fructiferi aflaţi pe rod: 1 cireş de 11 ani, 1 vişin de 5 ani, 3 pruni de 12-13 ani, 2 peri de 10 ani, 2 caiși de 10 ani.”</w:t>
      </w:r>
    </w:p>
    <w:p>
      <w:pPr>
        <w:pStyle w:val="Normal"/>
        <w:autoSpaceDE w:val="false"/>
        <w:ind w:firstLine="720"/>
        <w:jc w:val="both"/>
        <w:rPr/>
      </w:pPr>
      <w:r>
        <w:rPr/>
        <w:t>Prin urmare analizând limitele investirii în cele două dosare s-a reţinut că, în privinţa reclamanţilor 3  şi 4  (........), 1  şi soţia 2 , este întrunită tripla identitate de părţi obiect şi cauză.</w:t>
      </w:r>
    </w:p>
    <w:p>
      <w:pPr>
        <w:pStyle w:val="Normal"/>
        <w:autoSpaceDE w:val="false"/>
        <w:ind w:firstLine="720"/>
        <w:jc w:val="both"/>
        <w:rPr/>
      </w:pPr>
      <w:r>
        <w:rPr/>
        <w:t xml:space="preserve">Cu privire la acest aspect reclamanţii au invocat că deşi s-au solicitat despăgubiri, ele nu au fost acordate nici în fond prin sentinţa civilă </w:t>
      </w:r>
      <w:r>
        <w:rPr>
          <w:bCs/>
        </w:rPr>
        <w:t>nr</w:t>
      </w:r>
      <w:r>
        <w:rPr>
          <w:b/>
          <w:bCs/>
        </w:rPr>
        <w:t xml:space="preserve">. </w:t>
      </w:r>
      <w:r>
        <w:rPr>
          <w:bCs/>
        </w:rPr>
        <w:t xml:space="preserve">16/2018  </w:t>
      </w:r>
      <w:r>
        <w:rPr/>
        <w:t xml:space="preserve">din ... şi nici în apel, prin </w:t>
      </w:r>
      <w:r>
        <w:rPr>
          <w:bCs/>
          <w:iCs/>
        </w:rPr>
        <w:t xml:space="preserve">decizia civilă nr. 115 /2019-. </w:t>
      </w:r>
      <w:r>
        <w:rPr/>
        <w:t>din ........ a Curţii de Apel ...........</w:t>
      </w:r>
    </w:p>
    <w:p>
      <w:pPr>
        <w:pStyle w:val="Normal"/>
        <w:autoSpaceDE w:val="false"/>
        <w:ind w:firstLine="720"/>
        <w:jc w:val="both"/>
        <w:rPr/>
      </w:pPr>
      <w:r>
        <w:rPr/>
        <w:t xml:space="preserve">Într-adevăr, s-a constatat că, instanţa de fond a respins cererea de acordare a unor prejudicii suplimentare, iar instanţa de apel a arătat că </w:t>
      </w:r>
      <w:r>
        <w:rPr>
          <w:i/>
        </w:rPr>
        <w:t>„critica apelanţilor referitoare la dispoziţia de respingere de către instanţa de fond a pretenţiilor constând în contravaloarea afectaţiunilor aflate pe terenurile expropriate, se constată a fi nefondată</w:t>
      </w:r>
      <w:r>
        <w:rPr/>
        <w:t>”.</w:t>
      </w:r>
    </w:p>
    <w:p>
      <w:pPr>
        <w:pStyle w:val="Normal"/>
        <w:autoSpaceDE w:val="false"/>
        <w:ind w:firstLine="720"/>
        <w:jc w:val="both"/>
        <w:rPr/>
      </w:pPr>
      <w:r>
        <w:rPr/>
        <w:t xml:space="preserve">S-a reţinut că experţii ........ şi ........ au solicitat </w:t>
      </w:r>
      <w:r>
        <w:rPr>
          <w:iCs/>
        </w:rPr>
        <w:t>părţilor să depună procesele verbale încheiate cu Primăria .........., dar chiar şi în lipsa cestor documente experţii au calculat totuşi prejudiciul cuvenit reclamanţilor pentru pomi fructiferi, viţă de vie, brazi, terasă tip filigorie, şopron pentru animale, prin deducţie, presupunând că un proprietar de teren doreşte să-şi cumpere o suprafaţă identică sau apropiată cu suprafaţa terenului expropriat, luând în considerare în acest sens, cheltuielile în plus faţă de valoarea de bază a terenului.</w:t>
      </w:r>
    </w:p>
    <w:p>
      <w:pPr>
        <w:pStyle w:val="Normal"/>
        <w:ind w:firstLine="708"/>
        <w:jc w:val="both"/>
        <w:rPr>
          <w:iCs/>
        </w:rPr>
      </w:pPr>
      <w:r>
        <w:rPr>
          <w:iCs/>
        </w:rPr>
        <w:t>Curtea de apel a arătat că „</w:t>
      </w:r>
      <w:r>
        <w:rPr>
          <w:i/>
          <w:iCs/>
        </w:rPr>
        <w:t>Acesta nu poate fi considerat însă un prejudiciu real şi cert, ori că ar reprezenta consecinţa directă a exproprierii, prejudiciul adus proprietarului bunului expropriat putând include doar acele daune efective, certe, cunoscute şi determinate sau determinabile la momentul exproprierii, nu şi acele daune eventuale, incerte, ipotetice, care nu pot fi determinate decât în viitor. Ca atare, soluţia primei instanţe sub aspectul modalităţii de determinare şi acordare a acestei componente a prejudiciului pretins de expropriat se constată a fi legală şi temeinică, criticile apelanţilor invocate în acest sens fiind nefondate.”</w:t>
      </w:r>
    </w:p>
    <w:p>
      <w:pPr>
        <w:pStyle w:val="Normal"/>
        <w:autoSpaceDE w:val="false"/>
        <w:ind w:firstLine="720"/>
        <w:jc w:val="both"/>
        <w:rPr/>
      </w:pPr>
      <w:r>
        <w:rPr/>
        <w:t xml:space="preserve">Prin urmare, contrar susţinerilor reclamanţilor 3  şi 4  (fosta   ), 1  şi soţia 2 , în cadrul dosarului nr. 8/2014 , s-a reţinut că au solicitat atât în fond cât şi în apel despăgubiri nu numai pentru teren, ci şi pentru plantaţiile şi lucrările de pe acesta, instanţele au analizat pretenţiile deduse judecăţii şi le-au respins considerându-se nejustificate. Împrejurarea că reclamanţii nu sunt mulţumiţi cu această soluţie şi că în practica judiciară s-au acordat astfel de despăgubiri unor vecini aflaţi în situaţii similare, s-a apreciat că nu poate duce la răsturnarea efectului puterii de lucru judecat cu rejudecarea cauzei pe fond. </w:t>
      </w:r>
    </w:p>
    <w:p>
      <w:pPr>
        <w:pStyle w:val="Normal"/>
        <w:autoSpaceDE w:val="false"/>
        <w:ind w:firstLine="720"/>
        <w:jc w:val="both"/>
        <w:rPr/>
      </w:pPr>
      <w:r>
        <w:rPr/>
        <w:t>În consecinţă, în privinţa pretenţiilor reclamanţilor 3  şi 4  (........), 1  şi soţia 2  existând tripla identitate de părţi obiect şi cauză între cele două litigiu, instanţa a admis excepţia autorităţii de lucru judecat cu efectul respingerii pe acest motiv a pretenţiilor formulate.</w:t>
      </w:r>
    </w:p>
    <w:p>
      <w:pPr>
        <w:pStyle w:val="Normal"/>
        <w:autoSpaceDE w:val="false"/>
        <w:ind w:firstLine="720"/>
        <w:jc w:val="both"/>
        <w:rPr/>
      </w:pPr>
      <w:r>
        <w:rPr/>
        <w:t xml:space="preserve">Pe de altă parte, s-a constatat că, din cuprinsul dosarului nr. 8/2014  nu a rezultat expres că reclamantul 6  ar fi solicitat despăgubiri pentru pomi, plantaţii, gard, stâlpi, sau alte asemenea lucrări, el contestând numai valoarea despăgubirilor acordate pentru terenul expropriat (o suprafaţă de 499 mp., în cota de ½, identificată cu CF 29877 .........., topo ........ şi ........), astfel că, în privinţa solicitărilor sale, deşi a fost şi el parte în acel prim litigiu, s-a apreciat că nu este întrunită tripla condiţie şi nu este incident efectul negativ al puterii de lucru judecat. </w:t>
      </w:r>
    </w:p>
    <w:p>
      <w:pPr>
        <w:pStyle w:val="Normal"/>
        <w:autoSpaceDE w:val="false"/>
        <w:ind w:firstLine="720"/>
        <w:jc w:val="both"/>
        <w:rPr/>
      </w:pPr>
      <w:r>
        <w:rPr/>
        <w:t xml:space="preserve">A constatat instanţa că solicitările reclamantului 6  au fost formulate în data de 05.06.2019 şi tind la contestarea sub alt aspect al aceleiaşi </w:t>
      </w:r>
      <w:r>
        <w:rPr>
          <w:bCs/>
        </w:rPr>
        <w:t>Hotărâri de stabilire a despăgubirilor nr.</w:t>
      </w:r>
      <w:r>
        <w:rPr/>
        <w:t xml:space="preserve"> 142 din data de 12.05.2014, la mai bine de 5 ani de la data emiterii hotărârii contestate.</w:t>
      </w:r>
    </w:p>
    <w:p>
      <w:pPr>
        <w:pStyle w:val="Normal"/>
        <w:autoSpaceDE w:val="false"/>
        <w:ind w:firstLine="720"/>
        <w:jc w:val="both"/>
        <w:rPr/>
      </w:pPr>
      <w:r>
        <w:rPr/>
        <w:t>S-a reţinut că nu se ştie cu exactitate data la care a fost comunicată reclamantului BODEA hotărârea susmenţionată, însă este evident că procedura de comunicare a fost efectuată înainte de data de 18.09.2014, data înregistrării dosarului nr. 8/2014  în care se contestă Hot. 142/12.05.2014. Mai mult, chiar în cuprinsul acţiunii introductive din dosarul nr. 8/2014  toţi reclamanţii din acel dosar, inclusiv 6  au susţinut că procesele verbale (în realitate hotărâri) de acordare a despăgubirilor emise în 12.05.2014 li s-ar fi comunicat în data de 21.05.2014, instanţa urmând a lua în considerare această dată.</w:t>
      </w:r>
    </w:p>
    <w:p>
      <w:pPr>
        <w:pStyle w:val="Normal"/>
        <w:autoSpaceDE w:val="false"/>
        <w:ind w:firstLine="720"/>
        <w:jc w:val="both"/>
        <w:rPr/>
      </w:pPr>
      <w:r>
        <w:rPr/>
        <w:t xml:space="preserve">Potrivit prevederilor art. 22 din Legea nr. 255/2010 </w:t>
      </w:r>
      <w:r>
        <w:rPr>
          <w:i/>
        </w:rPr>
        <w:t>„(1) Expropriatul nemulţumit de cuantumul despăgubirii prevăzute la art. 19 se poate adresa instanţei judecătoreşti competente în termenul general de prescripţie, care curge de la data la care i-a fost comunicată hotărârea de stabilire a cuantumului despăgubirii, sub sancţiunea decăderii, fără a putea contesta transferul dreptului de proprietate către expropriator asupra imobilului supus exproprierii, iar exercitarea căilor de atac nu suspendă efectele hotărârii de stabilire a cuantumului despăgubirii şi transferului dreptului de proprietate.”.</w:t>
      </w:r>
    </w:p>
    <w:p>
      <w:pPr>
        <w:pStyle w:val="Normal"/>
        <w:ind w:firstLine="720"/>
        <w:jc w:val="both"/>
        <w:rPr/>
      </w:pPr>
      <w:r>
        <w:rPr/>
        <w:t>Conform art. 2517 Cod civil (legea 287/2009 republicată) termenul general de prescripţie este de 3 ani, deci reclamantul 6 trebuia să investească o instanţă cu o cerere de acordare a unor despăgubiri pentru plantaţiile şi lucrările de pe terenul expropriat, anterior datei de 21.05.2017, data introducerii prezentei acţiuni (05.06.2019) fiind în mod vădit în afara acestui termen, astfel că tribunalul va admite excepţia tardivităţii tardivităţii introducerii acţiunii formulate de reclamantul 6  şi va constata decăderea reclamantului din dreptul de a solicita despăgubiri suplimentare cu privire la prejudiciile rezultate din expropriere.</w:t>
      </w:r>
    </w:p>
    <w:p>
      <w:pPr>
        <w:pStyle w:val="Normal"/>
        <w:autoSpaceDE w:val="false"/>
        <w:ind w:firstLine="720"/>
        <w:jc w:val="both"/>
        <w:rPr/>
      </w:pPr>
      <w:r>
        <w:rPr/>
        <w:t xml:space="preserve">Instanţa a reţinut că admiterea celor două excepţii a determinat respingerea tuturor pretenţiilor deduse judecăţii, astfel că nu s-a mai procedat la analizarea fondului şi  reclamanţii nu au dreptul de a beneficia de rambursarea de către intimaţi a cheltuielilor de judecată. </w:t>
      </w:r>
    </w:p>
    <w:p>
      <w:pPr>
        <w:pStyle w:val="Normal"/>
        <w:ind w:firstLine="708"/>
        <w:jc w:val="both"/>
        <w:rPr/>
      </w:pPr>
      <w:r>
        <w:rPr/>
        <w:t>Împotriva acestei sentinţe, în termen legal, scutit de la plata taxelor de timbru, au declarat apel reclamanţii 3  şi 4 , prin mandatar 5 , 1  şi 2 , solicitând admiterea acestuia, anularea sentinţei, respingerea excepţiilor, a decăderii din termen, a autorităţii de lucru judecat, evocarea fondului, admiterea acţiunii principale, obligarea pârâtelor la plata despăgubirilor de 3195 RON pentru prejudiciul creat prin distrugerea plantaţiilor, la 9230 RON contravaloare gard distrus prin expropriere, 61,57 mp faţă de ei şi de 5180 lei faţă de familia 1  şi 2 a  pentru distrugerea plantaţiilor menţionate în procesul verbal de preluare amplasament din data de 10.10.2014, la plata a 11807 RON pentru gardul  distrus în suprafaţă de 78,82 mp, cu cheltuieli de judecată în ambele instanţe.</w:t>
      </w:r>
    </w:p>
    <w:p>
      <w:pPr>
        <w:pStyle w:val="Normal"/>
        <w:jc w:val="both"/>
        <w:rPr/>
      </w:pPr>
      <w:r>
        <w:rPr/>
        <w:t xml:space="preserve">         </w:t>
      </w:r>
      <w:r>
        <w:rPr/>
        <w:tab/>
        <w:t>Prin motivele de apel s-a invocat că instanţa de fond a judecat cauza nelegal pe excepţii, că nu a intrat în cercetarea fondului, că, deşi pârâtele au invocat excepţia decăderii din termen, că deşi ei au formulat răspuns la întâmpinare, cauza s-a judecat pe excepţia tardivităţii acţiunii, a prescripţiei dreptului la acţiune, care nu a fost pusă în discuţia părţilor şi nici invocată de pârâte în mod legal.</w:t>
      </w:r>
    </w:p>
    <w:p>
      <w:pPr>
        <w:pStyle w:val="Normal"/>
        <w:jc w:val="both"/>
        <w:rPr/>
      </w:pPr>
      <w:r>
        <w:rPr/>
        <w:t xml:space="preserve">        </w:t>
      </w:r>
      <w:r>
        <w:rPr/>
        <w:tab/>
        <w:t>Instanţa de fond a judecat cauza pe excepţia autorităţii de lucru judecat faţă de 1  şi 2 a, de 3  şi 4 , care deşi a fost ridicată prin întâmpinare era neîntemeiată. Nu s-a invocat excepţia puterii de lucru judecat de către pârâte ci a fost analizată fără a se fi pus în discuţia părţilor, admisă deşi Tribunalul ............ a menţionat faptul că efectul negativ al puterii de lucru judecat se valorifică sub forma excepţiei autorităţii de lucru judecat, care împiedică judecata ulterioară dacă este întrunită tripla identitate de părţi, obiect, cauză.</w:t>
      </w:r>
    </w:p>
    <w:p>
      <w:pPr>
        <w:pStyle w:val="Normal"/>
        <w:jc w:val="both"/>
        <w:rPr/>
      </w:pPr>
      <w:r>
        <w:rPr/>
        <w:t xml:space="preserve">        </w:t>
      </w:r>
      <w:r>
        <w:rPr/>
        <w:tab/>
        <w:t>Nu există tripla identitate, ei s-au judecat în dosar nr. 8/2014  doar cu privire la cuantumul despăgubirilor acordate pentru imobilele terenuri expropriate de Statul Român, afectate de lucrările de interes local „Drum rapid de legătură cu Drumul european ..........” tronson 2, iar prin decizia pronunţată de Curtea de Apel sub nr. 17/2019 , definitivă, s-a majorat cuantumul despăgubirilor acordate expropriaţilor, respectiv contravaloarea terenului, după cum au menţionat pârâtele în întâmpinarea din data de 05.07.2019, pagina 3.</w:t>
      </w:r>
    </w:p>
    <w:p>
      <w:pPr>
        <w:pStyle w:val="Normal"/>
        <w:jc w:val="both"/>
        <w:rPr/>
      </w:pPr>
      <w:r>
        <w:rPr/>
        <w:t xml:space="preserve">         </w:t>
      </w:r>
      <w:r>
        <w:rPr/>
        <w:tab/>
        <w:t>Despăgubirile stabilite de instanţa de apel s-au acordat în baza expertizei efectuată de ........ şi ........, ce nu au stabilit despăgubiri pentru  contravaloarea plantaţiilor distruse, a gardurilor, deşi au fost preluate de Statul Român prin Primăria ...........</w:t>
      </w:r>
    </w:p>
    <w:p>
      <w:pPr>
        <w:pStyle w:val="Normal"/>
        <w:jc w:val="both"/>
        <w:rPr/>
      </w:pPr>
      <w:r>
        <w:rPr/>
        <w:t xml:space="preserve">       </w:t>
      </w:r>
      <w:r>
        <w:rPr/>
        <w:tab/>
        <w:t>Inclusiv prin precizarea acţiunii depusă la Tribunalul ............ în dosar nr. 8/2014  prin avocat .......... s-au solicitat despăgubiri pentru suprafaţa de teren expropriată în valoare de 290 RON mp, conform încadrării în zona de evaluare urbană 2 a Municipiului .......... nu şi pentru plantaţiile preluate, distruse, celelalte afecţiuni a fiecărui imobil expropriat, cum sunt gardurile, anexele.</w:t>
      </w:r>
    </w:p>
    <w:p>
      <w:pPr>
        <w:pStyle w:val="Normal"/>
        <w:jc w:val="both"/>
        <w:rPr/>
      </w:pPr>
      <w:r>
        <w:rPr/>
        <w:t xml:space="preserve">      </w:t>
      </w:r>
      <w:r>
        <w:rPr/>
        <w:tab/>
        <w:t>Este inechitabil că nu le-au fost acordate despăgubiri juste pentru toate bunurile expropriate, preluate efectiv de expropriator, ce au constituit dreptul lor de proprietate încălcat de expropriator, Statul Român prin Primăria ...........</w:t>
      </w:r>
    </w:p>
    <w:p>
      <w:pPr>
        <w:pStyle w:val="Normal"/>
        <w:jc w:val="both"/>
        <w:rPr/>
      </w:pPr>
      <w:r>
        <w:rPr/>
        <w:t xml:space="preserve">        </w:t>
      </w:r>
      <w:r>
        <w:rPr/>
        <w:tab/>
        <w:t>În drept s-a invocat art. 466 şi urm. Cod procedură civilă, art. 6 din Convenţia Europeană a Drepturilor Omului.</w:t>
      </w:r>
    </w:p>
    <w:p>
      <w:pPr>
        <w:pStyle w:val="Normal"/>
        <w:jc w:val="both"/>
        <w:rPr/>
      </w:pPr>
      <w:r>
        <w:rPr/>
        <w:t xml:space="preserve">        </w:t>
      </w:r>
      <w:r>
        <w:rPr/>
        <w:tab/>
        <w:t>Intimaţii Municipiul .........., prin Primar şi Consiliul, Local al Municipiului .........., prin concluziile scrise depuse la dosar, susţinute şi oral de reprezentantul acestora, a solicitat respingerea apelului, celălalt intimat, deşi legal citat, nu şi-a comunicat  poziţia faţă de calea de atac declarată în cauză.</w:t>
      </w:r>
    </w:p>
    <w:p>
      <w:pPr>
        <w:pStyle w:val="Normal"/>
        <w:jc w:val="both"/>
        <w:rPr/>
      </w:pPr>
      <w:r>
        <w:rPr/>
        <w:t xml:space="preserve">      </w:t>
      </w:r>
      <w:r>
        <w:rPr/>
        <w:tab/>
        <w:t>Examinând sentinţa apelată, prin prisma motivelor de apel, cât şi din oficiu, Curtea reţine următoarele:</w:t>
      </w:r>
    </w:p>
    <w:p>
      <w:pPr>
        <w:pStyle w:val="Normal"/>
        <w:jc w:val="both"/>
        <w:rPr/>
      </w:pPr>
      <w:r>
        <w:rPr/>
        <w:t xml:space="preserve">       </w:t>
      </w:r>
      <w:r>
        <w:rPr/>
        <w:tab/>
        <w:t>Din cuprinsul  actelor aflate în dosarul nr. 8/2014 , ataşat prezentului, în care s-a pronunţat Sentinţei Civile nr. 16/2018  din data de 17.09.2018 a Tribunalului ............ reiese faptul că, prin Hotărârea Consiliului Local al Municipiului .......... nr. .........., s-a aprobat coridorul de expropriere a lucrării de utilitate publică de interes local „Descongestionarea traficului rutier  în euroregiunea ............ –......... prin realizarea unui Drum rapid de legătură cu drumul european .......... - Tronson 2”, identificat prin Planul de situaţie avizat de O.C.P.I ............ cu nr. 10465 din data de 10.02.2014, Anexa 1, declanşarea procedurii de expropriere a imobilelor proprietate privată ce constituie coridorul de expropriere, alocarea de la bugetul local al Municipiului .......... a sumei necesare acordării despăgubirilor pentru proprietarii afectaţi, sens în care a fost emisă  Decizia de expropriere nr. 55/28.04.2014.</w:t>
      </w:r>
    </w:p>
    <w:p>
      <w:pPr>
        <w:pStyle w:val="Normal"/>
        <w:jc w:val="both"/>
        <w:rPr/>
      </w:pPr>
      <w:r>
        <w:rPr/>
        <w:t xml:space="preserve">      </w:t>
      </w:r>
      <w:r>
        <w:rPr/>
        <w:tab/>
        <w:t xml:space="preserve">Urmare a declanşării procedurii de expropriere, prin Hotărârile nr. 148 şi nr. 149/12.05.2014 s-a aprobat  stabilirea despăgubirilor în cuantum de 16280 lei, respectiv 3740 lei  în favoarea apelanţilor 3  şi 4 , pentru imobilul expropriat în suprafaţă de 148 mp provenită din nr. cadastral ........ şi pentru suprafaţa de 34 mp provenită din nr. cadastral  ........, înscrise în CF nr. ........ ........... </w:t>
      </w:r>
    </w:p>
    <w:p>
      <w:pPr>
        <w:pStyle w:val="Normal"/>
        <w:jc w:val="both"/>
        <w:rPr/>
      </w:pPr>
      <w:r>
        <w:rPr/>
        <w:t xml:space="preserve">      </w:t>
      </w:r>
      <w:r>
        <w:rPr/>
        <w:tab/>
        <w:t>Pin Hotărârile nr. 138 şi nr. 139 din data de 12.05.2014 au fost acordate despăgubiri în favoarea apelanţilor 1  şi 2 , în valoare de 37400 lei, respectiv de 6380 lei, pentru imobilul expropriat  în suprafaţă de  340 mp provenită din nr. cadastral .......... şi pentru suprafaţa de 58 mp provenită din nr. cadastral .........., înscrise în CF nr. .......... ...........</w:t>
      </w:r>
    </w:p>
    <w:p>
      <w:pPr>
        <w:pStyle w:val="Normal"/>
        <w:jc w:val="both"/>
        <w:rPr/>
      </w:pPr>
      <w:r>
        <w:rPr/>
        <w:t xml:space="preserve">       </w:t>
      </w:r>
      <w:r>
        <w:rPr/>
        <w:tab/>
        <w:t>Cuantumul acestor despăgubiri a fost contestat de către apelanţi, alături de alte persoane faţă de care s-a derulat procedura de expropriere, prin acţiunea înregistrată la Tribunalul ............ sub dosar nr. 8/2014 , iar, potrivit acţiunii aflate la filele 1-8 volumul I, s-au solicitat despăgubiri şi pentru pomii fructiferi, investiţiile din grădină. În  vederea soluţionării cauzei a fost efectuat un raport de expertiză  tehnică de către experţii ........, .......... şi .........., fiind pronunţată Sentinţa Civilă nr. 16/2018  în sensul admiterii în parte a acţiunii, a modificării Hotărârilor de stabilire a despăgubirilor, sens în care apelanţilor 3 şi 4 le-a fost majorate despăgubirile la suma de 30500 lei iar a apelanţilor 1 la  58400 lei, reţinându-se totodată că referitor la eventualele daune suplimentare  nu s-a dovedit justeţea lor, experţii arătând la fila 121 volumul III că prejudiciul cauzat este nul, că lipsa de folosinţă este acoperită de valoarea reală a imobilului</w:t>
      </w:r>
    </w:p>
    <w:p>
      <w:pPr>
        <w:pStyle w:val="Normal"/>
        <w:jc w:val="both"/>
        <w:rPr/>
      </w:pPr>
      <w:r>
        <w:rPr/>
        <w:t xml:space="preserve">      </w:t>
      </w:r>
      <w:r>
        <w:rPr/>
        <w:tab/>
        <w:t xml:space="preserve">Se mai reţine din analiza actelor aflate în dosarul de fond nr. 8/2014 , evocat mai sus, că la fila 243, volumul III era ataşat Procesul verbal de ţăruşare şi preluare amplasament nr. 20521/15.10.2014 emis de Administraţia Imobiliară .........., potrivit căruia pe imobilul preluat de la apelanţii 1 s-au aflat  plantaţii constând în pomi fructiferi, 20 bucăţi, din care 2 bucăţi nuc, butuci de viţă de vie, 2+1 bucăţi, la filele 241-242 experţii evaluând prejudiciul constând în aceşti pomi fructiferi şi a împrejmuirii de 21,4 mp  la suma de 6326,8 lei. Cât priveşte situaţia apelanţilor 3, la filele 311-312 se regăseşte Procesul verbal de ţăruşare şi preluare amplasament nr. 20521/15.10.2014 emis de Administraţia Imobiliară .........., potrivit căruia pe terenul proprietatea acestora exista un gard de plasă de sârmă cu stâlpi susţinuţi de fier, 9 pomi fructiferi, un pom uscat, experţii la filele 298-299 evaluând un prejudiciu reprezentând contravaloarea acestora de 3176,5 RON.    </w:t>
      </w:r>
    </w:p>
    <w:p>
      <w:pPr>
        <w:pStyle w:val="Normal"/>
        <w:ind w:firstLine="708"/>
        <w:jc w:val="both"/>
        <w:rPr/>
      </w:pPr>
      <w:r>
        <w:rPr/>
        <w:t>Prin Decizia Civilă nr. 17/2019  –   din data de .........., pronunţată de Curtea de Apel .........., a fost admis apelul  declarat de apelanţii reclamanţi, printre care şi cei din prezentul dosar, schimbată în parte hotărârea instanţei de fond în sensul  majorării despăgubirilor stabilite în favoarea apelanţilor 3 şi  4 la suma de 44260 lei, iar cele  ale apelanţilor 1 la suma de 96800 lei.</w:t>
      </w:r>
    </w:p>
    <w:p>
      <w:pPr>
        <w:pStyle w:val="Normal"/>
        <w:jc w:val="both"/>
        <w:rPr/>
      </w:pPr>
      <w:r>
        <w:rPr/>
        <w:t xml:space="preserve">        </w:t>
      </w:r>
      <w:r>
        <w:rPr/>
        <w:tab/>
        <w:t>Din considerentele acestei decizii, se reţine faptul că  experţii nu au stabilit valoarea despăgubirilor  pentru afectaţiunile aflate pe terenurile expropriate, pentru pomii fructiferi, viţă de vie, brazi, terasă tip filigorie, şopron animale, solicitându-se a fi depuse la dosar procesele verbale încheiate de Primăria .........., însă, aceştia au calculat totuşi prejudiciul cuvenit prin deducţie, ce instanţa de apel a arătat că nu poate fi apreciat ca fiind un prejudiciu real, cert, or, deşi  aceasta avea  toate elementele necesare stabilirii unor despăgubiri suplimentare constând în contravaloarea prejudiciului cauzat pentru gard, pomi fructiferi, a apreciat că acesta nu este un prejudiciu cert, real sau că ar reprezenta consecinţa directă a exproprierii.</w:t>
      </w:r>
    </w:p>
    <w:p>
      <w:pPr>
        <w:pStyle w:val="Normal"/>
        <w:jc w:val="both"/>
        <w:rPr/>
      </w:pPr>
      <w:r>
        <w:rPr/>
        <w:t xml:space="preserve">       </w:t>
      </w:r>
      <w:r>
        <w:rPr/>
        <w:tab/>
        <w:t>Ca urmare a acestor dispoziţii apelanţii au iniţiat prezentul  litigiu prin care alături de alţi proprietari supuşi procesului de expropriere, au solicitat acordarea despăgubirilor pentru plantaţii, gard, distruse prin expropriere, evidenţiate în Procesul verbal  de ţăruşare şi preluare amplasament din data de  10.10.2014, evidenţiate şi mai sus.</w:t>
      </w:r>
    </w:p>
    <w:p>
      <w:pPr>
        <w:pStyle w:val="Normal"/>
        <w:jc w:val="both"/>
        <w:rPr/>
      </w:pPr>
      <w:r>
        <w:rPr/>
        <w:t xml:space="preserve">       </w:t>
      </w:r>
      <w:r>
        <w:rPr/>
        <w:tab/>
        <w:t>Raportat la toate considerentele de mai sus, în mod just instanţa de fond a reţinut că în prezentul litigiu operează excepţia autorităţii de lucru judecat, tripla identitate de părţi, obiect şi cauză fiind întrunită, astfel că, în mod corect a fost admisă excepţia invocată în acest sens de către intimaţii Municipiul .......... prin Primar şi Consiliul Local al Municipiului .......... prin întâmpinarea depusă  la dosarul de fond filele 98-102, înregistrată la data de 5 iulie 2017.</w:t>
      </w:r>
    </w:p>
    <w:p>
      <w:pPr>
        <w:pStyle w:val="Normal"/>
        <w:jc w:val="both"/>
        <w:rPr/>
      </w:pPr>
      <w:r>
        <w:rPr/>
        <w:t xml:space="preserve">       </w:t>
      </w:r>
      <w:r>
        <w:rPr/>
        <w:tab/>
        <w:t xml:space="preserve">Curtea mai reţine, din analiza aceleiaşi întâmpinări, arătate mai sus, că intimaţii au invocat în principal excepţia autorităţii de lucru judecat iar în subsidiar au arătat că, dacă se va aprecia că nu sunt îndeplinite condiţiile necesare autorităţii de lucru, solicită a fi reţinut aspectul pozitiv al puterii de lucru judecat, astfel că, în mod corect instanţa de fond a reţinut că s-a invocat atât autoritatea de lucru judecat cât şi puterea de lucru judecat şi le-a analizat pe fiecare dintre acestea, criticile în sensul că nu s-ar fi invocat, că au fost făcute analize fără a se fi pus în discuţia părţilor, apar ca fiind astfel neîntemeiate. </w:t>
      </w:r>
    </w:p>
    <w:p>
      <w:pPr>
        <w:pStyle w:val="Normal"/>
        <w:jc w:val="both"/>
        <w:rPr/>
      </w:pPr>
      <w:r>
        <w:rPr/>
        <w:t xml:space="preserve">        </w:t>
      </w:r>
      <w:r>
        <w:rPr/>
        <w:tab/>
        <w:t>Referitor la dispoziţia prin care instanţa de fond a soluţionat  cererea introdusă de către intimatul reclamant 6 , câtă vreme acesta nu a declarat apel, critica apelanţilor nu se impune a fi analizată. Pe de altă parte, prin întâmpinarea depusă la dosarul de fond de către Municipiul .......... prin Primar şi Consiliul Local al Municipiului .........., evocată mai sus, s-a invocat excepţia de decădere a reclamanţilor din dreptul de-a se adresa instanţei, sens în care s-a făcut referire la prevederile art. 22 din Legea nr. 255/2010.</w:t>
      </w:r>
    </w:p>
    <w:p>
      <w:pPr>
        <w:pStyle w:val="Normal"/>
        <w:jc w:val="both"/>
        <w:rPr/>
      </w:pPr>
      <w:r>
        <w:rPr/>
        <w:t xml:space="preserve">        </w:t>
      </w:r>
      <w:r>
        <w:rPr/>
        <w:tab/>
        <w:t>Având în vedere toate considerentele expuse, Curtea în baza art. 480 aliniat 1 Cod Procedură Civilă va respinge ca nefondat apelul şi va păstra în întregime sentinţa apelată, ca fiind legală şi temeinică.</w:t>
      </w:r>
    </w:p>
    <w:p>
      <w:pPr>
        <w:pStyle w:val="Normal"/>
        <w:jc w:val="both"/>
        <w:rPr/>
      </w:pPr>
      <w:r>
        <w:rPr/>
        <w:t xml:space="preserve">         </w:t>
      </w:r>
      <w:r>
        <w:rPr/>
        <w:tab/>
        <w:t>Nefiind solicitate de către intimaţi cheltuieli de judecată, nu vor fi acordate, dispoziţiile art. 451-453 Cod Procedură Civilă neimpunându-se a fi analizate.</w:t>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t xml:space="preserve">RESPINGE ca nefondat apelul civil declarat de </w:t>
      </w:r>
      <w:r>
        <w:rPr>
          <w:iCs/>
        </w:rPr>
        <w:t xml:space="preserve">apelanţii reclamanţi </w:t>
      </w:r>
      <w:r>
        <w:rPr/>
        <w:t xml:space="preserve">1 , CNP ..........  şi 2 , CNP .........., ambii cu domiciliul în .......... str. .........., judeţul ............, 3 ,  4  (fostă   ) ambii prin mandatar 5 , domiciliată în .......... str. ............, judeţul ............,  în contradictoriu cu intimaţii pârâţi MUNICIPIUL .......... PRIN PRIMAR, CONSILIUL LOCAL AL MUNICIPIULUI .........., cu sediul în ............, judeţul ............, 6 , CNP ........., domiciliat în .......... str. ........., judeţul ............, împotriva sentinţei civile nr. </w:t>
      </w:r>
      <w:r>
        <w:rPr>
          <w:bCs/>
        </w:rPr>
        <w:t>….  din data de ..........., pronunţată de Tribunalul ............</w:t>
      </w:r>
      <w:r>
        <w:rPr/>
        <w:t>, pe care o păstrează în întregime.</w:t>
      </w:r>
    </w:p>
    <w:p>
      <w:pPr>
        <w:pStyle w:val="Normal"/>
        <w:ind w:right="-5" w:hanging="0"/>
        <w:jc w:val="both"/>
        <w:rPr/>
      </w:pPr>
      <w:r>
        <w:rPr/>
        <w:tab/>
        <w:t>Fără cheltuieli de judecată.</w:t>
      </w:r>
    </w:p>
    <w:p>
      <w:pPr>
        <w:pStyle w:val="Normal"/>
        <w:ind w:right="-5" w:hanging="0"/>
        <w:jc w:val="both"/>
        <w:rPr/>
      </w:pPr>
      <w:r>
        <w:rPr/>
        <w:tab/>
        <w:t>DEFINITIVĂ.</w:t>
      </w:r>
    </w:p>
    <w:p>
      <w:pPr>
        <w:pStyle w:val="Normal"/>
        <w:ind w:right="-5" w:hanging="0"/>
        <w:jc w:val="both"/>
        <w:rPr/>
      </w:pPr>
      <w:r>
        <w:rPr/>
        <w:tab/>
        <w:t>Pronunţată în şedinţa  publică din   ........ .</w:t>
      </w:r>
    </w:p>
    <w:p>
      <w:pPr>
        <w:pStyle w:val="Normal"/>
        <w:ind w:right="-5" w:hanging="0"/>
        <w:jc w:val="both"/>
        <w:rPr/>
      </w:pPr>
      <w:r>
        <w:rPr/>
      </w:r>
    </w:p>
    <w:p>
      <w:pPr>
        <w:pStyle w:val="Normal"/>
        <w:ind w:right="-5" w:hanging="0"/>
        <w:jc w:val="both"/>
        <w:rPr/>
      </w:pPr>
      <w:r>
        <w:rPr/>
        <w:tab/>
        <w:t>Preşedinte                           Judecător                                          Grefier</w:t>
      </w:r>
      <w:r>
        <w:rPr>
          <w:bCs/>
        </w:rPr>
        <w:t xml:space="preserve">  </w:t>
      </w:r>
    </w:p>
    <w:p>
      <w:pPr>
        <w:pStyle w:val="Normal"/>
        <w:ind w:right="-5" w:hanging="0"/>
        <w:jc w:val="both"/>
        <w:rPr>
          <w:bCs/>
        </w:rPr>
      </w:pPr>
      <w:r>
        <w:rPr>
          <w:bCs/>
        </w:rPr>
        <w:t xml:space="preserve">                </w:t>
      </w:r>
      <w:r>
        <w:rPr>
          <w:bCs/>
        </w:rPr>
        <w:t>A1023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2"/>
        </w:numPr>
        <w:ind w:left="720" w:right="-5" w:hanging="360"/>
        <w:jc w:val="both"/>
        <w:rPr>
          <w:bCs/>
        </w:rPr>
      </w:pPr>
      <w:r>
        <w:rPr>
          <w:bCs/>
        </w:rPr>
        <w:t xml:space="preserve">redactat hotărâre în concept – judecător A1023  –  </w:t>
      </w:r>
    </w:p>
    <w:p>
      <w:pPr>
        <w:pStyle w:val="Normal"/>
        <w:numPr>
          <w:ilvl w:val="0"/>
          <w:numId w:val="2"/>
        </w:numPr>
        <w:ind w:left="720" w:right="-5" w:hanging="360"/>
        <w:jc w:val="both"/>
        <w:rPr>
          <w:bCs/>
        </w:rPr>
      </w:pPr>
      <w:r>
        <w:rPr>
          <w:bCs/>
        </w:rPr>
        <w:t xml:space="preserve">judecător fond –  </w:t>
      </w:r>
    </w:p>
    <w:p>
      <w:pPr>
        <w:pStyle w:val="Normal"/>
        <w:numPr>
          <w:ilvl w:val="0"/>
          <w:numId w:val="2"/>
        </w:numPr>
        <w:ind w:left="720" w:right="-5" w:hanging="360"/>
        <w:jc w:val="both"/>
        <w:rPr/>
      </w:pPr>
      <w:r>
        <w:rPr>
          <w:bCs/>
        </w:rPr>
        <w:t xml:space="preserve">dact. gref. ........... –   – 10 ex. </w:t>
      </w:r>
    </w:p>
    <w:p>
      <w:pPr>
        <w:pStyle w:val="Normal"/>
        <w:numPr>
          <w:ilvl w:val="0"/>
          <w:numId w:val="2"/>
        </w:numPr>
        <w:ind w:left="720" w:right="-5" w:hanging="360"/>
        <w:jc w:val="both"/>
        <w:rPr/>
      </w:pPr>
      <w:r>
        <w:rPr>
          <w:bCs/>
        </w:rPr>
        <w:t xml:space="preserve">emis 8 com. –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center"/>
        <w:rPr>
          <w:bCs/>
        </w:rPr>
      </w:pPr>
      <w:r>
        <w:rPr>
          <w:bCs/>
        </w:rPr>
        <w:t xml:space="preserve">pt. conf. </w:t>
      </w:r>
    </w:p>
    <w:p>
      <w:pPr>
        <w:pStyle w:val="Normal"/>
        <w:ind w:right="-5" w:hanging="0"/>
        <w:jc w:val="both"/>
        <w:rPr>
          <w:bCs/>
        </w:rPr>
      </w:pPr>
      <w:r>
        <w:rPr>
          <w:bCs/>
        </w:rPr>
        <w:tab/>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p>
      <w:pPr>
        <w:pStyle w:val="Normal"/>
        <w:rPr/>
      </w:pPr>
      <w:r>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8:00Z</dcterms:created>
  <dc:creator>valy</dc:creator>
  <dc:description/>
  <cp:keywords/>
  <dc:language>en-US</dc:language>
  <cp:lastModifiedBy>Matei</cp:lastModifiedBy>
  <dcterms:modified xsi:type="dcterms:W3CDTF">2020-12-12T18:4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