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bookmarkStart w:id="0" w:name="_Hlk56605859"/>
      <w:bookmarkEnd w:id="0"/>
      <w:r>
        <w:rPr>
          <w:b/>
        </w:rPr>
        <w:t>CANDIDAT COD A1019                                                                   HOTĂRÂREA nr. 23</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rPr>
          <w:bCs/>
        </w:rPr>
      </w:pPr>
      <w:r>
        <w:rPr>
          <w:bCs/>
        </w:rPr>
      </w:r>
    </w:p>
    <w:p>
      <w:pPr>
        <w:pStyle w:val="Normal"/>
        <w:rPr>
          <w:bCs/>
        </w:rPr>
      </w:pPr>
      <w:r>
        <w:rPr>
          <w:bCs/>
        </w:rPr>
      </w:r>
    </w:p>
    <w:p>
      <w:pPr>
        <w:pStyle w:val="Normal"/>
        <w:jc w:val="center"/>
        <w:rPr>
          <w:b/>
          <w:b/>
          <w:u w:val="single"/>
        </w:rPr>
      </w:pPr>
      <w:bookmarkStart w:id="1" w:name="_Hlk56605859"/>
      <w:bookmarkEnd w:id="1"/>
      <w:r>
        <w:rPr>
          <w:b/>
          <w:u w:val="single"/>
        </w:rPr>
        <w:t>ÎNCHEIERE PENALĂ NR. 23</w:t>
      </w:r>
    </w:p>
    <w:p>
      <w:pPr>
        <w:pStyle w:val="Normal"/>
        <w:jc w:val="center"/>
        <w:rPr>
          <w:b/>
          <w:b/>
          <w:u w:val="single"/>
        </w:rPr>
      </w:pPr>
      <w:r>
        <w:rPr>
          <w:b/>
          <w:u w:val="single"/>
        </w:rPr>
      </w:r>
    </w:p>
    <w:p>
      <w:pPr>
        <w:pStyle w:val="Normal"/>
        <w:jc w:val="center"/>
        <w:rPr>
          <w:b/>
          <w:b/>
        </w:rPr>
      </w:pPr>
      <w:r>
        <w:rPr>
          <w:b/>
        </w:rPr>
        <w:t>Şedinţa Camerei de Consiliu din data de ...</w:t>
      </w:r>
    </w:p>
    <w:p>
      <w:pPr>
        <w:pStyle w:val="Normal"/>
        <w:jc w:val="center"/>
        <w:rPr>
          <w:bCs/>
        </w:rPr>
      </w:pPr>
      <w:r>
        <w:rPr>
          <w:bCs/>
        </w:rPr>
        <w:t>JUDECĂTOR DE DREPTURI ŞI LIBERTĂŢI:  CANDIDAT COD A1019</w:t>
      </w:r>
    </w:p>
    <w:p>
      <w:pPr>
        <w:pStyle w:val="Normal"/>
        <w:jc w:val="center"/>
        <w:rPr>
          <w:bCs/>
        </w:rPr>
      </w:pPr>
      <w:r>
        <w:rPr>
          <w:bCs/>
        </w:rPr>
        <w:t>Grefier : .....</w:t>
      </w:r>
    </w:p>
    <w:p>
      <w:pPr>
        <w:pStyle w:val="Normal"/>
        <w:jc w:val="center"/>
        <w:rPr>
          <w:bCs/>
        </w:rPr>
      </w:pPr>
      <w:r>
        <w:rPr>
          <w:bCs/>
        </w:rPr>
      </w:r>
    </w:p>
    <w:p>
      <w:pPr>
        <w:pStyle w:val="Normal"/>
        <w:jc w:val="center"/>
        <w:rPr>
          <w:bCs/>
        </w:rPr>
      </w:pPr>
      <w:r>
        <w:rPr>
          <w:bCs/>
        </w:rPr>
        <w:t>Parchetul de pe lângă Înalta Curte de Casaţie şi Justiţie</w:t>
      </w:r>
    </w:p>
    <w:p>
      <w:pPr>
        <w:pStyle w:val="Normal"/>
        <w:jc w:val="center"/>
        <w:rPr>
          <w:bCs/>
        </w:rPr>
      </w:pPr>
      <w:r>
        <w:rPr>
          <w:bCs/>
        </w:rPr>
        <w:t>Direcţia de Investigare a Infracţiunilor de Criminalitate Organizată şi Terorism – Serviciul Teritorial ... reprezentat prin ....– procuror</w:t>
      </w:r>
    </w:p>
    <w:p>
      <w:pPr>
        <w:pStyle w:val="Normal"/>
        <w:jc w:val="center"/>
        <w:rPr>
          <w:bCs/>
        </w:rPr>
      </w:pPr>
      <w:r>
        <w:rPr>
          <w:bCs/>
        </w:rPr>
      </w:r>
    </w:p>
    <w:p>
      <w:pPr>
        <w:pStyle w:val="Normal"/>
        <w:ind w:firstLine="1418"/>
        <w:jc w:val="both"/>
        <w:rPr/>
      </w:pPr>
      <w:r>
        <w:rPr>
          <w:bCs/>
        </w:rPr>
        <w:t>S-a luat în examinare, contestaţia formulată de inculpatul Inc.1, fiul lui ... şi al lui ......... născut la ......, în prezent aflat în  Centrul de Reţinere şi Arestare Preventivă din cadrul I.P.J. V, împotriva încheierii nr. 12 din data de .... pronunţată de Judecător de drepturi şi libertăţi din cadrul Tribunalului 1, în dosarul nr. 23.</w:t>
      </w:r>
    </w:p>
    <w:p>
      <w:pPr>
        <w:pStyle w:val="Normal"/>
        <w:ind w:firstLine="1418"/>
        <w:jc w:val="both"/>
        <w:rPr>
          <w:bCs/>
        </w:rPr>
      </w:pPr>
      <w:r>
        <w:rPr>
          <w:bCs/>
        </w:rPr>
        <w:t>S-a procedat la înregistrarea şedinţei de judecată cu mijloace tehnice audio potrivit disp. art.369 alin.1 Cod procedură penală.</w:t>
      </w:r>
    </w:p>
    <w:p>
      <w:pPr>
        <w:pStyle w:val="Normal"/>
        <w:jc w:val="both"/>
        <w:rPr>
          <w:bCs/>
        </w:rPr>
      </w:pPr>
      <w:r>
        <w:rPr>
          <w:bCs/>
        </w:rPr>
        <w:t xml:space="preserve">                        </w:t>
      </w:r>
      <w:r>
        <w:rPr>
          <w:bCs/>
        </w:rPr>
        <w:t>La apelul nominal făcut în şedinţa camerei de consiliu a răspuns contestator inculpat Inc.1, personal în stare de arest asistat de avocat  ales  ..., în baza împuternicirii avocaţiale aflate la dosarul cauzei.</w:t>
      </w:r>
    </w:p>
    <w:p>
      <w:pPr>
        <w:pStyle w:val="Normal"/>
        <w:jc w:val="both"/>
        <w:rPr/>
      </w:pPr>
      <w:r>
        <w:rPr>
          <w:bCs/>
        </w:rPr>
        <w:t xml:space="preserve">                        </w:t>
      </w:r>
      <w:r>
        <w:rPr>
          <w:bCs/>
        </w:rPr>
        <w:t xml:space="preserve">Procedura </w:t>
      </w:r>
      <w:r>
        <w:fldChar w:fldCharType="begin">
          <w:ffData>
            <w:name w:val="tip_procedura"/>
            <w:enabled/>
            <w:calcOnExit w:val="0"/>
            <w:textInput/>
          </w:ffData>
        </w:fldChar>
      </w:r>
      <w:r>
        <w:rPr>
          <w:bCs/>
        </w:rPr>
        <w:instrText xml:space="preserve"> FORMTEXT </w:instrText>
      </w:r>
      <w:r>
        <w:rPr>
          <w:bCs/>
        </w:rPr>
      </w:r>
      <w:r>
        <w:rPr>
          <w:bCs/>
        </w:rPr>
        <w:fldChar w:fldCharType="separate"/>
      </w:r>
      <w:r>
        <w:rPr>
          <w:bCs/>
        </w:rPr>
        <w:t>legal</w:t>
      </w:r>
      <w:r>
        <w:rPr>
          <w:bCs/>
        </w:rPr>
      </w:r>
      <w:r>
        <w:rPr>
          <w:bCs/>
        </w:rPr>
        <w:fldChar w:fldCharType="end"/>
      </w:r>
      <w:r>
        <w:rPr>
          <w:bCs/>
        </w:rPr>
        <w:t xml:space="preserve"> îndeplinită.</w:t>
      </w:r>
    </w:p>
    <w:p>
      <w:pPr>
        <w:pStyle w:val="Normal"/>
        <w:jc w:val="both"/>
        <w:rPr>
          <w:bCs/>
        </w:rPr>
      </w:pPr>
      <w:r>
        <w:rPr>
          <w:bCs/>
        </w:rPr>
        <w:t xml:space="preserve">                        </w:t>
      </w:r>
      <w:r>
        <w:rPr>
          <w:bCs/>
        </w:rPr>
        <w:t xml:space="preserve">S-a făcut </w:t>
      </w:r>
      <w:r>
        <w:fldChar w:fldCharType="begin">
          <w:ffData>
            <w:name w:val="tip_doc_despre_cauza"/>
            <w:enabled/>
            <w:calcOnExit w:val="0"/>
            <w:textInput/>
          </w:ffData>
        </w:fldChar>
      </w:r>
      <w:r>
        <w:rPr>
          <w:bCs/>
        </w:rPr>
        <w:instrText xml:space="preserve"> FORMTEXT </w:instrText>
      </w:r>
      <w:r>
        <w:rPr>
          <w:bCs/>
        </w:rPr>
      </w:r>
      <w:r>
        <w:rPr>
          <w:bCs/>
        </w:rPr>
        <w:fldChar w:fldCharType="separate"/>
      </w:r>
      <w:r>
        <w:rPr>
          <w:bCs/>
        </w:rPr>
        <w:t>referatul</w:t>
      </w:r>
      <w:r>
        <w:rPr>
          <w:bCs/>
        </w:rPr>
      </w:r>
      <w:r>
        <w:rPr>
          <w:bCs/>
        </w:rPr>
        <w:fldChar w:fldCharType="end"/>
      </w:r>
      <w:r>
        <w:rPr>
          <w:bCs/>
        </w:rPr>
        <w:t xml:space="preserve"> cauzei de către </w:t>
      </w:r>
      <w:r>
        <w:fldChar w:fldCharType="begin">
          <w:ffData>
            <w:name w:val="functia_celui_care_f"/>
            <w:enabled/>
            <w:calcOnExit w:val="0"/>
            <w:textInput/>
          </w:ffData>
        </w:fldChar>
      </w:r>
      <w:r>
        <w:rPr>
          <w:bCs/>
        </w:rPr>
        <w:instrText xml:space="preserve"> FORMTEXT </w:instrText>
      </w:r>
      <w:r>
        <w:rPr>
          <w:bCs/>
        </w:rPr>
      </w:r>
      <w:r>
        <w:rPr>
          <w:bCs/>
        </w:rPr>
        <w:fldChar w:fldCharType="separate"/>
      </w:r>
      <w:r>
        <w:rPr>
          <w:bCs/>
        </w:rPr>
        <w:t>grefier</w:t>
      </w:r>
      <w:r>
        <w:rPr>
          <w:bCs/>
        </w:rPr>
      </w:r>
      <w:r>
        <w:rPr>
          <w:bCs/>
        </w:rPr>
        <w:fldChar w:fldCharType="end"/>
      </w:r>
      <w:r>
        <w:rPr>
          <w:bCs/>
        </w:rPr>
        <w:t xml:space="preserve"> după care:</w:t>
      </w:r>
    </w:p>
    <w:p>
      <w:pPr>
        <w:pStyle w:val="Normal"/>
        <w:jc w:val="both"/>
        <w:rPr>
          <w:bCs/>
        </w:rPr>
      </w:pPr>
      <w:r>
        <w:rPr>
          <w:bCs/>
        </w:rPr>
        <w:tab/>
        <w:tab/>
        <w:t>S-a încuviinţat apărătorului să ia legătura cu contestatorul inculpat Inc.1.</w:t>
      </w:r>
    </w:p>
    <w:p>
      <w:pPr>
        <w:pStyle w:val="Normal"/>
        <w:jc w:val="both"/>
        <w:rPr/>
      </w:pPr>
      <w:r>
        <w:rPr>
          <w:bCs/>
        </w:rPr>
        <w:tab/>
        <w:tab/>
        <w:t>Avocat .... solicită proba cu înscrisuri pentru  contestatorul inculpat INC1, pe care le depune la dosarul cauzei.</w:t>
      </w:r>
    </w:p>
    <w:p>
      <w:pPr>
        <w:pStyle w:val="Normal"/>
        <w:jc w:val="both"/>
        <w:rPr/>
      </w:pPr>
      <w:r>
        <w:rPr>
          <w:bCs/>
        </w:rPr>
        <w:tab/>
        <w:tab/>
        <w:t>Judecătorul de drepturi şi libertăţi pune în discuţie cererea.</w:t>
      </w:r>
    </w:p>
    <w:p>
      <w:pPr>
        <w:pStyle w:val="Normal"/>
        <w:jc w:val="both"/>
        <w:rPr>
          <w:bCs/>
        </w:rPr>
      </w:pPr>
      <w:r>
        <w:rPr>
          <w:bCs/>
        </w:rPr>
        <w:tab/>
        <w:tab/>
        <w:t>Reprezentantul parchetului nu se opune cererii.</w:t>
      </w:r>
    </w:p>
    <w:p>
      <w:pPr>
        <w:pStyle w:val="Normal"/>
        <w:jc w:val="both"/>
        <w:rPr/>
      </w:pPr>
      <w:r>
        <w:rPr>
          <w:bCs/>
        </w:rPr>
        <w:tab/>
        <w:tab/>
        <w:t>Judecătorul de drepturi şi libertăţi admite proba cu înscrisuri pentru  contestatorul inculpat,  înscrisuri care au   fost depuse la dosarul cauzei.</w:t>
      </w:r>
    </w:p>
    <w:p>
      <w:pPr>
        <w:pStyle w:val="Normal"/>
        <w:jc w:val="both"/>
        <w:rPr/>
      </w:pPr>
      <w:r>
        <w:rPr>
          <w:bCs/>
        </w:rPr>
        <w:tab/>
        <w:tab/>
        <w:t>Avocat .... şi reprezentantul parchetului având pe rând cuvântul arată că nu mai au alte cereri prealabile de formulat acordării cuvântului.</w:t>
      </w:r>
    </w:p>
    <w:p>
      <w:pPr>
        <w:pStyle w:val="Normal"/>
        <w:jc w:val="both"/>
        <w:rPr/>
      </w:pPr>
      <w:r>
        <w:rPr>
          <w:bCs/>
        </w:rPr>
        <w:tab/>
        <w:tab/>
        <w:t>Nemaifiind alte cereri prealabile de formulat acordării cuvântului, judecătorul de drepturi şi libertăţi apreciază contestaţia în stare de  judecată şi acordă cuvântul asupra acesteia.</w:t>
      </w:r>
    </w:p>
    <w:p>
      <w:pPr>
        <w:pStyle w:val="Normal"/>
        <w:ind w:firstLine="720"/>
        <w:jc w:val="both"/>
        <w:rPr/>
      </w:pPr>
      <w:r>
        <w:rPr>
          <w:bCs/>
        </w:rPr>
        <w:tab/>
        <w:t>Avocat ... pentru  contestatorul inculpat Inc.1 având cuvântul  solicită admiterea contestaţiei, casarea încheierii nr. 12 din data de ... pronunţată de Judecător de drepturi şi libertăţi din cadrul Tribunalului 1, în dosarul nr. 23 ca fiind nelegală şi netemeinică, pe fond solicită înlocuirea măsurii  arestării  preventive cu măsura  arestului la domiciliu deoarece, consideră că temeiurile avute în vedere la luarea acestei măsuri nu mai subzistă. De asemenea, consideră că oricare altă măsură preventivă poate asigura scopul prevăzut  de dispoziţiile art.202 C.pr.pen. Totodată,  susţine  că,  în  cauză sunt îndeplinite disp.art.242 alin.2 C.pr.pen., în sensul că se încadrează în condiţiile  prevăzute de lege pentru măsura cu care solicită înlocuirea, precum şi sub aspectul conduitei  procesuale a inculpatului şi a împrejurărilor concrete ale cauzei. Astfel, acesta a înţeles că colaboreze cu organele de urmărire penală. Raportat la practica  CEDO consideră că în cauza de  faţă cele 4 luni de arest preventiv se aproprie de durata rezonabilă în sensul dispoziţiilor art.5  paragraf 3 CEDO, iar detenţia  preventivă nu se mai impune. Arată că un alt argument care  justifică solicitarea  inculpatului îl  reprezintă şi situaţia celorlalţi inculpaţi din cauză,  faţă de care  instanţa de control a apreciat că nu se mai  impune privarea de libertate în condiţiile în care situaţia reală şi personală a acestora este asemănătoare cu ce a inculpatului INC.1. Consideră că la acest moment  procesual nu există şi nu se pot face distincţii atât de mari între inculpaţi astfel încât să se ajungă la  concluzia că doar unii nu mai reprezintă pericol social, în timp ce alţii sunt în continuare socialmente  periculoşi pentru a  fi  privaţi de  libertate.</w:t>
      </w:r>
    </w:p>
    <w:p>
      <w:pPr>
        <w:pStyle w:val="Normal"/>
        <w:ind w:firstLine="720"/>
        <w:jc w:val="both"/>
        <w:rPr/>
      </w:pPr>
      <w:r>
        <w:rPr>
          <w:bCs/>
        </w:rPr>
        <w:t xml:space="preserve">Arată că la Tribunalul  1 cu o zi înainte  a avut loc prelungirea  măsurii arestării preventive iar pentru   unii  dintre inculpaţi  nu s-a mai prelungit această măsură, apreciind că la acest moment nici faţă de inculpatul Trască nu se mai impune  prelungirea măsurii arestării preventive, având  în vedere că inculpatul a recunoscut, a colaborat cu organele de urmărire penală,  şi aşa cum a  mai arătat nici  măsura arestului la domiciliu nu este o măsură  chiar plăcută având în vedere  şi având în vedere şi starea de sănătate a inculpatului, care suferă de un handicap grav acesta având probleme cu coloana, tatăl său  este  de asemenea foarte bolnav,  iar soţia  are un   salariu foarte mic, a se înlocui măsura arestului preventiv  cu măsura  arestului la domiciliu pentru a putea să   stea cu fetița ca mama acesteia să muncească şi să fie  şi alături de tatăl său. </w:t>
      </w:r>
    </w:p>
    <w:p>
      <w:pPr>
        <w:pStyle w:val="Normal"/>
        <w:ind w:firstLine="720"/>
        <w:jc w:val="both"/>
        <w:rPr>
          <w:bCs/>
        </w:rPr>
      </w:pPr>
      <w:r>
        <w:rPr>
          <w:bCs/>
        </w:rPr>
        <w:t>Reprezentantul parchetului având cuvântul pune concluzii de respingerea contestaţiei ca nefondate, menţinerea încheierii nr. …. din data de .... pronunţată de Judecător de drepturi şi libertăţi din cadrul Tribunalului 1 în dosarul nr. 23 ca fiind legală şi temeinică având în vedere că instanţa mde fond în mod corect a apreciat că temeiurile  care au stat la baza luării măsurii arestului preventiv se menţin şi impun în continuare privarea de libertate a inculpatului.</w:t>
      </w:r>
    </w:p>
    <w:p>
      <w:pPr>
        <w:pStyle w:val="Normal"/>
        <w:ind w:firstLine="720"/>
        <w:jc w:val="both"/>
        <w:rPr>
          <w:bCs/>
        </w:rPr>
      </w:pPr>
      <w:r>
        <w:rPr>
          <w:bCs/>
        </w:rPr>
        <w:t>Instanţa de fond a avut în vedere faptele săvârșite de inculpat, modalitatea de săvârşire a acestora. Inculpatul în cadrul unui grup a  săvârşit în cadrul acestui grup infracţiuni de fraudă informatică , spălare de bani. Faţă de faptele săvârşite , de modalitatea de săvârşire a acestora, precum şi faţă de faptul că în R persistă acest fenomen, inculpaţii în loc să diminueze activitatea infracţională, o perfecţionează, R şi în special D fiind o aşa zisă parte a hecărilor recunoscută chiar şi în SUA. Apreciază că instanţa de fond nu numai că a avut în vedere hotărârea instanţei de control judiciar a dispus menţinerea acestei măsuri preventive, iar instanța de control judiciar după numai 21 zile nu  poate constata că sau modificat temeiurile  avute în vedere la momentul când a respins o altă contestaţie a inculpatului. Într-adevăr atitudinea inculpatului poate să fie sinceră, constantă legislaţia prevede micşorarea pedepselor chiar destul de substanţial, dar măsura preventivă are un alt obiect şi anume instanţa trebuie să constate dacă temeiurile avute în vedere la luarea acestei măsuri subzistă.</w:t>
      </w:r>
    </w:p>
    <w:p>
      <w:pPr>
        <w:pStyle w:val="Normal"/>
        <w:ind w:firstLine="720"/>
        <w:jc w:val="both"/>
        <w:rPr/>
      </w:pPr>
      <w:r>
        <w:rPr>
          <w:bCs/>
        </w:rPr>
        <w:t>Avocat ... în replică arată că inculpatul INC.1  a fost complicitate la infracţiunea de fraudă informatică  deoarece acesta nu are abilităţi informatice, la el calculatorul este doar de  mobilier,.</w:t>
      </w:r>
    </w:p>
    <w:p>
      <w:pPr>
        <w:pStyle w:val="Normal"/>
        <w:jc w:val="both"/>
        <w:rPr>
          <w:bCs/>
        </w:rPr>
      </w:pPr>
      <w:r>
        <w:rPr>
          <w:bCs/>
        </w:rPr>
        <w:tab/>
        <w:t>Contestatorul inculpat Inc.1 arată că şi-a dat  seama în  timpul petrecut în arest cât de importantă este libertate, solicită a  i se admite contestaţia pentru a fi alături de familie şi de copil pentru ca soţia să poată să meargă la muncă. Arată că  nu este  vinovat de toate  faptele reţinute în sarcina sa a încercat să vorbească şi cu procurorul.</w:t>
      </w:r>
    </w:p>
    <w:p>
      <w:pPr>
        <w:pStyle w:val="Normal"/>
        <w:jc w:val="both"/>
        <w:rPr>
          <w:bCs/>
        </w:rPr>
      </w:pPr>
      <w:r>
        <w:rPr>
          <w:bCs/>
        </w:rPr>
      </w:r>
    </w:p>
    <w:p>
      <w:pPr>
        <w:pStyle w:val="Normal"/>
        <w:jc w:val="both"/>
        <w:rPr>
          <w:bCs/>
        </w:rPr>
      </w:pPr>
      <w:r>
        <w:rPr>
          <w:bCs/>
        </w:rPr>
      </w:r>
    </w:p>
    <w:p>
      <w:pPr>
        <w:pStyle w:val="Normal"/>
        <w:jc w:val="center"/>
        <w:rPr>
          <w:bCs/>
        </w:rPr>
      </w:pPr>
      <w:r>
        <w:rPr>
          <w:bCs/>
        </w:rPr>
        <w:t>JUDECĂTORUL DE DREPTURI ŞI LIBERTĂŢI,</w:t>
      </w:r>
    </w:p>
    <w:p>
      <w:pPr>
        <w:pStyle w:val="Normal"/>
        <w:jc w:val="center"/>
        <w:rPr>
          <w:bCs/>
        </w:rPr>
      </w:pPr>
      <w:r>
        <w:rPr>
          <w:bCs/>
        </w:rPr>
      </w:r>
    </w:p>
    <w:p>
      <w:pPr>
        <w:pStyle w:val="Normal"/>
        <w:ind w:firstLine="1418"/>
        <w:rPr>
          <w:bCs/>
        </w:rPr>
      </w:pPr>
      <w:r>
        <w:rPr>
          <w:bCs/>
        </w:rPr>
        <w:t xml:space="preserve">Asupra contestaţiei declarate, constată următoarele: </w:t>
      </w:r>
    </w:p>
    <w:p>
      <w:pPr>
        <w:pStyle w:val="Normal"/>
        <w:ind w:firstLine="1418"/>
        <w:jc w:val="both"/>
        <w:rPr/>
      </w:pPr>
      <w:r>
        <w:rPr>
          <w:bCs/>
        </w:rPr>
        <w:t>Prin încheierea penală nr. … din data de .... pronunţată  de judecătorul de drepturi şi libertăţi  din cadrul Tribunalului 1, s-a respins ca nefondată cererea de înlocuire a măsurii arestării preventive formulată  de către inculpatul INC.1, fiul lui .... şi ..., născut la data de ... în D, jud. V, cu domiciliul în D..., jud. V, CNP ..., aflat în  stare de arest preventiv în Centrul de Reţinere şi Arestare Preventivă V.</w:t>
      </w:r>
    </w:p>
    <w:p>
      <w:pPr>
        <w:pStyle w:val="Normal"/>
        <w:ind w:firstLine="1418"/>
        <w:jc w:val="both"/>
        <w:rPr/>
      </w:pPr>
      <w:r>
        <w:rPr>
          <w:bCs/>
        </w:rPr>
        <w:t>A fost obligat inculpatul la plata cheltuielilor judiciare către stat.</w:t>
      </w:r>
    </w:p>
    <w:p>
      <w:pPr>
        <w:pStyle w:val="Normal"/>
        <w:ind w:firstLine="1418"/>
        <w:jc w:val="both"/>
        <w:rPr/>
      </w:pPr>
      <w:r>
        <w:rPr>
          <w:bCs/>
        </w:rPr>
        <w:t>Pentru a dispune astfel, judecătorul de drepturi şi libertăţi de la Tribunalul 1  a constatat că, la data de ….2016, inculpatul INC.1 a formulat cerere de înlocuire a măsurii arestării preventive cu cea a arestării la domiciliu. În motivarea cererii, s-a arătat, în esenţă, că faţă de împrejurările concrete ale cauzei, măsura arestării preventive este excesivă, inculpatul susţinând că a înţeles să colaboreze cu organele de urmărire penală, că temeiurile avute în vedere la data arestării preventive nu mai sunt suficiente pentru a justifica această măsură, că rezonanţa socială a faptelor presupus comise a scăzut şi că în cauză au mai fost arestaţi preventiv alţi coinculpaţi,cu o activitate infracţională asemănătoare cu cea a inculpatului,care ulterior au fost plasaţi în arest la domiciliu, aceeaşi măsură putând fi dispusă şi faţă de el, conform principiului egalităţii de tratament juridic.</w:t>
      </w:r>
    </w:p>
    <w:p>
      <w:pPr>
        <w:pStyle w:val="Normal"/>
        <w:ind w:firstLine="1418"/>
        <w:jc w:val="both"/>
        <w:rPr/>
      </w:pPr>
      <w:r>
        <w:rPr>
          <w:bCs/>
        </w:rPr>
        <w:t>Analizând motivele cererii în coroborare cu probatoriul administrat şi în raport de dispoziţiile legale incidente în cauză, judecătorul de drepturi şi libertăţi de la prima instanţă a apreciat că aceasta nu este întemeiată.</w:t>
      </w:r>
    </w:p>
    <w:p>
      <w:pPr>
        <w:pStyle w:val="Normal"/>
        <w:ind w:firstLine="1418"/>
        <w:jc w:val="both"/>
        <w:rPr/>
      </w:pPr>
      <w:r>
        <w:rPr>
          <w:bCs/>
        </w:rPr>
        <w:t>Astfel, s-a reţinut că, prin încheierea nr. .../2015, pronunţată în dosarul .../2015 al Tribunalului 1, a fost admisă propunerea parchetului şi, în  temeiul art.226 Cod de procedură penală, raportat la art.223 alin.2  Cod  de  procedură  penală, s-a dispus arestarea preventivă pe o durată de 30 de zile, începând cu data de 06 noiembrie 2015 până la data de 05 decembrie 2015, inclusiv a inculpaţilor Inc.1, ..., ..., ..., ..., ... şi .....</w:t>
      </w:r>
    </w:p>
    <w:p>
      <w:pPr>
        <w:pStyle w:val="Normal"/>
        <w:ind w:firstLine="1418"/>
        <w:jc w:val="both"/>
        <w:rPr>
          <w:bCs/>
        </w:rPr>
      </w:pPr>
      <w:r>
        <w:rPr>
          <w:bCs/>
        </w:rPr>
        <w:t xml:space="preserve"> </w:t>
      </w:r>
      <w:r>
        <w:rPr>
          <w:bCs/>
        </w:rPr>
        <w:t>Pentru a dispune luarea acestei măsuri s-au reţinut următoarele:</w:t>
      </w:r>
    </w:p>
    <w:p>
      <w:pPr>
        <w:pStyle w:val="Normal"/>
        <w:ind w:firstLine="1418"/>
        <w:jc w:val="both"/>
        <w:rPr/>
      </w:pPr>
      <w:r>
        <w:rPr>
          <w:bCs/>
        </w:rPr>
        <w:t>Potrivit dispoziţiilor art.223 al.2 Cod procedură penală, măsura arestării preventive a inculpatului poate fi luată şi dacă din probe rezultă suspiciunea rezonabilă că acesta a săvârşit o infracţiune intenţionată contra vieţii, o infracţiune prin care s-a cauzat vătămarea corporală sau moartea unei persoane, o infracţiune contra securităţii naţionale prevăzută de Codul penal şi alte legi speciale, o infracţiune de trafic de stupefiante, trafic de arme, trafic de persoane, acte de terorism, spălare a banilor, falsificare de monede ori alte valori, şantaj, viol, lipsire de libertate, evaziune fiscală, ultraj, ultraj judiciar, o infracţiune de corupţie, o infracţiune săvârşită prin mijloace de comunicare electronică sau o altă infracţiune pentru care legea prevede pedeapsa închisorii de 5 ani ori mai mare şi, pe baza evaluării gravităţii faptei, a modului şi a circumstanţelor de comitere a acesteia, a anturajului şi a mediului din care acesta provine, a antecedentelor penale şi a altor împrejurări privitoare la persoana acestuia, se constată că privarea sa de libertate este necesară pentru înlăturarea unei stări de pericol pentru ordinea publică.</w:t>
      </w:r>
    </w:p>
    <w:p>
      <w:pPr>
        <w:pStyle w:val="Normal"/>
        <w:ind w:firstLine="1418"/>
        <w:jc w:val="both"/>
        <w:rPr/>
      </w:pPr>
      <w:r>
        <w:rPr>
          <w:bCs/>
        </w:rPr>
        <w:t>Judecătorul de drepturi şi libertăţi a apreciat că în cauză sunt îndeplinite condiţiile textului legal invocat pentru luarea măsurii arestării preventive faţă de inculpaţi.</w:t>
      </w:r>
    </w:p>
    <w:p>
      <w:pPr>
        <w:pStyle w:val="Normal"/>
        <w:ind w:firstLine="1418"/>
        <w:jc w:val="both"/>
        <w:rPr/>
      </w:pPr>
      <w:r>
        <w:rPr>
          <w:bCs/>
        </w:rPr>
        <w:t>S-a constatat că starea de fapt, aşa cum este descrisă în cuprinsul propunerii de arestare preventivă, este confirmată pe deplin de probele administrate în cauză,respectiv proces verbal de sesizare din oficiu, datele puse la dispoziţie de autorităţile judiciare poloneze şi germane, procese verbale întocmite ca urmare a punerii în aplicare a mandatelor de supraveghere tehnică, documente obţinute cu privire la deplasarea autorilor, procese-verbale identificare autori, planşe foto întocmite ca urmare a vizionării înregistrărilor video, datele obţinute de la unităţile bancare privind tranzacţiile efectuate şi celelalte informaţii furnizate, datele obţinute de le furnizorii de servicii de internet, declaraţiile persoanelor vătămate efectuate, procesele-verbale de percheziţie domiciliară.</w:t>
      </w:r>
    </w:p>
    <w:p>
      <w:pPr>
        <w:pStyle w:val="Normal"/>
        <w:ind w:firstLine="1418"/>
        <w:jc w:val="both"/>
        <w:rPr/>
      </w:pPr>
      <w:r>
        <w:rPr>
          <w:bCs/>
        </w:rPr>
        <w:t xml:space="preserve">În esenţă, în încheierea de arestare s-a reţinut că există indicii importante cu privire la comiterea infracţiunilor de constituire a unui grup infracţional organizat, din acesta făcând parte inculpaţii ..., ... şi ..., care au deschis conturi bancare în Altă țară, în care erau virate sume de bani de la victimele infracţiunilor informatice şi conturi colectoare în România, în care erau virate sumele din conturile deschise în Altă țară sau de către alţi suspecţi şi inculpaţi, racolaţi sau însoţiţi de către aceştia, aşa cum a rezultat din probele respective, cât şi din declaraţiile celor trei inculpaţi, coroborate cu ale celorlalţi, respectiv ...., ..., ...,etc. Implicarea inculpatului Inc.1 a rezultat, de asemenea, din declaraţiile suspecţilor şi inculpaţilor audiaţi în cauză, ca şi din datele obţinute ca urmare a punerii în aplicare a mandatelor de supraveghere tehnică, constând în supravegherea video audio a autorilor, care au relevat că, spre exemplu, în data de ..., când datele au relevat că în contul numitului ... au fost virate sume din conturi din Altă țară aparţinând membrilor grupării totalizând 6400 de euro, acesta a fost însoţit în r de către Inc.1. A rezultat în mod clar că numitul Inc.1 la volanul autoturismului amintit s-a deplasat împreună cu sus numitul în r la sucursalele BCR ... şi ...., aşteptându-l pe acesta în timp ce retrăgea sumele de bani menţionate, ulterior reîntorcându-se în D. </w:t>
      </w:r>
    </w:p>
    <w:p>
      <w:pPr>
        <w:pStyle w:val="Normal"/>
        <w:ind w:firstLine="1418"/>
        <w:jc w:val="both"/>
        <w:rPr>
          <w:bCs/>
        </w:rPr>
      </w:pPr>
      <w:r>
        <w:rPr>
          <w:bCs/>
        </w:rPr>
        <w:t xml:space="preserve">De asemenea, în data de ..., numitul .... a retras de la BCR ... suma de 460 de euro, care ulterior a predat-o numitului Inc.1. </w:t>
      </w:r>
    </w:p>
    <w:p>
      <w:pPr>
        <w:pStyle w:val="Normal"/>
        <w:ind w:firstLine="1418"/>
        <w:jc w:val="both"/>
        <w:rPr/>
      </w:pPr>
      <w:r>
        <w:rPr>
          <w:bCs/>
        </w:rPr>
        <w:t xml:space="preserve">Totodată, la data de ..., după ce în contul inculpatului .... a fost virată suma de 1920 de euro, acesta a fost contactat de către ..., care fusese înştiinţat printr-un mesaj text despre viramentul banilor, cei doi deplasându-se cu inculpatul Inc.1 cu autoturismul acestuia în V, de unde de la o sucursală BCR inculpatul ... a retras din contul personal întreaga sumă, după care împreună cu ceilalţi doi inculpaţi s-a deplasat spre D. </w:t>
      </w:r>
    </w:p>
    <w:p>
      <w:pPr>
        <w:pStyle w:val="Normal"/>
        <w:ind w:firstLine="1418"/>
        <w:jc w:val="both"/>
        <w:rPr/>
      </w:pPr>
      <w:r>
        <w:rPr>
          <w:bCs/>
        </w:rPr>
        <w:t>În aceeaşi modalitate,  în data de 19.02.2015, inculpatul Inc.2 s-a deplasat împreună cu inculpaţii Inc.1 şi Inc.3, tot cu autoturismul lui Inc.1, în R, unde Inc.2 a retras suma totală de 13.600 euro din contul personal de la mai multe sucursale B.C.R., fiind aşteptat de către ceilalţi doi inculpaţi în apropierea unităţilor bancare.</w:t>
      </w:r>
    </w:p>
    <w:p>
      <w:pPr>
        <w:pStyle w:val="Normal"/>
        <w:ind w:firstLine="1418"/>
        <w:jc w:val="both"/>
        <w:rPr/>
      </w:pPr>
      <w:r>
        <w:rPr>
          <w:bCs/>
        </w:rPr>
        <w:t xml:space="preserve">La fel, în data de 08.04.2015, inculpatul Inc.2 s-a deplasat împreună cu Inc.1 în municipiul S cu autoturismul marca ... a acestuia, însoţit de către ... şi ...., de unde Inc.2 a retras din contul personal de la diferite sucursale BCR suma totală de 14.450 de euro, ceilalţi aşteptându-l pe acesta, după care s-au întors în D. </w:t>
      </w:r>
    </w:p>
    <w:p>
      <w:pPr>
        <w:pStyle w:val="Normal"/>
        <w:ind w:firstLine="1418"/>
        <w:jc w:val="both"/>
        <w:rPr/>
      </w:pPr>
      <w:r>
        <w:rPr>
          <w:bCs/>
        </w:rPr>
        <w:t>Procesele-verbale întocmite cu aceste ocazii, coroborate cu interceptările autorizate şi extrasele de cont, au relevat modalitatea în care, imediat după momentul transferării sumelor de bani în conturile din România, Inc.1 organiza, supraveghea şi coordona retragerea sumelor de bani.</w:t>
      </w:r>
    </w:p>
    <w:p>
      <w:pPr>
        <w:pStyle w:val="Normal"/>
        <w:ind w:firstLine="1418"/>
        <w:jc w:val="both"/>
        <w:rPr/>
      </w:pPr>
      <w:r>
        <w:rPr>
          <w:bCs/>
        </w:rPr>
        <w:t xml:space="preserve">De asemenea, din declaraţia suspectului ... a rezultat şi implicarea inculpatului ... în activitatea de deschidere de conturi bancare în Altă țară, acesta deplasându-se împreună cu ... în Altă țară în cursul lunii iunie sau iulie 2014, implicarea sa fiind dovedită şi prin faptul că acesta a accesat, în perioada ...07.2014-...02.2015,  în 62 de rânduri,  de la locuinţa sa (unde s-a efectuat şi percheziţia domiciliară), prin intermediul serviciului on line banking, contul bancar deschis în Altă țară de ...., având nr. IBAN P...9, şi în urma analizării extrasului de cont deschis de .... s-a constatat faptul că, începând cu 05.02.2015, sumele de bani transferate de cetăţenii străini în acesta sunt ulterior transferate într-un cont bancar deschis în altă țară de inculpatul ..., având nr. IBAN B...1, de unde ulterior sumele de bani erau retrase prin intermediul card-ului bancar de sus numit. </w:t>
      </w:r>
    </w:p>
    <w:p>
      <w:pPr>
        <w:pStyle w:val="Normal"/>
        <w:ind w:firstLine="1418"/>
        <w:jc w:val="both"/>
        <w:rPr/>
      </w:pPr>
      <w:r>
        <w:rPr>
          <w:bCs/>
        </w:rPr>
        <w:t>În contul bancar deschis de ...în Altă țară a fost virată de către un număr de 7 victime de diferite naţionalităţi în perioada .....2014 - ....2015 suma totală de 6.291,23 euro.</w:t>
      </w:r>
    </w:p>
    <w:p>
      <w:pPr>
        <w:pStyle w:val="Normal"/>
        <w:ind w:firstLine="1418"/>
        <w:jc w:val="both"/>
        <w:rPr/>
      </w:pPr>
      <w:r>
        <w:rPr>
          <w:bCs/>
        </w:rPr>
        <w:t>S-a reţinut că aceeaşi este şi situaţia în ceea ce îi priveşte pe inculpaţii Inc.4 şi Inc.5, din comunicarea de către furnizorii de servicii de internet a datelor de identificare a abonaţilor cărora le-au fost alocate respective I.P.-uri la data, ora, minutul şi secunda comunicate de către unităţile bancare poloneze rezultând că inculpatul Inc.4 a accesat, în perioada 02.09.2014-29.06.2015, în 132 de rânduri, de a locuinţa sa, prin intermediul serviciului on line banking, contul bancar cu codul IBAN P....2 deschis de către inculpatul Inc.6 în Altă țară la banca ... şi pus la dispoziţia grupării prin intermediul inculpatului Inc.1. În contul respectiv a fost virată de către un număr de 40 de victime de diferite naţionalităţi în perioada 14.11.2014- 08.06.2015 suma totală de 55.108 euro, fiind efectuate comisii rogatorii în cauză, până în acest moment formulând plângeri un număr de 5 persoane vătămate.</w:t>
      </w:r>
    </w:p>
    <w:p>
      <w:pPr>
        <w:pStyle w:val="Normal"/>
        <w:ind w:firstLine="1418"/>
        <w:jc w:val="both"/>
        <w:rPr/>
      </w:pPr>
      <w:r>
        <w:rPr>
          <w:bCs/>
        </w:rPr>
        <w:t xml:space="preserve">Cu ocazia efectuării actelor de urmărire penală în această cauză, în contextul percheziţiei informatice efectuate asupra unui laptop aparţinând inculpatului identificat la locuinţa sa cu ocazia percheziţiei domiciliare (locuinţa de unde s-au efectuat şi accesările I.P. din prezenta cauză), au fost identificate mai multe date, care au relevat fără nici un dubiu faptul că Inc.4 a acţionat în cadrul grupului infracţional având rolul de lansator de oferte în mediul on line, colaborând cu inculpatul Inc.1, care i-a pus la dispoziţie în vedere comiterii faptelor contul bancar deschis în Altă țară de către Inc.6, precum şi dispozitivele şi parolele care facilitau accesul la sistemul de on line banking ataşat acestui cont. </w:t>
      </w:r>
    </w:p>
    <w:p>
      <w:pPr>
        <w:pStyle w:val="Normal"/>
        <w:ind w:firstLine="1418"/>
        <w:jc w:val="both"/>
        <w:rPr/>
      </w:pPr>
      <w:r>
        <w:rPr>
          <w:bCs/>
        </w:rPr>
        <w:t>Astfel, aşa cum a rezultat din procesul-verbal de analiză a aspectelor constatate cu ocazia percheziţiei informatice amintite, au fost identificate mai multe fişiere care reprezentau confirmări ale plăţilor expediate de persoanele vătămate cu ocazia tranzacţiilor on line, fiind identificat acelaşi cont în care se virau sumele de bani, respectiv contul cu codul IBAN P....2 (dosar vol. 2 fila 25-29).</w:t>
      </w:r>
    </w:p>
    <w:p>
      <w:pPr>
        <w:pStyle w:val="Normal"/>
        <w:ind w:firstLine="1418"/>
        <w:jc w:val="both"/>
        <w:rPr/>
      </w:pPr>
      <w:r>
        <w:rPr>
          <w:bCs/>
        </w:rPr>
        <w:t xml:space="preserve">Confirmările de plată menţionate au evidenţiat încă un aspect important, respectiv acela că viramentele bancare erau efectuate în contul menţionat însă ca destinatar era menţionat serviciul .... Europa, aspecte care relevă implicarea inculpatului încă o dată în infracţiunile deduse cauzei. De asemenea, datele din procesul-verbal de percheziţie informatică efectuat în cauza menţionată au susţinut fără dubiu implicarea inculpatului în activităţi de fraudă informatică (dosar vol. 2 fila 35-48). </w:t>
      </w:r>
    </w:p>
    <w:p>
      <w:pPr>
        <w:pStyle w:val="Normal"/>
        <w:ind w:firstLine="1418"/>
        <w:jc w:val="both"/>
        <w:rPr/>
      </w:pPr>
      <w:r>
        <w:rPr>
          <w:bCs/>
        </w:rPr>
        <w:t xml:space="preserve">S-a remarcat că aceeaşi situaţie se regăseşte şi cu privire la fratele sus numitului, inculpatul Inc.5. </w:t>
      </w:r>
    </w:p>
    <w:p>
      <w:pPr>
        <w:pStyle w:val="Normal"/>
        <w:ind w:firstLine="1418"/>
        <w:jc w:val="both"/>
        <w:rPr/>
      </w:pPr>
      <w:r>
        <w:rPr>
          <w:bCs/>
        </w:rPr>
        <w:t>Inculpatul Inc.5  a accesat, în perioada 27.12.2014-11.06.2015, în 24 de rânduri de la locuinţa sa (unde s-a efectuat şi percheziţia domiciliară), prin intermediul serviciului on line banking, contul bancar cu codul IBAN P....2 deschis de către inculpatul Inc.6 în Altă țară la banca... (dosar vol. 2 fila 30-34).</w:t>
      </w:r>
    </w:p>
    <w:p>
      <w:pPr>
        <w:pStyle w:val="Normal"/>
        <w:ind w:firstLine="1418"/>
        <w:jc w:val="both"/>
        <w:rPr/>
      </w:pPr>
      <w:r>
        <w:rPr>
          <w:bCs/>
        </w:rPr>
        <w:t>Aşa cum s-a arătat, contul bancar menţionat a fost deschis în Altă țară de către Inc.6 şi pus la dispoziţia grupării prin intermediul inculpatului Inc.1. În contul respectiv a fost virată de către un număr de 40 de victime de diferite naţionalităţi în perioada 14.11.2014- 08.06.2015 suma totală de 55.108 euro, fiind efectuate comisii rogatorii în cauză, până în acest moment formulând plângeri un număr de 5 persoane vătămate.</w:t>
      </w:r>
    </w:p>
    <w:p>
      <w:pPr>
        <w:pStyle w:val="Normal"/>
        <w:ind w:firstLine="1418"/>
        <w:jc w:val="both"/>
        <w:rPr/>
      </w:pPr>
      <w:r>
        <w:rPr>
          <w:bCs/>
        </w:rPr>
        <w:t xml:space="preserve">Datele existente au indicat fără niciun dubiu faptul că Inc.5 a acţionat împreună cu fratele său în cadrul grupului infracţional având rolul de lansator de oferte în mediul on line, colaborând cu inculpatul Inc.1, care i-a pus la dispoziţie în vedere comiterii faptelor contul bancar deschis în Altă țară de către Inc.6, precum şi dispozitivele şi parolele care facilitau accesul la sistemul de on line banking ataşat acestui cont. </w:t>
      </w:r>
    </w:p>
    <w:p>
      <w:pPr>
        <w:pStyle w:val="Normal"/>
        <w:ind w:firstLine="1418"/>
        <w:jc w:val="both"/>
        <w:rPr/>
      </w:pPr>
      <w:r>
        <w:rPr>
          <w:bCs/>
        </w:rPr>
        <w:t>Aşa fiind, s-a reţinut că în cauză rezultă fără îndoială presupunerea rezonabilă că inculpaţii au săvârşit infracţiunile pentru comiterea cărora sunt cercetaţi, infracţiunea de constituire a unui grup infracţional organizat fiind săvârşită atât în vederea comiterii infracţiunii de spălare de bani, cât şi a unor infracţiuni prin intermediul mediului informatic, activitatea de deschidere a conturilor în străinătate neconstituind doar un mijloc pentru disimularea provenienţei ilicite a sumelor obţinute prin inducerea în eroare a victimelor activităţii de lansare a ofertelor comerciale mincinoase, ci şi o modalitate menită a contribui la realizarea infracţiunilor informatice prin crearea convingerii victimelor cu privire la realitatea ofertelor, autorii acționând cu scopul ca acestea să îşi creeze părerea că nu tranzacţionează cu persoane din România,dată fiind amploarea acestui gen de infracţiuni, amploare ce a devenit cunoscută şi în străinătate.</w:t>
      </w:r>
    </w:p>
    <w:p>
      <w:pPr>
        <w:pStyle w:val="Normal"/>
        <w:ind w:firstLine="1418"/>
        <w:jc w:val="both"/>
        <w:rPr/>
      </w:pPr>
      <w:r>
        <w:rPr>
          <w:bCs/>
        </w:rPr>
        <w:t>S-a observat că infracţiunile pentru comiterea cărora inculpaţii sunt cercetaţi îndeplinesc condiţiile formale prev. de disp.art.223 pentru a se dispune arestarea preventivă.</w:t>
      </w:r>
    </w:p>
    <w:p>
      <w:pPr>
        <w:pStyle w:val="Normal"/>
        <w:ind w:firstLine="1418"/>
        <w:jc w:val="both"/>
        <w:rPr/>
      </w:pPr>
      <w:r>
        <w:rPr>
          <w:bCs/>
        </w:rPr>
        <w:t xml:space="preserve">În ceea ce priveşte condiţia pericolului concret pentru ordinea publică, s-a apreciat  că dreptul la libertate şi la siguranţă, consacrat de art.5 din CEDO, este un drept inalienabil, reprezentând unul dintre cele mai importante drepturi consacrate de Convenţie, dar nu este mai puţin adevărat că, în circumstanţe excepţionale, prin gravitatea lor deosebită şi prin reacţia publicului la săvârşirea lor, anumite infracţiuni pot să suscite o tulburare socială de natură să justifice detenţia înainte de proces, cel puţin pentru un anumit timp (aşa cum a statuat CEDO în cauza Letellier c. Franţei). </w:t>
      </w:r>
    </w:p>
    <w:p>
      <w:pPr>
        <w:pStyle w:val="Normal"/>
        <w:ind w:firstLine="1418"/>
        <w:jc w:val="both"/>
        <w:rPr/>
      </w:pPr>
      <w:r>
        <w:rPr>
          <w:bCs/>
        </w:rPr>
        <w:t xml:space="preserve">Prin urmare, s-a reţinut că, în prezenta  cauză,  neputându-se  asigura   apărarea  ordinii de  drept, prevenirea  infracţiunilor  şi  educarea  cetăţenilor  în spiritul respectării legilor decât  prin luarea unei măsuri privative de libertate  a  inculpaţilor, orice altă măsură preventivă nu realizează scopul procesului penal. </w:t>
      </w:r>
    </w:p>
    <w:p>
      <w:pPr>
        <w:pStyle w:val="Normal"/>
        <w:ind w:firstLine="1418"/>
        <w:jc w:val="both"/>
        <w:rPr/>
      </w:pPr>
      <w:r>
        <w:rPr>
          <w:bCs/>
        </w:rPr>
        <w:t>Judecătorul a considerat că necesitatea privării de libertate a inculpaţilor se  impune nu numai din necesitatea împiedicării acestora de a-şi relua activitatea infracţională, dar şi pentru menţinerea normalei desfăşurări a relaţiilor sociale care impun şi o prevenţie de ordin general, prin descurajarea altor posibili făptuitori, această prevenţie generală, datorită amploarei respectivului climat infracţional neavând eficienţă efectivă în prezenţa unei toleranţe excesive şi lipsa unei reacţii ferme a organelor statului. Faţă de aceste considerente, s-a apreciat că scopul pentru care a  fost instituită măsura  arestării preventive, respectiv înlăturarea stării de pericol pentru ordinea publică şi bunul mers  al  instrucţiei penale, nu poate fi realizat printr-o altă măsură preventivă, neprivativă de libertate.</w:t>
      </w:r>
    </w:p>
    <w:p>
      <w:pPr>
        <w:pStyle w:val="Normal"/>
        <w:ind w:firstLine="1418"/>
        <w:jc w:val="both"/>
        <w:rPr/>
      </w:pPr>
      <w:r>
        <w:rPr>
          <w:bCs/>
        </w:rPr>
        <w:t>S-a evidenţiat că inculpaţii din prezenta cauză au manifestat un profund dispreţ pentru normele legale şi faţă de posibilitatea intervenţiei statului, prin aceea că au fost preocupaţi de continuarea şi dezvoltarea activităţii infracţionale, de atragerea şi a altor persoane în grupul infracţional.</w:t>
      </w:r>
    </w:p>
    <w:p>
      <w:pPr>
        <w:pStyle w:val="Normal"/>
        <w:ind w:firstLine="1418"/>
        <w:jc w:val="both"/>
        <w:rPr/>
      </w:pPr>
      <w:r>
        <w:rPr>
          <w:bCs/>
        </w:rPr>
        <w:t>Fără a se încălca disp. art. 4 Cod procedură penală, instanţa nu a putut  primi critica referitoare la faptul că se încalcă prezumţia de nevinovăţie, deoarece faptele imputate inculpaţilor constituie infracţiuni pentru care legea prevede pedeapsa închisorii mai mare de 5 ani, iar modalitatea în care s-a acţionat şi natura relaţiilor sociale afectate impun concluzia că lăsarea acestora în libertate, cel puţin la acest moment, generează o stare de insecuritate socială, prezentând un pericol pentru ordinea publică necesar a fi înlăturat, măsura arestării având un caracter preventiv, care nu echivalează cu condamnarea inculpaţilor.</w:t>
      </w:r>
    </w:p>
    <w:p>
      <w:pPr>
        <w:pStyle w:val="Normal"/>
        <w:ind w:firstLine="1418"/>
        <w:jc w:val="both"/>
        <w:rPr/>
      </w:pPr>
      <w:r>
        <w:rPr>
          <w:bCs/>
        </w:rPr>
        <w:t>Judecătorul de drepturi şi libertăţi de la Tribunalul 1 a reţinut că, potrivit dispoziţiilor art.242 al.2 Cod procedură penală, măsura preventivă se înlocuieşte, din oficiu sau la cerere, cu o măsură preventivă mai uşoară, dacă sunt îndeplinite condiţiile prevăzute de lege pentru luarea acesteia şi, în urma evaluării împrejurărilor concrete ale cauzei şi a conduitei procesuale a inculpatului, se apreciază că măsura preventivă mai uşoară este suficientă pentru realizarea scopului prevăzut la art. 202 alin. (1).</w:t>
      </w:r>
    </w:p>
    <w:p>
      <w:pPr>
        <w:pStyle w:val="Normal"/>
        <w:ind w:firstLine="1418"/>
        <w:jc w:val="both"/>
        <w:rPr/>
      </w:pPr>
      <w:r>
        <w:rPr>
          <w:bCs/>
        </w:rPr>
        <w:t>În speţă, inculpatul este acuzat de comiterea infracţiunilor de constituire a unui grup infracţional organizat prev. şi ped. de art. 367 al 1 Cod penal, spălare de bani în formă continuată prev. şi ped. de art. 29 al. 1 lit. a şi c din Legea 656/2002 cu aplic. art. 35 al. 1 Cod penal, complicitate la fraudă informatică prev. şi ped. de art. 48 Cod penal, raportat la art. 249 Cod penal (98 de fapte), totul cu aplic. art. 38 al. 1 Cod penal.</w:t>
      </w:r>
    </w:p>
    <w:p>
      <w:pPr>
        <w:pStyle w:val="Normal"/>
        <w:ind w:firstLine="1418"/>
        <w:jc w:val="both"/>
        <w:rPr/>
      </w:pPr>
      <w:r>
        <w:rPr>
          <w:bCs/>
        </w:rPr>
        <w:t>Judecătorul a arătat că, faţă de multitudinea faptelor penale presupus a fi fost comise de către inculpat, în condiţiile concursului de infracţiuni, se prefigurează riscul pentru inculpat, în cazul unei eventuale condamnări, de a-i fi aplicată o pedeapsă conform maximului general prevăzut de către lege.</w:t>
      </w:r>
    </w:p>
    <w:p>
      <w:pPr>
        <w:pStyle w:val="Normal"/>
        <w:ind w:firstLine="1418"/>
        <w:jc w:val="both"/>
        <w:rPr/>
      </w:pPr>
      <w:r>
        <w:rPr>
          <w:bCs/>
        </w:rPr>
        <w:t>În aceste condiţii, riscul sustragerii inculpatului de la urmărirea penală sau judecată sau al continuării activităţii infracţionale poate fi caracterizat ca fiind maxim, putându-se afirma că există o cvasicertitudine în ceea ce priveşte acţiunile inculpatului în condiţiile punerii sale în libertate, garanţiile oferite de obligaţiile impus a fi respectate de către inculpat în cazul înlocuirii arestării preventive cu o altă măsură preventivă mai uşoară, nefiind suficiente pentru a se considera că scopul măsurilor preventive, respectiv al asigurării bunei desfăşurări a procesului penal, al împiedicării sustragerii suspectului ori a inculpatului de la urmărirea penală sau de la judecată ori al prevenirii săvârşirii unei alte infracţiuni, ar putea fi atins prin înlocuirea arestării preventive cu o altă măsură preventivă.</w:t>
      </w:r>
    </w:p>
    <w:p>
      <w:pPr>
        <w:pStyle w:val="Normal"/>
        <w:ind w:firstLine="1418"/>
        <w:jc w:val="both"/>
        <w:rPr>
          <w:bCs/>
        </w:rPr>
      </w:pPr>
      <w:r>
        <w:rPr>
          <w:bCs/>
        </w:rPr>
        <w:t>Împotriva încheierii a formulat contestaţie inculpatul Inc.1, susţinând, prin apărător, netemeinicia hotărârii criticate, în ceea ce priveşte faptul că arestul preventiv la care în continuare inculpatul este supus, nu se mai justifică în acest moment procesual, având în vedere conduita procesuală a inculpatului, care a înţeles să colaboreze cu organele de urmărire penală şi împrejurările concrete ale cauzei.</w:t>
      </w:r>
    </w:p>
    <w:p>
      <w:pPr>
        <w:pStyle w:val="Normal"/>
        <w:ind w:firstLine="1418"/>
        <w:jc w:val="both"/>
        <w:rPr/>
      </w:pPr>
      <w:r>
        <w:rPr>
          <w:bCs/>
        </w:rPr>
        <w:t>In altă ordine de idei, este necesar ca  tratamentul preventiv să fie echitabil, astfel încât având în vedere că alţi inculpaţi din grupul infracţional au fost puşi în libertate, şi inculpatul trebuie să beneficieze, la rândul său, de o măsură de prevenţie mai uşoară, cum ar fi arestul la domiciliu.</w:t>
      </w:r>
    </w:p>
    <w:p>
      <w:pPr>
        <w:pStyle w:val="Normal"/>
        <w:ind w:firstLine="1418"/>
        <w:jc w:val="both"/>
        <w:rPr/>
      </w:pPr>
      <w:r>
        <w:rPr>
          <w:bCs/>
        </w:rPr>
        <w:t>Examinând contestaţia inculpatului, faţă de motivele susţinute, cât şi de dispoziţiile art.223, 242 Cod pr.penală, judecătorul de drepturi şi libertăţi din cadrul instanţei de control judiciar o apreciază nefondată, pentru următoarele considerente:</w:t>
      </w:r>
    </w:p>
    <w:p>
      <w:pPr>
        <w:pStyle w:val="Normal"/>
        <w:ind w:firstLine="1418"/>
        <w:jc w:val="both"/>
        <w:rPr/>
      </w:pPr>
      <w:r>
        <w:rPr>
          <w:bCs/>
        </w:rPr>
        <w:t>Inculpatul este cercetat în acest moment pentru comiterea unor infracţiuni de constituie grup infracţional organizat, fraudă informatică şi spălare de bani, din modul cum sunt prezentate acuzaţiile, rezultând că acesta a deţinut în cadrul grupului o poziţie de lider, fiind cel care a conceput şi direcţionat toată activitatea infracţională a grupului format din 26 de persoane ce au acţionat începând cu ianuarie 2014, pe trei paliere.</w:t>
      </w:r>
    </w:p>
    <w:p>
      <w:pPr>
        <w:pStyle w:val="Normal"/>
        <w:ind w:firstLine="1418"/>
        <w:jc w:val="both"/>
        <w:rPr>
          <w:bCs/>
        </w:rPr>
      </w:pPr>
      <w:r>
        <w:rPr>
          <w:bCs/>
        </w:rPr>
        <w:t xml:space="preserve">In sarcina inculpatului se reţin 98 de acte materiale, prin urmare cea mai importantă contribuţie infracţională, în raport cu ceilalţi membri ai grupului infracţional, ceea ce justifică, în mod evident, distincţia tratamentului sub aspectul măsurilor preventive. </w:t>
      </w:r>
    </w:p>
    <w:p>
      <w:pPr>
        <w:pStyle w:val="Normal"/>
        <w:ind w:firstLine="1418"/>
        <w:jc w:val="both"/>
        <w:rPr/>
      </w:pPr>
      <w:r>
        <w:rPr>
          <w:bCs/>
        </w:rPr>
        <w:t xml:space="preserve"> </w:t>
      </w:r>
      <w:r>
        <w:rPr>
          <w:bCs/>
        </w:rPr>
        <w:t xml:space="preserve">Acuzaţiile se referă, aşadar, la infracţiuni grave, cu un potenţial ridicat de pericol social, care au produs în mediul public şi, în mod special, în aria teritorială a judeţelor V şi A un impact deosebit de puternic, cu atât mai mult cu cât în ultima perioadă de timp organele judiciare s-au confruntat cu activităţi similare ale unor grupuri  infracţionale organizate, care au totalizat circa 110 inculpaţi. </w:t>
      </w:r>
    </w:p>
    <w:p>
      <w:pPr>
        <w:pStyle w:val="Normal"/>
        <w:ind w:firstLine="1418"/>
        <w:jc w:val="both"/>
        <w:rPr/>
      </w:pPr>
      <w:r>
        <w:rPr>
          <w:bCs/>
        </w:rPr>
        <w:t xml:space="preserve">Dispoziţiile art. 242 alin. 2 Cod de procedură penală reglementează posibilitatea înlocuirii măsurii preventive cu o altă măsură mai uşoară, dacă sunt îndeplinite condiţiile prevăzute de lege pentru luarea acesteia şi, în urma evaluării împrejurărilor concrete ale cauzei şi a conduitei procesuale a inculpatului, se apreciază că măsura preventivă mai uşoară este suficientă pentru realizarea scopului prevăzut la art. 202 alin. 1 Cod de procedură penală. </w:t>
      </w:r>
    </w:p>
    <w:p>
      <w:pPr>
        <w:pStyle w:val="Normal"/>
        <w:ind w:firstLine="1418"/>
        <w:jc w:val="both"/>
        <w:rPr>
          <w:bCs/>
        </w:rPr>
      </w:pPr>
      <w:r>
        <w:rPr>
          <w:bCs/>
        </w:rPr>
        <w:t>Judecătorul de drepturi şi libertăţi din cadrul instanţei de control judiciar consideră, având în vedere dispoziţiile legale enunţate, că o altă măsură de prevenţie mai uşoară nu este justificată numai de  colaborarea inculpatului cu organele de anchetă, în contextul celorlalte criterii, cum ar fi  nevoia de a asigura buna desfăşurare a procesului penal şi, prin urmare, a scopurilor pe care arestul preventiv le poate susţine.</w:t>
      </w:r>
    </w:p>
    <w:p>
      <w:pPr>
        <w:pStyle w:val="Normal"/>
        <w:ind w:firstLine="1418"/>
        <w:jc w:val="both"/>
        <w:rPr/>
      </w:pPr>
      <w:r>
        <w:rPr>
          <w:bCs/>
        </w:rPr>
        <w:t>Aşa cum a mai arătat, Curtea în încheierile anterioare, importanţa contribuţiei la comiterea unei infracţiuni este determinantă la evaluarea impactului pe care trecerea timpului o imprimă asupra rezonanţei sociale a faptei şi, implicit, în ce priveşte utilitatea măsurii faţă de îndeplinirea scopurilor pe care legea i le atribuie.</w:t>
      </w:r>
    </w:p>
    <w:p>
      <w:pPr>
        <w:pStyle w:val="Normal"/>
        <w:ind w:firstLine="1418"/>
        <w:jc w:val="both"/>
        <w:rPr/>
      </w:pPr>
      <w:r>
        <w:rPr>
          <w:bCs/>
        </w:rPr>
        <w:t>În cadrul unui grup infracţional organizat este cunoscut că participanţii au atribuţii specifice, în centrul activităţii infracţionale situându-se, din punct de vedere al importanţei, contribuţia iniţiatorilor şi celor care în primul eşalon au adus la îndeplinire dispoziţiile date de aceştia, iar mai apoi se regăsesc cei care, prin complicitatea lor, au susţinut activitatea grupului într-o măsură de importanţă oricum mai redusă, şi de o rezonanţă socială mai redusă, context ce face necesară distincţia de tratament juridic după trecerea unui interval de timp în raport cu măsura preventivă aplicată tuturor inculpaţilor.</w:t>
      </w:r>
    </w:p>
    <w:p>
      <w:pPr>
        <w:pStyle w:val="Normal"/>
        <w:ind w:firstLine="1418"/>
        <w:jc w:val="both"/>
        <w:rPr/>
      </w:pPr>
      <w:r>
        <w:rPr>
          <w:bCs/>
        </w:rPr>
        <w:t>Existenţa unui risc general ce derivă din natura organizată a activităţii infracţionale poate fi acceptată ca o bază pentru detenţie atât în stadiile iniţiale ale procedurii şi chiar pentru prelungirile ulterioare (Cauza Razniak contra Poloniei, 6767/03/07.10.2008; Cauza Celejewski contra Poloniei, 17584/04/04.05.2006).</w:t>
      </w:r>
    </w:p>
    <w:p>
      <w:pPr>
        <w:pStyle w:val="Normal"/>
        <w:ind w:firstLine="1418"/>
        <w:jc w:val="both"/>
        <w:rPr/>
      </w:pPr>
      <w:r>
        <w:rPr>
          <w:bCs/>
        </w:rPr>
        <w:t>În plus, nevoia de a obţine numeroase dovezi din mai multe surse, care, împreună cu complexitatea anchetei, constituie motive relevante şi suficiente pentru a justifica detenţia pe timpul anchetei până la terminarea acesteia, redactarea rechizitoriului şi luarea declaraţiilor celor acuzaţi (Cauza Kankowski contra Poloniei, 10268/03, 4 octombrie 2005).</w:t>
      </w:r>
    </w:p>
    <w:p>
      <w:pPr>
        <w:pStyle w:val="Normal"/>
        <w:ind w:firstLine="1418"/>
        <w:jc w:val="both"/>
        <w:rPr/>
      </w:pPr>
      <w:r>
        <w:rPr>
          <w:bCs/>
        </w:rPr>
        <w:t>Atât pericolul pentru ordinea publică, cât şi cel de influenţare a anchetei, se diminuează odată cu înaintarea procesului, altfel spus cu trecerea timpului, însă acest factor intervine pentru a limita detenţia atunci când se pune problema unor perioade mai mari, aşa cum a statuat C.E.D.O. în cauza Karwczak contra Poloniei 17732/03, 4 octombrie 2005.</w:t>
      </w:r>
    </w:p>
    <w:p>
      <w:pPr>
        <w:pStyle w:val="Normal"/>
        <w:ind w:firstLine="1418"/>
        <w:jc w:val="both"/>
        <w:rPr/>
      </w:pPr>
      <w:r>
        <w:rPr>
          <w:bCs/>
        </w:rPr>
        <w:t>Judecătorul din cadrul instanţei de control judiciar apreciază, având în vedere gravitatea acuzaţiilor, rezonanţa socială a acestora, contribuţia semnificativă a inculpatului în câmpul activităţii infracţionale, că timpul scurs de când acesta a fost supus detenţiei preventive încă nu este suficient, pentru a dilua utilitatea acestei măsuri şi pentru perioada următoare.</w:t>
      </w:r>
    </w:p>
    <w:p>
      <w:pPr>
        <w:pStyle w:val="Normal"/>
        <w:ind w:firstLine="1418"/>
        <w:jc w:val="both"/>
        <w:rPr/>
      </w:pPr>
      <w:r>
        <w:rPr>
          <w:bCs/>
        </w:rPr>
        <w:t>Împrejurările privitoare la persoana inculpatului nu au relevat aspecte noi care să nu fi fost analizate de judecătorul de drepturi şi libertăţi în momentul când a dispus arestarea faţă de acesta.</w:t>
      </w:r>
    </w:p>
    <w:p>
      <w:pPr>
        <w:pStyle w:val="Normal"/>
        <w:ind w:firstLine="1418"/>
        <w:jc w:val="both"/>
        <w:rPr/>
      </w:pPr>
      <w:r>
        <w:rPr>
          <w:bCs/>
        </w:rPr>
        <w:t xml:space="preserve">Judecătorul de drepturi şi libertăţi din cadrul instanţei de control judiciar constată că nu sunt îndeplinite condiţiile prevăzute de art. 242 alin. 2 Cod de procedură penală pentru a se dispune înlocuirea arestului preventiv al inculpatului, orice altă măsură fiind insuficientă pentru a asigura scopurile stabilite  de legiuitor în art. 202 Cod de procedură penală, astfel încât urmează ca, în conformitate cu dispoziţiile art. 204 Cod de procedură penală, să respingă contestaţia formulată de inculpat şi, conform art. 275 alin. 2 Cod de procedură penală, să-l oblige pe acesta la plata cheltuielilor judiciare efectuate de stat. </w:t>
      </w:r>
    </w:p>
    <w:p>
      <w:pPr>
        <w:pStyle w:val="Normal"/>
        <w:rPr>
          <w:bCs/>
        </w:rPr>
      </w:pPr>
      <w:r>
        <w:rPr>
          <w:bCs/>
        </w:rPr>
      </w:r>
    </w:p>
    <w:p>
      <w:pPr>
        <w:pStyle w:val="Normal"/>
        <w:jc w:val="center"/>
        <w:rPr>
          <w:bCs/>
        </w:rPr>
      </w:pPr>
      <w:r>
        <w:rPr>
          <w:bCs/>
        </w:rPr>
        <w:t>PENTRU ACESTE MOTIVE</w:t>
      </w:r>
    </w:p>
    <w:p>
      <w:pPr>
        <w:pStyle w:val="Normal"/>
        <w:jc w:val="center"/>
        <w:rPr>
          <w:bCs/>
        </w:rPr>
      </w:pPr>
      <w:r>
        <w:rPr>
          <w:bCs/>
        </w:rPr>
        <w:t>ÎN NUMELE LEGII</w:t>
      </w:r>
    </w:p>
    <w:p>
      <w:pPr>
        <w:pStyle w:val="Normal"/>
        <w:jc w:val="center"/>
        <w:rPr>
          <w:bCs/>
        </w:rPr>
      </w:pPr>
      <w:r>
        <w:rPr>
          <w:bCs/>
        </w:rPr>
        <w:t>D I S P U N E</w:t>
      </w:r>
    </w:p>
    <w:p>
      <w:pPr>
        <w:pStyle w:val="Normal"/>
        <w:jc w:val="center"/>
        <w:rPr>
          <w:bCs/>
        </w:rPr>
      </w:pPr>
      <w:r>
        <w:rPr>
          <w:bCs/>
        </w:rPr>
      </w:r>
    </w:p>
    <w:p>
      <w:pPr>
        <w:pStyle w:val="Normal"/>
        <w:ind w:firstLine="1418"/>
        <w:jc w:val="both"/>
        <w:rPr/>
      </w:pPr>
      <w:r>
        <w:rPr>
          <w:bCs/>
        </w:rPr>
        <w:t>În baza art. 204 rap. la art. 223, 242 C.p.p. respinge, ca nefondată, contestaţia formulată de inculpatul Inc.1 (fiul lui .....şi ...., născut la data de ...în D, jud. V, cu domiciliul în D, jud. V, CNP ...), împotriva încheierii nr. … din data de ... pronunţată de Judecător de drepturi şi libertăţi din cadrul Tribunalului 1, în dosarul nr. 23.</w:t>
      </w:r>
    </w:p>
    <w:p>
      <w:pPr>
        <w:pStyle w:val="Normal"/>
        <w:ind w:firstLine="1418"/>
        <w:jc w:val="both"/>
        <w:rPr/>
      </w:pPr>
      <w:r>
        <w:rPr>
          <w:bCs/>
        </w:rPr>
        <w:t>În baza dispoziţiilor art.275 alin. 3 Cod procedură penală, obligă pe contestator la 200 lei cheltuieli judiciare către stat.</w:t>
      </w:r>
    </w:p>
    <w:p>
      <w:pPr>
        <w:pStyle w:val="Normal"/>
        <w:ind w:firstLine="1418"/>
        <w:jc w:val="both"/>
        <w:rPr>
          <w:bCs/>
        </w:rPr>
      </w:pPr>
      <w:r>
        <w:rPr>
          <w:bCs/>
        </w:rPr>
        <w:t>Definitivă.</w:t>
      </w:r>
    </w:p>
    <w:p>
      <w:pPr>
        <w:pStyle w:val="Normal"/>
        <w:ind w:firstLine="1418"/>
        <w:jc w:val="both"/>
        <w:rPr>
          <w:bCs/>
        </w:rPr>
      </w:pPr>
      <w:r>
        <w:rPr>
          <w:bCs/>
        </w:rPr>
        <w:t>Pronunţată în şedinţa Camerei de Consiliu, ...., la Curtea de APEL .... - Secţia ....</w:t>
      </w:r>
    </w:p>
    <w:p>
      <w:pPr>
        <w:pStyle w:val="Normal"/>
        <w:ind w:firstLine="1418"/>
        <w:jc w:val="both"/>
        <w:rPr>
          <w:bCs/>
        </w:rPr>
      </w:pPr>
      <w:r>
        <w:rPr>
          <w:bCs/>
        </w:rPr>
      </w:r>
    </w:p>
    <w:p>
      <w:pPr>
        <w:pStyle w:val="Normal"/>
        <w:jc w:val="center"/>
        <w:rPr>
          <w:bCs/>
        </w:rPr>
      </w:pPr>
      <w:r>
        <w:rPr>
          <w:bCs/>
        </w:rPr>
        <w:t xml:space="preserve">JUDECĂTOR DE DREPTURI ŞI LIBERTĂŢI, </w:t>
      </w:r>
    </w:p>
    <w:p>
      <w:pPr>
        <w:pStyle w:val="Normal"/>
        <w:jc w:val="center"/>
        <w:rPr>
          <w:bCs/>
        </w:rPr>
      </w:pPr>
      <w:r>
        <w:rPr>
          <w:bCs/>
        </w:rPr>
        <w:t>CANDIDAT COD A 1019</w:t>
      </w:r>
    </w:p>
    <w:p>
      <w:pPr>
        <w:pStyle w:val="Normal"/>
        <w:jc w:val="center"/>
        <w:rPr>
          <w:bCs/>
        </w:rPr>
      </w:pPr>
      <w:r>
        <w:rPr>
          <w:bCs/>
        </w:rPr>
      </w:r>
    </w:p>
    <w:p>
      <w:pPr>
        <w:pStyle w:val="Normal"/>
        <w:jc w:val="center"/>
        <w:rPr/>
      </w:pPr>
      <w:r>
        <w:rPr>
          <w:bCs/>
        </w:rPr>
        <w:t xml:space="preserve">                                                                                                             </w:t>
      </w:r>
      <w:r>
        <w:rPr>
          <w:bCs/>
        </w:rPr>
        <w:t xml:space="preserve">Grefier, </w:t>
      </w:r>
    </w:p>
    <w:p>
      <w:pPr>
        <w:pStyle w:val="Normal"/>
        <w:jc w:val="center"/>
        <w:rPr>
          <w:bCs/>
        </w:rPr>
      </w:pPr>
      <w:r>
        <w:rPr>
          <w:bCs/>
        </w:rPr>
        <w:t xml:space="preserve">                                                                                                          </w:t>
      </w:r>
      <w:r>
        <w:rPr>
          <w:bCs/>
        </w:rPr>
        <w:t>...</w:t>
      </w:r>
    </w:p>
    <w:p>
      <w:pPr>
        <w:pStyle w:val="Normal"/>
        <w:jc w:val="center"/>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Red. ....</w:t>
      </w:r>
    </w:p>
    <w:p>
      <w:pPr>
        <w:pStyle w:val="Normal"/>
        <w:rPr>
          <w:bCs/>
        </w:rPr>
      </w:pPr>
      <w:r>
        <w:rPr>
          <w:bCs/>
        </w:rPr>
        <w:t>Tehn. ...</w:t>
      </w:r>
    </w:p>
    <w:p>
      <w:pPr>
        <w:pStyle w:val="Normal"/>
        <w:rPr>
          <w:bCs/>
        </w:rPr>
      </w:pPr>
      <w:r>
        <w:rPr>
          <w:bCs/>
        </w:rPr>
        <w:t>3 ex./....</w:t>
      </w:r>
    </w:p>
    <w:p>
      <w:pPr>
        <w:pStyle w:val="Normal"/>
        <w:rPr/>
      </w:pPr>
      <w:r>
        <w:rPr>
          <w:bCs/>
        </w:rPr>
        <w:t>Jud. fond: ....</w:t>
      </w:r>
    </w:p>
    <w:sectPr>
      <w:headerReference w:type="default" r:id="rId2"/>
      <w:headerReference w:type="first" r:id="rId3"/>
      <w:type w:val="nextPage"/>
      <w:pgSz w:w="11906" w:h="16838"/>
      <w:pgMar w:left="1701" w:right="567" w:gutter="0" w:header="720" w:top="102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Arial Narrow" w:hAnsi="Arial Narrow"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b/>
    </w:rPr>
  </w:style>
  <w:style w:type="character" w:styleId="WW8Num4z0">
    <w:name w:val="WW8Num4z0"/>
    <w:qFormat/>
    <w:rPr>
      <w:b/>
    </w:rPr>
  </w:style>
  <w:style w:type="character" w:styleId="WW8Num4z1">
    <w:name w:val="WW8Num4z1"/>
    <w:qFormat/>
    <w:rPr>
      <w:rFonts w:ascii="Courier New" w:hAnsi="Courier New" w:cs="Courier New"/>
      <w:b/>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8:47:00Z</dcterms:created>
  <dc:creator>valy</dc:creator>
  <dc:description/>
  <cp:keywords/>
  <dc:language>en-US</dc:language>
  <cp:lastModifiedBy>CGT CGT</cp:lastModifiedBy>
  <dcterms:modified xsi:type="dcterms:W3CDTF">2020-11-18T15:12:00Z</dcterms:modified>
  <cp:revision>2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