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w:t>
      </w:r>
    </w:p>
    <w:p>
      <w:pPr>
        <w:pStyle w:val="Normal"/>
        <w:rPr/>
      </w:pPr>
      <w:r>
        <w:rPr/>
      </w:r>
    </w:p>
    <w:p>
      <w:pPr>
        <w:pStyle w:val="Normal"/>
        <w:jc w:val="center"/>
        <w:rPr/>
      </w:pPr>
      <w:r>
        <w:rPr/>
        <w:t>R O M Â N I A</w:t>
      </w:r>
    </w:p>
    <w:p>
      <w:pPr>
        <w:pStyle w:val="Normal"/>
        <w:jc w:val="center"/>
        <w:rPr/>
      </w:pPr>
      <w:r>
        <w:rPr/>
        <w:t>CURTEA DE APEL ...</w:t>
      </w:r>
    </w:p>
    <w:p>
      <w:pPr>
        <w:pStyle w:val="Normal"/>
        <w:jc w:val="center"/>
        <w:rPr>
          <w:lang w:val="fr-FR"/>
        </w:rPr>
      </w:pPr>
      <w:r>
        <w:rPr/>
        <w:t>SECŢIA ...</w:t>
      </w:r>
    </w:p>
    <w:p>
      <w:pPr>
        <w:pStyle w:val="Heading2"/>
        <w:rPr>
          <w:rFonts w:ascii="Times New Roman" w:hAnsi="Times New Roman" w:cs="Times New Roman"/>
          <w:lang w:val="fr-FR"/>
        </w:rPr>
      </w:pPr>
      <w:r>
        <w:rPr>
          <w:rFonts w:cs="Times New Roman" w:ascii="Times New Roman" w:hAnsi="Times New Roman"/>
          <w:lang w:val="fr-FR"/>
        </w:rPr>
      </w:r>
    </w:p>
    <w:p>
      <w:pPr>
        <w:pStyle w:val="Heading2"/>
        <w:rPr>
          <w:rFonts w:ascii="Times New Roman" w:hAnsi="Times New Roman" w:cs="Times New Roman"/>
        </w:rPr>
      </w:pPr>
      <w:r>
        <w:rPr>
          <w:rFonts w:cs="Times New Roman" w:ascii="Times New Roman" w:hAnsi="Times New Roman"/>
        </w:rPr>
        <w:t>ÎNCHEIERE</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mpus din:</w:t>
      </w:r>
    </w:p>
    <w:p>
      <w:pPr>
        <w:pStyle w:val="Normal"/>
        <w:jc w:val="center"/>
        <w:rPr/>
      </w:pPr>
      <w:r>
        <w:rPr/>
        <w:t>Preşedinte A1020</w:t>
      </w:r>
    </w:p>
    <w:p>
      <w:pPr>
        <w:pStyle w:val="Normal"/>
        <w:jc w:val="center"/>
        <w:rPr/>
      </w:pPr>
      <w:r>
        <w:rPr/>
        <w:t>Judecător ...</w:t>
      </w:r>
    </w:p>
    <w:p>
      <w:pPr>
        <w:pStyle w:val="Normal"/>
        <w:jc w:val="center"/>
        <w:rPr/>
      </w:pPr>
      <w:r>
        <w:rPr/>
        <w:t>Grefier ...</w:t>
      </w:r>
    </w:p>
    <w:p>
      <w:pPr>
        <w:pStyle w:val="Normal"/>
        <w:jc w:val="center"/>
        <w:rPr/>
      </w:pPr>
      <w:r>
        <w:rPr/>
      </w:r>
    </w:p>
    <w:p>
      <w:pPr>
        <w:pStyle w:val="Normal"/>
        <w:ind w:firstLine="708"/>
        <w:rPr/>
      </w:pPr>
      <w:r>
        <w:rPr/>
        <w:t>Ministerul Public – Parchetul de pe lângă CURTEA DE APEL ... a fost reprezentat de procuror ....</w:t>
      </w:r>
    </w:p>
    <w:p>
      <w:pPr>
        <w:pStyle w:val="Normal"/>
        <w:ind w:firstLine="708"/>
        <w:jc w:val="both"/>
        <w:rPr/>
      </w:pPr>
      <w:r>
        <w:rPr/>
      </w:r>
    </w:p>
    <w:p>
      <w:pPr>
        <w:pStyle w:val="Normal"/>
        <w:ind w:firstLine="708"/>
        <w:jc w:val="both"/>
        <w:rPr/>
      </w:pPr>
      <w:r>
        <w:rPr/>
        <w:t>Pe rol soluţionarea apelului formulat de inculpatul I1 împotriva sentinţei penale nr. ... pronunţată de Judecătoria ... în dosarul nr.....</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răspunde inculpatul I1, personal, asistat de apărător ales, avocat A1 cu împuternicire avocaţială Seria ...; şi persoana vătămată PV1, personal; lipsă fiind partea civilă PC1, pentru care răspunde apărător desemnat din oficiu, avocat A2 cu delegaţie pentru asistenţă judiciară obligatorie nr....; partea civilă PC2; şi R1 citat în calitate de reprezentant al părţii civile PC1.</w:t>
      </w:r>
    </w:p>
    <w:p>
      <w:pPr>
        <w:pStyle w:val="Normal"/>
        <w:ind w:firstLine="708"/>
        <w:jc w:val="both"/>
        <w:rPr/>
      </w:pPr>
      <w:r>
        <w:rPr/>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ul de şedinţă care învederează faptul că la dosarul cauzei au fost comunicare înscrisurile solicitate IPJ ... şi Secţia de Poliţie Rurală ....</w:t>
      </w:r>
    </w:p>
    <w:p>
      <w:pPr>
        <w:pStyle w:val="Normal"/>
        <w:ind w:firstLine="708"/>
        <w:jc w:val="both"/>
        <w:rPr/>
      </w:pPr>
      <w:r>
        <w:rPr/>
        <w:t xml:space="preserve">Nemaifiind cereri de formulat sau probe de administrat, Curtea acordă cuvântul asupra fondului cauzei. </w:t>
      </w:r>
    </w:p>
    <w:p>
      <w:pPr>
        <w:pStyle w:val="Normal"/>
        <w:ind w:firstLine="708"/>
        <w:jc w:val="both"/>
        <w:rPr/>
      </w:pPr>
      <w:r>
        <w:rPr/>
        <w:t>Avocat A1 apărător ales al inculpatului I1 asupra infracţiunii de abuz în serviciu, care a constat în faptul că inculpatul fiind în afara programului de serviciu, a oprit un autoturism şi a întocmi pe numele conducătorului acestuia un proces verbal de contravenţie, proces verbal ce nu a fost contestat.</w:t>
      </w:r>
    </w:p>
    <w:p>
      <w:pPr>
        <w:pStyle w:val="Normal"/>
        <w:ind w:firstLine="708"/>
        <w:jc w:val="both"/>
        <w:rPr/>
      </w:pPr>
      <w:r>
        <w:rPr/>
        <w:t>Ulterior, martora semnatară a procesului verbal, numita M1, în faţa instanţei de fond nu a mai recunoscut semnătura, iar fără o expertiză grafologică, instanţa de fond l-a condamnat pe inculpatul I1.</w:t>
      </w:r>
    </w:p>
    <w:p>
      <w:pPr>
        <w:pStyle w:val="Normal"/>
        <w:ind w:firstLine="708"/>
        <w:jc w:val="both"/>
        <w:rPr/>
      </w:pPr>
      <w:r>
        <w:rPr/>
        <w:t>Astfel solicită achitarea inculpatului pentru săvârşirea infracţiunilor de abuz în serviciu şi fals în înscrisuri oficiale, fapta nefiind dovedită.</w:t>
      </w:r>
    </w:p>
    <w:p>
      <w:pPr>
        <w:pStyle w:val="Normal"/>
        <w:ind w:firstLine="708"/>
        <w:jc w:val="both"/>
        <w:rPr/>
      </w:pPr>
      <w:r>
        <w:rPr/>
        <w:t>Cât priveşte infracţiunea de purtare abuzivă arată că în mod indubitabil, inculpatul nu l-a lovit pe partea civilă PC1. În realitate, inculpatul a lovit cu piciorul o pungă pe care o ţinea în mână partea civilă PC1, pungă în care erau peşti.</w:t>
      </w:r>
    </w:p>
    <w:p>
      <w:pPr>
        <w:pStyle w:val="Normal"/>
        <w:ind w:firstLine="708"/>
        <w:jc w:val="both"/>
        <w:rPr/>
      </w:pPr>
      <w:r>
        <w:rPr/>
        <w:t>Mai mult arată că există doi martori care au declarat că se aflau în clădire la momentul presupusei loviri a părţii civilă PC1, deşi în înregistrări aceştia nu se regăsesc.</w:t>
      </w:r>
    </w:p>
    <w:p>
      <w:pPr>
        <w:pStyle w:val="Normal"/>
        <w:ind w:firstLine="708"/>
        <w:jc w:val="both"/>
        <w:rPr/>
      </w:pPr>
      <w:r>
        <w:rPr/>
        <w:t>De asemenea solicită achitarea inculpatului asupra infracţiunii de purtare abuzivă fapta neexistând.</w:t>
      </w:r>
    </w:p>
    <w:p>
      <w:pPr>
        <w:pStyle w:val="Normal"/>
        <w:ind w:firstLine="708"/>
        <w:jc w:val="both"/>
        <w:rPr/>
      </w:pPr>
      <w:r>
        <w:rPr/>
        <w:t>Cât priveşte presupusa agresare a sefului ierarhic de către inculpat, arată că în fapt s-a întâmplat exact opusul în sensul că şeful de post de la Secţia de Poliţie Rurală ..., împreună cu subalternii săi l-au agresat pe inculpat.</w:t>
      </w:r>
    </w:p>
    <w:p>
      <w:pPr>
        <w:pStyle w:val="Normal"/>
        <w:jc w:val="both"/>
        <w:rPr/>
      </w:pPr>
      <w:r>
        <w:rPr/>
        <w:tab/>
        <w:t>În acest sens face trimitere la relaţiile comunicate de Secţia de Poliţie Rurală ... referitoare la intervalul orar în care a fost audiată M2, declaraţie care s-a încheiat la ora 08:42, iar incidentul dintre inculpat şi persoana vătămată PV1 s-a întâmplat în jurul orei 09:00 astfel cum declară martorii.</w:t>
      </w:r>
    </w:p>
    <w:p>
      <w:pPr>
        <w:pStyle w:val="Normal"/>
        <w:jc w:val="both"/>
        <w:rPr/>
      </w:pPr>
      <w:r>
        <w:rPr/>
        <w:tab/>
        <w:t>Referitor la fişa evenimentului întocmită de lucrătorii de poliţie de la Serviciul de Urgenţă 112 arată că aceasta este completată în mod generic, fără a se indica cu exactitate situaţia de fapt.</w:t>
      </w:r>
    </w:p>
    <w:p>
      <w:pPr>
        <w:pStyle w:val="Normal"/>
        <w:jc w:val="both"/>
        <w:rPr/>
      </w:pPr>
      <w:r>
        <w:rPr/>
        <w:tab/>
        <w:t>Astfel, având în vedere toate declaraţiile susţine că inculpatul a fost cel agresat şi nu persoana vătămată PV1.</w:t>
      </w:r>
    </w:p>
    <w:p>
      <w:pPr>
        <w:pStyle w:val="Normal"/>
        <w:jc w:val="both"/>
        <w:rPr/>
      </w:pPr>
      <w:r>
        <w:rPr/>
        <w:tab/>
        <w:t>Cu privire la ultima infracţiune de influenţarea declaraţiilor numitei M2, arată că la dosar nu există nicio proba prin care să fie incriminat inculpat, decât declaraţia numitei M2.</w:t>
      </w:r>
    </w:p>
    <w:p>
      <w:pPr>
        <w:pStyle w:val="Normal"/>
        <w:jc w:val="both"/>
        <w:rPr/>
      </w:pPr>
      <w:r>
        <w:rPr/>
        <w:tab/>
        <w:t>Totodată, mai învederează instanţei faptul că declaraţiile M3 sunt părtinitoare şi nu reflectă adevărul, un motiv fiind acela că martorii au fost aduşi cu maşina Secţiei de Poliţie ... în condiţiile în care şeful de post al aceste Secţii de Poliţie este persoană vătămată în cauză.</w:t>
      </w:r>
    </w:p>
    <w:p>
      <w:pPr>
        <w:pStyle w:val="Normal"/>
        <w:jc w:val="both"/>
        <w:rPr/>
      </w:pPr>
      <w:r>
        <w:rPr/>
        <w:tab/>
        <w:t>Concluzionând, solicită admiterea apelului, desfiinţarea sentinţei penale pronunţată de instanţa de fond şi achitarea inculpatului.</w:t>
      </w:r>
    </w:p>
    <w:p>
      <w:pPr>
        <w:pStyle w:val="Normal"/>
        <w:jc w:val="both"/>
        <w:rPr/>
      </w:pPr>
      <w:r>
        <w:rPr/>
        <w:tab/>
        <w:t>Apărătorul părţii civile PC1 solicită respingerea apelului formulat de inculpat cu privire la infracţiunea de purtare abuzivă asupra părţii civile minore PC1, deşi inculpatul nu l-a lovit pe minor, din înregistrările video se poate observa faptul că inculpatul l-a îmbrâncit pe minor.</w:t>
      </w:r>
    </w:p>
    <w:p>
      <w:pPr>
        <w:pStyle w:val="Normal"/>
        <w:jc w:val="both"/>
        <w:rPr/>
      </w:pPr>
      <w:r>
        <w:rPr/>
        <w:tab/>
        <w:t>Consideră că inculpatul se face vinovat de infracţiunea de purtare abuzivă astfel apreciind sentinţa penală a instanţei de fond ca fiind legală şi temeinică.</w:t>
      </w:r>
    </w:p>
    <w:p>
      <w:pPr>
        <w:pStyle w:val="Normal"/>
        <w:jc w:val="both"/>
        <w:rPr/>
      </w:pPr>
      <w:r>
        <w:rPr/>
        <w:tab/>
        <w:t>Persoana vătămată PV1, având cuvântul cu privire la aducerea martorilor cu maşina poliţiei, arată că instanţa de fond a emis mandate de aducere pe numele martorilor, iar acesta, fiind în timpul programului de lucru, a primit ordin şi a avut obligaţia de a prezenta martorii la instanţă.</w:t>
      </w:r>
    </w:p>
    <w:p>
      <w:pPr>
        <w:pStyle w:val="Normal"/>
        <w:jc w:val="both"/>
        <w:rPr/>
      </w:pPr>
      <w:r>
        <w:rPr/>
        <w:tab/>
        <w:t>Cu privire la apelul inculpatului solicită respingerea acestuia, învederând că a fost agresat de inculpatul  I1.</w:t>
      </w:r>
    </w:p>
    <w:p>
      <w:pPr>
        <w:pStyle w:val="Normal"/>
        <w:ind w:firstLine="708"/>
        <w:jc w:val="both"/>
        <w:rPr/>
      </w:pPr>
      <w:r>
        <w:rPr/>
        <w:t>Reprezentantul Ministerului Public solicită respingerea apelului şi menţinerea ca temeinică şi legală a sentinţei penale pronunţată de instanţa de fond, apreciind că în cauză s-a făcut o corectă individualizare raportat la fapta comisă, circumstanţele în care a fost săvârşită, consecinţele acesteia cât şi conduita inculpatului pe parcursul procesului penal.</w:t>
      </w:r>
    </w:p>
    <w:p>
      <w:pPr>
        <w:pStyle w:val="Normal"/>
        <w:ind w:firstLine="708"/>
        <w:jc w:val="both"/>
        <w:rPr/>
      </w:pPr>
      <w:r>
        <w:rPr/>
        <w:t>De asemenea, solicită obligarea inculpatului la plata cheltuielilor judiciare.</w:t>
      </w:r>
    </w:p>
    <w:p>
      <w:pPr>
        <w:pStyle w:val="Normal"/>
        <w:ind w:firstLine="708"/>
        <w:jc w:val="both"/>
        <w:rPr/>
      </w:pPr>
      <w:r>
        <w:rPr/>
        <w:t>Inculpatul I1, având ultimul cuvânt, arată că este nevinovat.</w:t>
      </w:r>
    </w:p>
    <w:p>
      <w:pPr>
        <w:pStyle w:val="Normal"/>
        <w:jc w:val="center"/>
        <w:rPr/>
      </w:pPr>
      <w:r>
        <w:rPr/>
      </w:r>
    </w:p>
    <w:p>
      <w:pPr>
        <w:pStyle w:val="Normal"/>
        <w:jc w:val="center"/>
        <w:rPr/>
      </w:pPr>
      <w:r>
        <w:rPr/>
        <w:t>C U R T E A,</w:t>
      </w:r>
    </w:p>
    <w:p>
      <w:pPr>
        <w:pStyle w:val="Normal"/>
        <w:jc w:val="center"/>
        <w:rPr/>
      </w:pPr>
      <w:r>
        <w:rPr/>
      </w:r>
    </w:p>
    <w:p>
      <w:pPr>
        <w:pStyle w:val="Normal"/>
        <w:ind w:firstLine="708"/>
        <w:jc w:val="both"/>
        <w:rPr/>
      </w:pPr>
      <w:r>
        <w:rPr/>
        <w:t>Având nevoie de timp, deliberarea şi pronunţarea vor avea loc la data de ..., ţinând cont de dispoziţiile art.391 alin.1 Cod pr.penală.</w:t>
      </w:r>
    </w:p>
    <w:p>
      <w:pPr>
        <w:pStyle w:val="Normal"/>
        <w:rPr/>
      </w:pPr>
      <w:r>
        <w:rPr/>
      </w:r>
    </w:p>
    <w:p>
      <w:pPr>
        <w:pStyle w:val="Normal"/>
        <w:jc w:val="center"/>
        <w:rPr/>
      </w:pPr>
      <w:r>
        <w:rPr/>
        <w:t>PENTRU ACESTE MOTIVE,</w:t>
        <w:br/>
        <w:t>ÎN NUMELE LEGII</w:t>
      </w:r>
    </w:p>
    <w:p>
      <w:pPr>
        <w:pStyle w:val="Normal"/>
        <w:jc w:val="center"/>
        <w:rPr/>
      </w:pPr>
      <w:r>
        <w:rPr/>
        <w:t>DISPUNE</w:t>
      </w:r>
    </w:p>
    <w:p>
      <w:pPr>
        <w:pStyle w:val="Normal"/>
        <w:jc w:val="center"/>
        <w:rPr/>
      </w:pPr>
      <w:r>
        <w:rPr/>
      </w:r>
    </w:p>
    <w:p>
      <w:pPr>
        <w:pStyle w:val="Normal"/>
        <w:ind w:firstLine="708"/>
        <w:jc w:val="both"/>
        <w:rPr/>
      </w:pPr>
      <w:r>
        <w:rPr/>
        <w:t>Deliberarea şi pronunţarea vor avea loc la data de ....</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ind w:firstLine="708"/>
        <w:rPr/>
      </w:pPr>
      <w:r>
        <w:rPr/>
      </w:r>
    </w:p>
    <w:p>
      <w:pPr>
        <w:pStyle w:val="Normal"/>
        <w:ind w:firstLine="708"/>
        <w:rPr/>
      </w:pPr>
      <w:r>
        <w:rPr/>
        <w:t xml:space="preserve">Preşedinte, </w:t>
        <w:tab/>
        <w:tab/>
        <w:tab/>
        <w:tab/>
        <w:tab/>
        <w:t xml:space="preserve">      Judecător,</w:t>
      </w:r>
    </w:p>
    <w:p>
      <w:pPr>
        <w:pStyle w:val="Normal"/>
        <w:rPr/>
      </w:pPr>
      <w:r>
        <w:rPr/>
        <w:t xml:space="preserve">   </w:t>
      </w:r>
      <w:r>
        <w:rPr/>
        <w:t>A1020</w:t>
        <w:tab/>
        <w:tab/>
        <w:tab/>
        <w:tab/>
        <w:t xml:space="preserve"> ...</w:t>
        <w:tab/>
        <w:t xml:space="preserve">          </w:t>
        <w:tab/>
        <w:t xml:space="preserve">      </w:t>
      </w:r>
    </w:p>
    <w:p>
      <w:pPr>
        <w:pStyle w:val="Normal"/>
        <w:jc w:val="center"/>
        <w:rPr/>
      </w:pPr>
      <w:r>
        <w:rPr/>
        <w:t xml:space="preserve"> </w:t>
      </w:r>
    </w:p>
    <w:p>
      <w:pPr>
        <w:pStyle w:val="Normal"/>
        <w:ind w:left="7080" w:hanging="0"/>
        <w:rPr/>
      </w:pPr>
      <w:r>
        <w:rPr/>
        <w:t xml:space="preserve">          </w:t>
      </w:r>
      <w:r>
        <w:rPr/>
        <w:t>Grefier,</w:t>
      </w:r>
    </w:p>
    <w:p>
      <w:pPr>
        <w:pStyle w:val="Normal"/>
        <w:ind w:left="6372" w:firstLine="708"/>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sar nr. ...</w:t>
      </w:r>
    </w:p>
    <w:p>
      <w:pPr>
        <w:pStyle w:val="Normal"/>
        <w:rPr/>
      </w:pPr>
      <w:r>
        <w:rPr/>
      </w:r>
    </w:p>
    <w:p>
      <w:pPr>
        <w:pStyle w:val="Normal"/>
        <w:rPr/>
      </w:pPr>
      <w:r>
        <w:rPr/>
      </w:r>
    </w:p>
    <w:p>
      <w:pPr>
        <w:pStyle w:val="Normal"/>
        <w:rPr/>
      </w:pPr>
      <w:r>
        <w:rPr/>
      </w:r>
    </w:p>
    <w:p>
      <w:pPr>
        <w:pStyle w:val="Normal"/>
        <w:rPr/>
      </w:pPr>
      <w:r>
        <w:rPr/>
      </w:r>
    </w:p>
    <w:p>
      <w:pPr>
        <w:pStyle w:val="Normal"/>
        <w:jc w:val="center"/>
        <w:rPr/>
      </w:pPr>
      <w:r>
        <w:rPr/>
        <w:t>R O M Â N I A</w:t>
      </w:r>
    </w:p>
    <w:p>
      <w:pPr>
        <w:pStyle w:val="Normal"/>
        <w:jc w:val="center"/>
        <w:rPr/>
      </w:pPr>
      <w:r>
        <w:rPr/>
      </w:r>
    </w:p>
    <w:p>
      <w:pPr>
        <w:pStyle w:val="Normal"/>
        <w:jc w:val="center"/>
        <w:rPr/>
      </w:pPr>
      <w:r>
        <w:rPr/>
        <w:t>CURTEA DE APEL ...</w:t>
      </w:r>
    </w:p>
    <w:p>
      <w:pPr>
        <w:pStyle w:val="Normal"/>
        <w:jc w:val="center"/>
        <w:rPr>
          <w:szCs w:val="15"/>
          <w:lang w:val="fr-FR"/>
        </w:rPr>
      </w:pPr>
      <w:r>
        <w:rPr/>
        <w:t>SECŢIA ...</w:t>
      </w:r>
    </w:p>
    <w:p>
      <w:pPr>
        <w:pStyle w:val="Heading2"/>
        <w:rPr>
          <w:rFonts w:ascii="Times New Roman" w:hAnsi="Times New Roman" w:cs="Times New Roman"/>
        </w:rPr>
      </w:pPr>
      <w:r>
        <w:rPr>
          <w:rFonts w:cs="Times New Roman" w:ascii="Times New Roman" w:hAnsi="Times New Roman"/>
        </w:rPr>
        <w:t>ÎNCHEIERE</w:t>
      </w:r>
    </w:p>
    <w:p>
      <w:pPr>
        <w:pStyle w:val="Normal"/>
        <w:jc w:val="center"/>
        <w:rPr/>
      </w:pPr>
      <w:r>
        <w:rPr/>
        <w:t>Şedinţa </w:t>
      </w:r>
      <w:r>
        <w:fldChar w:fldCharType="begin">
          <w:ffData>
            <w:name w:val="tip_sedinta1"/>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Preşedinte A1020</w:t>
      </w:r>
    </w:p>
    <w:p>
      <w:pPr>
        <w:pStyle w:val="Normal"/>
        <w:jc w:val="center"/>
        <w:rPr/>
      </w:pPr>
      <w:r>
        <w:rPr/>
        <w:t>Judecător ...</w:t>
      </w:r>
    </w:p>
    <w:p>
      <w:pPr>
        <w:pStyle w:val="Normal"/>
        <w:jc w:val="center"/>
        <w:rPr/>
      </w:pPr>
      <w:r>
        <w:rPr/>
        <w:t>Grefier ...</w:t>
      </w:r>
    </w:p>
    <w:p>
      <w:pPr>
        <w:pStyle w:val="Normal"/>
        <w:jc w:val="center"/>
        <w:rPr/>
      </w:pPr>
      <w:r>
        <w:rPr/>
      </w:r>
    </w:p>
    <w:p>
      <w:pPr>
        <w:pStyle w:val="Normal"/>
        <w:jc w:val="center"/>
        <w:rPr/>
      </w:pPr>
      <w:r>
        <w:rPr/>
      </w:r>
    </w:p>
    <w:p>
      <w:pPr>
        <w:pStyle w:val="Normal"/>
        <w:ind w:firstLine="708"/>
        <w:rPr/>
      </w:pPr>
      <w:r>
        <w:rPr/>
        <w:t>Ministerul Public – Parchetul de pe lângă CURTEA DE APEL ... a fost reprezentat de procuror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Pe rol, pronunţarea asupra dezbaterilor ce au fost consemnate în încheierea de amânare a pronunţării din data de ..., privind apelul formulat de inculpatul I1 împotriva sentinţei penale nr. ... pronunţată de Judecătoria ... în dosarul nr.....</w:t>
      </w:r>
    </w:p>
    <w:p>
      <w:pPr>
        <w:pStyle w:val="Normal"/>
        <w:jc w:val="center"/>
        <w:rPr/>
      </w:pPr>
      <w:r>
        <w:rPr/>
      </w:r>
    </w:p>
    <w:p>
      <w:pPr>
        <w:pStyle w:val="Normal"/>
        <w:jc w:val="center"/>
        <w:rPr/>
      </w:pPr>
      <w:r>
        <w:rPr/>
      </w:r>
    </w:p>
    <w:p>
      <w:pPr>
        <w:pStyle w:val="Normal"/>
        <w:jc w:val="center"/>
        <w:rPr/>
      </w:pPr>
      <w:r>
        <w:rPr/>
      </w:r>
    </w:p>
    <w:p>
      <w:pPr>
        <w:pStyle w:val="Normal"/>
        <w:jc w:val="center"/>
        <w:rPr/>
      </w:pPr>
      <w:r>
        <w:rPr/>
        <w:t>C U R T E A</w:t>
      </w:r>
    </w:p>
    <w:p>
      <w:pPr>
        <w:pStyle w:val="Normal"/>
        <w:jc w:val="both"/>
        <w:rPr>
          <w:sz w:val="26"/>
          <w:szCs w:val="26"/>
        </w:rPr>
      </w:pPr>
      <w:r>
        <w:rPr>
          <w:sz w:val="26"/>
          <w:szCs w:val="26"/>
        </w:rPr>
      </w:r>
    </w:p>
    <w:p>
      <w:pPr>
        <w:pStyle w:val="Normal"/>
        <w:jc w:val="both"/>
        <w:rPr/>
      </w:pPr>
      <w:r>
        <w:rPr>
          <w:sz w:val="26"/>
          <w:szCs w:val="26"/>
        </w:rPr>
        <w:tab/>
        <w:t>Având nevoie de timp, în  baza art.391 alin.2 Cod pr.penală, se va amâna pronunţarea la data de ....</w:t>
      </w:r>
    </w:p>
    <w:p>
      <w:pPr>
        <w:pStyle w:val="Normal"/>
        <w:rPr/>
      </w:pPr>
      <w:r>
        <w:rPr/>
      </w:r>
    </w:p>
    <w:p>
      <w:pPr>
        <w:pStyle w:val="Normal"/>
        <w:jc w:val="center"/>
        <w:rPr>
          <w:sz w:val="26"/>
          <w:szCs w:val="26"/>
        </w:rPr>
      </w:pPr>
      <w:r>
        <w:rPr>
          <w:sz w:val="26"/>
          <w:szCs w:val="26"/>
        </w:rPr>
        <w:t>PENTRU ACESTE MOTIVE,</w:t>
        <w:br/>
        <w:t>ÎN NUMELE LEGII</w:t>
      </w:r>
    </w:p>
    <w:p>
      <w:pPr>
        <w:pStyle w:val="Normal"/>
        <w:jc w:val="center"/>
        <w:rPr>
          <w:sz w:val="26"/>
          <w:szCs w:val="26"/>
        </w:rPr>
      </w:pPr>
      <w:r>
        <w:rPr>
          <w:sz w:val="26"/>
          <w:szCs w:val="26"/>
        </w:rPr>
        <w:t>DISPUNE</w:t>
      </w:r>
    </w:p>
    <w:p>
      <w:pPr>
        <w:pStyle w:val="Normal"/>
        <w:jc w:val="both"/>
        <w:rPr>
          <w:sz w:val="26"/>
          <w:szCs w:val="26"/>
        </w:rPr>
      </w:pPr>
      <w:r>
        <w:rPr>
          <w:sz w:val="26"/>
          <w:szCs w:val="26"/>
        </w:rPr>
      </w:r>
    </w:p>
    <w:p>
      <w:pPr>
        <w:pStyle w:val="Normal"/>
        <w:jc w:val="both"/>
        <w:rPr/>
      </w:pPr>
      <w:r>
        <w:rPr>
          <w:sz w:val="26"/>
          <w:szCs w:val="26"/>
        </w:rPr>
        <w:tab/>
        <w:t>Amână pronunţarea la data de ....</w:t>
      </w:r>
    </w:p>
    <w:p>
      <w:pPr>
        <w:pStyle w:val="Normal"/>
        <w:rPr/>
      </w:pPr>
      <w:r>
        <w:rPr/>
        <w:tab/>
        <w:t xml:space="preserve">Pronunţată în şedinţa </w:t>
      </w:r>
      <w:r>
        <w:fldChar w:fldCharType="begin">
          <w:ffData>
            <w:name w:val="tip_sedinta_copie_3"/>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r>
    </w:p>
    <w:p>
      <w:pPr>
        <w:pStyle w:val="Normal"/>
        <w:jc w:val="both"/>
        <w:rPr/>
      </w:pPr>
      <w:r>
        <w:rPr/>
        <w:tab/>
        <w:t>Preşedinte,</w:t>
        <w:tab/>
        <w:tab/>
        <w:tab/>
        <w:tab/>
        <w:tab/>
        <w:tab/>
        <w:tab/>
        <w:t>Judecător,</w:t>
      </w:r>
    </w:p>
    <w:p>
      <w:pPr>
        <w:pStyle w:val="Normal"/>
        <w:jc w:val="both"/>
        <w:rPr/>
      </w:pPr>
      <w:r>
        <w:rPr/>
        <w:tab/>
        <w:t>A1020</w:t>
        <w:tab/>
        <w:tab/>
        <w:tab/>
        <w:tab/>
        <w:tab/>
        <w:t>...</w:t>
      </w:r>
    </w:p>
    <w:p>
      <w:pPr>
        <w:pStyle w:val="Normal"/>
        <w:jc w:val="center"/>
        <w:rPr/>
      </w:pPr>
      <w:r>
        <w:rPr/>
      </w:r>
    </w:p>
    <w:p>
      <w:pPr>
        <w:pStyle w:val="Normal"/>
        <w:jc w:val="center"/>
        <w:rPr/>
      </w:pPr>
      <w:r>
        <w:rPr/>
      </w:r>
    </w:p>
    <w:p>
      <w:pPr>
        <w:pStyle w:val="Normal"/>
        <w:jc w:val="center"/>
        <w:rPr/>
      </w:pPr>
      <w:r>
        <w:rPr/>
        <w:t>Grefier,</w:t>
      </w:r>
    </w:p>
    <w:p>
      <w:pPr>
        <w:pStyle w:val="Normal"/>
        <w:jc w:val="center"/>
        <w:rPr/>
      </w:pPr>
      <w:r>
        <w:rPr/>
        <w:t>...</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sar nr. ...</w:t>
      </w:r>
    </w:p>
    <w:p>
      <w:pPr>
        <w:pStyle w:val="Normal"/>
        <w:rPr/>
      </w:pPr>
      <w:r>
        <w:rPr/>
      </w:r>
    </w:p>
    <w:p>
      <w:pPr>
        <w:pStyle w:val="Normal"/>
        <w:rPr/>
      </w:pPr>
      <w:r>
        <w:rPr/>
      </w:r>
    </w:p>
    <w:p>
      <w:pPr>
        <w:pStyle w:val="Normal"/>
        <w:rPr/>
      </w:pPr>
      <w:r>
        <w:rPr/>
      </w:r>
    </w:p>
    <w:p>
      <w:pPr>
        <w:pStyle w:val="Normal"/>
        <w:jc w:val="center"/>
        <w:rPr>
          <w:b/>
          <w:b/>
        </w:rPr>
      </w:pPr>
      <w:r>
        <w:rPr>
          <w:b/>
        </w:rPr>
        <w:t>R O M Â N I A</w:t>
      </w:r>
    </w:p>
    <w:p>
      <w:pPr>
        <w:pStyle w:val="Normal"/>
        <w:jc w:val="center"/>
        <w:rPr>
          <w:b/>
          <w:b/>
        </w:rPr>
      </w:pPr>
      <w:r>
        <w:rPr>
          <w:b/>
        </w:rPr>
      </w:r>
    </w:p>
    <w:p>
      <w:pPr>
        <w:pStyle w:val="Normal"/>
        <w:jc w:val="center"/>
        <w:rPr>
          <w:b/>
          <w:b/>
        </w:rPr>
      </w:pPr>
      <w:r>
        <w:rPr>
          <w:b/>
        </w:rPr>
        <w:t>CURTEA DE APEL ...</w:t>
      </w:r>
    </w:p>
    <w:p>
      <w:pPr>
        <w:pStyle w:val="Normal"/>
        <w:jc w:val="center"/>
        <w:rPr>
          <w:b/>
          <w:b/>
          <w:lang w:val="fr-FR"/>
        </w:rPr>
      </w:pPr>
      <w:r>
        <w:rPr>
          <w:b/>
        </w:rPr>
        <w:t>SECŢIA ...</w:t>
      </w:r>
    </w:p>
    <w:p>
      <w:pPr>
        <w:pStyle w:val="Normal"/>
        <w:jc w:val="center"/>
        <w:rPr>
          <w:b/>
          <w:b/>
        </w:rPr>
      </w:pPr>
      <w:r>
        <w:rPr>
          <w:b/>
        </w:rPr>
        <w:t>DECIZIA PENALĂ Nr. ...</w:t>
      </w:r>
    </w:p>
    <w:p>
      <w:pPr>
        <w:pStyle w:val="Normal"/>
        <w:jc w:val="center"/>
        <w:rPr/>
      </w:pPr>
      <w:r>
        <w:rPr/>
        <w:t>Şedinţa </w:t>
      </w:r>
      <w:r>
        <w:fldChar w:fldCharType="begin">
          <w:ffData>
            <w:name w:val="tip_sedinta4"/>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A1020</w:t>
      </w:r>
    </w:p>
    <w:p>
      <w:pPr>
        <w:pStyle w:val="Normal"/>
        <w:jc w:val="center"/>
        <w:rPr/>
      </w:pPr>
      <w:r>
        <w:rPr/>
        <w:t>Judecător ...</w:t>
      </w:r>
    </w:p>
    <w:p>
      <w:pPr>
        <w:pStyle w:val="Normal"/>
        <w:jc w:val="center"/>
        <w:rPr/>
      </w:pPr>
      <w:r>
        <w:rPr/>
        <w:t>Grefier ...</w:t>
      </w:r>
    </w:p>
    <w:p>
      <w:pPr>
        <w:pStyle w:val="Normal"/>
        <w:jc w:val="center"/>
        <w:rPr/>
      </w:pPr>
      <w:r>
        <w:rPr/>
      </w:r>
    </w:p>
    <w:p>
      <w:pPr>
        <w:pStyle w:val="Normal"/>
        <w:ind w:firstLine="708"/>
        <w:rPr/>
      </w:pPr>
      <w:r>
        <w:rPr/>
        <w:t>Ministerul Public – Parchetul de pe lângă CURTEA DE APEL ... a fost reprezentat de procuror ....</w:t>
      </w:r>
    </w:p>
    <w:p>
      <w:pPr>
        <w:pStyle w:val="Normal"/>
        <w:ind w:firstLine="708"/>
        <w:jc w:val="both"/>
        <w:rPr/>
      </w:pPr>
      <w:r>
        <w:rPr/>
      </w:r>
    </w:p>
    <w:p>
      <w:pPr>
        <w:pStyle w:val="Normal"/>
        <w:jc w:val="both"/>
        <w:rPr/>
      </w:pPr>
      <w:r>
        <w:rPr/>
        <w:tab/>
        <w:t>Pe rol, pronunţarea asupra rezultatului dezbaterilor ce au avut loc în şedinţa publică de la ..., consemnate în încheierea de amânare a pronunţării din aceeaşi dată, pronunţare amânată ulterior la data de ..., încheieri ce fac parte integrantă din prezenta decizie, privind apelul declarat de inculpatul I1 împotriva sentinţei penale nr. ... pronunţată de Judecătoria ... în dosarul nr....</w:t>
      </w: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center"/>
        <w:rPr>
          <w:b/>
          <w:b/>
        </w:rPr>
      </w:pPr>
      <w:r>
        <w:rPr>
          <w:b/>
        </w:rPr>
        <w:t>C U R T E A</w:t>
      </w:r>
    </w:p>
    <w:p>
      <w:pPr>
        <w:pStyle w:val="Normal"/>
        <w:jc w:val="center"/>
        <w:rPr>
          <w:b/>
          <w:b/>
        </w:rPr>
      </w:pPr>
      <w:r>
        <w:rPr>
          <w:b/>
        </w:rPr>
      </w:r>
    </w:p>
    <w:p>
      <w:pPr>
        <w:pStyle w:val="Normal"/>
        <w:jc w:val="both"/>
        <w:rPr/>
      </w:pPr>
      <w:r>
        <w:rPr/>
        <w:tab/>
        <w:t>Asupra apelului de faţă, constată următoarele:</w:t>
      </w:r>
    </w:p>
    <w:p>
      <w:pPr>
        <w:pStyle w:val="Normal"/>
        <w:ind w:right="70" w:firstLine="720"/>
        <w:jc w:val="both"/>
        <w:rPr/>
      </w:pPr>
      <w:r>
        <w:rPr/>
        <w:t>Prin sentinţa penală nr. ... pronunţată de Judecătoria ..., în dosarul nr...., în baza art. 257 alin. 1  şi 4 Cod penal rap. la art. 193 alin. 1 Cod penal a fost condamnat inculpatul I1,  fiul lui ...şi ..., născut la data de ... în municipiul …, judeţul …, domiciliat în municipiul …, strada …judeţul …, CNP ... la pedeapsa de 6 luni închisoare pentru săvârşirea infracţiunii de "ultraj".</w:t>
      </w:r>
    </w:p>
    <w:p>
      <w:pPr>
        <w:pStyle w:val="Normal"/>
        <w:ind w:right="70" w:firstLine="720"/>
        <w:jc w:val="both"/>
        <w:rPr/>
      </w:pPr>
      <w:r>
        <w:rPr/>
        <w:t>2. În baza art. 296 alin. 2 Cod penal rap. la art. 193 alin. 1 Cod penal a fost condamnat inculpatul I1, la pedeapsa de 6 luni închisoare pentru săvârşirea infracţiunii de "purtare abuzivă" (persoană vătămată PV1).</w:t>
      </w:r>
    </w:p>
    <w:p>
      <w:pPr>
        <w:pStyle w:val="Normal"/>
        <w:ind w:right="70" w:firstLine="720"/>
        <w:jc w:val="both"/>
        <w:rPr/>
      </w:pPr>
      <w:r>
        <w:rPr/>
        <w:t>3. În baza art. 296 alin. 2 Cod penal rap. la art. 193 alin. 1 Cod penal a fost condamnat inculpatul I1,  la pedeapsa de 1 an închisoare pentru săvârşirea infracţiunii de "purtare abuzivă" (persoană vătămată PC1).</w:t>
      </w:r>
    </w:p>
    <w:p>
      <w:pPr>
        <w:pStyle w:val="Normal"/>
        <w:ind w:right="70" w:firstLine="720"/>
        <w:jc w:val="both"/>
        <w:rPr/>
      </w:pPr>
      <w:r>
        <w:rPr/>
        <w:t>4. În baza art. 272 alin. 1 Cod penal a fost condamnat inculpatul I1,  la pedeapsa de 1 an închisoare pentru săvârşirea infracţiunii de "influenţarea declaraţiilor" (martor  M2).</w:t>
      </w:r>
    </w:p>
    <w:p>
      <w:pPr>
        <w:pStyle w:val="Normal"/>
        <w:ind w:right="70" w:firstLine="720"/>
        <w:jc w:val="both"/>
        <w:rPr/>
      </w:pPr>
      <w:r>
        <w:rPr/>
        <w:t>5. În baza art. 272 alin. 1 Cod penal a fost condamnat inculpatul I1,  la pedeapsa de 1 an închisoare pentru săvârşirea infracţiunii de " influenţarea declaraţiilor " (martor M4).</w:t>
      </w:r>
    </w:p>
    <w:p>
      <w:pPr>
        <w:pStyle w:val="Normal"/>
        <w:ind w:right="70" w:firstLine="720"/>
        <w:jc w:val="both"/>
        <w:rPr/>
      </w:pPr>
      <w:r>
        <w:rPr/>
        <w:t>6. În baza art. 297 alin. 1 Cod penal a fost condamnat inculpatul I1,  la pedeapsa de 2 ani închisoare pentru săvârşirea infracţiunii de "abuz în serviciu".</w:t>
      </w:r>
    </w:p>
    <w:p>
      <w:pPr>
        <w:pStyle w:val="Normal"/>
        <w:ind w:right="70" w:firstLine="720"/>
        <w:jc w:val="both"/>
        <w:rPr/>
      </w:pPr>
      <w:r>
        <w:rPr/>
        <w:t>În baza art. 67 alin. 1 şi 2 Cod penal  rap. la art. 66 Cod penal s-a aplicat inculpatului I1 pedeapsa complementară a interzicerii drepturilor prevăzute de art. 66 alin. 1 lit. a) şi b) Cod penal, respectiv:</w:t>
      </w:r>
    </w:p>
    <w:p>
      <w:pPr>
        <w:pStyle w:val="Normal"/>
        <w:ind w:right="70" w:firstLine="720"/>
        <w:jc w:val="both"/>
        <w:rPr/>
      </w:pPr>
      <w:r>
        <w:rPr/>
        <w:t>a) interzicerea dreptului de a fi ales în autorităţile publice sau în orice alte funcţii publice;</w:t>
      </w:r>
    </w:p>
    <w:p>
      <w:pPr>
        <w:pStyle w:val="Normal"/>
        <w:ind w:right="70" w:firstLine="720"/>
        <w:jc w:val="both"/>
        <w:rPr/>
      </w:pPr>
      <w:r>
        <w:rPr/>
        <w:t xml:space="preserve">b)  interzicerea dreptului de o ocupa o funcţie care implica exerciţiul autorităţii de stat, pe o durată de 2 ani. </w:t>
      </w:r>
    </w:p>
    <w:p>
      <w:pPr>
        <w:pStyle w:val="Normal"/>
        <w:ind w:right="70" w:firstLine="720"/>
        <w:jc w:val="both"/>
        <w:rPr/>
      </w:pPr>
      <w:r>
        <w:rPr/>
        <w:t>În baza art. 65 Cod penal s-a aplicat inculpatului pedeapsa accesorie a interzicerii drepturilor prevăzute de art. 66 alin. 1 lit. a) şi b) Cod penal.</w:t>
      </w:r>
    </w:p>
    <w:p>
      <w:pPr>
        <w:pStyle w:val="Normal"/>
        <w:ind w:right="70" w:firstLine="720"/>
        <w:jc w:val="both"/>
        <w:rPr/>
      </w:pPr>
      <w:r>
        <w:rPr/>
        <w:t>7. În baza art. 320 alin. 1 şi 2 Cod penal a fost condamnat inculpatul I1,  la pedeapsa de 1 an închisoare pentru săvârşirea infracţiunii de "fals material în înscrisuri oficiale".</w:t>
      </w:r>
    </w:p>
    <w:p>
      <w:pPr>
        <w:pStyle w:val="Normal"/>
        <w:ind w:right="70" w:firstLine="720"/>
        <w:jc w:val="both"/>
        <w:rPr/>
      </w:pPr>
      <w:r>
        <w:rPr/>
        <w:t>În baza art. 67 alin. 1 şi 2 Cod penal  rap. la art. 66 Cod penal s-a aplicat inculpatului I1 pedeapsa complementară a interzicerii drepturilor prevăzute de art. 66 alin. 1 lit. a) şi b) Cod penal, respectiv:</w:t>
      </w:r>
    </w:p>
    <w:p>
      <w:pPr>
        <w:pStyle w:val="Normal"/>
        <w:ind w:right="70" w:firstLine="720"/>
        <w:jc w:val="both"/>
        <w:rPr/>
      </w:pPr>
      <w:r>
        <w:rPr/>
        <w:t>a) interzicerea dreptului de a fi ales în autorităţile publice sau în orice alte funcţii publice;</w:t>
      </w:r>
    </w:p>
    <w:p>
      <w:pPr>
        <w:pStyle w:val="Normal"/>
        <w:ind w:right="70" w:firstLine="720"/>
        <w:jc w:val="both"/>
        <w:rPr/>
      </w:pPr>
      <w:r>
        <w:rPr/>
        <w:t xml:space="preserve">b)  interzicerea dreptului de o ocupa o funcţie care implica exerciţiul autorităţii de stat, pe o durată de 1 an. </w:t>
      </w:r>
    </w:p>
    <w:p>
      <w:pPr>
        <w:pStyle w:val="Normal"/>
        <w:ind w:right="70" w:firstLine="720"/>
        <w:jc w:val="both"/>
        <w:rPr/>
      </w:pPr>
      <w:r>
        <w:rPr/>
        <w:t>În baza art. 65 Cod penal s-a aplicat inculpatului pedeapsa accesorie a interzicerii drepturilor prevăzute de art. 66 alin. 1 lit. a) şi b) Cod penal.</w:t>
      </w:r>
    </w:p>
    <w:p>
      <w:pPr>
        <w:pStyle w:val="Normal"/>
        <w:ind w:right="70" w:firstLine="720"/>
        <w:jc w:val="both"/>
        <w:rPr/>
      </w:pPr>
      <w:r>
        <w:rPr/>
        <w:t>8. În baza art. 321 alin. 1 Cod penal a fost condamnat inculpatul I1,  la pedeapsa de 1 an închisoare pentru săvârşirea infracţiunii de "fals intelectual".</w:t>
      </w:r>
    </w:p>
    <w:p>
      <w:pPr>
        <w:pStyle w:val="Normal"/>
        <w:ind w:right="70" w:firstLine="720"/>
        <w:jc w:val="both"/>
        <w:rPr/>
      </w:pPr>
      <w:r>
        <w:rPr/>
        <w:t>9. În baza art. 323 alin. 1 Cod penal a fost condamnat inculpatul I1,  la pedeapsa de 3 luni închisoare pentru săvârşirea infracţiunii de "uz de fals".</w:t>
      </w:r>
    </w:p>
    <w:p>
      <w:pPr>
        <w:pStyle w:val="Normal"/>
        <w:ind w:right="70" w:firstLine="720"/>
        <w:jc w:val="both"/>
        <w:rPr/>
      </w:pPr>
      <w:r>
        <w:rPr/>
        <w:t>În baza art. 38 Cod penal rap. la art. 39 alin. 1 lit. b Cod penal, s-au contopit pedepsele stabilite, urmând ca inculpatul I1 să execute pedeapsa cea mai grea de 2 ani  închisoare, la care s-a adaugat un spor de o treime din totalul celorlalte pedepse stabilite, respectiv 2 ani şi 1 lună închisoare, inculpatul urmând să execute  pedeapsa rezultantă de 4 ani şi 1 lună închisoare, în regim de detenţie.</w:t>
      </w:r>
    </w:p>
    <w:p>
      <w:pPr>
        <w:pStyle w:val="Normal"/>
        <w:ind w:right="70" w:firstLine="720"/>
        <w:jc w:val="both"/>
        <w:rPr/>
      </w:pPr>
      <w:r>
        <w:rPr>
          <w:highlight w:val="white"/>
        </w:rPr>
        <w:t xml:space="preserve">În temeiul art. 45 alin. 3 lit. a şi alin. 5 Cod penal s-a aplicat alături de pedeapsa principală </w:t>
      </w:r>
      <w:r>
        <w:rPr/>
        <w:t>pedeapsa complementară a interzicerii drepturilor prevăzute de art. 66 alin. 1 lit. a) şi b) Cod penal, respectiv:</w:t>
      </w:r>
    </w:p>
    <w:p>
      <w:pPr>
        <w:pStyle w:val="Normal"/>
        <w:ind w:right="70" w:firstLine="720"/>
        <w:jc w:val="both"/>
        <w:rPr/>
      </w:pPr>
      <w:r>
        <w:rPr/>
        <w:t>a) interzicerea dreptului de a fi ales în autorităţile publice sau în orice alte funcţii publice;</w:t>
      </w:r>
    </w:p>
    <w:p>
      <w:pPr>
        <w:pStyle w:val="Normal"/>
        <w:ind w:right="70" w:firstLine="720"/>
        <w:jc w:val="both"/>
        <w:rPr/>
      </w:pPr>
      <w:r>
        <w:rPr/>
        <w:t>b) interzicerea dreptului de o ocupa o funcţie care implica exerciţiul autorităţii de stat, pe o durată de 2 ani, după executarea pedepsei închisorii, după graţierea totală ori a restului de pedeapsă, după împlinirea termenului de prescripţie a executării pedepsei sau după expirarea termenului de supraveghere a liberării condiţionate</w:t>
      </w:r>
      <w:r>
        <w:rPr>
          <w:highlight w:val="white"/>
        </w:rPr>
        <w:t xml:space="preserve">, precum şi </w:t>
      </w:r>
      <w:r>
        <w:rPr/>
        <w:t>pedeapsa accesorie a interzicerii drepturilor prevăzute de art. 66 alin. 1 lit. a) şi b) Cod penal, care se va executa din momentul rămânerii definitive a hotărârii de condamnare şi până când pedeapsa principală privativă de libertate a fost executată sau considerată ca executată.</w:t>
      </w:r>
    </w:p>
    <w:p>
      <w:pPr>
        <w:pStyle w:val="Normal"/>
        <w:ind w:right="70" w:firstLine="720"/>
        <w:jc w:val="both"/>
        <w:rPr/>
      </w:pPr>
      <w:r>
        <w:rPr/>
        <w:t>În baza art. 25 alin. 3 Cod procedură penală s-a dispus desfiinţarea totală a înscrisului "PROCES VERBAL Seria ..." întocmit de inculpatul I1 la data de ....</w:t>
      </w:r>
    </w:p>
    <w:p>
      <w:pPr>
        <w:pStyle w:val="Normal"/>
        <w:tabs>
          <w:tab w:val="clear" w:pos="720"/>
          <w:tab w:val="left" w:pos="9540" w:leader="none"/>
        </w:tabs>
        <w:autoSpaceDE w:val="false"/>
        <w:ind w:right="70" w:firstLine="720"/>
        <w:jc w:val="both"/>
        <w:rPr/>
      </w:pPr>
      <w:r>
        <w:rPr/>
        <w:t xml:space="preserve"> </w:t>
      </w:r>
      <w:r>
        <w:rPr/>
        <w:t>În baza art. 25 rap. la art. 397 Cod procedură penală  s-a admis în parte acţiunea civilă formulată de persoana vătămată PC1 prin reprezentant legal R1 şi a fost obligat inculpatul I1 să plătească părţii civile PC1 suma de 1000 lei, reprezentând daune morale.</w:t>
      </w:r>
    </w:p>
    <w:p>
      <w:pPr>
        <w:pStyle w:val="Normal"/>
        <w:tabs>
          <w:tab w:val="clear" w:pos="720"/>
          <w:tab w:val="left" w:pos="9540" w:leader="none"/>
        </w:tabs>
        <w:autoSpaceDE w:val="false"/>
        <w:ind w:right="70" w:firstLine="720"/>
        <w:jc w:val="both"/>
        <w:rPr/>
      </w:pPr>
      <w:r>
        <w:rPr/>
        <w:t>În baza art. 25 rap. la art. 397 Cod procedură penală s-a admis acţiunea civilă formulată de persoana vătămată PC2 şi a fost obligat inculpatul I1 să plătească părţii civile PC2 suma de 1050 lei, reprezentând daune materiale.</w:t>
      </w:r>
    </w:p>
    <w:p>
      <w:pPr>
        <w:pStyle w:val="Normal"/>
        <w:tabs>
          <w:tab w:val="clear" w:pos="720"/>
          <w:tab w:val="left" w:pos="9540" w:leader="none"/>
        </w:tabs>
        <w:autoSpaceDE w:val="false"/>
        <w:ind w:right="70" w:firstLine="720"/>
        <w:jc w:val="both"/>
        <w:rPr/>
      </w:pPr>
      <w:r>
        <w:rPr/>
        <w:t>S-a luat act că persoana vătămată PV1 nu s-a constituit parte civilă în cauză.</w:t>
      </w:r>
    </w:p>
    <w:p>
      <w:pPr>
        <w:pStyle w:val="Normal"/>
        <w:ind w:right="70" w:firstLine="720"/>
        <w:jc w:val="both"/>
        <w:rPr/>
      </w:pPr>
      <w:r>
        <w:rPr/>
        <w:t>A fost obligat inculpatul la 1000 lei cheltuieli judiciare avansate de stat.</w:t>
      </w:r>
    </w:p>
    <w:p>
      <w:pPr>
        <w:pStyle w:val="Normal"/>
        <w:jc w:val="both"/>
        <w:rPr/>
      </w:pPr>
      <w:r>
        <w:rPr/>
        <w:tab/>
        <w:t xml:space="preserve">Pentru a pronunţa această sentinţă, prima instanţă a reţinut că prin  rechizitoriul nr. ... al Parchetului de pe  lângă Tribunalul ... a fost trimis în judecată, în stare de libertate, </w:t>
      </w:r>
      <w:r>
        <w:rPr>
          <w:bCs/>
        </w:rPr>
        <w:t>inculpatul I1</w:t>
      </w:r>
      <w:r>
        <w:rPr/>
        <w:t xml:space="preserve">, pentru săvârşirea unei infracţiuni de "ultraj", faptă prev. de art. 257 alin. 1, 4 Cod penal rap. la art. 193 alin. 1 Cod penal, a două infracţiuni de "purtare abuzivă", fapte prev. de art. 296 alin. 2 Cod penal rap. la art. 193 alin. 1 Cod penal, a două infracţiuni de "influenţarea declaraţiilor", fapte prev. de art. 272 alin. 1 Cod penal, totul cu aplicarea prevederilor art. 38 alin. 1 Cod penal şi pe părţile vătămate </w:t>
      </w:r>
      <w:r>
        <w:rPr>
          <w:bCs/>
        </w:rPr>
        <w:t>PC1</w:t>
      </w:r>
      <w:r>
        <w:rPr/>
        <w:t xml:space="preserve"> şi </w:t>
      </w:r>
      <w:r>
        <w:rPr>
          <w:bCs/>
        </w:rPr>
        <w:t xml:space="preserve">PV1 </w:t>
      </w:r>
      <w:r>
        <w:rPr/>
        <w:t xml:space="preserve">şi pe reprezentantul legal al părţii vătămate PC1, numitul </w:t>
      </w:r>
      <w:r>
        <w:rPr>
          <w:bCs/>
        </w:rPr>
        <w:t>R1.</w:t>
      </w:r>
      <w:r>
        <w:rPr/>
        <w:tab/>
      </w:r>
    </w:p>
    <w:p>
      <w:pPr>
        <w:pStyle w:val="Normal"/>
        <w:ind w:right="70" w:firstLine="720"/>
        <w:jc w:val="both"/>
        <w:rPr/>
      </w:pPr>
      <w:r>
        <w:rPr/>
        <w:t>Cauza a fost înregistrată pe rolul ... la data … sub nr. ....</w:t>
      </w:r>
    </w:p>
    <w:p>
      <w:pPr>
        <w:pStyle w:val="Normal"/>
        <w:spacing w:before="10" w:after="10"/>
        <w:ind w:right="70" w:firstLine="720"/>
        <w:jc w:val="both"/>
        <w:rPr/>
      </w:pPr>
      <w:r>
        <w:rPr>
          <w:lang w:val="pt-BR"/>
        </w:rPr>
        <w:t>În fapt, s-au reţinut următoarele</w:t>
      </w:r>
      <w:r>
        <w:rPr>
          <w:rFonts w:eastAsia="Calibri"/>
        </w:rPr>
        <w:t xml:space="preserve">: </w:t>
      </w:r>
    </w:p>
    <w:p>
      <w:pPr>
        <w:pStyle w:val="Normal"/>
        <w:spacing w:before="10" w:after="10"/>
        <w:ind w:right="70" w:firstLine="720"/>
        <w:jc w:val="both"/>
        <w:rPr/>
      </w:pPr>
      <w:r>
        <w:rPr>
          <w:rFonts w:eastAsia="Calibri"/>
        </w:rPr>
        <w:t>1.1. P</w:t>
      </w:r>
      <w:r>
        <w:rPr>
          <w:color w:val="000000"/>
          <w:spacing w:val="4"/>
        </w:rPr>
        <w:t xml:space="preserve">rin procesul verbal din data de ..., organele de poliţie judiciară </w:t>
      </w:r>
      <w:r>
        <w:rPr>
          <w:color w:val="000000"/>
          <w:spacing w:val="3"/>
        </w:rPr>
        <w:t xml:space="preserve">din cadrul Secţiei ... Poliţie Rurală ... s-au sesizat din oficiu cu privire la faptul </w:t>
      </w:r>
      <w:r>
        <w:rPr>
          <w:color w:val="000000"/>
          <w:spacing w:val="-1"/>
        </w:rPr>
        <w:t xml:space="preserve">că agentul de poliţie I1, lucrător de poliţie judiciară, din cadrul </w:t>
      </w:r>
      <w:r>
        <w:rPr>
          <w:color w:val="000000"/>
          <w:spacing w:val="3"/>
        </w:rPr>
        <w:t xml:space="preserve">acestei unităţi de poliţie </w:t>
      </w:r>
      <w:r>
        <w:rPr>
          <w:color w:val="000000"/>
          <w:spacing w:val="17"/>
        </w:rPr>
        <w:t>l-a</w:t>
      </w:r>
      <w:r>
        <w:rPr>
          <w:color w:val="000000"/>
          <w:spacing w:val="3"/>
        </w:rPr>
        <w:t xml:space="preserve"> agresat fizic pe persoana vătămată PC1, </w:t>
      </w:r>
      <w:r>
        <w:rPr>
          <w:color w:val="000000"/>
          <w:spacing w:val="-3"/>
        </w:rPr>
        <w:t xml:space="preserve">de 13 ani, lovindu-l cu piciorul şi </w:t>
      </w:r>
      <w:r>
        <w:rPr>
          <w:bCs/>
          <w:color w:val="000000"/>
          <w:spacing w:val="-3"/>
        </w:rPr>
        <w:t>împingându-l, f</w:t>
      </w:r>
      <w:r>
        <w:rPr>
          <w:color w:val="000000"/>
          <w:spacing w:val="-3"/>
        </w:rPr>
        <w:t xml:space="preserve">ară a-i produce leziuni, fiind în </w:t>
      </w:r>
      <w:r>
        <w:rPr>
          <w:color w:val="000000"/>
        </w:rPr>
        <w:t>exercitarea atribuţiilor de serviciu în momentul incidentului.</w:t>
      </w:r>
    </w:p>
    <w:p>
      <w:pPr>
        <w:pStyle w:val="Normal"/>
        <w:spacing w:before="10" w:after="10"/>
        <w:ind w:right="70" w:firstLine="720"/>
        <w:jc w:val="both"/>
        <w:rPr/>
      </w:pPr>
      <w:r>
        <w:rPr>
          <w:rFonts w:eastAsia="Calibri"/>
        </w:rPr>
        <w:t>Prin ordonanţa din  data de ... a Parchetului de pe lângă Judecătoria ... s-a dispus începerea urmării penale în cauză cu privire la infracţiunea de "purtare abuzivă", faptă prevăzută de art. 296 alin. 2 rap. la art. 193 alin. 1 din Codul penal reţinându-se că: la data de ..., orele 08.00, agentul de poliţie I1 din cadrul Secţiei ... Poliţie Rurală ... l-a agresat pe persoana vătămată PC1, de 13 ani, lovindu-l cu piciorul şi împingându-l, fără a-i produce leziuni, fiind în exercitarea atribuţiilor de serviciu în momentul incidentului, iar prin ordonanţa din data de ... a aceleiaşi unităţi de parchet s-a dispus efectuarea în continuare a urmării penale faţă de suspectul I1 pentru săvârşirea infracţiunii de "purtare abuzivă", faptă prev. de art. 296 alin. 2 rap. la art. 193 alin. 1 din Codul penal.</w:t>
      </w:r>
    </w:p>
    <w:p>
      <w:pPr>
        <w:pStyle w:val="Normal"/>
        <w:spacing w:before="10" w:after="10"/>
        <w:ind w:right="70" w:firstLine="720"/>
        <w:jc w:val="both"/>
        <w:rPr/>
      </w:pPr>
      <w:r>
        <w:rPr>
          <w:rFonts w:eastAsia="Calibri"/>
        </w:rPr>
        <w:t>La data de ..., dosarul în cauză a fost înaintat către Parchetul de pe lângă Tribunalul ... în vederea analizării oportunităţii preluării acestuia, prin ordonanţa din data de ... a acestei unităţi de parchet dispunându-se preluarea cauzei.</w:t>
      </w:r>
    </w:p>
    <w:p>
      <w:pPr>
        <w:pStyle w:val="Normal"/>
        <w:spacing w:before="10" w:after="10"/>
        <w:ind w:right="70" w:firstLine="720"/>
        <w:jc w:val="both"/>
        <w:rPr/>
      </w:pPr>
      <w:r>
        <w:rPr>
          <w:rFonts w:eastAsia="Calibri"/>
        </w:rPr>
        <w:t>Prin ordonanţa din data de ... a Parchetului de pe lângă Tribunalul ... s-a dispus faţă de I1 punerea în mişcare a acţiunii penale pentru săvârşirea infracţiunii de "purtare abuzivă", faptă prev. de art. 296 alin. 2 rap. la art. 193 alin. 1 din Codul penal.</w:t>
      </w:r>
    </w:p>
    <w:p>
      <w:pPr>
        <w:pStyle w:val="Normal"/>
        <w:ind w:right="70" w:firstLine="720"/>
        <w:jc w:val="both"/>
        <w:rPr>
          <w:rFonts w:eastAsia="Calibri"/>
        </w:rPr>
      </w:pPr>
      <w:r>
        <w:rPr>
          <w:rFonts w:eastAsia="Calibri"/>
        </w:rPr>
        <w:t>În fapt, s</w:t>
      </w:r>
      <w:r>
        <w:rPr>
          <w:iCs/>
          <w:color w:val="000000"/>
          <w:spacing w:val="1"/>
        </w:rPr>
        <w:t xml:space="preserve">-a </w:t>
      </w:r>
      <w:r>
        <w:rPr>
          <w:color w:val="000000"/>
          <w:spacing w:val="1"/>
        </w:rPr>
        <w:t xml:space="preserve">reţinut în cauză că: </w:t>
      </w:r>
      <w:r>
        <w:rPr>
          <w:iCs/>
          <w:color w:val="000000"/>
          <w:spacing w:val="1"/>
        </w:rPr>
        <w:t xml:space="preserve">la data de ..., în jurul orelor 08.00 </w:t>
      </w:r>
      <w:r>
        <w:rPr>
          <w:iCs/>
          <w:color w:val="000000"/>
        </w:rPr>
        <w:t xml:space="preserve">- 09.00, agentul de poliţie I1 din cadrul Secţiei ... Poliţie Rurală </w:t>
      </w:r>
      <w:r>
        <w:rPr>
          <w:iCs/>
          <w:color w:val="000000"/>
          <w:spacing w:val="-1"/>
        </w:rPr>
        <w:t xml:space="preserve">... l-a agresat fizic pe persoana vătămată PC1, de 13 ani, lovindu-l cu </w:t>
      </w:r>
      <w:r>
        <w:rPr>
          <w:iCs/>
          <w:color w:val="000000"/>
        </w:rPr>
        <w:t xml:space="preserve">piciorul şi împingându-l, </w:t>
      </w:r>
      <w:r>
        <w:rPr>
          <w:bCs/>
          <w:iCs/>
          <w:color w:val="000000"/>
        </w:rPr>
        <w:t xml:space="preserve">fără </w:t>
      </w:r>
      <w:r>
        <w:rPr>
          <w:iCs/>
          <w:color w:val="000000"/>
        </w:rPr>
        <w:t>a-i produce leziuni, fiind în exercitarea atribuţiilor de serviciu în momentul incidentului.</w:t>
      </w:r>
    </w:p>
    <w:p>
      <w:pPr>
        <w:pStyle w:val="Normal"/>
        <w:shd w:fill="FFFFFF" w:val="clear"/>
        <w:ind w:right="70" w:firstLine="720"/>
        <w:jc w:val="both"/>
        <w:rPr/>
      </w:pPr>
      <w:r>
        <w:rPr>
          <w:color w:val="000000"/>
          <w:spacing w:val="3"/>
        </w:rPr>
        <w:t xml:space="preserve">Din actele de urmărire penală administrate în cauză a rezultat faptul că la </w:t>
      </w:r>
      <w:r>
        <w:rPr>
          <w:color w:val="000000"/>
        </w:rPr>
        <w:t xml:space="preserve">data respectivă, în jurul orelor 08.00 - 09.00 (nu s-a putut stabili cu exactitate ora), </w:t>
      </w:r>
      <w:r>
        <w:rPr>
          <w:color w:val="000000"/>
          <w:spacing w:val="4"/>
        </w:rPr>
        <w:t xml:space="preserve">persoana vătămată PC1 a pătruns în incinta SC ... SRL </w:t>
      </w:r>
      <w:r>
        <w:rPr>
          <w:color w:val="000000"/>
        </w:rPr>
        <w:t>..., având într-o mână o plasă ce conţinea nişte peşte.</w:t>
      </w:r>
    </w:p>
    <w:p>
      <w:pPr>
        <w:pStyle w:val="Normal"/>
        <w:shd w:fill="FFFFFF" w:val="clear"/>
        <w:ind w:right="70" w:firstLine="720"/>
        <w:jc w:val="both"/>
        <w:rPr/>
      </w:pPr>
      <w:r>
        <w:rPr>
          <w:color w:val="000000"/>
          <w:spacing w:val="-1"/>
        </w:rPr>
        <w:t xml:space="preserve">De serviciu, în calitate de vânzător, la data respectivă la magazin se afla </w:t>
      </w:r>
      <w:r>
        <w:rPr>
          <w:color w:val="000000"/>
          <w:spacing w:val="-2"/>
        </w:rPr>
        <w:t>administratora acestuia, martora M6, iar în incinta societăţii se aflau marto</w:t>
        <w:softHyphen/>
        <w:t xml:space="preserve">rele </w:t>
      </w:r>
      <w:r>
        <w:rPr>
          <w:bCs/>
          <w:color w:val="000000"/>
          <w:spacing w:val="-2"/>
        </w:rPr>
        <w:t>M7</w:t>
      </w:r>
      <w:r>
        <w:rPr>
          <w:color w:val="000000"/>
          <w:spacing w:val="-2"/>
        </w:rPr>
        <w:t xml:space="preserve"> şi M8, persoane care intenţionau să cumpere produse, </w:t>
      </w:r>
      <w:r>
        <w:rPr>
          <w:bCs/>
          <w:color w:val="000000"/>
          <w:spacing w:val="-1"/>
        </w:rPr>
        <w:t xml:space="preserve">avându-se </w:t>
      </w:r>
      <w:r>
        <w:rPr>
          <w:color w:val="000000"/>
          <w:spacing w:val="-1"/>
        </w:rPr>
        <w:t>în vedere profilul societăţii, de magazin general.</w:t>
      </w:r>
    </w:p>
    <w:p>
      <w:pPr>
        <w:pStyle w:val="Normal"/>
        <w:shd w:fill="FFFFFF" w:val="clear"/>
        <w:ind w:right="70" w:firstLine="720"/>
        <w:jc w:val="both"/>
        <w:rPr/>
      </w:pPr>
      <w:r>
        <w:rPr>
          <w:color w:val="000000"/>
          <w:spacing w:val="1"/>
        </w:rPr>
        <w:t>La scurt timp după ce în magazin a intrat persoana vătămată, în incintă şi-a făcut apariţia</w:t>
      </w:r>
      <w:r>
        <w:rPr>
          <w:color w:val="000000"/>
          <w:spacing w:val="-1"/>
        </w:rPr>
        <w:t xml:space="preserve"> inculpatul I1,</w:t>
      </w:r>
      <w:r>
        <w:rPr>
          <w:color w:val="000000"/>
          <w:spacing w:val="2"/>
        </w:rPr>
        <w:t xml:space="preserve"> agent de poliţie din cadrul Postului de Poliţie ..., aflat în exercitarea atribuţiilor de serviciu, fiind îmbrăcat în uniformă </w:t>
      </w:r>
      <w:r>
        <w:rPr>
          <w:color w:val="000000"/>
          <w:spacing w:val="-4"/>
        </w:rPr>
        <w:t>de poliţie</w:t>
      </w:r>
      <w:r>
        <w:rPr>
          <w:color w:val="000000"/>
          <w:spacing w:val="2"/>
        </w:rPr>
        <w:t xml:space="preserve">. </w:t>
      </w:r>
    </w:p>
    <w:p>
      <w:pPr>
        <w:pStyle w:val="Normal"/>
        <w:shd w:fill="FFFFFF" w:val="clear"/>
        <w:ind w:right="70" w:firstLine="720"/>
        <w:jc w:val="both"/>
        <w:rPr/>
      </w:pPr>
      <w:r>
        <w:rPr>
          <w:color w:val="000000"/>
          <w:spacing w:val="4"/>
        </w:rPr>
        <w:t xml:space="preserve">Între inculpat şi persoana vătămată a avut loc un scurt schimb de replici, </w:t>
      </w:r>
      <w:r>
        <w:rPr>
          <w:color w:val="000000"/>
          <w:spacing w:val="2"/>
        </w:rPr>
        <w:t xml:space="preserve">primul întrebându-l pe cel de-al doilea despre provenienţa peştelui pe care îi avea </w:t>
      </w:r>
      <w:r>
        <w:rPr>
          <w:color w:val="000000"/>
          <w:spacing w:val="-1"/>
        </w:rPr>
        <w:t xml:space="preserve">asupra sa, </w:t>
      </w:r>
      <w:r>
        <w:rPr>
          <w:bCs/>
          <w:color w:val="000000"/>
          <w:spacing w:val="-1"/>
        </w:rPr>
        <w:t xml:space="preserve">solicitându-i apoi </w:t>
      </w:r>
      <w:r>
        <w:rPr>
          <w:color w:val="000000"/>
          <w:spacing w:val="-1"/>
        </w:rPr>
        <w:t>să-i înmâneze plasa cu peşte.</w:t>
      </w:r>
    </w:p>
    <w:p>
      <w:pPr>
        <w:pStyle w:val="Normal"/>
        <w:shd w:fill="FFFFFF" w:val="clear"/>
        <w:ind w:right="70" w:firstLine="720"/>
        <w:jc w:val="both"/>
        <w:rPr/>
      </w:pPr>
      <w:r>
        <w:rPr>
          <w:color w:val="000000"/>
          <w:spacing w:val="4"/>
        </w:rPr>
        <w:t xml:space="preserve">Din cauza refuzului persoanei vătămate de a-i înmâna peştele, inculpatul </w:t>
      </w:r>
      <w:r>
        <w:rPr>
          <w:bCs/>
          <w:color w:val="000000"/>
          <w:spacing w:val="-3"/>
        </w:rPr>
        <w:t>I1</w:t>
      </w:r>
      <w:r>
        <w:rPr>
          <w:color w:val="000000"/>
          <w:spacing w:val="-3"/>
        </w:rPr>
        <w:t xml:space="preserve"> a devenit agresiv, </w:t>
      </w:r>
      <w:r>
        <w:rPr>
          <w:color w:val="000000"/>
          <w:spacing w:val="11"/>
        </w:rPr>
        <w:t>l-a</w:t>
      </w:r>
      <w:r>
        <w:rPr>
          <w:color w:val="000000"/>
          <w:spacing w:val="-3"/>
        </w:rPr>
        <w:t xml:space="preserve"> lovit pe primul cu antebraţul în zona pieptului, o singură dată, apoi </w:t>
      </w:r>
      <w:r>
        <w:rPr>
          <w:color w:val="000000"/>
          <w:spacing w:val="18"/>
        </w:rPr>
        <w:t>l-a</w:t>
      </w:r>
      <w:r>
        <w:rPr>
          <w:color w:val="000000"/>
          <w:spacing w:val="-3"/>
        </w:rPr>
        <w:t xml:space="preserve"> </w:t>
      </w:r>
      <w:r>
        <w:rPr>
          <w:color w:val="000000"/>
          <w:spacing w:val="28"/>
        </w:rPr>
        <w:t>lovit</w:t>
      </w:r>
      <w:r>
        <w:rPr>
          <w:color w:val="000000"/>
          <w:spacing w:val="-3"/>
        </w:rPr>
        <w:t xml:space="preserve"> cu piciorul în zona pulpei, ocazie cu care plasa cu peşte s-a rupt, </w:t>
      </w:r>
      <w:r>
        <w:rPr>
          <w:color w:val="000000"/>
        </w:rPr>
        <w:t>acesta împrăştiindu-se pe podeaua magazinului.</w:t>
      </w:r>
    </w:p>
    <w:p>
      <w:pPr>
        <w:pStyle w:val="Normal"/>
        <w:shd w:fill="FFFFFF" w:val="clear"/>
        <w:ind w:right="70" w:firstLine="720"/>
        <w:jc w:val="both"/>
        <w:rPr/>
      </w:pPr>
      <w:r>
        <w:rPr>
          <w:color w:val="000000"/>
          <w:spacing w:val="2"/>
        </w:rPr>
        <w:t xml:space="preserve">Fiind audiate în calitate de martore, numitele M6, M7 </w:t>
      </w:r>
      <w:r>
        <w:rPr>
          <w:color w:val="000000"/>
          <w:spacing w:val="4"/>
        </w:rPr>
        <w:t xml:space="preserve">şi M8 au confirmat starea de fapt descrisă mai sus, percepând in mod </w:t>
      </w:r>
      <w:r>
        <w:rPr>
          <w:color w:val="000000"/>
          <w:spacing w:val="1"/>
        </w:rPr>
        <w:t>direct acţiunea de agresare fizică a persoanei vătămate de către inculpatul I1.</w:t>
      </w:r>
    </w:p>
    <w:p>
      <w:pPr>
        <w:pStyle w:val="Normal"/>
        <w:shd w:fill="FFFFFF" w:val="clear"/>
        <w:ind w:right="70" w:firstLine="720"/>
        <w:jc w:val="both"/>
        <w:rPr/>
      </w:pPr>
      <w:r>
        <w:rPr>
          <w:color w:val="000000"/>
          <w:spacing w:val="2"/>
        </w:rPr>
        <w:t xml:space="preserve">Din declaraţia persoanei vătămate PC1, coroborată cu declaraţia </w:t>
      </w:r>
      <w:r>
        <w:rPr>
          <w:color w:val="000000"/>
        </w:rPr>
        <w:t>de martor a tatălui său, R1</w:t>
      </w:r>
      <w:r>
        <w:rPr>
          <w:bCs/>
          <w:color w:val="000000"/>
        </w:rPr>
        <w:t xml:space="preserve">, </w:t>
      </w:r>
      <w:r>
        <w:rPr>
          <w:color w:val="000000"/>
        </w:rPr>
        <w:t xml:space="preserve">a fost confirmată starea de fapt descrisă mai sus, prin ambele declaraţii confirmându-se existenţa infracţiunii de purtare abuzivă </w:t>
      </w:r>
      <w:r>
        <w:rPr>
          <w:bCs/>
          <w:color w:val="000000"/>
        </w:rPr>
        <w:t xml:space="preserve">reţinută </w:t>
      </w:r>
      <w:r>
        <w:rPr>
          <w:color w:val="000000"/>
        </w:rPr>
        <w:t>în sarcina inculpatulUI I1. De asemenea, a mai rezultat faptul că persoa</w:t>
        <w:softHyphen/>
      </w:r>
      <w:r>
        <w:rPr>
          <w:color w:val="000000"/>
          <w:spacing w:val="6"/>
        </w:rPr>
        <w:t xml:space="preserve">na vătămată a </w:t>
      </w:r>
      <w:r>
        <w:rPr>
          <w:bCs/>
          <w:color w:val="000000"/>
          <w:spacing w:val="6"/>
        </w:rPr>
        <w:t xml:space="preserve">acuzat </w:t>
      </w:r>
      <w:r>
        <w:rPr>
          <w:color w:val="000000"/>
          <w:spacing w:val="6"/>
        </w:rPr>
        <w:t xml:space="preserve">durere în urma acţiunii inculpatului, însă nu s-au deplasat la </w:t>
      </w:r>
      <w:r>
        <w:rPr>
          <w:color w:val="000000"/>
        </w:rPr>
        <w:t>I M. L.  în vederea obţinerii unui certificat medico-legal.</w:t>
      </w:r>
    </w:p>
    <w:p>
      <w:pPr>
        <w:pStyle w:val="Normal"/>
        <w:shd w:fill="FFFFFF" w:val="clear"/>
        <w:ind w:right="70" w:firstLine="720"/>
        <w:jc w:val="both"/>
        <w:rPr/>
      </w:pPr>
      <w:r>
        <w:rPr>
          <w:color w:val="000000"/>
        </w:rPr>
        <w:t>Şi din declaraţiile martorilor M9 şi M10 (coincidenţă de nume) a rezultat existenţa infracţiunii descrise anterior, declaraţiile acestora conţinând aspecte de care au luat la cunoştinţă  în mod indirect, nepercepând în mod direct comiterea faptei, ci din discuţiile ulterioare purtate în zonă.</w:t>
      </w:r>
    </w:p>
    <w:p>
      <w:pPr>
        <w:pStyle w:val="Normal"/>
        <w:shd w:fill="FFFFFF" w:val="clear"/>
        <w:ind w:right="70" w:firstLine="720"/>
        <w:jc w:val="both"/>
        <w:rPr/>
      </w:pPr>
      <w:r>
        <w:rPr>
          <w:color w:val="000000"/>
          <w:spacing w:val="-1"/>
        </w:rPr>
        <w:t>De asemenea, în momentul în care persoana vătămată se afla în uşa magazi</w:t>
        <w:softHyphen/>
      </w:r>
      <w:r>
        <w:rPr>
          <w:color w:val="000000"/>
          <w:spacing w:val="-2"/>
        </w:rPr>
        <w:t xml:space="preserve">nului, inculpatul s-a deplasat la acesta şi </w:t>
      </w:r>
      <w:r>
        <w:rPr>
          <w:color w:val="000000"/>
          <w:spacing w:val="9"/>
        </w:rPr>
        <w:t>i-a</w:t>
      </w:r>
      <w:r>
        <w:rPr>
          <w:color w:val="000000"/>
          <w:spacing w:val="-2"/>
        </w:rPr>
        <w:t xml:space="preserve"> aplicat două lovituri de palmă peste faţă, </w:t>
      </w:r>
      <w:r>
        <w:rPr>
          <w:color w:val="000000"/>
          <w:spacing w:val="-1"/>
        </w:rPr>
        <w:t xml:space="preserve">motivul acestora, aşa cum reiese din declaraţia martorei M6, fiind acela că </w:t>
      </w:r>
      <w:r>
        <w:rPr>
          <w:color w:val="000000"/>
          <w:spacing w:val="2"/>
        </w:rPr>
        <w:t xml:space="preserve">persoana vătămată nu dorise să strângă peştele care se împrăştiase peste tot prin </w:t>
      </w:r>
      <w:r>
        <w:rPr>
          <w:color w:val="000000"/>
          <w:spacing w:val="-5"/>
        </w:rPr>
        <w:t>magazin.</w:t>
      </w:r>
    </w:p>
    <w:p>
      <w:pPr>
        <w:pStyle w:val="Normal"/>
        <w:shd w:fill="FFFFFF" w:val="clear"/>
        <w:ind w:right="70" w:firstLine="720"/>
        <w:jc w:val="both"/>
        <w:rPr/>
      </w:pPr>
      <w:r>
        <w:rPr>
          <w:color w:val="000000"/>
          <w:spacing w:val="-1"/>
        </w:rPr>
        <w:t xml:space="preserve">În magazin a intrat martora M11, persoană pe care inculpatul o cunoştea din vedere şi i-a solicitat acesteia să strângă peştele de pe jos, martora  </w:t>
      </w:r>
      <w:r>
        <w:rPr>
          <w:color w:val="000000"/>
        </w:rPr>
        <w:t xml:space="preserve">s-a conformat, strângând respectiva cantitate de peşte într-o pungă şi apoi i l-a înmânat </w:t>
      </w:r>
      <w:r>
        <w:rPr>
          <w:color w:val="000000"/>
          <w:spacing w:val="-2"/>
        </w:rPr>
        <w:t>inculpatului.</w:t>
      </w:r>
    </w:p>
    <w:p>
      <w:pPr>
        <w:pStyle w:val="Normal"/>
        <w:shd w:fill="FFFFFF" w:val="clear"/>
        <w:ind w:right="70" w:firstLine="720"/>
        <w:jc w:val="both"/>
        <w:rPr/>
      </w:pPr>
      <w:r>
        <w:rPr>
          <w:color w:val="000000"/>
          <w:spacing w:val="-2"/>
        </w:rPr>
        <w:t xml:space="preserve">Ulterior, inculpatul I1 s-a deplasat la sediul postului de poliţie unde i s-a </w:t>
      </w:r>
      <w:r>
        <w:rPr>
          <w:color w:val="000000"/>
          <w:spacing w:val="4"/>
        </w:rPr>
        <w:t>întocmit minorului PC1 proces-verbal de constatare a infracţiunii fla</w:t>
        <w:softHyphen/>
      </w:r>
      <w:r>
        <w:rPr>
          <w:color w:val="000000"/>
          <w:spacing w:val="3"/>
        </w:rPr>
        <w:t xml:space="preserve">grante (art. 64 </w:t>
      </w:r>
      <w:r>
        <w:rPr>
          <w:color w:val="000000"/>
          <w:spacing w:val="17"/>
        </w:rPr>
        <w:t>lit.</w:t>
      </w:r>
      <w:r>
        <w:rPr>
          <w:color w:val="000000"/>
          <w:spacing w:val="3"/>
        </w:rPr>
        <w:t xml:space="preserve"> a din </w:t>
      </w:r>
      <w:r>
        <w:rPr>
          <w:bCs/>
          <w:color w:val="000000"/>
          <w:spacing w:val="3"/>
        </w:rPr>
        <w:t xml:space="preserve">OUG </w:t>
      </w:r>
      <w:r>
        <w:rPr>
          <w:color w:val="000000"/>
          <w:spacing w:val="3"/>
        </w:rPr>
        <w:t xml:space="preserve">23/2008 - pescuitul fără autorizaţie sau licenţă de </w:t>
      </w:r>
      <w:r>
        <w:rPr>
          <w:color w:val="000000"/>
        </w:rPr>
        <w:t>pescuit), formându-se dosarul penal nr. ... la Parchetul de pe lângă Judecătoria ...</w:t>
      </w:r>
      <w:r>
        <w:rPr>
          <w:color w:val="000000"/>
          <w:spacing w:val="-1"/>
        </w:rPr>
        <w:t>.</w:t>
      </w:r>
    </w:p>
    <w:p>
      <w:pPr>
        <w:pStyle w:val="Normal"/>
        <w:shd w:fill="FFFFFF" w:val="clear"/>
        <w:ind w:right="70" w:firstLine="720"/>
        <w:jc w:val="both"/>
        <w:rPr/>
      </w:pPr>
      <w:r>
        <w:rPr>
          <w:color w:val="000000"/>
        </w:rPr>
        <w:t xml:space="preserve">Societatea comercială în care a avut loc incidentul era prevăzuta cu camere </w:t>
      </w:r>
      <w:r>
        <w:rPr>
          <w:color w:val="000000"/>
          <w:spacing w:val="2"/>
        </w:rPr>
        <w:t xml:space="preserve">video, fapt pentru care toată derularea acestuia a fost surprinsă de cele două camere </w:t>
      </w:r>
      <w:r>
        <w:rPr>
          <w:color w:val="000000"/>
        </w:rPr>
        <w:t>de înregistrare, CD-ul în cauză fiind anexat la dosar, din procesul verbal de vizualizare a respectivelor imagini fiind probată sta</w:t>
        <w:softHyphen/>
        <w:t>rea de fapt descrisă mai sus.</w:t>
      </w:r>
    </w:p>
    <w:p>
      <w:pPr>
        <w:pStyle w:val="Normal"/>
        <w:shd w:fill="FFFFFF" w:val="clear"/>
        <w:ind w:right="70" w:firstLine="720"/>
        <w:jc w:val="both"/>
        <w:rPr/>
      </w:pPr>
      <w:r>
        <w:rPr>
          <w:color w:val="000000"/>
        </w:rPr>
        <w:t>Fiind audiat inculpatul I1, acesta nu a recunoscut comi</w:t>
        <w:softHyphen/>
        <w:t>terea infracţiunii în modalitatea reţinută.</w:t>
      </w:r>
    </w:p>
    <w:p>
      <w:pPr>
        <w:pStyle w:val="Normal"/>
        <w:shd w:fill="FFFFFF" w:val="clear"/>
        <w:ind w:right="70" w:firstLine="720"/>
        <w:jc w:val="both"/>
        <w:rPr>
          <w:rFonts w:eastAsia="Calibri"/>
        </w:rPr>
      </w:pPr>
      <w:r>
        <w:rPr>
          <w:color w:val="000000"/>
        </w:rPr>
        <w:t xml:space="preserve">Fapta reţinută în sarcina inculpatului a fost probată atât prin plângerea şi </w:t>
      </w:r>
      <w:r>
        <w:rPr>
          <w:color w:val="000000"/>
          <w:spacing w:val="8"/>
        </w:rPr>
        <w:t xml:space="preserve">declaraţiile persoanei vătămate, CD-uri cu înregistrări video, proces verbal </w:t>
      </w:r>
      <w:r>
        <w:rPr>
          <w:color w:val="000000"/>
          <w:spacing w:val="-2"/>
        </w:rPr>
        <w:t xml:space="preserve">vizualizare imagini, declaraţii martori M6, M7, M8, </w:t>
      </w:r>
      <w:r>
        <w:rPr>
          <w:color w:val="000000"/>
          <w:spacing w:val="1"/>
        </w:rPr>
        <w:t>R1, M9, M10</w:t>
      </w:r>
      <w:r>
        <w:rPr>
          <w:bCs/>
          <w:color w:val="000000"/>
          <w:spacing w:val="1"/>
        </w:rPr>
        <w:t xml:space="preserve">, </w:t>
      </w:r>
      <w:r>
        <w:rPr>
          <w:color w:val="000000"/>
          <w:spacing w:val="1"/>
        </w:rPr>
        <w:t xml:space="preserve">M6, M11, cât şi </w:t>
      </w:r>
      <w:r>
        <w:rPr>
          <w:color w:val="000000"/>
          <w:spacing w:val="-1"/>
        </w:rPr>
        <w:t xml:space="preserve">prin declaraţiile inculpatului I1, acesta nerecunoscând comiterea infracţiunii în modalitatea reţinută mai sus. </w:t>
      </w:r>
    </w:p>
    <w:p>
      <w:pPr>
        <w:pStyle w:val="Normal"/>
        <w:shd w:fill="FFFFFF" w:val="clear"/>
        <w:ind w:right="70" w:firstLine="720"/>
        <w:jc w:val="both"/>
        <w:rPr/>
      </w:pPr>
      <w:r>
        <w:rPr>
          <w:bCs/>
          <w:color w:val="000000"/>
          <w:spacing w:val="-7"/>
        </w:rPr>
        <w:t xml:space="preserve">În drept, s-a apreciat că </w:t>
      </w:r>
      <w:r>
        <w:rPr>
          <w:color w:val="000000"/>
          <w:spacing w:val="-7"/>
        </w:rPr>
        <w:t xml:space="preserve">fapta inculpatului </w:t>
      </w:r>
      <w:r>
        <w:rPr>
          <w:bCs/>
          <w:color w:val="000000"/>
          <w:spacing w:val="-7"/>
        </w:rPr>
        <w:t xml:space="preserve">I1, </w:t>
      </w:r>
      <w:r>
        <w:rPr>
          <w:color w:val="000000"/>
          <w:spacing w:val="-7"/>
        </w:rPr>
        <w:t xml:space="preserve">agent de poliţie în cadrul </w:t>
      </w:r>
      <w:r>
        <w:rPr>
          <w:color w:val="000000"/>
          <w:spacing w:val="1"/>
        </w:rPr>
        <w:t xml:space="preserve">Secţiei ... Poliţie Rurală ... care </w:t>
      </w:r>
      <w:r>
        <w:rPr>
          <w:iCs/>
          <w:color w:val="000000"/>
          <w:spacing w:val="1"/>
        </w:rPr>
        <w:t>la data de .... în jurul orelor 08.00 -</w:t>
      </w:r>
      <w:r>
        <w:rPr>
          <w:iCs/>
          <w:color w:val="000000"/>
          <w:spacing w:val="4"/>
        </w:rPr>
        <w:t xml:space="preserve">09.00, l-a agresat fizic pe persoana vătămată PC1, de 13 ani, lovindu-l </w:t>
      </w:r>
      <w:r>
        <w:rPr>
          <w:iCs/>
          <w:color w:val="000000"/>
        </w:rPr>
        <w:t xml:space="preserve">cu piciorul şi împingându-l, fără a-i produce leziuni, </w:t>
      </w:r>
      <w:r>
        <w:rPr>
          <w:bCs/>
          <w:iCs/>
          <w:color w:val="000000"/>
        </w:rPr>
        <w:t xml:space="preserve">fiind </w:t>
      </w:r>
      <w:r>
        <w:rPr>
          <w:iCs/>
          <w:color w:val="000000"/>
        </w:rPr>
        <w:t xml:space="preserve">in exercitarea atribuţiilor </w:t>
      </w:r>
      <w:r>
        <w:rPr>
          <w:iCs/>
          <w:color w:val="000000"/>
          <w:spacing w:val="9"/>
        </w:rPr>
        <w:t xml:space="preserve">de serviciu în momentul incidentului </w:t>
      </w:r>
      <w:r>
        <w:rPr>
          <w:color w:val="000000"/>
          <w:spacing w:val="9"/>
        </w:rPr>
        <w:t xml:space="preserve">întruneşte elementele constitutive ale </w:t>
      </w:r>
      <w:r>
        <w:rPr>
          <w:color w:val="000000"/>
          <w:spacing w:val="1"/>
        </w:rPr>
        <w:t xml:space="preserve">infracţiunii de "purtare </w:t>
      </w:r>
      <w:r>
        <w:rPr>
          <w:bCs/>
          <w:color w:val="000000"/>
          <w:spacing w:val="1"/>
        </w:rPr>
        <w:t xml:space="preserve">abuzivă", </w:t>
      </w:r>
      <w:r>
        <w:rPr>
          <w:color w:val="000000"/>
          <w:spacing w:val="1"/>
        </w:rPr>
        <w:t xml:space="preserve">faptă prevăzută de art. 296 alin. 2 rap. la art. 193 </w:t>
      </w:r>
      <w:r>
        <w:rPr>
          <w:color w:val="000000"/>
          <w:spacing w:val="-1"/>
        </w:rPr>
        <w:t>alin. 1 din Codul Penal.</w:t>
      </w:r>
    </w:p>
    <w:p>
      <w:pPr>
        <w:pStyle w:val="Normal"/>
        <w:shd w:fill="FFFFFF" w:val="clear"/>
        <w:ind w:right="70" w:firstLine="720"/>
        <w:jc w:val="both"/>
        <w:rPr/>
      </w:pPr>
      <w:r>
        <w:rPr>
          <w:color w:val="000000"/>
          <w:spacing w:val="9"/>
        </w:rPr>
        <w:t xml:space="preserve">Pe parcursul urmăririi penale, numitul R1, tatăl persoanei </w:t>
      </w:r>
      <w:r>
        <w:rPr>
          <w:color w:val="000000"/>
          <w:spacing w:val="8"/>
        </w:rPr>
        <w:t>vătămate PC1 a declarat că are pretenţii civile de la inculpatul I1</w:t>
      </w:r>
      <w:r>
        <w:rPr>
          <w:color w:val="000000"/>
          <w:spacing w:val="7"/>
        </w:rPr>
        <w:t>, constituindu-se parte civilă în cauză cu suma de  1000 lei, reprez</w:t>
      </w:r>
      <w:r>
        <w:rPr>
          <w:color w:val="000000"/>
          <w:spacing w:val="1"/>
        </w:rPr>
        <w:t>entând prejudiciul moral produs de către inculpat prin fapta sa.</w:t>
      </w:r>
    </w:p>
    <w:p>
      <w:pPr>
        <w:pStyle w:val="Normal"/>
        <w:shd w:fill="FFFFFF" w:val="clear"/>
        <w:ind w:right="70" w:firstLine="720"/>
        <w:jc w:val="both"/>
        <w:rPr>
          <w:color w:val="000000"/>
          <w:spacing w:val="3"/>
        </w:rPr>
      </w:pPr>
      <w:r>
        <w:rPr>
          <w:color w:val="000000"/>
          <w:spacing w:val="3"/>
        </w:rPr>
      </w:r>
    </w:p>
    <w:p>
      <w:pPr>
        <w:pStyle w:val="Normal"/>
        <w:shd w:fill="FFFFFF" w:val="clear"/>
        <w:ind w:right="70" w:firstLine="720"/>
        <w:jc w:val="both"/>
        <w:rPr/>
      </w:pPr>
      <w:r>
        <w:rPr>
          <w:color w:val="000000"/>
          <w:spacing w:val="3"/>
        </w:rPr>
        <w:t>1.2. Prin plângerea penală formulată la data de ... la Parchetul de pe l</w:t>
      </w:r>
      <w:r>
        <w:rPr>
          <w:color w:val="000000"/>
          <w:spacing w:val="1"/>
        </w:rPr>
        <w:t>ângă Judecătoria ..., persoana vătămată PV1, agent de poliţ</w:t>
      </w:r>
      <w:r>
        <w:rPr>
          <w:color w:val="000000"/>
          <w:spacing w:val="-1"/>
        </w:rPr>
        <w:t xml:space="preserve">ie în cadrul Postului de Poliţie ... a reclamat faptul că la aceeaşi dată, agentul de </w:t>
      </w:r>
      <w:r>
        <w:rPr>
          <w:bCs/>
          <w:color w:val="000000"/>
          <w:spacing w:val="4"/>
        </w:rPr>
        <w:t xml:space="preserve">poliţie </w:t>
      </w:r>
      <w:r>
        <w:rPr>
          <w:color w:val="000000"/>
          <w:spacing w:val="4"/>
        </w:rPr>
        <w:t>I1, coleg de post, 1-a agresat fizic, împingându-l, ambii fi</w:t>
      </w:r>
      <w:r>
        <w:rPr>
          <w:color w:val="000000"/>
          <w:spacing w:val="-1"/>
        </w:rPr>
        <w:t>ind în exercitarea atribuţiilor de serviciu în momentul incidentului.</w:t>
      </w:r>
    </w:p>
    <w:p>
      <w:pPr>
        <w:pStyle w:val="Normal"/>
        <w:shd w:fill="FFFFFF" w:val="clear"/>
        <w:ind w:right="70" w:firstLine="720"/>
        <w:jc w:val="both"/>
        <w:rPr>
          <w:color w:val="000000"/>
          <w:spacing w:val="1"/>
        </w:rPr>
      </w:pPr>
      <w:r>
        <w:rPr>
          <w:color w:val="000000"/>
          <w:spacing w:val="-2"/>
        </w:rPr>
        <w:t xml:space="preserve">Prin ordonanţa din data de </w:t>
      </w:r>
      <w:r>
        <w:rPr>
          <w:color w:val="000000"/>
          <w:spacing w:val="11"/>
        </w:rPr>
        <w:t>...</w:t>
      </w:r>
      <w:r>
        <w:rPr>
          <w:color w:val="000000"/>
          <w:spacing w:val="-2"/>
        </w:rPr>
        <w:t xml:space="preserve"> a Parchetului de pe lângă Judecătoria ...</w:t>
      </w:r>
      <w:r>
        <w:rPr>
          <w:color w:val="000000"/>
          <w:spacing w:val="1"/>
        </w:rPr>
        <w:t xml:space="preserve"> s-a dispus începerea urmăririi penale în cauză cu privire la infracţiunile de </w:t>
      </w:r>
      <w:r>
        <w:rPr>
          <w:color w:val="000000"/>
          <w:spacing w:val="4"/>
        </w:rPr>
        <w:t xml:space="preserve">"ultraj" şi "purtare abuzivă", fapte prevăzute de art. 257 alin. l şi 4 rap. la art. 193 </w:t>
      </w:r>
      <w:r>
        <w:rPr>
          <w:bCs/>
          <w:color w:val="000000"/>
          <w:spacing w:val="3"/>
        </w:rPr>
        <w:t xml:space="preserve">alin. </w:t>
      </w:r>
      <w:r>
        <w:rPr>
          <w:color w:val="000000"/>
          <w:spacing w:val="3"/>
        </w:rPr>
        <w:t xml:space="preserve">1 din Cp., art. 296 alin. 2 din Codul penal, cu aplicarea art. 38 alin. 1 </w:t>
      </w:r>
      <w:r>
        <w:rPr>
          <w:bCs/>
          <w:color w:val="000000"/>
          <w:spacing w:val="3"/>
        </w:rPr>
        <w:t xml:space="preserve">din </w:t>
      </w:r>
      <w:r>
        <w:rPr>
          <w:color w:val="000000"/>
          <w:spacing w:val="3"/>
        </w:rPr>
        <w:t xml:space="preserve">Cp., </w:t>
      </w:r>
      <w:r>
        <w:rPr>
          <w:color w:val="000000"/>
          <w:spacing w:val="-1"/>
        </w:rPr>
        <w:t xml:space="preserve"> reţinându-se ca stare de fapt situaţia descrisă în plângere de către persoana vătămată </w:t>
      </w:r>
      <w:r>
        <w:rPr>
          <w:color w:val="000000"/>
          <w:spacing w:val="1"/>
        </w:rPr>
        <w:t xml:space="preserve">PV1. Tot la aceeaşi dată, prin ordonanţa aceleiaşi unităţi de Parchet </w:t>
      </w:r>
      <w:r>
        <w:rPr>
          <w:color w:val="000000"/>
          <w:spacing w:val="2"/>
        </w:rPr>
        <w:t xml:space="preserve">s-a dispus continuarea urmăririi penale faţă de suspectul I1 pentru </w:t>
      </w:r>
      <w:r>
        <w:rPr>
          <w:color w:val="000000"/>
        </w:rPr>
        <w:t>infracţiunile menţionate anterior.</w:t>
      </w:r>
    </w:p>
    <w:p>
      <w:pPr>
        <w:pStyle w:val="Normal"/>
        <w:shd w:fill="FFFFFF" w:val="clear"/>
        <w:ind w:right="70" w:firstLine="720"/>
        <w:jc w:val="both"/>
        <w:rPr>
          <w:color w:val="000000"/>
          <w:spacing w:val="4"/>
        </w:rPr>
      </w:pPr>
      <w:r>
        <w:rPr>
          <w:color w:val="000000"/>
          <w:spacing w:val="4"/>
        </w:rPr>
      </w:r>
    </w:p>
    <w:p>
      <w:pPr>
        <w:pStyle w:val="Normal"/>
        <w:shd w:fill="FFFFFF" w:val="clear"/>
        <w:ind w:right="70" w:firstLine="720"/>
        <w:jc w:val="both"/>
        <w:rPr/>
      </w:pPr>
      <w:r>
        <w:rPr>
          <w:color w:val="000000"/>
          <w:spacing w:val="4"/>
        </w:rPr>
        <w:t xml:space="preserve">1.3. La data de ..., Parchetul de pe lângă Judecătoria ... s-a </w:t>
      </w:r>
      <w:r>
        <w:rPr>
          <w:color w:val="000000"/>
        </w:rPr>
        <w:t xml:space="preserve">sesizat din oficiu faţă de numitul I1 sub aspectul săvârşirii a două </w:t>
      </w:r>
      <w:r>
        <w:rPr>
          <w:color w:val="000000"/>
          <w:spacing w:val="1"/>
        </w:rPr>
        <w:t>infracţiuni de "influenţarea declaraţiilor", fapte prev. de art. 272 alin. 1 Cp. constând în aceea că la data de ... inculpatul I1 a contactat pe M2</w:t>
      </w:r>
      <w:r>
        <w:rPr>
          <w:color w:val="000000"/>
          <w:spacing w:val="3"/>
        </w:rPr>
        <w:t xml:space="preserve"> şi pe martora M12, primei martore i-a solicitat sa-şi schimbe declaraţia dată în faţa organelor de poliţie, iar celei de-a doua martore i-a </w:t>
      </w:r>
      <w:r>
        <w:rPr>
          <w:color w:val="000000"/>
          <w:spacing w:val="1"/>
        </w:rPr>
        <w:t xml:space="preserve">cerut sa-i transmită soţului să-şi schimbe declaraţia dată în faţa organelor de poliţie, </w:t>
      </w:r>
      <w:r>
        <w:rPr>
          <w:color w:val="000000"/>
          <w:spacing w:val="5"/>
        </w:rPr>
        <w:t>în ambele cazuri transmiţându-le ca vor avea de-a face cu el dacă nu se confor</w:t>
        <w:softHyphen/>
      </w:r>
      <w:r>
        <w:rPr>
          <w:color w:val="000000"/>
          <w:spacing w:val="-8"/>
        </w:rPr>
        <w:t>mează.</w:t>
      </w:r>
    </w:p>
    <w:p>
      <w:pPr>
        <w:pStyle w:val="Normal"/>
        <w:shd w:fill="FFFFFF" w:val="clear"/>
        <w:ind w:right="70" w:firstLine="720"/>
        <w:jc w:val="both"/>
        <w:rPr/>
      </w:pPr>
      <w:r>
        <w:rPr>
          <w:color w:val="000000"/>
          <w:spacing w:val="-1"/>
        </w:rPr>
        <w:t>Prin ordonanţa din data de ... a Parchetului de pe lângă Judecătoria ...</w:t>
      </w:r>
      <w:r>
        <w:rPr>
          <w:color w:val="000000"/>
        </w:rPr>
        <w:t xml:space="preserve"> s-a dispus extinderea urmăririi penale în cauză pentru săvârşirea a două </w:t>
      </w:r>
      <w:r>
        <w:rPr>
          <w:color w:val="000000"/>
          <w:spacing w:val="1"/>
        </w:rPr>
        <w:t xml:space="preserve">infracţiuni de "influenţarea declaraţiilor", fapte prev, de art. 272 alin. 1, cu aplicarea </w:t>
      </w:r>
      <w:r>
        <w:rPr>
          <w:color w:val="000000"/>
          <w:spacing w:val="2"/>
        </w:rPr>
        <w:t xml:space="preserve">art. 38 alin. 1 din Cp., tot prin aceeaşi ordonanţă s-a dispus continuarea urmăririi </w:t>
      </w:r>
      <w:r>
        <w:rPr>
          <w:color w:val="000000"/>
          <w:spacing w:val="1"/>
        </w:rPr>
        <w:t xml:space="preserve">penale faţă de suspectul I1 pentru cele două infracţiuni prev. de </w:t>
      </w:r>
      <w:r>
        <w:rPr>
          <w:color w:val="000000"/>
          <w:spacing w:val="3"/>
        </w:rPr>
        <w:t xml:space="preserve">art. </w:t>
      </w:r>
      <w:r>
        <w:rPr>
          <w:iCs/>
          <w:color w:val="000000"/>
          <w:spacing w:val="3"/>
        </w:rPr>
        <w:t xml:space="preserve">272 </w:t>
      </w:r>
      <w:r>
        <w:rPr>
          <w:color w:val="000000"/>
          <w:spacing w:val="34"/>
        </w:rPr>
        <w:t xml:space="preserve">alin. </w:t>
      </w:r>
      <w:r>
        <w:rPr>
          <w:color w:val="000000"/>
          <w:spacing w:val="3"/>
        </w:rPr>
        <w:t>1 din Codul penal.</w:t>
      </w:r>
    </w:p>
    <w:p>
      <w:pPr>
        <w:pStyle w:val="Normal"/>
        <w:shd w:fill="FFFFFF" w:val="clear"/>
        <w:ind w:right="70" w:firstLine="720"/>
        <w:jc w:val="both"/>
        <w:rPr/>
      </w:pPr>
      <w:r>
        <w:rPr>
          <w:color w:val="000000"/>
          <w:spacing w:val="2"/>
        </w:rPr>
        <w:t xml:space="preserve">Prin ordonanţa din data de ... a Parchetului de pe </w:t>
      </w:r>
      <w:r>
        <w:rPr>
          <w:color w:val="000000"/>
        </w:rPr>
        <w:t xml:space="preserve">lângă Judecătoria ... </w:t>
      </w:r>
      <w:r>
        <w:rPr>
          <w:bCs/>
          <w:color w:val="000000"/>
        </w:rPr>
        <w:t xml:space="preserve">s-a </w:t>
      </w:r>
      <w:r>
        <w:rPr>
          <w:color w:val="000000"/>
        </w:rPr>
        <w:t xml:space="preserve">dispus punerea în mişcare a acţiunii penale pentru săvârşirea infracţiunilor de "ultraj", "purtare abuzivă" şi "influenţarea declaraţiilor" (două infracţiuni), fapte prev. de </w:t>
      </w:r>
      <w:r>
        <w:rPr>
          <w:bCs/>
          <w:color w:val="000000"/>
        </w:rPr>
        <w:t xml:space="preserve">art. </w:t>
      </w:r>
      <w:r>
        <w:rPr>
          <w:color w:val="000000"/>
        </w:rPr>
        <w:t xml:space="preserve">257 alin. l, 4 rap. la art. 193 alin. 1 Cp., </w:t>
      </w:r>
      <w:r>
        <w:rPr>
          <w:color w:val="000000"/>
          <w:spacing w:val="1"/>
        </w:rPr>
        <w:t xml:space="preserve">art. 296 alin. 2 Cp. şi art. 272 alin. 1 Cp. (două infracţiuni), totul cu aplicarea art. 38 </w:t>
      </w:r>
      <w:r>
        <w:rPr>
          <w:color w:val="000000"/>
          <w:spacing w:val="4"/>
        </w:rPr>
        <w:t xml:space="preserve">alin. l Cp., la data de ... această încadrare juridică fiind schimbată în </w:t>
      </w:r>
      <w:r>
        <w:rPr>
          <w:color w:val="000000"/>
          <w:spacing w:val="3"/>
        </w:rPr>
        <w:t xml:space="preserve">infracţiunile de "ultraj", "purtare abuzivă" şi "influenţarea declaraţiilor" (două infracţiuni), fapte prev. de art. 257 alin. </w:t>
      </w:r>
      <w:r>
        <w:rPr>
          <w:color w:val="000000"/>
          <w:spacing w:val="34"/>
        </w:rPr>
        <w:t>1,4</w:t>
      </w:r>
      <w:r>
        <w:rPr>
          <w:color w:val="000000"/>
          <w:spacing w:val="3"/>
        </w:rPr>
        <w:t xml:space="preserve"> rap. la art. 193 alin. 1 Cp., art. 296 alin. 2 rap. la art. 193 alin. </w:t>
      </w:r>
      <w:r>
        <w:rPr>
          <w:color w:val="000000"/>
          <w:spacing w:val="3"/>
          <w:lang w:val="en-US"/>
        </w:rPr>
        <w:t xml:space="preserve">I </w:t>
      </w:r>
      <w:r>
        <w:rPr>
          <w:color w:val="000000"/>
          <w:spacing w:val="3"/>
        </w:rPr>
        <w:t xml:space="preserve">Cp. şi art. 272 alin. 1 Cp. (două infracţiuni), totul </w:t>
      </w:r>
      <w:r>
        <w:rPr>
          <w:color w:val="000000"/>
          <w:spacing w:val="2"/>
        </w:rPr>
        <w:t>cu aplicarea art. 38 alin. 1 Cp.</w:t>
      </w:r>
    </w:p>
    <w:p>
      <w:pPr>
        <w:pStyle w:val="Normal"/>
        <w:shd w:fill="FFFFFF" w:val="clear"/>
        <w:ind w:right="70" w:firstLine="720"/>
        <w:jc w:val="both"/>
        <w:rPr/>
      </w:pPr>
      <w:r>
        <w:rPr>
          <w:color w:val="000000"/>
        </w:rPr>
        <w:t xml:space="preserve">La data de ..., dosarul în cauză a fost înaintat către Parchetul de pe </w:t>
      </w:r>
      <w:r>
        <w:rPr>
          <w:color w:val="000000"/>
          <w:spacing w:val="-1"/>
        </w:rPr>
        <w:t>lângă Tribunalul ... în vederea analizării oportunităţii preluării acestuia, prin ordo</w:t>
        <w:softHyphen/>
      </w:r>
      <w:r>
        <w:rPr>
          <w:color w:val="000000"/>
          <w:spacing w:val="2"/>
        </w:rPr>
        <w:t xml:space="preserve">nanţa din data de ... a acestei unităţi de parchet dispunându-se preluarea </w:t>
      </w:r>
      <w:r>
        <w:rPr>
          <w:color w:val="000000"/>
          <w:spacing w:val="-5"/>
        </w:rPr>
        <w:t>cauzei.</w:t>
      </w:r>
    </w:p>
    <w:p>
      <w:pPr>
        <w:pStyle w:val="Normal"/>
        <w:shd w:fill="FFFFFF" w:val="clear"/>
        <w:ind w:right="70" w:firstLine="720"/>
        <w:jc w:val="both"/>
        <w:rPr/>
      </w:pPr>
      <w:r>
        <w:rPr>
          <w:bCs/>
          <w:iCs/>
          <w:color w:val="000000"/>
          <w:spacing w:val="-1"/>
        </w:rPr>
        <w:t xml:space="preserve">In fapt, </w:t>
      </w:r>
      <w:r>
        <w:rPr>
          <w:iCs/>
          <w:color w:val="000000"/>
          <w:spacing w:val="-1"/>
        </w:rPr>
        <w:t xml:space="preserve">s-a </w:t>
      </w:r>
      <w:r>
        <w:rPr>
          <w:color w:val="000000"/>
          <w:spacing w:val="-1"/>
        </w:rPr>
        <w:t xml:space="preserve">reţinut că: </w:t>
      </w:r>
      <w:r>
        <w:rPr>
          <w:iCs/>
          <w:color w:val="000000"/>
          <w:spacing w:val="-1"/>
        </w:rPr>
        <w:t xml:space="preserve">la data de ..., în jurul orelor 09.00, </w:t>
      </w:r>
      <w:r>
        <w:rPr>
          <w:iCs/>
          <w:color w:val="000000"/>
          <w:spacing w:val="1"/>
        </w:rPr>
        <w:t xml:space="preserve">inculpatul I1, agent de poliţie în cadrul Postului de Poliţie ... </w:t>
      </w:r>
      <w:r>
        <w:rPr>
          <w:iCs/>
          <w:color w:val="000000"/>
          <w:spacing w:val="3"/>
        </w:rPr>
        <w:t xml:space="preserve">l-a agresat fizic, împingându-l pe persoana vătămată PV1, coleg </w:t>
      </w:r>
      <w:r>
        <w:rPr>
          <w:iCs/>
          <w:color w:val="000000"/>
          <w:spacing w:val="1"/>
        </w:rPr>
        <w:t xml:space="preserve">de post, ambii fiind în exercitarea atribuţiilor de serviciu în momentul incidentului; </w:t>
      </w:r>
      <w:r>
        <w:rPr>
          <w:iCs/>
          <w:color w:val="000000"/>
        </w:rPr>
        <w:t xml:space="preserve">de asemenea la data de ... inculpatul I1 a contactat pe M2 şi pe martora M12, primei martore i-a solicitat să-şi schimbe </w:t>
      </w:r>
      <w:r>
        <w:rPr>
          <w:iCs/>
          <w:color w:val="000000"/>
          <w:spacing w:val="-1"/>
        </w:rPr>
        <w:t xml:space="preserve">declaraţia dată în faţa organelor de poliţie, iar celei de-a doua martore i-a cerut </w:t>
      </w:r>
      <w:r>
        <w:rPr>
          <w:bCs/>
          <w:iCs/>
          <w:color w:val="000000"/>
          <w:spacing w:val="-1"/>
        </w:rPr>
        <w:t xml:space="preserve">să-i </w:t>
      </w:r>
      <w:r>
        <w:rPr>
          <w:iCs/>
          <w:color w:val="000000"/>
        </w:rPr>
        <w:t>transmită soţului să-şi schimbe declaraţia data în faţa organelor de poliţie, în ambe</w:t>
        <w:softHyphen/>
        <w:t>le cazuri transmiţându-le că vor avea de-a face cu el dacă nu se conformează.</w:t>
      </w:r>
    </w:p>
    <w:p>
      <w:pPr>
        <w:pStyle w:val="Normal"/>
        <w:shd w:fill="FFFFFF" w:val="clear"/>
        <w:ind w:right="70" w:firstLine="720"/>
        <w:jc w:val="both"/>
        <w:rPr/>
      </w:pPr>
      <w:r>
        <w:rPr>
          <w:color w:val="000000"/>
          <w:spacing w:val="4"/>
        </w:rPr>
        <w:t xml:space="preserve">Din materialul probator administrat în cauza a rezultat faptul că la data de </w:t>
      </w:r>
      <w:r>
        <w:rPr>
          <w:color w:val="000000"/>
          <w:spacing w:val="-1"/>
        </w:rPr>
        <w:t xml:space="preserve">..., în jurul orelor 09.00, persoana vătămată PV1 se afla la </w:t>
      </w:r>
      <w:r>
        <w:rPr>
          <w:color w:val="000000"/>
        </w:rPr>
        <w:t>sediul Postului de Poliţie ..., acolo unde ocupă funcţia de şef de post.</w:t>
      </w:r>
    </w:p>
    <w:p>
      <w:pPr>
        <w:pStyle w:val="Normal"/>
        <w:shd w:fill="FFFFFF" w:val="clear"/>
        <w:ind w:right="70" w:firstLine="720"/>
        <w:jc w:val="both"/>
        <w:rPr/>
      </w:pPr>
      <w:r>
        <w:rPr>
          <w:color w:val="000000"/>
        </w:rPr>
        <w:t xml:space="preserve">Cu acesta în biroul se mai aflau colegii săi C1 şi C2, ambii agenţi de poliţie, precum şi M2, ce venise să </w:t>
      </w:r>
      <w:r>
        <w:rPr>
          <w:color w:val="000000"/>
          <w:spacing w:val="1"/>
        </w:rPr>
        <w:t xml:space="preserve">formuleze o petiţie, precum şi martorul M4, persoană care se ocupă </w:t>
      </w:r>
      <w:r>
        <w:rPr>
          <w:color w:val="000000"/>
        </w:rPr>
        <w:t>cu asigurarea curăţeniei în postul de poliţie.</w:t>
      </w:r>
    </w:p>
    <w:p>
      <w:pPr>
        <w:pStyle w:val="Normal"/>
        <w:shd w:fill="FFFFFF" w:val="clear"/>
        <w:ind w:right="70" w:firstLine="720"/>
        <w:jc w:val="both"/>
        <w:rPr/>
      </w:pPr>
      <w:r>
        <w:rPr>
          <w:color w:val="000000"/>
          <w:spacing w:val="3"/>
        </w:rPr>
        <w:t xml:space="preserve">Aşadar, la acea oră inculpatul s-a prezentat la serviciu, persoana vătămată </w:t>
      </w:r>
      <w:r>
        <w:rPr>
          <w:color w:val="000000"/>
          <w:spacing w:val="11"/>
        </w:rPr>
        <w:t>l-a</w:t>
      </w:r>
      <w:r>
        <w:rPr>
          <w:color w:val="000000"/>
        </w:rPr>
        <w:t xml:space="preserve"> </w:t>
      </w:r>
      <w:r>
        <w:rPr>
          <w:color w:val="000000"/>
          <w:spacing w:val="-1"/>
        </w:rPr>
        <w:t xml:space="preserve">abordat verbal, </w:t>
      </w:r>
      <w:r>
        <w:rPr>
          <w:bCs/>
          <w:color w:val="000000"/>
          <w:spacing w:val="-1"/>
        </w:rPr>
        <w:t xml:space="preserve">solicitându-i </w:t>
      </w:r>
      <w:r>
        <w:rPr>
          <w:color w:val="000000"/>
          <w:spacing w:val="-1"/>
        </w:rPr>
        <w:t xml:space="preserve">să-i predea două dosare care era necesar a fi studiate </w:t>
      </w:r>
      <w:r>
        <w:rPr>
          <w:color w:val="000000"/>
        </w:rPr>
        <w:t xml:space="preserve">de către un procuror din cadrul Parchetului de pe lângă Judecătoria ..., însă </w:t>
      </w:r>
      <w:r>
        <w:rPr>
          <w:color w:val="000000"/>
          <w:spacing w:val="-1"/>
        </w:rPr>
        <w:t>inculpatul l-a tras de mânecă şi l-a scos cu forţa afară din încăperea în care se afla cel din urmă, adresându-i cuvinte jignitoare.</w:t>
      </w:r>
    </w:p>
    <w:p>
      <w:pPr>
        <w:pStyle w:val="Normal"/>
        <w:shd w:fill="FFFFFF" w:val="clear"/>
        <w:ind w:right="70" w:firstLine="720"/>
        <w:jc w:val="both"/>
        <w:rPr/>
      </w:pPr>
      <w:r>
        <w:rPr>
          <w:color w:val="000000"/>
          <w:spacing w:val="4"/>
        </w:rPr>
        <w:t xml:space="preserve">Comportamentul avut de inculpat, agent de poliţie în cadrul Postului de </w:t>
      </w:r>
      <w:r>
        <w:rPr>
          <w:color w:val="000000"/>
          <w:spacing w:val="-2"/>
        </w:rPr>
        <w:t>Poliţie ..., faţă de persoana vătămată PV1</w:t>
      </w:r>
      <w:r>
        <w:rPr>
          <w:bCs/>
          <w:color w:val="000000"/>
          <w:spacing w:val="-2"/>
        </w:rPr>
        <w:t xml:space="preserve">, </w:t>
      </w:r>
      <w:r>
        <w:rPr>
          <w:color w:val="000000"/>
          <w:spacing w:val="-2"/>
        </w:rPr>
        <w:t>şeful de post al res</w:t>
        <w:softHyphen/>
      </w:r>
      <w:r>
        <w:rPr>
          <w:color w:val="000000"/>
          <w:spacing w:val="3"/>
        </w:rPr>
        <w:t>pectivei unităţi de poliţie, a fost perceput în mod direct de martorii oculari M2</w:t>
      </w:r>
      <w:r>
        <w:rPr>
          <w:color w:val="000000"/>
        </w:rPr>
        <w:t xml:space="preserve"> şi C1 (cel din urmă fiind chiar rudă de grad înde</w:t>
        <w:softHyphen/>
      </w:r>
      <w:r>
        <w:rPr>
          <w:color w:val="000000"/>
          <w:spacing w:val="-1"/>
        </w:rPr>
        <w:t xml:space="preserve">părtat cu inculpatul), din declaraţiile celor doi, coroborate cu declaraţiile persoanei </w:t>
      </w:r>
      <w:r>
        <w:rPr>
          <w:color w:val="000000"/>
          <w:spacing w:val="7"/>
        </w:rPr>
        <w:t xml:space="preserve">vătămate, stabilindu-se cu exactitate starea de fapt, discuţia dintre inculpat şi </w:t>
      </w:r>
      <w:r>
        <w:rPr>
          <w:color w:val="000000"/>
        </w:rPr>
        <w:t>persoana vătămată fiind confirmată şi prin declaraţiile martorului ocular C2</w:t>
      </w:r>
      <w:r>
        <w:rPr>
          <w:color w:val="000000"/>
          <w:spacing w:val="-4"/>
        </w:rPr>
        <w:t>.</w:t>
      </w:r>
    </w:p>
    <w:p>
      <w:pPr>
        <w:pStyle w:val="Normal"/>
        <w:shd w:fill="FFFFFF" w:val="clear"/>
        <w:ind w:right="70" w:firstLine="720"/>
        <w:jc w:val="both"/>
        <w:rPr/>
      </w:pPr>
      <w:r>
        <w:rPr/>
        <w:t xml:space="preserve">În </w:t>
      </w:r>
      <w:r>
        <w:rPr>
          <w:color w:val="000000"/>
          <w:spacing w:val="1"/>
        </w:rPr>
        <w:t>continuare, martorii M2 şi C1 au pă</w:t>
        <w:softHyphen/>
      </w:r>
      <w:r>
        <w:rPr>
          <w:color w:val="000000"/>
          <w:spacing w:val="-1"/>
        </w:rPr>
        <w:t xml:space="preserve">răsit biroul în care se aflau, acolo rămânând doar martorii C2 şi </w:t>
      </w:r>
      <w:r>
        <w:rPr>
          <w:color w:val="000000"/>
        </w:rPr>
        <w:t>M4 (care venise între timp), precum şi persoana vătămată PV1</w:t>
      </w:r>
      <w:r>
        <w:rPr>
          <w:color w:val="000000"/>
          <w:spacing w:val="-3"/>
        </w:rPr>
        <w:t>.</w:t>
      </w:r>
    </w:p>
    <w:p>
      <w:pPr>
        <w:pStyle w:val="Normal"/>
        <w:shd w:fill="FFFFFF" w:val="clear"/>
        <w:ind w:right="70" w:firstLine="720"/>
        <w:jc w:val="both"/>
        <w:rPr/>
      </w:pPr>
      <w:r>
        <w:rPr>
          <w:color w:val="000000"/>
          <w:spacing w:val="-1"/>
        </w:rPr>
        <w:t>La scurt timp, în biroul în care se aflau cei menţionaţi anterior a intrat incul</w:t>
        <w:softHyphen/>
      </w:r>
      <w:r>
        <w:rPr>
          <w:color w:val="000000"/>
          <w:spacing w:val="2"/>
        </w:rPr>
        <w:t>patul I1, acesta avea o mapă la subraţ, încă o dată persoana vătă</w:t>
        <w:softHyphen/>
      </w:r>
      <w:r>
        <w:rPr>
          <w:color w:val="000000"/>
          <w:spacing w:val="7"/>
        </w:rPr>
        <w:t xml:space="preserve">mată i-a solicitat inculpatului să-i predea cele două dosare pe care urma să le </w:t>
      </w:r>
      <w:r>
        <w:rPr>
          <w:color w:val="000000"/>
          <w:spacing w:val="2"/>
        </w:rPr>
        <w:t xml:space="preserve">prezinte unui procuror din cadrul Parchetului de pe lângă Judecătoria ..., însă </w:t>
      </w:r>
      <w:r>
        <w:rPr>
          <w:color w:val="000000"/>
          <w:spacing w:val="-1"/>
        </w:rPr>
        <w:t xml:space="preserve">în momentul în care a întins mâna către inculpat, cel din urmă 1-a împins cu putere, </w:t>
      </w:r>
      <w:r>
        <w:rPr>
          <w:color w:val="000000"/>
        </w:rPr>
        <w:t>persoana vătămată s-a dezechilibrat, lovindu-se cu spatele de un birou.</w:t>
      </w:r>
    </w:p>
    <w:p>
      <w:pPr>
        <w:pStyle w:val="Normal"/>
        <w:shd w:fill="FFFFFF" w:val="clear"/>
        <w:ind w:right="70" w:firstLine="720"/>
        <w:jc w:val="both"/>
        <w:rPr/>
      </w:pPr>
      <w:r>
        <w:rPr>
          <w:color w:val="000000"/>
          <w:spacing w:val="3"/>
        </w:rPr>
        <w:t>Acţiunea agresivă avută de inculpatul I1 faţă de persoana PV1</w:t>
      </w:r>
      <w:r>
        <w:rPr>
          <w:color w:val="000000"/>
        </w:rPr>
        <w:t xml:space="preserve"> a fost percepută în mod direct de martorii C2 şi M4</w:t>
      </w:r>
      <w:r>
        <w:rPr>
          <w:color w:val="000000"/>
          <w:spacing w:val="-1"/>
        </w:rPr>
        <w:t xml:space="preserve">, care se aflau în birou la momentul respectiv, din declaraţiile celor doi </w:t>
      </w:r>
      <w:r>
        <w:rPr>
          <w:color w:val="000000"/>
          <w:spacing w:val="1"/>
        </w:rPr>
        <w:t>confirmându-se cu certitudine cele afirmate în plângere şi declaraţii de către persoa</w:t>
        <w:softHyphen/>
      </w:r>
      <w:r>
        <w:rPr>
          <w:color w:val="000000"/>
          <w:spacing w:val="-3"/>
        </w:rPr>
        <w:t>na vătămată.</w:t>
      </w:r>
    </w:p>
    <w:p>
      <w:pPr>
        <w:pStyle w:val="Normal"/>
        <w:shd w:fill="FFFFFF" w:val="clear"/>
        <w:ind w:right="70" w:firstLine="720"/>
        <w:jc w:val="both"/>
        <w:rPr/>
      </w:pPr>
      <w:r>
        <w:rPr>
          <w:color w:val="000000"/>
        </w:rPr>
        <w:t>Din ansamblul declaraţiilor de martori existente la dosar nu a rezultat faptul că inculpatul ar fi fost agresat fizic de vreo persoană, dimpotrivă acesta a fost agre</w:t>
        <w:softHyphen/>
        <w:t>sorul, cu toate acestea imediat după incident inculpatul I1 a apelat serviciul de urgenţă 112, sesizând faptul că el fusese cel agresat.</w:t>
      </w:r>
    </w:p>
    <w:p>
      <w:pPr>
        <w:pStyle w:val="Normal"/>
        <w:shd w:fill="FFFFFF" w:val="clear"/>
        <w:ind w:right="70" w:firstLine="720"/>
        <w:jc w:val="both"/>
        <w:rPr/>
      </w:pPr>
      <w:r>
        <w:rPr>
          <w:color w:val="000000"/>
          <w:spacing w:val="1"/>
        </w:rPr>
        <w:t>Astfel, realizând gravitatea comportamentului avut şi eventualele consecin</w:t>
        <w:softHyphen/>
        <w:t xml:space="preserve">ţe ale faptelor sale, inculpatul a încercat să-şi creeze un alibi, sesizând în mod nereal </w:t>
      </w:r>
      <w:r>
        <w:rPr>
          <w:color w:val="000000"/>
          <w:spacing w:val="2"/>
        </w:rPr>
        <w:t xml:space="preserve">că el fusese cel agresat şi nu agresorul. În acest sens, inculpatul a depus la dosar un </w:t>
      </w:r>
      <w:r>
        <w:rPr>
          <w:color w:val="000000"/>
        </w:rPr>
        <w:t xml:space="preserve">CD ce conţine mai multe înregistrări audio efectuate de el personal, înregistrări ce </w:t>
      </w:r>
      <w:r>
        <w:rPr>
          <w:color w:val="000000"/>
          <w:spacing w:val="4"/>
        </w:rPr>
        <w:t xml:space="preserve">cuprind conţinutul mai multor convorbiri telefonice şi ambientale purtate atât cu </w:t>
      </w:r>
      <w:r>
        <w:rPr>
          <w:color w:val="000000"/>
          <w:spacing w:val="-1"/>
        </w:rPr>
        <w:t>colegi de poliţie, cât şi cu un procuror din cadrul Parchetului de pe lângă Judecătoria ...</w:t>
      </w:r>
      <w:r>
        <w:rPr>
          <w:color w:val="000000"/>
          <w:spacing w:val="1"/>
        </w:rPr>
        <w:t xml:space="preserve">. În cadrul acestor conversaţii, inculpatul a afirmat în mod continuu că el a fost cel agresat însă aceste afirmaţii nu se coroborează cu nicio probă din prezenta </w:t>
      </w:r>
      <w:r>
        <w:rPr>
          <w:color w:val="000000"/>
          <w:spacing w:val="2"/>
        </w:rPr>
        <w:t xml:space="preserve">cauză, lucru care conduce la concluzia ca toate aceste conversaţii au fost create în </w:t>
      </w:r>
      <w:r>
        <w:rPr>
          <w:color w:val="000000"/>
        </w:rPr>
        <w:t>scopul folosirii lor ulterioare în favoarea sa.</w:t>
      </w:r>
    </w:p>
    <w:p>
      <w:pPr>
        <w:pStyle w:val="Normal"/>
        <w:shd w:fill="FFFFFF" w:val="clear"/>
        <w:ind w:right="70" w:firstLine="720"/>
        <w:jc w:val="both"/>
        <w:rPr/>
      </w:pPr>
      <w:r>
        <w:rPr>
          <w:color w:val="000000"/>
          <w:spacing w:val="2"/>
        </w:rPr>
        <w:t>Mai mult, la data de ..., în jurul orelor 11.00 - 12.00, inculpatul I1</w:t>
      </w:r>
      <w:r>
        <w:rPr>
          <w:color w:val="000000"/>
          <w:spacing w:val="1"/>
        </w:rPr>
        <w:t xml:space="preserve"> s-a deplasat la domiciliul martorului M4, acesta din urmă nu </w:t>
      </w:r>
      <w:r>
        <w:rPr>
          <w:color w:val="000000"/>
        </w:rPr>
        <w:t>se aflu acasă, însă acolo se afla martora M12, soţia sa.</w:t>
      </w:r>
    </w:p>
    <w:p>
      <w:pPr>
        <w:pStyle w:val="Normal"/>
        <w:shd w:fill="FFFFFF" w:val="clear"/>
        <w:ind w:right="70" w:firstLine="720"/>
        <w:jc w:val="both"/>
        <w:rPr/>
      </w:pPr>
      <w:r>
        <w:rPr>
          <w:color w:val="000000"/>
          <w:spacing w:val="2"/>
        </w:rPr>
        <w:t>Cunoscând faptul că M4 fusese audiat în calitate de mar</w:t>
        <w:softHyphen/>
      </w:r>
      <w:r>
        <w:rPr>
          <w:color w:val="000000"/>
          <w:spacing w:val="6"/>
        </w:rPr>
        <w:t>tor în cauza privind agresarea persoanei vătămate PV1, de către inculpatul I1</w:t>
      </w:r>
      <w:r>
        <w:rPr>
          <w:color w:val="000000"/>
          <w:spacing w:val="2"/>
        </w:rPr>
        <w:t xml:space="preserve">, acesta a întrebat unde era martorul M4, i s-a răspuns că nu </w:t>
      </w:r>
      <w:r>
        <w:rPr>
          <w:color w:val="000000"/>
        </w:rPr>
        <w:t xml:space="preserve">era acasă, iar inculpatul i-a transmis martorei ca soţul său să-şi retragă mărturia dată </w:t>
      </w:r>
      <w:r>
        <w:rPr>
          <w:color w:val="000000"/>
          <w:spacing w:val="-1"/>
        </w:rPr>
        <w:t xml:space="preserve">împotriva sa, să spună că a fost ameninţat de ceilalţi lucrători din cadrul Postului de </w:t>
      </w:r>
      <w:r>
        <w:rPr>
          <w:color w:val="000000"/>
          <w:spacing w:val="4"/>
        </w:rPr>
        <w:t xml:space="preserve">Poliţie ..., în caz contrar "are de-a face cu </w:t>
      </w:r>
      <w:r>
        <w:rPr>
          <w:color w:val="000000"/>
          <w:spacing w:val="18"/>
        </w:rPr>
        <w:t>el",</w:t>
      </w:r>
      <w:r>
        <w:rPr>
          <w:color w:val="000000"/>
          <w:spacing w:val="4"/>
        </w:rPr>
        <w:t xml:space="preserve"> având o stare de nervozitate excesivă, transmiţându-i la final: "Doamnă, eu v-am spus, că n-aş vrea să vă fac </w:t>
      </w:r>
      <w:r>
        <w:rPr>
          <w:color w:val="000000"/>
          <w:spacing w:val="-10"/>
        </w:rPr>
        <w:t>rău!".</w:t>
      </w:r>
    </w:p>
    <w:p>
      <w:pPr>
        <w:pStyle w:val="Normal"/>
        <w:shd w:fill="FFFFFF" w:val="clear"/>
        <w:ind w:right="70" w:firstLine="720"/>
        <w:jc w:val="both"/>
        <w:rPr>
          <w:color w:val="000000"/>
          <w:spacing w:val="1"/>
        </w:rPr>
      </w:pPr>
      <w:r>
        <w:rPr>
          <w:color w:val="000000"/>
          <w:spacing w:val="1"/>
        </w:rPr>
        <w:t>Tot din declaraţia martorei M12 a mai rezultat faptul că urma</w:t>
        <w:softHyphen/>
      </w:r>
      <w:r>
        <w:rPr>
          <w:color w:val="000000"/>
          <w:spacing w:val="-1"/>
        </w:rPr>
        <w:t>re a discuţiei cu inculpatul, aceasta a simţit o stare de temere generată de comporta</w:t>
      </w:r>
      <w:r>
        <w:rPr>
          <w:color w:val="000000"/>
        </w:rPr>
        <w:t>mentul pe care se ştie că-l are inculpatul pe raza localităţii ....</w:t>
      </w:r>
    </w:p>
    <w:p>
      <w:pPr>
        <w:pStyle w:val="Normal"/>
        <w:shd w:fill="FFFFFF" w:val="clear"/>
        <w:ind w:right="70" w:firstLine="720"/>
        <w:jc w:val="both"/>
        <w:rPr>
          <w:color w:val="000000"/>
          <w:spacing w:val="1"/>
        </w:rPr>
      </w:pPr>
      <w:r>
        <w:rPr>
          <w:color w:val="000000"/>
          <w:spacing w:val="-1"/>
        </w:rPr>
        <w:t xml:space="preserve">Discuţia dintre martora </w:t>
      </w:r>
      <w:r>
        <w:rPr>
          <w:bCs/>
          <w:color w:val="000000"/>
          <w:spacing w:val="-1"/>
        </w:rPr>
        <w:t>M12</w:t>
      </w:r>
      <w:r>
        <w:rPr>
          <w:color w:val="000000"/>
          <w:spacing w:val="-1"/>
        </w:rPr>
        <w:t xml:space="preserve"> şi inculpat a fost transmisă şi </w:t>
      </w:r>
      <w:r>
        <w:rPr>
          <w:color w:val="000000"/>
        </w:rPr>
        <w:t>martorului M4, aceste aspecte rezultând cu certitudine din declara</w:t>
        <w:softHyphen/>
      </w:r>
      <w:r>
        <w:rPr>
          <w:color w:val="000000"/>
          <w:spacing w:val="24"/>
        </w:rPr>
        <w:t>ţiile</w:t>
      </w:r>
      <w:r>
        <w:rPr>
          <w:color w:val="000000"/>
        </w:rPr>
        <w:t xml:space="preserve"> </w:t>
      </w:r>
      <w:r>
        <w:rPr>
          <w:color w:val="000000"/>
          <w:spacing w:val="-3"/>
        </w:rPr>
        <w:t>celor doi martori audiaţi în cauză.</w:t>
      </w:r>
    </w:p>
    <w:p>
      <w:pPr>
        <w:pStyle w:val="Normal"/>
        <w:shd w:fill="FFFFFF" w:val="clear"/>
        <w:ind w:right="70" w:firstLine="720"/>
        <w:jc w:val="both"/>
        <w:rPr>
          <w:color w:val="000000"/>
          <w:spacing w:val="1"/>
        </w:rPr>
      </w:pPr>
      <w:r>
        <w:rPr>
          <w:color w:val="000000"/>
        </w:rPr>
        <w:t xml:space="preserve">In continuare, la aceeaşi dată, din cercetări a rezultat faptul că inculpatul a </w:t>
      </w:r>
      <w:r>
        <w:rPr>
          <w:color w:val="000000"/>
          <w:spacing w:val="-1"/>
        </w:rPr>
        <w:t xml:space="preserve">încercat să contacteze telefonic şi pe M2, din declaraţia acesteia a </w:t>
      </w:r>
      <w:r>
        <w:rPr>
          <w:color w:val="000000"/>
          <w:spacing w:val="-2"/>
        </w:rPr>
        <w:t xml:space="preserve">rezultat că în după-amiaza zilei de ... a intrat în casă şi a văzut pe telefonul personal un apel pierdut de la un număr pe care nu îl cunoştea, a sunat înapoi la orele </w:t>
      </w:r>
      <w:r>
        <w:rPr>
          <w:color w:val="000000"/>
          <w:spacing w:val="-1"/>
        </w:rPr>
        <w:t>17:18:46 şi a constatat că cel care o apelase era inculpatul I1, A purtat o conver</w:t>
        <w:softHyphen/>
        <w:t xml:space="preserve">saţie cu acesta circa 7 minute, interval de timp în care inculpatul i-a solicitat martorei </w:t>
      </w:r>
      <w:r>
        <w:rPr>
          <w:color w:val="000000"/>
          <w:spacing w:val="3"/>
        </w:rPr>
        <w:t xml:space="preserve">să-şi retragă declaraţia dată împotriva sa în faţa organelor de poliţie, în caz contrar </w:t>
      </w:r>
      <w:r>
        <w:rPr>
          <w:color w:val="000000"/>
        </w:rPr>
        <w:t>va avea de-a face cu el.</w:t>
      </w:r>
    </w:p>
    <w:p>
      <w:pPr>
        <w:pStyle w:val="Normal"/>
        <w:shd w:fill="FFFFFF" w:val="clear"/>
        <w:ind w:right="70" w:firstLine="720"/>
        <w:jc w:val="both"/>
        <w:rPr>
          <w:color w:val="000000"/>
          <w:spacing w:val="1"/>
        </w:rPr>
      </w:pPr>
      <w:r>
        <w:rPr>
          <w:color w:val="000000"/>
          <w:spacing w:val="2"/>
        </w:rPr>
        <w:t xml:space="preserve">Tot din declaraţia martorei M2 a mai rezultat că discuţia telefonică s-a </w:t>
      </w:r>
      <w:r>
        <w:rPr>
          <w:color w:val="000000"/>
          <w:spacing w:val="-2"/>
        </w:rPr>
        <w:t xml:space="preserve">purtat cu inculpatul folosind "un ton foarte ridicat", intimidând pe martoră, creându-i </w:t>
      </w:r>
      <w:r>
        <w:rPr>
          <w:color w:val="000000"/>
        </w:rPr>
        <w:t>acesteia o stare de temere, fapt pentru care a sesizat de îndată organele de urmărire penală în legătură cu aceste aspecte.</w:t>
      </w:r>
    </w:p>
    <w:p>
      <w:pPr>
        <w:pStyle w:val="Normal"/>
        <w:shd w:fill="FFFFFF" w:val="clear"/>
        <w:ind w:right="70" w:firstLine="720"/>
        <w:jc w:val="both"/>
        <w:rPr/>
      </w:pPr>
      <w:r>
        <w:rPr>
          <w:color w:val="000000"/>
        </w:rPr>
        <w:t xml:space="preserve">Pe parcursul cercetărilor, s-a solicitat listingul convorbirilor efectuate de </w:t>
      </w:r>
      <w:r>
        <w:rPr>
          <w:color w:val="000000"/>
          <w:spacing w:val="-1"/>
        </w:rPr>
        <w:t xml:space="preserve">inculpat la datele de ... şi ... de la postul telefonic ce-i aparţinea </w:t>
      </w:r>
      <w:r>
        <w:rPr>
          <w:color w:val="000000"/>
          <w:spacing w:val="5"/>
        </w:rPr>
        <w:t xml:space="preserve">inculpatulUI I1, acesta fiind anexat la dosar de către Unitatea Teritorială de </w:t>
      </w:r>
      <w:r>
        <w:rPr>
          <w:color w:val="000000"/>
          <w:spacing w:val="2"/>
        </w:rPr>
        <w:t xml:space="preserve">Analiza Informaţiilor ..., din acest listing reieşind faptul că între inculpat şi </w:t>
      </w:r>
      <w:r>
        <w:rPr>
          <w:color w:val="000000"/>
          <w:spacing w:val="1"/>
        </w:rPr>
        <w:t>M2 avusese loc convorbirea telefonică menţionată de aceasta din urmă.</w:t>
      </w:r>
    </w:p>
    <w:p>
      <w:pPr>
        <w:pStyle w:val="Normal"/>
        <w:shd w:fill="FFFFFF" w:val="clear"/>
        <w:ind w:right="70" w:firstLine="720"/>
        <w:jc w:val="both"/>
        <w:rPr>
          <w:color w:val="000000"/>
          <w:spacing w:val="1"/>
        </w:rPr>
      </w:pPr>
      <w:r>
        <w:rPr>
          <w:color w:val="000000"/>
        </w:rPr>
        <w:t xml:space="preserve">Deşi nu există la dosar alte probe care să confirme cele menţionate anterior, </w:t>
      </w:r>
      <w:r>
        <w:rPr>
          <w:color w:val="000000"/>
          <w:spacing w:val="1"/>
        </w:rPr>
        <w:t xml:space="preserve">inculpatul negând comiterea tuturor infracţiunilor din prezenta cauză, ansamblul </w:t>
      </w:r>
      <w:r>
        <w:rPr>
          <w:color w:val="000000"/>
        </w:rPr>
        <w:t xml:space="preserve">situaţiilor descrise mai sus conduc la concluzia că la data de ... inculpatul a </w:t>
      </w:r>
      <w:r>
        <w:rPr>
          <w:color w:val="000000"/>
          <w:spacing w:val="2"/>
        </w:rPr>
        <w:t xml:space="preserve">intenţionat să intimideze cei doi martori M4 şi M2 cu </w:t>
      </w:r>
      <w:r>
        <w:rPr>
          <w:color w:val="000000"/>
          <w:spacing w:val="-1"/>
        </w:rPr>
        <w:t xml:space="preserve">scopul de a-şi schimba declaraţiile iniţiale cu unele care să nu-l învinovăţească de </w:t>
      </w:r>
      <w:r>
        <w:rPr>
          <w:color w:val="000000"/>
        </w:rPr>
        <w:t>comiterea vreunei infracţiuni.</w:t>
      </w:r>
    </w:p>
    <w:p>
      <w:pPr>
        <w:pStyle w:val="Normal"/>
        <w:shd w:fill="FFFFFF" w:val="clear"/>
        <w:ind w:right="70" w:firstLine="720"/>
        <w:jc w:val="both"/>
        <w:rPr/>
      </w:pPr>
      <w:r>
        <w:rPr>
          <w:color w:val="000000"/>
        </w:rPr>
        <w:t>În cauză au fost audiaţi în calitate de martori şi numiţii M13</w:t>
      </w:r>
      <w:r>
        <w:rPr>
          <w:color w:val="000000"/>
          <w:spacing w:val="6"/>
        </w:rPr>
        <w:t xml:space="preserve"> şi M14, lucrători de poliţie, din declaraţiile celor doi rezultând </w:t>
      </w:r>
      <w:r>
        <w:rPr>
          <w:color w:val="000000"/>
          <w:spacing w:val="1"/>
        </w:rPr>
        <w:t>faptul că, urmare a apelului la serviciul de urgenţă 112 efectuat de inculpat, aceştia s-</w:t>
      </w:r>
      <w:r>
        <w:rPr>
          <w:color w:val="000000"/>
          <w:spacing w:val="-1"/>
        </w:rPr>
        <w:t xml:space="preserve">au deplasat ta faţa locului, ocazie cu care din discuţiile purtat cu părţile implicate a </w:t>
      </w:r>
      <w:r>
        <w:rPr>
          <w:color w:val="000000"/>
          <w:spacing w:val="2"/>
        </w:rPr>
        <w:t xml:space="preserve">rezultat că între acestea avusese loc un conflict, însă cei doi martori nu au putut da </w:t>
      </w:r>
      <w:r>
        <w:rPr>
          <w:color w:val="000000"/>
          <w:spacing w:val="1"/>
        </w:rPr>
        <w:t>relaţii despre modul de desfăşurare a acestuia întrucât nu au fost prezenţi acolo.</w:t>
      </w:r>
    </w:p>
    <w:p>
      <w:pPr>
        <w:pStyle w:val="Normal"/>
        <w:shd w:fill="FFFFFF" w:val="clear"/>
        <w:ind w:right="70" w:firstLine="720"/>
        <w:jc w:val="both"/>
        <w:rPr>
          <w:color w:val="000000"/>
          <w:spacing w:val="1"/>
        </w:rPr>
      </w:pPr>
      <w:r>
        <w:rPr>
          <w:color w:val="000000"/>
          <w:spacing w:val="-2"/>
        </w:rPr>
        <w:t xml:space="preserve">Din adresa nr. ... eliberată de </w:t>
      </w:r>
      <w:r>
        <w:rPr>
          <w:color w:val="000000"/>
          <w:spacing w:val="13"/>
        </w:rPr>
        <w:t>I.P.J. ...</w:t>
      </w:r>
      <w:r>
        <w:rPr>
          <w:color w:val="000000"/>
          <w:spacing w:val="-2"/>
        </w:rPr>
        <w:t xml:space="preserve"> - Secţia ... Poliţie </w:t>
      </w:r>
      <w:r>
        <w:rPr>
          <w:color w:val="000000"/>
        </w:rPr>
        <w:t>Rurală ... a rezultat faptul că persoana vătămată PV1 şi inculpa</w:t>
        <w:softHyphen/>
      </w:r>
      <w:r>
        <w:rPr>
          <w:color w:val="000000"/>
          <w:spacing w:val="33"/>
        </w:rPr>
        <w:t>tul</w:t>
      </w:r>
      <w:r>
        <w:rPr>
          <w:color w:val="000000"/>
        </w:rPr>
        <w:t xml:space="preserve"> </w:t>
      </w:r>
      <w:r>
        <w:rPr>
          <w:color w:val="000000"/>
          <w:spacing w:val="-5"/>
        </w:rPr>
        <w:t xml:space="preserve">I1 erau agenţi de poliţie în cadrul Postului de Poliţie ... şi </w:t>
      </w:r>
      <w:r>
        <w:rPr>
          <w:color w:val="000000"/>
          <w:spacing w:val="-1"/>
        </w:rPr>
        <w:t>conform planificării la data de ..., orele 09.00 cei doi se aflau în exercitarea atribuţiilor de serviciu.</w:t>
      </w:r>
    </w:p>
    <w:p>
      <w:pPr>
        <w:pStyle w:val="Normal"/>
        <w:shd w:fill="FFFFFF" w:val="clear"/>
        <w:ind w:right="70" w:firstLine="720"/>
        <w:jc w:val="both"/>
        <w:rPr>
          <w:color w:val="000000"/>
          <w:spacing w:val="1"/>
        </w:rPr>
      </w:pPr>
      <w:r>
        <w:rPr>
          <w:color w:val="000000"/>
          <w:spacing w:val="5"/>
        </w:rPr>
        <w:t xml:space="preserve">Fiind audiat inculpatul I1, acesta nu a recunoscut </w:t>
      </w:r>
      <w:r>
        <w:rPr>
          <w:color w:val="000000"/>
        </w:rPr>
        <w:t>comiterea infracţiunii descrise mai sus.</w:t>
      </w:r>
    </w:p>
    <w:p>
      <w:pPr>
        <w:pStyle w:val="Normal"/>
        <w:shd w:fill="FFFFFF" w:val="clear"/>
        <w:ind w:right="70" w:firstLine="720"/>
        <w:jc w:val="both"/>
        <w:rPr/>
      </w:pPr>
      <w:r>
        <w:rPr>
          <w:color w:val="000000"/>
          <w:spacing w:val="6"/>
        </w:rPr>
        <w:t>Faptele reţinute în sarcina inculpatului au fost probate atât prin plângerea şi</w:t>
      </w:r>
      <w:r>
        <w:rPr>
          <w:color w:val="000000"/>
          <w:spacing w:val="1"/>
        </w:rPr>
        <w:t xml:space="preserve"> </w:t>
      </w:r>
      <w:r>
        <w:rPr>
          <w:color w:val="000000"/>
          <w:spacing w:val="2"/>
        </w:rPr>
        <w:t>declaraţiile persoanei vătămate PV1, proces verbal de sesizare din</w:t>
      </w:r>
      <w:r>
        <w:rPr>
          <w:color w:val="000000"/>
          <w:spacing w:val="1"/>
        </w:rPr>
        <w:t xml:space="preserve"> </w:t>
      </w:r>
      <w:r>
        <w:rPr>
          <w:bCs/>
          <w:color w:val="000000"/>
          <w:spacing w:val="1"/>
        </w:rPr>
        <w:t xml:space="preserve">oficiu, </w:t>
      </w:r>
      <w:r>
        <w:rPr>
          <w:color w:val="000000"/>
          <w:spacing w:val="1"/>
        </w:rPr>
        <w:t>CD cu înregistrări audio, declaraţii martori M4, M12, C2, C1, M2, M13</w:t>
      </w:r>
      <w:r>
        <w:rPr>
          <w:color w:val="000000"/>
          <w:spacing w:val="-1"/>
        </w:rPr>
        <w:t xml:space="preserve"> şi M14, adresa nr. ... eliberată de </w:t>
      </w:r>
      <w:r>
        <w:rPr>
          <w:color w:val="000000"/>
          <w:spacing w:val="19"/>
        </w:rPr>
        <w:t>I.P.J. ...</w:t>
      </w:r>
      <w:r>
        <w:rPr>
          <w:color w:val="000000"/>
          <w:spacing w:val="1"/>
        </w:rPr>
        <w:t xml:space="preserve"> </w:t>
      </w:r>
      <w:r>
        <w:rPr>
          <w:color w:val="000000"/>
        </w:rPr>
        <w:t xml:space="preserve">Secţia ... </w:t>
      </w:r>
      <w:r>
        <w:rPr>
          <w:color w:val="000000"/>
          <w:spacing w:val="28"/>
        </w:rPr>
        <w:t>Politie</w:t>
      </w:r>
      <w:r>
        <w:rPr>
          <w:color w:val="000000"/>
        </w:rPr>
        <w:t xml:space="preserve"> Rurală ..., fişele posturilor persoanei vătămate şi inculpatului, </w:t>
      </w:r>
      <w:r>
        <w:rPr>
          <w:color w:val="000000"/>
          <w:spacing w:val="1"/>
        </w:rPr>
        <w:t>planificarea serviciilor - luna …, listingul convorbirilor telefonice, cât şi</w:t>
      </w:r>
      <w:r>
        <w:rPr>
          <w:color w:val="000000"/>
          <w:spacing w:val="3"/>
        </w:rPr>
        <w:t xml:space="preserve"> prin declaraţiile inculpatului I1, acesta nerecunoscând comiterea i</w:t>
      </w:r>
      <w:r>
        <w:rPr>
          <w:bCs/>
          <w:color w:val="000000"/>
          <w:spacing w:val="-3"/>
        </w:rPr>
        <w:t>nfracţiunilor</w:t>
      </w:r>
      <w:r>
        <w:rPr>
          <w:color w:val="000000"/>
          <w:spacing w:val="-3"/>
        </w:rPr>
        <w:t xml:space="preserve"> în modalitatea reţinută mai sus.</w:t>
      </w:r>
    </w:p>
    <w:p>
      <w:pPr>
        <w:pStyle w:val="Normal"/>
        <w:shd w:fill="FFFFFF" w:val="clear"/>
        <w:ind w:right="70" w:firstLine="720"/>
        <w:jc w:val="both"/>
        <w:rPr/>
      </w:pPr>
      <w:r>
        <w:rPr>
          <w:bCs/>
          <w:color w:val="000000"/>
          <w:spacing w:val="6"/>
        </w:rPr>
        <w:t xml:space="preserve">În drept, s-a apreciat că </w:t>
      </w:r>
      <w:r>
        <w:rPr>
          <w:color w:val="000000"/>
          <w:spacing w:val="6"/>
        </w:rPr>
        <w:t xml:space="preserve">faptele inculpatului I1, agent de poliţie în </w:t>
      </w:r>
      <w:r>
        <w:rPr>
          <w:color w:val="000000"/>
          <w:spacing w:val="4"/>
        </w:rPr>
        <w:t xml:space="preserve">cadrul Secţiei ... Poliţie Rurală ..., care </w:t>
      </w:r>
      <w:r>
        <w:rPr>
          <w:iCs/>
          <w:color w:val="000000"/>
          <w:spacing w:val="4"/>
        </w:rPr>
        <w:t xml:space="preserve">la data de ..., în jurul orelor </w:t>
      </w:r>
      <w:r>
        <w:rPr>
          <w:iCs/>
          <w:color w:val="000000"/>
        </w:rPr>
        <w:t xml:space="preserve">09.00 </w:t>
      </w:r>
      <w:r>
        <w:rPr>
          <w:bCs/>
          <w:iCs/>
          <w:color w:val="000000"/>
        </w:rPr>
        <w:t xml:space="preserve">l-a </w:t>
      </w:r>
      <w:r>
        <w:rPr>
          <w:iCs/>
          <w:color w:val="000000"/>
        </w:rPr>
        <w:t xml:space="preserve">agresat fizic, </w:t>
      </w:r>
      <w:r>
        <w:rPr>
          <w:bCs/>
          <w:iCs/>
          <w:color w:val="000000"/>
        </w:rPr>
        <w:t xml:space="preserve">împingându-l </w:t>
      </w:r>
      <w:r>
        <w:rPr>
          <w:iCs/>
          <w:color w:val="000000"/>
        </w:rPr>
        <w:t xml:space="preserve">pe persoana vătămată PV1, </w:t>
      </w:r>
      <w:r>
        <w:rPr>
          <w:iCs/>
          <w:color w:val="000000"/>
          <w:spacing w:val="5"/>
        </w:rPr>
        <w:t>coleg de post, ambii fiind in exercitarea atribuţiilor de serviciu în momentul incidentului, de asemenea la data de ... a contactat pe M2</w:t>
      </w:r>
      <w:r>
        <w:rPr>
          <w:iCs/>
          <w:color w:val="000000"/>
        </w:rPr>
        <w:t xml:space="preserve"> si pe martora M12, primei martore i-a solicitat să-şi schimbe declaraţia dată în faţa organelor de poliţie, iar celei de-a doua martore i-a cerut să-i </w:t>
      </w:r>
      <w:r>
        <w:rPr>
          <w:iCs/>
          <w:color w:val="000000"/>
          <w:spacing w:val="6"/>
        </w:rPr>
        <w:t xml:space="preserve">transmită soţului să-şi schimbe declaraţia dată în faţa organelor de poliţie, în </w:t>
      </w:r>
      <w:r>
        <w:rPr>
          <w:iCs/>
          <w:color w:val="000000"/>
        </w:rPr>
        <w:t xml:space="preserve">ambele cazuri transmiţându-le că vor avea de-a face cu el dacă nu se conformează </w:t>
      </w:r>
      <w:r>
        <w:rPr>
          <w:color w:val="000000"/>
        </w:rPr>
        <w:t xml:space="preserve">întrunesc elementele constitutive ale infracţiunilor de "ultraj", "purtare abuzivă" şi </w:t>
      </w:r>
      <w:r>
        <w:rPr>
          <w:color w:val="000000"/>
          <w:spacing w:val="-1"/>
        </w:rPr>
        <w:t xml:space="preserve">"influenţarea declaraţiilor" (două infracţiuni), fapte prev. şi ped. de art. 257 alin. 1, 4 </w:t>
      </w:r>
      <w:r>
        <w:rPr>
          <w:color w:val="000000"/>
          <w:spacing w:val="4"/>
        </w:rPr>
        <w:t xml:space="preserve">rap. la art. 193 alin. 1 Cp., art. 269 alin. 2 rap. la art. 193 alin. l Cp. şi art. 272 alin. </w:t>
      </w:r>
      <w:r>
        <w:rPr>
          <w:color w:val="000000"/>
          <w:spacing w:val="2"/>
        </w:rPr>
        <w:t>1 Cp. (două infracţiuni), totul cu aplicarea art. 38 alin. 1 Cp.</w:t>
      </w:r>
    </w:p>
    <w:p>
      <w:pPr>
        <w:pStyle w:val="Normal"/>
        <w:shd w:fill="FFFFFF" w:val="clear"/>
        <w:ind w:right="70" w:firstLine="720"/>
        <w:jc w:val="both"/>
        <w:rPr/>
      </w:pPr>
      <w:r>
        <w:rPr>
          <w:color w:val="000000"/>
        </w:rPr>
        <w:t xml:space="preserve">Prin comiterea acestor infracţiuni, inculpatul I1 a adus atingere atât normelor care protejează modul corect de îndeplinire a îndatoririlor de </w:t>
      </w:r>
      <w:r>
        <w:rPr>
          <w:color w:val="000000"/>
          <w:spacing w:val="-2"/>
        </w:rPr>
        <w:t xml:space="preserve">serviciu, celor care reglementează înfăptuirea justiţiei şi nu în ultimul rând celor care </w:t>
      </w:r>
      <w:r>
        <w:rPr>
          <w:color w:val="000000"/>
        </w:rPr>
        <w:t>protejează integritatea fizică a persoanei.</w:t>
      </w:r>
    </w:p>
    <w:p>
      <w:pPr>
        <w:pStyle w:val="Normal"/>
        <w:shd w:fill="FFFFFF" w:val="clear"/>
        <w:ind w:right="70" w:firstLine="720"/>
        <w:jc w:val="both"/>
        <w:rPr/>
      </w:pPr>
      <w:r>
        <w:rPr>
          <w:color w:val="000000"/>
          <w:spacing w:val="-1"/>
        </w:rPr>
        <w:t xml:space="preserve">Existenţa infracţiunilor de "ultraj" şi "purtare abuzivă" rezultă din aceea că </w:t>
      </w:r>
      <w:r>
        <w:rPr>
          <w:color w:val="000000"/>
          <w:spacing w:val="4"/>
        </w:rPr>
        <w:t xml:space="preserve">inculpatul, funcţionar public aflat în exercitarea atribuţiilor de serviciu, a agresat </w:t>
      </w:r>
      <w:r>
        <w:rPr>
          <w:color w:val="000000"/>
          <w:spacing w:val="-1"/>
        </w:rPr>
        <w:t xml:space="preserve">fizic pe persoana vătămată PV1, trăgându-l de mână şi împingându-l pe holul </w:t>
      </w:r>
      <w:r>
        <w:rPr>
          <w:color w:val="000000"/>
          <w:spacing w:val="3"/>
        </w:rPr>
        <w:t xml:space="preserve">postului de poliţie de asemenea, l-a bruscat în biroul în care se aflau prezenţi mai </w:t>
      </w:r>
      <w:r>
        <w:rPr>
          <w:color w:val="000000"/>
          <w:spacing w:val="-3"/>
        </w:rPr>
        <w:t xml:space="preserve">mulţi </w:t>
      </w:r>
      <w:r>
        <w:rPr>
          <w:bCs/>
          <w:color w:val="000000"/>
          <w:spacing w:val="-3"/>
        </w:rPr>
        <w:t xml:space="preserve">martori, </w:t>
      </w:r>
      <w:r>
        <w:rPr>
          <w:color w:val="000000"/>
          <w:spacing w:val="-3"/>
        </w:rPr>
        <w:t xml:space="preserve">aspecte care reliefează din partea inculpatului un minim respect pentru </w:t>
      </w:r>
      <w:r>
        <w:rPr>
          <w:color w:val="000000"/>
          <w:spacing w:val="3"/>
        </w:rPr>
        <w:t xml:space="preserve">îndeplinirea cu bună credinţă a îndatoririlor sale de serviciu, precum şi respectul </w:t>
      </w:r>
      <w:r>
        <w:rPr>
          <w:color w:val="000000"/>
          <w:spacing w:val="-2"/>
        </w:rPr>
        <w:t xml:space="preserve">minim </w:t>
      </w:r>
      <w:r>
        <w:rPr>
          <w:bCs/>
          <w:color w:val="000000"/>
          <w:spacing w:val="-2"/>
        </w:rPr>
        <w:t xml:space="preserve">faţă </w:t>
      </w:r>
      <w:r>
        <w:rPr>
          <w:color w:val="000000"/>
          <w:spacing w:val="-2"/>
        </w:rPr>
        <w:t xml:space="preserve">de ceilalţi colegi ai săi, agenţi de poliţie aflaţi în exercitarea atribuţiilor </w:t>
      </w:r>
      <w:r>
        <w:rPr>
          <w:color w:val="000000"/>
          <w:spacing w:val="-3"/>
        </w:rPr>
        <w:t>specifice.</w:t>
      </w:r>
    </w:p>
    <w:p>
      <w:pPr>
        <w:pStyle w:val="Normal"/>
        <w:shd w:fill="FFFFFF" w:val="clear"/>
        <w:ind w:right="70" w:firstLine="720"/>
        <w:jc w:val="both"/>
        <w:rPr/>
      </w:pPr>
      <w:r>
        <w:rPr>
          <w:color w:val="000000"/>
        </w:rPr>
        <w:t>In ceea ce priveşte comiterea a două infracţiuni de "influenţarea declaraţii</w:t>
        <w:softHyphen/>
        <w:t xml:space="preserve">lor", inculpatul a sperat în mod neîntemeiat că prin presiunea verbală la adresa celor </w:t>
      </w:r>
      <w:r>
        <w:rPr>
          <w:color w:val="000000"/>
          <w:spacing w:val="-1"/>
        </w:rPr>
        <w:t xml:space="preserve">doi martori aceştia se vor </w:t>
      </w:r>
      <w:r>
        <w:rPr>
          <w:bCs/>
          <w:color w:val="000000"/>
          <w:spacing w:val="-1"/>
        </w:rPr>
        <w:t xml:space="preserve">intimida </w:t>
      </w:r>
      <w:r>
        <w:rPr>
          <w:color w:val="000000"/>
          <w:spacing w:val="-1"/>
        </w:rPr>
        <w:t xml:space="preserve">şi îşi vor schimba declaraţiile în sensul dorit de </w:t>
      </w:r>
      <w:r>
        <w:rPr>
          <w:color w:val="000000"/>
        </w:rPr>
        <w:t>inculpat, acela de a declara în favoarea sa, neconfirmând starea de fapt reală.</w:t>
      </w:r>
    </w:p>
    <w:p>
      <w:pPr>
        <w:pStyle w:val="Normal"/>
        <w:shd w:fill="FFFFFF" w:val="clear"/>
        <w:ind w:right="70" w:firstLine="720"/>
        <w:jc w:val="both"/>
        <w:rPr/>
      </w:pPr>
      <w:r>
        <w:rPr>
          <w:color w:val="000000"/>
          <w:spacing w:val="-1"/>
        </w:rPr>
        <w:t xml:space="preserve">Faţă de cele menţionate anterior, s-a constatat că inculpatul, reprezentant al </w:t>
      </w:r>
      <w:r>
        <w:rPr>
          <w:color w:val="000000"/>
          <w:spacing w:val="1"/>
        </w:rPr>
        <w:t xml:space="preserve">statului, agent de poliţie care trebuie să impună respectul cuvenit profesiei sale, a </w:t>
      </w:r>
      <w:r>
        <w:rPr>
          <w:color w:val="000000"/>
          <w:spacing w:val="2"/>
        </w:rPr>
        <w:t>încălcat în mod evident legea penală şi normele deontologice, având un comporta</w:t>
        <w:softHyphen/>
      </w:r>
      <w:r>
        <w:rPr>
          <w:color w:val="000000"/>
        </w:rPr>
        <w:t>ment incorect atât faţă de colegii săi de serviciu, cât şi faţă de cetăţenii localităţii.</w:t>
      </w:r>
    </w:p>
    <w:p>
      <w:pPr>
        <w:pStyle w:val="Normal"/>
        <w:shd w:fill="FFFFFF" w:val="clear"/>
        <w:ind w:right="70" w:firstLine="720"/>
        <w:jc w:val="both"/>
        <w:rPr/>
      </w:pPr>
      <w:r>
        <w:rPr>
          <w:color w:val="000000"/>
          <w:spacing w:val="5"/>
        </w:rPr>
        <w:t xml:space="preserve">Având în vedere faptul că în cele două dosare menţionate mai sus este </w:t>
      </w:r>
      <w:r>
        <w:rPr>
          <w:color w:val="000000"/>
          <w:spacing w:val="-4"/>
        </w:rPr>
        <w:t xml:space="preserve">cercetat acelaşi inculpat, I1, pentru o mai bună înfăptuire a justiţiei </w:t>
      </w:r>
      <w:r>
        <w:rPr>
          <w:color w:val="000000"/>
        </w:rPr>
        <w:t xml:space="preserve">acestea au </w:t>
      </w:r>
      <w:r>
        <w:rPr>
          <w:bCs/>
          <w:color w:val="000000"/>
        </w:rPr>
        <w:t xml:space="preserve">fost </w:t>
      </w:r>
      <w:r>
        <w:rPr>
          <w:color w:val="000000"/>
        </w:rPr>
        <w:t>reunite sub nr. ....</w:t>
      </w:r>
    </w:p>
    <w:p>
      <w:pPr>
        <w:pStyle w:val="Normal"/>
        <w:shd w:fill="FFFFFF" w:val="clear"/>
        <w:ind w:right="70" w:firstLine="720"/>
        <w:jc w:val="both"/>
        <w:rPr/>
      </w:pPr>
      <w:r>
        <w:rPr>
          <w:color w:val="000000"/>
          <w:spacing w:val="-1"/>
        </w:rPr>
        <w:t xml:space="preserve">De asemenea, din procesul verbal încheiat la </w:t>
      </w:r>
      <w:r>
        <w:rPr>
          <w:bCs/>
          <w:color w:val="000000"/>
          <w:spacing w:val="-1"/>
        </w:rPr>
        <w:t xml:space="preserve">data de </w:t>
      </w:r>
      <w:r>
        <w:rPr>
          <w:color w:val="000000"/>
          <w:spacing w:val="-1"/>
        </w:rPr>
        <w:t xml:space="preserve">... (fila 177) </w:t>
      </w:r>
      <w:r>
        <w:rPr>
          <w:bCs/>
          <w:color w:val="000000"/>
          <w:spacing w:val="-3"/>
        </w:rPr>
        <w:t xml:space="preserve">rezultă </w:t>
      </w:r>
      <w:r>
        <w:rPr>
          <w:color w:val="000000"/>
          <w:spacing w:val="-3"/>
        </w:rPr>
        <w:t xml:space="preserve">faptul că inculpatul I1 este deţinător al avizului de poliţie </w:t>
      </w:r>
      <w:r>
        <w:rPr>
          <w:color w:val="000000"/>
          <w:spacing w:val="-2"/>
        </w:rPr>
        <w:t>judiciară nr. ....</w:t>
      </w:r>
    </w:p>
    <w:p>
      <w:pPr>
        <w:pStyle w:val="Normal"/>
        <w:shd w:fill="FFFFFF" w:val="clear"/>
        <w:ind w:right="70" w:firstLine="720"/>
        <w:jc w:val="both"/>
        <w:rPr/>
      </w:pPr>
      <w:r>
        <w:rPr>
          <w:color w:val="000000"/>
          <w:spacing w:val="-1"/>
        </w:rPr>
        <w:t xml:space="preserve">Faţă de inculpatul I1 au fost reţinute prevederile art. 38 alin. 1 din Codul </w:t>
      </w:r>
      <w:r>
        <w:rPr>
          <w:color w:val="000000"/>
        </w:rPr>
        <w:t>penal care reglementează concursul de infracţiuni, întrucât acesta a săvârşit faptele descrise mai sus mai înainte de a fi fost condamnat definitiv pentru vreuna dintre ele.</w:t>
      </w:r>
    </w:p>
    <w:p>
      <w:pPr>
        <w:pStyle w:val="Normal"/>
        <w:shd w:fill="FFFFFF" w:val="clear"/>
        <w:ind w:right="70" w:firstLine="720"/>
        <w:jc w:val="both"/>
        <w:rPr/>
      </w:pPr>
      <w:r>
        <w:rPr>
          <w:color w:val="000000"/>
          <w:spacing w:val="7"/>
        </w:rPr>
        <w:t>În ceea ce priveşte latura civilă, s-a reţinut în rechizitoriu că</w:t>
      </w:r>
      <w:r>
        <w:rPr/>
        <w:t xml:space="preserve"> </w:t>
      </w:r>
      <w:r>
        <w:rPr>
          <w:color w:val="000000"/>
        </w:rPr>
        <w:t xml:space="preserve">pe parcursul urmăririi penale, persoana vătămată PV1 a </w:t>
      </w:r>
      <w:r>
        <w:rPr>
          <w:color w:val="000000"/>
          <w:spacing w:val="-1"/>
        </w:rPr>
        <w:t>declarat că nu are pretenţii civile de Ia inculpatul I1, neconstituin</w:t>
      </w:r>
      <w:r>
        <w:rPr>
          <w:color w:val="000000"/>
        </w:rPr>
        <w:t>du-se parte civilă în cauză.</w:t>
      </w:r>
    </w:p>
    <w:p>
      <w:pPr>
        <w:pStyle w:val="Normal"/>
        <w:shd w:fill="FFFFFF" w:val="clear"/>
        <w:ind w:right="70" w:firstLine="720"/>
        <w:jc w:val="both"/>
        <w:rPr/>
      </w:pPr>
      <w:r>
        <w:rPr>
          <w:color w:val="000000"/>
          <w:spacing w:val="-1"/>
        </w:rPr>
        <w:t>Pe parcursul cercetărilor, inculpatul nu a recunoscut săvârşirea faptelor reţi</w:t>
        <w:softHyphen/>
      </w:r>
      <w:r>
        <w:rPr>
          <w:color w:val="000000"/>
        </w:rPr>
        <w:t xml:space="preserve">nute în sarcina </w:t>
      </w:r>
      <w:r>
        <w:rPr>
          <w:color w:val="000000"/>
          <w:spacing w:val="24"/>
        </w:rPr>
        <w:t>lui,</w:t>
      </w:r>
      <w:r>
        <w:rPr>
          <w:color w:val="000000"/>
        </w:rPr>
        <w:t xml:space="preserve"> având o atitudine nesinceră şi necooperantă, fără a împiedica </w:t>
      </w:r>
      <w:r>
        <w:rPr>
          <w:color w:val="000000"/>
          <w:spacing w:val="-1"/>
        </w:rPr>
        <w:t>efectuarea acestora.</w:t>
      </w:r>
    </w:p>
    <w:p>
      <w:pPr>
        <w:pStyle w:val="Normal"/>
        <w:shd w:fill="FFFFFF" w:val="clear"/>
        <w:ind w:right="70" w:firstLine="720"/>
        <w:jc w:val="both"/>
        <w:rPr/>
      </w:pPr>
      <w:r>
        <w:rPr>
          <w:color w:val="000000"/>
          <w:spacing w:val="7"/>
        </w:rPr>
        <w:t xml:space="preserve">Din fişa de cazier judiciar reiese că inculpatul nu mai are antecedente </w:t>
      </w:r>
      <w:r>
        <w:rPr>
          <w:color w:val="000000"/>
          <w:spacing w:val="-7"/>
        </w:rPr>
        <w:t>penale.</w:t>
      </w:r>
    </w:p>
    <w:p>
      <w:pPr>
        <w:pStyle w:val="Normal"/>
        <w:shd w:fill="FFFFFF" w:val="clear"/>
        <w:ind w:right="70" w:firstLine="720"/>
        <w:jc w:val="both"/>
        <w:rPr/>
      </w:pPr>
      <w:r>
        <w:rPr>
          <w:color w:val="000000"/>
        </w:rPr>
        <w:t xml:space="preserve">Din ansamblul declaraţiilor martorilor audiaţi în cauză a rezultat faptul că </w:t>
      </w:r>
      <w:r>
        <w:rPr>
          <w:color w:val="000000"/>
          <w:spacing w:val="1"/>
        </w:rPr>
        <w:t xml:space="preserve">inculpatul are perceput pe raza localităţii ... drept un agent de poliţie care nu </w:t>
      </w:r>
      <w:r>
        <w:rPr>
          <w:color w:val="000000"/>
          <w:spacing w:val="-1"/>
        </w:rPr>
        <w:t>beneficia de respectul cuvenit profesiei sale, chiar prin atitudinea sa, modul de com</w:t>
        <w:softHyphen/>
        <w:t>portament şi de îndeplinire a atribuţiile de serviciu fiind unul necorespunzător.</w:t>
      </w:r>
    </w:p>
    <w:p>
      <w:pPr>
        <w:pStyle w:val="Normal"/>
        <w:shd w:fill="FFFFFF" w:val="clear"/>
        <w:ind w:right="70" w:firstLine="720"/>
        <w:jc w:val="both"/>
        <w:rPr/>
      </w:pPr>
      <w:r>
        <w:rPr>
          <w:color w:val="000000"/>
          <w:spacing w:val="1"/>
        </w:rPr>
        <w:t>In tot cursul urmăririi penale, se reţine în rechizitoriu, inculpatului i-a fost  respectat dreptul la apă</w:t>
        <w:softHyphen/>
        <w:t xml:space="preserve">rare, fiindu-i aduse la cunoştinţă învinuirea şi încadrarea juridică a faptei, drepturile </w:t>
      </w:r>
      <w:r>
        <w:rPr>
          <w:color w:val="000000"/>
          <w:spacing w:val="-3"/>
        </w:rPr>
        <w:t>şi obligaţiile sale procesuale.</w:t>
      </w:r>
    </w:p>
    <w:p>
      <w:pPr>
        <w:pStyle w:val="Normal"/>
        <w:shd w:fill="FFFFFF" w:val="clear"/>
        <w:tabs>
          <w:tab w:val="clear" w:pos="720"/>
          <w:tab w:val="left" w:pos="1397" w:leader="none"/>
        </w:tabs>
        <w:ind w:right="70" w:firstLine="720"/>
        <w:jc w:val="both"/>
        <w:rPr/>
      </w:pPr>
      <w:r>
        <w:rPr>
          <w:color w:val="000000"/>
          <w:spacing w:val="9"/>
        </w:rPr>
        <w:t xml:space="preserve">Faţa de cele expuse, constatând că urmărirea penală este completă, </w:t>
      </w:r>
      <w:r>
        <w:rPr>
          <w:color w:val="000000"/>
          <w:spacing w:val="12"/>
        </w:rPr>
        <w:t xml:space="preserve">listând probele necesare şi legal administrate, că faptele există, că au fost </w:t>
      </w:r>
      <w:r>
        <w:rPr>
          <w:color w:val="000000"/>
          <w:spacing w:val="6"/>
        </w:rPr>
        <w:t>săvârşite ele către inculpat şi că acesta răspunde penal,</w:t>
      </w:r>
      <w:r>
        <w:rPr/>
        <w:t xml:space="preserve"> </w:t>
      </w:r>
      <w:r>
        <w:rPr>
          <w:color w:val="000000"/>
          <w:spacing w:val="10"/>
        </w:rPr>
        <w:t xml:space="preserve">în baza art. </w:t>
      </w:r>
      <w:r>
        <w:rPr>
          <w:iCs/>
          <w:color w:val="000000"/>
          <w:spacing w:val="10"/>
        </w:rPr>
        <w:t xml:space="preserve">327 </w:t>
      </w:r>
      <w:r>
        <w:rPr>
          <w:color w:val="000000"/>
          <w:spacing w:val="10"/>
        </w:rPr>
        <w:t xml:space="preserve">lit. </w:t>
      </w:r>
      <w:r>
        <w:rPr>
          <w:iCs/>
          <w:color w:val="000000"/>
          <w:spacing w:val="10"/>
        </w:rPr>
        <w:t>a d</w:t>
      </w:r>
      <w:r>
        <w:rPr>
          <w:color w:val="000000"/>
          <w:spacing w:val="30"/>
        </w:rPr>
        <w:t>in</w:t>
      </w:r>
      <w:r>
        <w:rPr>
          <w:color w:val="000000"/>
          <w:spacing w:val="10"/>
        </w:rPr>
        <w:t xml:space="preserve"> Codul de procedură penală a fost trimis în judecată inculpatul I1 pentru</w:t>
      </w:r>
      <w:r>
        <w:rPr>
          <w:color w:val="000000"/>
          <w:spacing w:val="-4"/>
        </w:rPr>
        <w:t xml:space="preserve"> săvârşirea </w:t>
      </w:r>
      <w:r>
        <w:rPr>
          <w:iCs/>
          <w:color w:val="000000"/>
          <w:spacing w:val="2"/>
        </w:rPr>
        <w:t xml:space="preserve">unei infracţiuni de "ultraj", faptă prev. şi ped. de </w:t>
      </w:r>
      <w:r>
        <w:rPr>
          <w:bCs/>
          <w:iCs/>
          <w:color w:val="000000"/>
          <w:spacing w:val="2"/>
        </w:rPr>
        <w:t xml:space="preserve">art. </w:t>
      </w:r>
      <w:r>
        <w:rPr>
          <w:iCs/>
          <w:color w:val="000000"/>
          <w:spacing w:val="2"/>
        </w:rPr>
        <w:t xml:space="preserve">257 alin. 1, 4 Cod penal </w:t>
      </w:r>
      <w:r>
        <w:rPr>
          <w:bCs/>
          <w:iCs/>
          <w:color w:val="000000"/>
          <w:spacing w:val="2"/>
        </w:rPr>
        <w:t xml:space="preserve">rap. </w:t>
      </w:r>
      <w:r>
        <w:rPr>
          <w:iCs/>
          <w:color w:val="000000"/>
          <w:spacing w:val="2"/>
        </w:rPr>
        <w:t>la art. 193 alin. 1 Cp.</w:t>
      </w:r>
      <w:r>
        <w:rPr/>
        <w:t xml:space="preserve">, </w:t>
      </w:r>
      <w:r>
        <w:rPr>
          <w:iCs/>
          <w:color w:val="000000"/>
          <w:spacing w:val="7"/>
        </w:rPr>
        <w:t xml:space="preserve">a două infracţiuni de "purtare abuzivă", fapte prev. şi ped. de </w:t>
      </w:r>
      <w:r>
        <w:rPr>
          <w:bCs/>
          <w:iCs/>
          <w:color w:val="000000"/>
          <w:spacing w:val="7"/>
        </w:rPr>
        <w:t xml:space="preserve">art. </w:t>
      </w:r>
      <w:r>
        <w:rPr>
          <w:iCs/>
          <w:color w:val="000000"/>
          <w:spacing w:val="3"/>
        </w:rPr>
        <w:t xml:space="preserve">296 alin. 2 Cod penal rap. la art. 193 alin. l Cp, a două infracţiuni de "influenţarea declaraţiilor", fapte prev. şi ped. </w:t>
      </w:r>
      <w:r>
        <w:rPr>
          <w:iCs/>
          <w:color w:val="000000"/>
          <w:spacing w:val="2"/>
        </w:rPr>
        <w:t xml:space="preserve">de art. 272 alin. 1 din Cp, </w:t>
      </w:r>
      <w:r>
        <w:rPr>
          <w:iCs/>
          <w:color w:val="000000"/>
          <w:spacing w:val="3"/>
        </w:rPr>
        <w:t xml:space="preserve">totul cu aplicarea prevederilor art. 38 alin. </w:t>
      </w:r>
      <w:r>
        <w:rPr>
          <w:iCs/>
          <w:color w:val="000000"/>
          <w:spacing w:val="3"/>
          <w:lang w:val="en-US"/>
        </w:rPr>
        <w:t xml:space="preserve">I </w:t>
      </w:r>
      <w:r>
        <w:rPr>
          <w:iCs/>
          <w:color w:val="000000"/>
          <w:spacing w:val="3"/>
        </w:rPr>
        <w:t>din Codul penal.</w:t>
      </w:r>
    </w:p>
    <w:p>
      <w:pPr>
        <w:pStyle w:val="Normal"/>
        <w:shd w:fill="FFFFFF" w:val="clear"/>
        <w:ind w:right="70" w:firstLine="720"/>
        <w:jc w:val="both"/>
        <w:rPr/>
      </w:pPr>
      <w:r>
        <w:rPr/>
        <w:t>Cauza s-a înregistrat pe rolul ... la data de  ..., sub nr. ....</w:t>
      </w:r>
    </w:p>
    <w:p>
      <w:pPr>
        <w:pStyle w:val="Normal"/>
        <w:shd w:fill="FFFFFF" w:val="clear"/>
        <w:ind w:right="70" w:firstLine="720"/>
        <w:jc w:val="both"/>
        <w:rPr/>
      </w:pPr>
      <w:r>
        <w:rPr/>
        <w:t>Prin rezoluţia din data de ... judecătorul de cameră preliminară a  dispus în dosarul nr. .../a1 comunicarea către inculpatul I1 a copiei certificate a rechizitoriului nr. ... al Parchetului de pe lângă Tribunalul ... şi aducerea la cunoştinţa inculpatului, a părţii civile PC1, a persoanei vătămate PV1 a obiectului procedurii în camera preliminară, dreptul de a-şi angaja un apărător şi termenul în care, de la data comunicării, pot formula în scris cereri şi excepţii cu privire la legalitatea sesizării instanţei, legalitatea administrării probelor şi a efectuării actelor de către organele de urmărire penală, în termen de 20 de zile de la data comunicării.</w:t>
      </w:r>
    </w:p>
    <w:p>
      <w:pPr>
        <w:pStyle w:val="Normal"/>
        <w:ind w:right="70" w:firstLine="720"/>
        <w:jc w:val="both"/>
        <w:rPr/>
      </w:pPr>
      <w:r>
        <w:rPr/>
        <w:t>Inculpatul I1 a formulat la data de ...  "concluzii scrise", depunându-le la dosar,  iar la data de … inculpatul I1 a depus la dosar excepţii de procedură prin care a  solicitat să se constate, în baza art. 346 alin. 3 lit. a existenţa unor neregularităţi ale actului de sesizare ce impun refacerea rechizitoriului întocmit la data de ... de Parchetul de pe lângă Tribunalul ....</w:t>
      </w:r>
    </w:p>
    <w:p>
      <w:pPr>
        <w:pStyle w:val="Normal"/>
        <w:ind w:right="70" w:firstLine="720"/>
        <w:jc w:val="both"/>
        <w:rPr/>
      </w:pPr>
      <w:r>
        <w:rPr/>
        <w:t>Astfel, inculpatul a invocat faptul că rechizitoriul nu face trimitere la probe şi mijloace de probă din care rezultă: existenţa infracţiunii (art. 98 alin. 1 lit. a Cod procedură penală) sau împrejurările de fapt de care depinde aplicarea legii (art. 98 alin. 1 lit c Cod procedură penală), neregularitate care atrage imposibilitatea stabilirii obiectului sau limitelor judecăţii, situaţie ce impune, potrivit dispoziţiilor art. 346 alin. 3 lit. a Cod procedură penală rap. la dispoziţiile art. 328 Cod procedură penală restituirea cauzei la procuror în vederea refacerii actului de sesizare.</w:t>
      </w:r>
    </w:p>
    <w:p>
      <w:pPr>
        <w:pStyle w:val="Normal"/>
        <w:ind w:right="70" w:firstLine="720"/>
        <w:jc w:val="both"/>
        <w:rPr/>
      </w:pPr>
      <w:r>
        <w:rPr/>
        <w:t>În speţa supusă judecăţii, actul de sesizare al instanţei şi urmărirea penală nu respectă dispoziţiile legale, deoarece acesta este inexact şi confuz atunci când descrie starea de fapt care a stat la baza stabilirii încadrării juridice a faptelor pentru care inculpatul a fost trimis în judecată.</w:t>
      </w:r>
    </w:p>
    <w:p>
      <w:pPr>
        <w:pStyle w:val="Normal"/>
        <w:ind w:right="70" w:firstLine="720"/>
        <w:jc w:val="both"/>
        <w:rPr/>
      </w:pPr>
      <w:r>
        <w:rPr/>
        <w:t>Astfel, este esenţial ca actul de sesizare a instanţei să cuprindă o descriere completă şi exactă a faptei pentru care este trimis în judecată inculpatul, în funcţie de aceasta urmând să se aprecieze şi cu privire la relevanţa şi utilitatea probatoriului ce urmează a fi analizat în cauză, însă în rechizitoriu fapta este descrisă într-un mod lacunar de către procurorul de caz în cauzul infracţiunii de purtare abuzivă prev. de art. 296 alin. 2 rap. la art. 193 alin. 1 Cod penal, acesta neputând stabili nici măcar ora exactă când s-a petrecut pretinsa faptă, având în vedere că în cauză există înregistrări video.</w:t>
      </w:r>
    </w:p>
    <w:p>
      <w:pPr>
        <w:pStyle w:val="Normal"/>
        <w:ind w:right="70" w:firstLine="720"/>
        <w:jc w:val="both"/>
        <w:rPr/>
      </w:pPr>
      <w:r>
        <w:rPr/>
        <w:t>Mai mult decât atât, acuzaţia iniţială prezintă existenţa a două infracţiuni de purtare abuzivă, însă în partea expozitivă a rechizitoriului nu rezultă din nicio descriere existenţa a acestor două infracţiuni prezentate de procurorul de caz, prezentându-se o singură infracţiune de purtare abuzivă.</w:t>
      </w:r>
    </w:p>
    <w:p>
      <w:pPr>
        <w:pStyle w:val="Normal"/>
        <w:ind w:right="70" w:firstLine="720"/>
        <w:jc w:val="both"/>
        <w:rPr/>
      </w:pPr>
      <w:r>
        <w:rPr/>
        <w:t>În cazul pretinsei infracţiuni de influenţare a declaraţiilor prev. de art. 272 alin. 1 Cod penal, la descrierea acestei fapte nu se face trimitere la nicio probă din care să rezulte existenţa acestei infracţiuni, lucru care face ca rechizitoriul să aibă caracter incomplet.</w:t>
      </w:r>
    </w:p>
    <w:p>
      <w:pPr>
        <w:pStyle w:val="Normal"/>
        <w:ind w:right="70" w:firstLine="720"/>
        <w:jc w:val="both"/>
        <w:rPr/>
      </w:pPr>
      <w:r>
        <w:rPr/>
        <w:t>Inculpatul a invocat dispoziţiile art. 328 şi 371 Cod procedură penală.</w:t>
      </w:r>
    </w:p>
    <w:p>
      <w:pPr>
        <w:pStyle w:val="Normal"/>
        <w:ind w:right="70" w:firstLine="720"/>
        <w:jc w:val="both"/>
        <w:rPr/>
      </w:pPr>
      <w:r>
        <w:rPr/>
        <w:t>Prin încheierea din data de cameră  preliminară din data de ..., instanţa a r</w:t>
      </w:r>
      <w:r>
        <w:rPr>
          <w:color w:val="000000"/>
        </w:rPr>
        <w:t xml:space="preserve">espins cererile şi excepţiile formulate de inculpatul I1 în procedura de cameră preliminară. </w:t>
      </w:r>
    </w:p>
    <w:p>
      <w:pPr>
        <w:pStyle w:val="Normal"/>
        <w:ind w:right="70" w:firstLine="720"/>
        <w:jc w:val="both"/>
        <w:rPr/>
      </w:pPr>
      <w:r>
        <w:rPr>
          <w:color w:val="000000"/>
        </w:rPr>
        <w:t xml:space="preserve">În baza art. 346 alin. 2 Cod procedură penală a constat competenta de soluţionare a cauzei de către Judecătoria ..., legalitatea sesizării instanţei cu rechizitoriul nr. ... al Parchetului de pe lângă Tribunalul ...  privind pe inculpatul  I1, trimis în judecată, în stare de libertate, pentru săvârşirea unei infracţiuni de "ultraj", faptă prev. şi ped. de art. 257 alin. 1, 4 Cod penal rap. la art. 193 alin. 1 Cod penal, a două infracţiuni de "purtare abuzivă", fapte prev. şi ped. de art. 296 alin. 2 Cod penal rap. la art. 193 alin. 1 Cod penal, a două infracţiuni de "influenţarea declaraţiilor", fapte prev. şi ped. de art. 272 alin. 1 Cod penal, totul cu aplicarea prevederilor art. 38 alin. 1 Cod penal, a administrării probelor şi a efectuării actelor de urmărire penală  şi s-a dispus  începerea judecăţii cauzei  în ceea ce îl priveşte  pe inculpatul I1. </w:t>
      </w:r>
    </w:p>
    <w:p>
      <w:pPr>
        <w:pStyle w:val="Normal"/>
        <w:ind w:right="70" w:firstLine="720"/>
        <w:jc w:val="both"/>
        <w:rPr/>
      </w:pPr>
      <w:r>
        <w:rPr/>
        <w:t>2.2. Împotriva încheierii din ... pronunţată  de judecătorul de cameră preliminară din cadrul ... în dosar nr. .../a1, inculpatul I1 a  formulat contestaţie pentru nelegalitate şi netemeinicie,  solicitând să se  constatate in baza art. 346 alin. 3 lit. a) existenta unor neregularitati ale actului de sesizare ce impun refacerea rechizitoriului întocmit in data de ... de către Parchetul de pe lângă Tribunalul ....</w:t>
      </w:r>
    </w:p>
    <w:p>
      <w:pPr>
        <w:pStyle w:val="Normal"/>
        <w:ind w:right="70" w:firstLine="720"/>
        <w:jc w:val="both"/>
        <w:rPr/>
      </w:pPr>
      <w:r>
        <w:rPr>
          <w:bCs/>
          <w:iCs/>
        </w:rPr>
        <w:t xml:space="preserve">Prin încheierea nr. ..., judecătorul de cameră preliminară din cadrul Tribunalului ...  </w:t>
      </w:r>
      <w:r>
        <w:rPr/>
        <w:t xml:space="preserve"> a respins contestaţia formulată de inculpatul  I1, împotriva încheierii  din data de ... dată de Judecătorul de Cameră preliminară din cadrul ..., ca nefondată. </w:t>
      </w:r>
    </w:p>
    <w:p>
      <w:pPr>
        <w:pStyle w:val="Normal"/>
        <w:ind w:right="70" w:firstLine="720"/>
        <w:jc w:val="both"/>
        <w:rPr/>
      </w:pPr>
      <w:r>
        <w:rPr/>
        <w:t xml:space="preserve">Prin rechizitoriul nr. ... al Parchetului de pe  lângă Judecătoria ... a fost trimis în judecată, în stare de libertate, </w:t>
      </w:r>
      <w:r>
        <w:rPr>
          <w:bCs/>
        </w:rPr>
        <w:t>inculpatul I1</w:t>
      </w:r>
      <w:r>
        <w:rPr/>
        <w:t>, pentru săvârşirea infracţiunilor de "abuz în serviciu" prev. şi ped. de art. 297 alin. 1 Cod penal, "fals material în înscrisuri oficiale" prev. şi ped. de art. 320 alin. 1 şi  2 Cod penal, "fals intelectual" prev. şi ped. de art. 321 alin. 1 Cod penal şi "uz de fals" prev. de art. 323 Cod penal,  cu aplicarea art. 38 alin. 1 Cod penal şi pe partea civilă PC2</w:t>
      </w:r>
      <w:r>
        <w:rPr>
          <w:bCs/>
        </w:rPr>
        <w:t>.</w:t>
      </w:r>
      <w:r>
        <w:rPr/>
        <w:tab/>
      </w:r>
    </w:p>
    <w:p>
      <w:pPr>
        <w:pStyle w:val="Normal"/>
        <w:ind w:right="70" w:firstLine="720"/>
        <w:jc w:val="both"/>
        <w:rPr/>
      </w:pPr>
      <w:r>
        <w:rPr/>
        <w:t>Cauza a fost înregistrată pe rolul ... la data de ... sub nr. ....</w:t>
      </w:r>
    </w:p>
    <w:p>
      <w:pPr>
        <w:pStyle w:val="Normal"/>
        <w:ind w:right="70" w:firstLine="720"/>
        <w:jc w:val="both"/>
        <w:rPr/>
      </w:pPr>
      <w:r>
        <w:rPr>
          <w:lang w:val="pt-BR"/>
        </w:rPr>
        <w:t>În fapt, s-a reţinut că l</w:t>
      </w:r>
      <w:r>
        <w:rPr/>
        <w:t>a data de ... numitul PC2, din com. ..., jud. ..., a formulat plângere penală împotriva numitului I1 arătând că, în ziua de ..., conducând autoturismul personal pe DJ … a fost oprit de agentul de poliţie I1, care i-a cerut să-l transporte în comuna învecinată şi, întrucât persoana vătămată l-a refuzat, poliţistul i-a cerut actele, spunându-i că îl amendează. Ulterior, agentul de poliţie a întocmit şi semnat în fals un proces-verbal de contravenţie.</w:t>
      </w:r>
    </w:p>
    <w:p>
      <w:pPr>
        <w:pStyle w:val="Normal"/>
        <w:ind w:right="70" w:firstLine="720"/>
        <w:jc w:val="both"/>
        <w:rPr/>
      </w:pPr>
      <w:r>
        <w:rPr/>
        <w:t>În fapt, s-a reţinut că inculpatul I1 este agent de poliţie şi şi-a desfăşurat activitatea ca ajutor şef de post în cadrul Postului de Poliţie ... până la data de ..., când a fost detaşat la Poliţia ... datorită mai multor anchete care vizau activităţile desfăşurate de acesta în legătură cu serviciul.</w:t>
      </w:r>
    </w:p>
    <w:p>
      <w:pPr>
        <w:pStyle w:val="Normal"/>
        <w:ind w:right="70" w:firstLine="720"/>
        <w:jc w:val="both"/>
        <w:rPr/>
      </w:pPr>
      <w:r>
        <w:rPr/>
        <w:t>În ziua de ..., în jurul orelor 10</w:t>
      </w:r>
      <w:r>
        <w:rPr>
          <w:vertAlign w:val="superscript"/>
        </w:rPr>
        <w:t>30</w:t>
      </w:r>
      <w:r>
        <w:rPr/>
        <w:t xml:space="preserve">, inculpatul, fiind pe raza comunei ..., îmbrăcat în uniforma de serviciu, l-a oprit pe numitul PC2, care conducea autoturismul marca Opel Astra cu nr. de înmatriculare provizoriu …, căruia i-a solicitat să-l transporte în comuna …, în autoturism aflându-se şi martorii M14 şi M15. </w:t>
      </w:r>
    </w:p>
    <w:p>
      <w:pPr>
        <w:pStyle w:val="Normal"/>
        <w:ind w:right="70" w:firstLine="720"/>
        <w:jc w:val="both"/>
        <w:rPr/>
      </w:pPr>
      <w:r>
        <w:rPr/>
        <w:t>Întrucât numitul PC2 i-a spus că nu are suficient combustibil, inculpatul s-a enervat şi i-a cerut acestuia actele pentru a-i aplica o sancţiune contravenţională, fără a preciza ce normă încălcase acesta.</w:t>
      </w:r>
    </w:p>
    <w:p>
      <w:pPr>
        <w:pStyle w:val="Normal"/>
        <w:ind w:right="70" w:firstLine="720"/>
        <w:jc w:val="both"/>
        <w:rPr/>
      </w:pPr>
      <w:r>
        <w:rPr/>
        <w:t>Persoana vătămată i-a spus că nu are actele asupra lui şi, cunoscându-l pe poliţist, a crezut că acesta glumeşte cu privire la sancţiune.</w:t>
      </w:r>
    </w:p>
    <w:p>
      <w:pPr>
        <w:pStyle w:val="Normal"/>
        <w:ind w:right="70" w:firstLine="720"/>
        <w:jc w:val="both"/>
        <w:rPr/>
      </w:pPr>
      <w:r>
        <w:rPr/>
        <w:t>Inculpatul I1 a mers la Postul de Poliţie şi a întocmit procesul-verbal sr. .., nr. … din data de ..., ora 10</w:t>
      </w:r>
      <w:r>
        <w:rPr>
          <w:vertAlign w:val="superscript"/>
        </w:rPr>
        <w:t>45</w:t>
      </w:r>
      <w:r>
        <w:rPr/>
        <w:t xml:space="preserve">, în care a consemnat faptul că persoana vătămată "a condus autovehiculul marca Opel Astra de culoare neagră cu nr. provizoriu … iar după ce a fost oprit regulamentar, nu a avut documentele personale şi ale autovehiculului asupra sa şi fiind începător nu a avut aplicate în parbriz şi lunetă semnul de începător", la rubrica "martor asistent" a consemnat "M1".   </w:t>
      </w:r>
    </w:p>
    <w:p>
      <w:pPr>
        <w:pStyle w:val="Normal"/>
        <w:ind w:right="70" w:firstLine="720"/>
        <w:jc w:val="both"/>
        <w:rPr/>
      </w:pPr>
      <w:r>
        <w:rPr/>
        <w:t>Procesul verbal i-a fost comunicat persoanei vătămate PC2 prin mandat poştal (recomandat cu A.R.).</w:t>
      </w:r>
    </w:p>
    <w:p>
      <w:pPr>
        <w:pStyle w:val="Normal"/>
        <w:ind w:right="70" w:firstLine="720"/>
        <w:jc w:val="both"/>
        <w:rPr/>
      </w:pPr>
      <w:r>
        <w:rPr/>
        <w:t>Din actele dosarului a rezultat că inculpatul a procedat la oprirea în trafic a persoanei vătămate în mod abuziv, după care a întocmit şi semnat în fals procesul verbal menţionat care  a fost comunicat persoanei vătămate în vederea producerii consecinţelor juridice.</w:t>
      </w:r>
    </w:p>
    <w:p>
      <w:pPr>
        <w:pStyle w:val="Normal"/>
        <w:ind w:right="70" w:firstLine="720"/>
        <w:jc w:val="both"/>
        <w:rPr/>
      </w:pPr>
      <w:r>
        <w:rPr/>
        <w:t>Pe tot parcursul urmăririi penale inculpatul a avut o atitudine nesinceră, declaraţiile sale fiind contradictorii.</w:t>
      </w:r>
    </w:p>
    <w:p>
      <w:pPr>
        <w:pStyle w:val="Normal"/>
        <w:ind w:right="70" w:firstLine="720"/>
        <w:jc w:val="both"/>
        <w:rPr/>
      </w:pPr>
      <w:r>
        <w:rPr/>
        <w:t>Întrucât inculpatul a pretins că numitul PC2  că "martorii oculari - M16 zis "..." şi M17 zis "..." – aflaţi la faţa locului în momentul în care am oprit autoturismul menţionat au refuzat să semneze procesul-verbal...", s-a procedat la audierea acestora, nici unul dintre cei doi martori neconfirmând susţinerile inculpatului.</w:t>
      </w:r>
    </w:p>
    <w:p>
      <w:pPr>
        <w:pStyle w:val="Normal"/>
        <w:ind w:right="70" w:firstLine="720"/>
        <w:jc w:val="both"/>
        <w:rPr/>
      </w:pPr>
      <w:r>
        <w:rPr/>
        <w:t>De asemenea, inculpatul a pretins că în ziua de ... era abilitat să efectueze controlul traficului rutier, aspect contrazis de adresa nr. .. din … emisă de Secţia ... Poliţie Rurală ... şi de declaraţiile şefului secţiei, scms. M14.</w:t>
      </w:r>
    </w:p>
    <w:p>
      <w:pPr>
        <w:pStyle w:val="Normal"/>
        <w:ind w:right="70" w:firstLine="720"/>
        <w:jc w:val="both"/>
        <w:rPr/>
      </w:pPr>
      <w:r>
        <w:rPr/>
        <w:t>Inculpatul a mai pretins că "...am oprit în trafic pe PC2 ... şi i-am cerut documentele personale şi ale autovehiculului ... acesta a avut o atitudine sfidătoare ... a demarat în trombă şi a plecat cu autoturismul...pe bancheta din dreapta faţă se mai afla o persoană pe care nu am cunoscut-o şi nu pot preciza dacă acea persoană era femeie sau bărbat".</w:t>
      </w:r>
    </w:p>
    <w:p>
      <w:pPr>
        <w:pStyle w:val="Normal"/>
        <w:ind w:right="70" w:firstLine="720"/>
        <w:jc w:val="both"/>
        <w:rPr/>
      </w:pPr>
      <w:r>
        <w:rPr/>
        <w:t>Or, în procesul-verbal de contravenţie inculpatul nu a făcut nici o referire la faptul că numitul PC2 ar fi săvârşit contravenţia prev. de art. 100 alin. 3 lit.f din OUG 195/2002 (nerespectarea semnalelor, indicaţiilor şi dispoziţiilor poliţistului rutier aflat în exercitarea atribuţiilor de serviciu).</w:t>
      </w:r>
    </w:p>
    <w:p>
      <w:pPr>
        <w:pStyle w:val="Normal"/>
        <w:ind w:right="70" w:firstLine="720"/>
        <w:jc w:val="both"/>
        <w:rPr/>
      </w:pPr>
      <w:r>
        <w:rPr/>
        <w:t>La data de … inculpatul a depus la dosar "concluzii scrise" în care pretinde că a observat că pe bancheta din dreapta faţă "se mai afla un alt cetăţean de etnie romă pe care nu mi-l amintesc iar pe bancheta din spate se aflau setci monofilament şi peşte..." , contrazicând astfel declaraţiile anterioare. În continuare, inculpatul a arătat că martora M1 a semnat procesul-verbal, în cunoştinţă de cauză, în prezenţa fiului ei.</w:t>
      </w:r>
    </w:p>
    <w:p>
      <w:pPr>
        <w:pStyle w:val="Normal"/>
        <w:ind w:right="70" w:firstLine="720"/>
        <w:jc w:val="both"/>
        <w:rPr/>
      </w:pPr>
      <w:r>
        <w:rPr/>
        <w:t>Fiind audiat, martorul M18 a declarat că, în seara zilei de …, când s-a întors la locuinţa părinţilor, mama sa – martora M1 – i-a relatat că inculpatul a pătruns fără drept în locuinţa sa, i-a luat de pe o canapea buletinul de identitate şi a completat un înscris cu datele din buletin, martora fiind îngrijorată de ce s-ar putea întâmpla.  Martorul precizează că a fost revoltat de atitudinea poliţistului care "a pătruns în locuinţa noastră fără drept, profitând că nici eu nici tatăl meu nu eram acasă".</w:t>
      </w:r>
    </w:p>
    <w:p>
      <w:pPr>
        <w:pStyle w:val="Normal"/>
        <w:ind w:right="70" w:firstLine="720"/>
        <w:jc w:val="both"/>
        <w:rPr/>
      </w:pPr>
      <w:r>
        <w:rPr/>
        <w:t>La data de …, fiind citat în vederea audierii în calitate de suspect, inculpatul a depus la dosar copia unui raport întocmit la data de ... în care relatează condiţiile în care l-a oprit în trafic pe numitul PC2.</w:t>
      </w:r>
    </w:p>
    <w:p>
      <w:pPr>
        <w:pStyle w:val="Normal"/>
        <w:ind w:right="70" w:firstLine="720"/>
        <w:jc w:val="both"/>
        <w:rPr/>
      </w:pPr>
      <w:r>
        <w:rPr/>
        <w:t>S-a constatat că inculpatul a acţionat în mod abuziv încălcând prevederile art. 35 alin. 3 şi 4 din OUG 195/2002, potrivit cărora "În exercitarea atribuţiilor care îi revin, poliţistul rutier are dreptul să verifice  vehiculul, precum şi identitatea conducătorului sau a pasagerilor aflaţi în interiorul acestuia atunci când există indicii despre săvârşirea unei fapte de natură contravenţională sau penală", "În exercitarea atribuţiilor de dirijare a circulaţiei rutiere, poliţiştii rutieri sunt obligaţi să poarte uniformă cu înscrisuri şi  însemne distinctive".</w:t>
      </w:r>
    </w:p>
    <w:p>
      <w:pPr>
        <w:pStyle w:val="Normal"/>
        <w:ind w:right="70" w:firstLine="720"/>
        <w:jc w:val="both"/>
        <w:rPr/>
      </w:pPr>
      <w:r>
        <w:rPr/>
        <w:t>Cu ocazia audierii, inculpatul a solicitat să-şi consemneze personal declaraţia de suspect.</w:t>
      </w:r>
    </w:p>
    <w:p>
      <w:pPr>
        <w:pStyle w:val="Normal"/>
        <w:ind w:right="70" w:firstLine="720"/>
        <w:jc w:val="both"/>
        <w:rPr/>
      </w:pPr>
      <w:r>
        <w:rPr/>
        <w:t xml:space="preserve">Observând conţinutul raportului, procurorul a reţinut că s-a constatat că acesta este identic cu declaraţia de suspect, fiind evident că inculpatul a memorat conţinutul raportului pe de rost cu scopul de a preîntâmpina eventualele contraziceri. </w:t>
      </w:r>
    </w:p>
    <w:p>
      <w:pPr>
        <w:pStyle w:val="Normal"/>
        <w:ind w:right="70" w:firstLine="720"/>
        <w:jc w:val="both"/>
        <w:rPr/>
      </w:pPr>
      <w:r>
        <w:rPr/>
        <w:t xml:space="preserve">Cu ocazia audierii în calitate de inculpat, ag. de poliţie I1 a pretins că, deplasându-se pe strada principală, a întâlnit-o pe martora M1 care a fost de acord să semneze procesul-verbal de contravenţie. </w:t>
      </w:r>
    </w:p>
    <w:p>
      <w:pPr>
        <w:pStyle w:val="Normal"/>
        <w:ind w:right="70" w:firstLine="720"/>
        <w:jc w:val="both"/>
        <w:rPr/>
      </w:pPr>
      <w:r>
        <w:rPr/>
        <w:t>La data de … inculpatul a formulat plângere penală împotriva tuturor martorilor audiaţi în cauză, plângere care a format obiectul dosarului nr. ... şi în care s-a dispus clasarea, în baza art. 16 alin. 1 lit. a C. proc. pen.</w:t>
      </w:r>
    </w:p>
    <w:p>
      <w:pPr>
        <w:pStyle w:val="Normal"/>
        <w:ind w:right="70" w:firstLine="720"/>
        <w:jc w:val="both"/>
        <w:rPr/>
      </w:pPr>
      <w:r>
        <w:rPr/>
        <w:t>Cu ocazia audierii, martorii au declarat că inculpatul a întocmit procesul-verbal de contravenţie pe numele persoanei vătămate PC2 din răzbunare pentru că acesta a refuzat să-l transporte cu autoturismul în comuna învecinată, procesul verbal fiind completat cu date nereale (în sensul că autoturismul condus de persoana vătămată avea, în realitate, montate plăcuţe cu semnele de începător) şi semnat în fals în numele martorului asistent M1.</w:t>
      </w:r>
    </w:p>
    <w:p>
      <w:pPr>
        <w:pStyle w:val="Normal"/>
        <w:ind w:right="70" w:firstLine="720"/>
        <w:jc w:val="both"/>
        <w:rPr/>
      </w:pPr>
      <w:r>
        <w:rPr>
          <w:rFonts w:eastAsia="Calibri"/>
        </w:rPr>
        <w:t>Mijloace de probă reţinute în rechizitoriu sunt: plângerea penală a persoanei vătămate PC2</w:t>
      </w:r>
      <w:r>
        <w:rPr/>
        <w:t>,</w:t>
      </w:r>
      <w:r>
        <w:rPr>
          <w:rFonts w:eastAsia="Calibri"/>
        </w:rPr>
        <w:t xml:space="preserve"> declaraţia persoanei vătămate, copie proces-verbal </w:t>
      </w:r>
      <w:r>
        <w:rPr/>
        <w:t>sr. ...,</w:t>
      </w:r>
      <w:r>
        <w:rPr>
          <w:rFonts w:eastAsia="Calibri"/>
        </w:rPr>
        <w:t xml:space="preserve"> </w:t>
      </w:r>
      <w:r>
        <w:rPr/>
        <w:t>adresa nr. .. din … emisă de Secţia ... Poliţie Rurală ...,</w:t>
      </w:r>
      <w:r>
        <w:rPr>
          <w:rFonts w:eastAsia="Calibri"/>
        </w:rPr>
        <w:t xml:space="preserve"> declaraţiile martorilor M15, M14, M1, M17, M14, declaraţiile inculpatului </w:t>
      </w:r>
      <w:r>
        <w:rPr/>
        <w:t>I1.</w:t>
      </w:r>
    </w:p>
    <w:p>
      <w:pPr>
        <w:pStyle w:val="Normal"/>
        <w:spacing w:before="10" w:after="10"/>
        <w:ind w:right="70" w:firstLine="720"/>
        <w:jc w:val="both"/>
        <w:rPr>
          <w:bCs/>
        </w:rPr>
      </w:pPr>
      <w:r>
        <w:rPr>
          <w:rFonts w:eastAsia="Calibri"/>
        </w:rPr>
        <w:t xml:space="preserve">În drept, s-a apreciat că faptele inculpatului </w:t>
      </w:r>
      <w:r>
        <w:rPr/>
        <w:t xml:space="preserve">I1 care, în data de ..., în calitate de agent de poliţie, în mod abuziv, încălcând prevederile art. 35 alin. 3 şi 4 din OUG nr. 195/2002 şi art. 41 alin. 1 din Legea nr. 218/2002 l-a oprit în trafic pe numitul PC2 căruia i-a solicitat să-l transporte cu autoturismul în comuna învecinată, după care, în semn de răzbunare, a întocmit în fals procesul-verbal de contravenţie sr. .. nr. …în care a consemnat nereal că persoana vătămată nu avea montate plăcuţele cu semnul de începător şi a semnat înscrisul la rubrica "martor asistent", în locul numitei M1, întrunesc elementele constitutive ale </w:t>
      </w:r>
      <w:r>
        <w:rPr>
          <w:bCs/>
        </w:rPr>
        <w:t xml:space="preserve">infracţiunilor </w:t>
      </w:r>
      <w:r>
        <w:rPr/>
        <w:t xml:space="preserve">de abuz în serviciu, prev. de art. 297 alin. 1 Cod penal, </w:t>
      </w:r>
      <w:r>
        <w:rPr>
          <w:rFonts w:eastAsia="Calibri"/>
        </w:rPr>
        <w:t>f</w:t>
      </w:r>
      <w:r>
        <w:rPr/>
        <w:t>als în înscrisuri oficiale, prev. de art. 320 alin. 1 şi 2 Cod penal</w:t>
      </w:r>
      <w:r>
        <w:rPr>
          <w:rFonts w:eastAsia="Calibri"/>
        </w:rPr>
        <w:t xml:space="preserve"> şi f</w:t>
      </w:r>
      <w:r>
        <w:rPr/>
        <w:t>als intelectual, prev. de art. 321 alin. 1 Cod penal, cu aplicarea art. 38 alin. 1 Cod penal.</w:t>
      </w:r>
    </w:p>
    <w:p>
      <w:pPr>
        <w:pStyle w:val="Normal"/>
        <w:spacing w:before="10" w:after="10"/>
        <w:ind w:right="70" w:firstLine="720"/>
        <w:jc w:val="both"/>
        <w:rPr>
          <w:bCs/>
        </w:rPr>
      </w:pPr>
      <w:r>
        <w:rPr>
          <w:bCs/>
        </w:rPr>
        <w:t xml:space="preserve">În cursul urmăririi penale persoana vătămată PC2 </w:t>
      </w:r>
      <w:r>
        <w:rPr/>
        <w:t>a precizat că se constituie parte civilă în procesul penal cu suma de 1.050 lei reprezentând "valoarea amenzii aplicate pe nedrept şi în mod abuziv".</w:t>
      </w:r>
    </w:p>
    <w:p>
      <w:pPr>
        <w:pStyle w:val="Normal"/>
        <w:ind w:right="70" w:firstLine="720"/>
        <w:jc w:val="both"/>
        <w:rPr/>
      </w:pPr>
      <w:r>
        <w:rPr/>
        <w:t>Faptul că inculpatul I1, în calitate de agent de poliţie, şi-a desfăşurat, în mod constant, activitatea cu încălcarea normelor legale a rezultat din mai multe împrejurări astfel:</w:t>
      </w:r>
    </w:p>
    <w:p>
      <w:pPr>
        <w:pStyle w:val="Normal"/>
        <w:ind w:right="70" w:firstLine="720"/>
        <w:jc w:val="both"/>
        <w:rPr/>
      </w:pPr>
      <w:r>
        <w:rPr/>
        <w:t>- prin rechizitoriul nr. ... din data de ... al Parchetului de pe lângă Tribunalul ... s-a dispus trimiterea în judecată a inculpatului I1 pentru săvârşirea infracţiunilor de ultraj, prev. de art. 257 alin. 1 şi 4 rap. la art. 193 alin. 1 Cod penal, două infracţiuni de purtare abuzivă, prev. de art. 296 alin. 2 rap. la art. 193 alin. 1 Cod penal, două infracţiuni de influenţarea declaraţiilor, prev. de art. 272 alin. 1 Cod penal;</w:t>
      </w:r>
    </w:p>
    <w:p>
      <w:pPr>
        <w:pStyle w:val="Normal"/>
        <w:ind w:right="70" w:firstLine="720"/>
        <w:jc w:val="both"/>
        <w:rPr/>
      </w:pPr>
      <w:r>
        <w:rPr/>
        <w:t>- prin rechizitoriul nr. ... al Parchetului de pe lângă Judecătoria ... s-a dispus trimiterea în judecată a inculpatului I1 pentru săvârşirea infracţiunilor de instigare la fals material în înscrisuri oficiale, prev. de art. 47 rap. la art. 320 alin. 1 Cod penal, fals intelectual, prev. de art. 321 Cod penal şi participaţie improprie la uz de fals, prev. de art. 52 alin. 3 rap. la art. 323 alin. 1 teza I Cod penal;</w:t>
      </w:r>
    </w:p>
    <w:p>
      <w:pPr>
        <w:pStyle w:val="Normal"/>
        <w:ind w:right="70" w:firstLine="720"/>
        <w:jc w:val="both"/>
        <w:rPr/>
      </w:pPr>
      <w:r>
        <w:rPr/>
        <w:t>Atitudinea abuzivă şi răzbunătoare a inculpatului în exercitarea atribuţiilor de serviciu a rezultat şi din declaraţiile martorilor M9, M10 şi M6.</w:t>
      </w:r>
    </w:p>
    <w:p>
      <w:pPr>
        <w:pStyle w:val="Normal"/>
        <w:ind w:right="70" w:firstLine="720"/>
        <w:jc w:val="both"/>
        <w:rPr/>
      </w:pPr>
      <w:r>
        <w:rPr>
          <w:rFonts w:eastAsia="Calibri"/>
        </w:rPr>
        <w:t xml:space="preserve">Inculpatul </w:t>
      </w:r>
      <w:r>
        <w:rPr/>
        <w:t>I1 nu este cunoscut cu antecedente penale, în cursul urmăririi penale având o atitudine nesinceră.</w:t>
      </w:r>
    </w:p>
    <w:p>
      <w:pPr>
        <w:pStyle w:val="Header"/>
        <w:ind w:right="70" w:firstLine="720"/>
        <w:jc w:val="both"/>
        <w:rPr/>
      </w:pPr>
      <w:r>
        <w:rPr/>
        <w:t xml:space="preserve">Prin ordonanţa din data de ... s-a început urmărirea penală pentru infracţiunile de abuz în serviciu, prev. de art. 297 alin. 1 Cod penal, </w:t>
      </w:r>
      <w:r>
        <w:rPr>
          <w:rFonts w:eastAsia="Calibri"/>
        </w:rPr>
        <w:t>f</w:t>
      </w:r>
      <w:r>
        <w:rPr/>
        <w:t>als în înscrisuri oficiale, prev. de art. 320 alin. 1 şi 2 Cod penal</w:t>
      </w:r>
      <w:r>
        <w:rPr>
          <w:rFonts w:eastAsia="Calibri"/>
        </w:rPr>
        <w:t xml:space="preserve"> şi f</w:t>
      </w:r>
      <w:r>
        <w:rPr/>
        <w:t>als intelectual, prev. de art. 321 alin. 1 Cod penal.</w:t>
      </w:r>
    </w:p>
    <w:p>
      <w:pPr>
        <w:pStyle w:val="Header"/>
        <w:ind w:right="70" w:firstLine="720"/>
        <w:jc w:val="both"/>
        <w:rPr/>
      </w:pPr>
      <w:r>
        <w:rPr/>
        <w:t>Prin ordonanţa din …, în temeiul art. 305 alin. 3 C. proc. pen. s-a dispus efectuarea în continuare a urmăririi penale faţă de suspectul I1, iar prin ordonanţa din data de ... s-a dispus punerea în mişcare a acţiunii penale împotriva inculpatului.</w:t>
      </w:r>
    </w:p>
    <w:p>
      <w:pPr>
        <w:pStyle w:val="Header"/>
        <w:ind w:right="70" w:firstLine="720"/>
        <w:jc w:val="both"/>
        <w:rPr/>
      </w:pPr>
      <w:r>
        <w:rPr/>
        <w:t>Prin ordonanţa din  data de …, în temeiul art. 311 alin. 5 Cod procedură penală, s-a dispus extinderea acţiunii penale pentru infracţiunea de uz de fals prev. de art. 323 Cod penal.</w:t>
      </w:r>
    </w:p>
    <w:p>
      <w:pPr>
        <w:pStyle w:val="Header"/>
        <w:ind w:right="70" w:firstLine="720"/>
        <w:jc w:val="both"/>
        <w:rPr/>
      </w:pPr>
      <w:r>
        <w:rPr/>
        <w:t>Prin procesul verbal din data de …, în baza art. 309 alin. 2 Cod procedură penală şi art. 108 Cod procedură penală, i-au fost aduse la cunoştinţă inculpatului faptele pentru care a fost cercetat, drepturile procesuale prev. la art. 10 şi art. 83 Cod procedură penală şi obligaţiile prev. de art. 108 alin. 2 Cod procedură penală.</w:t>
      </w:r>
    </w:p>
    <w:p>
      <w:pPr>
        <w:pStyle w:val="Normal"/>
        <w:ind w:right="70" w:firstLine="720"/>
        <w:jc w:val="both"/>
        <w:rPr/>
      </w:pPr>
      <w:r>
        <w:rPr>
          <w:rFonts w:eastAsia="Calibri"/>
        </w:rPr>
        <w:t xml:space="preserve">În cauză, nu au fost dispuse </w:t>
      </w:r>
      <w:r>
        <w:rPr/>
        <w:t>măsuri preventive sau măsuri de siguranţă.</w:t>
      </w:r>
      <w:r>
        <w:rPr>
          <w:rFonts w:eastAsia="Calibri"/>
        </w:rPr>
        <w:t xml:space="preserve">      </w:t>
      </w:r>
    </w:p>
    <w:p>
      <w:pPr>
        <w:pStyle w:val="Normal"/>
        <w:ind w:right="70" w:firstLine="720"/>
        <w:jc w:val="both"/>
        <w:rPr/>
      </w:pPr>
      <w:r>
        <w:rPr>
          <w:rFonts w:eastAsia="Calibri"/>
        </w:rPr>
        <w:t>Prin încheierea de cameră preliminară din data de ...</w:t>
      </w:r>
      <w:r>
        <w:rPr/>
        <w:t xml:space="preserve"> pronunţată în dosarul nr. .../a1 de către judecătorul de  cameră preliminară din cadrul ... a constatat</w:t>
      </w:r>
      <w:r>
        <w:rPr>
          <w:color w:val="000000"/>
        </w:rPr>
        <w:t xml:space="preserve"> competenta de soluţionare a cauzei de către Judecătoria ..., legalitatea sesizării instanţei cu rechizitoriul nr. ... al Parchetului de pe lângă Judecătoria ..., a administrării probelor şi a efectuării actelor de urmărire penală. </w:t>
      </w:r>
    </w:p>
    <w:p>
      <w:pPr>
        <w:pStyle w:val="Normal"/>
        <w:ind w:right="70" w:firstLine="720"/>
        <w:jc w:val="both"/>
        <w:rPr/>
      </w:pPr>
      <w:r>
        <w:rPr>
          <w:color w:val="000000"/>
        </w:rPr>
        <w:t>Totodată, s-a dispus începerea judecăţii cauzei privind pe inculpatul I1,</w:t>
      </w:r>
      <w:r>
        <w:rPr>
          <w:bCs/>
        </w:rPr>
        <w:t xml:space="preserve"> </w:t>
      </w:r>
      <w:r>
        <w:rPr/>
        <w:t xml:space="preserve"> parte civilă fiind PC2.</w:t>
      </w:r>
    </w:p>
    <w:p>
      <w:pPr>
        <w:pStyle w:val="Normal"/>
        <w:shd w:fill="FFFFFF" w:val="clear"/>
        <w:ind w:right="70" w:firstLine="720"/>
        <w:jc w:val="both"/>
        <w:rPr/>
      </w:pPr>
      <w:r>
        <w:rPr/>
        <w:t>În dosarul nr. ... la termenul din  .., inculpatul I1 a depus la dosar o cerere în probatorii, la care a ataşat un CD,  solicitând administrarea probei cu înregistrările audio  existente pe  CD. Marca Traxdata, cu privire la faptele  săvârşite  de către  PV1  la data de ... în incinta Postului de Poliţie ..., indicând momentele  înregistrate  cu ocazia derulării evenimentelor,  cerere în probatorii prorogată de instanţă, având în vedere cererea  de amânare formulată de apărătorul din oficiu desemnat pentru partea civilă PC1 în vederea pregătirii apărării.</w:t>
      </w:r>
    </w:p>
    <w:p>
      <w:pPr>
        <w:pStyle w:val="Normal"/>
        <w:shd w:fill="FFFFFF" w:val="clear"/>
        <w:ind w:right="70" w:firstLine="720"/>
        <w:jc w:val="both"/>
        <w:rPr/>
      </w:pPr>
      <w:r>
        <w:rPr/>
        <w:t>La data de …,  inculpatul a formulat o cerere de soluţionare a laturii penale şi civile a cauzei penale, motivând că, infracţiunea de abuz în serviciu   a fost dezincriminată, având în vedere prevederile art 1 alin 3 din OUG 13/3].01.2017,  privind modificarea textului de lege a infracţiunii de abuz în serviciu  precum şi a Deciziei Curţii Constituţionale a României nr 405/15.06.2015,  în lipsa unui prejudiciu minim stabili, motiv pentru care solicită scoaterea sa de sub urmărirea penală,având în vedere că presupusul prejudiciu in acest dosar este de 1000 lei  cerut de R1,  tatăl părţii civile PC1(f.29)</w:t>
      </w:r>
    </w:p>
    <w:p>
      <w:pPr>
        <w:pStyle w:val="Normal"/>
        <w:shd w:fill="FFFFFF" w:val="clear"/>
        <w:ind w:right="70" w:firstLine="720"/>
        <w:jc w:val="both"/>
        <w:rPr/>
      </w:pPr>
      <w:r>
        <w:rPr/>
        <w:t xml:space="preserve">Tot la aceeaşi dată, partea vătămată PV1 a depus la  dosar   note scrise, având natura unor precizări,  prin care a  combătut afirmaţiile făcute de inculpat cu privire la derularea faptelor pentru care este cercetat, la care a ataşat o copie a unei postări de  pe Facebook, în  care   apare profilul  său   şi  îi sunt adresate cuvinte calomnioase( hoţ,corup, colaborator cu infractorii).  </w:t>
      </w:r>
    </w:p>
    <w:p>
      <w:pPr>
        <w:pStyle w:val="Normal"/>
        <w:ind w:right="70" w:firstLine="720"/>
        <w:jc w:val="both"/>
        <w:rPr/>
      </w:pPr>
      <w:r>
        <w:rPr/>
        <w:t>La data de …, inculpatul a depus transcrierea stenogramelor  cu discuţiile purtate la data de ...,  în sediul Postului de Poliţie ...  cu Cms. şef … şi procuror ….</w:t>
      </w:r>
    </w:p>
    <w:p>
      <w:pPr>
        <w:pStyle w:val="Normal"/>
        <w:ind w:right="70" w:firstLine="720"/>
        <w:jc w:val="both"/>
        <w:rPr/>
      </w:pPr>
      <w:r>
        <w:rPr/>
        <w:t>La termenul din data de …  au fost audiaţi inculpatul I1,  persoana vătămată PC1 asistat de avocat din oficiu … (delegaţie  pentru asistenţă judiciară obligatorie nr. …) în prezenţa reprezentantului legal R1 şi persona vătămată PV1.</w:t>
      </w:r>
    </w:p>
    <w:p>
      <w:pPr>
        <w:pStyle w:val="Normal"/>
        <w:ind w:right="70" w:firstLine="720"/>
        <w:jc w:val="both"/>
        <w:rPr/>
      </w:pPr>
      <w:r>
        <w:rPr/>
        <w:t xml:space="preserve">La termenul din data de … s-au încuviinţat în </w:t>
      </w:r>
      <w:r>
        <w:rPr>
          <w:bCs/>
        </w:rPr>
        <w:t xml:space="preserve">temeiul art.374 C.p.p, </w:t>
      </w:r>
      <w:r>
        <w:rPr/>
        <w:t xml:space="preserve">având în vedere solicitarea formulată de reprezentantului Ministerului Public, de inculpat, de apărătorul părţii civile şi de către persoana vătămată: </w:t>
      </w:r>
      <w:r>
        <w:rPr>
          <w:bCs/>
        </w:rPr>
        <w:t>administrarea probei testimoniale atât cu martorii din rechizitorii</w:t>
      </w:r>
      <w:r>
        <w:rPr/>
        <w:t>, numiţii:R1, M9, M7, M8, M6, M4, M12, C2, C1, M2, M13, M14, cât şi cu martorii propuşi de inculpat: R1, M19, M20, M21, M22 şi administrarea probei cu înregistrările audio-video din dosarul de urmărire penală nr.... al Parchetului de pe lângă Judecătoria ..., respectiv 4 CD-uri şi cu înregistrările audio-video din prezentul dosar penal nr.... al ..., respectiv 2 CD-uri  şi  emiterea unei adrese către Biroul de Informatică pentru a se asigura prezenţa unui specialist I.T. în vederea administrării probei cu înregistrările video-audio.</w:t>
      </w:r>
    </w:p>
    <w:p>
      <w:pPr>
        <w:pStyle w:val="Normal"/>
        <w:ind w:right="70" w:firstLine="720"/>
        <w:jc w:val="both"/>
        <w:rPr/>
      </w:pPr>
      <w:r>
        <w:rPr/>
        <w:t xml:space="preserve">În şedinţa publică din data de …, instanţa a procedat la deschiderea pe rând a celor 4 CD cu înregistrările audio-video din dosarul de urmărire penală nr. ... al Parchetului de pe lângă Judecătoria ..., existente în acest dosar(fila 27 şi fila 198 d.u.p) şi cu înregistrările audio-video depuse de inculpat, în cauza de faţă (fila 26  şi fila 60-dosar instanţă).         </w:t>
      </w:r>
    </w:p>
    <w:p>
      <w:pPr>
        <w:pStyle w:val="Normal"/>
        <w:ind w:right="70" w:firstLine="720"/>
        <w:jc w:val="both"/>
        <w:rPr/>
      </w:pPr>
      <w:r>
        <w:rPr/>
        <w:t>Faţă de cererea formulată oral de inculpatul I1, după audierea  şi vizionarea CD-urilor,  privind administrarea probei cu expertiza cu privire la înregistrarea video din data de ..., instanţa  a pus în vedere inculpatului să depună, în scris, cererea pe care a formulat-o,  privind administrarea probei cu expertiza şi obiectivele acesteia în vederea discutării.</w:t>
      </w:r>
    </w:p>
    <w:p>
      <w:pPr>
        <w:pStyle w:val="Normal"/>
        <w:ind w:right="70" w:firstLine="720"/>
        <w:jc w:val="both"/>
        <w:rPr/>
      </w:pPr>
      <w:r>
        <w:rPr/>
        <w:t>În dosarul nr. ... s-a procedat la audierea la termenul din data de … a inculpatului I1, în prezenţa apărătorului desemnat din oficiu  … (delegaţie pentru asistenţă judiciară obligatorie nr. …) şi a părţii civile PC2 la termenul din data de …, declaraţiile acestora fiind consemnate şi ataşate la dosarul cauzei.</w:t>
      </w:r>
    </w:p>
    <w:p>
      <w:pPr>
        <w:pStyle w:val="Normal"/>
        <w:ind w:right="70" w:firstLine="720"/>
        <w:jc w:val="both"/>
        <w:rPr/>
      </w:pPr>
      <w:r>
        <w:rPr/>
        <w:t xml:space="preserve">În </w:t>
      </w:r>
      <w:r>
        <w:rPr>
          <w:bCs/>
        </w:rPr>
        <w:t xml:space="preserve">temeiul art. 374 Cod procedură penală s-a încuviinţat </w:t>
      </w:r>
      <w:r>
        <w:rPr/>
        <w:t xml:space="preserve">în dosarul  penal </w:t>
      </w:r>
      <w:r>
        <w:rPr>
          <w:iCs/>
        </w:rPr>
        <w:t xml:space="preserve">nr. ..., </w:t>
      </w:r>
      <w:r>
        <w:rPr>
          <w:bCs/>
        </w:rPr>
        <w:t>administrarea probei testimoniale cu martorii din rechizitoriu</w:t>
      </w:r>
      <w:r>
        <w:rPr/>
        <w:t>: M15, M14, M1, M17, M14, M16 şi M18, avându-se în vedere  cererile formulate de reprezentantului Ministerului Public, de inculpat, prin apărători.</w:t>
      </w:r>
    </w:p>
    <w:p>
      <w:pPr>
        <w:pStyle w:val="Normal"/>
        <w:ind w:right="70" w:firstLine="720"/>
        <w:jc w:val="both"/>
        <w:rPr/>
      </w:pPr>
      <w:r>
        <w:rPr/>
        <w:t xml:space="preserve">În temeiul dispoziţiilor art. 43 Cod procedură penală la termenul din … s-a dispus </w:t>
      </w:r>
      <w:r>
        <w:rPr>
          <w:bCs/>
        </w:rPr>
        <w:t>reunirea cauzei penale înregistrată sub nr. ... la cauza penală înregistrată sub nr. ..., cauza de faţă.</w:t>
      </w:r>
    </w:p>
    <w:p>
      <w:pPr>
        <w:pStyle w:val="Normal"/>
        <w:ind w:right="70" w:firstLine="720"/>
        <w:jc w:val="both"/>
        <w:rPr/>
      </w:pPr>
      <w:r>
        <w:rPr/>
        <w:t>S-a administrat proba testimonială cu martorii: M8(f.98), M9 (f.99-100), M11(f.101), M7(f.102), M10(f.103-104), R1(f.116-117), M6 (118-120), C2(f.121-123), M4(124-125), M12(f.126),  M(f.145-146), M2(147-148), C1(f.149-152) menţionaţi în rechizitoriul nr. ... (dosar instanţă nr. ...), declaraţiile acestora fiind consemnate în scris, iar filele ataşate la dosar  şi ulterior martorii: M18(f.170-172), M1(f.173-175), M17 (f.176-179), M14(f.180-184), M14 (f.185-189),M15(f.195-196), menţionaţi în rechizitoriul nr. ... (dosar instanţă nr. ...), declaraţiile acestora fiind consemnate în scris, iar filele ataşate la dosar .</w:t>
      </w:r>
    </w:p>
    <w:p>
      <w:pPr>
        <w:pStyle w:val="Normal"/>
        <w:ind w:right="70" w:firstLine="720"/>
        <w:jc w:val="both"/>
        <w:rPr/>
      </w:pPr>
      <w:r>
        <w:rPr/>
        <w:t xml:space="preserve">La  termenul de judecată din data de …, inculpatul I1,  prin apărător ales av …, a depus la dosar o cerere în probatorii întemeiată pe disp. art. 100 alin. 2 şi 3 C.p.pen., prin care a solicitat  administrarea următorului probatoriu: </w:t>
      </w:r>
    </w:p>
    <w:p>
      <w:pPr>
        <w:pStyle w:val="Normal"/>
        <w:ind w:right="70" w:firstLine="720"/>
        <w:jc w:val="both"/>
        <w:rPr/>
      </w:pPr>
      <w:r>
        <w:rPr/>
        <w:t>1. proba testimonială cu martorii M18, martor audiat în dosarul penal nr. ... al Parchetului de pe lângă Judecătoria ...,  M19 şi M20;</w:t>
      </w:r>
    </w:p>
    <w:p>
      <w:pPr>
        <w:pStyle w:val="Normal"/>
        <w:ind w:right="70" w:firstLine="720"/>
        <w:jc w:val="both"/>
        <w:rPr/>
      </w:pPr>
      <w:r>
        <w:rPr/>
        <w:t>2. Adresă către IPJ pentru a fi ataşat la dosarul cauzei raportul întocmit de M14, prin care solicită efectuarea unei expertize psihiatrice asupra inculpatulUI I1;</w:t>
      </w:r>
    </w:p>
    <w:p>
      <w:pPr>
        <w:pStyle w:val="Normal"/>
        <w:ind w:right="70" w:firstLine="720"/>
        <w:jc w:val="both"/>
        <w:rPr/>
      </w:pPr>
      <w:r>
        <w:rPr/>
        <w:t>3. Adresă către IPJ ...  pentru a ne comunica o copie de pe declaraţia data de M2, precum şi un extras din registrele acesteia privind consemnarea orei şi înregistrarea ei în registrul Postului de Poliţie ... din ....</w:t>
      </w:r>
    </w:p>
    <w:p>
      <w:pPr>
        <w:pStyle w:val="Normal"/>
        <w:ind w:right="70" w:firstLine="720"/>
        <w:jc w:val="both"/>
        <w:rPr/>
      </w:pPr>
      <w:r>
        <w:rPr/>
        <w:t>4. CD cu înregistrarea convorbirii cu martorul M14, depus de inculpat la dosarul cauzei;</w:t>
      </w:r>
    </w:p>
    <w:p>
      <w:pPr>
        <w:pStyle w:val="Normal"/>
        <w:ind w:right="70" w:firstLine="720"/>
        <w:jc w:val="both"/>
        <w:rPr/>
      </w:pPr>
      <w:r>
        <w:rPr/>
        <w:t>5. Citarea şi audierea ca martorul a procurorului M;</w:t>
      </w:r>
    </w:p>
    <w:p>
      <w:pPr>
        <w:pStyle w:val="Normal"/>
        <w:ind w:right="70" w:firstLine="720"/>
        <w:jc w:val="both"/>
        <w:rPr/>
      </w:pPr>
      <w:r>
        <w:rPr/>
        <w:t>6. Adresă către IPJ ... pentru a depune fişa evenimentului.</w:t>
      </w:r>
    </w:p>
    <w:p>
      <w:pPr>
        <w:pStyle w:val="Normal"/>
        <w:ind w:right="70" w:firstLine="720"/>
        <w:jc w:val="both"/>
        <w:rPr/>
      </w:pPr>
      <w:r>
        <w:rPr/>
        <w:t>Instanţa a respins cererea de probatorii formulată de inculpatul I1 prin apărător, cu motivarea din  încheierea de şedinţă  de la acel termen -….</w:t>
      </w:r>
    </w:p>
    <w:p>
      <w:pPr>
        <w:pStyle w:val="Normal"/>
        <w:ind w:right="70" w:firstLine="720"/>
        <w:jc w:val="both"/>
        <w:rPr/>
      </w:pPr>
      <w:r>
        <w:rPr/>
        <w:t xml:space="preserve">La termenul de judecată din data de …, inculpatul,  prin apărător, a depus la dosar  concluzii scrise,  în care a detaliat situaţia de fapt, reţinută în actele de sesizare a instanţei, prin cele rechizitoriile nr. ... al Parchetului de pe lângă Judecătoria ... nr. … al Parchetului de pe lângă Tribunalul ... şi nr. … al Parchetului de pe lângă Tribunalul ... şi probele administrate atât în cursul urmăririi penale cât şi în judecată, pentru fiecare dintre infracţiunile pentru care a fost trimis în judecată </w:t>
      </w:r>
    </w:p>
    <w:p>
      <w:pPr>
        <w:pStyle w:val="Normal"/>
        <w:ind w:right="70" w:firstLine="720"/>
        <w:jc w:val="both"/>
        <w:rPr/>
      </w:pPr>
      <w:r>
        <w:rPr/>
        <w:t>Din ansamblul probelor administrate în cauză, instanţa a reţinut următoarele:</w:t>
      </w:r>
    </w:p>
    <w:p>
      <w:pPr>
        <w:pStyle w:val="Normal"/>
        <w:ind w:right="70" w:firstLine="720"/>
        <w:jc w:val="both"/>
        <w:rPr/>
      </w:pPr>
      <w:r>
        <w:rPr/>
        <w:t>1. În ziua de ... inculpatul I1, agent de poliţie în cadrul Postului de Poliţie ..., judeţul .., deşi nu era în timpul programului de serviciu,  fiind pe raza comunei ..., îmbrăcat în uniforma de serviciu, l-a oprit pe numitul PC2, care conducea autoturismul marca Opel Astra cu numărul de înmatriculare provizoriu …, căruia i-a solicitat să-l transporte în comuna …, în autoturism aflându-se  şi martorii M14 şi M15.</w:t>
      </w:r>
    </w:p>
    <w:p>
      <w:pPr>
        <w:pStyle w:val="Normal"/>
        <w:ind w:right="70" w:firstLine="720"/>
        <w:jc w:val="both"/>
        <w:rPr/>
      </w:pPr>
      <w:r>
        <w:rPr/>
        <w:t>Întrucât numitul PC2 i-a spus că nu are suficient combustibil, inculpatul i-a cerut acestuia actele pentru a îi aplica o sancţiune contravenţională, persoana vătămată i-a spus că nu are actele asupra lui.</w:t>
      </w:r>
    </w:p>
    <w:p>
      <w:pPr>
        <w:pStyle w:val="Normal"/>
        <w:ind w:right="70" w:firstLine="720"/>
        <w:jc w:val="both"/>
        <w:rPr/>
      </w:pPr>
      <w:r>
        <w:rPr/>
        <w:t>Inculpatul I1 a mers la Postul de Poliţie şi a întocmit procesul verbal seria .../..., ora 10.45, proces verbal în care a consemnat faptul  că PC2 "a condus autovehiculul marca Opel Astra de culoare neagră,  număr provizoriu … iar după ce a fost oprit regulamentar, nu a avut documentele personale şi ale autovehiculului asupra sa şi fiind începător nu a avut aplicate în parbriz şi lunetă semnul de începător."</w:t>
      </w:r>
    </w:p>
    <w:p>
      <w:pPr>
        <w:pStyle w:val="Normal"/>
        <w:ind w:right="70" w:firstLine="720"/>
        <w:jc w:val="both"/>
        <w:rPr/>
      </w:pPr>
      <w:r>
        <w:rPr/>
        <w:t>Cele două fapte reţinute în sarcina persoanei vătămate au fost încadrate în faptele contravenţionale prevăzute în art. 147 alin. 1 şi 6 din  OUG nr. 195/2002, iar sancţiunile contravenţionale aplicate de inculpat au fost amenzile contravenţionale de 735 lei şi 315 lei, totalizând 1050 lei.</w:t>
      </w:r>
    </w:p>
    <w:p>
      <w:pPr>
        <w:pStyle w:val="Normal"/>
        <w:ind w:right="70" w:firstLine="720"/>
        <w:jc w:val="both"/>
        <w:rPr/>
      </w:pPr>
      <w:r>
        <w:rPr/>
        <w:t>Întrucât procesul verbal de contravenţie seria .../... a fost întocmit de inculpat în lipsa persoanei vătămate PC2, inculpatul a încercat să găsească o persoana în calitate de martor asistent.</w:t>
      </w:r>
    </w:p>
    <w:p>
      <w:pPr>
        <w:pStyle w:val="Normal"/>
        <w:ind w:right="70" w:firstLine="720"/>
        <w:jc w:val="both"/>
        <w:rPr/>
      </w:pPr>
      <w:r>
        <w:rPr/>
        <w:t>Astfel, i-a solicitat martorului M17 să semneze procesul verbal în calitate de   martor asistent, iar în urma refuzului acestuia, inculpatul a  mers la domiciliul martorului M1, a intrat în curte, apoi din patul aflat în prispa casei a luat buletinul de identitate al martorului M1, a  scris în procesul verbal de contravenţie datele martorului şi i-a cerut acestuia să semneze. Pentru că martorul  a tras o linie, nu a semnat, având  un deget de la mâna dreaptă tăiat şi nu ştia carte, inculpatul I1 a luat pixul şi a scris în continuare în locul în care martorul a tras acea linie, fără a îi spune despre ce este vorba în acea hârtie.</w:t>
      </w:r>
    </w:p>
    <w:p>
      <w:pPr>
        <w:pStyle w:val="Normal"/>
        <w:ind w:right="70" w:firstLine="720"/>
        <w:jc w:val="both"/>
        <w:rPr/>
      </w:pPr>
      <w:r>
        <w:rPr/>
        <w:t>Ulterior, inculpatul I1 a prezentat procesul verbal de contravenţie în vederea înregistrării în evidenţele Postului de Poliţie ... şi al comunicării persoanei vătămate PC2 prin scrisoare recomandată  cu AR.</w:t>
      </w:r>
    </w:p>
    <w:p>
      <w:pPr>
        <w:pStyle w:val="Normal"/>
        <w:ind w:right="70" w:firstLine="720"/>
        <w:jc w:val="both"/>
        <w:rPr/>
      </w:pPr>
      <w:r>
        <w:rPr/>
        <w:t>Starea de fapt a rezultat din următoare mijloace de probă: procesul verbal seria .../... (fila 3 d.u.p), dovada comunicării acestuia la data de  … (fila 6 d.u.p.), declaraţia persoanei vătămate PC2 (filele 4,5 d.u.p.), declaraţiile martorilor M15 (filele 7-8 d.u.p.), M14 (filele 9-10,11-12 d.u.p.), M1 (filele 18-19 d.u.p), M17 (filele 20-21 d.u.p.), M14 (filele 22-23 d.u.p.), M18 (filele 37-38 d.u.p.), M17 (filele 39-40 d.u.p.), planificarea serviciilor luna februarie ... pentru agenţii din cadrul Postului de Poliţie ... (fila 26 d.u.p.), Grafic cu poliţiştii care intervin la apelurile prin SNUAU 112 în luna februarie ... (fila 28 d.u.p.),  declaraţiile date de persoana vătămată PC2 şi martorii M şi M la  Poliţia ... la data de … (filele 30-32 d.u.p.), procesul verbal întocmit la data de  … de comisarul de poliţie …  (fila 33 d.u.p.), raportul scris al inculpatului I1  la data de ... (filele 41-43 d.u.p.), declaraţie de suspect I1 (filele 49-  52 d.u.p, declaraţie de inculpat  I1 (filele 56-57 d.u.p.).</w:t>
      </w:r>
    </w:p>
    <w:p>
      <w:pPr>
        <w:pStyle w:val="Normal"/>
        <w:ind w:right="70" w:firstLine="720"/>
        <w:jc w:val="both"/>
        <w:rPr/>
      </w:pPr>
      <w:r>
        <w:rPr/>
        <w:t>Astfel, din planificarea serviciilor luna februarie ... pentru agenţii din cadrul Postului de Poliţie ...  şi graficul cu poliţiştii care intervin la apelurile prin SNUAU 112 în luna februarie ...  a rezultat că  la data de ... inculpatul I1, în calitate sa de agent de poliţie în cadrul Postului de Poliţie ... era planificat, împreună cu agentul de poliţie PV1, pentru efectuarea serviciului de  patrulare locală în intervalul orar 22.00-06.00 şi pentru intervenţii la apelurile prin SNUAU 112.</w:t>
      </w:r>
    </w:p>
    <w:p>
      <w:pPr>
        <w:pStyle w:val="Normal"/>
        <w:ind w:right="70" w:firstLine="720"/>
        <w:jc w:val="both"/>
        <w:rPr/>
      </w:pPr>
      <w:r>
        <w:rPr/>
        <w:t>Conform declaraţiei martorului M14, şeful  Secţiei ... Poliţie Rurală ..., judeţul..., persoană care aprobă planificările întocmite  lunar de şefii posturilor de poliţie cu serviciile şi lucrătorii de poliţie care execută serviciile, pentru data de ... inculpatul nu era îndreptăţit să  efectueze supravegherea şi  controlul traficului rutier întrucât, conform planificării, inculpatul trebuia să intre în serviciul de  patrulare locală la orele 22.00 până a doua zi  dimineaţa, orele 06.00 şi urma să execute serviciul împreună cu asp PV1. PE timpul zilei, inculpatul era abilitat să intervină numai la apelurile prin SNUAU 112 sau alte evenimente deosebite, dar împreună cu PV1. Controlul traficului rutier putea fi efectuat  legal în intervalul 22.00.06.00, în timpul serviciului de patrulare,  împreună cu PV1.</w:t>
      </w:r>
    </w:p>
    <w:p>
      <w:pPr>
        <w:pStyle w:val="Normal"/>
        <w:ind w:right="70" w:firstLine="720"/>
        <w:jc w:val="both"/>
        <w:rPr/>
      </w:pPr>
      <w:r>
        <w:rPr/>
        <w:t>În consecinţă, la data de ..., în intervalul orar 10.00-10.45 inculpatul nu era planificat pentru  exercitarea atribuţiilor de serviciu vizând supravegherea şi controlul traficului rutier pe raza comunei ..., judeţul....</w:t>
      </w:r>
    </w:p>
    <w:p>
      <w:pPr>
        <w:pStyle w:val="Normal"/>
        <w:ind w:right="70" w:firstLine="720"/>
        <w:jc w:val="both"/>
        <w:rPr/>
      </w:pPr>
      <w:r>
        <w:rPr/>
        <w:t>Din declaraţiile persoanei vătămate PC2 şi declaraţiile martorilor M15 şi M14 a rezultat că  în ziua de ... în jurul orelor 10.30 aceştia se deplasau cu autoturismul marca Opel Astra cu numărul provizoriu de înmatriculare ... pe ... pe raza comunei ..., autoturismul fiind condus de persoana vătămata PC2.  În zona unui magazin din centul comunei, autoturismul condus de persoana vătămata a fost oprit de inculpatul I1, care era îmbrăcat în uniformă, fără veste, baston şi cascheta, acesta solicitându-i persoanei vătămate să îl ducă cu autoturismul în comuna .... Persoana vătămată i-a spus inculpatului că nu are combustibil în rezervor, inculpatul solicitându-i actele, precizându-i persoanei vătămate că o va amenda pentru că nu îl duce în comuna ....  PC2 i-a spus inculpatului că actele sunt acasă şi a plecat cu autoturismul.</w:t>
      </w:r>
    </w:p>
    <w:p>
      <w:pPr>
        <w:pStyle w:val="Normal"/>
        <w:ind w:right="70" w:firstLine="720"/>
        <w:jc w:val="both"/>
        <w:rPr/>
      </w:pPr>
      <w:r>
        <w:rPr/>
        <w:t>Ulterior, persoana vătămată a aflat că a fost sancţionată contravenţional pentru că nu ar fi prezentat actele şi pentru că nu ar fi avut aplicate semnele de începător, atât persoana vătămată, cât şi martorii declarând că în momentul opririi erau montate pe parbrizul şi  luneta autoturismului semnele de începător (declaraţii din data de … şi declaraţia persoanei vătămate din data de ... dată la Parchetul de pe lângă Judecătoria ...).</w:t>
      </w:r>
    </w:p>
    <w:p>
      <w:pPr>
        <w:pStyle w:val="Normal"/>
        <w:ind w:right="70" w:firstLine="720"/>
        <w:jc w:val="both"/>
        <w:rPr/>
      </w:pPr>
      <w:r>
        <w:rPr/>
        <w:t>Din declaraţia martorului M17 a rezultat că în ziua de ..., în jurul orei 11.00, fiind acasă, în curte a intrat inculpatul I1 şi i-a cerut să meargă la postul de Poliţie ... să semneze o hârtie. Martorul a fost de acord şi a plecat împreună cu inculpatul către Postul de Poliţie .... Pe drum, martorul l-a întrebat pe inculpat despre ce este vorba, a insistat să îi spună despre ce hârtie este vorba şi, întrucât inculpatul nu i-a spus ce urma să semneze, martorul a plecat acasă. Ulterior, martorul a aflat din zvon public că inculpatul  i-a aplicat amendă unui băiat … din comuna ...,  întrucât acesta nu a vrut să îl ducă cu maşina în comuna ... şi că inculpatul venise la martor acasă pentru ca acesta să semneze procesul verbal. A mai aflat martorul că, după ce el a refuzat să semneze procesul verbal de contravenţie, inculpatul a mers la numita M1 din comuna ....</w:t>
      </w:r>
    </w:p>
    <w:p>
      <w:pPr>
        <w:pStyle w:val="Normal"/>
        <w:ind w:right="70" w:firstLine="720"/>
        <w:jc w:val="both"/>
        <w:rPr/>
      </w:pPr>
      <w:r>
        <w:rPr/>
        <w:t>Din declaraţia martorului M1 a rezultat că în ziua de ... se afla în curtea locuinţei sale, iar în jurul orelor 10.00-11.00, inculpatul I1 a intrat în curte, apoi în prispă, iar din pat a luat buletinul de identitate al martorului şi a început să scrie datele acestuia pe o coală, fără a îi spune ce vrea să facă cu acestea, după care a pus-o pe M1 să semneze pe acea hârtie, martorul trăgând o linie, nu a semnat întrucât avea un deget de la mâna dreaptă tăiat şi nu ştie carte, nu cunoaşte literele. Martorul a mai declarat că, după ce a tras acea linie, inculpatul  a luat pixul şi a scris în continuare în locul în care martorul a tras linie, a asigurat-o pe M1 că nu se va întâmpla nimic rău şi nu i-a spus despre ce este vorba în acea hârtie. Martorul a aflat ulterior că inculpatul a întocmit un proces verbal de amendă şi că a fost trecut în procesul verbal în calitate de martor. însă martorul nu a semnat, inculpatul semnând în locul său.</w:t>
      </w:r>
    </w:p>
    <w:p>
      <w:pPr>
        <w:pStyle w:val="Normal"/>
        <w:ind w:right="70" w:firstLine="720"/>
        <w:jc w:val="both"/>
        <w:rPr/>
      </w:pPr>
      <w:r>
        <w:rPr/>
        <w:t>Fiind audiat în faza judecăţii martorul M1 a declarat că nu îşi mai aminteşte dacă inculpatul i-a cerut să semneze sau nu hârtia pe care  el a scris-o, nu ştie ce hârtie a fost şi nu i-a arătat nicio hârtie, dar a  mai declarat că nu poate să semneze, face o mâzgălitură când primeşte pensia. Inculpatul nu a menţionat numele lui PC2.</w:t>
      </w:r>
    </w:p>
    <w:p>
      <w:pPr>
        <w:pStyle w:val="Normal"/>
        <w:ind w:right="70" w:firstLine="720"/>
        <w:jc w:val="both"/>
        <w:rPr/>
      </w:pPr>
      <w:r>
        <w:rPr/>
        <w:t>Martorul M18, fiul martorului M1, a declarat că mama sa este o persoană în vârstă şi nu  ştie carte. În ziua de ..., fiind sâmbătă, martorul se afla în municipiul …, iar când s-a întors în locuinţa părinţilor săi,   în ziua de …, mama sa, M1, i-a spus că  în ziua anterioară a venit în locuinţă agentul de poliţie care a luat din  patul aflat în prispa casei actul de identitate al mamei sale şi a început să scrie pe o  hârtie datele din buletin. Martorul şi-a dat seama că inculpatul completase un proces verbal. Mama sa i-a relatat că i-a spus poliţistului să nu o bage în încurcături, că ea nu ştie carte şi nu ştie ce semnează, poliţistul spunându-i că nu este  nicio încurcătură.</w:t>
      </w:r>
    </w:p>
    <w:p>
      <w:pPr>
        <w:pStyle w:val="Normal"/>
        <w:ind w:right="70" w:firstLine="720"/>
        <w:jc w:val="both"/>
        <w:rPr/>
      </w:pPr>
      <w:r>
        <w:rPr/>
        <w:t>Martorul, fiind audiat de instanţă la termenul din  …, şi-a menţinut declaraţia, relatând aceeaşi stare de fapt cu cea declarată în faza urmării penale.</w:t>
      </w:r>
    </w:p>
    <w:p>
      <w:pPr>
        <w:pStyle w:val="Normal"/>
        <w:ind w:right="70" w:firstLine="720"/>
        <w:jc w:val="both"/>
        <w:rPr/>
      </w:pPr>
      <w:r>
        <w:rPr/>
        <w:t>În procesul verbal de contravenţie seria .../... ora 10.45 s-a scris de către inculpatul I1  faptul că PC2, cu CNP, serie  şi nr. CI completate, domiciliul în comuna ..., în ziua de ..., ora …, în comuna ..., DJ  … "a condus autovehiculul marca Opel Astra de culoare neagră,  număr provizoriu ... iar după ce a fost oprit regulamentar, nu a avut documentele personale şi ale autovehiculului asupra sa şi fiind începător nu a avut aplicate în parbriz şi lunetă semnul de începător."</w:t>
      </w:r>
    </w:p>
    <w:p>
      <w:pPr>
        <w:pStyle w:val="Normal"/>
        <w:ind w:right="70" w:firstLine="720"/>
        <w:jc w:val="both"/>
        <w:rPr/>
      </w:pPr>
      <w:r>
        <w:rPr/>
        <w:t>Cele două fapte reţinute în sarcina persoanei vătămate au fost încadrate în faptele contravenţionale prevăzute în art. 147 alin. 1 şi 6 din  OUG nr. 195/2002, sancţiunile contravenţionale aplicate de inculpat au fost amenzile contravenţionale de 735 lei şi 315 lei, totalizând 1050 lei, iar la rubrica martor asistent a fost trecut numele martorului M1, CNP-ul acesteia, la rubrica semnătura martorului fiind executată de către inculpat, conform declaraţiei martorului, o semnătură care ar fi trebuit atribuită acestuia.</w:t>
      </w:r>
    </w:p>
    <w:p>
      <w:pPr>
        <w:pStyle w:val="Normal"/>
        <w:ind w:right="70" w:firstLine="720"/>
        <w:jc w:val="both"/>
        <w:rPr/>
      </w:pPr>
      <w:r>
        <w:rPr/>
        <w:t>De asemenea, inculpatul a scris în procesul verbal seria .../... că PC2, contravenientul sancţionat, "Nu este de faţă la întocmirea procesului verbal de contravenţie".</w:t>
      </w:r>
    </w:p>
    <w:p>
      <w:pPr>
        <w:pStyle w:val="Normal"/>
        <w:ind w:right="70" w:firstLine="720"/>
        <w:jc w:val="both"/>
        <w:rPr/>
      </w:pPr>
      <w:r>
        <w:rPr/>
        <w:t>Din procesul  verbal întocmit de  comisarul de poliţie .. din cadrul Poliţie Oraşului …rezultă că în telefonul mobil aparţinând ag.şef de poliţie PV1, în ziua de ..., la ora 12.09, se află înregistrarea convorbirii telefonice purtate cu numitul M14 care l-a apelat şi i-a relatat faptul că în ziua de ... în timp ce se afla în autoturismul numitului PC2, împreună cu  fratele lui, M15, au fost opriţi de către agentul I1, care le-a solicitat să-l conducă  în comuna ... la domiciliul său, iar la refuzul conducătorului auto, poliţistul l-a ameninţat pe şofer că îi va da amendă şi că în acelaşi timp caută persoane pe care să le pună martor asistent la întocmirea procesului verbal de amendă.</w:t>
      </w:r>
    </w:p>
    <w:p>
      <w:pPr>
        <w:pStyle w:val="Normal"/>
        <w:ind w:right="70" w:firstLine="720"/>
        <w:jc w:val="both"/>
        <w:rPr/>
      </w:pPr>
      <w:r>
        <w:rPr/>
        <w:t>Instanţa a constatat faptul că inculpatul I1 a avut o atitudine nesinceră, nu a recunoscut săvârşirea faptelor, iar martorii indicaţi de inculpat nu au confirmat susţinerile acestuia.</w:t>
      </w:r>
    </w:p>
    <w:p>
      <w:pPr>
        <w:pStyle w:val="Normal"/>
        <w:ind w:right="70" w:firstLine="720"/>
        <w:jc w:val="both"/>
        <w:rPr/>
      </w:pPr>
      <w:r>
        <w:rPr/>
        <w:t>Astfel, în declaraţia de suspect din data de .., I1 a susţinut şi  a consemnat personal că în data de ..., aflându-se planificat  în serviciu, precum şi să răspundă la apelurile 112, în jurul orelor 10.00 l-a oprit în trafic pe numitul PC2 care conducea o maşină marca Opel cu numere provizorii de înmatriculare. După ce l-a salutat respectuos, i-a cerut acestuia să îi înmâneze documentele dumnealui personale. Acesta i-a replicat că nu  are documentele solicitate asupra lui, că ştie domnul şef de post ag. şef PV1 că el are documente. I1 i-a solicitat să  parcheze lângă bordură pentru verificarea identităţii, iar apoi acesta a demarat (plecat în trombă). În continuare a mers la Postul de poliţie, l-a identificat, apoi i-a întocmit proces verbal de contravenţie pentru faptele contravenţionale pe care le comisese iniţial. A declarat "cunoşteam din surse oficiale că numitul PC2 intrase în posesia a permisului de conducere a autovehiculului în urmă cu câteva luni de la data respectivă. Persoanele care au fost de faţă, martori oculari: M16 şi M17 zis ... mi-au zis că nu semnează procesul verbal de contravenţie pentru că nu vor să aibă probleme în comuna ..., sau să fie chemaţi în instanţă, să cheltuie bani pentru transport şi asupra faptului că cetăţenii romi sunt răzbunători şi vor fi puşi în această situaţie de răzbunare. Eu văzând toate acestea am găsit o femeie mai în vârstă din apropierea postului pe nume M1, i-am spus faptele întâmplate şi a fost de acord să semneze procesul verbal de contravenţie în calitate de martor asistent pentru contravenţiile săvârşite de PC2. Am pus exemplarul original şi copie pe biroul meu în vederea efectuării actelor şi procedurilor de comunicare a contravenţiei către numitul PC2 domiciliat în comuna ..., judeţul....... După câteva zile am observat că lipseau de pe biroul meu procesele verbale de contravenţie (original şi xerocopie) probabil pentru a i se da număr de înregistrare de către şeful de post PV1 în registrul de contravenţii înregistrat  la nivelul Postului.</w:t>
      </w:r>
    </w:p>
    <w:p>
      <w:pPr>
        <w:pStyle w:val="Normal"/>
        <w:ind w:right="70" w:firstLine="720"/>
        <w:jc w:val="both"/>
        <w:rPr/>
      </w:pPr>
      <w:r>
        <w:rPr/>
        <w:t>Martori oculari la cele arătate mai sus au fost M16 şi M17  zis  ...".</w:t>
      </w:r>
    </w:p>
    <w:p>
      <w:pPr>
        <w:pStyle w:val="Normal"/>
        <w:ind w:right="70" w:firstLine="720"/>
        <w:jc w:val="both"/>
        <w:rPr/>
      </w:pPr>
      <w:r>
        <w:rPr/>
        <w:t>Ori, din planificarea serviciilor luna februarie ... pentru agenţii din cadrul Postului de Poliţie ...  şi graficul cu poliţiştii care intervin la apelurile prin SNUAU 112 în luna februarie ...  rezultă în mod clar faptul că  la data de ... inculpatul I1, în calitate sa de agent de poliţie în cadrul Postului de Poliţie ..., nu  era îndreptăţit să  efectueze supravegherea şi  controlul traficului rutier la data de ... in intervalul orar 10.00-10.45.</w:t>
      </w:r>
    </w:p>
    <w:p>
      <w:pPr>
        <w:pStyle w:val="Normal"/>
        <w:ind w:right="70" w:firstLine="720"/>
        <w:jc w:val="both"/>
        <w:rPr/>
      </w:pPr>
      <w:r>
        <w:rPr/>
        <w:t>În declaraţia de inculpat dată de I1, acesta a declarat că în ziua de ..., în jurul orelor 10.00, aflându-se în exercitarea atribuţiilor de serviciu, fiind planificat să intervină la apelurile pe SNUAU 112, a oprit în trafic pe numitul PC2 care conducea un autoturism marca Opel Astra de culoare neagră cu nr. de înmatriculare provizoriu şi i-a cerut documentele personale şi ale autovehiculului. Deranjat de faptul că i-a solicitat documentele acesta a avut o atitudine sfidătoare, spunându-i că nu are niciun drept să îi ceară documentele întrucât ştie şeful de post de documentele lui, după care a demarat în trombă şi a plecat cu autoturismul. A mers la sediul Postului de Poliţei ... şi i-a întocmit proces verbal de contravenţie pentru că acesta nu avea documentele asupra sa şi că nu avea montat pe parbrizul autoturismului semnul de începător, el cunoscând că acesta este şofer începător, după care a mers la locuinţa martorilor oculari pentru a semna procesul verbal.</w:t>
      </w:r>
    </w:p>
    <w:p>
      <w:pPr>
        <w:pStyle w:val="Normal"/>
        <w:ind w:right="70" w:firstLine="720"/>
        <w:jc w:val="both"/>
        <w:rPr/>
      </w:pPr>
      <w:r>
        <w:rPr/>
        <w:t>Martorii oculari- M16-zis "..." şi M17 zis "..." aflaţi la faţa locului în momentul în care inculpatul a oprit autoturismul menţionat au refuzat să semneze procesul verbal de contravenţie pe motiv că le este frică de cetăţenii rromi şi nu doresc să aibă probleme, PC2 fiind de etnie rromă.</w:t>
      </w:r>
    </w:p>
    <w:p>
      <w:pPr>
        <w:pStyle w:val="Normal"/>
        <w:ind w:right="70" w:firstLine="720"/>
        <w:jc w:val="both"/>
        <w:rPr/>
      </w:pPr>
      <w:r>
        <w:rPr/>
        <w:t>A mai declarat că în momentul în care a oprit autoturismul condus de PC2, pe bancheta din dreapta faţă se mai afla o persoană pe care nu a cunoscut-o şi nu poate preciza dacă acea persoană era femeie sau bărbat.</w:t>
      </w:r>
    </w:p>
    <w:p>
      <w:pPr>
        <w:pStyle w:val="Normal"/>
        <w:ind w:right="70" w:firstLine="720"/>
        <w:jc w:val="both"/>
        <w:rPr/>
      </w:pPr>
      <w:r>
        <w:rPr/>
        <w:t>Deplasându-se pe strada principală a întâlnit-o pe numita M1, i-a relatat ce s-a întâmplat, aceasta fiind de acord să semneze procesul verbal de contravenţie în calitate de martor asistent.</w:t>
      </w:r>
    </w:p>
    <w:p>
      <w:pPr>
        <w:pStyle w:val="Normal"/>
        <w:ind w:right="70" w:firstLine="720"/>
        <w:jc w:val="both"/>
        <w:rPr/>
      </w:pPr>
      <w:r>
        <w:rPr/>
        <w:t>A mai declarat că nu este adevărat că i-a solicitat numitului PC2 să îl ducă în comuna învecinată sau în altă parte.</w:t>
      </w:r>
    </w:p>
    <w:p>
      <w:pPr>
        <w:pStyle w:val="Normal"/>
        <w:ind w:right="70" w:firstLine="720"/>
        <w:jc w:val="both"/>
        <w:rPr/>
      </w:pPr>
      <w:r>
        <w:rPr/>
        <w:t>În concluziile scrise depuse la dosar la data de  …, încercând să justifice oprirea în trafic a autoturismului marca Opel  Astra în trafic, sugerând că motivul opririi ar fi fost constatarea unei infracţiuni  prev. de  OUG nr. 23/2008, în condiţiile în care în ziua de ... inculpatul nu era îndreptăţit să efectueze supravegherea şi  controlul traficului rutier la data de ... in intervalul orar 10.00-10.45 şi nici nu rezultase că ar fi existat un apel prin SNUAU 112 pentru intervenţia organelor de poliţie, inculpatul a susţinut că în momentul opririi în trafic a autoturismului condus de PC2, în partea dreaptă se mai afla un cetăţean de etnie rromă pe care nu şi-l aminteşte, iar pe bancheta din spate se aflau setci monofilamnet şi peşte, acesta fiind motivul pentru care PC2 nu a prezentat documentele solicitate şi implicit nu a permis să supună autovehiculul la control, spunând că ştie şeful PV1 de  ei şi apoi a demarat în trombă. Totodată, inculpatul în concluziile scrise, semnate de acesta, a menţionat că în momentul semnării procesului verbal de contravenţie de către martorul M1 a fost de faţă şi fiul acesteia al cărui prenume momentan nu şi-l aminteşte.</w:t>
      </w:r>
    </w:p>
    <w:p>
      <w:pPr>
        <w:pStyle w:val="Normal"/>
        <w:ind w:right="70" w:firstLine="720"/>
        <w:jc w:val="both"/>
        <w:rPr/>
      </w:pPr>
      <w:r>
        <w:rPr/>
        <w:t>Ori în declaraţiile de suspect şi de inculpat, I1 nu a relatat nimic despre existenţa  pe bancheta din spate a unor setci monofilamnet şi peşte,  nici despre faptul că i-ar fi solicitat persoanei vătămate PC2 să îi permită controlul autovehiculului.</w:t>
      </w:r>
    </w:p>
    <w:p>
      <w:pPr>
        <w:pStyle w:val="Normal"/>
        <w:ind w:right="70" w:firstLine="720"/>
        <w:jc w:val="both"/>
        <w:rPr/>
      </w:pPr>
      <w:r>
        <w:rPr/>
        <w:t>Nici în raportul din data de ..., la o dată recentă după întocmirea procesului verbal, inculpatul nu a făcut referire la existenţa  pe bancheta din spate a unor setci monofilamnet şi peşte,  nici despre faptul că i-ar fi solicitat persoanei vătămate PC2 să îi permită controlul autovehiculului.</w:t>
      </w:r>
    </w:p>
    <w:p>
      <w:pPr>
        <w:pStyle w:val="Normal"/>
        <w:ind w:right="70" w:firstLine="720"/>
        <w:jc w:val="both"/>
        <w:rPr/>
      </w:pPr>
      <w:r>
        <w:rPr/>
        <w:t>Iar în declaraţia de inculpat dată în faţa instanţei la termenul din data de …, acesta a declarat "Maşinalui PC2 era foarte murdară, ieşise de la braconaj piscicol şi am înţeles ulterior, de la alte persoane că în maşina lui se aflau setci monofilamnet cu peşte prins în ele. Am auzit de la alte persoane că avea setci şi în spate şi în portbagaj". De asemenea, şi-a menţinut declaraţia că M16 şi M17, care au refuzat să semneze procesul verbal au fost martori oculari când inculaptul i-a făcut semn lui PC2 să oprească cât şi la discuţia pe care  a avut-o cu  PC2, M16 stând pe bordură, iar M17 era pe şosea.</w:t>
      </w:r>
    </w:p>
    <w:p>
      <w:pPr>
        <w:pStyle w:val="Normal"/>
        <w:ind w:right="70" w:firstLine="720"/>
        <w:jc w:val="both"/>
        <w:rPr/>
      </w:pPr>
      <w:r>
        <w:rPr/>
        <w:t>A declarat însă că  a plecat să caute un martor înspre vest, către ... şi ajungând la poarta lui …, a văzut-o pe soţia acestuia în curte, cu acordul ei a intrat în curte, i-a spus ce s-a întâmplat şi că trebuie să semneze la rubrica martor asistent, de faţă cu soţul  ei, aceasta a semnat procesul verbal de contravenţie, spunându-i că nu vrea să aibă probleme cu cetăţenii rromi.</w:t>
      </w:r>
    </w:p>
    <w:p>
      <w:pPr>
        <w:pStyle w:val="Normal"/>
        <w:ind w:right="70" w:firstLine="720"/>
        <w:jc w:val="both"/>
        <w:rPr/>
      </w:pPr>
      <w:r>
        <w:rPr/>
        <w:t>Există astfel contradicţii între susţinerile inculpatului şi  declaraţia de inculpat dată în dosarul de urmărire penală când a declarat că a întâlnit-o pe M1 pe stradă, cele din declaraţia de inculpat dată în faţa instanţei când  a declarat că a văzut-o în curtea imobilului şi i-a găsit buletinul pe canapeaua din sală, aceasta semnând procesul verbal de contravenţie de faţă cu soţul său, şi susţinerile din cuprinsul concluziilor scrise, semnate de inculpat, când acesta a susţinut că de faţă la semnarea de către M1  a procesului verbal a fost fiul acesteia.</w:t>
      </w:r>
    </w:p>
    <w:p>
      <w:pPr>
        <w:pStyle w:val="Normal"/>
        <w:ind w:right="70" w:firstLine="720"/>
        <w:jc w:val="both"/>
        <w:rPr/>
      </w:pPr>
      <w:r>
        <w:rPr/>
        <w:t>Totodată, din declaraţia martorului M1 a rezulat că aceasta era singură când a inculpatul a intrat în curte,  inculpatul nu i-a spus acesteia nici despre oprirea în trafic a autoturismului condus de PC2, nici despre faptul că hârtia pe care inculpatul a trecut datele martorului reprezintă un proces verbal de contravenţie şi nici că ar fi fost de acord să semneze această hârtie, martorul M1 declarând că pe de o parte are un deget tăiat la mâna dreaptă, iar pe de altă parte nu ştie carte, pe "hârtia" respectivă trăgând o linie.</w:t>
      </w:r>
    </w:p>
    <w:p>
      <w:pPr>
        <w:pStyle w:val="Normal"/>
        <w:ind w:right="70" w:firstLine="720"/>
        <w:jc w:val="both"/>
        <w:rPr/>
      </w:pPr>
      <w:r>
        <w:rPr/>
        <w:t>Nici martorul M18, fiul martorului M1, nu a confirmat susţinerile inculpatului că ar fi fost de faţă când mama sa a semnat procesul verbal, martorul declarând că a aflat a doua zi de la mama sa că inculpatul s-a prezentat la data de … la domiciliul părinţilor săi şi că i-a cerut mamei sale să semneze o hârtie.</w:t>
      </w:r>
    </w:p>
    <w:p>
      <w:pPr>
        <w:pStyle w:val="Normal"/>
        <w:ind w:right="70" w:firstLine="720"/>
        <w:jc w:val="both"/>
        <w:rPr/>
      </w:pPr>
      <w:r>
        <w:rPr/>
        <w:t>Nici aşa-zişii  martorii oculari indicaţi de inculpat, M17 şi M16, nu confirmă susţinerile inculpatului cu privire la starea de fapt, M17 declarând  în cursul urmării penale că era la domiciliu când inculpatul a venit şi i-a cerut să îl însoţească la postul de poliţie pentru a semna o hârtie şi pentru că inculpatul nu i-a spus despre ce hârtie este vorba, martorul nu a semnat şi  s-a întors la domiciliu, aflând ulterior din zvon public că inculpatul l-a oprit în trafic pe PC2. În faza judecăţii martorul a declarat că inculpatul i-ar fi relatat că este vorba ca martorul să se pună ca martor" la un băiat cu maşina", în sensul că acel băiat "nu ar fi oprit la el",  martorul i-a zis că nu ştie nimic şi că nu o să semneze, s-a întors din drum, nu a mai ajuns la postul de poliţie.</w:t>
      </w:r>
    </w:p>
    <w:p>
      <w:pPr>
        <w:pStyle w:val="Normal"/>
        <w:ind w:right="70" w:firstLine="720"/>
        <w:jc w:val="both"/>
        <w:rPr/>
      </w:pPr>
      <w:r>
        <w:rPr/>
        <w:t>Martorul M16 a declarat în faza urmării penale că nu ştie nimic despre incidentul dintre ag. de poliţie I1 şi numitul PC2 şi nu ştie de ce a fost propus ca martor.</w:t>
      </w:r>
    </w:p>
    <w:p>
      <w:pPr>
        <w:pStyle w:val="Normal"/>
        <w:ind w:right="70" w:firstLine="720"/>
        <w:jc w:val="both"/>
        <w:rPr/>
      </w:pPr>
      <w:r>
        <w:rPr/>
        <w:t>În drept, s-a apreciat că faptele inculpatului I1, constând în aceea că în ziua de ..., deşi nu era planificat să  efectueze supravegherea şi  controlul traficului rutier şi nu purta însemnele distinctive pentru efectuarea controlului rutier, a oprit în trafic, pe raza comunei ..., ..., autoturismul marca Opel Astra cu nr. de înmatriculare ... condus de persoana vătămata PC2, solicitându-i persoanei vătămate să îl ducă cu autoturismul în comuna ..., iar în urma refuzului acestuia a întocmit procesul verbal seria … nr…./... în care a consemnat faptul că PC2, cu CNP, serie  şi nr. CI completate, domiciliul în comuna ..., în ziua de ..., ora 10.08, în comuna ..., DJ  … "a condus autovehiculul marca Opel Astra de culoare neagră,  număr provizoriu ... iar după ce a fost oprit regulamentar, nu a avut documentele personale şi ale autovehiculului asupra sa şi fiind începător nu a avut aplicate în parbriz şi lunetă semnul de începător.", încadrând cele două fapte reţinute în sarcina persoanei vătămate  în contravenţiile prevăzute în art. 147 alin. 1 şi 6 din  OUG nr. 195/2002,  a aplicat sancţiunile contravenţionale de 735 lei amendă şi 315 lei amendă, totalizând 1050 lei, iar la rubrica martor asistent a fost trecut numele martorului M1, CNP-ul acesteia, la rubrica semnătura martorului fiind executată de către inculpat, conform declaraţiei martorului, o semnătură care ar fi trebuit atribuită acestuia întrunesc elementele constitutive ale infracţiunilor de "abuz în serviciu" prev. de art. 297 alin. 1 Cod penal, "fals material în înscrisuri oficiale"prev. de art. 320 alin. 1 şi 2 Cod penal, "fals intelectual"prev de art. 321 alin. 1 Cod penal şi "uz de fals".323 alin. 1 Cod penal .</w:t>
      </w:r>
    </w:p>
    <w:p>
      <w:pPr>
        <w:pStyle w:val="Normal"/>
        <w:ind w:right="70" w:firstLine="720"/>
        <w:jc w:val="both"/>
        <w:rPr>
          <w:rFonts w:eastAsia="Calibri"/>
        </w:rPr>
      </w:pPr>
      <w:r>
        <w:rPr/>
        <w:t>2.</w:t>
      </w:r>
      <w:r>
        <w:rPr>
          <w:iCs/>
          <w:color w:val="000000"/>
          <w:spacing w:val="1"/>
        </w:rPr>
        <w:t xml:space="preserve"> La data de ..., în jurul orelor 08.00 </w:t>
      </w:r>
      <w:r>
        <w:rPr>
          <w:iCs/>
          <w:color w:val="000000"/>
        </w:rPr>
        <w:t xml:space="preserve">- 09.00, agentul de poliţie I1 din cadrul Secţiei ... Poliţie Rurală </w:t>
      </w:r>
      <w:r>
        <w:rPr>
          <w:iCs/>
          <w:color w:val="000000"/>
          <w:spacing w:val="-1"/>
        </w:rPr>
        <w:t xml:space="preserve">... a agresat-o fizic pe persoana vătămată PC1, de 13 ani, lovindu-o cu </w:t>
      </w:r>
      <w:r>
        <w:rPr>
          <w:iCs/>
          <w:color w:val="000000"/>
        </w:rPr>
        <w:t xml:space="preserve">piciorul şi împingându-o, </w:t>
      </w:r>
      <w:r>
        <w:rPr>
          <w:bCs/>
          <w:iCs/>
          <w:color w:val="000000"/>
        </w:rPr>
        <w:t xml:space="preserve">fără </w:t>
      </w:r>
      <w:r>
        <w:rPr>
          <w:iCs/>
          <w:color w:val="000000"/>
        </w:rPr>
        <w:t>a-i produce leziuni, fiind în exercitarea atribuţiilor de serviciu în momentul incidentului.</w:t>
      </w:r>
    </w:p>
    <w:p>
      <w:pPr>
        <w:pStyle w:val="Normal"/>
        <w:shd w:fill="FFFFFF" w:val="clear"/>
        <w:ind w:right="70" w:firstLine="720"/>
        <w:jc w:val="both"/>
        <w:rPr/>
      </w:pPr>
      <w:r>
        <w:rPr>
          <w:color w:val="000000"/>
          <w:spacing w:val="3"/>
        </w:rPr>
        <w:t xml:space="preserve">Din probele administrate în cauză  a rezultat că la </w:t>
      </w:r>
      <w:r>
        <w:rPr>
          <w:color w:val="000000"/>
        </w:rPr>
        <w:t xml:space="preserve">data  de </w:t>
      </w:r>
      <w:r>
        <w:rPr>
          <w:iCs/>
          <w:color w:val="000000"/>
          <w:spacing w:val="1"/>
        </w:rPr>
        <w:t xml:space="preserve">..., în jurul orelor 08.00 </w:t>
      </w:r>
      <w:r>
        <w:rPr>
          <w:iCs/>
          <w:color w:val="000000"/>
        </w:rPr>
        <w:t>- 09.00,</w:t>
      </w:r>
      <w:r>
        <w:rPr>
          <w:color w:val="000000"/>
        </w:rPr>
        <w:t xml:space="preserve">  </w:t>
      </w:r>
      <w:r>
        <w:rPr>
          <w:color w:val="000000"/>
          <w:spacing w:val="4"/>
        </w:rPr>
        <w:t xml:space="preserve">persoana vătămată minoră PC1 a pătruns în incinta SC ... SRL </w:t>
      </w:r>
      <w:r>
        <w:rPr>
          <w:color w:val="000000"/>
        </w:rPr>
        <w:t>..., având într-o mână o plasă ce conţinea nişte peşte.</w:t>
      </w:r>
    </w:p>
    <w:p>
      <w:pPr>
        <w:pStyle w:val="Normal"/>
        <w:shd w:fill="FFFFFF" w:val="clear"/>
        <w:ind w:right="70" w:firstLine="720"/>
        <w:jc w:val="both"/>
        <w:rPr/>
      </w:pPr>
      <w:r>
        <w:rPr>
          <w:color w:val="000000"/>
          <w:spacing w:val="-1"/>
        </w:rPr>
        <w:t xml:space="preserve">De serviciu, în calitate de vânzător, la data respectivă la magazin se afla </w:t>
      </w:r>
      <w:r>
        <w:rPr>
          <w:color w:val="000000"/>
          <w:spacing w:val="-2"/>
        </w:rPr>
        <w:t>administratorul acestuia, martorul M6, iar în incinta societăţii se aflau marto</w:t>
        <w:softHyphen/>
        <w:t xml:space="preserve">rii </w:t>
      </w:r>
      <w:r>
        <w:rPr>
          <w:bCs/>
          <w:color w:val="000000"/>
          <w:spacing w:val="-2"/>
        </w:rPr>
        <w:t>M7</w:t>
      </w:r>
      <w:r>
        <w:rPr>
          <w:color w:val="000000"/>
          <w:spacing w:val="-2"/>
        </w:rPr>
        <w:t xml:space="preserve"> şi M8, persoane care intenţionau să cumpere produse</w:t>
      </w:r>
      <w:r>
        <w:rPr>
          <w:color w:val="000000"/>
          <w:spacing w:val="-1"/>
        </w:rPr>
        <w:t>.</w:t>
      </w:r>
    </w:p>
    <w:p>
      <w:pPr>
        <w:pStyle w:val="Normal"/>
        <w:shd w:fill="FFFFFF" w:val="clear"/>
        <w:ind w:right="70" w:firstLine="720"/>
        <w:jc w:val="both"/>
        <w:rPr/>
      </w:pPr>
      <w:r>
        <w:rPr>
          <w:color w:val="000000"/>
          <w:spacing w:val="1"/>
        </w:rPr>
        <w:t xml:space="preserve">La scurt timp după ce în magazin a intrat persoana vătămată, în incintă a </w:t>
      </w:r>
      <w:r>
        <w:rPr>
          <w:color w:val="000000"/>
          <w:spacing w:val="-1"/>
        </w:rPr>
        <w:t>intrat şi inculpatul I1,</w:t>
      </w:r>
      <w:r>
        <w:rPr>
          <w:color w:val="000000"/>
          <w:spacing w:val="2"/>
        </w:rPr>
        <w:t xml:space="preserve">  îmbrăcat în uniformă </w:t>
      </w:r>
      <w:r>
        <w:rPr>
          <w:color w:val="000000"/>
          <w:spacing w:val="-4"/>
        </w:rPr>
        <w:t>de poliţie</w:t>
      </w:r>
      <w:r>
        <w:rPr>
          <w:color w:val="000000"/>
          <w:spacing w:val="-1"/>
        </w:rPr>
        <w:t xml:space="preserve"> </w:t>
      </w:r>
      <w:r>
        <w:rPr>
          <w:color w:val="000000"/>
          <w:spacing w:val="2"/>
        </w:rPr>
        <w:t xml:space="preserve">aflându-se în exercitarea atribuţiilor de serviciu. </w:t>
      </w:r>
    </w:p>
    <w:p>
      <w:pPr>
        <w:pStyle w:val="Normal"/>
        <w:shd w:fill="FFFFFF" w:val="clear"/>
        <w:ind w:right="70" w:firstLine="720"/>
        <w:jc w:val="both"/>
        <w:rPr/>
      </w:pPr>
      <w:r>
        <w:rPr>
          <w:color w:val="000000"/>
          <w:spacing w:val="4"/>
        </w:rPr>
        <w:t xml:space="preserve">Între inculpat şi persoana vătămată a avut loc un scurt schimb de replici, </w:t>
      </w:r>
      <w:r>
        <w:rPr>
          <w:color w:val="000000"/>
          <w:spacing w:val="2"/>
        </w:rPr>
        <w:t xml:space="preserve">primul întrebându-l pe cel de-al doilea despre provenienţa peştelui pe care îi avea </w:t>
      </w:r>
      <w:r>
        <w:rPr>
          <w:color w:val="000000"/>
          <w:spacing w:val="-1"/>
        </w:rPr>
        <w:t xml:space="preserve">asupra sa, inculpatul </w:t>
      </w:r>
      <w:r>
        <w:rPr>
          <w:bCs/>
          <w:color w:val="000000"/>
          <w:spacing w:val="-1"/>
        </w:rPr>
        <w:t xml:space="preserve">solicitându-i </w:t>
      </w:r>
      <w:r>
        <w:rPr>
          <w:color w:val="000000"/>
          <w:spacing w:val="-1"/>
        </w:rPr>
        <w:t>să-i înmâneze plasa cu peşte.</w:t>
      </w:r>
    </w:p>
    <w:p>
      <w:pPr>
        <w:pStyle w:val="Normal"/>
        <w:shd w:fill="FFFFFF" w:val="clear"/>
        <w:ind w:right="70" w:firstLine="720"/>
        <w:jc w:val="both"/>
        <w:rPr/>
      </w:pPr>
      <w:r>
        <w:rPr>
          <w:color w:val="000000"/>
          <w:spacing w:val="4"/>
        </w:rPr>
        <w:t xml:space="preserve">Din cauza refuzului persoanei vătămate de a-i înmâna peştele, inculpatul </w:t>
      </w:r>
      <w:r>
        <w:rPr>
          <w:bCs/>
          <w:color w:val="000000"/>
          <w:spacing w:val="-3"/>
        </w:rPr>
        <w:t>I1</w:t>
      </w:r>
      <w:r>
        <w:rPr>
          <w:color w:val="000000"/>
          <w:spacing w:val="11"/>
        </w:rPr>
        <w:t xml:space="preserve"> i-a aplicat o</w:t>
      </w:r>
      <w:r>
        <w:rPr>
          <w:color w:val="000000"/>
          <w:spacing w:val="-3"/>
        </w:rPr>
        <w:t xml:space="preserve"> singură lovitură în piciorul stâng al minorului, în dreptul căruia se afla plasa cu peste, aceasta rupându-se şi peştele împrăştiindu-se pe podea magazinului, ulterior l-a împins pe minor şi i-a aplicat  două lovituri în zona maxilarului</w:t>
      </w:r>
      <w:r>
        <w:rPr>
          <w:color w:val="000000"/>
          <w:spacing w:val="-2"/>
        </w:rPr>
        <w:t xml:space="preserve">, </w:t>
      </w:r>
      <w:r>
        <w:rPr>
          <w:color w:val="000000"/>
          <w:spacing w:val="-1"/>
        </w:rPr>
        <w:t xml:space="preserve">motivul acestora fiind acela că </w:t>
      </w:r>
      <w:r>
        <w:rPr>
          <w:color w:val="000000"/>
          <w:spacing w:val="2"/>
        </w:rPr>
        <w:t xml:space="preserve">persoana vătămată nu dorise să strângă peştele care se împrăştiase peste tot prin </w:t>
      </w:r>
      <w:r>
        <w:rPr>
          <w:color w:val="000000"/>
          <w:spacing w:val="-5"/>
        </w:rPr>
        <w:t>magazin.</w:t>
      </w:r>
    </w:p>
    <w:p>
      <w:pPr>
        <w:pStyle w:val="Normal"/>
        <w:shd w:fill="FFFFFF" w:val="clear"/>
        <w:ind w:right="70" w:firstLine="720"/>
        <w:jc w:val="both"/>
        <w:rPr/>
      </w:pPr>
      <w:r>
        <w:rPr>
          <w:color w:val="000000"/>
          <w:spacing w:val="-1"/>
        </w:rPr>
        <w:t xml:space="preserve">Martora M11, persoană pe care inculpatul o cunoştea din vedere, a intrat în  magazin, iar inculpatul i-a solicitat acesteia să strângă peştele de pe jos, martora  </w:t>
      </w:r>
      <w:r>
        <w:rPr>
          <w:color w:val="000000"/>
        </w:rPr>
        <w:t xml:space="preserve">conformându-se, strângând respectiva cantitate de peşte într-o pungă, pe care a înmânat-o </w:t>
      </w:r>
      <w:r>
        <w:rPr>
          <w:color w:val="000000"/>
          <w:spacing w:val="-2"/>
        </w:rPr>
        <w:t>inculpatului.</w:t>
      </w:r>
    </w:p>
    <w:p>
      <w:pPr>
        <w:pStyle w:val="Normal"/>
        <w:shd w:fill="FFFFFF" w:val="clear"/>
        <w:ind w:right="70" w:firstLine="720"/>
        <w:jc w:val="both"/>
        <w:rPr/>
      </w:pPr>
      <w:r>
        <w:rPr>
          <w:color w:val="000000"/>
          <w:spacing w:val="-2"/>
        </w:rPr>
        <w:t xml:space="preserve">Ulterior, inculpatul I1 s-a deplasat la sediul postului de poliţie unde i s-a </w:t>
      </w:r>
      <w:r>
        <w:rPr>
          <w:color w:val="000000"/>
          <w:spacing w:val="4"/>
        </w:rPr>
        <w:t>întocmit minorului PC1 proces-verbal de constatare a infracţiunii fla</w:t>
        <w:softHyphen/>
      </w:r>
      <w:r>
        <w:rPr>
          <w:color w:val="000000"/>
          <w:spacing w:val="3"/>
        </w:rPr>
        <w:t xml:space="preserve">grante (art. 64 </w:t>
      </w:r>
      <w:r>
        <w:rPr>
          <w:color w:val="000000"/>
          <w:spacing w:val="17"/>
        </w:rPr>
        <w:t>lit.</w:t>
      </w:r>
      <w:r>
        <w:rPr>
          <w:color w:val="000000"/>
          <w:spacing w:val="3"/>
        </w:rPr>
        <w:t xml:space="preserve"> a din </w:t>
      </w:r>
      <w:r>
        <w:rPr>
          <w:bCs/>
          <w:color w:val="000000"/>
          <w:spacing w:val="3"/>
        </w:rPr>
        <w:t xml:space="preserve">OUG </w:t>
      </w:r>
      <w:r>
        <w:rPr>
          <w:color w:val="000000"/>
          <w:spacing w:val="3"/>
        </w:rPr>
        <w:t xml:space="preserve">23/2008 - pescuitul tară autorizaţie sau licenţă de </w:t>
      </w:r>
      <w:r>
        <w:rPr>
          <w:color w:val="000000"/>
        </w:rPr>
        <w:t>pescuit), formându-se dosarul penal nr. ... la Parchetul de pe lângă Judecătoria ...</w:t>
      </w:r>
      <w:r>
        <w:rPr>
          <w:color w:val="000000"/>
          <w:spacing w:val="-1"/>
        </w:rPr>
        <w:t>.</w:t>
      </w:r>
    </w:p>
    <w:p>
      <w:pPr>
        <w:pStyle w:val="Normal"/>
        <w:shd w:fill="FFFFFF" w:val="clear"/>
        <w:ind w:right="70" w:firstLine="720"/>
        <w:jc w:val="both"/>
        <w:rPr/>
      </w:pPr>
      <w:r>
        <w:rPr>
          <w:color w:val="000000"/>
        </w:rPr>
        <w:t xml:space="preserve">Întrucât societatea comercială în care a avut loc incidentul era prevăzuta cu camere </w:t>
      </w:r>
      <w:r>
        <w:rPr>
          <w:color w:val="000000"/>
          <w:spacing w:val="2"/>
        </w:rPr>
        <w:t xml:space="preserve">video, derularea activităţii inculpatului a fost surprinsă de cele două camere </w:t>
      </w:r>
      <w:r>
        <w:rPr>
          <w:color w:val="000000"/>
        </w:rPr>
        <w:t>de înregistrare, CD-ul în cauză fiind anexat la dosar, din încheierea de şedinţă de la termenul din …, şedinţă în care s-a procedat la vizualizarea respectivelor imagini, prin înregistrările video coroborate cu declaraţiile persoanei vătămate şi ale martorilor fiind probată sta</w:t>
        <w:softHyphen/>
        <w:t>rea de fapt descrisă mai sus.</w:t>
      </w:r>
    </w:p>
    <w:p>
      <w:pPr>
        <w:pStyle w:val="Normal"/>
        <w:shd w:fill="FFFFFF" w:val="clear"/>
        <w:ind w:right="70" w:firstLine="720"/>
        <w:jc w:val="both"/>
        <w:rPr>
          <w:color w:val="000000"/>
        </w:rPr>
      </w:pPr>
      <w:r>
        <w:rPr>
          <w:color w:val="000000"/>
        </w:rPr>
        <w:t>Întrucât unghiurile acoperite prin amplasamentul camerelor de înregistrare este larg, în funcţie şi de poziţia persoanelor aflate în magazin acestea se coroborează cu declaraţiile persoanei vătămate şi cu declaraţiile martorilor.</w:t>
      </w:r>
    </w:p>
    <w:p>
      <w:pPr>
        <w:pStyle w:val="Normal"/>
        <w:shd w:fill="FFFFFF" w:val="clear"/>
        <w:ind w:right="70" w:firstLine="720"/>
        <w:jc w:val="both"/>
        <w:rPr/>
      </w:pPr>
      <w:r>
        <w:rPr>
          <w:color w:val="000000"/>
        </w:rPr>
        <w:t>Astfel, persoana vătămată PC1 a declarat că în dimineaţa zilei de ... a prins 4-5 kg peşte caras şi o ştiucă mică şi a mers ca să îl cântărească la magazinul ..., nu l-a văzut pe inculpat, însă acesta a intrat în magazin după persoana vătămată şi i-a cerut plasa cu peşte. Întrucât minorul nu a  vrut să îi dea plasa, inculpatul  a tras de plasă, s-a rupt plasa, iar peştele s-a împrăştiat, în timp ce s-a rupt plasa, inculpatul l-a lovit cu piciorul în pulpa piciorului stâng, după care inculpatul a început să strângă peştele cu picioarele. Pentru că persoana vătămată nu a  vrut să strângă peştele, inculpatul a lovit-o cu cotul mâinii drepte  a sa în braţul stâng. Persoana vătămată s-a retras spre uşă, iar inculpatul i-a cerut să îl cheme pe tatăl său şi pentru că persoana vătămată nu a vrut, inculpatul i-a tras două palme, iar persoana vătămată a plecat să îl cheme pe tatăl său.</w:t>
      </w:r>
    </w:p>
    <w:p>
      <w:pPr>
        <w:pStyle w:val="Normal"/>
        <w:shd w:fill="FFFFFF" w:val="clear"/>
        <w:ind w:right="70" w:firstLine="720"/>
        <w:jc w:val="both"/>
        <w:rPr/>
      </w:pPr>
      <w:r>
        <w:rPr>
          <w:color w:val="000000"/>
        </w:rPr>
        <w:t>Martorul M a declarat că în magazin mai era o doamnă care făcea cumpărături, între timp a intrat minorul cu o plasă  de peşte în mână şi a  rugat-o pe vânzătoare să  îl cântărească, imediat după minor a intrat inculpatul care l-a rugat pe minor să iasă din magazin cu peştele, minorul a zis că nu iese, iar martorul a văzut când inculpatul s-a îndreptat spre  minor, l-a împins pe minor cu umărul, după care a dat cu piciorul în piciorul minorului, iar plasa s-a rupt. Martorul a mai declarat că era la o distanţă de 2 m faţă de minor şi de poliţist, poliţistul i-a cerut minorului să strângă peştele, minorul a spus că nu vrea, poliţistul i-a mai zis încă o dată, iar martorul şi-a luat produsele cumpărate şi a ieşit  din magazin.</w:t>
      </w:r>
    </w:p>
    <w:p>
      <w:pPr>
        <w:pStyle w:val="Normal"/>
        <w:shd w:fill="FFFFFF" w:val="clear"/>
        <w:ind w:right="70" w:firstLine="720"/>
        <w:jc w:val="both"/>
        <w:rPr/>
      </w:pPr>
      <w:r>
        <w:rPr>
          <w:color w:val="000000"/>
        </w:rPr>
        <w:t>Martorul M9 a declarat că  mătura terasa din faţa magazinului, minorul PC1 a vorbit cu martorul înainte de a intra în magazin, avea o plasă de peşte, caras şi i-a spus martorului că intră în magazin ca să îl cântărească, pentru că voia să îl vândă. După ce minorul a intrat în magazin, a venit şi inculpatul care a intrat şi el în magazin. Martorul a auzit gălăgie şi când a intrat în magazin, a văzut că peştele era  împrăştiat pe gresia din magazin şi inculpatul o pusese pe martora …sau … să îl strângă.</w:t>
      </w:r>
    </w:p>
    <w:p>
      <w:pPr>
        <w:pStyle w:val="Normal"/>
        <w:shd w:fill="FFFFFF" w:val="clear"/>
        <w:ind w:right="70" w:firstLine="720"/>
        <w:jc w:val="both"/>
        <w:rPr/>
      </w:pPr>
      <w:r>
        <w:rPr>
          <w:color w:val="000000"/>
        </w:rPr>
        <w:t>Martorul M11 a declarat că  intrând în magazin, a văzut nişte peşte pe jos şi pe inculpatul I1, care i-a dat o plasă şi a rugat-o să adune peştele de pe jos. A pus peştele în plasă, a rugat-o să i-l pună pe cântar, l-a cântărit soţia lui M9, după care inculpatul a luat plasa cu peşte, a ieşit din magazin.</w:t>
      </w:r>
    </w:p>
    <w:p>
      <w:pPr>
        <w:pStyle w:val="Normal"/>
        <w:shd w:fill="FFFFFF" w:val="clear"/>
        <w:ind w:right="70" w:firstLine="720"/>
        <w:jc w:val="both"/>
        <w:rPr/>
      </w:pPr>
      <w:r>
        <w:rPr>
          <w:color w:val="000000"/>
        </w:rPr>
        <w:t>Martorul M7 a declarat că,  după ea, a intrat în magazin un minor cu o plasă de peşte pe care  voia să îl cântărească. După minor a intrat inculpatul care i-a cerut minorului să îi dea plasa, minorul a refuzat, atunci poliţistul l-a. împins cu mâna, acesta lovindu-se de martor şi împingându-l şi pe acesta. În intervalul în care martorul a fost în magazin inculpatul l-a împins o singură dată pe minor, martorul aflându-se în spatele minorului. Plasa cu peşte s-a rupt, iar peştele s-a împrăştiat pe jos, prin magazin. Nu a fost atent martorul casă vadă cum s-a rupt plasa cu peşte, crede că aceasta era grea.</w:t>
      </w:r>
    </w:p>
    <w:p>
      <w:pPr>
        <w:pStyle w:val="Normal"/>
        <w:shd w:fill="FFFFFF" w:val="clear"/>
        <w:ind w:right="70" w:firstLine="720"/>
        <w:jc w:val="both"/>
        <w:rPr/>
      </w:pPr>
      <w:r>
        <w:rPr>
          <w:color w:val="000000"/>
        </w:rPr>
        <w:t>Martorul M6, administratorul magazinului ..., a declarat că în  primăvara anului … se afla în magazin şi desfăşura activitatea de vânzare, în magazin a intrat minorul PC1cu o plasă de peşte ca să-l cântărească. L-a observat în uşă pe inculpatul I1, acesta l-a întrebat pe minor ce face în magazin şi martorul crede că minorul i-a răspuns că voia să cântărească peştele. Inculpatul i-a cerut minorului plasa cu peşte, băiatul nu a vrut să i-l dea, inculpatul a venit în magazin spre minor, cu intenţia de a îi lua plasa din mână. Minorul nu a vrut să îi dea plasa, iar inculpatul l-a împins şi a tras de plasă, trăgea şi minorul de plasă. Inculpatul a dat cu piciorul, probabil intenţionând să îi ia plasa sau să spargă plasa şi l-a lovit pe minor, crede martorul că în picior. Inculpatul l-a împins  pe minor şi l-a doborât peste o doamnă care voia să comande colăcei, peştele s-a împrăştiat  prin magazin, femeia a vrut să iasă din magazin. Inculpatul i-a cerut minorului să adune peştele însă PC1 nu a vrut să îl adune. Inculpatul i-a mai cerut încă o dată minorului să adune peştele şi a încercat să îl strângă cu picioarele, pentru că nu se mai putea trece prin magazin., şi l-a împins pe minor, i-a dat peste faţă o dată sau de două ori şi i-a zis să adune peştele. Minorul nu a vrut. Printre clienţi a intrat o femeie în vârstă, pe nume .., iar  inculpatul i-a cerut acesteia să adune peştele.</w:t>
      </w:r>
    </w:p>
    <w:p>
      <w:pPr>
        <w:pStyle w:val="Normal"/>
        <w:shd w:fill="FFFFFF" w:val="clear"/>
        <w:ind w:right="70" w:firstLine="720"/>
        <w:jc w:val="both"/>
        <w:rPr/>
      </w:pPr>
      <w:r>
        <w:rPr>
          <w:color w:val="000000"/>
        </w:rPr>
        <w:t>Fiind audiat inculpatul I1, acesta nu a recunoscut comi</w:t>
        <w:softHyphen/>
        <w:t>terea infracţiunii în modalitatea reţinută.</w:t>
      </w:r>
    </w:p>
    <w:p>
      <w:pPr>
        <w:pStyle w:val="Normal"/>
        <w:shd w:fill="FFFFFF" w:val="clear"/>
        <w:ind w:right="70" w:firstLine="720"/>
        <w:jc w:val="both"/>
        <w:rPr>
          <w:rFonts w:eastAsia="Calibri"/>
        </w:rPr>
      </w:pPr>
      <w:r>
        <w:rPr>
          <w:color w:val="000000"/>
        </w:rPr>
        <w:t xml:space="preserve">Fapta reţinută în sarcina inculpatului a fost probată cu </w:t>
      </w:r>
      <w:r>
        <w:rPr>
          <w:color w:val="000000"/>
          <w:spacing w:val="8"/>
        </w:rPr>
        <w:t xml:space="preserve">declaraţiile persoanei vătămate, CD-uri cu înregistrări video, proces verbal </w:t>
      </w:r>
      <w:r>
        <w:rPr>
          <w:color w:val="000000"/>
          <w:spacing w:val="-2"/>
        </w:rPr>
        <w:t xml:space="preserve">vizualizare imagini, declaraţii martori M6, M7, M8, </w:t>
      </w:r>
      <w:r>
        <w:rPr>
          <w:color w:val="000000"/>
          <w:spacing w:val="1"/>
        </w:rPr>
        <w:t>R1, M9, M10</w:t>
      </w:r>
      <w:r>
        <w:rPr>
          <w:bCs/>
          <w:color w:val="000000"/>
          <w:spacing w:val="1"/>
        </w:rPr>
        <w:t xml:space="preserve">, </w:t>
      </w:r>
      <w:r>
        <w:rPr>
          <w:color w:val="000000"/>
          <w:spacing w:val="1"/>
        </w:rPr>
        <w:t>M6, M11</w:t>
      </w:r>
      <w:r>
        <w:rPr>
          <w:color w:val="000000"/>
          <w:spacing w:val="-1"/>
        </w:rPr>
        <w:t xml:space="preserve">. </w:t>
      </w:r>
    </w:p>
    <w:p>
      <w:pPr>
        <w:pStyle w:val="Normal"/>
        <w:shd w:fill="FFFFFF" w:val="clear"/>
        <w:ind w:right="70" w:firstLine="720"/>
        <w:jc w:val="both"/>
        <w:rPr/>
      </w:pPr>
      <w:r>
        <w:rPr>
          <w:bCs/>
          <w:color w:val="000000"/>
          <w:spacing w:val="-7"/>
        </w:rPr>
        <w:t xml:space="preserve">In drept, s-a apreciat că </w:t>
      </w:r>
      <w:r>
        <w:rPr>
          <w:color w:val="000000"/>
          <w:spacing w:val="-7"/>
        </w:rPr>
        <w:t xml:space="preserve">fapta inculpatului </w:t>
      </w:r>
      <w:r>
        <w:rPr>
          <w:bCs/>
          <w:color w:val="000000"/>
          <w:spacing w:val="-7"/>
        </w:rPr>
        <w:t xml:space="preserve">I1, </w:t>
      </w:r>
      <w:r>
        <w:rPr>
          <w:color w:val="000000"/>
          <w:spacing w:val="-7"/>
        </w:rPr>
        <w:t xml:space="preserve">agent de poliţie în cadrul </w:t>
      </w:r>
      <w:r>
        <w:rPr>
          <w:color w:val="000000"/>
          <w:spacing w:val="1"/>
        </w:rPr>
        <w:t xml:space="preserve">Secţiei ... Poliţie Rurală ... care </w:t>
      </w:r>
      <w:r>
        <w:rPr>
          <w:iCs/>
          <w:color w:val="000000"/>
          <w:spacing w:val="1"/>
        </w:rPr>
        <w:t>la data de .... în jurul orelor 08.00 -</w:t>
      </w:r>
      <w:r>
        <w:rPr>
          <w:iCs/>
          <w:color w:val="000000"/>
          <w:spacing w:val="4"/>
        </w:rPr>
        <w:t xml:space="preserve">09.00, l-a agresat fizic pe persoana vătămată PC1, de 13 ani, lovindu-l </w:t>
      </w:r>
      <w:r>
        <w:rPr>
          <w:iCs/>
          <w:color w:val="000000"/>
        </w:rPr>
        <w:t xml:space="preserve">cu piciorul şi împingându-l, fără a-i produce leziuni, </w:t>
      </w:r>
      <w:r>
        <w:rPr>
          <w:bCs/>
          <w:iCs/>
          <w:color w:val="000000"/>
        </w:rPr>
        <w:t xml:space="preserve">fiind </w:t>
      </w:r>
      <w:r>
        <w:rPr>
          <w:iCs/>
          <w:color w:val="000000"/>
        </w:rPr>
        <w:t xml:space="preserve">in exercitarea atribuţiilor </w:t>
      </w:r>
      <w:r>
        <w:rPr>
          <w:iCs/>
          <w:color w:val="000000"/>
          <w:spacing w:val="9"/>
        </w:rPr>
        <w:t xml:space="preserve">de serviciu în momentul incidentului </w:t>
      </w:r>
      <w:r>
        <w:rPr>
          <w:color w:val="000000"/>
          <w:spacing w:val="9"/>
        </w:rPr>
        <w:t xml:space="preserve">întruneşte elementele constitutive ale </w:t>
      </w:r>
      <w:r>
        <w:rPr>
          <w:color w:val="000000"/>
          <w:spacing w:val="1"/>
        </w:rPr>
        <w:t xml:space="preserve">infracţiunii de "purtare </w:t>
      </w:r>
      <w:r>
        <w:rPr>
          <w:bCs/>
          <w:color w:val="000000"/>
          <w:spacing w:val="1"/>
        </w:rPr>
        <w:t xml:space="preserve">abuzivă", </w:t>
      </w:r>
      <w:r>
        <w:rPr>
          <w:color w:val="000000"/>
          <w:spacing w:val="1"/>
        </w:rPr>
        <w:t xml:space="preserve">faptă prevăzută de art. 296 alin. 2 rap. la art. 193 </w:t>
      </w:r>
      <w:r>
        <w:rPr>
          <w:color w:val="000000"/>
          <w:spacing w:val="-1"/>
        </w:rPr>
        <w:t>alin. 1 din Codul Penal.</w:t>
      </w:r>
    </w:p>
    <w:p>
      <w:pPr>
        <w:pStyle w:val="Normal"/>
        <w:shd w:fill="FFFFFF" w:val="clear"/>
        <w:ind w:right="70" w:firstLine="720"/>
        <w:jc w:val="both"/>
        <w:rPr/>
      </w:pPr>
      <w:r>
        <w:rPr>
          <w:color w:val="000000"/>
          <w:spacing w:val="1"/>
        </w:rPr>
        <w:t xml:space="preserve">În ceea ce priveşte latura subiectivă, inculpatul a acţionat cu intenţie directă, </w:t>
      </w:r>
      <w:r>
        <w:rPr>
          <w:color w:val="000000"/>
        </w:rPr>
        <w:t>prevăzând rezultatul faptei sale şi urmărindu-l prin comiterea acesteia.</w:t>
      </w:r>
    </w:p>
    <w:p>
      <w:pPr>
        <w:pStyle w:val="Normal"/>
        <w:shd w:fill="FFFFFF" w:val="clear"/>
        <w:ind w:right="70" w:firstLine="720"/>
        <w:jc w:val="both"/>
        <w:rPr/>
      </w:pPr>
      <w:r>
        <w:rPr>
          <w:color w:val="000000"/>
        </w:rPr>
        <w:t>3.</w:t>
      </w:r>
      <w:r>
        <w:rPr>
          <w:bCs/>
          <w:iCs/>
          <w:color w:val="000000"/>
          <w:spacing w:val="-1"/>
        </w:rPr>
        <w:t xml:space="preserve"> L</w:t>
      </w:r>
      <w:r>
        <w:rPr>
          <w:iCs/>
          <w:color w:val="000000"/>
          <w:spacing w:val="-1"/>
        </w:rPr>
        <w:t xml:space="preserve">a data de ..., In jurul orelor 09.00 </w:t>
      </w:r>
      <w:r>
        <w:rPr>
          <w:iCs/>
          <w:color w:val="000000"/>
          <w:spacing w:val="1"/>
        </w:rPr>
        <w:t xml:space="preserve">inculpatul I1, agent de poliţie în cadrul Postului de Poliţie ... </w:t>
      </w:r>
      <w:r>
        <w:rPr>
          <w:iCs/>
          <w:color w:val="000000"/>
          <w:spacing w:val="3"/>
        </w:rPr>
        <w:t xml:space="preserve">l-a agresat fizic, trăgându-l de mâneca hainei pentru a  nu intra în biroul inculpatului, ulterior împingându-l pe persoana vătămată PV1, coleg </w:t>
      </w:r>
      <w:r>
        <w:rPr>
          <w:iCs/>
          <w:color w:val="000000"/>
          <w:spacing w:val="1"/>
        </w:rPr>
        <w:t>de post, ambii fiind în exercitarea atribuţiilor de serviciu în momentul incidentului.</w:t>
      </w:r>
    </w:p>
    <w:p>
      <w:pPr>
        <w:pStyle w:val="Normal"/>
        <w:shd w:fill="FFFFFF" w:val="clear"/>
        <w:ind w:right="70" w:firstLine="720"/>
        <w:jc w:val="both"/>
        <w:rPr>
          <w:color w:val="000000"/>
          <w:spacing w:val="1"/>
        </w:rPr>
      </w:pPr>
      <w:r>
        <w:rPr>
          <w:color w:val="000000"/>
          <w:spacing w:val="-2"/>
        </w:rPr>
        <w:t xml:space="preserve">Din adresa nr. ... eliberată de </w:t>
      </w:r>
      <w:r>
        <w:rPr>
          <w:color w:val="000000"/>
          <w:spacing w:val="13"/>
        </w:rPr>
        <w:t>I.P.J. ...</w:t>
      </w:r>
      <w:r>
        <w:rPr>
          <w:color w:val="000000"/>
          <w:spacing w:val="-2"/>
        </w:rPr>
        <w:t xml:space="preserve"> - Secţia ... Poliţie </w:t>
      </w:r>
      <w:r>
        <w:rPr>
          <w:color w:val="000000"/>
        </w:rPr>
        <w:t>Rurală ... a rezultat faptul că persoana vătămată PV1 şi inculpa</w:t>
        <w:softHyphen/>
      </w:r>
      <w:r>
        <w:rPr>
          <w:color w:val="000000"/>
          <w:spacing w:val="33"/>
        </w:rPr>
        <w:t>tul</w:t>
      </w:r>
      <w:r>
        <w:rPr>
          <w:color w:val="000000"/>
        </w:rPr>
        <w:t xml:space="preserve"> </w:t>
      </w:r>
      <w:r>
        <w:rPr>
          <w:color w:val="000000"/>
          <w:spacing w:val="-5"/>
        </w:rPr>
        <w:t xml:space="preserve">I1 erau agenţi de poliţie în cadrul Postului de Poliţie ... şi </w:t>
      </w:r>
      <w:r>
        <w:rPr>
          <w:color w:val="000000"/>
          <w:spacing w:val="-1"/>
        </w:rPr>
        <w:t>conform planificării la data de ..., orele 09.00 cei doi se aflau în exercitarea atribuţiilor de serviciu (fila 167 d.u.p).</w:t>
      </w:r>
    </w:p>
    <w:p>
      <w:pPr>
        <w:pStyle w:val="Normal"/>
        <w:shd w:fill="FFFFFF" w:val="clear"/>
        <w:ind w:right="70" w:firstLine="720"/>
        <w:jc w:val="both"/>
        <w:rPr/>
      </w:pPr>
      <w:r>
        <w:rPr>
          <w:color w:val="000000"/>
        </w:rPr>
        <w:t>Astfel, din declaraţiile persoanei vătămate PV1 şi ale martorilor  M4,  C2,  C1, M2 rezultă că  în ziua de ... între inculpatul I1 au avut loc două incidente.</w:t>
      </w:r>
    </w:p>
    <w:p>
      <w:pPr>
        <w:pStyle w:val="Normal"/>
        <w:shd w:fill="FFFFFF" w:val="clear"/>
        <w:ind w:right="70" w:firstLine="720"/>
        <w:jc w:val="both"/>
        <w:rPr/>
      </w:pPr>
      <w:r>
        <w:rPr>
          <w:color w:val="000000"/>
        </w:rPr>
        <w:t>Un prim incident determinat de faptul că   se solicitase, de către unul dintre procurorii care îşi exercitau activitatea în cadrul  Parchetului de pe lângă Judecătoria ... şi care supraveghea urmărirea penală, prezentarea a două dosare mai vechi de un an, dosare aflate în lucru la inculpat. Întrucât inculpatul nu era prezent la sediul Postului de Poliţie ... în momentul convorbirilor telefonice dintre  şeful de post, persoana vătămată PV1, şi procuror, în momentul în care inculpatul a ajuns la sediul Postului de Poliţie ... i  s-au solicitat de către persoana vătămată PV1 cele două dosare  pentru a le duce la Parchetul de pe lângă Judecătoria ..., moment în care inculpatul a tras-o pe persoana vătămată de mânca hainei pentru a îi împiedica accesul în biroul inculpatului, acest incident petrecându-se pe hol, în dreptul biroului inculpatului şi în dreptul biroului celorlalţi agenţi de poliţie, fiind văzut de martorii C1 (fila 145 şi 148 d.u.p. şi 149 dosar instanţă) şi M2 (fila  151 şi 155 d.u.p. şi fila 147 dosar instanţă.)</w:t>
      </w:r>
    </w:p>
    <w:p>
      <w:pPr>
        <w:pStyle w:val="Normal"/>
        <w:shd w:fill="FFFFFF" w:val="clear"/>
        <w:ind w:right="70" w:firstLine="720"/>
        <w:jc w:val="both"/>
        <w:rPr/>
      </w:pPr>
      <w:r>
        <w:rPr>
          <w:color w:val="000000"/>
        </w:rPr>
        <w:t>Astfel, martorul M2 a declarat că  se afla în incinta sediului poliţiei pentru o sesizare între timp a intrat în post şi inculpatul, PV1 i-a solicitat să îi dea dosarele, însă i s-a răspuns printr-un refuz formulat într-un mod jignitor, întrucât PV1 a insistat să îi fie predate dosarele, inculpatul l-a apucat pe acesta de mâneca hainei şi a început să tragă de el, cele întâmplate având loc în prezenţa martorului, a celorlalţi doi poliţişti şi a lui M4.</w:t>
      </w:r>
    </w:p>
    <w:p>
      <w:pPr>
        <w:pStyle w:val="Normal"/>
        <w:shd w:fill="FFFFFF" w:val="clear"/>
        <w:ind w:right="70" w:firstLine="720"/>
        <w:jc w:val="both"/>
        <w:rPr/>
      </w:pPr>
      <w:r>
        <w:rPr>
          <w:color w:val="000000"/>
        </w:rPr>
        <w:t>Din declaraţia martorului M4 a rezultat că biroul acestuia este altul decât biroul inculpatului. Însă este poziţionat faţă în faţă cu acesta, uşa biroului martorului fiind deschisă, astfel că se putea vedea uşa de la biroul lui I1. În momentul în care inculpatul a deschis uşa şi PV1 a intrat pentru a lua dosarele, în pragul biroului lui I1 a avut loc un incident, constând în faptul că I1 l-a apucat de mână pe  PV1 şi l-a împins afară din biroul său.</w:t>
      </w:r>
    </w:p>
    <w:p>
      <w:pPr>
        <w:pStyle w:val="Normal"/>
        <w:shd w:fill="FFFFFF" w:val="clear"/>
        <w:ind w:right="70" w:firstLine="720"/>
        <w:jc w:val="both"/>
        <w:rPr/>
      </w:pPr>
      <w:r>
        <w:rPr>
          <w:color w:val="000000"/>
        </w:rPr>
        <w:t>Deşi declaraţiile martorilor M4 şi M2 apar la o primă vedere contradictorii cu privire la locaţia exactă (biroul lui PV1  sau holul sediului de poliţie) unde a avut loc un prim acest incident, instanţa reţine raportat la declaraţia martorului C1  în sensul că biroul inculpatului şi biroul în care îşi desfăşurau activitatea PV1, M4 şi C2 sunt situate faţă în faţă, iar discuţia  în contradictoriu dintre inculpat şi persoana vătămată a durat o perioadă de timp, începând în biroul lui PV1, continuând  pe hol, astfel că percepţia  şi memorarea de  către martori a locaţiei exacte în care se aflau cei doi în momentul în care inculpatul l-a tras de mânecă pe PV1, raportat la poziţia persoanelor în birou şi starea de moment indusă de asistarea la incident, nu prezintă relevanţă, ambii martori asistând  la acţiunea agresivă a inculpatului şi percepând în mod direct faptul că inculpatul l-a tras de mânecă pe PV1.</w:t>
      </w:r>
    </w:p>
    <w:p>
      <w:pPr>
        <w:pStyle w:val="Normal"/>
        <w:shd w:fill="FFFFFF" w:val="clear"/>
        <w:ind w:right="70" w:firstLine="720"/>
        <w:jc w:val="both"/>
        <w:rPr/>
      </w:pPr>
      <w:r>
        <w:rPr>
          <w:color w:val="000000"/>
        </w:rPr>
        <w:t xml:space="preserve">Din declaraţiile martorilor M4,  C2 şi C1  a rezultat că, întrucât inculpatul refuzase se deschidă fişetul,  agentul de poliţie PV1 i-a solicitat martorului M4 să aducă un flex pentru a tăia lacătul de la fişetul inculpatului şi pentru a lua  astfel dosarele, martorul mergând la domiciliul său pentru a lua flexul. </w:t>
      </w:r>
    </w:p>
    <w:p>
      <w:pPr>
        <w:pStyle w:val="Normal"/>
        <w:shd w:fill="FFFFFF" w:val="clear"/>
        <w:ind w:right="70" w:firstLine="720"/>
        <w:jc w:val="both"/>
        <w:rPr/>
      </w:pPr>
      <w:r>
        <w:rPr>
          <w:color w:val="000000"/>
        </w:rPr>
        <w:t xml:space="preserve">La o scurtă perioadă de timp, după ce agentul de poliţie C1 şi martorul M2 au părăsit sediul postului de poliţie şi maroturl M4 a revenit în post, inculpatul a intrat în biroul în care se aflau PV1,  C2 şi M4, având o mapă  la subraţ, </w:t>
      </w:r>
      <w:r>
        <w:rPr>
          <w:color w:val="000000"/>
          <w:spacing w:val="2"/>
        </w:rPr>
        <w:t>persoana vătă</w:t>
        <w:softHyphen/>
      </w:r>
      <w:r>
        <w:rPr>
          <w:color w:val="000000"/>
          <w:spacing w:val="7"/>
        </w:rPr>
        <w:t xml:space="preserve">mată i-a solicitat inculpatului să-i predea cele două dosare pe care urma să le </w:t>
      </w:r>
      <w:r>
        <w:rPr>
          <w:color w:val="000000"/>
          <w:spacing w:val="2"/>
        </w:rPr>
        <w:t xml:space="preserve">prezinte unui procuror din cadrul Parchetului de pe lângă Judecătoria ..., însă </w:t>
      </w:r>
      <w:r>
        <w:rPr>
          <w:color w:val="000000"/>
          <w:spacing w:val="-1"/>
        </w:rPr>
        <w:t xml:space="preserve">în momentul în care a întins mâna către inculpat, cel din urmă 1-a împins cu putere, </w:t>
      </w:r>
      <w:r>
        <w:rPr>
          <w:color w:val="000000"/>
        </w:rPr>
        <w:t>persoana vătămată s-a dezechilibrat, lovindu-se cu spatele de un birou.</w:t>
      </w:r>
    </w:p>
    <w:p>
      <w:pPr>
        <w:pStyle w:val="Normal"/>
        <w:shd w:fill="FFFFFF" w:val="clear"/>
        <w:ind w:right="70" w:firstLine="720"/>
        <w:jc w:val="both"/>
        <w:rPr/>
      </w:pPr>
      <w:r>
        <w:rPr>
          <w:color w:val="000000"/>
          <w:spacing w:val="3"/>
        </w:rPr>
        <w:t>Martorii C2 (declaraţii filele 137 141 d.u.p şi  fila 122 dosar instanţă) şi M4 (declaraţii filele 119-121 d.u.p şi fila 124 dosar instanţă) au declarat că au văzut când inculpatul l-a împins pe PV1 cu mâna în piept, acesta dezechilibrându-se şi  lovindu-se de un birou, martorul M4 părăsind biroul.</w:t>
      </w:r>
    </w:p>
    <w:p>
      <w:pPr>
        <w:pStyle w:val="Normal"/>
        <w:shd w:fill="FFFFFF" w:val="clear"/>
        <w:ind w:right="70" w:firstLine="720"/>
        <w:jc w:val="both"/>
        <w:rPr/>
      </w:pPr>
      <w:r>
        <w:rPr>
          <w:color w:val="000000"/>
          <w:spacing w:val="3"/>
        </w:rPr>
        <w:t>Din declaraţiile persoanei vătămate PV1 şi C2 a rezultat că, imediat  după această manifestare agresivă a inculpatului, acesta a început să  împingă birourile şi  scaunele, ţipând că este agresat.</w:t>
      </w:r>
    </w:p>
    <w:p>
      <w:pPr>
        <w:pStyle w:val="Normal"/>
        <w:shd w:fill="FFFFFF" w:val="clear"/>
        <w:ind w:right="70" w:firstLine="720"/>
        <w:jc w:val="both"/>
        <w:rPr/>
      </w:pPr>
      <w:r>
        <w:rPr>
          <w:color w:val="000000"/>
          <w:spacing w:val="3"/>
        </w:rPr>
        <w:t>Din declaraţiile  martorilor M14- şeful Secţiei ... Poliţie Rurală ... şi  agentul de poliţie …. a  rezultat că inculpatul a solicitat intervenţia organelor de poliţie din cadrul Secţiei ... Poliţie Rurală ..., prin SNUAU 112, susţinând că ar fi fost agresat, martorii deplasându-se la sediul Postului de Poliţie ....</w:t>
      </w:r>
    </w:p>
    <w:p>
      <w:pPr>
        <w:pStyle w:val="Normal"/>
        <w:shd w:fill="FFFFFF" w:val="clear"/>
        <w:ind w:right="70" w:firstLine="720"/>
        <w:jc w:val="both"/>
        <w:rPr/>
      </w:pPr>
      <w:r>
        <w:rPr>
          <w:color w:val="000000"/>
          <w:spacing w:val="3"/>
        </w:rPr>
        <w:t>Instanţa a reţinut însă că nu s-a depus la dosar nici un certificat medico-legal care să ateste săvârşirea unei acţiuni agresive asupra inculpatului I1 la data de ... sau anterior, nu s-a făcut dovada de către inculpat că anterior datei de ...  agenţii de poliţie din cadrul Postului de Poliţie ... ar fi avut un comportament inadecvat faţă de inculpat sau că acesta ar fi semnalat un astfel de comportament.</w:t>
      </w:r>
    </w:p>
    <w:p>
      <w:pPr>
        <w:pStyle w:val="Normal"/>
        <w:shd w:fill="FFFFFF" w:val="clear"/>
        <w:ind w:right="70" w:firstLine="720"/>
        <w:jc w:val="both"/>
        <w:rPr/>
      </w:pPr>
      <w:r>
        <w:rPr>
          <w:color w:val="000000"/>
          <w:spacing w:val="3"/>
        </w:rPr>
        <w:t xml:space="preserve">Astfel, inculpatul în dovedirea presupusei agresiunii fizice asupra sa, săvârşită de către colegii săi la data de ..., a înţeles să depună un CD cu înregistrările audio, dar prin  acesta nu face decât dovada  unei discuţii în contradictoriu, nu şi  că inculpatul ar fi fost persoana agresată şi nu, în fapt, agresorul. </w:t>
      </w:r>
    </w:p>
    <w:p>
      <w:pPr>
        <w:pStyle w:val="Normal"/>
        <w:shd w:fill="FFFFFF" w:val="clear"/>
        <w:ind w:right="70" w:firstLine="720"/>
        <w:jc w:val="both"/>
        <w:rPr/>
      </w:pPr>
      <w:r>
        <w:rPr>
          <w:color w:val="000000"/>
          <w:spacing w:val="3"/>
        </w:rPr>
        <w:t>Totodată, în lipsa semnalării organelor competente a unor incidente anterioare privind desfăşurarea  de către agenţii de poliţie din cadrul Postului de Poliţie ... a unor activităţi cu depăşirea prevederilor legale, sau a unor manifestări agresive asupra inculpatului, nu se justifică nici împrejurările în care inculpatul a concluzionat asupra necesităţii efectuării unor înregistrări audio  privind convorbirile purtate nu numai cu cei trei  colegi din cadrul Postului de Poliţie ..., dar şi a convorbirilor telefonice pe care inculpatul le-a avut cu un procuror din cadrul Parchetului de pe lângă Judecătoria ... şi  cu şeful Secţiei ... Poliţie Rurală ...-M14, dar şi  a apelului la 112. Efectuarea înregistrărilor audio de către inculpat s-ar putea justifica  numai prin prisma faptului că inculpatul a urmărit provocarea unor incidente între acesta şi ceilalţi colegi şi  obţinerea unor probe incriminatorii, însă înregistrările audio depuse în scopul dovedirii unei agresiuni fizice nu sunt susţinute de nicio altă proba administrată în cauză, declaraţiile martorilor, care au perceput în mod direct acţiunile inculpatului, confirmând starea de fapt prezentată de persoana vătămată.</w:t>
      </w:r>
    </w:p>
    <w:p>
      <w:pPr>
        <w:pStyle w:val="Normal"/>
        <w:shd w:fill="FFFFFF" w:val="clear"/>
        <w:ind w:right="70" w:firstLine="720"/>
        <w:jc w:val="both"/>
        <w:rPr>
          <w:iCs/>
          <w:color w:val="000000"/>
          <w:spacing w:val="1"/>
        </w:rPr>
      </w:pPr>
      <w:r>
        <w:rPr/>
        <w:t xml:space="preserve">În drept, s-a apreciat că faptele inculpatului I1, </w:t>
      </w:r>
      <w:r>
        <w:rPr>
          <w:iCs/>
          <w:color w:val="000000"/>
          <w:spacing w:val="1"/>
        </w:rPr>
        <w:t>agent de poliţie în cadrul Postului de Poliţie ...</w:t>
      </w:r>
      <w:r>
        <w:rPr>
          <w:iCs/>
          <w:color w:val="000000"/>
          <w:spacing w:val="3"/>
        </w:rPr>
        <w:t xml:space="preserve">, </w:t>
      </w:r>
      <w:r>
        <w:rPr/>
        <w:t xml:space="preserve">constând în aceea că în ziua de ..., în jurul orelor 09.00,  în sediul Postului de Poliţie ... l-a agresat fizic pe persoana vătămată PV1, </w:t>
      </w:r>
      <w:r>
        <w:rPr>
          <w:iCs/>
          <w:color w:val="000000"/>
          <w:spacing w:val="3"/>
        </w:rPr>
        <w:t xml:space="preserve">trăgându-l de mâneca hainei pentru a  nu intra în biroul inculpatului, ulterior împingându-l pe persoana vătămată PV1, coleg </w:t>
      </w:r>
      <w:r>
        <w:rPr>
          <w:iCs/>
          <w:color w:val="000000"/>
          <w:spacing w:val="1"/>
        </w:rPr>
        <w:t xml:space="preserve">de post, ambii fiind în exercitarea atribuţiilor de serviciu în momentul incidentului </w:t>
      </w:r>
      <w:r>
        <w:rPr/>
        <w:t>întrunesc elementele constitutive ale infracţiunilor de "ultraj" prev. de art. 257 alin. 1 şi 4 Cod penal şi  "purtare abuzivă" prev. şi ped. de art. 296 alin. 2 Cod penal rap. la art. 193 alin. 1 Cod penal.</w:t>
      </w:r>
    </w:p>
    <w:p>
      <w:pPr>
        <w:pStyle w:val="Normal"/>
        <w:shd w:fill="FFFFFF" w:val="clear"/>
        <w:ind w:right="70" w:firstLine="720"/>
        <w:jc w:val="both"/>
        <w:rPr/>
      </w:pPr>
      <w:r>
        <w:rPr/>
        <w:t>4. L</w:t>
      </w:r>
      <w:r>
        <w:rPr>
          <w:color w:val="000000"/>
          <w:spacing w:val="2"/>
        </w:rPr>
        <w:t>a data de ..., în jurul orelor 11.00 - 12.00, inculpatul I1</w:t>
      </w:r>
      <w:r>
        <w:rPr>
          <w:color w:val="000000"/>
          <w:spacing w:val="1"/>
        </w:rPr>
        <w:t xml:space="preserve"> s-a deplasat la domiciliul martorului M4, acesta din urmă nu </w:t>
      </w:r>
      <w:r>
        <w:rPr>
          <w:color w:val="000000"/>
        </w:rPr>
        <w:t>se aflu acasă, însă acolo se afla martora M12, soţia sa.</w:t>
      </w:r>
      <w:r>
        <w:rPr/>
        <w:t xml:space="preserve"> </w:t>
      </w:r>
    </w:p>
    <w:p>
      <w:pPr>
        <w:pStyle w:val="Normal"/>
        <w:shd w:fill="FFFFFF" w:val="clear"/>
        <w:ind w:right="70" w:firstLine="720"/>
        <w:jc w:val="both"/>
        <w:rPr/>
      </w:pPr>
      <w:r>
        <w:rPr>
          <w:color w:val="000000"/>
          <w:spacing w:val="2"/>
        </w:rPr>
        <w:t>I</w:t>
      </w:r>
      <w:r>
        <w:rPr>
          <w:color w:val="000000"/>
          <w:spacing w:val="6"/>
        </w:rPr>
        <w:t xml:space="preserve">nculpatul </w:t>
      </w:r>
      <w:r>
        <w:rPr>
          <w:color w:val="000000"/>
          <w:spacing w:val="2"/>
        </w:rPr>
        <w:t xml:space="preserve">I1 a întrebat-o unde era martorul M4, i s-a răspuns că nu </w:t>
      </w:r>
      <w:r>
        <w:rPr>
          <w:color w:val="000000"/>
        </w:rPr>
        <w:t xml:space="preserve">era acasă, iar inculpatul i-a spus martorei M12 să îi transmită soţului său să-şi retragă declaraţia dată </w:t>
      </w:r>
      <w:r>
        <w:rPr>
          <w:color w:val="000000"/>
          <w:spacing w:val="-1"/>
        </w:rPr>
        <w:t xml:space="preserve">împotriva sa, să spună că  inculpatul a fost ameninţat de ceilalţi lucrători din cadrul Postului de </w:t>
      </w:r>
      <w:r>
        <w:rPr>
          <w:color w:val="000000"/>
          <w:spacing w:val="4"/>
        </w:rPr>
        <w:t xml:space="preserve">Poliţie ..., în caz contrar "are de-a face cu </w:t>
      </w:r>
      <w:r>
        <w:rPr>
          <w:color w:val="000000"/>
          <w:spacing w:val="18"/>
        </w:rPr>
        <w:t>el".</w:t>
      </w:r>
    </w:p>
    <w:p>
      <w:pPr>
        <w:pStyle w:val="Normal"/>
        <w:shd w:fill="FFFFFF" w:val="clear"/>
        <w:ind w:right="70" w:firstLine="720"/>
        <w:jc w:val="both"/>
        <w:rPr/>
      </w:pPr>
      <w:r>
        <w:rPr>
          <w:color w:val="000000"/>
          <w:spacing w:val="18"/>
        </w:rPr>
        <w:t>Martorul M12 a declarat că în momentul în care inculpatul i-a adresat avertismentul verbal era foarte nervos, spunându</w:t>
      </w:r>
      <w:r>
        <w:rPr>
          <w:color w:val="000000"/>
          <w:spacing w:val="4"/>
        </w:rPr>
        <w:t xml:space="preserve">-i la final: "Doamnă, eu v-am spus, că n-aş vrea să vă fac </w:t>
      </w:r>
      <w:r>
        <w:rPr>
          <w:color w:val="000000"/>
          <w:spacing w:val="-10"/>
        </w:rPr>
        <w:t>rău!".</w:t>
      </w:r>
    </w:p>
    <w:p>
      <w:pPr>
        <w:pStyle w:val="Normal"/>
        <w:shd w:fill="FFFFFF" w:val="clear"/>
        <w:ind w:right="70" w:firstLine="720"/>
        <w:jc w:val="both"/>
        <w:rPr>
          <w:color w:val="000000"/>
          <w:spacing w:val="1"/>
        </w:rPr>
      </w:pPr>
      <w:r>
        <w:rPr>
          <w:color w:val="000000"/>
          <w:spacing w:val="1"/>
        </w:rPr>
        <w:t>Tot din declaraţia martorei M12 a  rezultat faptul că urma</w:t>
        <w:softHyphen/>
      </w:r>
      <w:r>
        <w:rPr>
          <w:color w:val="000000"/>
          <w:spacing w:val="-1"/>
        </w:rPr>
        <w:t xml:space="preserve">re a discuţiei cu inculpatul, aceasta a simţit o stare de temere, că inculpatul îi vorbise pe un ton foarte serios din care rezulta că era hotărât să îşi ducă la îndeplinire avertismentul </w:t>
      </w:r>
      <w:r>
        <w:rPr>
          <w:color w:val="000000"/>
        </w:rPr>
        <w:t>şi că i-a comunicat soţului său cele spuse de inculpat, recomandându-i să se  ferească de acesta.</w:t>
      </w:r>
    </w:p>
    <w:p>
      <w:pPr>
        <w:pStyle w:val="Normal"/>
        <w:shd w:fill="FFFFFF" w:val="clear"/>
        <w:ind w:right="70" w:firstLine="720"/>
        <w:jc w:val="both"/>
        <w:rPr/>
      </w:pPr>
      <w:r>
        <w:rPr>
          <w:color w:val="000000"/>
        </w:rPr>
        <w:t xml:space="preserve">La aceeaşi dată, din declaraţia martorului  M2 şi din listingul convorbirilor  efectuate de inculpat, mai rezultă că inculpatul a </w:t>
      </w:r>
      <w:r>
        <w:rPr>
          <w:color w:val="000000"/>
          <w:spacing w:val="-1"/>
        </w:rPr>
        <w:t xml:space="preserve">încercat să contacteze telefonic şi pe M2. Astfel, din declaraţia martorului a </w:t>
      </w:r>
      <w:r>
        <w:rPr>
          <w:color w:val="000000"/>
          <w:spacing w:val="-2"/>
        </w:rPr>
        <w:t xml:space="preserve">rezultat că în după-amiaza zilei de ... a intrat în casă şi a văzut pe telefonul personal un apel pierdut de la un număr pe care nu îl cunoştea, a sunat înapoi la orele </w:t>
      </w:r>
      <w:r>
        <w:rPr>
          <w:color w:val="000000"/>
          <w:spacing w:val="-1"/>
        </w:rPr>
        <w:t>17:18:46 şi a constatat că cel care o apelase era inculpatul I1, A purtat o conver</w:t>
        <w:softHyphen/>
        <w:t xml:space="preserve">saţie cu acesta câteva minute, interval de timp în care inculpatul i-a citit declaraţia pe martorul M2  o dăduse la Parchetul de pe lângă Judecătoria ... şi i-a solicitat acesteia </w:t>
      </w:r>
      <w:r>
        <w:rPr>
          <w:color w:val="000000"/>
          <w:spacing w:val="3"/>
        </w:rPr>
        <w:t xml:space="preserve">să-şi retragă declaraţia dată împotriva inculpatului în faţa organelor de poliţie, în caz contrar </w:t>
      </w:r>
      <w:r>
        <w:rPr>
          <w:color w:val="000000"/>
        </w:rPr>
        <w:t>va avea de-a face cu el.</w:t>
      </w:r>
    </w:p>
    <w:p>
      <w:pPr>
        <w:pStyle w:val="Normal"/>
        <w:shd w:fill="FFFFFF" w:val="clear"/>
        <w:ind w:right="70" w:firstLine="720"/>
        <w:jc w:val="both"/>
        <w:rPr>
          <w:color w:val="000000"/>
          <w:spacing w:val="1"/>
        </w:rPr>
      </w:pPr>
      <w:r>
        <w:rPr>
          <w:color w:val="000000"/>
          <w:spacing w:val="2"/>
        </w:rPr>
        <w:t xml:space="preserve">Tot din declaraţia martorei M2 a rezultat că discuţia telefonică s-a </w:t>
      </w:r>
      <w:r>
        <w:rPr>
          <w:color w:val="000000"/>
          <w:spacing w:val="-2"/>
        </w:rPr>
        <w:t xml:space="preserve">purtat cu inculpatul folosind "un ton foarte ridicat", intimidând pe martoră, creându-i </w:t>
      </w:r>
      <w:r>
        <w:rPr>
          <w:color w:val="000000"/>
        </w:rPr>
        <w:t>acesteia o stare de temere, fapt pentru care a sesizat de îndată organele de urmărire penală în legătură cu aceste aspecte.</w:t>
      </w:r>
    </w:p>
    <w:p>
      <w:pPr>
        <w:pStyle w:val="Normal"/>
        <w:shd w:fill="FFFFFF" w:val="clear"/>
        <w:ind w:right="70" w:firstLine="720"/>
        <w:jc w:val="both"/>
        <w:rPr/>
      </w:pPr>
      <w:r>
        <w:rPr>
          <w:color w:val="000000"/>
        </w:rPr>
        <w:t xml:space="preserve">Pe parcursul cercetărilor, s-a solicitat listingul convorbirilor efectuate de </w:t>
      </w:r>
      <w:r>
        <w:rPr>
          <w:color w:val="000000"/>
          <w:spacing w:val="-1"/>
        </w:rPr>
        <w:t xml:space="preserve">inculpat la datele de ... şi ... de la postul telefonic ce-i aparţinea </w:t>
      </w:r>
      <w:r>
        <w:rPr>
          <w:color w:val="000000"/>
          <w:spacing w:val="5"/>
        </w:rPr>
        <w:t xml:space="preserve">inculpatulUI I1, acesta fiind anexat la dosar de către Unitatea Teritorială de </w:t>
      </w:r>
      <w:r>
        <w:rPr>
          <w:color w:val="000000"/>
          <w:spacing w:val="2"/>
        </w:rPr>
        <w:t xml:space="preserve">Analiza Informaţiilor ..., din acest listing reieşind faptul că între inculpat şi </w:t>
      </w:r>
      <w:r>
        <w:rPr>
          <w:color w:val="000000"/>
          <w:spacing w:val="1"/>
        </w:rPr>
        <w:t>M2 avusese loc convorbirea telefonică menţionată de aceasta din urmă.</w:t>
      </w:r>
    </w:p>
    <w:p>
      <w:pPr>
        <w:pStyle w:val="Normal"/>
        <w:shd w:fill="FFFFFF" w:val="clear"/>
        <w:ind w:right="70" w:firstLine="720"/>
        <w:jc w:val="both"/>
        <w:rPr/>
      </w:pPr>
      <w:r>
        <w:rPr>
          <w:color w:val="000000"/>
        </w:rPr>
        <w:t xml:space="preserve">Astfel, din declaraţiile martorilor M1 şi M2 coroborate cu  listingul convorbirilor  efectuate de inculpat la data de … a rezultat că, ulterior incidentelor din data de ... din sediul Postului de Poliţie ... la care au asistat M4 şi M2,  la data de ... inculpatul a </w:t>
      </w:r>
      <w:r>
        <w:rPr>
          <w:color w:val="000000"/>
          <w:spacing w:val="2"/>
        </w:rPr>
        <w:t xml:space="preserve">încercat să  îi intimideze cei doi martori M4 şi M2 cu </w:t>
      </w:r>
      <w:r>
        <w:rPr>
          <w:color w:val="000000"/>
          <w:spacing w:val="-1"/>
        </w:rPr>
        <w:t>scopul de a-şi schimba declaraţiile iniţiale incriminatorii pentru inculpat</w:t>
      </w:r>
      <w:r>
        <w:rPr>
          <w:color w:val="000000"/>
        </w:rPr>
        <w:t>.</w:t>
      </w:r>
    </w:p>
    <w:p>
      <w:pPr>
        <w:pStyle w:val="Normal"/>
        <w:shd w:fill="FFFFFF" w:val="clear"/>
        <w:ind w:right="70" w:firstLine="720"/>
        <w:jc w:val="both"/>
        <w:rPr>
          <w:iCs/>
          <w:color w:val="000000"/>
          <w:spacing w:val="1"/>
        </w:rPr>
      </w:pPr>
      <w:r>
        <w:rPr/>
        <w:t>În drept, s-a apreciat că faptele inculpatului I1, constând în aceea că în ziua de ..., prin constrângere săvârşită în mod direct asupra martorului M2 şi asupra unui membru  de familie al martorului M4 a încercat să îi determine pe martori să îşi retragă declaraţiile iniţiale şi să dea declaraţii  mincinoase cu privire la incidentele din data de ...</w:t>
      </w:r>
      <w:r>
        <w:rPr>
          <w:iCs/>
          <w:color w:val="000000"/>
          <w:spacing w:val="1"/>
        </w:rPr>
        <w:t xml:space="preserve"> </w:t>
      </w:r>
      <w:r>
        <w:rPr/>
        <w:t xml:space="preserve">întrunesc elementele constitutive a două  infracţiunide "influenţarea declaraţiilor" prev. de art. 272 alin. 1 Cod penal </w:t>
      </w:r>
    </w:p>
    <w:p>
      <w:pPr>
        <w:pStyle w:val="Normal"/>
        <w:ind w:right="70" w:firstLine="720"/>
        <w:jc w:val="both"/>
        <w:rPr/>
      </w:pPr>
      <w:r>
        <w:rPr/>
        <w:t>La individualizarea pedepselor aplicate inculpatului, instanţa a avut în vedere criteriile generale de individualizare prevăzute de art. 74 din Codul penal, respectiv împrejurările şi modul de comitere a infracţiunilor, precum şi mijloacele folosite, starea de pericol creată pentru valorile sociale ocrotite, natura şi gravitatea rezultatelor produse ori a altor consecinţe ale infracţiunilor, motivul săvârşirii infracţiunilor şi scopul urmărit, natura şi frecvenţa infracţiunilor care constituie antecedente penale ale infractorului, conduita după săvârşirea infracţiunii şi în cursul procesului penal şi nivelul de educaţie, vârsta, starea de sănătate, situaţia familială şi socială.</w:t>
      </w:r>
    </w:p>
    <w:p>
      <w:pPr>
        <w:pStyle w:val="Normal"/>
        <w:ind w:right="70" w:firstLine="720"/>
        <w:jc w:val="both"/>
        <w:rPr/>
      </w:pPr>
      <w:r>
        <w:rPr/>
        <w:t>În concret, instanţa a reţinut faptul că inculpatul nu figurează cu  antecedente penale, acesta nu a recunoscut săvârşirea faptelor pentru care a fost trimis în judecată, s-a prezentat  în cursul judecăţii şi a dat declaraţii în cauză.</w:t>
      </w:r>
    </w:p>
    <w:p>
      <w:pPr>
        <w:pStyle w:val="Normal"/>
        <w:ind w:right="70" w:firstLine="720"/>
        <w:jc w:val="both"/>
        <w:rPr/>
      </w:pPr>
      <w:r>
        <w:rPr/>
        <w:t>Pentru aceste motive, s-a dispus condamnarea inculpatului la pedepse orientate spre minimul prevăzut de lege pentru fiecare infracţiune în parte, luând însă în considerare  şi faptul că una dintre infracţiunile de purtare abuzivă a vizat o persoană minoră:</w:t>
      </w:r>
    </w:p>
    <w:p>
      <w:pPr>
        <w:pStyle w:val="Normal"/>
        <w:ind w:right="70" w:firstLine="720"/>
        <w:jc w:val="both"/>
        <w:rPr/>
      </w:pPr>
      <w:r>
        <w:rPr/>
        <w:t>__ în baza art. 257 alin. 1  şi 4 Cod penal rap. la art. 193 alin. 1 Cod la pedeapsa de 6 luni închisoare pentru săvârşirea infracţiunii de "ultraj".</w:t>
      </w:r>
    </w:p>
    <w:p>
      <w:pPr>
        <w:pStyle w:val="Normal"/>
        <w:ind w:right="70" w:firstLine="720"/>
        <w:jc w:val="both"/>
        <w:rPr/>
      </w:pPr>
      <w:r>
        <w:rPr/>
        <w:t>__ în baza art. 296 alin. 2 Cod penal rap. la art. 193 alin. 1 Cod penal la pedeapsa de 6 luni închisoare pentru săvârşirea infracţiunii de "purtare abuzivă" (persoană vătămată PV1).</w:t>
      </w:r>
    </w:p>
    <w:p>
      <w:pPr>
        <w:pStyle w:val="Normal"/>
        <w:ind w:right="70" w:firstLine="720"/>
        <w:jc w:val="both"/>
        <w:rPr/>
      </w:pPr>
      <w:r>
        <w:rPr/>
        <w:t>__ în baza art. 296 alin. 2 Cod penal rap. la art. 193 alin. 1 Cod penal la pedeapsa de 1 an închisoare pentru săvârşirea infracţiunii de "purtare abuzivă" (persoană vătămată PC1).</w:t>
      </w:r>
    </w:p>
    <w:p>
      <w:pPr>
        <w:pStyle w:val="Normal"/>
        <w:ind w:right="70" w:firstLine="720"/>
        <w:jc w:val="both"/>
        <w:rPr/>
      </w:pPr>
      <w:r>
        <w:rPr/>
        <w:t>__ în baza art. 272 alin. 1 Cod penal condamnă la pedeapsa de 1 an închisoare pentru săvârşirea infracţiunii de "influenţarea declaraţiilor" (martor  M2).</w:t>
      </w:r>
    </w:p>
    <w:p>
      <w:pPr>
        <w:pStyle w:val="Normal"/>
        <w:ind w:right="70" w:firstLine="720"/>
        <w:jc w:val="both"/>
        <w:rPr/>
      </w:pPr>
      <w:r>
        <w:rPr/>
        <w:t>__în baza art. 272 alin. 1 Cod penal  la pedeapsa de 1 an închisoare pentru săvârşirea infracţiunii de " influenţarea declaraţiilor " (martor M4).</w:t>
      </w:r>
    </w:p>
    <w:p>
      <w:pPr>
        <w:pStyle w:val="Normal"/>
        <w:ind w:right="70" w:firstLine="720"/>
        <w:jc w:val="both"/>
        <w:rPr/>
      </w:pPr>
      <w:r>
        <w:rPr/>
        <w:t>__ în baza art. 297 alin. 1 Cod penal la pedeapsa de 2 ani închisoare pentru săvârşirea infracţiunii de "abuz în serviciu".</w:t>
      </w:r>
    </w:p>
    <w:p>
      <w:pPr>
        <w:pStyle w:val="Normal"/>
        <w:ind w:right="70" w:firstLine="720"/>
        <w:jc w:val="both"/>
        <w:rPr/>
      </w:pPr>
      <w:r>
        <w:rPr/>
        <w:t>Având în vedere că pedepsele sunt concurente, în baza art. 38 Cod penal rap. la art. 39 alin. 1 lit. b Cod penal, s-au contopit pedepsele stabilite, urmând ca inculpatul I1 să execute pedeapsa cea mai grea de 2 ani  închisoare, la care s-a adaugat un spor de o treime din totalul celorlalte pedepse stabilite, respectiv 2 ani şi 1 lună închisoare, inculpatul urmând să execute  pedeapsa rezultantă de 4 ani şi 1 lună închisoare, în regim de detenţie, întrucât nu sunt îndeplinite condiţiile prevăzute de 941 lit. a şi d Cod penal</w:t>
      </w:r>
    </w:p>
    <w:p>
      <w:pPr>
        <w:pStyle w:val="Normal"/>
        <w:autoSpaceDE w:val="false"/>
        <w:ind w:right="70" w:firstLine="720"/>
        <w:jc w:val="both"/>
        <w:rPr/>
      </w:pPr>
      <w:r>
        <w:rPr>
          <w:iCs/>
        </w:rPr>
        <w:t>În ceea ce priveşte acţiunea civilă formulată în cauză  de partea civilă PC1 s-a constatat că sunt îndeplinire condiţiile răspunderii civile delictuale în sensul existenţei unei fapte ilicite cauzatoare de prejudiciu-aplicarea unor lovituri persoanei minore în public, a unui prejudiciu-provocarea unei suferinţe fizice şi psihice, a legăturii de cauzalitate dintre faptă şi prejudiciu şi a vinovăţiei inculpatului sub forma intenţiei directe.</w:t>
      </w:r>
    </w:p>
    <w:p>
      <w:pPr>
        <w:pStyle w:val="Normal"/>
        <w:tabs>
          <w:tab w:val="clear" w:pos="720"/>
          <w:tab w:val="left" w:pos="9540" w:leader="none"/>
        </w:tabs>
        <w:autoSpaceDE w:val="false"/>
        <w:ind w:right="70" w:firstLine="720"/>
        <w:jc w:val="both"/>
        <w:rPr/>
      </w:pPr>
      <w:r>
        <w:rPr/>
        <w:t>În consecinţă,  având în vedere vârsta persoanei vătămate, în baza art. 25 rap. la art. 397 Cod procedură penală  s-a admis în parte acţiunea civilă formulată de persoana vătămată PC1 prin reprezentant legal R1 şi  a fost obligat inculpatul I1 să plătească părţii civile PC1 suma de 1000 lei, reprezentând daune morale.</w:t>
      </w:r>
    </w:p>
    <w:p>
      <w:pPr>
        <w:pStyle w:val="NormalWeb"/>
        <w:spacing w:before="0" w:after="0"/>
        <w:ind w:right="70" w:firstLine="720"/>
        <w:jc w:val="both"/>
        <w:rPr/>
      </w:pPr>
      <w:r>
        <w:rPr/>
        <w:t>Având în vedere că  actul administrativ "PROCES VERBAL Seria ..." întocmit de inculpatul I1 la data de ... a intrat in circuitul civil, producând efecte juridice, prin hotărâre desfiinţându-se numai înscrisul constatator, în care s-a materializat  raportul contravenţional, iar actul nu mai poate fi revocat pentru că a fost comunicat contravenientului, în baza art. 25 rap. la art. 397 Cod procedură penală  s-a admis acţiunea civilă formulată de persoana vătămată PC2 şi  a fost obligat inculpatul I1 să plătească părţii civile PC2 suma de 1050 lei, reprezentând daune materiale-contravaloarea amenzii contravenţionale.</w:t>
      </w:r>
    </w:p>
    <w:p>
      <w:pPr>
        <w:pStyle w:val="Normal"/>
        <w:tabs>
          <w:tab w:val="clear" w:pos="720"/>
          <w:tab w:val="left" w:pos="9540" w:leader="none"/>
        </w:tabs>
        <w:autoSpaceDE w:val="false"/>
        <w:ind w:right="70" w:firstLine="720"/>
        <w:jc w:val="both"/>
        <w:rPr/>
      </w:pPr>
      <w:r>
        <w:rPr/>
        <w:t>S-a luat act că persoana vătămată PV1 nu s-a constituit parte civilă în cauză.</w:t>
      </w:r>
    </w:p>
    <w:p>
      <w:pPr>
        <w:pStyle w:val="Normal"/>
        <w:tabs>
          <w:tab w:val="clear" w:pos="720"/>
          <w:tab w:val="left" w:pos="9540" w:leader="none"/>
        </w:tabs>
        <w:autoSpaceDE w:val="false"/>
        <w:ind w:right="70" w:firstLine="720"/>
        <w:jc w:val="both"/>
        <w:rPr/>
      </w:pPr>
      <w:r>
        <w:rPr>
          <w:b/>
        </w:rPr>
        <w:t xml:space="preserve">Împotriva acestei sentinţe a declarat apel inculpatul I1, </w:t>
      </w:r>
      <w:r>
        <w:rPr/>
        <w:t>în motivare arătând că în privinţa infracţiunii prev.de art.297 alin.1 Cod penal plângerea persoanei vătămate PC2 nu îndeplineşte condiţiile de fond şi formă prev.de art.289 Cod pr.penală, nefiind scrisă şi semnată de acesta, fiind incidente dispoziţiile art.294 alin.2 Cod pr.penală, în sensul că plângerea trebuia restituită pe cale administrativă petiţionarului.</w:t>
      </w:r>
    </w:p>
    <w:p>
      <w:pPr>
        <w:pStyle w:val="Normal"/>
        <w:tabs>
          <w:tab w:val="clear" w:pos="720"/>
          <w:tab w:val="left" w:pos="9540" w:leader="none"/>
        </w:tabs>
        <w:autoSpaceDE w:val="false"/>
        <w:ind w:right="70" w:firstLine="720"/>
        <w:jc w:val="both"/>
        <w:rPr/>
      </w:pPr>
      <w:r>
        <w:rPr/>
        <w:t xml:space="preserve">A mai arătat că plângerea şi declaraţia persoanei vătămate PC2 sunt întocmite </w:t>
      </w:r>
      <w:r>
        <w:rPr>
          <w:i/>
        </w:rPr>
        <w:t>pro causa,</w:t>
      </w:r>
      <w:r>
        <w:rPr/>
        <w:t xml:space="preserve"> deoarece, în plângere arată că inculpatul nu se afla în exercitarea atribuţiilor de serviciu privind controlul rutier, întrucât, deşi purta uniformă de poliţie, nu era echipat corespunzător. Totodată, persoana vătămată nu a formulat plângere contravenţională împotriva procesului-verbal de contravenţie.</w:t>
      </w:r>
    </w:p>
    <w:p>
      <w:pPr>
        <w:pStyle w:val="Normal"/>
        <w:tabs>
          <w:tab w:val="clear" w:pos="720"/>
          <w:tab w:val="left" w:pos="9540" w:leader="none"/>
        </w:tabs>
        <w:autoSpaceDE w:val="false"/>
        <w:ind w:right="70" w:firstLine="720"/>
        <w:jc w:val="both"/>
        <w:rPr/>
      </w:pPr>
      <w:r>
        <w:rPr/>
        <w:t>A mai precizat că la dosar se află o declaraţie a persoanei vătămate PC2, care nu este datată, fiind evident că a fost dată ulterior declaraţiilor inculpatului, la solicitarea organelor de urmărire penală, urmărindu-se incriminarea inculpatului. Din analiza altor două declaraţii, se observă că persoana vătămată este neştiutor de carte, aspect ce rezultă din modul în care s-a semnat. În acest context, este greu de crezut că persoana vătămată ştia atât de bine dispoziţiile OUG nr.195/2002, astfel încât să detalieze perfect prevederile ce reglementează echipamentul poliţistului rutier, dovedind astfel că cele reţinute în cuprinsul declaraţiilor ce aparţin în totalitate persoanei vătămate.</w:t>
      </w:r>
    </w:p>
    <w:p>
      <w:pPr>
        <w:pStyle w:val="Normal"/>
        <w:tabs>
          <w:tab w:val="clear" w:pos="720"/>
          <w:tab w:val="left" w:pos="9540" w:leader="none"/>
        </w:tabs>
        <w:autoSpaceDE w:val="false"/>
        <w:ind w:right="70" w:firstLine="720"/>
        <w:jc w:val="both"/>
        <w:rPr/>
      </w:pPr>
      <w:r>
        <w:rPr/>
        <w:t>A mai arătat că martorul M15 nu a spus adevărul, declarând mincinos că nu se află în relaţii de rudenie cu niciuna dintre părţi, acesta fiind vor primar  - rudă de gradul IV cu persoana vătămată PC2. Martorul este neştiutor de carte, aşa cum rezultă din modul în care s-a semnat, dar acest aspect nu este consemnat de organul de cercetare penală.</w:t>
      </w:r>
    </w:p>
    <w:p>
      <w:pPr>
        <w:pStyle w:val="Normal"/>
        <w:tabs>
          <w:tab w:val="clear" w:pos="720"/>
          <w:tab w:val="left" w:pos="9540" w:leader="none"/>
        </w:tabs>
        <w:autoSpaceDE w:val="false"/>
        <w:ind w:right="70" w:firstLine="720"/>
        <w:jc w:val="both"/>
        <w:rPr/>
      </w:pPr>
      <w:r>
        <w:rPr/>
        <w:t>Raportat la infracţiunea de abuz în serviciu, trebuia dovedită existenţa unui prejudiciu, însă, în speţă, nu există un prejudiciu, în condiţiile în care persoana vătămată  nu a formulat plângere contravenţională împotriva procesului-verbal de contravenţie.</w:t>
      </w:r>
    </w:p>
    <w:p>
      <w:pPr>
        <w:pStyle w:val="Normal"/>
        <w:tabs>
          <w:tab w:val="clear" w:pos="720"/>
          <w:tab w:val="left" w:pos="9540" w:leader="none"/>
        </w:tabs>
        <w:autoSpaceDE w:val="false"/>
        <w:ind w:right="70" w:firstLine="720"/>
        <w:jc w:val="both"/>
        <w:rPr/>
      </w:pPr>
      <w:r>
        <w:rPr/>
        <w:t>A mai arătat că declaraţiile martorului M14 sunt mincinoase, fiind contradictorii cu declaraţiile persoanei vătămate PC2 în privinţa contactării telefonice a lui PV1. Legat de acest aspect, nimeni nu a analizat natura relaţiei dintre persoana vătămată PV1 şi PC2, respectiv  M14, care să permită o asemenea discuţie.</w:t>
      </w:r>
    </w:p>
    <w:p>
      <w:pPr>
        <w:pStyle w:val="Normal"/>
        <w:tabs>
          <w:tab w:val="clear" w:pos="720"/>
          <w:tab w:val="left" w:pos="9540" w:leader="none"/>
        </w:tabs>
        <w:autoSpaceDE w:val="false"/>
        <w:ind w:right="70" w:firstLine="720"/>
        <w:jc w:val="both"/>
        <w:rPr/>
      </w:pPr>
      <w:r>
        <w:rPr/>
        <w:t>În faţa instanţei, martorul a negat că ar fi avut vreo discuţie cu PV1 cu privire la acel incident şi nici să-l fi sunat pe acesta. În declaraţiile date la urmărirea penală martorul a depus jurământul religios, dar în faţa instanţei a invocat că este ateu, refuzând să depună acest jurământ.</w:t>
      </w:r>
    </w:p>
    <w:p>
      <w:pPr>
        <w:pStyle w:val="Normal"/>
        <w:tabs>
          <w:tab w:val="clear" w:pos="720"/>
          <w:tab w:val="left" w:pos="9540" w:leader="none"/>
        </w:tabs>
        <w:autoSpaceDE w:val="false"/>
        <w:ind w:right="70" w:firstLine="720"/>
        <w:jc w:val="both"/>
        <w:rPr/>
      </w:pPr>
      <w:r>
        <w:rPr/>
        <w:t>Pe de altă parte, instanţa de fond avea obligaţia, conform deciziei CCR nr.405/15.06.2016, să indice în mod expres textul de lege aşa-zis încălcat de către inculpat şi a cărei încălcare constituie elementul material al infracţiunii de abuz în serviciu.</w:t>
      </w:r>
    </w:p>
    <w:p>
      <w:pPr>
        <w:pStyle w:val="Normal"/>
        <w:tabs>
          <w:tab w:val="clear" w:pos="720"/>
          <w:tab w:val="left" w:pos="9540" w:leader="none"/>
        </w:tabs>
        <w:autoSpaceDE w:val="false"/>
        <w:ind w:right="70" w:firstLine="720"/>
        <w:jc w:val="both"/>
        <w:rPr/>
      </w:pPr>
      <w:r>
        <w:rPr/>
        <w:t>Privitor la infracţiunile de fals în înscrisuri oficiale, fals intelectual şi uz de fals, a solicitat achitarea, deoarece procesul-verbal de contravenţie nu cuprinde aspecte nereale, infracţiunea nefiind dovedită, neputând fi reţinută doar în temeiul unei plângeri formulată de persoana vătămată, care nu a formulat plângere contravenţională împotriva procesului-verbal.</w:t>
      </w:r>
    </w:p>
    <w:p>
      <w:pPr>
        <w:pStyle w:val="Normal"/>
        <w:tabs>
          <w:tab w:val="clear" w:pos="720"/>
          <w:tab w:val="left" w:pos="9540" w:leader="none"/>
        </w:tabs>
        <w:autoSpaceDE w:val="false"/>
        <w:ind w:right="70" w:firstLine="720"/>
        <w:jc w:val="both"/>
        <w:rPr/>
      </w:pPr>
      <w:r>
        <w:rPr/>
        <w:t>În cazul infracţiunii de fals material în înscrisuri oficiale este incident principiul „in dubio pro reo”, deoarece simpla declaraţie a martorei M1,  nu este suficientă pentru condamnarea inculpatului.</w:t>
      </w:r>
    </w:p>
    <w:p>
      <w:pPr>
        <w:pStyle w:val="Normal"/>
        <w:tabs>
          <w:tab w:val="clear" w:pos="720"/>
          <w:tab w:val="left" w:pos="9540" w:leader="none"/>
        </w:tabs>
        <w:autoSpaceDE w:val="false"/>
        <w:ind w:right="70" w:firstLine="720"/>
        <w:jc w:val="both"/>
        <w:rPr/>
      </w:pPr>
      <w:r>
        <w:rPr/>
        <w:t>Referitor la infracţiunea de uz de fals, apelantul inculpat a arătat că instanţa a încălcat dispoziţiile art.396 alin.2 Cod pr.penală, precum şi principiile prezumţiei de nevinovăţie şi al aflării adevărului.</w:t>
      </w:r>
    </w:p>
    <w:p>
      <w:pPr>
        <w:pStyle w:val="Normal"/>
        <w:tabs>
          <w:tab w:val="clear" w:pos="720"/>
          <w:tab w:val="left" w:pos="9540" w:leader="none"/>
        </w:tabs>
        <w:autoSpaceDE w:val="false"/>
        <w:ind w:right="70" w:firstLine="720"/>
        <w:jc w:val="both"/>
        <w:rPr/>
      </w:pPr>
      <w:r>
        <w:rPr/>
        <w:t>În ceea ce priveşte infracţiunea de purtare abuzivă, a arătat că declaraţiile persoanei vătămate PC1 sunt contradictorii atât între ele, dar şi cu înregistrarea video de pe camera de supraveghere. Astfel, iniţial persoana vătămată a precizat că inculpatul a lovit în zona pieptului, după care, în faţa instanţei a declarat că a fost lovit în braţul stâng.</w:t>
      </w:r>
    </w:p>
    <w:p>
      <w:pPr>
        <w:pStyle w:val="Normal"/>
        <w:tabs>
          <w:tab w:val="clear" w:pos="720"/>
          <w:tab w:val="left" w:pos="9540" w:leader="none"/>
        </w:tabs>
        <w:autoSpaceDE w:val="false"/>
        <w:ind w:right="70" w:firstLine="720"/>
        <w:jc w:val="both"/>
        <w:rPr/>
      </w:pPr>
      <w:r>
        <w:rPr/>
        <w:t>Susţinerea conform căreia inculpatul l-ar fi lovit de două ori peste faţă, nu este susţinută de proba video, la fel ca şi susţinerea conform căreia minorul ar fi fost lovit peste picior sau în alte zone ale corpului.</w:t>
      </w:r>
    </w:p>
    <w:p>
      <w:pPr>
        <w:pStyle w:val="Normal"/>
        <w:tabs>
          <w:tab w:val="clear" w:pos="720"/>
          <w:tab w:val="left" w:pos="9540" w:leader="none"/>
        </w:tabs>
        <w:autoSpaceDE w:val="false"/>
        <w:ind w:right="70" w:firstLine="720"/>
        <w:jc w:val="both"/>
        <w:rPr/>
      </w:pPr>
      <w:r>
        <w:rPr/>
        <w:t>Referitor la numitul R1, tatăl minorului, a arătat că în cauză acesta deţine o dublă calitate atât de reprezentant al minorului, cât şi de martor, iar declaraţiile acestuia conţin o serie de afirmaţii contradictorii, martorul declarând odată că a fost anunţat de incident de către fiul său, iar altă dată că a fost chemat de fiicele acestuia la faţa locului.</w:t>
      </w:r>
    </w:p>
    <w:p>
      <w:pPr>
        <w:pStyle w:val="Normal"/>
        <w:tabs>
          <w:tab w:val="clear" w:pos="720"/>
          <w:tab w:val="left" w:pos="9540" w:leader="none"/>
        </w:tabs>
        <w:autoSpaceDE w:val="false"/>
        <w:ind w:right="70" w:firstLine="720"/>
        <w:jc w:val="both"/>
        <w:rPr/>
      </w:pPr>
      <w:r>
        <w:rPr/>
        <w:t>Din declaraţia dată de R1 în faţa instanţei rezultă că acesta ar fi depus plângere a doua zi de la data săvârşirii faptei, respectiv în  .., iar în rechizitoriu se precizează că începerea urmăririi penale a avut loc în urma sesizării din oficiu la data de ..., context în care nu există nicio explicaţie pentru felul în care organele de cercetare penală s-au sesizat din oficiu.</w:t>
      </w:r>
    </w:p>
    <w:p>
      <w:pPr>
        <w:pStyle w:val="Normal"/>
        <w:tabs>
          <w:tab w:val="clear" w:pos="720"/>
          <w:tab w:val="left" w:pos="9540" w:leader="none"/>
        </w:tabs>
        <w:autoSpaceDE w:val="false"/>
        <w:ind w:right="70" w:firstLine="720"/>
        <w:jc w:val="both"/>
        <w:rPr/>
      </w:pPr>
      <w:r>
        <w:rPr/>
        <w:t xml:space="preserve">În acest context, s-au încălcat dispoziţiile Legii nr.677/2001, în condiţiile în care R1, însoţit de PV1 au mers la magazin şi au solicitat înregistrările vizându-l pe inculpat, fără nici un act care să permită această solicitare, la acel moment – …, nefiind începută urmărirea penală </w:t>
      </w:r>
      <w:r>
        <w:rPr>
          <w:i/>
        </w:rPr>
        <w:t>in rem.</w:t>
      </w:r>
    </w:p>
    <w:p>
      <w:pPr>
        <w:pStyle w:val="Normal"/>
        <w:tabs>
          <w:tab w:val="clear" w:pos="720"/>
          <w:tab w:val="left" w:pos="9540" w:leader="none"/>
        </w:tabs>
        <w:autoSpaceDE w:val="false"/>
        <w:ind w:right="70" w:firstLine="720"/>
        <w:jc w:val="both"/>
        <w:rPr/>
      </w:pPr>
      <w:r>
        <w:rPr/>
        <w:t>Referitor la martora M6, inculpatul a arătat că aceasta a declarat de fiecare dată aspecte diferite cu privire la numărul de persoane care au fost în magazin, cu privire la loviturile pe care inculpatul le-a aplicat minorului PC1, cu privire la venirea în incinta magazinului a numitului R1.</w:t>
      </w:r>
    </w:p>
    <w:p>
      <w:pPr>
        <w:pStyle w:val="Normal"/>
        <w:tabs>
          <w:tab w:val="clear" w:pos="720"/>
          <w:tab w:val="left" w:pos="9540" w:leader="none"/>
        </w:tabs>
        <w:autoSpaceDE w:val="false"/>
        <w:ind w:right="70" w:firstLine="720"/>
        <w:jc w:val="both"/>
        <w:rPr/>
      </w:pPr>
      <w:r>
        <w:rPr/>
        <w:t>Declaraţiile date de martora M8 sunt în neconcordanţă cu imaginile surprinse pe camerele de supraveghere, prezentând o înşiruire a evenimentelor lipsite de orice logică. Astfel, martora declară că inculpatul l-a lovit pe minor în picior, motiv pentru care s-a rupt plasa cu peşte, fapt ce demonstrează că martora nu a observat exact desfăşurarea incidentului.</w:t>
      </w:r>
    </w:p>
    <w:p>
      <w:pPr>
        <w:pStyle w:val="Normal"/>
        <w:tabs>
          <w:tab w:val="clear" w:pos="720"/>
          <w:tab w:val="left" w:pos="9540" w:leader="none"/>
        </w:tabs>
        <w:autoSpaceDE w:val="false"/>
        <w:ind w:right="70" w:firstLine="720"/>
        <w:jc w:val="both"/>
        <w:rPr/>
      </w:pPr>
      <w:r>
        <w:rPr/>
        <w:t>Declaraţiile martorei M7 ridică suspiciuni cu privire la modul în care aceasta a fost audiată de către organele de urmărire penală. Astfel, în declaraţiile date la urmărirea penală martora a declarat că a perceput în mod direct faptul că inculpatul l-a lovit pe minor cu antebraţul în piept, iar apoi cu piciorul pulpa piciorului. În faţa instanţei, martora a declarat că în magazin, fiind cu spatele, l-a simţit pe minor lovindu-se de ea. Inculpatul a precizat că acest fapt s-a petrecut din cauza dezechilibrării minorului în momentul în care s-a rupt plasa cu peşte, nicidecum pentru că ar fi fost împins sau lovit de către el.</w:t>
      </w:r>
    </w:p>
    <w:p>
      <w:pPr>
        <w:pStyle w:val="Normal"/>
        <w:tabs>
          <w:tab w:val="clear" w:pos="720"/>
          <w:tab w:val="left" w:pos="9540" w:leader="none"/>
        </w:tabs>
        <w:autoSpaceDE w:val="false"/>
        <w:ind w:right="70" w:firstLine="720"/>
        <w:jc w:val="both"/>
        <w:rPr/>
      </w:pPr>
      <w:r>
        <w:rPr/>
        <w:t>Privitor la declaraţiile martorului M9, inculpatul a precizat că la dosarul cauzei există o declaraţie a acestui martor din .., nesemnată nici de martor, nici de procuror şi este necompletată la rubricile ce cuprind elementele de identificare ale martorului. Ulterior, la dosar a apărut aceeaşi declaraţie, de data aceasta completată şi semnată, fapt ce ridică suspiciuni cu privire la momentul la care a fost dată declaraţia respectivă, dar şi cu privire la momentul când a fost redactată declaraţia, respectiv înainte sau în momentul prezentării martorului în faţa organelor de urmărire penală.</w:t>
      </w:r>
    </w:p>
    <w:p>
      <w:pPr>
        <w:pStyle w:val="Normal"/>
        <w:tabs>
          <w:tab w:val="clear" w:pos="720"/>
          <w:tab w:val="left" w:pos="9540" w:leader="none"/>
        </w:tabs>
        <w:autoSpaceDE w:val="false"/>
        <w:ind w:right="70" w:firstLine="720"/>
        <w:jc w:val="both"/>
        <w:rPr/>
      </w:pPr>
      <w:r>
        <w:rPr/>
        <w:t>Referitor la declaraţiile date la … şi …, inculpatul susţine că cel puţin una dintre aceste declaraţii este mincinoasă, deoarece la urmărirea penală martorul a declarat că nu a fost de faţă la momentul producerii incidentului, iar în faţa instanţei declară că se afla în magazin la automatul de cafea, percepând în mod direct evenimentul reţinut în rechizitoriu.</w:t>
      </w:r>
    </w:p>
    <w:p>
      <w:pPr>
        <w:pStyle w:val="Normal"/>
        <w:tabs>
          <w:tab w:val="clear" w:pos="720"/>
          <w:tab w:val="left" w:pos="9540" w:leader="none"/>
        </w:tabs>
        <w:autoSpaceDE w:val="false"/>
        <w:ind w:right="70" w:firstLine="720"/>
        <w:jc w:val="both"/>
        <w:rPr/>
      </w:pPr>
      <w:r>
        <w:rPr/>
        <w:t>A mai arătat că declaraţiile martorului M9 sunt contradictorii atât între ele, cât şi cu imaginile surprinse pe camerele de supraveghere.</w:t>
      </w:r>
    </w:p>
    <w:p>
      <w:pPr>
        <w:pStyle w:val="Normal"/>
        <w:tabs>
          <w:tab w:val="clear" w:pos="720"/>
          <w:tab w:val="left" w:pos="9540" w:leader="none"/>
        </w:tabs>
        <w:autoSpaceDE w:val="false"/>
        <w:ind w:right="70" w:firstLine="720"/>
        <w:jc w:val="both"/>
        <w:rPr/>
      </w:pPr>
      <w:r>
        <w:rPr/>
        <w:t>Inculpatul susţine că din înregistrarea video aflată la dosarul cauzei se observă fără urmă de tăgadă că el nu a lovit-o pe persoana vătămată minoră în nici un moment, astfel încât infracţiunea de purtare abuzivă nu există.</w:t>
      </w:r>
    </w:p>
    <w:p>
      <w:pPr>
        <w:pStyle w:val="Normal"/>
        <w:tabs>
          <w:tab w:val="clear" w:pos="720"/>
          <w:tab w:val="left" w:pos="9540" w:leader="none"/>
        </w:tabs>
        <w:autoSpaceDE w:val="false"/>
        <w:ind w:right="70" w:firstLine="720"/>
        <w:jc w:val="both"/>
        <w:rPr/>
      </w:pPr>
      <w:r>
        <w:rPr/>
        <w:t xml:space="preserve">Privitor la infracţiunile de ultraj şi purtare abuzivă, pretins a fi fost săvârşite împotriva persoanei vătămate PV1, inculpatul a arătat că întreg materialul probatoriu a fost efectuat exclusiv </w:t>
      </w:r>
      <w:r>
        <w:rPr>
          <w:i/>
        </w:rPr>
        <w:t>pro causa</w:t>
      </w:r>
      <w:r>
        <w:rPr/>
        <w:t xml:space="preserve">, declaraţiile fiind date astfel încât să se potrivească unele cu altele, fiecare dintre cei audiaţi şi care ar fi observat nemijlocit evenimentele a dat cel puţin 3 declaraţii în cauză, fiecare dintre aceştia revenind cu acelaşi tip de completări ca şi ceilalţi. </w:t>
      </w:r>
    </w:p>
    <w:p>
      <w:pPr>
        <w:pStyle w:val="Normal"/>
        <w:tabs>
          <w:tab w:val="clear" w:pos="720"/>
          <w:tab w:val="left" w:pos="9540" w:leader="none"/>
        </w:tabs>
        <w:autoSpaceDE w:val="false"/>
        <w:ind w:right="70" w:firstLine="720"/>
        <w:jc w:val="both"/>
        <w:rPr/>
      </w:pPr>
      <w:r>
        <w:rPr/>
        <w:t>A mai arătat că, având în vedere calitatea persoanei vătămate – şeful postului de Poliţie ..., precum şi calitatea martorilor – subalterni ai acestuia, se poate constata că probele au fost făcute în exclusivitate în scopul incriminării inculpatului.</w:t>
      </w:r>
    </w:p>
    <w:p>
      <w:pPr>
        <w:pStyle w:val="Normal"/>
        <w:tabs>
          <w:tab w:val="clear" w:pos="720"/>
          <w:tab w:val="left" w:pos="9540" w:leader="none"/>
        </w:tabs>
        <w:autoSpaceDE w:val="false"/>
        <w:ind w:right="70" w:firstLine="720"/>
        <w:jc w:val="both"/>
        <w:rPr/>
      </w:pPr>
      <w:r>
        <w:rPr/>
        <w:t>A mai susţinut că refuzul său de a preda dosarele pe care le instrumenta, altui coleg de post, fie chiar şi şeful postului de poliţie, nu era numai un drept pe care inculpatul îl avea, dar şi obligaţie. În acest context, comportamentul abuziv al persoanei vătămate PV1 în raport cu subalternul său, I1 nu a fost cercetat de către organele de urmărire penală, chiar dacă el însuşi recunoaşte că a depăşit faţă de acesta din urmă limitele atribuţiilor sale de serviciu.</w:t>
      </w:r>
    </w:p>
    <w:p>
      <w:pPr>
        <w:pStyle w:val="Normal"/>
        <w:tabs>
          <w:tab w:val="clear" w:pos="720"/>
          <w:tab w:val="left" w:pos="9540" w:leader="none"/>
        </w:tabs>
        <w:autoSpaceDE w:val="false"/>
        <w:ind w:right="70" w:firstLine="720"/>
        <w:jc w:val="both"/>
        <w:rPr/>
      </w:pPr>
      <w:r>
        <w:rPr/>
        <w:t>Referitor la persoana vătămată PV1, inculpatul a arătat că în declaraţia dată la ..., persoana vătămată a arătat că în urma actelor de violenţă exercitate de inculpat s-a dezechilibrat şi s-a lovit de unul din birourile aflate în spatele său, precizând că nu a suferit leziuni vizibile care să fie constatate medico-legal. În opinia inculpatului, o persoană care se loveşte de un corp dur, aşa cum este un birou de lemn sau de metal suferă cel puţin leziuni vizibile, fapt care decredibilizează susţinerile persoanei vătămate cu privire la acel incident.</w:t>
      </w:r>
    </w:p>
    <w:p>
      <w:pPr>
        <w:pStyle w:val="Normal"/>
        <w:tabs>
          <w:tab w:val="clear" w:pos="720"/>
          <w:tab w:val="left" w:pos="9540" w:leader="none"/>
        </w:tabs>
        <w:autoSpaceDE w:val="false"/>
        <w:ind w:right="70" w:firstLine="720"/>
        <w:jc w:val="both"/>
        <w:rPr/>
      </w:pPr>
      <w:r>
        <w:rPr/>
        <w:t>Totodată, persoana vătămată a declarat că la incident au fost prezenţi C2 şi M4, numitul C1 neaflându-se în post la momentul agresiunii. Ulterior, la 25.02.2016, persoana vătămată a completat declaraţia, arătând că era prezentă şi M2 şi că I1 i-ar fi adresat cuvinte triviale şi l-a scos de mânecă cu forţa, în afara încăperii unde se afla.</w:t>
      </w:r>
    </w:p>
    <w:p>
      <w:pPr>
        <w:pStyle w:val="Normal"/>
        <w:tabs>
          <w:tab w:val="clear" w:pos="720"/>
          <w:tab w:val="left" w:pos="9540" w:leader="none"/>
        </w:tabs>
        <w:autoSpaceDE w:val="false"/>
        <w:ind w:right="70" w:firstLine="720"/>
        <w:jc w:val="both"/>
        <w:rPr/>
      </w:pPr>
      <w:r>
        <w:rPr/>
        <w:t>La data de 9.05.2016 persoana vătămată a dat o nouă declaraţie în care a arătat că la incident a fost martor direct şi numitul C1 – subalternul acestuia, descriind o nouă situaţie de fapt, total diferită de cea expusă anterior.</w:t>
      </w:r>
    </w:p>
    <w:p>
      <w:pPr>
        <w:pStyle w:val="Normal"/>
        <w:tabs>
          <w:tab w:val="clear" w:pos="720"/>
          <w:tab w:val="left" w:pos="9540" w:leader="none"/>
        </w:tabs>
        <w:autoSpaceDE w:val="false"/>
        <w:ind w:right="70" w:firstLine="720"/>
        <w:jc w:val="both"/>
        <w:rPr/>
      </w:pPr>
      <w:r>
        <w:rPr/>
        <w:t>În faţa instanţei, PV1 a relatat un al treilea şir de evenimente total diferit de celelalte două, chiar şi în ceea ce priveşte locul desfăşurării evenimentelor.</w:t>
      </w:r>
    </w:p>
    <w:p>
      <w:pPr>
        <w:pStyle w:val="Normal"/>
        <w:tabs>
          <w:tab w:val="clear" w:pos="720"/>
          <w:tab w:val="left" w:pos="9540" w:leader="none"/>
        </w:tabs>
        <w:autoSpaceDE w:val="false"/>
        <w:ind w:right="70" w:firstLine="720"/>
        <w:jc w:val="both"/>
        <w:rPr/>
      </w:pPr>
      <w:r>
        <w:rPr/>
        <w:t>Martorul C2, cu ocazia primei audieri a arătat că nu a văzut prea multe, deoarece redacta la calculator, observând doar momentul în care inculpatul l-a împins pe PV1, care s-a dezechilibrat şi s-a sprijinit cu mâinile de un birou. Ulterior, martorul a declarat că persoana vătămată s-a lovit cu spatele de un birou în urma acţiunilor inculpatului. De asemenea, acest martor se contrazice în declaraţii cu privire la prezenţa martorilor C1 şi M2 la incident.</w:t>
      </w:r>
    </w:p>
    <w:p>
      <w:pPr>
        <w:pStyle w:val="Normal"/>
        <w:tabs>
          <w:tab w:val="clear" w:pos="720"/>
          <w:tab w:val="left" w:pos="9540" w:leader="none"/>
        </w:tabs>
        <w:autoSpaceDE w:val="false"/>
        <w:ind w:right="70" w:firstLine="720"/>
        <w:jc w:val="both"/>
        <w:rPr/>
      </w:pPr>
      <w:r>
        <w:rPr/>
        <w:t>Martorul C1 a declarat la data de ... că nu a fost prezent la incident, el participând doar la momentul în care inculpatul a refuzat să prezinte dosarele, iar acesta a fost avertizat că va fi deschis fişetul în prezenţa unor martori, pentru a-i fi luate dosarele şi duse la parchet. Acelaşi martor la data de … a declarat că a asistat la incident, văzând cum inculpatul a împins-o pe persoana vătămată, de această dată pe hol. Acest martor şi-a schimbat declaraţia în funcţie de cea a şefului de post, introducând în scena evenimentelor şi pe M2.</w:t>
      </w:r>
    </w:p>
    <w:p>
      <w:pPr>
        <w:pStyle w:val="Normal"/>
        <w:tabs>
          <w:tab w:val="clear" w:pos="720"/>
          <w:tab w:val="left" w:pos="9540" w:leader="none"/>
        </w:tabs>
        <w:autoSpaceDE w:val="false"/>
        <w:ind w:right="70" w:firstLine="720"/>
        <w:jc w:val="both"/>
        <w:rPr/>
      </w:pPr>
      <w:r>
        <w:rPr/>
        <w:t>Inculpatul a arătat că martorul M4 obişnuieşte să depună mărturie în orice cauză i se cere de către angajaţii Postului de Poliţie ..., iar acesta în prezenta cauză a făcut diferite precizări, toate în concordanţă cu cele făcute de persoana vătămată, inclusiv în privinţa prezenţei martorei M2 la incident.</w:t>
      </w:r>
    </w:p>
    <w:p>
      <w:pPr>
        <w:pStyle w:val="Normal"/>
        <w:tabs>
          <w:tab w:val="clear" w:pos="720"/>
          <w:tab w:val="left" w:pos="9540" w:leader="none"/>
        </w:tabs>
        <w:autoSpaceDE w:val="false"/>
        <w:ind w:right="70" w:firstLine="720"/>
        <w:jc w:val="both"/>
        <w:rPr/>
      </w:pPr>
      <w:r>
        <w:rPr/>
        <w:t>Privitor la M2, inculpatul a arătat că aceasta a fost audiată la data de .., în momentul în care a fost „introdusă” în peisajul „infracţional” de către persoana vătămată PV1 şi ceilalţi martori – subalterni ai acestuia, care nu şi-au amintit în ziua de ... că a fost şi aceasta prezentă la incident. Declaraţiile martorei sunt contradictorii, aceasta declarând fie că a fost sunată de inculpatul I1, fie că ea l-a sunat, fie că incidentul la care a asistat a avut loc pe holul Postului de Poliţie, fie în biroul inculpatului.</w:t>
      </w:r>
    </w:p>
    <w:p>
      <w:pPr>
        <w:pStyle w:val="Normal"/>
        <w:tabs>
          <w:tab w:val="clear" w:pos="720"/>
          <w:tab w:val="left" w:pos="9540" w:leader="none"/>
        </w:tabs>
        <w:autoSpaceDE w:val="false"/>
        <w:ind w:right="70" w:firstLine="720"/>
        <w:jc w:val="both"/>
        <w:rPr/>
      </w:pPr>
      <w:r>
        <w:rPr/>
        <w:t>Declaraţiile martorului M14 din care rezultă că l-a auzit pe martorul C2 adresându-i cuvinte jignitoare inculpatului, întăresc susţinerile inculpatului I1, conform cărora acesta a fost agresat de colegii săi.</w:t>
      </w:r>
    </w:p>
    <w:p>
      <w:pPr>
        <w:pStyle w:val="Normal"/>
        <w:tabs>
          <w:tab w:val="clear" w:pos="720"/>
          <w:tab w:val="left" w:pos="9540" w:leader="none"/>
        </w:tabs>
        <w:autoSpaceDE w:val="false"/>
        <w:ind w:right="70" w:firstLine="720"/>
        <w:jc w:val="both"/>
        <w:rPr/>
      </w:pPr>
      <w:r>
        <w:rPr/>
        <w:t>Declaraţia martorului M14 susţine acuzaţiile aduse de către inculpat, acesta auzindu-l pe PV1 adresându-i ameninţări inculpatului „Bă, tu să faci raport să te muţi, pentru că pentru ce ai făcut, te bag în puşcărie!”.</w:t>
      </w:r>
    </w:p>
    <w:p>
      <w:pPr>
        <w:pStyle w:val="Normal"/>
        <w:tabs>
          <w:tab w:val="clear" w:pos="720"/>
          <w:tab w:val="left" w:pos="9540" w:leader="none"/>
        </w:tabs>
        <w:autoSpaceDE w:val="false"/>
        <w:ind w:right="70" w:firstLine="720"/>
        <w:jc w:val="both"/>
        <w:rPr/>
      </w:pPr>
      <w:r>
        <w:rPr/>
        <w:t>Cu privire la infracţiunile de influenţarea declaraţiilor, inculpatul a arătat că nu există în cauză decât declaraţiile numitei M2 – martoră în dosar şi ale numitei M12, soţia „martorului de serviciu” de la Postul de Poliţie ..., context în care nu a fost răsturnată prezumţia de nevinovăţie.</w:t>
      </w:r>
    </w:p>
    <w:p>
      <w:pPr>
        <w:pStyle w:val="Normal"/>
        <w:tabs>
          <w:tab w:val="clear" w:pos="720"/>
          <w:tab w:val="left" w:pos="9540" w:leader="none"/>
        </w:tabs>
        <w:autoSpaceDE w:val="false"/>
        <w:ind w:right="70" w:firstLine="720"/>
        <w:jc w:val="both"/>
        <w:rPr/>
      </w:pPr>
      <w:r>
        <w:rPr/>
        <w:t>Inculpatul a mai arătat că martorii din prezenta cauză au fost aduşi la Judecătoria ..., în vederea audierii lor cu maşina aflată în dotarea Postului de Poliţie ..., din  dispoziţia persoanei vătămate PV1, aceştia conturând în faţa instanţei o situaţie pe care nu o declaraseră iniţial, dar care ar fi contribuit mai mult la condamnarea inculpatului, fapt ce dovedeşte că intenţia generală a fost de a-l exclude pe poliţistul I1 din mediul social local.</w:t>
      </w:r>
    </w:p>
    <w:p>
      <w:pPr>
        <w:pStyle w:val="Normal"/>
        <w:tabs>
          <w:tab w:val="clear" w:pos="720"/>
          <w:tab w:val="left" w:pos="9540" w:leader="none"/>
        </w:tabs>
        <w:autoSpaceDE w:val="false"/>
        <w:ind w:right="70" w:firstLine="720"/>
        <w:jc w:val="both"/>
        <w:rPr/>
      </w:pPr>
      <w:r>
        <w:rPr/>
        <w:t>Referitor la latura civilă, respectiv pretenţiile persoanei vătămate PC2 în cuantum de 1.050 lei reprezentând contravaloarea amenzii aplicată acestuia, inculpatul a arătat că partea civilă nu a făcut dovada achitării acesteia, iar pe de altă parte, sancţiunea a fost legală şi temeinică. Privitor la pretenţiile părţii civile PC1, inculpatul a arătat că acesta nu a dovedit existenţa vreunui prejudiciu moral.</w:t>
      </w:r>
    </w:p>
    <w:p>
      <w:pPr>
        <w:pStyle w:val="Normal"/>
        <w:tabs>
          <w:tab w:val="clear" w:pos="720"/>
          <w:tab w:val="left" w:pos="9540" w:leader="none"/>
        </w:tabs>
        <w:autoSpaceDE w:val="false"/>
        <w:ind w:right="70" w:firstLine="720"/>
        <w:jc w:val="both"/>
        <w:rPr/>
      </w:pPr>
      <w:r>
        <w:rPr/>
        <w:t>Cu ocazia soluţionării apelului a fost ascultat inculpatul, iar la solicitarea acestuia a fost efectuată o adresă către IPJ ... pentru a se comunica o copie a fişei de eveniment întocmită cu ocazia apelării Serviciului de Urgenţă 112 de către I1 în data de ... şi pentru a se comunica copie de pe declaraţia dată de numita M2 în data de ... la Secţia de Poliţie Rurală ... şi copie de pe registrul de evidenţă a petiţiilor, în  vederea stabilirii intervalului orar în care M2 a fost audiată.</w:t>
      </w:r>
    </w:p>
    <w:p>
      <w:pPr>
        <w:pStyle w:val="Normal"/>
        <w:tabs>
          <w:tab w:val="clear" w:pos="720"/>
          <w:tab w:val="left" w:pos="9540" w:leader="none"/>
        </w:tabs>
        <w:autoSpaceDE w:val="false"/>
        <w:ind w:right="70" w:firstLine="720"/>
        <w:jc w:val="both"/>
        <w:rPr/>
      </w:pPr>
      <w:r>
        <w:rPr/>
        <w:t>Înscrisurile solicitate au fost comunicate prin adresa nr…. din … a Secţiei ... Poliţie Rurală ....</w:t>
      </w:r>
    </w:p>
    <w:p>
      <w:pPr>
        <w:pStyle w:val="Normal"/>
        <w:tabs>
          <w:tab w:val="clear" w:pos="720"/>
          <w:tab w:val="left" w:pos="9540" w:leader="none"/>
        </w:tabs>
        <w:autoSpaceDE w:val="false"/>
        <w:ind w:right="70" w:firstLine="720"/>
        <w:jc w:val="both"/>
        <w:rPr/>
      </w:pPr>
      <w:r>
        <w:rPr/>
        <w:t>Analizând apelul prin prisma motivelor invocate, raportat la actele şi lucrările dosarului, Curtea apreciază că este fondat numai în privinţa individualizării judiciare a pedepselor şi a modalităţii de executare.</w:t>
      </w:r>
    </w:p>
    <w:p>
      <w:pPr>
        <w:pStyle w:val="Normal"/>
        <w:tabs>
          <w:tab w:val="clear" w:pos="720"/>
          <w:tab w:val="left" w:pos="9540" w:leader="none"/>
        </w:tabs>
        <w:autoSpaceDE w:val="false"/>
        <w:ind w:right="70" w:firstLine="720"/>
        <w:jc w:val="both"/>
        <w:rPr/>
      </w:pPr>
      <w:r>
        <w:rPr/>
        <w:t>Examinând întreg materialul probator administrat în cauză, atât în faza urmăririi penale, cât şi în timpul cercetării judecătoreşti, Curtea constată că instanţa de fond a reţinut o stare de fapt conformă cu realitatea.</w:t>
      </w:r>
    </w:p>
    <w:p>
      <w:pPr>
        <w:pStyle w:val="Normal"/>
        <w:tabs>
          <w:tab w:val="clear" w:pos="720"/>
          <w:tab w:val="left" w:pos="9540" w:leader="none"/>
        </w:tabs>
        <w:autoSpaceDE w:val="false"/>
        <w:ind w:right="70" w:firstLine="720"/>
        <w:jc w:val="both"/>
        <w:rPr/>
      </w:pPr>
      <w:r>
        <w:rPr/>
        <w:t>Deşi inculpatul susţine că nu există mijloace de probă care să stea la baza condamnării sale pentru infracţiunile pentru care a fost trimis în judecată, în opinia sa, urmărindu-se excluderea sa din mediul social local, Curtea apreciază că susţinerea inculpatului este neîntemeiată, pentru următoarele motive:</w:t>
      </w:r>
    </w:p>
    <w:p>
      <w:pPr>
        <w:pStyle w:val="Normal"/>
        <w:tabs>
          <w:tab w:val="clear" w:pos="720"/>
          <w:tab w:val="left" w:pos="9540" w:leader="none"/>
        </w:tabs>
        <w:autoSpaceDE w:val="false"/>
        <w:ind w:right="70" w:firstLine="720"/>
        <w:jc w:val="both"/>
        <w:rPr/>
      </w:pPr>
      <w:r>
        <w:rPr/>
        <w:t>Referitor la infracţiunile de abuz în serviciu, fals material în înscrisuri oficiale, fals intelectual şi uz de fals, mijloacele de probă care dovedesc că inculpatul a săvârşit aceste infracţiuni sunt: declaraţiile persoanei vătămate PC2, declaraţiile martorilor M15, M14, M14, M17, M1, M18, procesul-verbal întocmit de comisar de poliţie … din cadrul Poliţiei oraşului ..., la data de …,  în comuna ... judeţul....</w:t>
      </w:r>
    </w:p>
    <w:p>
      <w:pPr>
        <w:pStyle w:val="Normal"/>
        <w:tabs>
          <w:tab w:val="clear" w:pos="720"/>
          <w:tab w:val="left" w:pos="9540" w:leader="none"/>
        </w:tabs>
        <w:autoSpaceDE w:val="false"/>
        <w:ind w:right="70" w:firstLine="720"/>
        <w:jc w:val="both"/>
        <w:rPr/>
      </w:pPr>
      <w:r>
        <w:rPr/>
        <w:t>Sunt nefondate criticile formulate de inculpat privitoare la aspectul de nelegalitate constând în încălcarea condiţiilor de fond şi de formă prevăzute de art.289 Cod pr.penală, fapt ce ar atrage incidenţa dispoziţiilor art.294 alin.2 Cod pr.penală.</w:t>
      </w:r>
    </w:p>
    <w:p>
      <w:pPr>
        <w:pStyle w:val="Normal"/>
        <w:tabs>
          <w:tab w:val="clear" w:pos="720"/>
          <w:tab w:val="left" w:pos="9540" w:leader="none"/>
        </w:tabs>
        <w:autoSpaceDE w:val="false"/>
        <w:ind w:right="70" w:firstLine="720"/>
        <w:jc w:val="both"/>
        <w:rPr/>
      </w:pPr>
      <w:r>
        <w:rPr/>
        <w:t>Astfel, se observă că plângerea înregistrată sub nr.... din ... la Parchetul de pe lângă Judecătoria ..., poartă semnătura petiţionarului, aceasta fiind executată în colţul din dreapta paginii, fiind aceeaşi semnătură cu cea executată pe declaraţia de persoană vătămată dată de PC2 în data de … ... în faţa procurorului (filele 4-5 dosar u.p. nr....).</w:t>
      </w:r>
    </w:p>
    <w:p>
      <w:pPr>
        <w:pStyle w:val="Normal"/>
        <w:tabs>
          <w:tab w:val="clear" w:pos="720"/>
          <w:tab w:val="left" w:pos="9540" w:leader="none"/>
        </w:tabs>
        <w:autoSpaceDE w:val="false"/>
        <w:ind w:right="70" w:firstLine="720"/>
        <w:jc w:val="both"/>
        <w:rPr/>
      </w:pPr>
      <w:r>
        <w:rPr/>
        <w:t>Privitor la conţinutul declaraţiei dată de persoana vătămată la data de … ..., faptul că persoana vătămată a relatat starea de fapt în mod amănunţit făcând referire şi la modul în care era echipat inculpatul, nu reprezintă un aspect care să atragă nelegalitatea mijlocului de probă.</w:t>
      </w:r>
    </w:p>
    <w:p>
      <w:pPr>
        <w:pStyle w:val="Normal"/>
        <w:tabs>
          <w:tab w:val="clear" w:pos="720"/>
          <w:tab w:val="left" w:pos="9540" w:leader="none"/>
        </w:tabs>
        <w:autoSpaceDE w:val="false"/>
        <w:ind w:right="70" w:firstLine="720"/>
        <w:jc w:val="both"/>
        <w:rPr/>
      </w:pPr>
      <w:r>
        <w:rPr/>
        <w:t>Pe de altă parte, susţinerea inculpatului, potrivit căreia persoana vătămată şi martorii M15 şi M14 nu ar avea un nivel de educaţie ridicat care să le permită cunoaşterea dispoziţiilor ce reglementează echipamentul poliţistului rutier, nu conduce la concluzia că relatările persoanei vătămate şi ale martorilor  nu ar fi reale, în condiţiile în care declaraţiile au fost date în faţa unui procuror, fiind tehnoredactate, iar persoana vătămată şi martorii le-au semnat, neavând importanţă modul în care au fost executate semnăturile, ci doar faptul că persoana vătămată şi martorii au fost de acord cu conţinutul declaraţiilor.</w:t>
      </w:r>
    </w:p>
    <w:p>
      <w:pPr>
        <w:pStyle w:val="Normal"/>
        <w:tabs>
          <w:tab w:val="clear" w:pos="720"/>
          <w:tab w:val="left" w:pos="9540" w:leader="none"/>
        </w:tabs>
        <w:autoSpaceDE w:val="false"/>
        <w:ind w:right="70" w:firstLine="720"/>
        <w:jc w:val="both"/>
        <w:rPr/>
      </w:pPr>
      <w:r>
        <w:rPr/>
        <w:t>În ceea ce priveşte declaraţia martorului M15, împrejurarea că martorul nu a declarat că este în relaţii de rudenie cu persoana vătămată, nu justifică ideea că tot ceea ce a declarat acest martor atât în faza urmăririi penale, cât şi în timpul cercetării judecătoreşti nu ar corespunde adevărului.</w:t>
      </w:r>
    </w:p>
    <w:p>
      <w:pPr>
        <w:pStyle w:val="Normal"/>
        <w:tabs>
          <w:tab w:val="clear" w:pos="720"/>
          <w:tab w:val="left" w:pos="9540" w:leader="none"/>
        </w:tabs>
        <w:autoSpaceDE w:val="false"/>
        <w:ind w:right="70" w:firstLine="720"/>
        <w:jc w:val="both"/>
        <w:rPr/>
      </w:pPr>
      <w:r>
        <w:rPr/>
        <w:t>Totodată, aspectele relatate de persoana vătămată şi martori referitoare la faptul că inculpatul nu era îmbrăcat corespunzător pentru a efectua controlul traficului rutier, se coroborează cu declaraţiile martorului M14 – Şeful Secţiei ... Poliţie Rurală ..., judeţul..., care a precizat că în data de  ... inculpatul nu era planificat să efectueze supravegherea şi controlul traficului rutier, în condiţiile în care trebuia să intre în serviciul de patrulare locală începând cu orele 22:00 până a doua zi dimineaţa orele 6:00. Mai mult, martorul M14 a precizat că inculpatul nu putea efectua controlul rutier de unul singur, în timpul serviciului de patrulare, ci numai împreună cu PV1.</w:t>
      </w:r>
    </w:p>
    <w:p>
      <w:pPr>
        <w:pStyle w:val="Normal"/>
        <w:tabs>
          <w:tab w:val="clear" w:pos="720"/>
          <w:tab w:val="left" w:pos="9540" w:leader="none"/>
        </w:tabs>
        <w:autoSpaceDE w:val="false"/>
        <w:ind w:right="70" w:firstLine="720"/>
        <w:jc w:val="both"/>
        <w:rPr/>
      </w:pPr>
      <w:r>
        <w:rPr/>
        <w:t>Pe de altă parte, din declaraţiile persoanei vătămate şi ale martorilor rezultă că motivul pentru care inculpatul a întocmit proces-verbal este faptul că persoana vătămată i-a refuzat cererea inculpatului de a-l transporta cu autoturismul.</w:t>
      </w:r>
    </w:p>
    <w:p>
      <w:pPr>
        <w:pStyle w:val="Normal"/>
        <w:tabs>
          <w:tab w:val="clear" w:pos="720"/>
          <w:tab w:val="left" w:pos="9540" w:leader="none"/>
        </w:tabs>
        <w:autoSpaceDE w:val="false"/>
        <w:ind w:right="70" w:firstLine="720"/>
        <w:jc w:val="both"/>
        <w:rPr/>
      </w:pPr>
      <w:r>
        <w:rPr/>
        <w:t>Deşi inculpatul invocă că cele consemnate în procesul-verbal sunt reale în sensul că persoana vătămată nu avea documentele la el şi nu a aplicat în parbriz semnul de începător, acest aspect nu are relevanţă în privinţa motivului pentru care a fost întocmit proces-verbal, iar pe de altă parte, inculpatul nu avea, în momentul respectiv, dreptul de a efectua supravegherea şi controlul traficului rutier.</w:t>
      </w:r>
    </w:p>
    <w:p>
      <w:pPr>
        <w:pStyle w:val="Normal"/>
        <w:tabs>
          <w:tab w:val="clear" w:pos="720"/>
          <w:tab w:val="left" w:pos="9540" w:leader="none"/>
        </w:tabs>
        <w:autoSpaceDE w:val="false"/>
        <w:ind w:right="70" w:firstLine="720"/>
        <w:jc w:val="both"/>
        <w:rPr/>
      </w:pPr>
      <w:r>
        <w:rPr/>
        <w:t>Or,  în cazul în care inculpatul considera că persoana vătămată a săvârşit vreo contravenţie trebuia să-i încunoştinţeze pe cei care erau planificaţi să efectueze controlul traficului rutier, iar în cazul în care nu cunoştea numele acestora, să se fi adresat şefului secţiei de poliţie în circumscripţia căreia se afla locul în care o oprise pe persoana vătămată.</w:t>
      </w:r>
    </w:p>
    <w:p>
      <w:pPr>
        <w:pStyle w:val="Normal"/>
        <w:tabs>
          <w:tab w:val="clear" w:pos="720"/>
          <w:tab w:val="left" w:pos="9540" w:leader="none"/>
        </w:tabs>
        <w:autoSpaceDE w:val="false"/>
        <w:ind w:right="70" w:firstLine="720"/>
        <w:jc w:val="both"/>
        <w:rPr/>
      </w:pPr>
      <w:r>
        <w:rPr/>
        <w:t>Mai mult, atât persoana vătămată, cât şi martorii au declarat că autoturismul condus de persoana vătămată avea montate pe parbriz şi lunetă semnele de începător.</w:t>
      </w:r>
    </w:p>
    <w:p>
      <w:pPr>
        <w:pStyle w:val="Normal"/>
        <w:tabs>
          <w:tab w:val="clear" w:pos="720"/>
          <w:tab w:val="left" w:pos="9540" w:leader="none"/>
        </w:tabs>
        <w:autoSpaceDE w:val="false"/>
        <w:ind w:right="70" w:firstLine="720"/>
        <w:jc w:val="both"/>
        <w:rPr/>
      </w:pPr>
      <w:r>
        <w:rPr/>
        <w:t>În altă ordine de idei, este nefondată susţinerea inculpatului, potrivit căreia martorii M14 şi M15 nu au spus adevărul, deoarece în faza de urmărire penală au spus jurământul religios, iar în faţa instanţei de fond au invocat faptul că sunt atei, refuzând să depună acest jurământ. Astfel, se observă că martorii, în faţa instanţei de fond au rostit formula „mă oblig să spun adevărul şi să nu ascund nimic din ceea ce ştiu”, această formulă înlocuind jurământul religios pentru persoanele care din motive religioase nu doresc să depună acest jurământ.</w:t>
      </w:r>
    </w:p>
    <w:p>
      <w:pPr>
        <w:pStyle w:val="Normal"/>
        <w:tabs>
          <w:tab w:val="clear" w:pos="720"/>
          <w:tab w:val="left" w:pos="9540" w:leader="none"/>
        </w:tabs>
        <w:autoSpaceDE w:val="false"/>
        <w:ind w:right="70" w:firstLine="720"/>
        <w:jc w:val="both"/>
        <w:rPr/>
      </w:pPr>
      <w:r>
        <w:rPr/>
        <w:t>Pe de altă parte, nu există contradicţii între declaraţiile martorilor date în faza de urmărire penală şi faza cercetării judecătoreşti, iar împrejurarea că unul dintre martori sau persoana vătămată l-ar fi sunat pe şeful de post PV1 nu conduce la concluzia că între aceştia ar fi o relaţie de prietenie şi mai mult, că martorii nu ar fi spus adevărul. În acest sens, martorul M14 a arătat că avea numărul de telefon al şefului de post, deoarece în trecut formulase o plângere pentru infracţiunea de furt, fiindu-i sustraşi caii şi căruţa, fiind necesar ca el şi şeful de post să se deplaseze în târguri pentru a identifica animalele şi căruţa.</w:t>
      </w:r>
    </w:p>
    <w:p>
      <w:pPr>
        <w:pStyle w:val="Normal"/>
        <w:tabs>
          <w:tab w:val="clear" w:pos="720"/>
          <w:tab w:val="left" w:pos="9540" w:leader="none"/>
        </w:tabs>
        <w:autoSpaceDE w:val="false"/>
        <w:ind w:right="70" w:firstLine="720"/>
        <w:jc w:val="both"/>
        <w:rPr/>
      </w:pPr>
      <w:r>
        <w:rPr/>
        <w:t>Împrejurarea că persoana vătămată PC2 nu a formulat plângere contravenţională împotriva procesului-verbal de contravenţie întocmit de inculpat nu conduce la concluzia că acest proces-verbal a fost întocmit în mod legal, în condiţiile în care persoana vătămată a formulat plângere penală împotriva inculpatului pentru infracţiunea de abuz în serviciu tocmai pentru modul în care a fost întocmit acest proces-verbal. În acest context, procesul-verbal nu mai putea fi verificat de o instanţă civilă, în condiţiile în care se deschisese un dosar penal şi începuseră cercetările pentru modul în care a fost întocmit acel proces-verbal.</w:t>
      </w:r>
    </w:p>
    <w:p>
      <w:pPr>
        <w:pStyle w:val="Normal"/>
        <w:tabs>
          <w:tab w:val="clear" w:pos="720"/>
          <w:tab w:val="left" w:pos="9540" w:leader="none"/>
        </w:tabs>
        <w:autoSpaceDE w:val="false"/>
        <w:ind w:right="70" w:firstLine="720"/>
        <w:jc w:val="both"/>
        <w:rPr/>
      </w:pPr>
      <w:r>
        <w:rPr/>
        <w:t>Referitor la decizia nr.405/2016 a Curţii Constituţionale, deşi inculpatul invocă faptul că nu s-au respectat dispoziţiile acestei decizii, Curtea constată că această susţinere este neîntemeiată, în condiţiile în care, potrivit dispoziţiilor art.42 lit.d din Legea nr.360/2002 privind statutul poliţistului, poliţistul este obligat „să aibă o conduită corectă, să nu abuzeze de calitatea oficială şi să nu compromită, prin activitatea sa publică ori privată, prestigiul funcţiei sau al instituţiei din care face parte”.</w:t>
      </w:r>
    </w:p>
    <w:p>
      <w:pPr>
        <w:pStyle w:val="Normal"/>
        <w:tabs>
          <w:tab w:val="clear" w:pos="720"/>
          <w:tab w:val="left" w:pos="9540" w:leader="none"/>
        </w:tabs>
        <w:autoSpaceDE w:val="false"/>
        <w:ind w:right="70" w:firstLine="720"/>
        <w:jc w:val="both"/>
        <w:rPr/>
      </w:pPr>
      <w:r>
        <w:rPr/>
        <w:t>Or, inculpatul a încălcat aceste dispoziţii, în contextul în care i-a solicitat persoanei vătămate PC2 să-l transporte cu maşina, dar acesta l-a refuzat, motiv pentru care, deşi inculpatul nu era planificat să efectueze supravegherea şi controlul traficului rutier şi nu purta însemnele specifice poliţistului rutier, a întocmit un proces-verbal de contravenţie, în care a consemnat o situaţie neconformă cu realitatea, stabilind că persoana vătămată a săvârşit două contravenţii, pentru care a aplicat sancţiunea amenzii, în total 1050 lei.</w:t>
      </w:r>
    </w:p>
    <w:p>
      <w:pPr>
        <w:pStyle w:val="Normal"/>
        <w:tabs>
          <w:tab w:val="clear" w:pos="720"/>
          <w:tab w:val="left" w:pos="9540" w:leader="none"/>
        </w:tabs>
        <w:autoSpaceDE w:val="false"/>
        <w:ind w:right="70" w:firstLine="720"/>
        <w:jc w:val="both"/>
        <w:rPr/>
      </w:pPr>
      <w:r>
        <w:rPr/>
        <w:t xml:space="preserve">Prin sancţiunea respectivă, inculpatul i-a produs persoanei vătămate o pagubă constând în cuantumul total al sancţiunilor aplicate. </w:t>
      </w:r>
    </w:p>
    <w:p>
      <w:pPr>
        <w:pStyle w:val="Normal"/>
        <w:tabs>
          <w:tab w:val="clear" w:pos="720"/>
          <w:tab w:val="left" w:pos="9540" w:leader="none"/>
        </w:tabs>
        <w:autoSpaceDE w:val="false"/>
        <w:ind w:right="70" w:firstLine="720"/>
        <w:jc w:val="both"/>
        <w:rPr/>
      </w:pPr>
      <w:r>
        <w:rPr/>
        <w:t>Semnificativ este şi comportamentul inculpatului avut după oprirea în trafic a persoanei vătămate PC2, inculpatul căutând un martor care să semneze procesul-verbal, contactându-l iniţial pe martorul M17, însă acesta a refuzat, motiv pentru care inculpatul a apelat la martora M1, însă nici această martoră nu a putut să semneze deoarece, pe de o parte, martora avea un deget de la mâna dreaptă tăiat, iar pe de altă parte, aceasta nu ştia nici să scrie, nici să citească, context în care inculpatul a executat o semnătură pe procesul-verbal la rubrica „martor asistent”. În acest sens, o importanţă deosebită o au declaraţiile martorilor M1, M17, M18, din care rezultă că inculpatul a insistat ca procesul-verbal să fie semnat fără ca martorii să ştie ce cuprinde acel proces-verbal.</w:t>
      </w:r>
    </w:p>
    <w:p>
      <w:pPr>
        <w:pStyle w:val="Normal"/>
        <w:tabs>
          <w:tab w:val="clear" w:pos="720"/>
          <w:tab w:val="left" w:pos="9540" w:leader="none"/>
        </w:tabs>
        <w:autoSpaceDE w:val="false"/>
        <w:ind w:right="70" w:firstLine="720"/>
        <w:jc w:val="both"/>
        <w:rPr/>
      </w:pPr>
      <w:r>
        <w:rPr/>
        <w:t>Deşi inculpatul a invocat faptul că nu s-a răsturnat prezumţia de nevinovăţie,  deoarece nu s-a efectuat o expertiză grafică, faptul că inculpatul a executat semnătura de la rubrica „martor asistent”, rezultă, pe de o parte, din declaraţia martorei M1, care a declarat că inculpatul a executat semnătura în faţa ei, iar pe de altă parte, niciunul dintre martorii la care a apelat inculpatul nu a semnat procesul-verbal, dar acesta a rămas în permanenţă în posesia inculpatului, astfel încât singurul care putea să execute semnătura era inculpatul.</w:t>
      </w:r>
    </w:p>
    <w:p>
      <w:pPr>
        <w:pStyle w:val="Normal"/>
        <w:tabs>
          <w:tab w:val="clear" w:pos="720"/>
          <w:tab w:val="left" w:pos="9540" w:leader="none"/>
        </w:tabs>
        <w:autoSpaceDE w:val="false"/>
        <w:ind w:right="70" w:firstLine="720"/>
        <w:jc w:val="both"/>
        <w:rPr/>
      </w:pPr>
      <w:r>
        <w:rPr/>
        <w:t>În acest context, în mod corect instanţa de fond a reţinut că sunt realizate elementele constitutive ale infracţiunilor de abuz în serviciu, fals material în înscrisuri oficiale, fals intelectual şi uz de fals. În ceea ce priveşte infracţiunea de uz de fals, împrejurarea că inculpatul, după ce a întocmit procesul-verbal, deşi ştia că datele cuprinse în acesta nu sunt reale, a făcut demersurile necesare pentru care acest înscris să producă consecinţe juridice, depunându-l la birou pentru înregistrarea acestuia şi comunicarea persoanei vătămate. Consecinţele juridice s-au produs în momentul în care procesul-verbal a fost comunicat persoanei vătămate PC2, moment în care s-a născut obligaţia acestuia de a plăti cuantumul amenzii contravenţionale arătate în procesul-verbal, iar în cazul în care amenda nu era plătită, persoana vătămată era susceptibilă de a fi subiectul executării silite a amenzii.</w:t>
      </w:r>
    </w:p>
    <w:p>
      <w:pPr>
        <w:pStyle w:val="Normal"/>
        <w:tabs>
          <w:tab w:val="clear" w:pos="720"/>
          <w:tab w:val="left" w:pos="9540" w:leader="none"/>
        </w:tabs>
        <w:autoSpaceDE w:val="false"/>
        <w:ind w:right="70" w:firstLine="720"/>
        <w:jc w:val="both"/>
        <w:rPr/>
      </w:pPr>
      <w:r>
        <w:rPr/>
        <w:t>Privitor la infracţiunea de purtare abuzivă săvârşită împotriva persoanei vătămate minoră PC1 la data de …, mijloacele de probă care dovedesc că inculpatul a săvârşit această infracţiune sunt: imaginile video surprinse de camerele de supraveghere aflate în interiorul încăperii unde s-a săvârşit fapta, declaraţiile persoanei vătămate, declaraţiile martorilor M7, M8, M6, M9, M11, M19, declaraţiile reprezentantului legal al minorului R1.</w:t>
      </w:r>
    </w:p>
    <w:p>
      <w:pPr>
        <w:pStyle w:val="Normal"/>
        <w:tabs>
          <w:tab w:val="clear" w:pos="720"/>
          <w:tab w:val="left" w:pos="9540" w:leader="none"/>
        </w:tabs>
        <w:autoSpaceDE w:val="false"/>
        <w:ind w:right="70" w:firstLine="720"/>
        <w:jc w:val="both"/>
        <w:rPr/>
      </w:pPr>
      <w:r>
        <w:rPr/>
        <w:t>Deşi inculpatul invocă faptul că numitul R1 a avut calitatea de martor, deşi era reprezentantul legal al minorului, acest aspect nu conduce la imposibilitatea folosirii declaraţiilor acestuia ca mijloace de probă, în condiţiile în care, acesta a arătat în declaraţiile date aspecte care, fie percepute personal, fie din spusele minorului, au condus la stabilirea stării de fapt. Pe de altă parte, nu există nici un motiv prevăzut de lege pentru ca declaraţiile date de reprezentantul legal al minorului să nu fie considerate mijloace de probă. Potrivit dispoziţiilor art.115 alin.1 Cod pr.penală, „orice persoană poate fi citată şi audiată în calitate de martor, cu excepţia părţilor şi a subiecţilor procesuali principali”. Or, R1 nu este parte în procesul penal, ci este reprezentantul legal (în calitate de tatăl) al minorului PC1, acesta având calitate de parte în procesul penal.</w:t>
      </w:r>
    </w:p>
    <w:p>
      <w:pPr>
        <w:pStyle w:val="Normal"/>
        <w:tabs>
          <w:tab w:val="clear" w:pos="720"/>
          <w:tab w:val="left" w:pos="9540" w:leader="none"/>
        </w:tabs>
        <w:autoSpaceDE w:val="false"/>
        <w:ind w:right="70" w:firstLine="720"/>
        <w:jc w:val="both"/>
        <w:rPr/>
      </w:pPr>
      <w:r>
        <w:rPr/>
        <w:t>Pe de altă parte, este nefondată critica inculpatului privind modalitatea de sesizare din oficiu cu privire la infracţiunea de purtare abuzivă, în condiţiile în care, în procesul-verbal de sesizare din oficiu, se arată că suspiciunile cu privire la comiterea acestei infracţiuni rezultă din declaraţiile martorilor M6, M7, M8, precum şi din vizionarea imaginilor surprinse de sistemul de supraveghere video din incinta societăţii unde s-a produs incidentul.</w:t>
      </w:r>
    </w:p>
    <w:p>
      <w:pPr>
        <w:pStyle w:val="Normal"/>
        <w:tabs>
          <w:tab w:val="clear" w:pos="720"/>
          <w:tab w:val="left" w:pos="9540" w:leader="none"/>
        </w:tabs>
        <w:autoSpaceDE w:val="false"/>
        <w:ind w:right="70" w:firstLine="720"/>
        <w:jc w:val="both"/>
        <w:rPr/>
      </w:pPr>
      <w:r>
        <w:rPr/>
        <w:t>Referitor la susţinerea inculpatului, potrivit căreia prin predarea imaginilor captate de camerele de supraveghere s-ar fi încălcat dispoziţiile Legii nr.677/2001 şi s-ar fi încălcat dreptul la viaţă privată, semnificativ este faptul că imaginile au fost surprinse de camerele de supraveghere montate într-un loc public, tocmai pentru a asigura siguranţa celor care se află în locul respectiv şi pentru a fi folosite în cazul în care vreo persoană încalcă dispoziţiile legale, prin comportamentul avut în incinta magazinului. Or, inculpatul nu poate invoca nelegala folosire a acestor imagini, în condiţiile în care comportamentul său a fost surprins tocmai de camerele de supraveghere din incinta magazinului, aceste imagini fiind necesare pentru stabilirea adevărului.</w:t>
      </w:r>
    </w:p>
    <w:p>
      <w:pPr>
        <w:pStyle w:val="Normal"/>
        <w:tabs>
          <w:tab w:val="clear" w:pos="720"/>
          <w:tab w:val="left" w:pos="9540" w:leader="none"/>
        </w:tabs>
        <w:autoSpaceDE w:val="false"/>
        <w:ind w:right="70" w:firstLine="720"/>
        <w:jc w:val="both"/>
        <w:rPr/>
      </w:pPr>
      <w:r>
        <w:rPr/>
        <w:t>Deşi inculpatul susţine că la dosarul de urmărire penală există o declaraţie a martorului M9 din …, care nu este semnată nici de martor, nici de procuror şi nu este completată la rubricile ce cuprind elemente de identificare ale martorului, în dosarul de urmărire penală nr...., la filele  13-14 există o declaraţie dată la data de … de numitul M9, posesor al CI seria .. nr…., CNP …(a cărei copie de află fila 47 din dosarul de urmările penală nr....), iar la filele 15-16 există o declaraţie dată la data de …, de numitul .M10, posesor al CI seria .. nr…, CNP 1…. (a cărei copie se află la fila 51 din dosarul de urmările penală nr....).</w:t>
      </w:r>
    </w:p>
    <w:p>
      <w:pPr>
        <w:pStyle w:val="Normal"/>
        <w:tabs>
          <w:tab w:val="clear" w:pos="720"/>
          <w:tab w:val="left" w:pos="9540" w:leader="none"/>
        </w:tabs>
        <w:autoSpaceDE w:val="false"/>
        <w:ind w:right="70" w:firstLine="720"/>
        <w:jc w:val="both"/>
        <w:rPr/>
      </w:pPr>
      <w:r>
        <w:rPr/>
        <w:t>Sunt nefondate criticile inculpatului, potrivit cărora persoana vătămată şi martorii nu au spus adevărul, deoarece există contradicţii atât între declaraţiile date la urmărirea penală şi la instanţa de fond, cât şi între declaraţii şi imaginile captate de camerele de supraveghere. Astfel, eventualele inadvertenţe legate de zona corpului în care a fost lovit minorul (fie în zona pieptului, fie în braţul stâng şi în zona piciorului) sau de numărul persoanelor aflate în incinta magazinului, se datorează atât perioadei de timp scursă între primele declaraţii şi declaraţiile date în faţa instanţei de fond, dar şi împrejurării în care martorii au perceput incidentul, aceştia aflându-se în incinta magazinului pentru a cumpăra produse, nefiind atenţi în mod special la ceea ce făcea inculpatul. Totodată, având în vedere vârsta fragedă a persoanei vătămate la data comiterii faptei de către inculpat – 13 ani şi impactul de natură psihologică avut asupra persoanei vătămate sunt justificate dificultăţile întâmpinate de persoana vătămată în momentul când a trebuit să descrie în declaraţii modalitatea în care a fost lovit şi zonele unde a fost lovit.</w:t>
      </w:r>
    </w:p>
    <w:p>
      <w:pPr>
        <w:pStyle w:val="Normal"/>
        <w:tabs>
          <w:tab w:val="clear" w:pos="720"/>
          <w:tab w:val="left" w:pos="9540" w:leader="none"/>
        </w:tabs>
        <w:autoSpaceDE w:val="false"/>
        <w:ind w:right="70" w:firstLine="720"/>
        <w:jc w:val="both"/>
        <w:rPr/>
      </w:pPr>
      <w:r>
        <w:rPr/>
        <w:t>Cert este că din imaginile video înregistrate de camerele de supraveghere se observă cum inculpatul în încercarea de a-i lua plasa persoanei vătămate, îl împinge,  îl loveşte pe acesta cu cotul în zona pieptului, dar şi cu piciorul în zona membrelor inferioare.</w:t>
      </w:r>
    </w:p>
    <w:p>
      <w:pPr>
        <w:pStyle w:val="Normal"/>
        <w:tabs>
          <w:tab w:val="clear" w:pos="720"/>
          <w:tab w:val="left" w:pos="9540" w:leader="none"/>
        </w:tabs>
        <w:autoSpaceDE w:val="false"/>
        <w:ind w:right="70" w:firstLine="720"/>
        <w:jc w:val="both"/>
        <w:rPr/>
      </w:pPr>
      <w:r>
        <w:rPr/>
        <w:t>Semnificativ este faptul că pe lângă imaginile video există şi declaraţiile martorilor oculari M7, M8, M6, martorele arătând că au văzut când inculpatul în încercarea de a-i lua plasa cu peşte persoanei vătămate, a împins-o, a lovit-o cu cotul în zona pieptului şi a aplicat o lovitură de picior în zona pulpei piciorului.</w:t>
      </w:r>
    </w:p>
    <w:p>
      <w:pPr>
        <w:pStyle w:val="Normal"/>
        <w:tabs>
          <w:tab w:val="clear" w:pos="720"/>
          <w:tab w:val="left" w:pos="9540" w:leader="none"/>
        </w:tabs>
        <w:autoSpaceDE w:val="false"/>
        <w:ind w:right="70" w:firstLine="720"/>
        <w:jc w:val="both"/>
        <w:rPr/>
      </w:pPr>
      <w:r>
        <w:rPr/>
        <w:t>Sunt neîntemeiate susţinerile inculpatului, potrivit cărora declaraţiile acestor martore sunt în contradicţie cu imaginile video, în condiţiile în care  în imagini se observă cum inculpatul loveşte pe minor cu cotul în zona pieptului şi cu piciorul în zona membrelor inferioare, moment în care minorul, ca  urmare a loviturilor primite, a atins-o pe martora M7, care se afla lângă el. Această martoră a precizat încă de la faza urmăririi penale că minorul a fost împins în ea în urma bruscării fizice de către inculpat, iar ulterior a vizionat înregistrarea video şi a  văzut ce s-a întâmplat,  în sensul că bruscarea fizică a constat într-o lovitură cu antebraţul în piept şi o lovitură de picior în zona pulpei.</w:t>
      </w:r>
    </w:p>
    <w:p>
      <w:pPr>
        <w:pStyle w:val="Normal"/>
        <w:tabs>
          <w:tab w:val="clear" w:pos="720"/>
          <w:tab w:val="left" w:pos="9540" w:leader="none"/>
        </w:tabs>
        <w:autoSpaceDE w:val="false"/>
        <w:ind w:right="70" w:firstLine="720"/>
        <w:jc w:val="both"/>
        <w:rPr/>
      </w:pPr>
      <w:r>
        <w:rPr/>
        <w:t>Criticile inculpatului privitoare la numărul persoanelor prezente în incinta magazinului unde a fost săvârşită fapta şi la momentul în care martorii M9 – CNP …, M10– CNP …, reprezentantul legal R1 au intrat în incinta magazinului, privesc aspecte care nu au importanţă asupra stării de fapt, în condiţiile în care din imaginile video şi din declaraţiile martorilor oculari rezultă că inculpatul a executat acte de violenţă asupra minorului PC1.</w:t>
      </w:r>
    </w:p>
    <w:p>
      <w:pPr>
        <w:pStyle w:val="Normal"/>
        <w:tabs>
          <w:tab w:val="clear" w:pos="720"/>
          <w:tab w:val="left" w:pos="9540" w:leader="none"/>
        </w:tabs>
        <w:autoSpaceDE w:val="false"/>
        <w:ind w:right="70" w:firstLine="720"/>
        <w:jc w:val="both"/>
        <w:rPr/>
      </w:pPr>
      <w:r>
        <w:rPr/>
        <w:t>Privitor la infracţiunile de ultraj şi purtare abuzivă – persoană vătămată PV1, vinovăţia inculpatului rezultă din declaraţiile martorilor C2, C1, M2, M4, acestea coroborându-se cu declaraţiile persoanei vătămate PV1.</w:t>
      </w:r>
    </w:p>
    <w:p>
      <w:pPr>
        <w:pStyle w:val="Normal"/>
        <w:tabs>
          <w:tab w:val="clear" w:pos="720"/>
          <w:tab w:val="left" w:pos="9540" w:leader="none"/>
        </w:tabs>
        <w:autoSpaceDE w:val="false"/>
        <w:ind w:right="70" w:firstLine="720"/>
        <w:jc w:val="both"/>
        <w:rPr/>
      </w:pPr>
      <w:r>
        <w:rPr/>
        <w:t xml:space="preserve">Inculpatul a invocat faptul că persoana vătămată şi martorii au dat mai multe declaraţii contradictorii în privinţa martorilor prezenţi la incident, locului în care s-a petrecut incidentul, leziunilor suferite de persoana vătămată, în opinia inculpatului martorii C1, C2 fiind subalternii persoanei vătămate, martorul M4 – persoană care obişnuieşte să depună mărturie în orice cauză instrumentată de angajaţii Postului de Poliţie ..., M2 – introdusă ulterior în cauză, au dat declaraţii </w:t>
      </w:r>
      <w:r>
        <w:rPr>
          <w:i/>
        </w:rPr>
        <w:t xml:space="preserve">pro causa, </w:t>
      </w:r>
      <w:r>
        <w:rPr/>
        <w:t>pentru a o susţine pe persoana vătămată.</w:t>
      </w:r>
    </w:p>
    <w:p>
      <w:pPr>
        <w:pStyle w:val="Normal"/>
        <w:tabs>
          <w:tab w:val="clear" w:pos="720"/>
          <w:tab w:val="left" w:pos="9540" w:leader="none"/>
        </w:tabs>
        <w:autoSpaceDE w:val="false"/>
        <w:ind w:right="70" w:firstLine="720"/>
        <w:jc w:val="both"/>
        <w:rPr/>
      </w:pPr>
      <w:r>
        <w:rPr/>
        <w:t>Susţinerile inculpatului sunt neîntemeiate, în condiţiile în care din probele administrate rezultă că incidentul dintre inculpat şi persoana vătămată s-a desfăşurat în mai multe etape, prelungindu-se în timp, cei doi deplasându-se în mai multe locuri din incinta imobilului, astfel încât fiecare dintre martori a relatat exact partea din incident la care a asistat. În acest sens, instanţa de fond a descris în mod corect modul în care s-a desfăşurat incidentul, arătând în mod expres etapele acestuia, precum şi momentele în care fiecare dintre martori au asistat.</w:t>
      </w:r>
    </w:p>
    <w:p>
      <w:pPr>
        <w:pStyle w:val="Normal"/>
        <w:tabs>
          <w:tab w:val="clear" w:pos="720"/>
          <w:tab w:val="left" w:pos="9540" w:leader="none"/>
        </w:tabs>
        <w:autoSpaceDE w:val="false"/>
        <w:ind w:right="70" w:firstLine="720"/>
        <w:jc w:val="both"/>
        <w:rPr/>
      </w:pPr>
      <w:r>
        <w:rPr/>
        <w:t>Referitor la susţinerea inculpatului, potrivit căreia, dacă ar fi exercitat acte de violenţă asupra persoanei vătămate în urma cărora acesta s-ar fi lovit de un corp dur, trebuia să prezinte leziuni vizibile, acest aspect nu are relevanţă asupra elementelor constitutive ale infracţiunilor de ultraj şi purtare abuzivă, în condiţiile în care pentru existenţa acestor infracţiuni este suficient ca făptuitorul să lovească persoana vătămată sau să exercite orice alte acte de violenţă cauzatoare de suferinţe fizice, în sensul dispoziţiilor art.193 alin.1 Cod penal.</w:t>
      </w:r>
    </w:p>
    <w:p>
      <w:pPr>
        <w:pStyle w:val="Normal"/>
        <w:tabs>
          <w:tab w:val="clear" w:pos="720"/>
          <w:tab w:val="left" w:pos="9540" w:leader="none"/>
        </w:tabs>
        <w:autoSpaceDE w:val="false"/>
        <w:ind w:right="70" w:firstLine="720"/>
        <w:jc w:val="both"/>
        <w:rPr/>
      </w:pPr>
      <w:r>
        <w:rPr/>
        <w:t>În altă ordine de idei, persoana vătămată PV1 în declaraţia dată la … ... la urmărirea penală, a arătat că înainte de incidentul constând în împingerea sa peste obiectele de mobilier din încăperea în care îşi desfăşura activitatea, a avut loc un alt incident cu aproximativ 10 minute înainte, la care a fost martoră şi numita M2, dar nu a menţionat iniţial acest incident, întrucât i s-a părut de o gravitate mai mare cel de-al doilea, dar acest aspect a fost arătat cu ocazia întocmirii raportului către şefii săi direcţi.</w:t>
      </w:r>
    </w:p>
    <w:p>
      <w:pPr>
        <w:pStyle w:val="Normal"/>
        <w:tabs>
          <w:tab w:val="clear" w:pos="720"/>
          <w:tab w:val="left" w:pos="9540" w:leader="none"/>
        </w:tabs>
        <w:autoSpaceDE w:val="false"/>
        <w:ind w:right="70" w:firstLine="720"/>
        <w:jc w:val="both"/>
        <w:rPr/>
      </w:pPr>
      <w:r>
        <w:rPr/>
        <w:t>Prezenţa martorilor C1 şi respectiv, M2 este confirmată de copia de pe registrul de evidenţă a petiţiilor înregistrate la Postul de Poliţie ..., de declaraţia olografă dată de aceasta la data de … ..., de fişa de evidenţă a martorei din baza de date DEPABD,  înscrisuri înaintate de Secţia ... Poliţie Rurală ..., din care rezultă că la data de 17 februarie ... martora a fost prezentă la Postul de Poliţie ..., dând o declaraţie în faţa agentului C1, iar la ora 8:46 s-a efectuat verificarea în baza de date DEPABD pentru stabilirea datelor de identificare ale martorei M2.</w:t>
      </w:r>
    </w:p>
    <w:p>
      <w:pPr>
        <w:pStyle w:val="Normal"/>
        <w:tabs>
          <w:tab w:val="clear" w:pos="720"/>
          <w:tab w:val="left" w:pos="9540" w:leader="none"/>
        </w:tabs>
        <w:autoSpaceDE w:val="false"/>
        <w:ind w:right="70" w:firstLine="720"/>
        <w:jc w:val="both"/>
        <w:rPr/>
      </w:pPr>
      <w:r>
        <w:rPr/>
        <w:t>Totodată, martorul C1 a precizat că a asistat la primul incident dintre persoana vătămată şi inculpat când inculpatul l-a luat de mână pe PV1 şi l-a îmbrâncit pe hol, dar la un moment dat, el a părăsit sediul Postului de Poliţie, iar când s-a întors l-a găsit pe inculpat în faţa sediului postului discutând la telefon.</w:t>
      </w:r>
    </w:p>
    <w:p>
      <w:pPr>
        <w:pStyle w:val="Normal"/>
        <w:tabs>
          <w:tab w:val="clear" w:pos="720"/>
          <w:tab w:val="left" w:pos="9540" w:leader="none"/>
        </w:tabs>
        <w:autoSpaceDE w:val="false"/>
        <w:ind w:right="70" w:firstLine="720"/>
        <w:jc w:val="both"/>
        <w:rPr/>
      </w:pPr>
      <w:r>
        <w:rPr/>
        <w:t>Acest aspect este confirmat de M2 care a declarat că inculpatul, fiind deranjat de insistenţa persoanei vătămate de a-i preda dosarele, l-a refuzat, i-a adresat cuvinte jignitoare, l-a apucat de mâneca hainei şi a început să tragă de el.</w:t>
      </w:r>
    </w:p>
    <w:p>
      <w:pPr>
        <w:pStyle w:val="Normal"/>
        <w:tabs>
          <w:tab w:val="clear" w:pos="720"/>
          <w:tab w:val="left" w:pos="9540" w:leader="none"/>
        </w:tabs>
        <w:autoSpaceDE w:val="false"/>
        <w:ind w:right="70" w:firstLine="720"/>
        <w:jc w:val="both"/>
        <w:rPr/>
      </w:pPr>
      <w:r>
        <w:rPr/>
        <w:t>Pe de altă parte, M2 confirmă prezenţa martorilor C1, C2, M4, ultimul martor arătând că agentul de poliţie C1 a înregistrat o sesizare a numitei M2.</w:t>
      </w:r>
    </w:p>
    <w:p>
      <w:pPr>
        <w:pStyle w:val="Normal"/>
        <w:tabs>
          <w:tab w:val="clear" w:pos="720"/>
          <w:tab w:val="left" w:pos="9540" w:leader="none"/>
        </w:tabs>
        <w:autoSpaceDE w:val="false"/>
        <w:ind w:right="70" w:firstLine="720"/>
        <w:jc w:val="both"/>
        <w:rPr/>
      </w:pPr>
      <w:r>
        <w:rPr/>
        <w:t>Din analizarea declaraţiilor persoanei vătămate şi ale martorilor rezultă că  primul incident dintre inculpat şi persoana vătămată a fost observat de martorii C1, M2, M4, iar cel de-al doilea incident a fost observat de martorii C2, M.</w:t>
      </w:r>
    </w:p>
    <w:p>
      <w:pPr>
        <w:pStyle w:val="Normal"/>
        <w:tabs>
          <w:tab w:val="clear" w:pos="720"/>
          <w:tab w:val="left" w:pos="9540" w:leader="none"/>
        </w:tabs>
        <w:autoSpaceDE w:val="false"/>
        <w:ind w:right="70" w:firstLine="720"/>
        <w:jc w:val="both"/>
        <w:rPr/>
      </w:pPr>
      <w:r>
        <w:rPr/>
        <w:t>În acest context, sunt neîntemeiate susţinerile inculpatului, potrivit cărora declaraţiile persoanei vătămate, declaraţiile martorilor sunt contradictorii, în condiţiile în care rezultă cu certitudine că la primul incident inculpatul a tras-o de mâneca hainei pe persoana vătămată, împingându-l pentru a nu intra în birou, iar la al doilea incident, inculpatul a împins-o cu putere pe persoana vătămată, în urma agresiunii aceasta lovindu-se de corpurile de mobilier din interiorul biroului.</w:t>
      </w:r>
    </w:p>
    <w:p>
      <w:pPr>
        <w:pStyle w:val="Normal"/>
        <w:tabs>
          <w:tab w:val="clear" w:pos="720"/>
          <w:tab w:val="left" w:pos="9540" w:leader="none"/>
        </w:tabs>
        <w:autoSpaceDE w:val="false"/>
        <w:ind w:right="70" w:firstLine="720"/>
        <w:jc w:val="both"/>
        <w:rPr/>
      </w:pPr>
      <w:r>
        <w:rPr/>
        <w:t>Deşi inculpatul a susţinut că avea dreptul şi chiar obligaţia de a nu preda dosarele pe care le instrumenta unui alt poliţist, acest aspect nu justifică comportamentul violent pe care inculpatul l-a avut asupra persoanei vătămate PV1. În acest sens, dacă inculpatul considera că persoana vătămată a comis vreo abatere disciplinară sau vreo faptă penală avea posibilitatea să sesizeze organele competente să efectueze cercetări cu privire la acest aspect.</w:t>
      </w:r>
    </w:p>
    <w:p>
      <w:pPr>
        <w:pStyle w:val="Normal"/>
        <w:tabs>
          <w:tab w:val="clear" w:pos="720"/>
          <w:tab w:val="left" w:pos="9540" w:leader="none"/>
        </w:tabs>
        <w:autoSpaceDE w:val="false"/>
        <w:ind w:right="70" w:firstLine="720"/>
        <w:jc w:val="both"/>
        <w:rPr/>
      </w:pPr>
      <w:r>
        <w:rPr/>
        <w:t>Pe de altă parte, deşi inculpatul susţine că a fost agresat atât de persoana vătămată, cât şi de ceilalţi poliţişti, nici un mijloc de probă nu confirmă această susţinere. Totodată, inculpatul avea posibilitatea să formuleze plângere penală împotriva persoanelor pe care le acuză că l-ar fi agresat.</w:t>
      </w:r>
    </w:p>
    <w:p>
      <w:pPr>
        <w:pStyle w:val="Normal"/>
        <w:tabs>
          <w:tab w:val="clear" w:pos="720"/>
          <w:tab w:val="left" w:pos="9540" w:leader="none"/>
        </w:tabs>
        <w:autoSpaceDE w:val="false"/>
        <w:ind w:right="70" w:firstLine="720"/>
        <w:jc w:val="both"/>
        <w:rPr/>
      </w:pPr>
      <w:r>
        <w:rPr/>
        <w:t>Referitor la infracţiunile de influenţare a declaraţiilor săvârşite cu privire la martorii M2 şi M4, semnificative sunt declaraţiile celor doi martori, dar şi declaraţiile martorei M12, acestea coroborându-se cu listingul convorbirilor telefonice efectuate de inculpat în zilele de 17 februarie ... şi 26 februarie ..., din care rezultă cu certitudine că inculpatul a încercat prin constrângere şi prin fapte cu efect vădit intimidant, să-i determine să-şi retragă declaraţiile iniţiale şi să dea declaraţii mincinoase cu privire la faptele din data de 17 februarie ... cu privire la care se  efectuau cercetări penale.</w:t>
      </w:r>
    </w:p>
    <w:p>
      <w:pPr>
        <w:pStyle w:val="Normal"/>
        <w:tabs>
          <w:tab w:val="clear" w:pos="720"/>
          <w:tab w:val="left" w:pos="9540" w:leader="none"/>
        </w:tabs>
        <w:autoSpaceDE w:val="false"/>
        <w:ind w:right="70" w:firstLine="720"/>
        <w:jc w:val="both"/>
        <w:rPr/>
      </w:pPr>
      <w:r>
        <w:rPr/>
        <w:t>Este nefondată susţinerea inculpatului, potrivit căreia există probe că el ar fi săvârşit aceste infracţiuni, în condiţiile în care martorii au arătat în mod clar ce le-a solicitat inculpatul şi le-a precizat în mod expres ce riscă în cazul în care nu se vor conforma solicitărilor sale.</w:t>
      </w:r>
    </w:p>
    <w:p>
      <w:pPr>
        <w:pStyle w:val="Normal"/>
        <w:tabs>
          <w:tab w:val="clear" w:pos="720"/>
          <w:tab w:val="left" w:pos="9540" w:leader="none"/>
        </w:tabs>
        <w:autoSpaceDE w:val="false"/>
        <w:ind w:right="70" w:firstLine="720"/>
        <w:jc w:val="both"/>
        <w:rPr/>
      </w:pPr>
      <w:r>
        <w:rPr/>
        <w:t>Mai mult, inculpatul nu justifică convorbirile telefonice rezultate din listingul existent la dosar.</w:t>
      </w:r>
    </w:p>
    <w:p>
      <w:pPr>
        <w:pStyle w:val="Normal"/>
        <w:tabs>
          <w:tab w:val="clear" w:pos="720"/>
          <w:tab w:val="left" w:pos="9540" w:leader="none"/>
        </w:tabs>
        <w:autoSpaceDE w:val="false"/>
        <w:ind w:right="70" w:firstLine="720"/>
        <w:jc w:val="both"/>
        <w:rPr/>
      </w:pPr>
      <w:r>
        <w:rPr/>
        <w:t xml:space="preserve">Aşa cum rezultă din motivele de apel formulate de inculpat, acesta susţine că toţi martorii au dat declaraţii </w:t>
      </w:r>
      <w:r>
        <w:rPr>
          <w:i/>
        </w:rPr>
        <w:t>pro causa</w:t>
      </w:r>
      <w:r>
        <w:rPr/>
        <w:t xml:space="preserve"> pentru a confirma acuzaţiile pe care i le-a adus persoana vătămată PV1.</w:t>
      </w:r>
    </w:p>
    <w:p>
      <w:pPr>
        <w:pStyle w:val="Normal"/>
        <w:tabs>
          <w:tab w:val="clear" w:pos="720"/>
          <w:tab w:val="left" w:pos="9540" w:leader="none"/>
        </w:tabs>
        <w:autoSpaceDE w:val="false"/>
        <w:ind w:right="70" w:firstLine="720"/>
        <w:jc w:val="both"/>
        <w:rPr/>
      </w:pPr>
      <w:r>
        <w:rPr/>
        <w:t>Raportat la aceste susţineri, este greu de crezut că pentru fiecare infracţiune comisă de inculpat martorii au declarat aspecte care nu sunt conforme cu realitatea, având în vedere numărul mare de infracţiuni comise de inculpat, îndreptate împotriva unor persoane diferite, în împrejurări diferite, în condiţiile în care declaraţiile persoanelor vătămate şi declaraţiile martorilor se coroborează, fiecare declaraţie cuprinzând descrierea în mod amănunţit a infracţiunilor săvârşite de inculpat.</w:t>
      </w:r>
    </w:p>
    <w:p>
      <w:pPr>
        <w:pStyle w:val="Normal"/>
        <w:tabs>
          <w:tab w:val="clear" w:pos="720"/>
          <w:tab w:val="left" w:pos="9540" w:leader="none"/>
        </w:tabs>
        <w:autoSpaceDE w:val="false"/>
        <w:ind w:right="70" w:firstLine="720"/>
        <w:jc w:val="both"/>
        <w:rPr/>
      </w:pPr>
      <w:r>
        <w:rPr/>
        <w:t>În acest context, Curtea constată că în mod corect instanţa de fond a stabilit vinovăţia inculpatului pentru fiecare dintre infracţiunile pentru care a fost trimis în judecată.</w:t>
      </w:r>
    </w:p>
    <w:p>
      <w:pPr>
        <w:pStyle w:val="Normal"/>
        <w:tabs>
          <w:tab w:val="clear" w:pos="720"/>
          <w:tab w:val="left" w:pos="9540" w:leader="none"/>
        </w:tabs>
        <w:autoSpaceDE w:val="false"/>
        <w:ind w:right="70" w:firstLine="720"/>
        <w:jc w:val="both"/>
        <w:rPr/>
      </w:pPr>
      <w:r>
        <w:rPr/>
        <w:t>În schimb, Curtea apreciază că instanţa de fond nu a făcut o justă individualizare a pedepselor, având în vedere criteriile prevăzute de art.74 Cod penal, respectiv împrejurările şi modul de comitere a infracţiunilor – în privinţa infracţiunilor de ultraj şi purtare abuzivă inculpatul nu a exercitat acte de violenţă de o gravitate deosebită, starea de pericol mediu creată pentru valoarea ocrotită de lege, natura şi gravitatea rezultatului produs – persoanele vătămate nu au fost supuse unor suferinţe fizice de intensitate mare, persoana inculpatului, vârsta acestuia, nivelul studiilor, situaţia familială şi socială, context în care Curtea va reţine circumstanţa atenuantă judiciară prevăzută de art.75 alin.2 lit.b Cod penal, împrejurările legate de faptele comise diminuând gravitatea infracţiunilor şi periculozitatea infractorului.</w:t>
      </w:r>
    </w:p>
    <w:p>
      <w:pPr>
        <w:pStyle w:val="Normal"/>
        <w:tabs>
          <w:tab w:val="clear" w:pos="720"/>
          <w:tab w:val="left" w:pos="9540" w:leader="none"/>
        </w:tabs>
        <w:autoSpaceDE w:val="false"/>
        <w:ind w:right="70" w:firstLine="720"/>
        <w:jc w:val="both"/>
        <w:rPr/>
      </w:pPr>
      <w:r>
        <w:rPr/>
        <w:t>Prin urmare, în conformitate cu dispoziţiile art.76 alin.1 Cod penal, va reduce fiecare dintre pedepsele aplicate la minimul special prevăzut de lege, astfel cum este redus cu o treime conform acestui articol. Totodată, Curtea apreciază că sunt îndeplinite condiţiile prevăzute de art.91 alin.1 lit.a-d Cod penal, aplicarea pedepsei fiind suficientă, scopul acesteia putând fi atins şi fără privarea de libertate a inculpatului, având în vedere conduita acestuia anterior săvârşirii infracţiunilor, urmând să dispună suspendarea executării pedepsei sub supraveghere.</w:t>
      </w:r>
    </w:p>
    <w:p>
      <w:pPr>
        <w:pStyle w:val="Normal"/>
        <w:tabs>
          <w:tab w:val="clear" w:pos="720"/>
          <w:tab w:val="left" w:pos="9540" w:leader="none"/>
        </w:tabs>
        <w:autoSpaceDE w:val="false"/>
        <w:ind w:right="70" w:firstLine="720"/>
        <w:jc w:val="both"/>
        <w:rPr/>
      </w:pPr>
      <w:r>
        <w:rPr/>
        <w:t>Sunt nefondate criticile inculpatului privitor la modul în care au fost soluţionate acţiunile civile formulate de părţile civile PC1, prin reprezentant legal R1, respectiv PC2.</w:t>
      </w:r>
    </w:p>
    <w:p>
      <w:pPr>
        <w:pStyle w:val="Normal"/>
        <w:tabs>
          <w:tab w:val="clear" w:pos="720"/>
          <w:tab w:val="left" w:pos="9540" w:leader="none"/>
        </w:tabs>
        <w:autoSpaceDE w:val="false"/>
        <w:ind w:right="70" w:firstLine="720"/>
        <w:jc w:val="both"/>
        <w:rPr/>
      </w:pPr>
      <w:r>
        <w:rPr/>
        <w:t>Astfel, prin fapta săvârşită împotriva minorului PC1 acestuia i s-a produs un prejudiciu nepatrimonial, având în vedere consecinţele negative asupra stării psihice a părţii civile, ţinând cont de vârsta fragedă a acestuia – 13 ani, context în care suma de 1.000 lei reprezintă o satisfacţie echitabilă pentru consecinţele produse prin fapta inculpatului.</w:t>
      </w:r>
    </w:p>
    <w:p>
      <w:pPr>
        <w:pStyle w:val="Normal"/>
        <w:tabs>
          <w:tab w:val="clear" w:pos="720"/>
          <w:tab w:val="left" w:pos="9540" w:leader="none"/>
        </w:tabs>
        <w:autoSpaceDE w:val="false"/>
        <w:ind w:right="70" w:firstLine="720"/>
        <w:jc w:val="both"/>
        <w:rPr/>
      </w:pPr>
      <w:r>
        <w:rPr/>
        <w:t>În privinţa părţii civile PC2 prin întocmirea procesului-verbal neconform cu realitatea, inculpatul a produs un prejudiciu de natură patrimonială, constând în cuantumul total al sancţiunilor aplicate prin procesul-verbal. Chiar dacă partea civilă nu a depus un înscris din care rezultă că a achitat această sancţiune, în evidenţele fiscale partea civilă figurează cu obligaţia de a plăti suma respectivă.</w:t>
      </w:r>
    </w:p>
    <w:p>
      <w:pPr>
        <w:pStyle w:val="Normal"/>
        <w:tabs>
          <w:tab w:val="clear" w:pos="720"/>
          <w:tab w:val="left" w:pos="9540" w:leader="none"/>
        </w:tabs>
        <w:autoSpaceDE w:val="false"/>
        <w:ind w:right="70" w:firstLine="720"/>
        <w:jc w:val="both"/>
        <w:rPr/>
      </w:pPr>
      <w:r>
        <w:rPr/>
        <w:t>În  consecinţă, ţinând cont de dispoziţiile art.421 alin.1 pct.2 lit.a Cod pr.penală, Curtea va admite apelul declarat de inculpat, va desfiinţa  sentinţa, în parte, sub aspectul laturii penale.</w:t>
      </w:r>
    </w:p>
    <w:p>
      <w:pPr>
        <w:pStyle w:val="Normal"/>
        <w:jc w:val="both"/>
        <w:rPr/>
      </w:pPr>
      <w:r>
        <w:rPr/>
        <w:tab/>
        <w:t>În baza art. 257 alin. 1  şi 4 Cod penal rap. la art. 193 alin. 1 Cod penal cu aplic. art. 75 alin.2 lit.b Cod penal, art.76 alin. Cod penal va fi condamnat inculpatul I1,  la pedeapsa de 4 luni închisoare pentru săvârşirea infracţiunii de "ultraj".</w:t>
      </w:r>
    </w:p>
    <w:p>
      <w:pPr>
        <w:pStyle w:val="Normal"/>
        <w:jc w:val="both"/>
        <w:rPr/>
      </w:pPr>
      <w:r>
        <w:rPr/>
        <w:t xml:space="preserve"> </w:t>
      </w:r>
      <w:r>
        <w:rPr/>
        <w:tab/>
        <w:t>În baza art. 296 alin. 2 Cod penal rap. la art. 193 alin. 1 Cod penal cu aplic. art. 75 alin.2 lit.b Cod penal, art.76 alin.1 Cod penal va fi condamnat acelaşi inculpat  la pedeapsa de 3 luni închisoare pentru săvârşirea infracţiunii de "purtare abuzivă" (persoană vătămată PV1).</w:t>
      </w:r>
    </w:p>
    <w:p>
      <w:pPr>
        <w:pStyle w:val="Normal"/>
        <w:jc w:val="both"/>
        <w:rPr/>
      </w:pPr>
      <w:r>
        <w:rPr/>
        <w:t xml:space="preserve"> </w:t>
      </w:r>
      <w:r>
        <w:rPr/>
        <w:tab/>
        <w:t>În baza art. 296 alin. 2 Cod penal rap. la art. 193 alin. 1 Cod penal cu aplic. art. 75 alin.2 lit.b Cod penal, art.76 alin.1 Cod penal va fi condamnat acelaşi inculpat la pedeapsa de 3 luni închisoare pentru săvârşirea infracţiunii de "purtare abuzivă" (persoană vătămată PC1).</w:t>
      </w:r>
    </w:p>
    <w:p>
      <w:pPr>
        <w:pStyle w:val="Normal"/>
        <w:jc w:val="both"/>
        <w:rPr/>
      </w:pPr>
      <w:r>
        <w:rPr/>
        <w:tab/>
        <w:t xml:space="preserve"> În baza art. 272 alin. 1 Cod penal cu aplic. art. 75 alin.2 lit.b Cod penal, art.76 alin.1 Cod penal va fi condamnat acelaşi inculpat la pedeapsa de 8 luni închisoare pentru săvârşirea infracţiunii de "influenţarea declaraţiilor" (martor  M2).</w:t>
      </w:r>
    </w:p>
    <w:p>
      <w:pPr>
        <w:pStyle w:val="Normal"/>
        <w:jc w:val="both"/>
        <w:rPr/>
      </w:pPr>
      <w:r>
        <w:rPr/>
        <w:tab/>
        <w:t>În baza art. 272 alin. 1 Cod penal cu aplic. art. 75 alin.2 lit.b Cod penal, art.76 alin.1 Cod penal va fi condamnat acelaşi inculpat la pedeapsa de 8 luni închisoare pentru săvârşirea infracţiunii de "influenţarea declaraţiilor" (martor M4).</w:t>
      </w:r>
    </w:p>
    <w:p>
      <w:pPr>
        <w:pStyle w:val="Normal"/>
        <w:jc w:val="both"/>
        <w:rPr/>
      </w:pPr>
      <w:r>
        <w:rPr/>
        <w:tab/>
        <w:t>În baza art. 297 alin. 1 Cod penal cu aplic. art. 75 alin.2 lit.b Cod penal, art.76 alin.1 Cod penal va fi condamnat acelaşi inculpat la pedeapsa de 1 an şi 4 luni închisoare pentru săvârşirea infracţiunii de "abuz în serviciu".</w:t>
      </w:r>
    </w:p>
    <w:p>
      <w:pPr>
        <w:pStyle w:val="Normal"/>
        <w:jc w:val="both"/>
        <w:rPr/>
      </w:pPr>
      <w:r>
        <w:rPr/>
        <w:tab/>
        <w:t>În baza art. 67 alin. 1 şi 2 Cod penal  rap. la art. 66 Cod penal se va aplica inculpatului pedeapsa complementară a interzicerii drepturilor prevăzute de art. 66 alin. 1 lit. a) şi b) Cod penal, respectiv:</w:t>
      </w:r>
    </w:p>
    <w:p>
      <w:pPr>
        <w:pStyle w:val="Normal"/>
        <w:jc w:val="both"/>
        <w:rPr/>
      </w:pPr>
      <w:r>
        <w:rPr/>
        <w:tab/>
        <w:t>a) interzicerea dreptului de a fi ales în autorităţile publice sau în orice alte funcţii publice;</w:t>
      </w:r>
    </w:p>
    <w:p>
      <w:pPr>
        <w:pStyle w:val="Normal"/>
        <w:jc w:val="both"/>
        <w:rPr/>
      </w:pPr>
      <w:r>
        <w:rPr/>
        <w:tab/>
        <w:t xml:space="preserve">b)  interzicerea dreptului de o ocupa o funcţie care implica exerciţiul autorităţii de stat, pe o durată de 2 ani. </w:t>
      </w:r>
    </w:p>
    <w:p>
      <w:pPr>
        <w:pStyle w:val="Normal"/>
        <w:jc w:val="both"/>
        <w:rPr/>
      </w:pPr>
      <w:r>
        <w:rPr/>
        <w:tab/>
        <w:t>În baza art. 65 Cod penal se va aplica inculpatului pedeapsa accesorie a interzicerii drepturilor prevăzute de art. 66 alin. 1 lit. a) şi b) Cod penal.</w:t>
      </w:r>
    </w:p>
    <w:p>
      <w:pPr>
        <w:pStyle w:val="Normal"/>
        <w:jc w:val="both"/>
        <w:rPr/>
      </w:pPr>
      <w:r>
        <w:rPr/>
        <w:tab/>
        <w:t>În baza art. 320 alin. 1 şi 2 Cod penal cu aplic. art. 75 alin.2 lit.b Cod penal, art.76 alin.1 Cod penal va fi condamnat acelaşi inculpat la pedeapsa de 8 luni închisoare pentru săvârşirea infracţiunii de "fals material în înscrisuri oficiale".</w:t>
      </w:r>
    </w:p>
    <w:p>
      <w:pPr>
        <w:pStyle w:val="Normal"/>
        <w:jc w:val="both"/>
        <w:rPr/>
      </w:pPr>
      <w:r>
        <w:rPr/>
        <w:tab/>
        <w:t>În baza art. 67 alin. 1 şi 2 Cod penal  rap. la art. 66 Cod penal se va aplica inculpatului pedeapsa complementară a interzicerii drepturilor prevăzute de art. 66 alin. 1 lit. a) şi b) Cod penal, respectiv:</w:t>
      </w:r>
    </w:p>
    <w:p>
      <w:pPr>
        <w:pStyle w:val="Normal"/>
        <w:jc w:val="both"/>
        <w:rPr/>
      </w:pPr>
      <w:r>
        <w:rPr/>
        <w:tab/>
        <w:t>a) interzicerea dreptului de a fi ales în autorităţile publice sau în orice alte funcţii publice;</w:t>
      </w:r>
    </w:p>
    <w:p>
      <w:pPr>
        <w:pStyle w:val="Normal"/>
        <w:jc w:val="both"/>
        <w:rPr/>
      </w:pPr>
      <w:r>
        <w:rPr/>
        <w:tab/>
        <w:t xml:space="preserve">b)  interzicerea dreptului de o ocupa o funcţie care implica exerciţiul autorităţii de stat, pe o durată de 1 an. </w:t>
      </w:r>
    </w:p>
    <w:p>
      <w:pPr>
        <w:pStyle w:val="Normal"/>
        <w:jc w:val="both"/>
        <w:rPr/>
      </w:pPr>
      <w:r>
        <w:rPr/>
        <w:tab/>
        <w:t>În baza art. 65 Cod penal se va aplica inculpatului pedeapsa accesorie a interzicerii drepturilor prevăzute de art. 66 alin. 1 lit. a) şi b) Cod penal.</w:t>
      </w:r>
    </w:p>
    <w:p>
      <w:pPr>
        <w:pStyle w:val="Normal"/>
        <w:jc w:val="both"/>
        <w:rPr/>
      </w:pPr>
      <w:r>
        <w:rPr/>
        <w:tab/>
        <w:t xml:space="preserve"> În baza art. 321 alin. 1 Cod penal cu aplic. art. 75 alin.2 lit.b Cod penal, art.76 alin.1 Cod penal va fi condamnat acelaşi  inculpat la pedeapsa de 8 luni închisoare pentru săvârşirea infracţiunii de "fals intelectual".</w:t>
      </w:r>
    </w:p>
    <w:p>
      <w:pPr>
        <w:pStyle w:val="Normal"/>
        <w:jc w:val="both"/>
        <w:rPr/>
      </w:pPr>
      <w:r>
        <w:rPr/>
        <w:tab/>
        <w:t xml:space="preserve"> În baza art. 323 alin. 1 Cod penal cu aplic. art. 75 alin.2 lit.b Cod penal, art.76 alin.1 Cod penal va fi condamnat acelaşi inculpat la pedeapsa de 2 luni închisoare pentru săvârşirea infracţiunii de "uz de fals".</w:t>
      </w:r>
    </w:p>
    <w:p>
      <w:pPr>
        <w:pStyle w:val="Normal"/>
        <w:jc w:val="both"/>
        <w:rPr/>
      </w:pPr>
      <w:r>
        <w:rPr/>
        <w:tab/>
        <w:t>În baza art. 38 Cod penal rap. la art. 39 alin. 1 lit. b Cod penal se vor contopi pedepsele stabilite, urmând ca inculpatul I1 să execute pedeapsa cea mai grea de 1 an şi 4 luni  închisoare, la care se va adauga un spor de o treime din totalul celorlalte pedepse stabilite, respectiv 1 an, 2 luni şi 20 de zile închisoare, inculpatul urmând să execute  pedeapsa rezultantă de  2 ani , 6 luni şi 20 de zile închisoare.</w:t>
      </w:r>
    </w:p>
    <w:p>
      <w:pPr>
        <w:pStyle w:val="Normal"/>
        <w:jc w:val="both"/>
        <w:rPr/>
      </w:pPr>
      <w:r>
        <w:rPr/>
        <w:tab/>
        <w:t>În temeiul art. 45 alin. 3 lit. a şi alin. 5 Cod penal se va aplica alături de pedeapsa principală pedeapsa complementară a interzicerii drepturilor prevăzute de art. 66 alin. 1 lit. a) şi b) Cod penal, respectiv:</w:t>
      </w:r>
    </w:p>
    <w:p>
      <w:pPr>
        <w:pStyle w:val="Normal"/>
        <w:jc w:val="both"/>
        <w:rPr/>
      </w:pPr>
      <w:r>
        <w:rPr/>
        <w:tab/>
        <w:t>a) interzicerea dreptului de a fi ales în autorităţile publice sau în orice alte funcţii publice;</w:t>
      </w:r>
    </w:p>
    <w:p>
      <w:pPr>
        <w:pStyle w:val="Normal"/>
        <w:jc w:val="both"/>
        <w:rPr/>
      </w:pPr>
      <w:r>
        <w:rPr/>
        <w:tab/>
        <w:t>b) interzicerea dreptului de o ocupa o funcţie care implica exerciţiul autorităţii de stat, pe o durată de 2 ani, ce se va executa potrivit disp. art. 68 Cod penal precum şi pedeapsa accesorie a interzicerii drepturilor prevăzute de art. 66 alin. 1 lit. a) şi b) Cod penal, care se va executa potrivit disp. art. 65 alin.3 Cod penal.</w:t>
      </w:r>
    </w:p>
    <w:p>
      <w:pPr>
        <w:pStyle w:val="Normal"/>
        <w:jc w:val="both"/>
        <w:rPr/>
      </w:pPr>
      <w:r>
        <w:rPr/>
        <w:tab/>
        <w:t>În baza art.91 C.P. se va dispune suspendarea executării pedepsei rezultante sub supraveghere pe durata termenului de supraveghere de 4 ani.</w:t>
      </w:r>
    </w:p>
    <w:p>
      <w:pPr>
        <w:pStyle w:val="Normal"/>
        <w:jc w:val="both"/>
        <w:rPr/>
      </w:pPr>
      <w:r>
        <w:rPr/>
        <w:tab/>
        <w:t>În baza art.93 alin.1 C.P. pe durata termenului de supraveghere inculpatul va respecta următoarele măsuri de supraveghere:</w:t>
      </w:r>
    </w:p>
    <w:p>
      <w:pPr>
        <w:pStyle w:val="Normal"/>
        <w:jc w:val="both"/>
        <w:rPr/>
      </w:pPr>
      <w:r>
        <w:rPr/>
        <w:tab/>
        <w:t>a) să se prezinte la Serviciul de Probaţiune ..., la datele fixate de acesta;</w:t>
      </w:r>
    </w:p>
    <w:p>
      <w:pPr>
        <w:pStyle w:val="Normal"/>
        <w:jc w:val="both"/>
        <w:rPr/>
      </w:pPr>
      <w:r>
        <w:rPr/>
        <w:tab/>
        <w:t>b) să primească vizitele consilierului de probaţiune desemnat cu supravegherea sa;</w:t>
      </w:r>
    </w:p>
    <w:p>
      <w:pPr>
        <w:pStyle w:val="Normal"/>
        <w:jc w:val="both"/>
        <w:rPr/>
      </w:pPr>
      <w:r>
        <w:rPr/>
        <w:tab/>
        <w:t>c) să anunţe, în prealabil, schimbarea locuinţei şi orice deplasare care depăşeşte 5 zile;</w:t>
      </w:r>
    </w:p>
    <w:p>
      <w:pPr>
        <w:pStyle w:val="Normal"/>
        <w:jc w:val="both"/>
        <w:rPr/>
      </w:pPr>
      <w:r>
        <w:rPr/>
        <w:tab/>
        <w:t>d) să comunice schimbarea locului de muncă;</w:t>
      </w:r>
    </w:p>
    <w:p>
      <w:pPr>
        <w:pStyle w:val="Normal"/>
        <w:jc w:val="both"/>
        <w:rPr/>
      </w:pPr>
      <w:r>
        <w:rPr/>
        <w:tab/>
        <w:t>e) să comunice informaţii şi documente de natură a permite controlul mijloacelor sale de existenţă.</w:t>
      </w:r>
    </w:p>
    <w:p>
      <w:pPr>
        <w:pStyle w:val="Normal"/>
        <w:jc w:val="both"/>
        <w:rPr/>
      </w:pPr>
      <w:r>
        <w:rPr/>
        <w:tab/>
        <w:t>În baza art.93 alin.2 C.P. se va impune inculpatului să frecventeze unul sau mai multe programe de reintegrare socială derulate de către serviciul de probaţiune sau organizate în colaborare  cu instituţii din comunitate.</w:t>
      </w:r>
    </w:p>
    <w:p>
      <w:pPr>
        <w:pStyle w:val="Normal"/>
        <w:jc w:val="both"/>
        <w:rPr/>
      </w:pPr>
      <w:r>
        <w:rPr/>
        <w:tab/>
        <w:t>În baza art.93 alin.3 C.P. pe parcursul termenului de supraveghere, inculpatul va presta o muncă neremunerată în folosul comunităţii pe o perioadă de  100 de zile la Primăria Mun. ... sau la Spitalul Mun...., jud….</w:t>
      </w:r>
    </w:p>
    <w:p>
      <w:pPr>
        <w:pStyle w:val="Normal"/>
        <w:jc w:val="both"/>
        <w:rPr/>
      </w:pPr>
      <w:r>
        <w:rPr/>
        <w:tab/>
        <w:t>Se va atrage atenţia inculpatului asupra disp.art.96 C.P.</w:t>
      </w:r>
    </w:p>
    <w:p>
      <w:pPr>
        <w:pStyle w:val="Normal"/>
        <w:jc w:val="both"/>
        <w:rPr/>
      </w:pPr>
      <w:r>
        <w:rPr/>
        <w:tab/>
        <w:t>Se vor menţine celelalte dispoziţii ale sentinţei, care nu contravin prezentei decizii.</w:t>
      </w:r>
    </w:p>
    <w:p>
      <w:pPr>
        <w:pStyle w:val="Normal"/>
        <w:jc w:val="both"/>
        <w:rPr/>
      </w:pPr>
      <w:r>
        <w:rPr/>
        <w:tab/>
        <w:t>Văzând şi dispoziţiile art.275 alin.3 şi 6 Cod pr.penală.</w:t>
      </w:r>
    </w:p>
    <w:p>
      <w:pPr>
        <w:pStyle w:val="Normal"/>
        <w:jc w:val="both"/>
        <w:rPr/>
      </w:pPr>
      <w:r>
        <w:rPr/>
      </w:r>
    </w:p>
    <w:p>
      <w:pPr>
        <w:pStyle w:val="Normal"/>
        <w:rPr/>
      </w:pPr>
      <w:r>
        <w:rPr/>
      </w:r>
    </w:p>
    <w:p>
      <w:pPr>
        <w:pStyle w:val="Normal"/>
        <w:jc w:val="center"/>
        <w:rPr>
          <w:b/>
          <w:b/>
        </w:rPr>
      </w:pPr>
      <w:r>
        <w:rPr>
          <w:b/>
        </w:rPr>
        <w:t>PENTRU ACESTE MOTIVE,</w:t>
        <w:br/>
        <w:t>ÎN NUMELE LEGII</w:t>
      </w:r>
    </w:p>
    <w:p>
      <w:pPr>
        <w:pStyle w:val="Normal"/>
        <w:jc w:val="center"/>
        <w:rPr>
          <w:b/>
          <w:b/>
        </w:rPr>
      </w:pPr>
      <w:r>
        <w:rPr>
          <w:b/>
        </w:rPr>
        <w:t xml:space="preserve">D E C I D E </w:t>
      </w:r>
    </w:p>
    <w:p>
      <w:pPr>
        <w:pStyle w:val="Normal"/>
        <w:jc w:val="center"/>
        <w:rPr>
          <w:b/>
          <w:b/>
        </w:rPr>
      </w:pPr>
      <w:r>
        <w:rPr>
          <w:b/>
        </w:rPr>
      </w:r>
    </w:p>
    <w:p>
      <w:pPr>
        <w:pStyle w:val="Normal"/>
        <w:jc w:val="both"/>
        <w:rPr/>
      </w:pPr>
      <w:r>
        <w:rPr/>
        <w:tab/>
        <w:t>Admite apelul declarat de inculpatul I1  - fiul lui ...şi ..., născut la data de ... în municipiul …, judeţul..., domiciliat în municipiul ..., strada … judeţul..., CNP ..., împotriva sentinţei penale nr. ... pronunţată de Judecătoria ..., în dosarul nr.....</w:t>
      </w:r>
    </w:p>
    <w:p>
      <w:pPr>
        <w:pStyle w:val="Normal"/>
        <w:jc w:val="both"/>
        <w:rPr/>
      </w:pPr>
      <w:r>
        <w:rPr/>
        <w:tab/>
        <w:t>Desfiinţează sentinţa, în parte, sub aspectul laturii penale.</w:t>
      </w:r>
    </w:p>
    <w:p>
      <w:pPr>
        <w:pStyle w:val="Normal"/>
        <w:jc w:val="both"/>
        <w:rPr/>
      </w:pPr>
      <w:r>
        <w:rPr/>
        <w:tab/>
        <w:t>În baza art. 257 alin. 1  şi 4 Cod penal rap. la art. 193 alin. 1 Cod penal cu aplic. art. 75 alin.2 lit.b Cod penal, art.76 alin. Cod penal</w:t>
      </w:r>
    </w:p>
    <w:p>
      <w:pPr>
        <w:pStyle w:val="Normal"/>
        <w:jc w:val="both"/>
        <w:rPr/>
      </w:pPr>
      <w:r>
        <w:rPr/>
        <w:tab/>
        <w:t>Condamnă inculpatul I1,  la pedeapsa de 4 luni închisoare pentru săvârşirea infracţiunii de "ultraj".</w:t>
      </w:r>
    </w:p>
    <w:p>
      <w:pPr>
        <w:pStyle w:val="Normal"/>
        <w:jc w:val="both"/>
        <w:rPr/>
      </w:pPr>
      <w:r>
        <w:rPr/>
        <w:t xml:space="preserve"> </w:t>
      </w:r>
      <w:r>
        <w:rPr/>
        <w:tab/>
        <w:t>În baza art. 296 alin. 2 Cod penal rap. la art. 193 alin. 1 Cod penal cu aplic. art. 75 alin.2 lit.b Cod penal, art.76 alin.1 Cod penal</w:t>
      </w:r>
    </w:p>
    <w:p>
      <w:pPr>
        <w:pStyle w:val="Normal"/>
        <w:jc w:val="both"/>
        <w:rPr/>
      </w:pPr>
      <w:r>
        <w:rPr/>
        <w:tab/>
        <w:t>Condamnă  pe acelaşi inculpat  la pedeapsa de 3 luni închisoare pentru săvârşirea infracţiunii de "purtare abuzivă" (persoană vătămată PV1).</w:t>
      </w:r>
    </w:p>
    <w:p>
      <w:pPr>
        <w:pStyle w:val="Normal"/>
        <w:jc w:val="both"/>
        <w:rPr/>
      </w:pPr>
      <w:r>
        <w:rPr/>
        <w:t xml:space="preserve"> </w:t>
      </w:r>
      <w:r>
        <w:rPr/>
        <w:tab/>
        <w:t>În baza art. 296 alin. 2 Cod penal rap. la art. 193 alin. 1 Cod penal cu aplic. art. 75 alin.2 lit.b Cod penal, art.76 alin.1 Cod penal</w:t>
      </w:r>
    </w:p>
    <w:p>
      <w:pPr>
        <w:pStyle w:val="Normal"/>
        <w:jc w:val="both"/>
        <w:rPr/>
      </w:pPr>
      <w:r>
        <w:rPr/>
        <w:tab/>
        <w:t>Condamnă pe acelaşi inculpat la pedeapsa de 3 luni închisoare pentru săvârşirea infracţiunii de "purtare abuzivă" (persoană vătămată PC1).</w:t>
      </w:r>
    </w:p>
    <w:p>
      <w:pPr>
        <w:pStyle w:val="Normal"/>
        <w:jc w:val="both"/>
        <w:rPr/>
      </w:pPr>
      <w:r>
        <w:rPr/>
        <w:tab/>
        <w:t xml:space="preserve"> În baza art. 272 alin. 1 Cod penal cu aplic. art. 75 alin.2 lit.b Cod penal, art.76 alin.1 Cod penal</w:t>
      </w:r>
    </w:p>
    <w:p>
      <w:pPr>
        <w:pStyle w:val="Normal"/>
        <w:jc w:val="both"/>
        <w:rPr/>
      </w:pPr>
      <w:r>
        <w:rPr/>
        <w:tab/>
        <w:t>Condamnă pe acelaşi inculpat la pedeapsa de 8 luni închisoare pentru săvârşirea infracţiunii de "influenţarea declaraţiilor" (martor  M2).</w:t>
      </w:r>
    </w:p>
    <w:p>
      <w:pPr>
        <w:pStyle w:val="Normal"/>
        <w:jc w:val="both"/>
        <w:rPr/>
      </w:pPr>
      <w:r>
        <w:rPr/>
        <w:tab/>
        <w:t>În baza art. 272 alin. 1 Cod penal cu aplic. art. 75 alin.2 lit.b Cod penal, art.76 alin.1 Cod penal</w:t>
      </w:r>
    </w:p>
    <w:p>
      <w:pPr>
        <w:pStyle w:val="Normal"/>
        <w:jc w:val="both"/>
        <w:rPr/>
      </w:pPr>
      <w:r>
        <w:rPr/>
        <w:tab/>
        <w:t>Condamnă pe acelaşi inculpat la pedeapsa de 8 luni închisoare pentru săvârşirea infracţiunii de "influenţarea declaraţiilor" (martor M4).</w:t>
      </w:r>
    </w:p>
    <w:p>
      <w:pPr>
        <w:pStyle w:val="Normal"/>
        <w:jc w:val="both"/>
        <w:rPr/>
      </w:pPr>
      <w:r>
        <w:rPr/>
        <w:tab/>
        <w:t>În baza art. 297 alin. 1 Cod penal cu aplic. art. 75 alin.2 lit.b Cod penal, art.76 alin.1 Cod penal</w:t>
      </w:r>
    </w:p>
    <w:p>
      <w:pPr>
        <w:pStyle w:val="Normal"/>
        <w:jc w:val="both"/>
        <w:rPr/>
      </w:pPr>
      <w:r>
        <w:rPr/>
        <w:tab/>
        <w:t>Condamnă pe acelaşi inculpat la pedeapsa de 1 an şi 4 luni închisoare pentru săvârşirea infracţiunii de "abuz în serviciu".</w:t>
      </w:r>
    </w:p>
    <w:p>
      <w:pPr>
        <w:pStyle w:val="Normal"/>
        <w:jc w:val="both"/>
        <w:rPr/>
      </w:pPr>
      <w:r>
        <w:rPr/>
        <w:tab/>
        <w:t>În baza art. 67 alin. 1 şi 2 Cod penal  rap. la art. 66 Cod penal aplică inculpatului pedeapsa complementară a interzicerii drepturilor prevăzute de art. 66 alin. 1 lit. a) şi b) Cod penal, respectiv:</w:t>
      </w:r>
    </w:p>
    <w:p>
      <w:pPr>
        <w:pStyle w:val="Normal"/>
        <w:jc w:val="both"/>
        <w:rPr/>
      </w:pPr>
      <w:r>
        <w:rPr/>
        <w:tab/>
        <w:t>a) interzicerea dreptului de a fi ales în autorităţile publice sau în orice alte funcţii publice;</w:t>
      </w:r>
    </w:p>
    <w:p>
      <w:pPr>
        <w:pStyle w:val="Normal"/>
        <w:jc w:val="both"/>
        <w:rPr/>
      </w:pPr>
      <w:r>
        <w:rPr/>
        <w:tab/>
        <w:t xml:space="preserve">b)  interzicerea dreptului de o ocupa o funcţie care implica exerciţiul autorităţii de stat, pe o durată de 2 ani. </w:t>
      </w:r>
    </w:p>
    <w:p>
      <w:pPr>
        <w:pStyle w:val="Normal"/>
        <w:jc w:val="both"/>
        <w:rPr/>
      </w:pPr>
      <w:r>
        <w:rPr/>
        <w:tab/>
        <w:t>În baza art. 65 Cod penal aplică inculpatului pedeapsa accesorie a interzicerii drepturilor prevăzute de art. 66 alin. 1 lit. a) şi b) Cod penal.</w:t>
      </w:r>
    </w:p>
    <w:p>
      <w:pPr>
        <w:pStyle w:val="Normal"/>
        <w:jc w:val="both"/>
        <w:rPr/>
      </w:pPr>
      <w:r>
        <w:rPr/>
        <w:tab/>
        <w:t>În baza art. 320 alin. 1 şi 2 Cod penal cu aplic. art. 75 alin.2 lit.b Cod penal, art.76 alin.1 Cod penal</w:t>
      </w:r>
    </w:p>
    <w:p>
      <w:pPr>
        <w:pStyle w:val="Normal"/>
        <w:jc w:val="both"/>
        <w:rPr/>
      </w:pPr>
      <w:r>
        <w:rPr/>
        <w:tab/>
        <w:t>Condamnă pe acelaşi inculpat la pedeapsa de 8 luni închisoare pentru săvârşirea infracţiunii de "fals material în înscrisuri oficiale".</w:t>
      </w:r>
    </w:p>
    <w:p>
      <w:pPr>
        <w:pStyle w:val="Normal"/>
        <w:jc w:val="both"/>
        <w:rPr/>
      </w:pPr>
      <w:r>
        <w:rPr/>
        <w:tab/>
        <w:t>În baza art. 67 alin. 1 şi 2 Cod penal  rap. la art. 66 Cod penal aplică inculpatului pedeapsa complementară a interzicerii drepturilor prevăzute de art. 66 alin. 1 lit. a) şi b) Cod penal, respectiv:</w:t>
      </w:r>
    </w:p>
    <w:p>
      <w:pPr>
        <w:pStyle w:val="Normal"/>
        <w:jc w:val="both"/>
        <w:rPr/>
      </w:pPr>
      <w:r>
        <w:rPr/>
        <w:tab/>
        <w:t>a) interzicerea dreptului de a fi ales în autorităţile publice sau în orice alte funcţii publice;</w:t>
      </w:r>
    </w:p>
    <w:p>
      <w:pPr>
        <w:pStyle w:val="Normal"/>
        <w:jc w:val="both"/>
        <w:rPr/>
      </w:pPr>
      <w:r>
        <w:rPr/>
        <w:tab/>
        <w:t xml:space="preserve">b)  interzicerea dreptului de o ocupa o funcţie care implica exerciţiul autorităţii de stat, pe o durată de 1 an. </w:t>
      </w:r>
    </w:p>
    <w:p>
      <w:pPr>
        <w:pStyle w:val="Normal"/>
        <w:jc w:val="both"/>
        <w:rPr/>
      </w:pPr>
      <w:r>
        <w:rPr/>
        <w:tab/>
        <w:t>În baza art. 65 Cod penal aplică inculpatului pedeapsa accesorie a interzicerii drepturilor prevăzute de art. 66 alin. 1 lit. a) şi b) Cod penal.</w:t>
      </w:r>
    </w:p>
    <w:p>
      <w:pPr>
        <w:pStyle w:val="Normal"/>
        <w:jc w:val="both"/>
        <w:rPr/>
      </w:pPr>
      <w:r>
        <w:rPr/>
        <w:tab/>
        <w:t xml:space="preserve"> În baza art. 321 alin. 1 Cod penal cu aplic. art. 75 alin.2 lit.b Cod penal, art.76 alin.1 Cod penal</w:t>
      </w:r>
    </w:p>
    <w:p>
      <w:pPr>
        <w:pStyle w:val="Normal"/>
        <w:jc w:val="both"/>
        <w:rPr/>
      </w:pPr>
      <w:r>
        <w:rPr/>
        <w:tab/>
        <w:t xml:space="preserve"> Condamnă pe acelaşi  inculpat la pedeapsa de 8 luni închisoare pentru săvârşirea infracţiunii de "fals intelectual".</w:t>
      </w:r>
    </w:p>
    <w:p>
      <w:pPr>
        <w:pStyle w:val="Normal"/>
        <w:jc w:val="both"/>
        <w:rPr/>
      </w:pPr>
      <w:r>
        <w:rPr/>
        <w:tab/>
        <w:t xml:space="preserve"> În baza art. 323 alin. 1 Cod penal cu aplic. art. 75 alin.2 lit.b Cod penal, art.76 alin.1 Cod penal</w:t>
      </w:r>
    </w:p>
    <w:p>
      <w:pPr>
        <w:pStyle w:val="Normal"/>
        <w:jc w:val="both"/>
        <w:rPr/>
      </w:pPr>
      <w:r>
        <w:rPr/>
        <w:tab/>
        <w:t>Condamnă pe acelaşi inculpat la pedeapsa de 2 luni închisoare pentru săvârşirea infracţiunii de "uz de fals".</w:t>
      </w:r>
    </w:p>
    <w:p>
      <w:pPr>
        <w:pStyle w:val="Normal"/>
        <w:jc w:val="both"/>
        <w:rPr/>
      </w:pPr>
      <w:r>
        <w:rPr/>
        <w:tab/>
        <w:t xml:space="preserve">În baza art. 38 Cod penal rap. la art. 39 alin. 1 lit. b Cod penal </w:t>
      </w:r>
    </w:p>
    <w:p>
      <w:pPr>
        <w:pStyle w:val="Normal"/>
        <w:jc w:val="both"/>
        <w:rPr/>
      </w:pPr>
      <w:r>
        <w:rPr/>
        <w:tab/>
        <w:t>Contopeşte pedepsele stabilite urmând ca inculpatul I1 să execute pedeapsa cea mai grea de 1 an şi 4 luni  închisoare, la care adaugă un spor de o treime din totalul celorlalte pedepse stabilite, respectiv 1 an, 2 luni şi 20 de zile închisoare, inculpatul urmând să execute  pedeapsa rezultantă de  2 ani , 6 luni şi 20 de zile închisoare.</w:t>
      </w:r>
    </w:p>
    <w:p>
      <w:pPr>
        <w:pStyle w:val="Normal"/>
        <w:jc w:val="both"/>
        <w:rPr/>
      </w:pPr>
      <w:r>
        <w:rPr/>
        <w:tab/>
        <w:t>În temeiul art. 45 alin. 3 lit. a şi alin. 5 Cod penal aplică alături de pedeapsa principală pedeapsa complementară a interzicerii drepturilor prevăzute de art. 66 alin. 1 lit. a) şi b) Cod penal, respectiv:</w:t>
      </w:r>
    </w:p>
    <w:p>
      <w:pPr>
        <w:pStyle w:val="Normal"/>
        <w:jc w:val="both"/>
        <w:rPr/>
      </w:pPr>
      <w:r>
        <w:rPr/>
        <w:tab/>
        <w:t>a) interzicerea dreptului de a fi ales în autorităţile publice sau în orice alte funcţii publice;</w:t>
      </w:r>
    </w:p>
    <w:p>
      <w:pPr>
        <w:pStyle w:val="Normal"/>
        <w:jc w:val="both"/>
        <w:rPr/>
      </w:pPr>
      <w:r>
        <w:rPr/>
        <w:tab/>
        <w:t>b) interzicerea dreptului de o ocupa o funcţie care implica exerciţiul autorităţii de stat, pe o durată de 2 ani, ce se va executa potrivit disp. art. 68 Cod penal precum şi pedeapsa accesorie a interzicerii drepturilor prevăzute de art. 66 alin. 1 lit. a) şi b) Cod penal, care se va executa potrivit disp. art. 65 alin.3 Cod penal.</w:t>
      </w:r>
    </w:p>
    <w:p>
      <w:pPr>
        <w:pStyle w:val="Normal"/>
        <w:jc w:val="both"/>
        <w:rPr/>
      </w:pPr>
      <w:r>
        <w:rPr/>
        <w:tab/>
        <w:t>În baza art.91 C.P.</w:t>
      </w:r>
    </w:p>
    <w:p>
      <w:pPr>
        <w:pStyle w:val="Normal"/>
        <w:jc w:val="both"/>
        <w:rPr/>
      </w:pPr>
      <w:r>
        <w:rPr/>
        <w:tab/>
        <w:t>Dispune suspendarea executării pedepsei rezultante sub supraveghere pe durata termenului de supraveghere de 4 ani.</w:t>
      </w:r>
    </w:p>
    <w:p>
      <w:pPr>
        <w:pStyle w:val="Normal"/>
        <w:jc w:val="both"/>
        <w:rPr/>
      </w:pPr>
      <w:r>
        <w:rPr/>
        <w:tab/>
        <w:t>În baza art.93 alin.1 C.P.</w:t>
      </w:r>
    </w:p>
    <w:p>
      <w:pPr>
        <w:pStyle w:val="Normal"/>
        <w:jc w:val="both"/>
        <w:rPr/>
      </w:pPr>
      <w:r>
        <w:rPr/>
        <w:tab/>
        <w:t>Pe durata termenului de supraveghere inculpatul trebuie să respecte următoarele măsuri de supraveghere:</w:t>
      </w:r>
    </w:p>
    <w:p>
      <w:pPr>
        <w:pStyle w:val="Normal"/>
        <w:jc w:val="both"/>
        <w:rPr/>
      </w:pPr>
      <w:r>
        <w:rPr/>
        <w:tab/>
        <w:t>a) să se prezinte la Serviciul de Probaţiune ..., la datele fixate de acesta;</w:t>
      </w:r>
    </w:p>
    <w:p>
      <w:pPr>
        <w:pStyle w:val="Normal"/>
        <w:jc w:val="both"/>
        <w:rPr/>
      </w:pPr>
      <w:r>
        <w:rPr/>
        <w:tab/>
        <w:t>b) să primească vizitele consilierului de probaţiune desemnat cu supravegherea sa;</w:t>
      </w:r>
    </w:p>
    <w:p>
      <w:pPr>
        <w:pStyle w:val="Normal"/>
        <w:jc w:val="both"/>
        <w:rPr/>
      </w:pPr>
      <w:r>
        <w:rPr/>
        <w:tab/>
        <w:t>c) să anunţe, în prealabil, schimbarea locuinţei şi orice deplasare care depăşeşte 5 zile;</w:t>
      </w:r>
    </w:p>
    <w:p>
      <w:pPr>
        <w:pStyle w:val="Normal"/>
        <w:jc w:val="both"/>
        <w:rPr/>
      </w:pPr>
      <w:r>
        <w:rPr/>
        <w:tab/>
        <w:t>d) să comunice schimbarea locului de muncă;</w:t>
      </w:r>
    </w:p>
    <w:p>
      <w:pPr>
        <w:pStyle w:val="Normal"/>
        <w:jc w:val="both"/>
        <w:rPr/>
      </w:pPr>
      <w:r>
        <w:rPr/>
        <w:tab/>
        <w:t>e) să comunice informaţii şi documente de natură a permite controlul mijloacelor sale de existenţă.</w:t>
      </w:r>
    </w:p>
    <w:p>
      <w:pPr>
        <w:pStyle w:val="Normal"/>
        <w:jc w:val="both"/>
        <w:rPr/>
      </w:pPr>
      <w:r>
        <w:rPr/>
        <w:tab/>
        <w:t>În baza art.93 alin.2 C.P.</w:t>
      </w:r>
    </w:p>
    <w:p>
      <w:pPr>
        <w:pStyle w:val="Normal"/>
        <w:jc w:val="both"/>
        <w:rPr/>
      </w:pPr>
      <w:r>
        <w:rPr/>
        <w:tab/>
        <w:t>Impune inculpatului să frecventeze unul sau mai multe programe de reintegrare socială derulate de către serviciul de probaţiune sau organizate în colaborare  cu instituţii din comunitate.</w:t>
      </w:r>
    </w:p>
    <w:p>
      <w:pPr>
        <w:pStyle w:val="Normal"/>
        <w:jc w:val="both"/>
        <w:rPr/>
      </w:pPr>
      <w:r>
        <w:rPr/>
        <w:tab/>
        <w:t>În baza art.93 alin.3 C.P.</w:t>
      </w:r>
    </w:p>
    <w:p>
      <w:pPr>
        <w:pStyle w:val="Normal"/>
        <w:jc w:val="both"/>
        <w:rPr/>
      </w:pPr>
      <w:r>
        <w:rPr/>
        <w:tab/>
        <w:t>Pe parcursul termenului de supraveghere, inculpatul va presta o muncă neremunerată în folosul comunităţii pe o perioadă de  100 de zile la Primăria Mun. ... sau la Spitalul Mun...., jud.....</w:t>
      </w:r>
    </w:p>
    <w:p>
      <w:pPr>
        <w:pStyle w:val="Normal"/>
        <w:jc w:val="both"/>
        <w:rPr/>
      </w:pPr>
      <w:r>
        <w:rPr/>
        <w:tab/>
        <w:t>Atrage atenţia inculpatului asupra disp.art.96 C.P.</w:t>
      </w:r>
    </w:p>
    <w:p>
      <w:pPr>
        <w:pStyle w:val="Normal"/>
        <w:jc w:val="both"/>
        <w:rPr/>
      </w:pPr>
      <w:r>
        <w:rPr/>
        <w:tab/>
        <w:t>Menţine celelalte dispoziţii ale sentinţei, care nu contravin prezentei decizii.</w:t>
      </w:r>
    </w:p>
    <w:p>
      <w:pPr>
        <w:pStyle w:val="Normal"/>
        <w:jc w:val="both"/>
        <w:rPr/>
      </w:pPr>
      <w:r>
        <w:rPr/>
        <w:tab/>
        <w:t>Cheltuielile judiciare rămân în sarcina statului.</w:t>
      </w:r>
    </w:p>
    <w:p>
      <w:pPr>
        <w:pStyle w:val="Normal"/>
        <w:jc w:val="both"/>
        <w:rPr/>
      </w:pPr>
      <w:r>
        <w:rPr/>
        <w:tab/>
        <w:t>Onorariul avocatului desemnat din oficiu rămâne în sarcina statului.</w:t>
      </w:r>
    </w:p>
    <w:p>
      <w:pPr>
        <w:pStyle w:val="Normal"/>
        <w:jc w:val="both"/>
        <w:rPr/>
      </w:pPr>
      <w:r>
        <w:rPr/>
        <w:tab/>
        <w:t>Definitivă</w:t>
      </w:r>
    </w:p>
    <w:p>
      <w:pPr>
        <w:pStyle w:val="Normal"/>
        <w:jc w:val="both"/>
        <w:rPr/>
      </w:pPr>
      <w:r>
        <w:rPr/>
        <w:tab/>
        <w:t>Pronunţată în şedinţă publică de la ....</w:t>
      </w:r>
    </w:p>
    <w:p>
      <w:pPr>
        <w:pStyle w:val="Normal"/>
        <w:rPr/>
      </w:pPr>
      <w:r>
        <w:rPr/>
      </w:r>
    </w:p>
    <w:p>
      <w:pPr>
        <w:pStyle w:val="Normal"/>
        <w:jc w:val="both"/>
        <w:rPr/>
      </w:pPr>
      <w:r>
        <w:rPr/>
        <w:tab/>
        <w:t>Preşedinte,</w:t>
        <w:tab/>
        <w:tab/>
        <w:tab/>
        <w:tab/>
        <w:tab/>
        <w:tab/>
        <w:tab/>
        <w:tab/>
        <w:t>Judecător,</w:t>
      </w:r>
    </w:p>
    <w:p>
      <w:pPr>
        <w:pStyle w:val="Normal"/>
        <w:jc w:val="both"/>
        <w:rPr/>
      </w:pPr>
      <w:r>
        <w:rPr/>
        <w:tab/>
        <w:t>A1020</w:t>
        <w:tab/>
        <w:tab/>
        <w:tab/>
        <w:tab/>
        <w:tab/>
        <w:tab/>
        <w:t>...</w:t>
      </w:r>
    </w:p>
    <w:p>
      <w:pPr>
        <w:pStyle w:val="Normal"/>
        <w:jc w:val="center"/>
        <w:rPr/>
      </w:pPr>
      <w:r>
        <w:rPr/>
        <w:tab/>
      </w:r>
    </w:p>
    <w:p>
      <w:pPr>
        <w:pStyle w:val="Normal"/>
        <w:jc w:val="center"/>
        <w:rPr/>
      </w:pPr>
      <w:r>
        <w:rPr/>
      </w:r>
    </w:p>
    <w:p>
      <w:pPr>
        <w:pStyle w:val="Normal"/>
        <w:jc w:val="center"/>
        <w:rPr/>
      </w:pPr>
      <w:r>
        <w:rPr/>
        <w:t>Grefier,</w:t>
      </w:r>
    </w:p>
    <w:p>
      <w:pPr>
        <w:pStyle w:val="Normal"/>
        <w:jc w:val="center"/>
        <w:rPr/>
      </w:pPr>
      <w:r>
        <w:rPr/>
        <w:t>...</w:t>
      </w:r>
    </w:p>
    <w:p>
      <w:pPr>
        <w:pStyle w:val="Normal"/>
        <w:rPr/>
      </w:pPr>
      <w:r>
        <w:rPr/>
      </w:r>
    </w:p>
    <w:p>
      <w:pPr>
        <w:pStyle w:val="Normal"/>
        <w:rPr/>
      </w:pPr>
      <w:r>
        <w:rPr/>
      </w:r>
    </w:p>
    <w:p>
      <w:pPr>
        <w:pStyle w:val="Normal"/>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aracterCaracterCaracterCaracter">
    <w:name w:val=" Caracter Caracter Caracter Caracter Caracter Caracter"/>
    <w:basedOn w:val="Normal"/>
    <w:qFormat/>
    <w:pPr/>
    <w:rPr>
      <w:lang w:val="pl-PL"/>
    </w:rPr>
  </w:style>
  <w:style w:type="paragraph" w:styleId="CaracterCaracter">
    <w:name w:val="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7:57:00Z</dcterms:created>
  <dc:creator>vdinutu</dc:creator>
  <dc:description/>
  <cp:keywords/>
  <dc:language>en-US</dc:language>
  <cp:lastModifiedBy>Alexandru, RADUTOIU</cp:lastModifiedBy>
  <dcterms:modified xsi:type="dcterms:W3CDTF">2020-11-24T12:07:00Z</dcterms:modified>
  <cp:revision>22</cp:revision>
  <dc:subject/>
  <dc:title/>
</cp:coreProperties>
</file>