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18</w:t>
      </w:r>
    </w:p>
    <w:p>
      <w:pPr>
        <w:pStyle w:val="Normal"/>
        <w:widowControl w:val="false"/>
        <w:rPr>
          <w:b/>
          <w:b/>
        </w:rPr>
      </w:pPr>
      <w:r>
        <w:rPr>
          <w:b/>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
          <w:b/>
          <w:u w:val="single"/>
        </w:rPr>
      </w:pPr>
      <w:bookmarkStart w:id="1" w:name="_Hlk56605859"/>
      <w:bookmarkEnd w:id="1"/>
      <w:r>
        <w:rPr>
          <w:bCs/>
        </w:rPr>
        <w:tab/>
      </w:r>
      <w:r>
        <w:fldChar w:fldCharType="begin">
          <w:ffData>
            <w:name w:val="tip_incheiere"/>
            <w:enabled/>
            <w:calcOnExit w:val="0"/>
            <w:textInput/>
          </w:ffData>
        </w:fldChar>
      </w:r>
      <w:r>
        <w:rPr>
          <w:u w:val="single"/>
          <w:b/>
        </w:rPr>
        <w:instrText xml:space="preserve"> FORMTEXT </w:instrText>
      </w:r>
      <w:r>
        <w:rPr>
          <w:b/>
          <w:u w:val="single"/>
        </w:rPr>
      </w:r>
      <w:r>
        <w:rPr>
          <w:u w:val="single"/>
          <w:b/>
        </w:rPr>
        <w:fldChar w:fldCharType="separate"/>
      </w:r>
      <w:r>
        <w:rPr>
          <w:b/>
          <w:u w:val="single"/>
        </w:rPr>
        <w:t>DECIZI</w:t>
      </w:r>
      <w:r>
        <w:rPr>
          <w:b/>
          <w:u w:val="single"/>
        </w:rPr>
      </w:r>
      <w:r>
        <w:rPr>
          <w:u w:val="single"/>
          <w:b/>
        </w:rPr>
        <w:fldChar w:fldCharType="end"/>
      </w:r>
      <w:r>
        <w:rPr>
          <w:b/>
          <w:u w:val="single"/>
        </w:rPr>
        <w:t>A PENALĂ NR. .....</w:t>
      </w:r>
    </w:p>
    <w:p>
      <w:pPr>
        <w:pStyle w:val="Normal"/>
        <w:jc w:val="center"/>
        <w:rPr>
          <w:b/>
          <w:b/>
          <w:u w:val="single"/>
        </w:rPr>
      </w:pPr>
      <w:r>
        <w:rPr>
          <w:b/>
          <w:u w:val="single"/>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Preşedinte: CANDIDAT COD A A1019</w:t>
      </w:r>
    </w:p>
    <w:p>
      <w:pPr>
        <w:pStyle w:val="Normal"/>
        <w:jc w:val="center"/>
        <w:rPr>
          <w:bCs/>
        </w:rPr>
      </w:pPr>
      <w:r>
        <w:rPr>
          <w:bCs/>
        </w:rPr>
        <w:t>Grefier : .....</w:t>
      </w:r>
    </w:p>
    <w:p>
      <w:pPr>
        <w:pStyle w:val="Normal"/>
        <w:jc w:val="center"/>
        <w:rPr>
          <w:bCs/>
        </w:rPr>
      </w:pPr>
      <w:r>
        <w:rPr>
          <w:bCs/>
        </w:rPr>
      </w:r>
    </w:p>
    <w:p>
      <w:pPr>
        <w:pStyle w:val="Normal"/>
        <w:jc w:val="center"/>
        <w:rPr/>
      </w:pPr>
      <w:r>
        <w:rPr>
          <w:bCs/>
        </w:rPr>
        <w:t>Parchetul de pe lângă Curtea de Apel ...., reprezentat prin: 1 - procuror</w:t>
      </w:r>
    </w:p>
    <w:p>
      <w:pPr>
        <w:pStyle w:val="Normal"/>
        <w:jc w:val="center"/>
        <w:rPr>
          <w:bCs/>
        </w:rPr>
      </w:pPr>
      <w:r>
        <w:rPr>
          <w:bCs/>
        </w:rPr>
      </w:r>
    </w:p>
    <w:p>
      <w:pPr>
        <w:pStyle w:val="Normal"/>
        <w:jc w:val="center"/>
        <w:rPr>
          <w:bCs/>
        </w:rPr>
      </w:pPr>
      <w:r>
        <w:rPr>
          <w:bCs/>
        </w:rPr>
      </w:r>
    </w:p>
    <w:p>
      <w:pPr>
        <w:pStyle w:val="Normal"/>
        <w:ind w:firstLine="1416"/>
        <w:jc w:val="both"/>
        <w:rPr/>
      </w:pPr>
      <w:r>
        <w:rPr>
          <w:bCs/>
        </w:rPr>
        <w:t>S-a luat în examinare, contestaţia formulată de condamnatul C1, fiul lui .... şi ...., născut la data de ..., în prezent aflat în Penitenciarul ..., împotriva sentinţei penale numărul ... din data de ...., pronunţată de Tribunalul 1 – Secţia penală, în dosarul nr. 18.</w:t>
      </w:r>
    </w:p>
    <w:p>
      <w:pPr>
        <w:pStyle w:val="Normal"/>
        <w:ind w:firstLine="1416"/>
        <w:jc w:val="both"/>
        <w:rPr/>
      </w:pPr>
      <w:r>
        <w:rPr>
          <w:bCs/>
        </w:rPr>
        <w:t>S-a procedat la înregistrarea şedinţei de judecată cu mijloace tehnice audio potrivit disp. art.369 alin.1 C.p.p..</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 răspuns contestatorul C1, personal, asistat de avocat oficiu Av.1 în baza împuternicirii avocaţiale aflate la dosarul cauzei nr. .... emisă de Baroul A.</w:t>
      </w:r>
    </w:p>
    <w:p>
      <w:pPr>
        <w:pStyle w:val="Normal"/>
        <w:ind w:firstLine="1416"/>
        <w:jc w:val="both"/>
        <w:rPr/>
      </w:pPr>
      <w:r>
        <w:rPr>
          <w:bCs/>
        </w:rPr>
        <w:t xml:space="preserve">Procedura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 după care:</w:t>
      </w:r>
    </w:p>
    <w:p>
      <w:pPr>
        <w:pStyle w:val="Normal"/>
        <w:ind w:firstLine="1416"/>
        <w:jc w:val="both"/>
        <w:rPr>
          <w:bCs/>
        </w:rPr>
      </w:pPr>
      <w:r>
        <w:rPr>
          <w:bCs/>
        </w:rPr>
        <w:t>S-a încuviinţat apărătorului să ia legătura cu  contestatorul inculpat.</w:t>
      </w:r>
    </w:p>
    <w:p>
      <w:pPr>
        <w:pStyle w:val="Normal"/>
        <w:ind w:firstLine="1416"/>
        <w:jc w:val="both"/>
        <w:rPr>
          <w:bCs/>
        </w:rPr>
      </w:pPr>
      <w:r>
        <w:rPr>
          <w:bCs/>
        </w:rPr>
        <w:t>Avocat Av.1 şi reprezentanta parchetului  având pe rând cuvântul arată că numai au alte cereri prealabile de formulat acordării cuvântului.</w:t>
      </w:r>
    </w:p>
    <w:p>
      <w:pPr>
        <w:pStyle w:val="Normal"/>
        <w:jc w:val="both"/>
        <w:rPr>
          <w:bCs/>
        </w:rPr>
      </w:pPr>
      <w:r>
        <w:rPr>
          <w:bCs/>
        </w:rPr>
        <w:t xml:space="preserve"> </w:t>
      </w:r>
      <w:r>
        <w:rPr>
          <w:bCs/>
        </w:rPr>
        <w:tab/>
        <w:tab/>
        <w:t>Nemaifiind alte cereri prealabile de formulat acordării cuvântului, curtea constată contestaţia în stare de judecată şi acordă cuvântul asupra acesteia.</w:t>
      </w:r>
    </w:p>
    <w:p>
      <w:pPr>
        <w:pStyle w:val="Normal"/>
        <w:jc w:val="both"/>
        <w:rPr>
          <w:bCs/>
        </w:rPr>
      </w:pPr>
      <w:r>
        <w:rPr>
          <w:bCs/>
        </w:rPr>
        <w:t xml:space="preserve">                         </w:t>
      </w:r>
      <w:r>
        <w:rPr>
          <w:bCs/>
        </w:rPr>
        <w:t>Avocat Av.1 pentru contestatorul C1 având cuvântul solicită admiterea contestaţiei, casarea sentinţei penale numărul ... din data de ..., pronunţată de Tribunalul 1 – Secţia penală, în dosarul nr. 18, pe fond vizavi de  aplicarea legii penale mai favorabile înlăturarea sporului aplicat.</w:t>
      </w:r>
    </w:p>
    <w:p>
      <w:pPr>
        <w:pStyle w:val="Normal"/>
        <w:jc w:val="both"/>
        <w:rPr>
          <w:bCs/>
        </w:rPr>
      </w:pPr>
      <w:r>
        <w:rPr>
          <w:bCs/>
        </w:rPr>
        <w:tab/>
        <w:tab/>
        <w:t>Reprezentanta parchetului având cuvântul  pune concluzii de respingerea contestaţiei ca nefondate, menţinerea sentinţei penale numărul ... din data de ..., pronunţată de Tribunalul 1 – Secţia penală, în dosarul nr. 18 ca fiind legală şi temeinică, solicitând a se observa că deşi potrivit vechiului Cod penal acordarea sporului în cazul coralității de in fracţiuni  sub forma concursului real era facultativă în cauza de faţă în mod întemeiat a considerat judecătorul de la instanţa de fond că se impune acordarea acestui spor având în vedere perseverenţa infracţională a acestui contestator raportat la numărul mare al infracţiunilor pentru care au fost date condamnările definitive.</w:t>
      </w:r>
    </w:p>
    <w:p>
      <w:pPr>
        <w:pStyle w:val="Normal"/>
        <w:jc w:val="both"/>
        <w:rPr/>
      </w:pPr>
      <w:r>
        <w:rPr>
          <w:bCs/>
        </w:rPr>
        <w:tab/>
        <w:tab/>
        <w:t>Concluzionând pune concluzii de respingerea contestaţiei ca nefondate, cu obligarea contestatorului la plata cheltuielilor judiciare către stat.</w:t>
      </w:r>
    </w:p>
    <w:p>
      <w:pPr>
        <w:pStyle w:val="Normal"/>
        <w:jc w:val="both"/>
        <w:rPr/>
      </w:pPr>
      <w:r>
        <w:rPr>
          <w:bCs/>
        </w:rPr>
        <w:tab/>
        <w:tab/>
        <w:t>Contestatorul C1 având ultimul cuvânt arată că lasă la aprecierea instanţei modul de soluţionare al contestaţiei.</w:t>
      </w:r>
    </w:p>
    <w:p>
      <w:pPr>
        <w:pStyle w:val="Normal"/>
        <w:jc w:val="both"/>
        <w:rPr>
          <w:bCs/>
        </w:rPr>
      </w:pPr>
      <w:r>
        <w:rPr>
          <w:bCs/>
        </w:rPr>
      </w:r>
    </w:p>
    <w:p>
      <w:pPr>
        <w:pStyle w:val="Normal"/>
        <w:jc w:val="both"/>
        <w:rPr>
          <w:bCs/>
        </w:rPr>
      </w:pPr>
      <w:r>
        <w:rPr>
          <w:bCs/>
        </w:rPr>
      </w:r>
    </w:p>
    <w:p>
      <w:pPr>
        <w:pStyle w:val="Normal"/>
        <w:jc w:val="center"/>
        <w:rPr>
          <w:bCs/>
        </w:rPr>
      </w:pPr>
      <w:r>
        <w:rPr>
          <w:bCs/>
        </w:rPr>
        <w:t>C U R T E A</w:t>
      </w:r>
    </w:p>
    <w:p>
      <w:pPr>
        <w:pStyle w:val="Normal"/>
        <w:rPr>
          <w:bCs/>
        </w:rPr>
      </w:pPr>
      <w:r>
        <w:rPr>
          <w:bCs/>
        </w:rPr>
      </w:r>
    </w:p>
    <w:p>
      <w:pPr>
        <w:pStyle w:val="Normal"/>
        <w:ind w:firstLine="1418"/>
        <w:jc w:val="both"/>
        <w:rPr>
          <w:bCs/>
        </w:rPr>
      </w:pPr>
      <w:r>
        <w:rPr>
          <w:bCs/>
        </w:rPr>
        <w:t>Asupra contestaţiei de faţă, constată următoarele:</w:t>
      </w:r>
    </w:p>
    <w:p>
      <w:pPr>
        <w:pStyle w:val="Normal"/>
        <w:ind w:firstLine="1418"/>
        <w:jc w:val="both"/>
        <w:rPr/>
      </w:pPr>
      <w:r>
        <w:rPr>
          <w:bCs/>
        </w:rPr>
        <w:t>Prin sentinţa penală nr. ... din data de ... pronunţată de Tribunalul 1, în  baza art. 598, 597 şi 585 alin. 1 lit. a Cod procedură penală, s-a admis cererea condamnatului C1, fiul lui ... şi ..., născut la data de ..., CNP ... în prezent deţinut în penitenciarul ....</w:t>
      </w:r>
    </w:p>
    <w:p>
      <w:pPr>
        <w:pStyle w:val="Normal"/>
        <w:ind w:firstLine="1418"/>
        <w:jc w:val="both"/>
        <w:rPr/>
      </w:pPr>
      <w:r>
        <w:rPr>
          <w:bCs/>
        </w:rPr>
        <w:t xml:space="preserve">S-a constatat că faptele pentru care s-a dispus condamnarea petentului prin sentinţele penale nr. .../2009 pronunţată de Tribunalul 2 definitivă prin decizia penală nr. .../2011 a Înaltei Curţi de Casaţie şi Justiţie; nr. .../2012 pronunţată de Tribunalul 3, definitivă prin decizia penală nr. .../A/2013 a Curţii de Apel 1; nr. .../2013 pronunţată de Tribunalul 4, definitivă prin decizia penală nr. .../2014 a Curţii de Apel 2; nr. .../2015 pronunţată de Tribunalul 5, definitivă prin neapelare, sunt concurente. </w:t>
      </w:r>
    </w:p>
    <w:p>
      <w:pPr>
        <w:pStyle w:val="Normal"/>
        <w:ind w:firstLine="1418"/>
        <w:jc w:val="both"/>
        <w:rPr/>
      </w:pPr>
      <w:r>
        <w:rPr>
          <w:bCs/>
        </w:rPr>
        <w:t>S-a descontopit pedeapsa rezultantă de 7 ani închisoare şi 3 ani interzicerea drepturilor prev. de art. 64 alin. 1 lit. a teza a II-a, b şi c Cod penal, aplicată prin sentinţa penală nr. .../.2009 pronunţată de Tribunalul 2 definitivă prin decizia penală nr. .../2011 a Înaltei Curţi de Casaţie şi Justiţie, în următoarele pedepse componente:</w:t>
      </w:r>
    </w:p>
    <w:p>
      <w:pPr>
        <w:pStyle w:val="Normal"/>
        <w:ind w:firstLine="1418"/>
        <w:jc w:val="both"/>
        <w:rPr/>
      </w:pPr>
      <w:r>
        <w:rPr>
          <w:bCs/>
        </w:rPr>
        <w:t>-7 ani închisoare şi 3 ani interzicerea drepturilor prev. de art. 64 alin. 1 lit. a teza a  II-a, b şi c Cod penal, pentru săvârşirea infracţiunii prev. de art. 215 alin. 1-5 Cod penal, cu aplic. art. 41 alin. 2 Cod penal;</w:t>
      </w:r>
    </w:p>
    <w:p>
      <w:pPr>
        <w:pStyle w:val="Normal"/>
        <w:ind w:firstLine="1418"/>
        <w:jc w:val="both"/>
        <w:rPr/>
      </w:pPr>
      <w:r>
        <w:rPr>
          <w:bCs/>
        </w:rPr>
        <w:t>-2 ani închisoare şi 1 an interzicerea drepturilor prev. de art. 64 alin. 1 lit. a teza a   II-a, b şi c Cod penal, pentru săvârşirea infracţiunii prev. de art. 9 alin. 1 lit. b din Legea nr.241/2005.</w:t>
      </w:r>
    </w:p>
    <w:p>
      <w:pPr>
        <w:pStyle w:val="Normal"/>
        <w:ind w:firstLine="1418"/>
        <w:jc w:val="both"/>
        <w:rPr/>
      </w:pPr>
      <w:r>
        <w:rPr>
          <w:bCs/>
        </w:rPr>
        <w:t>S-a descontopit pedeapsa rezultantă aplicată prin sentinţa penală  nr. .../2013 pronunţată de Tribunalul 4, definitivă prin decizia penală nr. .../2014 a Curţii de Apel 2, în următoarele pedepse componente:</w:t>
      </w:r>
    </w:p>
    <w:p>
      <w:pPr>
        <w:pStyle w:val="Normal"/>
        <w:ind w:firstLine="1418"/>
        <w:jc w:val="both"/>
        <w:rPr/>
      </w:pPr>
      <w:r>
        <w:rPr>
          <w:bCs/>
        </w:rPr>
        <w:t>-4 ani închisoare şi 4 ani interzicerea drepturilor prev. de art. 64 alin. 1 lit. a teza a  II-a, b şi c Cod penal, pentru comiterea infracţiunii prev. de art. 9 alin. 1 lit. b şi alin. 2 din Legea nr.241/2005, cu aplic. art. 13 şi 41 alin. 2 Cod penal;</w:t>
      </w:r>
    </w:p>
    <w:p>
      <w:pPr>
        <w:pStyle w:val="Normal"/>
        <w:ind w:firstLine="1418"/>
        <w:jc w:val="both"/>
        <w:rPr/>
      </w:pPr>
      <w:r>
        <w:rPr>
          <w:bCs/>
        </w:rPr>
        <w:t>-1 an închisoare, pentru  comiterea infracţiunii prev. de art. 9 alin. 1 lit. b din Legea nr. 241/2005, cu aplic. art. 13 şi 41 alin. 2 Cod penal.</w:t>
      </w:r>
    </w:p>
    <w:p>
      <w:pPr>
        <w:pStyle w:val="Normal"/>
        <w:ind w:firstLine="1418"/>
        <w:jc w:val="both"/>
        <w:rPr/>
      </w:pPr>
      <w:r>
        <w:rPr>
          <w:bCs/>
        </w:rPr>
        <w:t>S-au contopit pedepsele aplicate condamnatului, după cum urmează:</w:t>
      </w:r>
    </w:p>
    <w:p>
      <w:pPr>
        <w:pStyle w:val="Normal"/>
        <w:ind w:firstLine="1418"/>
        <w:jc w:val="both"/>
        <w:rPr/>
      </w:pPr>
      <w:r>
        <w:rPr>
          <w:bCs/>
        </w:rPr>
        <w:t>-7 ani închisoare şi 3 ani interzicerea drepturilor prev. de art. 64 alin. 1 lit. a teza a  II-a, b şi c Cod penal, pentru comiterea infracţiunii prev. de art. 215 alin. 1-5 Cod penal, cu aplic. art. 41 alin. 2 Cod penal;</w:t>
      </w:r>
    </w:p>
    <w:p>
      <w:pPr>
        <w:pStyle w:val="Normal"/>
        <w:ind w:firstLine="1418"/>
        <w:jc w:val="both"/>
        <w:rPr>
          <w:bCs/>
        </w:rPr>
      </w:pPr>
      <w:r>
        <w:rPr>
          <w:bCs/>
        </w:rPr>
        <w:t>-2 ani închisoare şi 1 an interzicerea drepturilor prev. de art. 64 alin. 1 lit. a teza a    II-a, b şi c Cod penal, pentru săvârşirea infracţiunii prev. de art. 9 alin. 1 lit. b din Legea nr.241/2005, aplicate prin sentinţa penală nr. ..../2009  pronunţată de Tribunalul 2 definitivă prin decizia penală nr.  .../2011 a Înaltei Curţi de Casaţie şi Justiţie;</w:t>
      </w:r>
    </w:p>
    <w:p>
      <w:pPr>
        <w:pStyle w:val="Normal"/>
        <w:ind w:firstLine="1418"/>
        <w:jc w:val="both"/>
        <w:rPr/>
      </w:pPr>
      <w:r>
        <w:rPr>
          <w:bCs/>
        </w:rPr>
        <w:t>-4 ani închisoare şi 4 ani interzicerea drepturilor prev. de art. 64 alin. 1 lit. a teza a  II-a, b şi c Cod penal, pentru comiterea infracţiunii prev. de art. 9 alin. 1 lit. b şi alin. 2 din Legea nr.241/2005, cu aplic. art. 13 şi 41 alin. 2 Cod penal;</w:t>
      </w:r>
    </w:p>
    <w:p>
      <w:pPr>
        <w:pStyle w:val="Normal"/>
        <w:ind w:firstLine="1418"/>
        <w:jc w:val="both"/>
        <w:rPr/>
      </w:pPr>
      <w:r>
        <w:rPr>
          <w:bCs/>
        </w:rPr>
        <w:t>-1 an închisoare, pentru  comiterea infracţiunii prev. de art. 9 alin. 1 lit. b din Legea nr. 241/2005, cu aplic. art. 13 şi 41 alin. 2 cod penal, aplicate prin sentinţa penală  nr. .../2013 pronunţată de Tribunalul 4, definitivă prin decizia penală nr. .../2014 a Curţii de Apel 2;</w:t>
      </w:r>
    </w:p>
    <w:p>
      <w:pPr>
        <w:pStyle w:val="Normal"/>
        <w:ind w:firstLine="1418"/>
        <w:jc w:val="both"/>
        <w:rPr/>
      </w:pPr>
      <w:r>
        <w:rPr>
          <w:bCs/>
        </w:rPr>
        <w:t>-4 ani închisoare şi 3 ani interzicerea drepturilor prev. de art. 64 alin. 1 lit. a teza a  II-a, b şi c Cod penal, pentru săvârşirea infracţiunii prev. de art. 9 alin. 1 lit. b din Legea nr.241/2005, cu aplic. art. 41 alin. 2 Cod penal, aplicată prin sentinţa penală nr. .../2012 pronunţată de Tribunalul 3, definitivă prin decizia penală nr. .../A/...2013 a Curţii de Apel 1;</w:t>
      </w:r>
    </w:p>
    <w:p>
      <w:pPr>
        <w:pStyle w:val="Normal"/>
        <w:ind w:firstLine="1418"/>
        <w:jc w:val="both"/>
        <w:rPr/>
      </w:pPr>
      <w:r>
        <w:rPr>
          <w:bCs/>
        </w:rPr>
        <w:t xml:space="preserve">-6 ani închisoare şi 3 ani interzicerea drepturilor prev. de art. 64 alin. 1 lit. a teza a II-a, b şi c Cod penal, pentru săvârşirea infracţiunii prev. de art. 9 alin. 1 lit. b, alin. 2 din Legea nr.241/2005, cu aplic. art. 41 alin. 2 Cod penal şi art. 396 alin. 10 Cod procedură penală, aplicată prin sentinţa penală nr. .../2015 pronunţată de Tribunalul 5, definitivă prin neapelare. </w:t>
      </w:r>
    </w:p>
    <w:p>
      <w:pPr>
        <w:pStyle w:val="Normal"/>
        <w:ind w:firstLine="1418"/>
        <w:jc w:val="both"/>
        <w:rPr/>
      </w:pPr>
      <w:r>
        <w:rPr>
          <w:bCs/>
        </w:rPr>
        <w:t>În baza art. 33 lit. a şi 34 alin. 1 lit. b şi art. 35 alin. 3 Cod penal anterior, s-au contopit mai sus arătate, s-a aplicat condamnatului pedeapsa cea mai grea de 7 ani închisoare, la care s-a mai adăugat un spor de 1 an închisoare, urmând ca petentul să execute în total 8 ani închisoare, în condiţiile art. 60 Cod penal şi 4 ani interzicerea drepturilor prev. de art. 64 alin. 1 lit.a teza a II-a, b şi c Cod penal.</w:t>
      </w:r>
    </w:p>
    <w:p>
      <w:pPr>
        <w:pStyle w:val="Normal"/>
        <w:ind w:firstLine="1418"/>
        <w:jc w:val="both"/>
        <w:rPr/>
      </w:pPr>
      <w:r>
        <w:rPr>
          <w:bCs/>
        </w:rPr>
        <w:t>S-a dedus din pedeapsă perioada executată, de la ....2014 până în prezent.</w:t>
      </w:r>
    </w:p>
    <w:p>
      <w:pPr>
        <w:pStyle w:val="Normal"/>
        <w:ind w:firstLine="1418"/>
        <w:jc w:val="both"/>
        <w:rPr/>
      </w:pPr>
      <w:r>
        <w:rPr>
          <w:bCs/>
        </w:rPr>
        <w:t>S-au anulat mandatele de executare nr. .../2009 din .../2011 emis de 2 nr. .../2012 din ... emis de Tribunalul 3, nr. .../2013 din ....../2014 emis de Tribunalul 4 şi .../2015 din .... emis de Tribunalul 5 şi s-a dispus emiterea unuia nou conform prezentei sentinţe.</w:t>
      </w:r>
    </w:p>
    <w:p>
      <w:pPr>
        <w:pStyle w:val="Normal"/>
        <w:ind w:firstLine="1418"/>
        <w:jc w:val="both"/>
        <w:rPr/>
      </w:pPr>
      <w:r>
        <w:rPr>
          <w:bCs/>
        </w:rPr>
        <w:t>Cheltuielile judiciare au rămas în sarcina statului.</w:t>
      </w:r>
    </w:p>
    <w:p>
      <w:pPr>
        <w:pStyle w:val="Normal"/>
        <w:ind w:firstLine="1418"/>
        <w:jc w:val="both"/>
        <w:rPr/>
      </w:pPr>
      <w:r>
        <w:rPr>
          <w:bCs/>
        </w:rPr>
        <w:t>Pentru a pronunţa această sentinţă, instanţa de fond a constatat că, la data de 06.01.2016, a fost înregistrată contestaţia la executare formulată de condamnatul C1, prin care solicita instanţei aplicarea legii penale mai favorabile. La termenul din data de 08.03.2016, petentul a învederat instanţei că solicită şi contopirea pedepselor în executarea cărora se află.</w:t>
      </w:r>
    </w:p>
    <w:p>
      <w:pPr>
        <w:pStyle w:val="Normal"/>
        <w:ind w:firstLine="1418"/>
        <w:jc w:val="both"/>
        <w:rPr/>
      </w:pPr>
      <w:r>
        <w:rPr>
          <w:bCs/>
        </w:rPr>
        <w:t xml:space="preserve">Din actele şi lucrările dosarului, Tribunalul a reţinut că petentul condamnat se află în executarea a mai multor pedepse pronunţate de patru instanţe din ţară. </w:t>
      </w:r>
    </w:p>
    <w:p>
      <w:pPr>
        <w:pStyle w:val="Normal"/>
        <w:ind w:firstLine="1418"/>
        <w:jc w:val="both"/>
        <w:rPr/>
      </w:pPr>
      <w:r>
        <w:rPr>
          <w:bCs/>
        </w:rPr>
        <w:t>Astfel, prin sentinţa penală nr. .../2009 pronunţată de Tribunalul 2 definitivă prin decizia penală nr. .../2011 a Înaltei Curţi de Casaţie şi Justiţie, a fost condamnat petentul la o pedeapsă rezultantă de 7 ani închisoare şi 3 ani interzicerea drepturilor prev. de art. 64 alin. 1 lit. a teza a II-a, b şi c Cod penal, pentru comiterea infracţiunilor prev. de art. 215 alin. 1-5 Cod penal, cu aplic. art. 41 alin. 2 Cod penal şi de art. 9 alin. 1 lit. b din Legea nr. 241/2005.</w:t>
      </w:r>
    </w:p>
    <w:p>
      <w:pPr>
        <w:pStyle w:val="Normal"/>
        <w:ind w:firstLine="1418"/>
        <w:jc w:val="both"/>
        <w:rPr/>
      </w:pPr>
      <w:r>
        <w:rPr>
          <w:bCs/>
        </w:rPr>
        <w:t>Prin sentinţa penală  nr. .../2013 pronunţată de Tribunalul 4, definitivă prin decizia penală nr. .../2014 a Curţii de Apel 2, a fost condamnat petentul la o pedeapsă rezultantă de 4 ani închisoare pentru comiterea infracţiunilor prev. de art. 9 alin. 1 lit. b şi alin. 2 din Legea nr. 241/2005, cu aplic. art. 13 şi 41 alin. 2 Cod penal şi de art. 9 alin. 1 lit. b din Legea nr. 241/2005, cu aplic. art. 13 şi 41 alin. 2 Cod penal.</w:t>
      </w:r>
    </w:p>
    <w:p>
      <w:pPr>
        <w:pStyle w:val="Normal"/>
        <w:ind w:firstLine="1418"/>
        <w:jc w:val="both"/>
        <w:rPr/>
      </w:pPr>
      <w:r>
        <w:rPr>
          <w:bCs/>
        </w:rPr>
        <w:t>Prin sentinţa penală nr. .../2012 pronunţată de Tribunalul 3, definitivă prin decizia penală nr. .../A/2013 a Curţii de Apel 1, a fost condamnat petentul la pedeapsa închisorii de 3 ani, pentru săvârşirea infracţiunii prev. de art. 9 alin. 1 lit. b din Legea nr. 241/2005, cu aplic. art. 41 alin. 2 Cod penal.</w:t>
      </w:r>
    </w:p>
    <w:p>
      <w:pPr>
        <w:pStyle w:val="Normal"/>
        <w:ind w:firstLine="1418"/>
        <w:jc w:val="both"/>
        <w:rPr/>
      </w:pPr>
      <w:r>
        <w:rPr>
          <w:bCs/>
        </w:rPr>
        <w:t>Prin sentinţa penală nr. .../2015 pronunţată de Tribunalul 5, definitivă prin neapelare, a fost condamnat petentul la pedeapsa închisorii de 6 ani, pentru săvârşirea infracţiunii prev. de art. 9 alin. 1 lit. b, alin. 2 din Legea nr. 241/2005, cu aplic. art. 41 alin. 2 Cod penal şi art. 396 alin. 10 Cod procedură penală.</w:t>
      </w:r>
    </w:p>
    <w:p>
      <w:pPr>
        <w:pStyle w:val="Normal"/>
        <w:ind w:firstLine="1418"/>
        <w:jc w:val="both"/>
        <w:rPr/>
      </w:pPr>
      <w:r>
        <w:rPr>
          <w:bCs/>
        </w:rPr>
        <w:t>Instanţa de fond a constatat că toate faptele pentru care s-au pronunţat pedepse prin sentinţele penale arătate mai sus sunt concurente, deoarece toate au fost comise înainte ca prima din aceste hotărâri, respectiv sentinţa penală nr. .../2009 pronunţată de Tribunalul 2 să devină definitivă.</w:t>
      </w:r>
    </w:p>
    <w:p>
      <w:pPr>
        <w:pStyle w:val="Normal"/>
        <w:ind w:firstLine="1418"/>
        <w:jc w:val="both"/>
        <w:rPr/>
      </w:pPr>
      <w:r>
        <w:rPr>
          <w:bCs/>
        </w:rPr>
        <w:t xml:space="preserve">În ceea ce priveşte regimul sancţionatoriu mai favorabil, instanţa a considerat că acesta este cel prevăzut de legea veche, având în vedere multiplele fapte reţinute în sarcina sa. În aceste condiţii, s-a apreciat că nu se poate reduce pedeapsa de 7 ani închisoare, stabilită pentru comiterea unei infracţiuni de înşelăciune prin sentinţa penală nr. .../2009 pronunţată de Tribunalul 2 definitivă prin decizia penală nr. .../2011 a Înaltei Curţi de Casaţie şi Justiţie, la maximul prevăzut de legea nouă, deoarece ar însemna a nesocoti decizia nr. .../2014 a Curţii Constituţionale a României. </w:t>
      </w:r>
    </w:p>
    <w:p>
      <w:pPr>
        <w:pStyle w:val="Normal"/>
        <w:ind w:firstLine="1418"/>
        <w:jc w:val="both"/>
        <w:rPr>
          <w:bCs/>
        </w:rPr>
      </w:pPr>
      <w:r>
        <w:rPr>
          <w:bCs/>
        </w:rPr>
        <w:t>Împotriva acestei sentinţe a formulat contestaţie condamnatul C1, susţinând, prin apărătorul său, netemeinicia hotărârii instanţei de fond sub aspectul sporului de sancţiune care nu ar mai fi trebuit aplicat, fiind discutabilă şi în ceea ce priveşte legea penală mai favorabilă.</w:t>
      </w:r>
    </w:p>
    <w:p>
      <w:pPr>
        <w:pStyle w:val="Normal"/>
        <w:ind w:firstLine="1418"/>
        <w:jc w:val="both"/>
        <w:rPr>
          <w:bCs/>
        </w:rPr>
      </w:pPr>
      <w:r>
        <w:rPr>
          <w:bCs/>
        </w:rPr>
        <w:t>Examinând contestaţia condamnatului, în raport cu motivele susţinute de acesta şi disp.art.585, 597 şi urm.Cod procedură penală, Curtea o apreciază netemeinică pentru următoarele considerente:</w:t>
      </w:r>
    </w:p>
    <w:p>
      <w:pPr>
        <w:pStyle w:val="Normal"/>
        <w:ind w:firstLine="1418"/>
        <w:jc w:val="both"/>
        <w:rPr>
          <w:bCs/>
        </w:rPr>
      </w:pPr>
      <w:r>
        <w:rPr>
          <w:bCs/>
        </w:rPr>
        <w:t>În ceea ce priveşte legea penală mai favorabilă, Curtea subliniază că noul Cod penal prin dispoziţiile art.38-39 instituie pentru concursul infracţional, comparativ cu vechiul act normativ, un spor de pedeapsă obligatoriu de 1/3 din totalul celorlalte pedepse cu închisoarea, altele decât pedeapsa cea mai grea.</w:t>
      </w:r>
    </w:p>
    <w:p>
      <w:pPr>
        <w:pStyle w:val="Normal"/>
        <w:ind w:firstLine="1418"/>
        <w:jc w:val="both"/>
        <w:rPr>
          <w:bCs/>
        </w:rPr>
      </w:pPr>
      <w:r>
        <w:rPr>
          <w:bCs/>
        </w:rPr>
        <w:t>Acest lucru presupune că ori de câte ori în contopire intervin mai multe condamnări, în cazul inculpatului zece, legea mai favorabilă este vechiul Cod penal care nu reglementa aplicarea obligatorie a unui spor de pedeapsă.</w:t>
      </w:r>
    </w:p>
    <w:p>
      <w:pPr>
        <w:pStyle w:val="Normal"/>
        <w:ind w:firstLine="1418"/>
        <w:jc w:val="both"/>
        <w:rPr>
          <w:bCs/>
        </w:rPr>
      </w:pPr>
      <w:r>
        <w:rPr>
          <w:bCs/>
        </w:rPr>
        <w:t>Dar şi în sistemul vechiului act normativ în cvasitotalitatea cazurilor operaţiunile de contopire sunt finalizate în practica judiciară cu un spor de pedeapsă justificat de ansamblul activităţii infracţionale avută în vedere cu ocazia contopirii pentru că sancţiunea nu trebuie în nici un caz să fie aceeaşi atunci când, în concurs, sunt evaluate mai multe infracţiuni decât în perioada anterioară analizată.</w:t>
      </w:r>
    </w:p>
    <w:p>
      <w:pPr>
        <w:pStyle w:val="Normal"/>
        <w:ind w:firstLine="1418"/>
        <w:jc w:val="both"/>
        <w:rPr>
          <w:bCs/>
        </w:rPr>
      </w:pPr>
      <w:r>
        <w:rPr>
          <w:bCs/>
        </w:rPr>
        <w:t>În fine, aşa cum a arătat şi instanţa de fond, Decizia nr.265/2014 a C.C.R., obligatorie pentru instanţele de judecată, a statuat aplicarea unitară a legii penale mai favorabile excluzând mixajul între dispoziţiile avantajoase din acte normative diferite, însă în orice caz incidenţa noului Cod penal ca lege favorabilă ar fi determinat diminuarea numai cu 2 ani a pedepsei aplicate pentru înşelăciune, faţă de sporul obligatoriu de 9 ani care ar fi trebuit aplicat urmare a contopirii pedepselor conform noului Cod penal, astfel încât instanţa de fond a ajuns la o concluzie corectă şi în această privinţă.</w:t>
      </w:r>
    </w:p>
    <w:p>
      <w:pPr>
        <w:pStyle w:val="Normal"/>
        <w:ind w:firstLine="1418"/>
        <w:jc w:val="both"/>
        <w:rPr/>
      </w:pPr>
      <w:r>
        <w:rPr>
          <w:bCs/>
        </w:rPr>
        <w:t>Având în vedere aceste considerente, Curtea urmează să respingă ca nefondată contestaţia formulată de condamnatul C1, pe care îl va obliga, conform art. 275 alin. 2 Cod procedură penală, la plata cheltuielilor judiciare către stat.</w:t>
      </w:r>
    </w:p>
    <w:p>
      <w:pPr>
        <w:pStyle w:val="Normal"/>
        <w:ind w:firstLine="1418"/>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E C I D E:</w:t>
      </w:r>
    </w:p>
    <w:p>
      <w:pPr>
        <w:pStyle w:val="Normal"/>
        <w:ind w:firstLine="1418"/>
        <w:jc w:val="both"/>
        <w:rPr>
          <w:bCs/>
        </w:rPr>
      </w:pPr>
      <w:r>
        <w:rPr>
          <w:bCs/>
        </w:rPr>
      </w:r>
    </w:p>
    <w:p>
      <w:pPr>
        <w:pStyle w:val="Normal"/>
        <w:ind w:firstLine="1418"/>
        <w:jc w:val="both"/>
        <w:rPr/>
      </w:pPr>
      <w:r>
        <w:rPr>
          <w:bCs/>
        </w:rPr>
        <w:t xml:space="preserve">Respinge, ca nefondată, contestaţia formulată de condamnatul C1, fiul lui ... şi ..., născut la data de ..., CNP ..., împotriva sentinţei penale numărul ... din data de ..., pronunţată de Tribunalul 1 – Secţia penală, în dosarul nr. 18. </w:t>
      </w:r>
    </w:p>
    <w:p>
      <w:pPr>
        <w:pStyle w:val="Normal"/>
        <w:ind w:firstLine="1418"/>
        <w:jc w:val="both"/>
        <w:rPr/>
      </w:pPr>
      <w:r>
        <w:rPr>
          <w:bCs/>
        </w:rPr>
        <w:t xml:space="preserve">Obligă pe contestator la plata sumei de 230 lei cheltuieli judiciare statului, din care 130 lei onorariul avocatului desemnat din oficiu. </w:t>
      </w:r>
    </w:p>
    <w:p>
      <w:pPr>
        <w:pStyle w:val="Normal"/>
        <w:ind w:firstLine="1418"/>
        <w:jc w:val="both"/>
        <w:rPr>
          <w:bCs/>
        </w:rPr>
      </w:pPr>
      <w:r>
        <w:rPr>
          <w:bCs/>
        </w:rPr>
        <w:t>Definitivă.</w:t>
      </w:r>
    </w:p>
    <w:p>
      <w:pPr>
        <w:pStyle w:val="Normal"/>
        <w:ind w:firstLine="1418"/>
        <w:jc w:val="both"/>
        <w:rPr>
          <w:bCs/>
        </w:rPr>
      </w:pPr>
      <w:r>
        <w:rPr>
          <w:bCs/>
        </w:rPr>
        <w:t>Pronunţată în şedinţa publică, astăzi ..., la Curtea de APEL .... - Secţia ....</w:t>
      </w:r>
    </w:p>
    <w:p>
      <w:pPr>
        <w:pStyle w:val="Normal"/>
        <w:ind w:firstLine="1418"/>
        <w:jc w:val="both"/>
        <w:rPr>
          <w:bCs/>
        </w:rPr>
      </w:pPr>
      <w:r>
        <w:rPr>
          <w:bCs/>
        </w:rPr>
      </w:r>
    </w:p>
    <w:p>
      <w:pPr>
        <w:pStyle w:val="Normal"/>
        <w:jc w:val="center"/>
        <w:rPr>
          <w:bCs/>
        </w:rPr>
      </w:pPr>
      <w:r>
        <w:rPr>
          <w:bCs/>
        </w:rPr>
        <w:t>P R E Ş E D I N T E,</w:t>
      </w:r>
    </w:p>
    <w:p>
      <w:pPr>
        <w:pStyle w:val="Normal"/>
        <w:jc w:val="center"/>
        <w:rPr>
          <w:bCs/>
        </w:rPr>
      </w:pPr>
      <w:r>
        <w:rPr>
          <w:bCs/>
        </w:rPr>
        <w:t>CANDIDAT COD A1019</w:t>
      </w:r>
    </w:p>
    <w:p>
      <w:pPr>
        <w:pStyle w:val="Normal"/>
        <w:jc w:val="center"/>
        <w:rPr/>
      </w:pPr>
      <w:r>
        <w:rPr>
          <w:bCs/>
        </w:rPr>
        <w:t xml:space="preserve">                                                                             </w:t>
      </w:r>
      <w:r>
        <w:rPr>
          <w:bCs/>
        </w:rPr>
        <w:t>Grefier,</w:t>
      </w:r>
    </w:p>
    <w:p>
      <w:pPr>
        <w:pStyle w:val="Normal"/>
        <w:jc w:val="center"/>
        <w:rPr>
          <w:bCs/>
        </w:rPr>
      </w:pPr>
      <w:r>
        <w:rPr>
          <w:bCs/>
        </w:rPr>
        <w:t xml:space="preserve">                                                                            </w:t>
      </w:r>
      <w:r>
        <w:rPr>
          <w:bCs/>
        </w:rPr>
        <w: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Red. ....</w:t>
      </w:r>
    </w:p>
    <w:p>
      <w:pPr>
        <w:pStyle w:val="Normal"/>
        <w:rPr>
          <w:bCs/>
        </w:rPr>
      </w:pPr>
      <w:r>
        <w:rPr>
          <w:bCs/>
        </w:rPr>
        <w:t>Tehn. ....</w:t>
      </w:r>
    </w:p>
    <w:p>
      <w:pPr>
        <w:pStyle w:val="Normal"/>
        <w:rPr/>
      </w:pPr>
      <w:r>
        <w:rPr>
          <w:bCs/>
        </w:rPr>
        <w:t>3 ex./.....</w:t>
      </w:r>
    </w:p>
    <w:sectPr>
      <w:headerReference w:type="default" r:id="rId2"/>
      <w:type w:val="nextPage"/>
      <w:pgSz w:w="11906" w:h="16838"/>
      <w:pgMar w:left="1701" w:right="567" w:gutter="0" w:header="720"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49:00Z</dcterms:created>
  <dc:creator>valy</dc:creator>
  <dc:description/>
  <cp:keywords/>
  <dc:language>en-US</dc:language>
  <cp:lastModifiedBy>CGT CGT</cp:lastModifiedBy>
  <dcterms:modified xsi:type="dcterms:W3CDTF">2020-11-18T15:00:00Z</dcterms:modified>
  <cp:revision>3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