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HOT. 25</w:t>
      </w:r>
    </w:p>
    <w:p>
      <w:pPr>
        <w:pStyle w:val="Normal"/>
        <w:rPr>
          <w:szCs w:val="28"/>
        </w:rPr>
      </w:pPr>
      <w:r>
        <w:rPr>
          <w:szCs w:val="28"/>
        </w:rPr>
        <w:t>Dosar nr. …</w:t>
      </w:r>
    </w:p>
    <w:p>
      <w:pPr>
        <w:pStyle w:val="Normal"/>
        <w:jc w:val="center"/>
        <w:rPr>
          <w:b/>
          <w:b/>
          <w:szCs w:val="28"/>
        </w:rPr>
      </w:pPr>
      <w:r>
        <w:rPr>
          <w:b/>
          <w:szCs w:val="28"/>
        </w:rPr>
        <w:t>R O M A N I A</w:t>
      </w:r>
    </w:p>
    <w:p>
      <w:pPr>
        <w:pStyle w:val="Normal"/>
        <w:jc w:val="center"/>
        <w:rPr>
          <w:b/>
          <w:b/>
          <w:szCs w:val="28"/>
        </w:rPr>
      </w:pPr>
      <w:r>
        <w:rPr>
          <w:b/>
          <w:szCs w:val="28"/>
        </w:rPr>
        <w:t>CURTEA DE APEL ...</w:t>
      </w:r>
    </w:p>
    <w:p>
      <w:pPr>
        <w:pStyle w:val="Normal"/>
        <w:jc w:val="center"/>
        <w:rPr>
          <w:szCs w:val="28"/>
        </w:rPr>
      </w:pPr>
      <w:r>
        <w:rPr>
          <w:szCs w:val="28"/>
        </w:rPr>
        <w:t>SECŢIA ...</w:t>
      </w:r>
    </w:p>
    <w:p>
      <w:pPr>
        <w:pStyle w:val="Normal"/>
        <w:jc w:val="center"/>
        <w:rPr>
          <w:b/>
          <w:b/>
          <w:szCs w:val="28"/>
        </w:rPr>
      </w:pPr>
      <w:r>
        <w:rPr>
          <w:b/>
          <w:szCs w:val="28"/>
        </w:rPr>
        <w:t>SENTINŢA CIVILĂ NR. ….</w:t>
      </w:r>
    </w:p>
    <w:p>
      <w:pPr>
        <w:pStyle w:val="Normal"/>
        <w:jc w:val="center"/>
        <w:rPr>
          <w:szCs w:val="28"/>
        </w:rPr>
      </w:pPr>
      <w:r>
        <w:rPr>
          <w:szCs w:val="28"/>
        </w:rPr>
        <w:t>Şedinţa publică de la  ...</w:t>
      </w:r>
    </w:p>
    <w:p>
      <w:pPr>
        <w:pStyle w:val="Normal"/>
        <w:jc w:val="center"/>
        <w:rPr>
          <w:szCs w:val="28"/>
        </w:rPr>
      </w:pPr>
      <w:r>
        <w:rPr>
          <w:szCs w:val="28"/>
        </w:rPr>
        <w:t>Curtea constituită din:</w:t>
      </w:r>
    </w:p>
    <w:p>
      <w:pPr>
        <w:pStyle w:val="Normal"/>
        <w:jc w:val="center"/>
        <w:rPr>
          <w:szCs w:val="28"/>
        </w:rPr>
      </w:pPr>
      <w:r>
        <w:rPr>
          <w:szCs w:val="28"/>
        </w:rPr>
        <w:t>Preşedinte          COD A1025</w:t>
      </w:r>
    </w:p>
    <w:p>
      <w:pPr>
        <w:pStyle w:val="Normal"/>
        <w:jc w:val="center"/>
        <w:rPr>
          <w:szCs w:val="28"/>
        </w:rPr>
      </w:pPr>
      <w:r>
        <w:rPr>
          <w:szCs w:val="28"/>
        </w:rPr>
        <w:t xml:space="preserve">      </w:t>
      </w:r>
      <w:r>
        <w:rPr>
          <w:szCs w:val="28"/>
        </w:rPr>
        <w:t>Grefier                1</w:t>
      </w:r>
    </w:p>
    <w:p>
      <w:pPr>
        <w:pStyle w:val="Normal"/>
        <w:jc w:val="center"/>
        <w:rPr>
          <w:szCs w:val="28"/>
        </w:rPr>
      </w:pPr>
      <w:r>
        <w:rPr>
          <w:szCs w:val="28"/>
        </w:rPr>
      </w:r>
    </w:p>
    <w:p>
      <w:pPr>
        <w:pStyle w:val="Normal"/>
        <w:rPr>
          <w:szCs w:val="28"/>
        </w:rPr>
      </w:pPr>
      <w:r>
        <w:rPr>
          <w:szCs w:val="28"/>
        </w:rPr>
      </w:r>
    </w:p>
    <w:p>
      <w:pPr>
        <w:pStyle w:val="Normal"/>
        <w:ind w:firstLine="708"/>
        <w:jc w:val="both"/>
        <w:rPr/>
      </w:pPr>
      <w:r>
        <w:rPr>
          <w:szCs w:val="28"/>
        </w:rPr>
        <w:t xml:space="preserve">Pe rol fiind pronunţarea asupra acţiunii formulată </w:t>
      </w:r>
      <w:r>
        <w:rPr/>
        <w:t>de reclamanta S.C. X ... S.A.  în contradictoriu cu pârâta CURTEA DE CONTURI A ROMÂNIEI, având ca obiect „anulare act administrativ”.</w:t>
      </w:r>
    </w:p>
    <w:p>
      <w:pPr>
        <w:pStyle w:val="Normal"/>
        <w:ind w:firstLine="708"/>
        <w:jc w:val="both"/>
        <w:rPr/>
      </w:pPr>
      <w:r>
        <w:rPr>
          <w:szCs w:val="28"/>
        </w:rPr>
        <w:t xml:space="preserve"> </w:t>
      </w:r>
      <w:r>
        <w:rPr>
          <w:szCs w:val="28"/>
        </w:rPr>
        <w:t>Dezbaterile  asupra fondului cauzei au avut loc în şedinţa publică de la .., susţinerile fiind consemnate  în încheierea de şedinţă de la acea dată, ce face parte integrantă din prezenta hotărâre când Curtea,  având nevoie de timp pentru a delibera şi pentru a da posibilitate părţilor să depună concluzii scrise, a amânat pronunţarea la .. şi apoi la ..., când a pronunţat următoarea hotărâre:</w:t>
      </w:r>
    </w:p>
    <w:p>
      <w:pPr>
        <w:pStyle w:val="Normal"/>
        <w:ind w:firstLine="900"/>
        <w:jc w:val="both"/>
        <w:rPr>
          <w:szCs w:val="28"/>
        </w:rPr>
      </w:pPr>
      <w:r>
        <w:rPr>
          <w:szCs w:val="28"/>
        </w:rPr>
      </w:r>
    </w:p>
    <w:p>
      <w:pPr>
        <w:pStyle w:val="Normal"/>
        <w:ind w:firstLine="900"/>
        <w:jc w:val="center"/>
        <w:rPr>
          <w:b/>
          <w:b/>
        </w:rPr>
      </w:pPr>
      <w:r>
        <w:rPr>
          <w:b/>
        </w:rPr>
        <w:t>C U R T E A,</w:t>
      </w:r>
    </w:p>
    <w:p>
      <w:pPr>
        <w:pStyle w:val="Normal"/>
        <w:ind w:firstLine="900"/>
        <w:rPr>
          <w:b/>
          <w:b/>
          <w:lang w:val="fr-FR"/>
        </w:rPr>
      </w:pPr>
      <w:r>
        <w:rPr>
          <w:b/>
          <w:lang w:val="fr-FR"/>
        </w:rPr>
      </w:r>
    </w:p>
    <w:p>
      <w:pPr>
        <w:pStyle w:val="Normal"/>
        <w:ind w:firstLine="720"/>
        <w:rPr>
          <w:lang w:val="fr-FR"/>
        </w:rPr>
      </w:pPr>
      <w:r>
        <w:rPr>
          <w:lang w:val="fr-FR"/>
        </w:rPr>
        <w:t>Asupra acțiunii în contencios administrativ de față;</w:t>
      </w:r>
    </w:p>
    <w:p>
      <w:pPr>
        <w:pStyle w:val="Normal"/>
        <w:ind w:firstLine="720"/>
        <w:jc w:val="both"/>
        <w:rPr/>
      </w:pPr>
      <w:r>
        <w:rPr>
          <w:szCs w:val="28"/>
        </w:rPr>
        <w:t xml:space="preserve">La data de .. sub nr. .. s-a înregistrat cererea reclamantei </w:t>
      </w:r>
      <w:r>
        <w:rPr/>
        <w:t xml:space="preserve">S.C. X ... S.A.  </w:t>
      </w:r>
      <w:r>
        <w:rPr>
          <w:szCs w:val="28"/>
        </w:rPr>
        <w:t xml:space="preserve">prin care a chemat în judecată pe pârâta  CURTEA DE CONTURI A ROMÂNIEI pentru ca prin hotararea ce se va pronunța să se dispună anularea în parte a </w:t>
      </w:r>
      <w:r>
        <w:rPr/>
        <w:t>încheierii nr. .. emisă de Comisia de soluţionare a contestațiilor din cadrul Curţii de Conturi a României - Departamentul IV, doar în ceea ce priveşte punctele 2 si 3 din dispozitivul încheierii) și a considerentelor reținute prin aceeaşi încheiere la pct. 2, 3, 4, 5 (parţial - doar pentru ceea ce s-a respins la pct. 2 din dispozitivul încheierii) și 6, prin care s-au respins pct. 2-5, 6 (parţial conform pct. 2 din dispozitivul încheierii) și 7 din Contestația nr. ... sa împotriva Deciziei nr. ...; anularea constatărilor de la pct. 2, 3, 4 (4.1 si 4.2), 5 (parţial - doar pentru ceea ce s-a respins la pct. 2 din dispozitivul încheierii) și 6 din Decizia nr. .. emisa de Curtea Conturi a României - Departamentul nr. IV, precum și a măsurilor corespondente din aceeaşi decizie de la pct. II 5, II 6, li 7, II 8 (parţial - doar pentru ceea ce s-a respins la pct. 2 din dispozitivul încheierii) și II 9.</w:t>
      </w:r>
    </w:p>
    <w:p>
      <w:pPr>
        <w:pStyle w:val="Normal"/>
        <w:ind w:firstLine="720"/>
        <w:jc w:val="both"/>
        <w:rPr/>
      </w:pPr>
      <w:r>
        <w:rPr/>
        <w:t>A mai solicitat anularea Raportului de Control al Curţii de Conturi a României - Departamentul nr. IV, Direcţia 2, înregistrat la Societatea X ... S.A. sub nr. .., doar in ceea ce priveşte punctele ce au fundamentat constatările și masurile dispuse prin Decizia nr. .. emisa de Curtea de Conturi a României pentru care solicită anularea prin prezenta acţiune.</w:t>
      </w:r>
    </w:p>
    <w:p>
      <w:pPr>
        <w:pStyle w:val="Normal"/>
        <w:ind w:firstLine="720"/>
        <w:jc w:val="both"/>
        <w:rPr/>
      </w:pPr>
      <w:r>
        <w:rPr/>
        <w:t>In final a solicitat obligarea pârâtei la plata cheltuielilor de judecată.</w:t>
      </w:r>
    </w:p>
    <w:p>
      <w:pPr>
        <w:pStyle w:val="Normal"/>
        <w:ind w:firstLine="720"/>
        <w:jc w:val="both"/>
        <w:rPr/>
      </w:pPr>
      <w:r>
        <w:rPr>
          <w:szCs w:val="28"/>
        </w:rPr>
        <w:t xml:space="preserve">In fapt, reclamanta a arătat că în urma unui control efectuat în perioada .. pentru anii 2012-2014 a fost întocmit </w:t>
      </w:r>
      <w:r>
        <w:rPr/>
        <w:t>Raportul de control nr. … emis de către pârâta CCR, prin care, în opinia auditorilor publici externi, au fost constatate mai multe abateri de la legalitate și regularitate, unele dintre acestea fără a aduce prejudicii, altele având drept consecinţa producerea de prejudicii în patrimoniul entității juridice controlate.</w:t>
      </w:r>
    </w:p>
    <w:p>
      <w:pPr>
        <w:pStyle w:val="Normal"/>
        <w:ind w:firstLine="720"/>
        <w:jc w:val="both"/>
        <w:rPr/>
      </w:pPr>
      <w:r>
        <w:rPr>
          <w:szCs w:val="28"/>
        </w:rPr>
        <w:t xml:space="preserve">A fost emisă decizia contestată nr. .. împotriva căreia a formulat contestație, solicitând </w:t>
      </w:r>
      <w:r>
        <w:rPr/>
        <w:t>anularea pct. 1, 2, 3, 4 (4.1 si 4.2) 5 și 6 si a măsurilor corepondente de la pct. I 1, II 5, II 6, II 7, II 8 si II 9 din Decizia nr. ...</w:t>
      </w:r>
    </w:p>
    <w:p>
      <w:pPr>
        <w:pStyle w:val="Normal"/>
        <w:ind w:firstLine="720"/>
        <w:jc w:val="both"/>
        <w:rPr/>
      </w:pPr>
      <w:r>
        <w:rPr/>
        <w:t>Prin încheierea nr. .., a admis parţial pct. 6 din Contestatia nr. .. și a anulat parţial măsura II 8 din Decizia nr. .. „în ceea ce priveşte întinderea prejudiciului produs ca urmare a plăţilor efectuate pentru cazurile consemnate în raportul de control, înregistrarea în contabilitate a sumelor stabilite, recuperarea acestora în condiţiile legii (inclusiv a beneficiilor nerealizate) și corectarea rezultatelor contabile înregistrate, determinarea eventualelor diferențe cuvenite bugetului de stat (impozit pe profit) și virarea acestora pe destinaţiile legale inclusiv accesoriile calculate pana la data plaţii,,.</w:t>
      </w:r>
    </w:p>
    <w:p>
      <w:pPr>
        <w:pStyle w:val="Normal"/>
        <w:ind w:firstLine="720"/>
        <w:jc w:val="both"/>
        <w:rPr/>
      </w:pPr>
      <w:r>
        <w:rPr/>
        <w:t>Toate celelalte puncte 1-5 si 7 din Contestatie au fost respinse prin încheierea nr. .., inclusiv parţial pct. 6 din Contestatie, cu consecinţa menţinerii parţiale a măsurii II 8 din Decizia nr. .. ,, în ceea ce priveşte extinderea verificărilor asupra contractelor de lucrări de reparaţii derulate în perioada 2012-2014, în vederea identificării și a altor cazuri de lucrări angajate și decontate la prețuri supraevaluate prin aplicarea de prețuri diferite pentru lucrări similare.</w:t>
      </w:r>
    </w:p>
    <w:p>
      <w:pPr>
        <w:pStyle w:val="Normal"/>
        <w:ind w:firstLine="720"/>
        <w:jc w:val="both"/>
        <w:rPr/>
      </w:pPr>
      <w:r>
        <w:rPr/>
        <w:t>Referitor la pot. 2 din încheierea nr. .. prin care a fost motivată respingerea pct. 2 din Contestația nr. .. (cu privire la măsura dispusă la pct. II 5 din Decizia nr. .... pentru inlăturarea abaterii prevăzute la pct. 2 din aceeiași decizie).</w:t>
      </w:r>
    </w:p>
    <w:p>
      <w:pPr>
        <w:pStyle w:val="Normal"/>
        <w:ind w:firstLine="720"/>
        <w:jc w:val="both"/>
        <w:rPr/>
      </w:pPr>
      <w:r>
        <w:rPr/>
        <w:t>Constatările de la pct. 2. din secţiunea „Constatari,, din Decizia nr. ... „Majorarea nejustificată a cheltuielilor de exploatare cu suma de 305.283 lei prin angajarea de servicii peste preţul din oferta furnizorului și peste nivelul valorii estimate a achiziţiei (237.661lei), precum și prin achiziţia de piese la prețuri supraevaluate (67.632 lei), reclamanta a susținut că sunt nelegale și netemeinice.</w:t>
      </w:r>
    </w:p>
    <w:p>
      <w:pPr>
        <w:pStyle w:val="Normal"/>
        <w:ind w:firstLine="720"/>
        <w:jc w:val="both"/>
        <w:rPr/>
      </w:pPr>
      <w:r>
        <w:rPr/>
        <w:t>Astfel reclamanta, după ce a citat reținerile pârâtei a arătat că urmare a respingerii recepţiei de către comisia de recepţie a pieselor furnizate de ..., motivat de neconformitatea acestora față de contract și față de caietul de sarcini, ELCEN avea obligaţia de a analiza la nivelul echipei de conducere a societății toate variantele fezabile pentru continuarea lucrărilor în vederea punerii în funcţiune a turbinei cu maximă celeritate.</w:t>
      </w:r>
    </w:p>
    <w:p>
      <w:pPr>
        <w:pStyle w:val="Normal"/>
        <w:ind w:firstLine="720"/>
        <w:jc w:val="both"/>
        <w:rPr/>
      </w:pPr>
      <w:r>
        <w:rPr/>
        <w:t>A analizat urmatoarele variante:</w:t>
      </w:r>
    </w:p>
    <w:p>
      <w:pPr>
        <w:pStyle w:val="Normal"/>
        <w:ind w:firstLine="720"/>
        <w:jc w:val="both"/>
        <w:rPr/>
      </w:pPr>
      <w:r>
        <w:rPr/>
        <w:t>- varianta recondiționării pieselor scoase din turbina pe baza ofertei din contractul .., anexa nr. 4 în condiţiile în care executantul reduce termenul de execuţie prevăzut în ofertă, de 180 zile, prin încheierea unui act adiţional la contract;</w:t>
      </w:r>
    </w:p>
    <w:p>
      <w:pPr>
        <w:pStyle w:val="Normal"/>
        <w:ind w:firstLine="720"/>
        <w:jc w:val="both"/>
        <w:rPr/>
      </w:pPr>
      <w:r>
        <w:rPr/>
        <w:t>- varianta alegerii unui ofertant prin procedura concurențiala parcurgând etapele de derulare legale în care se cunoaşte că prima etapă după validarea documentaţiei de către ANRMAP este de 47 zile pentru pregătire oferte;</w:t>
      </w:r>
    </w:p>
    <w:p>
      <w:pPr>
        <w:pStyle w:val="Normal"/>
        <w:ind w:firstLine="720"/>
        <w:jc w:val="both"/>
        <w:rPr/>
      </w:pPr>
      <w:r>
        <w:rPr/>
        <w:t>- varianta utilizării pieselor de schimb cu neconformitățile constatate neținând cont de decizia comisiei de recepţie.</w:t>
      </w:r>
    </w:p>
    <w:p>
      <w:pPr>
        <w:pStyle w:val="Normal"/>
        <w:ind w:firstLine="720"/>
        <w:jc w:val="both"/>
        <w:rPr/>
      </w:pPr>
      <w:r>
        <w:rPr/>
        <w:t>Având in vedere răspunsul firmei FMT privind efectuarea serviciului de reconditionare cu reducerea termenului de la 180 zile la 60 zile, echipa de conducere a adoptat varianta incheierii unui act adiţional.</w:t>
      </w:r>
    </w:p>
    <w:p>
      <w:pPr>
        <w:pStyle w:val="Normal"/>
        <w:ind w:firstLine="720"/>
        <w:jc w:val="both"/>
        <w:rPr/>
      </w:pPr>
      <w:r>
        <w:rPr/>
        <w:t>Valoarea estimată iniţial a fost cea prezentată în anexa 4 din contractul ... Valoarea solicitată de ofertant în condiţiile reducerii termenului de execuţie de la 180 zile la 60 zile a fost 585,125 euro.</w:t>
      </w:r>
    </w:p>
    <w:p>
      <w:pPr>
        <w:pStyle w:val="Normal"/>
        <w:ind w:firstLine="720"/>
        <w:jc w:val="both"/>
        <w:rPr/>
      </w:pPr>
      <w:r>
        <w:rPr/>
        <w:t>După negocierile avute, valoarea serviciului nu a putut fi redusâ, încadrându-se totuşi într-o depăşire de circa 10% față de valoarea estimată iniţial, situație permisă de legislaţia în vigoare.</w:t>
      </w:r>
    </w:p>
    <w:p>
      <w:pPr>
        <w:pStyle w:val="Normal"/>
        <w:ind w:firstLine="720"/>
        <w:jc w:val="both"/>
        <w:rPr/>
      </w:pPr>
      <w:r>
        <w:rPr/>
        <w:t>Depășirea valorii estimate iniţial, ofertantul a justificat-o prin reducerea cu 66% a termenului de execuţie care a condus la costuri suplimentare.</w:t>
      </w:r>
    </w:p>
    <w:p>
      <w:pPr>
        <w:pStyle w:val="Normal"/>
        <w:ind w:firstLine="720"/>
        <w:jc w:val="both"/>
        <w:rPr/>
      </w:pPr>
      <w:r>
        <w:rPr/>
        <w:t>Prin decizia luată de conducerea societății s-a ales varianta care a condus la diminuarea semnificativă a costurilor prin scurtarea la maximum posibil a perioadei de staționare a turbinei în reparaţie (în acest sens, se poate observa că, în raport de susţinerile Curţii de Conturi de la pct. 3. din secţiunea ..Constatari,, din Decizia nr, .... în condițiile în care ar fi pastrat termenul de execuţie inițial de 180 de zile</w:t>
      </w:r>
    </w:p>
    <w:p>
      <w:pPr>
        <w:pStyle w:val="Normal"/>
        <w:jc w:val="both"/>
        <w:rPr/>
      </w:pPr>
      <w:r>
        <w:rPr/>
        <w:t>precum și preţul iniţial din contract, mergând pe raționamentul Curţii de Conturi, s-ar fi majorat semnificativ costurile ce au fost declarate ca ineficiente în urma controlului).</w:t>
      </w:r>
    </w:p>
    <w:p>
      <w:pPr>
        <w:pStyle w:val="Normal"/>
        <w:ind w:firstLine="720"/>
        <w:jc w:val="both"/>
        <w:rPr/>
      </w:pPr>
      <w:r>
        <w:rPr/>
        <w:t>Valoarea estimatăa a recondiționării paletelor aferente treptelor 2 si 3 ale turbinei cu gaze a ciclului Combinat din CTE Vest, conform raportului nr. .., a fost determinata de valoarea serviciilor respective negociate in anul 2010 si convenite intre parti prin contractul .. (Anexa 4 la contract). Conform art. 4.1. din acest contract, termenul de execuţie al serviciilor de reconditionare este de 180 zile de la predarea elementului uzat.</w:t>
      </w:r>
    </w:p>
    <w:p>
      <w:pPr>
        <w:pStyle w:val="Normal"/>
        <w:ind w:firstLine="720"/>
        <w:jc w:val="both"/>
        <w:rPr/>
      </w:pPr>
      <w:r>
        <w:rPr/>
        <w:t>Deși la momentul apariţiei necesității recondiționării treptelor 2 si 3, se cunoştea extrema urgență a execuţiei în raport cu implicaţiile repunerii în funcțiune a turbinei cu gaze, având în vedere respectarea principiilor prevăzute de reglementările în domeniul achiziţiilor publice privind estimarea, valoarea recondiționării conform raportului .. a fost identică celei rezultate din contractul .., respectiv 531.932 euro.</w:t>
      </w:r>
    </w:p>
    <w:p>
      <w:pPr>
        <w:pStyle w:val="Normal"/>
        <w:ind w:firstLine="540"/>
        <w:jc w:val="both"/>
        <w:rPr/>
      </w:pPr>
      <w:r>
        <w:rPr/>
        <w:tab/>
        <w:t>Ca urmare a derulării procedurii de negociere fără publicarea prealabilă a unui anunţ de participare (în baza art. 252 lit. j) din OUG 34/2006 privind achiziţiile publice, a rezultat faptul că, având în vedere durata minimă de recondițtionare a fost de 60 zile (față de 180 zile prevăzut în contractul 362/08.09.2010) și perioada sărbătorilor de iarnă în care s-au demarat serviciile, prestatorul solicita majorarea prețurilor de recondiționare cu suma de 53.193,2 euro, în limita a 10% din valoarea estimată iniţial, în consecinţa valoarea ferma solicitata de prestator a fost de 685.125,2 euro.</w:t>
      </w:r>
    </w:p>
    <w:p>
      <w:pPr>
        <w:pStyle w:val="Normal"/>
        <w:ind w:firstLine="540"/>
        <w:jc w:val="both"/>
        <w:rPr/>
      </w:pPr>
      <w:r>
        <w:rPr/>
        <w:tab/>
        <w:t>Având în vedere disponibilitatea de fonduri în Programul anual de achiziţii din 2014, prin Raportul nr. .. a fost aprobată suplimentarea bugetului alocat recondiționării treptelor 2 si 3 până la valoarea de 585.125,2 euro, prin disponibilizarea sumei de 53.193,2 euro de la poziţia I.B.228 din programul de achiziţii al anului 2014. Aceasta suplimentare s-a realizat în condiţiile respectării reglementarilor legale in domeniul achiziţiilor publice, respectiv art. 36 (1) lit.e</w:t>
      </w:r>
      <w:r>
        <w:rPr>
          <w:vertAlign w:val="superscript"/>
        </w:rPr>
        <w:t>1</w:t>
      </w:r>
      <w:r>
        <w:rPr/>
        <w:t xml:space="preserve"> din HGR 925/2006 pentru aprobarea normelor de aplicare a OUG 34/2006 privind achiziţiile publice.</w:t>
      </w:r>
    </w:p>
    <w:p>
      <w:pPr>
        <w:pStyle w:val="Normal"/>
        <w:ind w:firstLine="720"/>
        <w:jc w:val="both"/>
        <w:rPr/>
      </w:pPr>
      <w:r>
        <w:rPr/>
        <w:t>Auditorii publici externi din cadrul Curţii de Conturi nu au ținut cont de faptul că această achiziţie a fost realizată în contextul în care Societatea X ... S.A., prin comisia de recepţie, refuzase recepționarea pieselor livrate de către .. Ltd, ca fiind neconforme în raport de prevederile contractului și a caietului de sarcini.</w:t>
      </w:r>
    </w:p>
    <w:p>
      <w:pPr>
        <w:pStyle w:val="Normal"/>
        <w:ind w:firstLine="720"/>
        <w:jc w:val="both"/>
        <w:rPr/>
      </w:pPr>
      <w:r>
        <w:rPr/>
        <w:t>Această cheltuială suplimentară este datorată în totalitate furnizorului ... Ltd care nu și-a executat obligaţiile conform contractului nr. .. și în niciun caz nu poate fi invocată culpa Societății X ... S.A., care a făcut tot ceea ce era posibil din punct de vedere legal pentru a reduce la minimum cheltuielile cauzate de furnizorului ... Ltd prin neexecutarea contractului.</w:t>
      </w:r>
    </w:p>
    <w:p>
      <w:pPr>
        <w:pStyle w:val="Normal"/>
        <w:ind w:firstLine="540"/>
        <w:jc w:val="both"/>
        <w:rPr/>
      </w:pPr>
      <w:r>
        <w:rPr/>
        <w:tab/>
        <w:t>Auditorii nu au luat în considerare argumentele sale și perspectiva (evitată) a unei prelungiri suplimentare cu încă 120 de zile calendaristice a Reviziei Generale a Turbinei cu Gaz, nu a contat absolut de loc, ba chiar a produs un raţionament opus, considerându-se «majorare nejustificată» valoarea suplimentară negociată conform prevederilor legale.</w:t>
      </w:r>
    </w:p>
    <w:p>
      <w:pPr>
        <w:pStyle w:val="Normal"/>
        <w:jc w:val="both"/>
        <w:rPr/>
      </w:pPr>
      <w:r>
        <w:rPr/>
        <w:tab/>
        <w:t>A considerat că recondiționarea treptelor 2 si 3 ale turbinei cu gaze a ciclului Combinat din CTE Vest s-a realizat în condiţii legale și având în vedere interesele economice ale Societății X ... S.A.</w:t>
      </w:r>
    </w:p>
    <w:p>
      <w:pPr>
        <w:pStyle w:val="Normal"/>
        <w:ind w:firstLine="720"/>
        <w:jc w:val="both"/>
        <w:rPr/>
      </w:pPr>
      <w:r>
        <w:rPr/>
        <w:t>Comisia de de soluţionare a contestațiilor a respins aceste susţineri ale sale, reţinând încălcarea următoarelor prevederi: art. 1, 5 si 10 (4) din OUG 119/1999 si pct. 6.2.3. din Procedura operaţionala - contractarea vanzarilor si achiziţiilor de către SEB ...</w:t>
      </w:r>
    </w:p>
    <w:p>
      <w:pPr>
        <w:pStyle w:val="Normal"/>
        <w:jc w:val="both"/>
        <w:rPr/>
      </w:pPr>
      <w:r>
        <w:rPr/>
        <w:tab/>
        <w:t>Referitor la aceste texte, reclamanta a arătat că sunt prevederi cu caracter general, care definesc principii și responsabilități, car care nu justifică temiul legal al măsurii dispuse de pârâtă prin decizia contestată.</w:t>
      </w:r>
    </w:p>
    <w:p>
      <w:pPr>
        <w:pStyle w:val="Normal"/>
        <w:ind w:firstLine="720"/>
        <w:jc w:val="both"/>
        <w:rPr/>
      </w:pPr>
      <w:r>
        <w:rPr/>
        <w:t>Curtea de Conturi nu a arătat în niciun fel care sunt acele prevederi legale încalcate (din OUG 34/2006 sau H.G. 925/2006) în cadrul procedurii de achiziţie desfașurată de reclamantă, care au condus la semnarea Actului adiţional nr. .. la Contractul de prestări servicii nr. .. cu o valoare mai mare decât valoarea estimată cu maximum 10% (adică exact limita maximă permisă de lege, aplicabilă inclusiv pentru procedura de negociere fără anunţ de publicitate).</w:t>
      </w:r>
    </w:p>
    <w:p>
      <w:pPr>
        <w:pStyle w:val="Normal"/>
        <w:ind w:firstLine="720"/>
        <w:jc w:val="both"/>
        <w:rPr/>
      </w:pPr>
      <w:r>
        <w:rPr/>
        <w:t>Orice abatere de la cele trei elemente ale controlului Curţii de Conturi - economicitate, eficiență, eficacitate - în măsura în care nu este însoțită de o abatere de la legalitate sau regularitate, nu poate reprezenta o faptă ilicită și, în consecinţă, nu poate fi temei al acțiunii în răspundere pentru recuperarea unui prejudiciu.</w:t>
      </w:r>
    </w:p>
    <w:p>
      <w:pPr>
        <w:pStyle w:val="Normal"/>
        <w:ind w:firstLine="720"/>
        <w:jc w:val="both"/>
        <w:rPr/>
      </w:pPr>
      <w:r>
        <w:rPr/>
        <w:t>Curtea de Conturi nu poate dispune în mod valabil o măsură de recuperare a prejudiciului în conformitate cu prevederile art. 33 alin. (3) din Legea nr. 94/1992 (definit de regulament ca încalcare a legii), în condiţiile în care nu constată existent nu numai a unei fapte ilicite, în sensul de abatere de la legalitate sau regularitate, cu indicarea prevederilor legale incălcate, ci și a celorlalte condiţii ale răspunderii.</w:t>
      </w:r>
    </w:p>
    <w:p>
      <w:pPr>
        <w:pStyle w:val="Normal"/>
        <w:ind w:firstLine="720"/>
        <w:jc w:val="both"/>
        <w:rPr/>
      </w:pPr>
      <w:r>
        <w:rPr/>
        <w:t>Pe de altă parte Curtea de Conturi identifică pe de o parte la pct. 2 din Decizie pretinse prejudicii realizate ca urmare a achiziţionării unor servicii de recondiționare a pieselor de schimb aferente treptelor 2 si 3 ale turbinei cu gaz din cadrul ciclului combinat, cu depășirea valorii estimate (în limita maximă legală de 10%), iar pe de altă parte identifică alte prejudicii la pct. 3 determinate de funcţionarea cu o altă capaciatate energetică (calificată de aceasta ca fiind mai puţin eficientă decât ciclu combinat din cadrul CET Vest) motivat de neexecutarea contractului nr. ... - RO 01/09.07.2014 de către furnizorul .. Ltd deși, această achiziție a serviciilor suplimentare prin actul adiţional nr 3/2014 la contractul nr 362/2010, a fost determinată tocmai pentru că  a urmărit reducerea termenului de prestare a serviciului de recondiționare de la 180 de zile (cât avea prevăzut în acest contract) la 60 zile, pentru a limita eventualul prejudiciu produs ca urmare a nefuncționării ciclului combinat din cadrul CET Vest.</w:t>
      </w:r>
    </w:p>
    <w:p>
      <w:pPr>
        <w:pStyle w:val="Normal"/>
        <w:ind w:firstLine="720"/>
        <w:jc w:val="both"/>
        <w:rPr/>
      </w:pPr>
      <w:r>
        <w:rPr/>
        <w:t>Deși a arătat că a făcut această cheltuială cu recondiționarea pieselor de schimb datorită atitudinii culpabile a furnizorului de piese de schimb ... Ltd pentru treapta 2 și 3 pentru ciclu combinat din cadrul CET Vest, care nu si-a executat obligaţia de livrare conform prevederilor contractului și caietului de sarcini, Comisia de soluţionare a contestațiilor respinge aceste argumente ale sale, invocând faptul că acest furnizor nu a fost sancționat prin aplicarea de penalități de întârziere (257 de zile).</w:t>
      </w:r>
    </w:p>
    <w:p>
      <w:pPr>
        <w:pStyle w:val="Normal"/>
        <w:ind w:firstLine="720"/>
        <w:jc w:val="both"/>
        <w:rPr/>
      </w:pPr>
      <w:r>
        <w:rPr/>
        <w:t>Reclamanta a învederat că acest aspect este irelevant deoarece cheltuielile suplimentare pentru recondiționare au fost angajate prin semnarea actului adiţional nr 3 la contractul nr 362/2010, care s-a realizat la sfârșitul lunii decembrie din 2014 (în baza refuzului său de recepţie a pieselor de schimb furnizate de ... cu încălcarea obligaţiilor contractuale și a refuzului acestui furnizor de a schimba piesele de schimb neconforme), iar cele 257 de zile de întârziere, pentru care Curtea de Conturi pretinde fără temei că nu a solicitat penalități de întârziere, au început efectiv să curgă ulterior, respectiv după data de .. până la data efectuării controlului.</w:t>
      </w:r>
    </w:p>
    <w:p>
      <w:pPr>
        <w:pStyle w:val="Normal"/>
        <w:ind w:firstLine="720"/>
        <w:jc w:val="both"/>
        <w:rPr/>
      </w:pPr>
      <w:r>
        <w:rPr/>
        <w:t>Procedura despre care se pretinde că a fost încălcată nu se mai aplica încă din aprilie 2013.</w:t>
      </w:r>
    </w:p>
    <w:p>
      <w:pPr>
        <w:pStyle w:val="Normal"/>
        <w:ind w:firstLine="720"/>
        <w:jc w:val="both"/>
        <w:rPr/>
      </w:pPr>
      <w:r>
        <w:rPr/>
        <w:t>Această procedură a fost aprobată în cadrul Sucursalei X ... de către directorul acesteia și a fost aplicată exclusiv în cadrul acestei sucursale până în luna aprilie 2013 când această entitate a fost desființată în baza Hotărârii nr. .. emisă de Adunarea Generală a Acţionarilor.</w:t>
      </w:r>
    </w:p>
    <w:p>
      <w:pPr>
        <w:pStyle w:val="Normal"/>
        <w:ind w:firstLine="720"/>
        <w:jc w:val="both"/>
        <w:rPr/>
      </w:pPr>
      <w:r>
        <w:rPr/>
        <w:t>Referitor la pct. 3 din încheierea atacată, pct. II. 6 din decizia nr. 35/2015, reclamanta a învederat că argumentele Curții de Conturi sunt nelegale și netemeinice.</w:t>
      </w:r>
    </w:p>
    <w:p>
      <w:pPr>
        <w:pStyle w:val="Normal"/>
        <w:ind w:firstLine="720"/>
        <w:jc w:val="both"/>
        <w:rPr/>
      </w:pPr>
      <w:r>
        <w:rPr/>
        <w:t>Turbina cu gaze a fost oprită pentru revizia majoră conform recomandărilor din manualul de mentenanță. Numărul de ore de funcţionare impus este de 48000 ore echivalente, acest număr de ore urma să se atingă în luna octombrie 2014 dacă turbina nu era oprita.</w:t>
      </w:r>
    </w:p>
    <w:p>
      <w:pPr>
        <w:pStyle w:val="Normal"/>
        <w:ind w:firstLine="720"/>
        <w:jc w:val="both"/>
        <w:rPr/>
      </w:pPr>
      <w:r>
        <w:rPr/>
        <w:t>Oprirea turbinei la .. a avut la baza atât obligativitatea nedepășirii numărului de ore de funcţionare cât și durata operaţiilor de demontare a pieselor din turbină, curăţire și sablare în vederea introducerii pieselor noi contractate cu firma .... Conform corespondenței purtate cu firma ..., livrarea pieselor trebuie realizata la 15 octombrie 2014, dată la care turbina era pregătită pentru montajul noilor piese de schimb. In realitate, livrarea s-a efectuat în perioada 30.10-22.12.2014. Piesele livrate au fost considerate neconforme de comisia de recepţie astfel că durata de reparaţie programată  s-a prelungit până în luna aprilie 2015 ca urmare a măsurii luate de societate pentru recondiționarea pieselor proprii într-un timp de 60 zile.</w:t>
      </w:r>
    </w:p>
    <w:p>
      <w:pPr>
        <w:pStyle w:val="Normal"/>
        <w:ind w:firstLine="720"/>
        <w:jc w:val="both"/>
        <w:rPr/>
      </w:pPr>
      <w:r>
        <w:rPr/>
        <w:t>Pe durata staționarii turbinei cu gaz până la începutul sezonului de încălzire, pentru asigurarea energiei termice s-a utilizat cazanul de apă fierbinte (CAF).</w:t>
      </w:r>
    </w:p>
    <w:p>
      <w:pPr>
        <w:pStyle w:val="Normal"/>
        <w:ind w:firstLine="720"/>
        <w:jc w:val="both"/>
        <w:rPr/>
      </w:pPr>
      <w:r>
        <w:rPr/>
        <w:t>După începerea sezonului de încălzire, pentru satisfacerea necesarului de energie termică s-a pornit blocul nr. 2 care are consum specific foarte bun pentru un bloc energetic clasic dar mai mare față de o unitate energetică în ciclu mixt. Utilizarea în funcţionare a blocului nr. 2 a fost necesară neexistând o altă variantă de acţiune.</w:t>
      </w:r>
    </w:p>
    <w:p>
      <w:pPr>
        <w:pStyle w:val="Normal"/>
        <w:ind w:firstLine="720"/>
        <w:jc w:val="both"/>
        <w:rPr/>
      </w:pPr>
      <w:r>
        <w:rPr/>
        <w:t>ELCEN nu este de acord cu sintagma „utilizare ineficientă a fondurilor băneşti" având în vedere că, în condiţiile date, nu exista altă alternativă rezonabilă.</w:t>
      </w:r>
    </w:p>
    <w:p>
      <w:pPr>
        <w:pStyle w:val="Normal"/>
        <w:ind w:firstLine="720"/>
        <w:jc w:val="both"/>
        <w:rPr/>
      </w:pPr>
      <w:r>
        <w:rPr/>
        <w:t>Dacă posibilităţile tehnice de alimentare cu căldură a populaţiei ar fi existat atât în centrale cât și în utilizarea reţelelor RADET, s-ar fi apelat la acea soluţie. In condiţiile date, când s-au constatat neconformități la piesele livrate, dacă s-ar fi luat decizia de a se remonta piesele proprii, fără a fi recondiţionate, s-ar fi încălcat prevederile manualului de mentenanță, societatea asumându-și riscul producerii unei avarii majore cu distrugerea unui echipament de peste 100 mii, euro.</w:t>
      </w:r>
    </w:p>
    <w:p>
      <w:pPr>
        <w:pStyle w:val="Normal"/>
        <w:ind w:firstLine="720"/>
        <w:jc w:val="both"/>
        <w:rPr/>
      </w:pPr>
      <w:r>
        <w:rPr/>
        <w:t>Reclamanta a concluzionat că, funcţionarea CTE VEST pe perioada opririi în reparaţie a turbinei cu gaze a fost singura variantă posibilă în condiţiile constrângerilor avute în această perioadă, cu urmărirea minimizării costurilor și pentru asigurarea căldurii la populaţia municipiului ... în sezonul rece.</w:t>
      </w:r>
    </w:p>
    <w:p>
      <w:pPr>
        <w:pStyle w:val="Normal"/>
        <w:ind w:firstLine="720"/>
        <w:jc w:val="both"/>
        <w:rPr/>
      </w:pPr>
      <w:r>
        <w:rPr/>
        <w:t>A mai menționat că prima etapă din cadrul reparației, adică demontarea pieselor din turbină s-a realizat în grafic, iar întârzierile ulterioare s-au datorat livrării unor piese neconforme care a și determinat luarea deciziei de a utiliza piesele de schimb proprii după efectuarea recondiționărilor.</w:t>
      </w:r>
    </w:p>
    <w:p>
      <w:pPr>
        <w:pStyle w:val="Normal"/>
        <w:ind w:firstLine="720"/>
        <w:jc w:val="both"/>
        <w:rPr/>
      </w:pPr>
      <w:r>
        <w:rPr/>
        <w:t>Lucrările de reparaţii s-au efectuat în perioada … cu menţiunea că turbina a fost pusă în funcţiune în data de … și a funcționat până pe data de .. și pentru faptul că s-au constatat defecţiuni în timpul funcţionării  s-au aplicat penalități de întârziere firmei FMT astfel ca recepţia după proba de 72 ore s-a realizat în data de ...</w:t>
      </w:r>
    </w:p>
    <w:p>
      <w:pPr>
        <w:pStyle w:val="Normal"/>
        <w:ind w:firstLine="720"/>
        <w:jc w:val="both"/>
        <w:rPr/>
      </w:pPr>
      <w:r>
        <w:rPr/>
        <w:t>Reclamanta a indicat alternativele pe care le-a avut și a arătat că organizarea unei proceduri de licitație ar fi condus la mărirea duratei de staționare a turbinei.</w:t>
      </w:r>
    </w:p>
    <w:p>
      <w:pPr>
        <w:pStyle w:val="Normal"/>
        <w:ind w:firstLine="720"/>
        <w:jc w:val="both"/>
        <w:rPr/>
      </w:pPr>
      <w:r>
        <w:rPr/>
        <w:t>Prin alegera variantei de recondiționare prin adiţionarea contractului cu FMT respectând în totalitate prevederile legale, societatea s-a asigurat de funcţionarea turbinei începând cu luna aprilie 2014 ceea ce a condus la realizarea unui profit din exploatare calculat pentru durata potentială de stationare cuprinsă între 160- 300 zile de cca 20- 80 mii lei.</w:t>
      </w:r>
    </w:p>
    <w:p>
      <w:pPr>
        <w:pStyle w:val="Normal"/>
        <w:ind w:firstLine="720"/>
        <w:jc w:val="both"/>
        <w:rPr/>
      </w:pPr>
      <w:r>
        <w:rPr/>
        <w:t>Societatea prin măsurile luate ca urmare a circumstanţelor apărute în derularea contractului cu ... a evitat pierderile și a realizat profit. Calculul unor pierderi ale societății pentru anumite perioade de timp alese pentru a demonstra ineficința, consideră ca nu este relevant.</w:t>
      </w:r>
    </w:p>
    <w:p>
      <w:pPr>
        <w:pStyle w:val="Normal"/>
        <w:ind w:firstLine="720"/>
        <w:jc w:val="both"/>
        <w:rPr/>
      </w:pPr>
      <w:r>
        <w:rPr/>
        <w:t>Pe toata perioada funcţionarii BI2 la ... Vest (decembrie, ianuarie, februarie, martie) veniturile realizate au acoperit în totalitate costurile cu combustibilul realizându-se și un profit operaţional de circa 12 mii lei, distribuit pentru acoperirea celorlalte costuri.</w:t>
      </w:r>
    </w:p>
    <w:p>
      <w:pPr>
        <w:pStyle w:val="Normal"/>
        <w:ind w:firstLine="720"/>
        <w:jc w:val="both"/>
        <w:rPr/>
      </w:pPr>
      <w:r>
        <w:rPr/>
        <w:t>Această situație a fost generată de neexecutarea obligaţiilor contractuale de care ..., neexistand în niciun caz culpa societății reclamante.</w:t>
      </w:r>
    </w:p>
    <w:p>
      <w:pPr>
        <w:pStyle w:val="Normal"/>
        <w:ind w:firstLine="720"/>
        <w:jc w:val="both"/>
        <w:rPr/>
      </w:pPr>
      <w:r>
        <w:rPr/>
        <w:t>S-a ale varianta optimă pentru a evita la maxim pierderile și pentru a asigura serviciu de alimentare cu căldură a populației.</w:t>
      </w:r>
    </w:p>
    <w:p>
      <w:pPr>
        <w:pStyle w:val="Normal"/>
        <w:ind w:firstLine="720"/>
        <w:jc w:val="both"/>
        <w:rPr/>
      </w:pPr>
      <w:r>
        <w:rPr/>
        <w:t>La pct. 3 din secţiunea ,,Constatari,, a Deciziei nr. .. a Curţii de Conturi se face referire la „utilizarea ineficientă a fondurilor băneşti în sumă de 4.884.812 lei”, ceea ce  nu poate determina în niciun caz o masură corespondentă de recuperare a acestei sume deoarece, nu se poate susţine încălcarea unei obligaţii legale de către personalul Societatii X .... Calificarea „utilizării inficiente a fondurilor băneşti” ca fiind o „abatere de la legalitate” nu are nicio susţinere legală.</w:t>
      </w:r>
    </w:p>
    <w:p>
      <w:pPr>
        <w:pStyle w:val="Normal"/>
        <w:ind w:firstLine="720"/>
        <w:jc w:val="both"/>
        <w:rPr/>
      </w:pPr>
      <w:r>
        <w:rPr/>
        <w:t>Deși în Raportul de Control se arată că perioada controlată este 2012-2014, fără a se preciza că a fost extinsă perioada de control și pentru anul 2015, în mod netemeinic și nelegal, se indică la pct. 3 din Secţiunea „Constatari,, din Decizia nr. .. suma de 4.513.114 lei, calificată ca fiind utilizată ineficient, ca fiind aferentă anului 2015.</w:t>
      </w:r>
    </w:p>
    <w:p>
      <w:pPr>
        <w:pStyle w:val="Normal"/>
        <w:ind w:firstLine="720"/>
        <w:jc w:val="both"/>
        <w:rPr/>
      </w:pPr>
      <w:r>
        <w:rPr/>
        <w:t>Referitor la constatările din decizia atacată pct. 4.1. constând în „Necalcularea și nesolicitarea de penalitati estimate la suma de 156.266 euro, pentru nelivrarea produselor in condiţiile stabilite prin Contractul de furnizare de produse nr. ... - RO .., încheiat cu S.C ... LTD. a susținut că aceste constatări sunt nelegale și netemeinice.</w:t>
      </w:r>
    </w:p>
    <w:p>
      <w:pPr>
        <w:pStyle w:val="Normal"/>
        <w:ind w:firstLine="720"/>
        <w:jc w:val="both"/>
        <w:rPr/>
      </w:pPr>
      <w:r>
        <w:rPr/>
        <w:t>Deși în Raportul de Control s-a menționat că perioada controlată este 2012-2014, fără a se preciza că a fost extinsă perioada de control și pentru anul 2015, în mod netemeinic și nelegal, se arată faptul că X ... S.A. nu a solicitat și pretins penalitati de 0,04%) din valoarea mărfii nelivrate sau livrate necorespunzător conform pct. 6.1 din contractul nr ... - RO .., deși livrarea pieselor de schimb trebuia efectuată până la data de ...</w:t>
      </w:r>
    </w:p>
    <w:p>
      <w:pPr>
        <w:pStyle w:val="Normal"/>
        <w:ind w:firstLine="720"/>
        <w:jc w:val="both"/>
        <w:rPr/>
      </w:pPr>
      <w:r>
        <w:rPr/>
        <w:t>În perioada controlului contractul era în derulare și abia după finalizarea lui, sau desființarea acestuia era în măsură să determine exact care este valoarea prejudiciului produs de .. in executarea contractului.</w:t>
      </w:r>
    </w:p>
    <w:p>
      <w:pPr>
        <w:pStyle w:val="Normal"/>
        <w:ind w:firstLine="720"/>
        <w:jc w:val="both"/>
        <w:rPr/>
      </w:pPr>
      <w:r>
        <w:rPr/>
        <w:t>Comisia de de soluţionare a contestațiilor a respins aceste susţineri ale sale, arătând faptul ca nu au fost respectate prevederile Contractului de furnizare de produse nr. ... - RO 01/09.07.2014, art. 9.4, art. 9.6, art. 11.1, art. 12.4, art. 13.5, art. 13.6; Legii nr. 287/2009 privind Codul civil, art. 1.530, art. 1.531, art. 1.532 (1); Ordonanţei Guvernului nr. 119/1999 privind controlul intern si controlul financiar preventive, art. 1, art. 5, art. 10 (4).</w:t>
      </w:r>
    </w:p>
    <w:p>
      <w:pPr>
        <w:pStyle w:val="Normal"/>
        <w:ind w:firstLine="720"/>
        <w:jc w:val="both"/>
        <w:rPr/>
      </w:pPr>
      <w:r>
        <w:rPr/>
        <w:t>Articolul ce conţine clauza penală din contract (art. 11.1), devenea incident (inclusiv art 12.4 ce priveşte reţinerea garanţiei de buna execuţie) în situatia în care furnizorul nu își îndeplinea obligaţia de livrare a pieselor de schimb în termenul contractual de 180 de zile. Acest termen s-a implinit în data de 07.01.2015, ca atare după aceasta dată, ca urmare a nerespectării obligaţiilor de livrare către furnizor deveneau incidente prevederile contractuale menționate.</w:t>
      </w:r>
    </w:p>
    <w:p>
      <w:pPr>
        <w:pStyle w:val="Normal"/>
        <w:ind w:firstLine="720"/>
        <w:jc w:val="both"/>
        <w:rPr/>
      </w:pPr>
      <w:r>
        <w:rPr/>
        <w:t>De asemenea, prevederile art. 1.530, 1531 si 1532 alin 1 din C.civ. deveneau incidente dupa împlinirea termenului de furnizare din data de .., ca urmare a nerespectarii acestuia de către furnizor. Acest termen, s-a implinit împlinit după perioada supusă controlului.</w:t>
      </w:r>
    </w:p>
    <w:p>
      <w:pPr>
        <w:pStyle w:val="Normal"/>
        <w:ind w:firstLine="720"/>
        <w:jc w:val="both"/>
        <w:rPr/>
      </w:pPr>
      <w:r>
        <w:rPr/>
        <w:t>Cele 257 zile calculate de auditorii externi au început să curgă după perioada supusă controlului, respectiv lde la ...</w:t>
      </w:r>
    </w:p>
    <w:p>
      <w:pPr>
        <w:pStyle w:val="Normal"/>
        <w:ind w:firstLine="720"/>
        <w:jc w:val="both"/>
        <w:rPr/>
      </w:pPr>
      <w:r>
        <w:rPr/>
        <w:t>Referitor la constatările de la pct. 4.2 din secțiunea constatări a deciziei atacate, respectiv „necalcularea si nesolicitarea de daune-interese estimate la suma de 70.090 lei, pentru nerespectarea obligaţiilor contractuale de către furnizor, stabilite prin Contractul de furnizare de produse nr. .., incheiat cu S.C. ... SRL, reclamanta a afirmat că și acestea sunt nelegale și netemeinice.</w:t>
      </w:r>
    </w:p>
    <w:p>
      <w:pPr>
        <w:pStyle w:val="Normal"/>
        <w:ind w:firstLine="720"/>
        <w:jc w:val="both"/>
        <w:rPr/>
      </w:pPr>
      <w:r>
        <w:rPr/>
        <w:t>Contractul nr.373/2014, avand o valoare de 566.800 lei fără TVA, a fost încheiat de societatea noastră cu SC ... SRL pentru furnizarea/livrarea în condiţii DDR CTE-uri a cantităţii de 2500 to de sare bulgări.</w:t>
      </w:r>
    </w:p>
    <w:p>
      <w:pPr>
        <w:pStyle w:val="Normal"/>
        <w:ind w:firstLine="540"/>
        <w:jc w:val="both"/>
        <w:rPr/>
      </w:pPr>
      <w:r>
        <w:rPr/>
        <w:t xml:space="preserve"> </w:t>
      </w:r>
      <w:r>
        <w:rPr/>
        <w:tab/>
        <w:t>Acest contract a rezultat în urma finalizării procedurii de licitaţie publică deschisă on-line cu fază finală electronică din data de .. la care au participat SC .. SRL, SC .. SRL şi S.C.... SRL organizată prin SEAP după verificarea şi validarea documentaţiei de atribuire de către ANRMAP,criteriul pentru adjudecarea licitaţiei fiind preţul cel mai scăzut.</w:t>
      </w:r>
    </w:p>
    <w:p>
      <w:pPr>
        <w:pStyle w:val="Normal"/>
        <w:ind w:firstLine="720"/>
        <w:jc w:val="both"/>
        <w:rPr/>
      </w:pPr>
      <w:r>
        <w:rPr/>
        <w:t>Preţul de livrare a ...în condiţiile anterior menţionate - conform anexei nr. 1 la contractul ..- a fost de 226,72 lei/t.</w:t>
      </w:r>
    </w:p>
    <w:p>
      <w:pPr>
        <w:pStyle w:val="Normal"/>
        <w:ind w:firstLine="720"/>
        <w:jc w:val="both"/>
        <w:rPr/>
      </w:pPr>
      <w:r>
        <w:rPr/>
        <w:t>SC ... SRL în calitate de furnizor nu a făcut nici o livrare de sare - deşi în perioada 02 - .. a fost notificat în mod repetat pentru livrarea produsului în toate centralele ELCEN - motivând că preţul de livrare a ...în condiţiile ex-works la Sucursala ...a fost majorat cu 34 lei/t (de la 166 lei/t) începând cu 01.10.2014, ca urmare a politicii de preţuri a Societăţii Naţionale a ...... - care pentru a evita concurenţa neloială între sucursalele sale la licitaţiile organizate în România pentru achiziţia de sare - a realizat alinierea tuturor preţurilor la sortimentele de sare, pentru toate sucursalele sale.</w:t>
      </w:r>
    </w:p>
    <w:p>
      <w:pPr>
        <w:pStyle w:val="Normal"/>
        <w:ind w:firstLine="720"/>
        <w:jc w:val="both"/>
        <w:rPr/>
      </w:pPr>
      <w:r>
        <w:rPr/>
        <w:t>Furnizorul prin adresa nr. .. intrată în ELCEN sub nr… a comunicat că pe contractul 373/20..14 poate să livreze produsul contractat la preţul de 260,72 lei/t pentru întreaga cantitate de sare contractată de 2500 t. Acest preţ cumula de fapt preţul ofertat la licitaţie de 226,72 lei/t sare cu majorarea de preţ a ...i ...de 34 lei/t.</w:t>
      </w:r>
    </w:p>
    <w:p>
      <w:pPr>
        <w:pStyle w:val="Normal"/>
        <w:ind w:firstLine="720"/>
        <w:jc w:val="both"/>
        <w:rPr/>
      </w:pPr>
      <w:r>
        <w:rPr/>
        <w:t>Preţul de 260,72 lei/t de sare nu a fost acceptat de ELCEN/Direcţia Comercială şi Direcţia Juridică şi Management care prin adresa .. au notificat furnizorului rezilierea contractului începând cu ..,în acord cu prevederile art.23.1 din contract.</w:t>
      </w:r>
    </w:p>
    <w:p>
      <w:pPr>
        <w:pStyle w:val="Normal"/>
        <w:ind w:firstLine="720"/>
        <w:jc w:val="both"/>
        <w:rPr/>
      </w:pPr>
      <w:r>
        <w:rPr/>
        <w:t>Prin solicitarea rezilierii contractului .., ELCEN a dat dovadă de prudenţă şi prin organizarea ulterioară datei de .. a mai multor proceduri legale de achiziţie a primit răspunsul pieţei, în condiţiile în care la aceste proceduri a fost invitată şi a participat şi Societatea Naţională a ...SA ....</w:t>
      </w:r>
    </w:p>
    <w:p>
      <w:pPr>
        <w:pStyle w:val="Normal"/>
        <w:ind w:firstLine="720"/>
        <w:jc w:val="both"/>
        <w:rPr/>
      </w:pPr>
      <w:r>
        <w:rPr/>
        <w:t>Procedurile de achiziţie organizate de ELCEN după rezilierea contractului .. cu SC ... SRL s-au finalizat prin încheierea de contracte, negocierea fără publicarea prealabilă a unui anunţ de participare din .. s-a finalizat prin încheierea contractului nr. .. finalizat în .. - pentru livrarea de către SC .. SRL a cantităţii de 1000 t sare bulgări la preţul unitar de 260 lei/t; licitaţia deschisă on line cu fază finală electronică din .. s-a finalizat prin încheierea contractului nr… - finalizat în .. - pentru livrarea a 1350 t sare bulgări de către SC ..SRL la preţul unitar de 251,85 lei/t; negocierea fără publicarea prealabilă a unui anunţ de participare din .. s-a finalizat prin încheierea contactului .. - finalizat în ..- cu SC … SRL pentru livrarea de 300 t sare bulgări la preţul unitar de 248,9 lei/t; licitaţia deschisă on line cu fază finală electronică din .. s-a finalizat prin încheierea contractului nr…. - contract în derulare şi în prezent cu SC .. SRL pentru livrarea cantităţii de 27691 sare bulgări la preţul de 251,85 lei/t.</w:t>
      </w:r>
    </w:p>
    <w:p>
      <w:pPr>
        <w:pStyle w:val="Normal"/>
        <w:ind w:firstLine="720"/>
        <w:jc w:val="both"/>
        <w:rPr/>
      </w:pPr>
      <w:r>
        <w:rPr/>
        <w:t>Rezultatele celor 4 proceduri legale de achiziţie organizate de ELCEN după data de … au prezentat răspunsul pieţei la atitudinea de prudenţă manifestată de de ELCEN prin rezilierea contractului nr… încheiat cu SC ... SRL; faţă de solicitarea acestuia de încheiere a unui act adiţional prin care preţul unitar de livrare a ...ar fi fost majorat de la 226,72 lei/t la 260,72 lei/t.</w:t>
        <w:tab/>
      </w:r>
    </w:p>
    <w:p>
      <w:pPr>
        <w:pStyle w:val="Normal"/>
        <w:ind w:firstLine="720"/>
        <w:jc w:val="both"/>
        <w:rPr/>
      </w:pPr>
      <w:r>
        <w:rPr/>
        <w:t>S-a demonstrat astfel că după data de … preţul de achiziţie al ...bulgări - impus de piaţă - în condiţii de livrare franco-depozit ELCEN/ .../CTE-uri a fost cuprins între 248,9 lei/t şi 260 lei/t.</w:t>
      </w:r>
    </w:p>
    <w:p>
      <w:pPr>
        <w:pStyle w:val="Normal"/>
        <w:ind w:firstLine="720"/>
        <w:jc w:val="both"/>
        <w:rPr/>
      </w:pPr>
      <w:r>
        <w:rPr/>
        <w:t>La solicitarea transmisă pe e-mail in .., formulată de ELCEN către Sucursala .. ...pentru comunicarea preţurilor de livrare la sarea industrială bulgări 0-50kg în condiţii ex-works salină în perioada .., sub nr. .. Sucursala ... ...i-a comunicat că până la data de .. preţul de livrare a fost de 166 lei/t şi începând cu .. până în prezent s-a majorat la 200 lei/t.</w:t>
      </w:r>
    </w:p>
    <w:p>
      <w:pPr>
        <w:pStyle w:val="Normal"/>
        <w:ind w:firstLine="720"/>
        <w:jc w:val="both"/>
        <w:rPr/>
      </w:pPr>
      <w:r>
        <w:rPr/>
        <w:t>După rezilierea contractului nr…, urmare a aprobării raportului nr… s-a retinut garanţia de participare a furnizorului SC ... SRL în sumă de 5.500 lei constituită de SC ... SRL, cu titlu de despăgubiri.</w:t>
      </w:r>
    </w:p>
    <w:p>
      <w:pPr>
        <w:pStyle w:val="Normal"/>
        <w:ind w:firstLine="720"/>
        <w:jc w:val="both"/>
        <w:rPr/>
      </w:pPr>
      <w:r>
        <w:rPr/>
        <w:t>Cunoscând rezultatul celor patru proceduri legale de achiziţie a ...bulgări-în condiţii franco-depozit CTE-uri ... - organizate de ELCEN după data de .. care au demonstrat că preţul pieţei pentru achiziţia de sare bulgări după data de .. a crescut la 260 lei/t datorită majorării preţului la producători-Sucursale ... ale Societăţii Naţionale a ...SA – reclamanta a apreciat că este netemeinică și nelegală constatarea Curţii de Conturi de la pct. 4.2. din încheierea nr. .., a măsurii de la pct II 7 din Decizia nr. ... si a constatărilor de la pct. 4.2 din aceeaşi decizie, precum și a constatărilor care susţin această masură din Raportul de Control, prin care se susţine faptul că ELCEN nu a calculat și nu a pretins alte daune interese către SC ... SRL, cu excepţia garanţiei de participare de 5.500 lei care a fost deja reținută, ca urmare a rezilierii contractului nr….</w:t>
      </w:r>
    </w:p>
    <w:p>
      <w:pPr>
        <w:pStyle w:val="Normal"/>
        <w:ind w:firstLine="720"/>
        <w:jc w:val="both"/>
        <w:rPr/>
      </w:pPr>
      <w:r>
        <w:rPr/>
        <w:t>Referitor la constatările de la pct. 5 din secţiunea ,,Constatari„ din Decizia nr. .. ..privind ,,Decontarea unor lucrări de reparaţii supraevaluate prin aplicarea de prețuri diferite pentru aceleaşi operaţiuni și prin decontarea unor operaţiuni care intrau în sarcina executantului în valoare totală estimată de 15.904 lei în baza Contractului de execuţie de lucrări nr. ..”, reclamanta a susținut că și acestea sunt netemeinice și nelegale.</w:t>
      </w:r>
    </w:p>
    <w:p>
      <w:pPr>
        <w:pStyle w:val="Normal"/>
        <w:ind w:firstLine="720"/>
        <w:jc w:val="both"/>
        <w:rPr/>
      </w:pPr>
      <w:r>
        <w:rPr/>
        <w:t>Așa cum rezultă din încheierea nr. .., având în vedere expunerea de motive de la pct. 5 din aceast document, Comisia de soluţionare a contestațiilor a admis parțial contestația introdusă „admiterea parţial a pct. 6 din contestația nr .. și anularea parţial a măsurii II 8 din Decizia nr .. în ceea ce priveşte stabilirea întinderii prejudiciului produs ca urmare a plăţilor efectuate pentru cazurile consemnate în raportul de control, înregistrarea în contabilitate a sumelor stabilite, recuperareea acestora în condiţiile legii (inclusiv a beneficiilor nerealizate) și corectarea rezultatelor contabile înregistrate, determinarea eventualelor diferențe cuvenite bugetului de stat (impozit pe profit) și virarea acestora pe destinaţiile legale inclusiv accesoriile calculate până la data plăţii”.</w:t>
      </w:r>
    </w:p>
    <w:p>
      <w:pPr>
        <w:pStyle w:val="Normal"/>
        <w:ind w:firstLine="720"/>
        <w:jc w:val="both"/>
        <w:rPr/>
      </w:pPr>
      <w:r>
        <w:rPr/>
        <w:t>Totodată, prin aceeaşi încheiere, alin. 2 din dispozitiv, Curtea de Conturi a respins parţial pct. 6 din Contestatie și a menținut parţial măsura de la pct II 8 din Decizia nr. .. în ceea ce priveşte „extinderea verificărilor asupra contractelor de lucrări de reparaţii derulate în perioada .. , in vederea identificării si a altor cazuri de lucrări angajate si decontate la preturi supraevaluate prin aplicarea de preturi diferite pentru lucrări similare si/sau pentru aceeaşi operaţiune precum si prin decontarea unor operaţiuni care intrau în sarcina executantului, a stabilirii întinderii prejudiciului produs ca urmare a plăţilor efectuate pentru cazurile constatate, înregistrarea în contabilitate a sumelor stabilite, recuperarea acestora în condiţiile legii (inclusiv a beneficiilor nerealizate) și corectarea rezultatelor contabile înregistrate, determinarea eventualelor diferențe cuvenite bugetului de stat (impozit pe profit) și virarea acestora pe destinații legale,  inclusiv accesoriile calculate până la data plății”.</w:t>
      </w:r>
    </w:p>
    <w:p>
      <w:pPr>
        <w:pStyle w:val="Normal"/>
        <w:ind w:firstLine="720"/>
        <w:jc w:val="both"/>
        <w:rPr/>
      </w:pPr>
      <w:r>
        <w:rPr/>
        <w:t>Soluția mai sus indicată este nelegală.</w:t>
      </w:r>
    </w:p>
    <w:p>
      <w:pPr>
        <w:pStyle w:val="Normal"/>
        <w:ind w:firstLine="720"/>
        <w:jc w:val="both"/>
        <w:rPr/>
      </w:pPr>
      <w:r>
        <w:rPr/>
        <w:t>Extinderea verificărilor „..în vederea identificării și altor cazuri de lucrări angajate și decontate la prețuri supraevaluate prin aplicarea de prețuri diferite pentru lucrări similare” reprezintă o masură accesorie care se raportează la o situație concretă care în Raportul de Control și decizia contestată a fost calificată ca nelegală.</w:t>
      </w:r>
    </w:p>
    <w:p>
      <w:pPr>
        <w:pStyle w:val="Normal"/>
        <w:ind w:firstLine="720"/>
        <w:jc w:val="both"/>
        <w:rPr/>
      </w:pPr>
      <w:r>
        <w:rPr/>
        <w:t>Prin admiterea contestației, în ceea ce priveşte pct. 1 din dispozitivul încheierii, aceasta masură este anuulată, astfel că dispare reperul de nelegalitate pe care ar trebui să îl aibă în vedere prin ,,extinderea verificării la alte cazuri similare”.</w:t>
      </w:r>
    </w:p>
    <w:p>
      <w:pPr>
        <w:pStyle w:val="Normal"/>
        <w:ind w:firstLine="720"/>
        <w:jc w:val="both"/>
        <w:rPr/>
      </w:pPr>
      <w:r>
        <w:rPr/>
        <w:t>In opinia reclamantei sunt nelegale și netemeinice și constatările de la pct. 6 din secţiunea „Constatări” din Decizia nr. .. privind „Acceptarea și decontarea serviciilor de pază în alte condiţii decât cele stabilite prin caietul de sarcini, cu suma estimată de 60.060 lei”.</w:t>
      </w:r>
    </w:p>
    <w:p>
      <w:pPr>
        <w:pStyle w:val="Normal"/>
        <w:ind w:firstLine="720"/>
        <w:jc w:val="both"/>
        <w:rPr/>
      </w:pPr>
      <w:r>
        <w:rPr/>
        <w:t>Serviciul de pază a obiectivelor energetice din toate incintele punctelor de lucru, a fost întocmit și executat conform Acordului cadru și respectiv Contractelor subsecvente, legal încheiate, având la baza Caietul de Sarcini, Raportul de Necesitate și Oportunitate, aprobate de ELCEN.</w:t>
      </w:r>
    </w:p>
    <w:p>
      <w:pPr>
        <w:pStyle w:val="Normal"/>
        <w:ind w:firstLine="720"/>
        <w:jc w:val="both"/>
        <w:rPr/>
      </w:pPr>
      <w:r>
        <w:rPr/>
        <w:t>Separat de acest cadru contractual, beneficiarul (conform prevederilor legale) a întocmit "Planurile de pază". Cu privire la acesta, rolul unui plan de pază este acela de a descrie în detalii de specialitate, toate aspectele legate de paza bunurilor și a obiectivului, descriind cu detalii specifice amplasarea posturilor de pază (locul unde paznicul este plasat ca punct de supraveghere permanentă și în care organul de control - de exemplu organele de Politie sau Jandarmerie - îl vor regăsi la momentul controlului), dar și detalii de rond pentru traseu și ce anume are de observat în perimetrul alocat. Totodată, sunt descrise și ipoteze de acţiune, în cazuri deosebite, mod de acţiune, alarmare, informare s.a.m.d..</w:t>
      </w:r>
    </w:p>
    <w:p>
      <w:pPr>
        <w:pStyle w:val="Normal"/>
        <w:ind w:firstLine="720"/>
        <w:jc w:val="both"/>
        <w:rPr/>
      </w:pPr>
      <w:r>
        <w:rPr/>
        <w:t>Planul de pază constituie un document discutat și ulterior adaptat dupa indicaţiile de specialitate ale organului competent, respectiv secţia de politie, care are în arondare obiectivul energetic, iar după aprobarea lor se difuzează pentru cunoaştere și instruirea tuturor paznicilor care sunt, conform graficului de tură, prezenţi în Posturile de Pază. Organul de politie, care, nu o dată, a verificat gradul de cunoaştere a planului de pază de către paznicul din Postul respectiv, a consemnat în Registrele de Tură ale agentului și în notele de control Procesele Verbale, unde, de altfel, a trasat măsuri pentru remedierea situațiilor găsite neconforme.</w:t>
      </w:r>
    </w:p>
    <w:p>
      <w:pPr>
        <w:pStyle w:val="Normal"/>
        <w:ind w:firstLine="720"/>
        <w:jc w:val="both"/>
        <w:rPr/>
      </w:pPr>
      <w:r>
        <w:rPr/>
        <w:t>Pentru toate obiectivele din ..., având în vedere că fiecare centrală în parte, la momentul derulării contractului, se afla în stare operativă, deci existând combustibili (gaz metan) în conductele sub presiune și substanțe periculoase (hidrogen, acid clorhidric, sodă caustică), au fost aprobate un număr de posturi de pază pentru asigurarea pazei acestora, desfășurate pe perimetru, având atât șefi de tură (personal de răspundere dar care lucrează în tură și coordonează direct activitatea mai multor agenţi de pază), cât și sef de obiectiv, adică persoana care coordonează activitatea întregii formaţii de agenţi de pază și șefi de tură și care execută controale inopinate. Şeful de obiectiv reprezintă interfața dintre pază și organele de control ale statului, care ține legătură cu conducerea firmei de pază, întocmeşte rapoartele lunare, vizează zilnic (de luni pina vineri) Raportul Operativ, Registrele de Poartă, verifică și dispune remedierea neconformităților.</w:t>
      </w:r>
    </w:p>
    <w:p>
      <w:pPr>
        <w:pStyle w:val="Normal"/>
        <w:ind w:firstLine="720"/>
        <w:jc w:val="both"/>
        <w:rPr/>
      </w:pPr>
      <w:r>
        <w:rPr/>
        <w:t>Şeful de obiectiv este chemat, ori de câte ori organul de control a întreprins o acţiune de verificare, participând la Întocmirea Procesului Verbal de constatare și asumând masurile dispuse.</w:t>
      </w:r>
    </w:p>
    <w:p>
      <w:pPr>
        <w:pStyle w:val="Normal"/>
        <w:ind w:firstLine="720"/>
        <w:jc w:val="both"/>
        <w:rPr/>
      </w:pPr>
      <w:r>
        <w:rPr/>
        <w:t>Pentru situația distinctă a obiectivului ... a precizat faptul că instalaţiile erau oprite, separate vizibil, descărcate de presiune și fluid și toate substanțele periculoase sau potențial periculoase erau îndepartate / scoase de pe teritoriul uzinei, în scopul reducerii la minim posibil a costurilor (de exemplu cu serviciul de pază), s-a negociat cu organul local de Poliție soluţia de a dispune doar un singur Post de Paza (1x4 agenţi), căruia să i se încredinţeze paza integrală a centralei.</w:t>
      </w:r>
    </w:p>
    <w:p>
      <w:pPr>
        <w:pStyle w:val="Normal"/>
        <w:ind w:firstLine="720"/>
        <w:jc w:val="both"/>
        <w:rPr/>
      </w:pPr>
      <w:r>
        <w:rPr/>
        <w:t>O menţiune importantă de făcut este că desfășurarea în teritoriu pentru cele șase grupuri energetice, depozite stații electrice, clădiri stație de epurare chimică, turnuri de răcire (patru) este chiar mai mare decât amplasamentul CTE ... Sud, care (evident aflat în stare de funcţiune) beneficiază de o formaţie de pază mult mai mare; 7 Posturi de Pază (7x4 agenţi), șefi de tură și șef de obiectiv.</w:t>
      </w:r>
    </w:p>
    <w:p>
      <w:pPr>
        <w:pStyle w:val="Normal"/>
        <w:ind w:firstLine="720"/>
        <w:jc w:val="both"/>
        <w:rPr/>
      </w:pPr>
      <w:r>
        <w:rPr/>
        <w:t>Atibuțiile şefului de obiectiv au fost puse în practică și aplicate conform prevederilor contractuale (confirmate de pontaje semnate de angajatul din zonă) de către un singur șef de obiectiv, neexistând alta posibilitate.</w:t>
      </w:r>
    </w:p>
    <w:p>
      <w:pPr>
        <w:pStyle w:val="Normal"/>
        <w:ind w:firstLine="720"/>
        <w:jc w:val="both"/>
        <w:rPr/>
      </w:pPr>
      <w:r>
        <w:rPr/>
        <w:t>Potrivit art. 33 alin. (3) din Norma metodologică de aplicare a Legii nr. 333/2003 privind paza obiectivelor, bunurilor, valorilor şi protecţia persoanelor din 11.04.2012, aprobată prin HG 301/2012 cu modificările și completările ulterioare: „Pentru fiecare obiectiv asigurat cu pază şi protecţie printr-o societate specializată, conducătorul societăţii specializate trebuie să desemneze un şef de obiectiv care să asigure relaționarea permanentă cu beneficiarul serviciilor de pază şi să dispună măsuri de eficientizare a serviciului prestat, precum şi controlul personalului din subordine. Or, încalcarea acestei norme nu este posibilă, aceasta fiind imperativă.</w:t>
      </w:r>
    </w:p>
    <w:p>
      <w:pPr>
        <w:pStyle w:val="Normal"/>
        <w:ind w:firstLine="720"/>
        <w:jc w:val="both"/>
        <w:rPr/>
      </w:pPr>
      <w:r>
        <w:rPr/>
        <w:t>De asemenea, potrivit alin. (5) al aceluiaşi articol „Şeful de tură sau de obiectiv, după caz, execută instruirea agenţilor de pază cu prevederile consemnelor generale şi particulare şi răspunde de modul de executare a serviciului de către aceştia”.</w:t>
      </w:r>
    </w:p>
    <w:p>
      <w:pPr>
        <w:pStyle w:val="Normal"/>
        <w:ind w:firstLine="720"/>
        <w:jc w:val="both"/>
        <w:rPr/>
      </w:pPr>
      <w:r>
        <w:rPr/>
        <w:t xml:space="preserve">Comisia de  soluţionare a contestațiilor a respins aceste susţineri ale sale la pct. 6 din încheierea nr. .... </w:t>
      </w:r>
    </w:p>
    <w:p>
      <w:pPr>
        <w:pStyle w:val="Normal"/>
        <w:ind w:firstLine="720"/>
        <w:jc w:val="both"/>
        <w:rPr/>
      </w:pPr>
      <w:r>
        <w:rPr/>
        <w:t>Faptul că a aplicat normele imperative menționate, precum și faptul că un contract civil încheiat în condiţii legale constituie legea părților semnatare în conformitate cu prevederile art. 1.270 alin.(1) din Codul civil, în condiţiile în care nu se demonstrează că acesta nu este valabil încheiat, consideră că pct 6 din încheierea nr. ... emisă de Comisia de soluţionare a contestatiilor din cadrul Curţii de Conturi, precum și măsura corespondentă de la pct II 9 din Decizia nr. ..., pentru inlăturarea abaterii prezentate la pct 6 din aceeaşi decizie, precum și constatările care au stat la baza acestora din Raportul de Control, sunt netemeinice si nelegale.</w:t>
      </w:r>
    </w:p>
    <w:p>
      <w:pPr>
        <w:pStyle w:val="Normal"/>
        <w:ind w:firstLine="720"/>
        <w:jc w:val="both"/>
        <w:rPr/>
      </w:pPr>
      <w:r>
        <w:rPr/>
        <w:t>In drept, reclamanta a invocat dispozițiile pct. 227 si 228 din din Regulamentul privind organizarea și desfășurarea activităților specifice Curţii de Conturi aprobat prin Hotărârea nr. 155/2014 emisă de Curtea de Conturi, coroborat cu prevederile art. 8 alin. (1) si art. 10 din Legea nr. 554/2004 privind contenciosul administrativ.</w:t>
      </w:r>
    </w:p>
    <w:p>
      <w:pPr>
        <w:pStyle w:val="Normal"/>
        <w:ind w:firstLine="720"/>
        <w:jc w:val="both"/>
        <w:rPr/>
      </w:pPr>
      <w:r>
        <w:rPr/>
        <w:t>In dovedirea cererii sale reclamanta a depus contracte, procese verbale, înscrisuri eliberate de ORC, rapoarte, adrese, proceduri, documente privind achizițiile publice, încheierea atacată, contestația, decizia nr. 35/27,10.2015 a pârâtei.</w:t>
      </w:r>
    </w:p>
    <w:p>
      <w:pPr>
        <w:pStyle w:val="Normal"/>
        <w:ind w:firstLine="720"/>
        <w:jc w:val="both"/>
        <w:rPr/>
      </w:pPr>
      <w:r>
        <w:rPr/>
        <w:t xml:space="preserve">La .. a depus cerere ce intervenție principală ... Ltd. prin care a solcitat modificarea încheierii nr. .. emisă de pârâta Curtea de Conturi a României în ceea ce privesște obligațiile stabilite în sarcina SC X </w:t>
      </w:r>
      <w:r>
        <w:rPr>
          <w:lang w:val="en-CA"/>
        </w:rPr>
        <w:t xml:space="preserve">... în legătură cu executarea garanției de bună execuție depusă de această societate ca urmare a semnării contractului ...  -  RO .., contstatarea derulării de către reclamantă a unei proceduri de negociere directă, fără publicarea unui anunț de </w:t>
      </w:r>
      <w:r>
        <w:rPr/>
        <w:t>de participare, cu firma ... fur Industrieaniagen, prin încalcarea regulilor stabilite de OUG nr. 34/2006. Achiziţia prin negociere directă a avut ca finalitate încheierea unui contract de recondiționare piese uzate, în condiţiile în care nu erau îndeplinite cerinţele prevederilor art. 252 lit. j) din OUG nr. 34/2006.</w:t>
      </w:r>
    </w:p>
    <w:p>
      <w:pPr>
        <w:pStyle w:val="Normal"/>
        <w:ind w:firstLine="720"/>
        <w:jc w:val="both"/>
        <w:rPr/>
      </w:pPr>
      <w:r>
        <w:rPr/>
        <w:t>A mai solicitat constatarea stăbilirii în procedura de negociere directă a unei valori vădit supraevaluate a serviciilor de recondiţionare piese oferite de ... fur Industrieaniagen şi ulterior plata sumelor reprezentând preţul către această societate, în detrimentul furnizorului ... Ltd.</w:t>
      </w:r>
    </w:p>
    <w:p>
      <w:pPr>
        <w:pStyle w:val="Normal"/>
        <w:ind w:firstLine="720"/>
        <w:jc w:val="both"/>
        <w:rPr/>
      </w:pPr>
      <w:r>
        <w:rPr/>
        <w:t>Pârâta CCR a depus întâmpinare la … prin carea solicitat repsingerea ca neîntemeiată a acțiunii reclamantei.</w:t>
      </w:r>
    </w:p>
    <w:p>
      <w:pPr>
        <w:pStyle w:val="Normal"/>
        <w:ind w:firstLine="720"/>
        <w:jc w:val="both"/>
        <w:rPr/>
      </w:pPr>
      <w:r>
        <w:rPr/>
        <w:t>La .. reclamanta a depus răspuns la întâmpinare, iar la .. concluzii scrise.</w:t>
      </w:r>
    </w:p>
    <w:p>
      <w:pPr>
        <w:pStyle w:val="Normal"/>
        <w:ind w:firstLine="720"/>
        <w:jc w:val="both"/>
        <w:rPr/>
      </w:pPr>
      <w:r>
        <w:rPr/>
        <w:t>La termenul din .. instanța a pus în discuție admisibilitatea cererii de intervenție formulată de ... Ltd. și a acordat cuvântul și pe fondul cauzei, în condițiile în care părțile au invocat că nu mai au alte probe de administrat în afara înscrisurilor deja depuse.</w:t>
      </w:r>
    </w:p>
    <w:p>
      <w:pPr>
        <w:pStyle w:val="Normal"/>
        <w:ind w:firstLine="720"/>
        <w:jc w:val="both"/>
        <w:rPr/>
      </w:pPr>
      <w:r>
        <w:rPr/>
        <w:t>Referitor la cererea de intervenție formulată de ... Ltd se reține că această cerere este inadmisibilă.</w:t>
      </w:r>
    </w:p>
    <w:p>
      <w:pPr>
        <w:pStyle w:val="Normal"/>
        <w:ind w:firstLine="720"/>
        <w:jc w:val="both"/>
        <w:rPr/>
      </w:pPr>
      <w:r>
        <w:rPr/>
        <w:t xml:space="preserve">Astfel potrivit art. 61 al. 1 </w:t>
      </w:r>
      <w:r>
        <w:rPr>
          <w:lang w:val="fr-FR"/>
        </w:rPr>
        <w:t xml:space="preserve">cod procedură civilă oricine are interes </w:t>
      </w:r>
      <w:r>
        <w:rPr/>
        <w:t>poate interveni într-un proces care se judecă între părţile originare.</w:t>
      </w:r>
    </w:p>
    <w:p>
      <w:pPr>
        <w:pStyle w:val="Normal"/>
        <w:autoSpaceDE w:val="false"/>
        <w:ind w:firstLine="720"/>
        <w:jc w:val="both"/>
        <w:rPr/>
      </w:pPr>
      <w:r>
        <w:rPr/>
        <w:t>Conform al 2 din același articol „intervenţia este principală, când intervenientul pretinde pentru sine, în tot sau în parte, dreptul dedus judecăţii sau un drept strâns legat de acesta”.</w:t>
      </w:r>
    </w:p>
    <w:p>
      <w:pPr>
        <w:pStyle w:val="Normal"/>
        <w:ind w:firstLine="720"/>
        <w:jc w:val="both"/>
        <w:rPr/>
      </w:pPr>
      <w:r>
        <w:rPr/>
        <w:t>Deși a fost formulată cerere de intervenție principală se constată că ... Ltd nu poate pretinde pentru sine dreptul dedus judecății.</w:t>
      </w:r>
    </w:p>
    <w:p>
      <w:pPr>
        <w:pStyle w:val="Normal"/>
        <w:ind w:firstLine="720"/>
        <w:jc w:val="both"/>
        <w:rPr/>
      </w:pPr>
      <w:r>
        <w:rPr/>
        <w:t>Astfel în speță se constestă un act administrativ adresat altui subiect de drept.</w:t>
      </w:r>
    </w:p>
    <w:p>
      <w:pPr>
        <w:pStyle w:val="Normal"/>
        <w:ind w:firstLine="720"/>
        <w:jc w:val="both"/>
        <w:rPr/>
      </w:pPr>
      <w:r>
        <w:rPr/>
        <w:t>Intervenienta are nemulțumiri față de modul în care s-au desfășurat raporturile contractuale cu reclamanta, faptul că aceasta a considerat neconforme produsele livrate și că a desfășurat o procedură de achiziție fără publicarea unui anunț de participare pentru recondiționarea unor piese ce făceau obiectul contractului între reclamantă și această societate.</w:t>
      </w:r>
    </w:p>
    <w:p>
      <w:pPr>
        <w:pStyle w:val="Normal"/>
        <w:ind w:firstLine="720"/>
        <w:jc w:val="both"/>
        <w:rPr/>
      </w:pPr>
      <w:r>
        <w:rPr/>
        <w:t>Niciunul dintre aceste aspecte nu au legătură și nu este strâns legat de dreptul dedus judecății în prezenta cauză.</w:t>
      </w:r>
    </w:p>
    <w:p>
      <w:pPr>
        <w:pStyle w:val="Normal"/>
        <w:ind w:firstLine="720"/>
        <w:jc w:val="both"/>
        <w:rPr/>
      </w:pPr>
      <w:r>
        <w:rPr/>
        <w:t>Referitor la faptul că reclamanta nu a reținut garanția de bună execuție, este doar o constatare a pârâtei din decizia contestată și nu o măsură dispusă.</w:t>
      </w:r>
    </w:p>
    <w:p>
      <w:pPr>
        <w:pStyle w:val="Normal"/>
        <w:ind w:firstLine="720"/>
        <w:jc w:val="both"/>
        <w:rPr/>
      </w:pPr>
      <w:r>
        <w:rPr/>
        <w:t>Modul în care reclamanta urmează sau nu să acționeze împotriva ... Ltd este la latitudinea reclamantei, pârâta stabilind doar ca reclamanta să facă verificări și să calculeze și să solicite daune interese ori penalități acolo unde se impune.</w:t>
      </w:r>
    </w:p>
    <w:p>
      <w:pPr>
        <w:pStyle w:val="Normal"/>
        <w:ind w:firstLine="720"/>
        <w:jc w:val="both"/>
        <w:rPr/>
      </w:pPr>
      <w:r>
        <w:rPr/>
        <w:t>O eventuală răspundere contractuală nu poate fi stabilită decât printr-un litigiu ulterior între reclamantă și ... Ltd.</w:t>
      </w:r>
    </w:p>
    <w:p>
      <w:pPr>
        <w:pStyle w:val="Normal"/>
        <w:ind w:firstLine="720"/>
        <w:jc w:val="both"/>
        <w:rPr/>
      </w:pPr>
      <w:r>
        <w:rPr/>
        <w:t>De asemenea se constată că în prezenta cauză nu se stabilește legalitatea procedurilor de achiziție publică, astfel că cererile de constatare formulate de ... Ltd nu au legătură cu prezentul litigiu și cu atât mai puțin se poate reține că aceasta pretinde pentru sine dreptul dedus judecății ori un alt drept stâns legat de acesta.</w:t>
      </w:r>
    </w:p>
    <w:p>
      <w:pPr>
        <w:pStyle w:val="Normal"/>
        <w:ind w:firstLine="720"/>
        <w:jc w:val="both"/>
        <w:rPr/>
      </w:pPr>
      <w:r>
        <w:rPr/>
        <w:t xml:space="preserve">Ca urmare în baza art. 61 al. 2 și următoarele </w:t>
      </w:r>
      <w:r>
        <w:rPr>
          <w:lang w:val="fr-FR"/>
        </w:rPr>
        <w:t xml:space="preserve">cod procedură civilă va respinge ca inadmisibilă cererea de intervenție principală formulată de </w:t>
      </w:r>
      <w:r>
        <w:rPr/>
        <w:t>... Ltd.</w:t>
      </w:r>
    </w:p>
    <w:p>
      <w:pPr>
        <w:pStyle w:val="Normal"/>
        <w:ind w:firstLine="720"/>
        <w:jc w:val="both"/>
        <w:rPr/>
      </w:pPr>
      <w:r>
        <w:rPr>
          <w:lang w:val="fr-FR"/>
        </w:rPr>
        <w:t>Analizând actele și lucrările dosarului curtea reține că acțiunea reclamantei este întemeiată, numai în parte, cu privire la măsurile de la pct. II 5, II6, II 8 și II9 din decizia nr. 35/2015 și parțial încheierea nr. ... în ceea ce privește respingerea contestației reclamantei referitoare la punctele mai sus indicate.</w:t>
      </w:r>
    </w:p>
    <w:p>
      <w:pPr>
        <w:pStyle w:val="Normal"/>
        <w:ind w:firstLine="720"/>
        <w:jc w:val="both"/>
        <w:rPr/>
      </w:pPr>
      <w:r>
        <w:rPr>
          <w:lang w:val="fr-FR"/>
        </w:rPr>
        <w:t>Se reține că la pct. II 5 din decizia nr. ... s-a dispus ca reclamanta, prin conducerea societății să ia măsuri și să intre în legalitate cu privire la „realizarea unei bune gestiuni financiare prin angajarea serviciilor la prețul din oferta furnizorului declarată câștigătoare”.</w:t>
      </w:r>
    </w:p>
    <w:p>
      <w:pPr>
        <w:pStyle w:val="Normal"/>
        <w:ind w:firstLine="720"/>
        <w:jc w:val="both"/>
        <w:rPr>
          <w:lang w:val="fr-FR"/>
        </w:rPr>
      </w:pPr>
      <w:r>
        <w:rPr>
          <w:lang w:val="fr-FR"/>
        </w:rPr>
        <w:t>Totodată s-au dispus măsuri pentru extinderea verificărilor asupra contractelor de prestări servicii derulate în perioada 2012-2014, în vederea identificării și a altor cazuri de servicii angajate peste prețul din oferta furnizorului declarat câștigător  și peste nivelul valorii estimate a achiziției și/sau la prețuri supraevaluate, a stabilirii întinderii prejudiciului produs ca urmăare a plăților efectuate pentru cazurile constatate (inclusiv pentru cele din raportul de control), înregistrarea în contabilitate a sumelor stabilite și recurperarea acestora în condițiile legii (inclusiv a beneficiilor nerealizate) și corelarea rezultate contabile înregistrate, determinarea eventualelor diferențe cuvenite bugetului de stat (impozit pe profit) și virarea acestora pe destinațiile legale inclusiv a accesorilor calculate până la data plății.</w:t>
      </w:r>
    </w:p>
    <w:p>
      <w:pPr>
        <w:pStyle w:val="Normal"/>
        <w:ind w:firstLine="720"/>
        <w:jc w:val="both"/>
        <w:rPr>
          <w:lang w:val="fr-FR"/>
        </w:rPr>
      </w:pPr>
      <w:r>
        <w:rPr>
          <w:lang w:val="fr-FR"/>
        </w:rPr>
        <w:t>S-a făcut trimitere la pct. 2 din decizie în care s-a constatat majorarea nejustificată a cheltuielilor de exploatare cu suma de 305283 lei prin angajarea de servicii penste prețul din oferta furnizorului și peste nivlul valorii estimate a achiziției  (237651 lei), precum și prin achiziția de piese, la prețuri supraevaluate (67632 lei).</w:t>
      </w:r>
    </w:p>
    <w:p>
      <w:pPr>
        <w:pStyle w:val="Normal"/>
        <w:ind w:firstLine="720"/>
        <w:jc w:val="both"/>
        <w:rPr>
          <w:lang w:val="fr-FR"/>
        </w:rPr>
      </w:pPr>
      <w:r>
        <w:rPr>
          <w:lang w:val="fr-FR"/>
        </w:rPr>
        <w:t>Instanța reține următoarea situație de fapt.</w:t>
      </w:r>
    </w:p>
    <w:p>
      <w:pPr>
        <w:pStyle w:val="Normal"/>
        <w:ind w:firstLine="720"/>
        <w:jc w:val="both"/>
        <w:rPr/>
      </w:pPr>
      <w:r>
        <w:rPr>
          <w:lang w:val="fr-FR"/>
        </w:rPr>
        <w:t>In anul 2010 reclamanta a încheiat un contract de prestări servicii cu ...  pentru întreținere și reparații tip service la turbina cu gaze aferentă centralei cu ciclu combinat – CET Vest.</w:t>
      </w:r>
    </w:p>
    <w:p>
      <w:pPr>
        <w:pStyle w:val="Normal"/>
        <w:ind w:firstLine="720"/>
        <w:jc w:val="both"/>
        <w:rPr>
          <w:lang w:val="fr-FR"/>
        </w:rPr>
      </w:pPr>
      <w:r>
        <w:rPr>
          <w:lang w:val="fr-FR"/>
        </w:rPr>
        <w:t xml:space="preserve">Contractul era valabil 6 ani. ( art. 4.1.) </w:t>
      </w:r>
    </w:p>
    <w:p>
      <w:pPr>
        <w:pStyle w:val="Normal"/>
        <w:ind w:firstLine="720"/>
        <w:jc w:val="both"/>
        <w:rPr>
          <w:lang w:val="fr-FR"/>
        </w:rPr>
      </w:pPr>
      <w:r>
        <w:rPr>
          <w:lang w:val="fr-FR"/>
        </w:rPr>
        <w:t>Potrivit acestui contract (filele 89-106 din vol I) s-au indicat piesele de schimb care trebuie puse la dispoziție de beneficiar, iar în anexa 4 prețurile de recondiționare (tarif pentru recondiționare) cu mențiunea că prețul are în vedere un termen de recondiționare stabilit de la momentul predării piesei uzate, termen care era de 120 zile în cazul unor piese indicate în anexa 2 și 180 zile în cazul altor piese.</w:t>
      </w:r>
    </w:p>
    <w:p>
      <w:pPr>
        <w:pStyle w:val="Normal"/>
        <w:ind w:firstLine="720"/>
        <w:jc w:val="both"/>
        <w:rPr/>
      </w:pPr>
      <w:r>
        <w:rPr>
          <w:lang w:val="fr-FR"/>
        </w:rPr>
        <w:t>Ulterior reclamanta a desfășurat o procedură de achiziție publică a pieselor care erau necesare a fi înlocuite și care trebuiau să fie puse la dispoziție pentru realizarea întreținerii și reparației de către aceasta, procedură a cărei câștigătoare a fost stabilită firma ... LTD.</w:t>
      </w:r>
    </w:p>
    <w:p>
      <w:pPr>
        <w:pStyle w:val="Normal"/>
        <w:ind w:firstLine="720"/>
        <w:jc w:val="both"/>
        <w:rPr/>
      </w:pPr>
      <w:r>
        <w:rPr>
          <w:lang w:val="fr-FR"/>
        </w:rPr>
        <w:t>A fost încheiat cu firma în cauză contractul de furnizare de produse ...-RO .. (filele 140-151 vol I din dosar).</w:t>
      </w:r>
    </w:p>
    <w:p>
      <w:pPr>
        <w:pStyle w:val="Normal"/>
        <w:ind w:firstLine="720"/>
        <w:jc w:val="both"/>
        <w:rPr>
          <w:lang w:val="fr-FR"/>
        </w:rPr>
      </w:pPr>
      <w:r>
        <w:rPr>
          <w:lang w:val="fr-FR"/>
        </w:rPr>
        <w:t>Piesele au fost livrate de noul furnizor însă nu au fost acceptate deoarece s-au constatat o serie de neconformități printre care și lipsa documentelor ce trebuiau depuse de furnizor (certificate de calitate, conformitate, origine, garanție etc).</w:t>
      </w:r>
    </w:p>
    <w:p>
      <w:pPr>
        <w:pStyle w:val="Normal"/>
        <w:ind w:firstLine="720"/>
        <w:jc w:val="both"/>
        <w:rPr>
          <w:lang w:val="fr-FR"/>
        </w:rPr>
      </w:pPr>
      <w:r>
        <w:rPr>
          <w:lang w:val="fr-FR"/>
        </w:rPr>
        <w:t>Potrivit art. 13.9 din contractul sus indicat nu se recepționează produsele pentru care furnizorul nu depune toate documentele prevăzute mai sus (respectiv la art. 13.8).</w:t>
      </w:r>
    </w:p>
    <w:p>
      <w:pPr>
        <w:pStyle w:val="Normal"/>
        <w:ind w:firstLine="720"/>
        <w:jc w:val="both"/>
        <w:rPr>
          <w:lang w:val="fr-FR"/>
        </w:rPr>
      </w:pPr>
      <w:r>
        <w:rPr>
          <w:lang w:val="fr-FR"/>
        </w:rPr>
        <w:t>Totodată prin documentul de la filele 137-139 s-au reținut o serie de neconformități și concluzia că piesele livrate nu îndeplinesc prevederile contractuale și cerințele impuse de caietul de sarcini.</w:t>
      </w:r>
    </w:p>
    <w:p>
      <w:pPr>
        <w:pStyle w:val="Normal"/>
        <w:ind w:firstLine="720"/>
        <w:jc w:val="both"/>
        <w:rPr/>
      </w:pPr>
      <w:r>
        <w:rPr>
          <w:lang w:val="fr-FR"/>
        </w:rPr>
        <w:t>Documentul menționat a fost întocmit în .. în condițiile în care revizia și lucrările de reparații la tubina de gaz din cadrul CTE ... Vest trebuia efectuată în perioada …, fiind prelungită până la … conform raportului de la file 107-108.</w:t>
      </w:r>
    </w:p>
    <w:p>
      <w:pPr>
        <w:pStyle w:val="Normal"/>
        <w:ind w:firstLine="720"/>
        <w:jc w:val="both"/>
        <w:rPr/>
      </w:pPr>
      <w:r>
        <w:rPr>
          <w:lang w:val="fr-FR"/>
        </w:rPr>
        <w:t>Se mai reține că în octombrie 2014 lucrările de reparații planificate au fost întrerupte întrucât reclamanta nu a fost în măsură să pună la dispoziție piesele ce trebuiau livrate de ... (raport filele 111-112).</w:t>
      </w:r>
    </w:p>
    <w:p>
      <w:pPr>
        <w:pStyle w:val="Normal"/>
        <w:ind w:firstLine="720"/>
        <w:jc w:val="both"/>
        <w:rPr>
          <w:lang w:val="fr-FR"/>
        </w:rPr>
      </w:pPr>
      <w:r>
        <w:rPr>
          <w:lang w:val="fr-FR"/>
        </w:rPr>
        <w:t>Prin urmare reclamanta, cum corect a arătat și prin acțiune a avut mai multe variante de acțiune, însă trebuie reținut faptul că turbina în cauză era scoasă din uz și trebuia cât mai urgent pusă în funcțiune.</w:t>
      </w:r>
    </w:p>
    <w:p>
      <w:pPr>
        <w:pStyle w:val="Normal"/>
        <w:ind w:firstLine="720"/>
        <w:jc w:val="both"/>
        <w:rPr>
          <w:lang w:val="fr-FR"/>
        </w:rPr>
      </w:pPr>
      <w:r>
        <w:rPr>
          <w:lang w:val="fr-FR"/>
        </w:rPr>
        <w:t>De altfel chiar pârâta a reținut la un alt pct. II.6 că reclamanta trebuie să ia măsuri cu privire la indentificarea și altor cazuri de reparații, revizii efectuate cu întârziere și stabilirea întinderii prejudiciilor produse pentru cheltuieli de funcționare a unor grupuri/blocuri de producere energie electrică și termică cu consurmuri mai mari de combustibili și recuperarea prejudiciilor de această natură.</w:t>
      </w:r>
    </w:p>
    <w:p>
      <w:pPr>
        <w:pStyle w:val="Normal"/>
        <w:ind w:firstLine="720"/>
        <w:jc w:val="both"/>
        <w:rPr>
          <w:lang w:val="fr-FR"/>
        </w:rPr>
      </w:pPr>
      <w:r>
        <w:rPr>
          <w:lang w:val="fr-FR"/>
        </w:rPr>
        <w:t>Se constată că nu i se poate imputa reclamantei în același timp și faptul că a ales o variantă care îi permitea repunerea în funcțiune a turbinei cât mai urgentă și că nu a realizat o bună gestiune financiară prin faptul că nu au fost respectate termenele stabilite în planul de reparații prin efectuarea reparațiilor/reviziilor tehnice.</w:t>
      </w:r>
    </w:p>
    <w:p>
      <w:pPr>
        <w:pStyle w:val="Normal"/>
        <w:ind w:firstLine="720"/>
        <w:jc w:val="both"/>
        <w:rPr>
          <w:lang w:val="fr-FR"/>
        </w:rPr>
      </w:pPr>
      <w:r>
        <w:rPr>
          <w:lang w:val="fr-FR"/>
        </w:rPr>
        <w:t>Reclamanta, de altfel, a și invocat faptul că i-a fost dificil să găsească atât o societate care să efectueze revizia, cât și una care să livreze produsele necesare pentru întreținerea și revizia turbinei în cauză.</w:t>
      </w:r>
    </w:p>
    <w:p>
      <w:pPr>
        <w:pStyle w:val="Normal"/>
        <w:jc w:val="both"/>
        <w:rPr>
          <w:lang w:val="fr-FR"/>
        </w:rPr>
      </w:pPr>
      <w:r>
        <w:rPr>
          <w:lang w:val="fr-FR"/>
        </w:rPr>
        <w:tab/>
        <w:t>In aceste condiții nu poate fi reținută culpa reclamantei că furnizorul unor piese care a fost desemnat prin licitație publică, acesta nu a livrat produse conforme și necesare întrețierii și reviziei turbinei și nici că a fost prelungit termenul de efectuare a reviziei tocmai datorită nelivrării unor produse conforme.</w:t>
      </w:r>
    </w:p>
    <w:p>
      <w:pPr>
        <w:pStyle w:val="Normal"/>
        <w:ind w:firstLine="720"/>
        <w:jc w:val="both"/>
        <w:rPr>
          <w:lang w:val="fr-FR"/>
        </w:rPr>
      </w:pPr>
      <w:r>
        <w:rPr>
          <w:lang w:val="fr-FR"/>
        </w:rPr>
        <w:t>Reclamanta nu avea nici posibilitatea să amâne efectuarea lucrărilor de întreținere și revizie până la momentul în care era în posesia pieselor necesare reviziei întrucât se depășea numărul de ore de funcționare din manualul de mentenanță, neputându-și asuma un risc major de defectare a turbinei din cauza neefectuării lucrărilor de întreținere și revizie.</w:t>
      </w:r>
    </w:p>
    <w:p>
      <w:pPr>
        <w:pStyle w:val="Normal"/>
        <w:ind w:firstLine="720"/>
        <w:jc w:val="both"/>
        <w:rPr/>
      </w:pPr>
      <w:r>
        <w:rPr>
          <w:lang w:val="fr-FR"/>
        </w:rPr>
        <w:t xml:space="preserve">In acest context nu se poate reține că reclamanta a acționat cu nerespectarea prevederilor art. 1, 5 și 10 al. 4 din OG nr. 119/1999, ci dimpotrivă a acționat ținând cont de principiile </w:t>
      </w:r>
      <w:r>
        <w:rPr/>
        <w:t>legalităţii, regularităţii, economicităţii, eficacităţii şi eficienţei în utilizarea fondurilor publice şi în administrarea patrimoniului, minimizând cât mai mult posibil, față de situația de fapt existentă cheltuielile pentru punerea în funcțiune a turbinei într-un termen cât mai scurt pentru a nu utiliza alte variante de producere a energiei termice mai costisitoare.</w:t>
      </w:r>
    </w:p>
    <w:p>
      <w:pPr>
        <w:pStyle w:val="Normal"/>
        <w:ind w:firstLine="720"/>
        <w:jc w:val="both"/>
        <w:rPr/>
      </w:pPr>
      <w:r>
        <w:rPr/>
        <w:t>La constatările de la pct. 2 și 3 din decizia contestată aferente măsurilor II.5 și II.6 nu s-au reținut a fi nerespectate decât dispoziițiile mai sus indicate.</w:t>
      </w:r>
    </w:p>
    <w:p>
      <w:pPr>
        <w:pStyle w:val="Normal"/>
        <w:ind w:firstLine="720"/>
        <w:jc w:val="both"/>
        <w:rPr/>
      </w:pPr>
      <w:r>
        <w:rPr/>
        <w:t>Referitor la norma internă, reclamanta a arătat expres că acea normă a fost aprobată doar în cadrul unei sucursale și prin urmare era aplicabilă doar privind acea sucursală, iar desființarea sucursalei în 2013 este o probă certă că acea procedură nu putea fi aplicată la nivelul societății reclamante în 2014, când a avut loc revizia din cauză și achiziția/recondiționarea pieselor necesare acestei operațiuni.</w:t>
      </w:r>
    </w:p>
    <w:p>
      <w:pPr>
        <w:pStyle w:val="Normal"/>
        <w:ind w:firstLine="720"/>
        <w:jc w:val="both"/>
        <w:rPr/>
      </w:pPr>
      <w:r>
        <w:rPr/>
        <w:t>Referitor la faptul că pârâta a luat ca reper al cheltuielilor considerate nejustificate a valorii pieselor ce trebuiau furnizate de ... LTD, instanța consideră că o astfel de comparație nu poate fi reținută pentru că pe de o parte nu era vorba despre piese originale ci doar echivalente și mai mult decât atât acele piese s-au dovedit a fi neconforme și inutilizabile nevoilor reclamantei.</w:t>
      </w:r>
    </w:p>
    <w:p>
      <w:pPr>
        <w:pStyle w:val="Normal"/>
        <w:ind w:firstLine="720"/>
        <w:jc w:val="both"/>
        <w:rPr/>
      </w:pPr>
      <w:r>
        <w:rPr/>
        <w:t>Chiar trecând peste aceste aspecte piesele livrate dar neacceptate nu au avut niciun certificat de conformitate, de proveniență, de calitate, de garanție.</w:t>
      </w:r>
    </w:p>
    <w:p>
      <w:pPr>
        <w:pStyle w:val="Normal"/>
        <w:ind w:firstLine="720"/>
        <w:jc w:val="both"/>
        <w:rPr/>
      </w:pPr>
      <w:r>
        <w:rPr/>
        <w:t>Se reține și faptul că recondiționarea unor piese poate fi de multe ori mai scumpă decât achiziționarea de piese noi, însă alegerea variantei recondiționării a fost impusă de situația de fapt, independent de culpa reclamantei, respectiv a faptului că în urma unei achiziții publice i-au fost livrate piese care nu corespundeau cerințelor din caietul de sarcini și nici condițiilor de livrare (însoțite de o anumită documentație).</w:t>
      </w:r>
    </w:p>
    <w:p>
      <w:pPr>
        <w:pStyle w:val="Normal"/>
        <w:ind w:firstLine="720"/>
        <w:jc w:val="both"/>
        <w:rPr/>
      </w:pPr>
      <w:r>
        <w:rPr/>
        <w:t xml:space="preserve"> </w:t>
      </w:r>
      <w:r>
        <w:rPr/>
        <w:t>La estimarea inițială a achiziției incriminate de pârâtă reclamanta a pornit de la prețurile inițiale din contractul de achiziție încheiat în 2010, însă acestea au fost stabilite pentru o anumită perioadă de livrare, perioadă care nu putea fi acceptată în noile condiții în care turbina era deja oprită din septembrie 2014, iar perioada estimată pentru efectuarea lucrărilor de revizie și reparații era depășită în decembrie 2014, data inițierii procedurii de negociere fără publicarea unui anunț.</w:t>
      </w:r>
    </w:p>
    <w:p>
      <w:pPr>
        <w:pStyle w:val="Normal"/>
        <w:ind w:firstLine="720"/>
        <w:jc w:val="both"/>
        <w:rPr/>
      </w:pPr>
      <w:r>
        <w:rPr/>
        <w:t>Potrivit art. 252 din OUG nr. 34/2006 ”autoritatea contractantă are dreptul de a aplica procedura de negociere fără publicarea prealabilă a unui anunţ de participare” în cazurile strict indicate în acest articol.</w:t>
      </w:r>
    </w:p>
    <w:p>
      <w:pPr>
        <w:pStyle w:val="Normal"/>
        <w:autoSpaceDE w:val="false"/>
        <w:ind w:firstLine="720"/>
        <w:jc w:val="both"/>
        <w:rPr/>
      </w:pPr>
      <w:r>
        <w:rPr/>
        <w:t>La lit j se prevede că „</w:t>
      </w:r>
      <w:r>
        <w:rPr>
          <w:iCs/>
        </w:rPr>
        <w:t>atunci când este necesară achiziţionarea unor lucrări sau servicii suplimentare/adiţionale, care nu au fost incluse în contractul iniţial, dar care datorită unor circumstanţe imprevizibile au devenit necesare pentru îndeplinirea contractului în cauză, şi numai dacă se respectă, în mod cumulativ, următoarele condiţii:</w:t>
      </w:r>
    </w:p>
    <w:p>
      <w:pPr>
        <w:pStyle w:val="Normal"/>
        <w:autoSpaceDE w:val="false"/>
        <w:jc w:val="both"/>
        <w:rPr/>
      </w:pPr>
      <w:r>
        <w:rPr/>
        <w:t xml:space="preserve">    </w:t>
      </w:r>
      <w:r>
        <w:rPr/>
        <w:t>- atribuirea să fie făcută contractantului iniţial;</w:t>
      </w:r>
    </w:p>
    <w:p>
      <w:pPr>
        <w:pStyle w:val="Normal"/>
        <w:autoSpaceDE w:val="false"/>
        <w:jc w:val="both"/>
        <w:rPr/>
      </w:pPr>
      <w:r>
        <w:rPr/>
        <w:t xml:space="preserve">    </w:t>
      </w:r>
      <w:r>
        <w:rPr/>
        <w:t>- lucrările sau serviciile suplimentare/adiţionale nu pot fi, din punct de vedere tehnic şi economic, separate de contractul iniţial fără apariţia unor inconvenienţe majore pentru autoritatea contractantă sau, deşi separabile de contractul iniţial, sunt strict necesare în vederea îndeplinirii acestuia;”</w:t>
      </w:r>
    </w:p>
    <w:p>
      <w:pPr>
        <w:pStyle w:val="Normal"/>
        <w:autoSpaceDE w:val="false"/>
        <w:jc w:val="both"/>
        <w:rPr/>
      </w:pPr>
      <w:r>
        <w:rPr/>
        <w:tab/>
        <w:t>Acest text de lege a fost invocat în nota justificativă privind selectarea procedurii de achiziție din .. (fila 154) iar pârâta nu a contestat aplicabilitatea acestui text.</w:t>
      </w:r>
    </w:p>
    <w:p>
      <w:pPr>
        <w:pStyle w:val="Normal"/>
        <w:autoSpaceDE w:val="false"/>
        <w:jc w:val="both"/>
        <w:rPr/>
      </w:pPr>
      <w:r>
        <w:rPr/>
        <w:tab/>
        <w:t>In fapt, se constată că a fost necesară achiziția unor lucrări, servicii suplimentare, acelea de recondiționare a unor piese, iar această situație s-a datorat unor circumstanțe imprevizibile (furnizarea de către o terță societate care a câștigat o procedură de achiziție a unor produse neconforme).</w:t>
      </w:r>
    </w:p>
    <w:p>
      <w:pPr>
        <w:pStyle w:val="Normal"/>
        <w:autoSpaceDE w:val="false"/>
        <w:ind w:firstLine="720"/>
        <w:jc w:val="both"/>
        <w:rPr/>
      </w:pPr>
      <w:r>
        <w:rPr/>
        <w:t>Existau și inconveniențe majore pentru reclamantă deoarece contractul inițial, cel privind realizarea reviziei, lucrărilor de întreținere, nu putea fi îndeplinit în lipsa pieselor recondiționate.</w:t>
      </w:r>
    </w:p>
    <w:p>
      <w:pPr>
        <w:pStyle w:val="Normal"/>
        <w:autoSpaceDE w:val="false"/>
        <w:ind w:firstLine="720"/>
        <w:jc w:val="both"/>
        <w:rPr/>
      </w:pPr>
      <w:r>
        <w:rPr/>
        <w:t>Referitor la prețul rezultat în urma negocierii se reține că acesta este justificat din cel puțin două considerente, unul pentru că termenul de recondiționare a fost redus considerabil, la o treime, iar reducerea termenului era mai mult necesară tocmai pentru a preîntâmpina folosirea altor unități de producere de energie electrică și termică cu un consum de combustibil mai mare (pârâta reținând la pct. 3 al constatărilor din decizia atacată tocmai untilizrea ineficeientă a fondurilor bănești  cu combustibilul aferent unității ce a funcționat pe perioada lucrărilor de reparații), iar al doilea pentru că de la încheierea contractului inițial trecuseră mai mult de 4 ani, astfel că prețurile puteau să nu mai corespundă pieței.</w:t>
      </w:r>
    </w:p>
    <w:p>
      <w:pPr>
        <w:pStyle w:val="Normal"/>
        <w:autoSpaceDE w:val="false"/>
        <w:ind w:firstLine="720"/>
        <w:jc w:val="both"/>
        <w:rPr/>
      </w:pPr>
      <w:r>
        <w:rPr/>
        <w:t>Nu este de neglijat nici faptul că o parte din termenul contractual era în perioada sărbătorilor de iarnă, perioadă în care angajații beneficiază de zile libere aferente sărbătorilor de iarnă.</w:t>
      </w:r>
    </w:p>
    <w:p>
      <w:pPr>
        <w:pStyle w:val="Normal"/>
        <w:autoSpaceDE w:val="false"/>
        <w:ind w:firstLine="720"/>
        <w:jc w:val="both"/>
        <w:rPr/>
      </w:pPr>
      <w:r>
        <w:rPr/>
        <w:t>Chiar dacă în speță nu erau aplicabile prevederile art. 36 al. 1 lit e</w:t>
      </w:r>
      <w:r>
        <w:rPr>
          <w:vertAlign w:val="superscript"/>
        </w:rPr>
        <w:t>1</w:t>
      </w:r>
      <w:r>
        <w:rPr/>
        <w:t xml:space="preserve"> din HG nr. 925/2006  se reține că negocierea poate implica prezentarea unei alte oferte de preț decât valoarea propusă de autoritatea contractantă inițial, în caz contrar nemaiputând fi vorba despre o negociere.</w:t>
      </w:r>
    </w:p>
    <w:p>
      <w:pPr>
        <w:pStyle w:val="Normal"/>
        <w:autoSpaceDE w:val="false"/>
        <w:ind w:firstLine="720"/>
        <w:jc w:val="both"/>
        <w:rPr/>
      </w:pPr>
      <w:r>
        <w:rPr/>
        <w:t>Atunci când se aplică principiile de la art. 1, 5 din OG nr. 119/1999 trebuie avute în vedere circumstanțele care țin de analiza situației în cauză.</w:t>
      </w:r>
    </w:p>
    <w:p>
      <w:pPr>
        <w:pStyle w:val="Normal"/>
        <w:autoSpaceDE w:val="false"/>
        <w:ind w:firstLine="720"/>
        <w:jc w:val="both"/>
        <w:rPr/>
      </w:pPr>
      <w:r>
        <w:rPr/>
        <w:t>Față de cele reținute mai sus constată netemeinice și nelegale măsurile stabilite la pct. II.5 și II.6 din decizia atacată și întemeiată solicitarea reclamantei de anulare a acestor măsuri și implicit a actelor contestate referitoare la măsurile indicate.</w:t>
      </w:r>
    </w:p>
    <w:p>
      <w:pPr>
        <w:pStyle w:val="Normal"/>
        <w:autoSpaceDE w:val="false"/>
        <w:ind w:firstLine="720"/>
        <w:jc w:val="both"/>
        <w:rPr/>
      </w:pPr>
      <w:r>
        <w:rPr/>
        <w:t>Respectarea termenului din planul de reparații nu a fost posibilă nu din culpa reclamantei, ci din culpa furnizorului căruia i s-a atribuit contractul prin licitație publică, însă a livrat produse neconforme.</w:t>
      </w:r>
    </w:p>
    <w:p>
      <w:pPr>
        <w:pStyle w:val="Normal"/>
        <w:autoSpaceDE w:val="false"/>
        <w:ind w:firstLine="720"/>
        <w:jc w:val="both"/>
        <w:rPr/>
      </w:pPr>
      <w:r>
        <w:rPr/>
        <w:t>In acest context s-a impus și punerea în funcțiune a unor alte grupuri/blocuri de producere energie termică cu consumuri mai mari deoarece reclamanta nu putea opri furnizarea de energie termică pe parcursul iernii, acestea având consecințe dezastruoase atât pentru reclamantă cât și pentru cea mai mare parte a populației și instituțiilor ...ului.</w:t>
      </w:r>
    </w:p>
    <w:p>
      <w:pPr>
        <w:pStyle w:val="Normal"/>
        <w:autoSpaceDE w:val="false"/>
        <w:ind w:firstLine="720"/>
        <w:jc w:val="both"/>
        <w:rPr/>
      </w:pPr>
      <w:r>
        <w:rPr/>
        <w:t>La pct. II.7 din decizie s-a dispus conducerii reclamantei luarea de măsrui privind „realizarea unei bune gestiuni financare prin urmărirea derulării contractelor de furnizare produse încheiate” și extinderea verificărilor asupra conractelor de furnizare produse derulate în perioada 2012-2014, în vederea identificării și a altori cazuri de contracte la care pentru nelivrarea prouselor în condițiile stabilite prin cotnract nu a calculat și solicitat penalități de întârziere contractuale și/sau pentru nerespectarea obligațiilor contractuale de către furnizor nu a calculat și solicitat daune-interese, a stabilirii prejudiciului prdus ca urmare a nerecuperării unor astfel de sume ce constituie venituri pentru entitate, înregistrarea sumelor în cotabilitate și recuperaea sumelor în condițiile legii...</w:t>
      </w:r>
    </w:p>
    <w:p>
      <w:pPr>
        <w:pStyle w:val="Normal"/>
        <w:autoSpaceDE w:val="false"/>
        <w:ind w:firstLine="720"/>
        <w:jc w:val="both"/>
        <w:rPr/>
      </w:pPr>
      <w:r>
        <w:rPr/>
        <w:t>Referitor la anularea acestui punct instanța constată că acțiunea reclamantei este neîntemeiată deoarece așa cum s-a reținut în precedent, și cum a invocat și reclamanta în acțiune, a constatat culpa unui furnizor, respectiv a ... (... LTD), în livrarea unor piese care nu corespundeau tehnic și cerințelor din contractul de furnizare.</w:t>
      </w:r>
    </w:p>
    <w:p>
      <w:pPr>
        <w:pStyle w:val="Normal"/>
        <w:autoSpaceDE w:val="false"/>
        <w:ind w:firstLine="720"/>
        <w:jc w:val="both"/>
        <w:rPr/>
      </w:pPr>
      <w:r>
        <w:rPr/>
        <w:t>Piesele considerate neconforme i-au fost livrate reclamantei, în lunile octombrie, noiembrie și decembrie 2014.</w:t>
      </w:r>
    </w:p>
    <w:p>
      <w:pPr>
        <w:pStyle w:val="Normal"/>
        <w:autoSpaceDE w:val="false"/>
        <w:ind w:firstLine="720"/>
        <w:jc w:val="both"/>
        <w:rPr/>
      </w:pPr>
      <w:r>
        <w:rPr/>
        <w:t>Chiar dacă reclamanta a invocat corect faptul că termenul de livrare expira ulterior încheierii anului 2014, în ianuarie 2015, și prin urmare nu ar fi putut calcula penalități de întârziere până în ianuarie 2015, totuși aceasta avea posibilitatea până la emiterea deciziei contestate în octombrie 2015 să solicite contractului, fie penalități de întârzire fie rezilierea contractului cu daune interese.</w:t>
      </w:r>
    </w:p>
    <w:p>
      <w:pPr>
        <w:pStyle w:val="Normal"/>
        <w:autoSpaceDE w:val="false"/>
        <w:ind w:firstLine="720"/>
        <w:jc w:val="both"/>
        <w:rPr/>
      </w:pPr>
      <w:r>
        <w:rPr/>
        <w:t>Reclamanta a notificat furnizorul despre neconformitatea produselor și lipsa unor documente abia la sfârșitul lunii decembrie 2014, deși i-au fost livrate produse încă din luna octombrie.</w:t>
      </w:r>
    </w:p>
    <w:p>
      <w:pPr>
        <w:pStyle w:val="Normal"/>
        <w:autoSpaceDE w:val="false"/>
        <w:ind w:firstLine="720"/>
        <w:jc w:val="both"/>
        <w:rPr/>
      </w:pPr>
      <w:r>
        <w:rPr/>
        <w:t>Măsurile adoptate au efecte pe viitor, iar atâta timp cât reclamanta nu a făcut dovada că a calculat prejudiciile cauzate de ... și a făcut demersuri pentru înregistrarea acelor prejudicii și recuperarea lor, măsura atacată de la pct. II.7 este legală și temeinică, mai ales în contextul în care reclamanta a susținut constant că societatea indicată este răspunzătoare de livrarea unor piese neconforme, fapt ce a determinat atât prelungirea duratei reviziei cu consecința folosirii unor unități de producție cu un consum mai mare de combustibil, cât și încheierea unui act adițional la un contract mai vechi pentru a recondiționa piesele necesare reparației și reviziei unității turbinei cu gaz.</w:t>
      </w:r>
    </w:p>
    <w:p>
      <w:pPr>
        <w:pStyle w:val="Normal"/>
        <w:autoSpaceDE w:val="false"/>
        <w:ind w:firstLine="720"/>
        <w:jc w:val="both"/>
        <w:rPr/>
      </w:pPr>
      <w:r>
        <w:rPr/>
        <w:t>Nu are relevanță că a fost efectuat controlul pentru perioada 2012-2014, deoarece măsura urmează a se executa evindent după emiterea deciziei contestate, având și termen de realizare .., și are legătură cu un contract ce s-a desfășurat în perioada aferentă controlului.</w:t>
      </w:r>
    </w:p>
    <w:p>
      <w:pPr>
        <w:pStyle w:val="Normal"/>
        <w:autoSpaceDE w:val="false"/>
        <w:ind w:firstLine="720"/>
        <w:jc w:val="both"/>
        <w:rPr/>
      </w:pPr>
      <w:r>
        <w:rPr/>
        <w:t>Tot în privința pct. II.7 se reține că și constatarea de la pct. 4.2 privind necalcularea și nesolicitarea de daune interese la suma de 70090 lei pentru nerespectarea obligațiilor contractuale de către furnizor, aferente contractului de furnizare de produse nr. 373/2014 încheiat cu SC ... SRL este corectă.</w:t>
      </w:r>
    </w:p>
    <w:p>
      <w:pPr>
        <w:pStyle w:val="Normal"/>
        <w:autoSpaceDE w:val="false"/>
        <w:ind w:firstLine="720"/>
        <w:jc w:val="both"/>
        <w:rPr/>
      </w:pPr>
      <w:r>
        <w:rPr/>
        <w:t>Așa cum corect a reținut pârâta prețurile au fost ferme, fără posibilitatea modificării.</w:t>
      </w:r>
    </w:p>
    <w:p>
      <w:pPr>
        <w:pStyle w:val="Normal"/>
        <w:autoSpaceDE w:val="false"/>
        <w:ind w:firstLine="720"/>
        <w:jc w:val="both"/>
        <w:rPr/>
      </w:pPr>
      <w:r>
        <w:rPr/>
        <w:t>Prin urmare furnizorul, din moment ce în contractul părților nu s-a prevăzut posibilitatea calculării prețului în funcție de condițiile de livrare a ...de către producător, respectiv SNSB – Sucursala ..., nu putea refuza livrarea mărfii la prețul convenit prin contractul încheiat în urma unei proceduri de licitație publică.</w:t>
      </w:r>
    </w:p>
    <w:p>
      <w:pPr>
        <w:pStyle w:val="Normal"/>
        <w:autoSpaceDE w:val="false"/>
        <w:ind w:firstLine="720"/>
        <w:jc w:val="both"/>
        <w:rPr/>
      </w:pPr>
      <w:r>
        <w:rPr/>
        <w:t>Nu are nicio relevanță că ulterior în urma unor achiziții publice au fost stabilite prețuri mai mari și că acele prețuri corespundeau pieței, întrucât și contractul societății SC ... SRL  a fost încheiat tot în urma desfășurări unei proceduri concurențiale de achiziție.</w:t>
      </w:r>
    </w:p>
    <w:p>
      <w:pPr>
        <w:pStyle w:val="Normal"/>
        <w:autoSpaceDE w:val="false"/>
        <w:ind w:firstLine="720"/>
        <w:jc w:val="both"/>
        <w:rPr/>
      </w:pPr>
      <w:r>
        <w:rPr/>
        <w:t>Faptul că reclamanta a reținut garanția de participare cu titlu de despăgubiri nu atrage nelegalitatea sau netemeinicia actelor contestate pentru că reclamanta nu a dovedit că prejudiciul suferit ca urmare a nelivrării mărfii ar fi fost integral acoperit prin acea garanție.</w:t>
      </w:r>
    </w:p>
    <w:p>
      <w:pPr>
        <w:pStyle w:val="Normal"/>
        <w:autoSpaceDE w:val="false"/>
        <w:ind w:firstLine="720"/>
        <w:jc w:val="both"/>
        <w:rPr/>
      </w:pPr>
      <w:r>
        <w:rPr/>
        <w:t>Referitor la pct. II.8 din decizie se constată că inițial s-a reținut că reclamanta ar fi decontat lucrări de reparații supraevaluate prin aplicarea de prețuri diferite pentru aceleași operațiuni și decontarea unor operațiuni care intrau în sarcina executantului.</w:t>
      </w:r>
    </w:p>
    <w:p>
      <w:pPr>
        <w:pStyle w:val="Normal"/>
        <w:autoSpaceDE w:val="false"/>
        <w:ind w:firstLine="720"/>
        <w:jc w:val="both"/>
        <w:rPr/>
      </w:pPr>
      <w:r>
        <w:rPr/>
        <w:t>S-a avut în vedere contractul încheiat cu SC ... SRL.</w:t>
      </w:r>
    </w:p>
    <w:p>
      <w:pPr>
        <w:pStyle w:val="Normal"/>
        <w:autoSpaceDE w:val="false"/>
        <w:ind w:firstLine="720"/>
        <w:jc w:val="both"/>
        <w:rPr/>
      </w:pPr>
      <w:r>
        <w:rPr/>
        <w:t>Ulterior prin încheierea nr. ... pârâta a admis parțial contestația reclamantei referitoare la acest punct, reținând că reclamanta a precizat argumente care justifică existența unor justificări în ceea ce privește deocontarea la prețuri diferite a unor lucrări similare și/sau pentru aceeași operațiune.</w:t>
      </w:r>
    </w:p>
    <w:p>
      <w:pPr>
        <w:pStyle w:val="Normal"/>
        <w:autoSpaceDE w:val="false"/>
        <w:ind w:firstLine="720"/>
        <w:jc w:val="both"/>
        <w:rPr/>
      </w:pPr>
      <w:r>
        <w:rPr/>
        <w:t>In fapt reclamanta a justificat că era vorba despre prețuri stabilite în baza unui contract de achiziție publică și că prețurile erau diferite din cauza faptului că execuția lucrărilor implica accesul la construcții cu înălțimi diferite și cu posibilități de acces diferite.</w:t>
      </w:r>
    </w:p>
    <w:p>
      <w:pPr>
        <w:pStyle w:val="Normal"/>
        <w:autoSpaceDE w:val="false"/>
        <w:ind w:firstLine="720"/>
        <w:jc w:val="both"/>
        <w:rPr/>
      </w:pPr>
      <w:r>
        <w:rPr/>
        <w:t>Deși pârâta a admis că exista o justificare a existenței unor prețuri diferite pentru operațiuni, lucrări ce păreau la prima vedere similare, în mod nelegal a menținut pct. II.8 din decizie în privinta verificării și a altor contracte și a identificării de lucrări angajate și decontate la prețuri supraevaluate prin aplicarea de prețuri diferite pentru lucrări similare și/sau pentru aceeași operațiune.</w:t>
      </w:r>
    </w:p>
    <w:p>
      <w:pPr>
        <w:pStyle w:val="Normal"/>
        <w:autoSpaceDE w:val="false"/>
        <w:ind w:firstLine="720"/>
        <w:jc w:val="both"/>
        <w:rPr/>
      </w:pPr>
      <w:r>
        <w:rPr/>
        <w:t>Dacă reclamanta a procedat corect în cazul contractului analizat nu există nicio suspiciune că în cazuri similare nu exista aceeași situație.</w:t>
      </w:r>
    </w:p>
    <w:p>
      <w:pPr>
        <w:pStyle w:val="Normal"/>
        <w:autoSpaceDE w:val="false"/>
        <w:ind w:firstLine="720"/>
        <w:jc w:val="both"/>
        <w:rPr/>
      </w:pPr>
      <w:r>
        <w:rPr/>
        <w:t>Prin urmare efectuarea de verificări sub acest aspect nu se impunea, deoarece cel puțin în cazul analizat reclamanta a procedat corect, așa cum a reținut și pârâta în încheierea contestată.</w:t>
      </w:r>
    </w:p>
    <w:p>
      <w:pPr>
        <w:pStyle w:val="Normal"/>
        <w:autoSpaceDE w:val="false"/>
        <w:ind w:firstLine="720"/>
        <w:jc w:val="both"/>
        <w:rPr/>
      </w:pPr>
      <w:r>
        <w:rPr/>
        <w:t>Când se achiziționează mai multe servicii prin același contract nu are nicio relevanță că unele servicii pot fi mai scumpe, iar altele mai ieftine deoarece stabilirea câștigătorului unei proceduri de achiziție se stabilește în funcție de prețul total al serviciilor achiziționate, iar contractul este încheiat în funcție de oferta generală și nu de un preț per serviciu.</w:t>
      </w:r>
    </w:p>
    <w:p>
      <w:pPr>
        <w:pStyle w:val="Normal"/>
        <w:autoSpaceDE w:val="false"/>
        <w:ind w:firstLine="720"/>
        <w:jc w:val="both"/>
        <w:rPr/>
      </w:pPr>
      <w:r>
        <w:rPr/>
        <w:t>Nu trebuie analizat simplist prețul per operațiune, deoarece așa cum a arătat și reclamanta nu poți compara executarea unei lucrări la 55 m cu alta la 250, un coș simplu de fum cu unul dublu, sau un coș cu structură metalică, cu unul cu structură de beton.</w:t>
      </w:r>
    </w:p>
    <w:p>
      <w:pPr>
        <w:pStyle w:val="Normal"/>
        <w:autoSpaceDE w:val="false"/>
        <w:ind w:firstLine="720"/>
        <w:jc w:val="both"/>
        <w:rPr/>
      </w:pPr>
      <w:r>
        <w:rPr/>
        <w:t>Prin urmare se constată întemeiată cererea reclamantei de anulare a pct. II8 din decizia contestată și parțial a încheierii atacate în ceea ce privește admiterea doar parțială a contestației reclamantei în ceea ce privește această măsură.</w:t>
      </w:r>
    </w:p>
    <w:p>
      <w:pPr>
        <w:pStyle w:val="Normal"/>
        <w:autoSpaceDE w:val="false"/>
        <w:ind w:firstLine="720"/>
        <w:jc w:val="both"/>
        <w:rPr/>
      </w:pPr>
      <w:r>
        <w:rPr/>
        <w:t>Prin măsura de la pct. II.9 din decizie s-au dispus măsuri privind intrarea în legalitate privind „angajarea și decontarea serviciilor de pază, în baza planului de pază întocmit de entitate cu avizul de specialitate al poliției”, precum și măsuri pentru extindrea verificărilor asupra contractelor de servicii de pază derulate în perioada 2012-2014.</w:t>
      </w:r>
    </w:p>
    <w:p>
      <w:pPr>
        <w:pStyle w:val="Normal"/>
        <w:autoSpaceDE w:val="false"/>
        <w:ind w:firstLine="720"/>
        <w:jc w:val="both"/>
        <w:rPr/>
      </w:pPr>
      <w:r>
        <w:rPr/>
        <w:t xml:space="preserve">Și această măsură este nelegală deoarece potrivit HG nr. 301/2012 pentru aprobarea Normelor metodologice de aplicare a Legii nr. 333/2003 privind paza obiectivelor, bunurilor, valorilor şi protecţia persoanelor, respectiv a art. 33 al. 3 din acest act normativ „pentru fiecare obiectiv asigurat cu pază şi protecţie printr-o societate specializată, conducătorul societăţii specializate trebuie să desemneze un şef de obiectiv care să asigure relaţionarea permanentă cu beneficiarul serviciilor de pază şi să dispună măsuri de eficientizare a serviciului prestat, precum şi controlul personalului din subordine.” </w:t>
      </w:r>
    </w:p>
    <w:p>
      <w:pPr>
        <w:pStyle w:val="Normal"/>
        <w:autoSpaceDE w:val="false"/>
        <w:ind w:firstLine="720"/>
        <w:jc w:val="both"/>
        <w:rPr/>
      </w:pPr>
      <w:r>
        <w:rPr/>
        <w:t>Prin urmare reclamanta nu avea cum să ignore acest text dintr-un act normativ și să aibă în vedere pentru decontarea cheltuielilor aferente serviciilor de pază un plan de pază, care este un document inferior ca valoarea juridică unui act normativ.</w:t>
      </w:r>
    </w:p>
    <w:p>
      <w:pPr>
        <w:pStyle w:val="Normal"/>
        <w:autoSpaceDE w:val="false"/>
        <w:ind w:firstLine="720"/>
        <w:jc w:val="both"/>
        <w:rPr/>
      </w:pPr>
      <w:r>
        <w:rPr/>
        <w:t>Pârâta nu poate obliga reclamanta la încălcarea unui act normativ.</w:t>
      </w:r>
    </w:p>
    <w:p>
      <w:pPr>
        <w:pStyle w:val="Normal"/>
        <w:autoSpaceDE w:val="false"/>
        <w:ind w:firstLine="720"/>
        <w:jc w:val="both"/>
        <w:rPr/>
      </w:pPr>
      <w:r>
        <w:rPr/>
        <w:t>De altfel se constată că atât în raportul de control, cât și în decizia contestată s-a reținut de către pârâtă că pentru obiectivul CTE Fântânele au fost prevăzute atât în acordul cadrul de servicii de pază nr. 215/2011 cât și în contractele subsecvente un post de pază permanent, neînarmat și un șef obiectiv – 8 ore pe zi.</w:t>
      </w:r>
    </w:p>
    <w:p>
      <w:pPr>
        <w:pStyle w:val="Normal"/>
        <w:autoSpaceDE w:val="false"/>
        <w:ind w:firstLine="720"/>
        <w:jc w:val="both"/>
        <w:rPr/>
      </w:pPr>
      <w:r>
        <w:rPr/>
        <w:t>Prin urmare reclamanta, dacă nu ar fi plătit șeful de obiectiv, ar fi încălcat atât prevederile contractuale cât și dispozițiile actului normativ de punere în aplicare a legii nr. 333/2003, doar pentru a se face aplicarea unui plan de pază, care evindent că nu poate avea o forță juridică superioară contractelor și actelor normative în  vigoare.</w:t>
      </w:r>
    </w:p>
    <w:p>
      <w:pPr>
        <w:pStyle w:val="Normal"/>
        <w:autoSpaceDE w:val="false"/>
        <w:ind w:firstLine="720"/>
        <w:jc w:val="both"/>
        <w:rPr/>
      </w:pPr>
      <w:r>
        <w:rPr/>
        <w:t>Prevederile citate de pârât în raportul de control din legea nr. 333/2003 nu conțin nicio dispoziție care să fi fost încălcată de reclamantă prin plata serviciilor aferente șefului de obiectiv.</w:t>
      </w:r>
    </w:p>
    <w:p>
      <w:pPr>
        <w:pStyle w:val="Normal"/>
        <w:autoSpaceDE w:val="false"/>
        <w:ind w:firstLine="720"/>
        <w:jc w:val="both"/>
        <w:rPr/>
      </w:pPr>
      <w:r>
        <w:rPr/>
        <w:t>Pârâtul a interpretat eronat atât dispozițiile legale cât și cele contractuale deoarece nicăieri în contract nu se prevede că plata serviciilor se va face pe baza planurilor de pază.</w:t>
      </w:r>
    </w:p>
    <w:p>
      <w:pPr>
        <w:pStyle w:val="Normal"/>
        <w:autoSpaceDE w:val="false"/>
        <w:ind w:firstLine="720"/>
        <w:jc w:val="both"/>
        <w:rPr/>
      </w:pPr>
      <w:r>
        <w:rPr/>
        <w:t>Mai mult planurile de pază au în vedere stabilirea posturilor de pază, posturi care nu au legătură cu activitatea șefului de obiectiv, acesta neavând post de pază ci alte atribuții potrivit chiar dispozițiilor art. 33 al. 3 din HG nr. 301/2012, mai sus citate.</w:t>
      </w:r>
    </w:p>
    <w:p>
      <w:pPr>
        <w:pStyle w:val="Normal"/>
        <w:autoSpaceDE w:val="false"/>
        <w:ind w:firstLine="720"/>
        <w:jc w:val="both"/>
        <w:rPr/>
      </w:pPr>
      <w:r>
        <w:rPr/>
        <w:t>Chiar dacă ar fi fost obligatorie menționarea în planul de pază a șefului de obiectiv, nemenționarea acestuia nu poate atrage nicidecum neplata serviciilor prestate de societate de pază, aferente șefului de obiectiv și nici încălcarea textelor de lege și a prevederilor contractuale reținute de pârâtă.</w:t>
      </w:r>
    </w:p>
    <w:p>
      <w:pPr>
        <w:pStyle w:val="Normal"/>
        <w:autoSpaceDE w:val="false"/>
        <w:ind w:firstLine="720"/>
        <w:jc w:val="both"/>
        <w:rPr/>
      </w:pPr>
      <w:r>
        <w:rPr/>
        <w:t>Prin urmare se constată întemeiată acțiunea reclamantei și cu privire la anularea pct. II.9 din decizia contestată și a reținerilor pârâtei cu privire la această măsură din încheierea și raportul de control atacat.</w:t>
      </w:r>
    </w:p>
    <w:p>
      <w:pPr>
        <w:pStyle w:val="Normal"/>
        <w:ind w:firstLine="708"/>
        <w:jc w:val="both"/>
        <w:rPr/>
      </w:pPr>
      <w:r>
        <w:rPr>
          <w:szCs w:val="28"/>
        </w:rPr>
        <w:t xml:space="preserve">Față de cele reținute mai sus se constată întemeiată doar în parte acțiunea reclamantei și în baza textelor mai sus invocate și a art. </w:t>
      </w:r>
      <w:r>
        <w:rPr/>
        <w:t>1, 10 si 18 din legea nr. 554/2004 va admite în parte acțiunea reclamantei, va anula în parte decizia nr. 35/2015 numai în ceea ce priveşte măsurile dispuse la pct. II.5, II.6, II.8 şi II.9 şi parţial încheierea nr. ... în ceea ce priveşte respingerea contestaţiei referitoare la punctele mai sus anulate.</w:t>
      </w:r>
    </w:p>
    <w:p>
      <w:pPr>
        <w:pStyle w:val="Normal"/>
        <w:ind w:firstLine="708"/>
        <w:jc w:val="both"/>
        <w:rPr/>
      </w:pPr>
      <w:r>
        <w:rPr/>
        <w:t xml:space="preserve">Va anula în parte și raportul de control nr. … în ceea ce priveşte măsurile anulate. </w:t>
      </w:r>
    </w:p>
    <w:p>
      <w:pPr>
        <w:pStyle w:val="Normal"/>
        <w:ind w:firstLine="709"/>
        <w:jc w:val="both"/>
        <w:rPr>
          <w:lang w:val="en-CA"/>
        </w:rPr>
      </w:pPr>
      <w:r>
        <w:rPr>
          <w:lang w:val="en-CA"/>
        </w:rPr>
        <w:t xml:space="preserve">In baza art. 451 și următoarele </w:t>
      </w:r>
      <w:r>
        <w:rPr>
          <w:lang w:val="fr-FR"/>
        </w:rPr>
        <w:t>cod procedură civilă va obliga pârâta să plătească reclamantei suma de 50 lei cheltuieli de judecată reprezentând taxă judiciară de timbru.</w:t>
      </w:r>
    </w:p>
    <w:p>
      <w:pPr>
        <w:pStyle w:val="Normal"/>
        <w:ind w:firstLine="720"/>
        <w:jc w:val="both"/>
        <w:rPr>
          <w:lang w:val="en-CA"/>
        </w:rPr>
      </w:pPr>
      <w:r>
        <w:rPr>
          <w:lang w:val="en-CA"/>
        </w:rPr>
      </w:r>
    </w:p>
    <w:p>
      <w:pPr>
        <w:pStyle w:val="Normal"/>
        <w:ind w:firstLine="720"/>
        <w:jc w:val="both"/>
        <w:rPr>
          <w:lang w:val="en-CA"/>
        </w:rPr>
      </w:pPr>
      <w:r>
        <w:rPr>
          <w:lang w:val="en-CA"/>
        </w:rPr>
      </w:r>
    </w:p>
    <w:p>
      <w:pPr>
        <w:pStyle w:val="Heading3"/>
        <w:ind w:hanging="0"/>
        <w:rPr>
          <w:sz w:val="24"/>
        </w:rPr>
      </w:pPr>
      <w:r>
        <w:rPr>
          <w:sz w:val="24"/>
        </w:rPr>
        <w:t>PENTRU ACESTE MOTIVE</w:t>
      </w:r>
    </w:p>
    <w:p>
      <w:pPr>
        <w:pStyle w:val="Heading2"/>
        <w:rPr>
          <w:sz w:val="24"/>
        </w:rPr>
      </w:pPr>
      <w:r>
        <w:rPr>
          <w:sz w:val="24"/>
        </w:rPr>
        <w:t xml:space="preserve">ÎN NUMELE LEGII </w:t>
      </w:r>
    </w:p>
    <w:p>
      <w:pPr>
        <w:pStyle w:val="Normal"/>
        <w:jc w:val="center"/>
        <w:rPr>
          <w:b/>
          <w:b/>
          <w:bCs/>
          <w:lang w:val="en-CA"/>
        </w:rPr>
      </w:pPr>
      <w:r>
        <w:rPr>
          <w:b/>
          <w:bCs/>
          <w:lang w:val="en-CA"/>
        </w:rPr>
        <w:t>HOTĂRĂȘTE:</w:t>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ind w:firstLine="708"/>
        <w:jc w:val="both"/>
        <w:rPr/>
      </w:pPr>
      <w:r>
        <w:rPr/>
        <w:t xml:space="preserve">Admite în parte acţiunea </w:t>
      </w:r>
      <w:r>
        <w:rPr>
          <w:szCs w:val="28"/>
        </w:rPr>
        <w:t xml:space="preserve">formulată </w:t>
      </w:r>
      <w:r>
        <w:rPr/>
        <w:t>de reclamanta S.C. X ... S.A.,  cu sediul în ...,  …,  în contradictoriu cu pârâta CURTEA DE CONTURI A ROMÂNIEI. cu sediul în B,  Strada …. nr. 22-24, ….</w:t>
      </w:r>
    </w:p>
    <w:p>
      <w:pPr>
        <w:pStyle w:val="Normal"/>
        <w:ind w:firstLine="708"/>
        <w:jc w:val="both"/>
        <w:rPr/>
      </w:pPr>
      <w:r>
        <w:rPr/>
        <w:t>Anulează în parte decizia nr. .. numai în ceea ce priveşte măsurile dispuse la pct. II.5, II.6, II.8 şi II.9 şi parţial încheierea nr. ... în ceea ce priveşte respingerea contestaţiei referitoare la punctele mai sus anulate.</w:t>
      </w:r>
    </w:p>
    <w:p>
      <w:pPr>
        <w:pStyle w:val="Normal"/>
        <w:ind w:firstLine="708"/>
        <w:jc w:val="both"/>
        <w:rPr/>
      </w:pPr>
      <w:r>
        <w:rPr/>
        <w:t xml:space="preserve">Anulează în parte raportul de control nr. … în ceea ce priveşte măsurile anulate. </w:t>
      </w:r>
    </w:p>
    <w:p>
      <w:pPr>
        <w:pStyle w:val="Normal"/>
        <w:ind w:firstLine="708"/>
        <w:jc w:val="both"/>
        <w:rPr/>
      </w:pPr>
      <w:r>
        <w:rPr/>
        <w:t>Obligă pârâta la plata sumei de 50 lei cheltuieli de judecată către reclamantă.</w:t>
      </w:r>
    </w:p>
    <w:p>
      <w:pPr>
        <w:pStyle w:val="Normal"/>
        <w:ind w:firstLine="708"/>
        <w:jc w:val="both"/>
        <w:rPr/>
      </w:pPr>
      <w:r>
        <w:rPr/>
        <w:t xml:space="preserve">Cu drept de recurs în 15 zile de la comunicare. </w:t>
      </w:r>
    </w:p>
    <w:p>
      <w:pPr>
        <w:pStyle w:val="Normal"/>
        <w:ind w:firstLine="708"/>
        <w:jc w:val="both"/>
        <w:rPr/>
      </w:pPr>
      <w:r>
        <w:rPr/>
        <w:t>Pronunţată în şedinţă publică, astăzi, ….</w:t>
      </w:r>
    </w:p>
    <w:p>
      <w:pPr>
        <w:pStyle w:val="Normal"/>
        <w:ind w:firstLine="708"/>
        <w:jc w:val="both"/>
        <w:rPr/>
      </w:pPr>
      <w:r>
        <w:rPr/>
      </w:r>
    </w:p>
    <w:p>
      <w:pPr>
        <w:pStyle w:val="Normal"/>
        <w:ind w:firstLine="708"/>
        <w:jc w:val="both"/>
        <w:rPr/>
      </w:pPr>
      <w:r>
        <w:rPr>
          <w:szCs w:val="28"/>
        </w:rPr>
        <w:t xml:space="preserve">  </w:t>
      </w:r>
      <w:r>
        <w:rPr>
          <w:b/>
          <w:szCs w:val="28"/>
        </w:rPr>
        <w:t xml:space="preserve">PREŞEDINTE, </w:t>
      </w:r>
    </w:p>
    <w:p>
      <w:pPr>
        <w:pStyle w:val="Normal"/>
        <w:jc w:val="both"/>
        <w:rPr>
          <w:szCs w:val="28"/>
        </w:rPr>
      </w:pPr>
      <w:r>
        <w:rPr>
          <w:szCs w:val="28"/>
        </w:rPr>
        <w:t xml:space="preserve">                </w:t>
      </w:r>
      <w:r>
        <w:rPr>
          <w:szCs w:val="28"/>
        </w:rPr>
        <w:t xml:space="preserve">COD A1025                                                  </w:t>
      </w:r>
      <w:r>
        <w:rPr>
          <w:b/>
          <w:szCs w:val="28"/>
        </w:rPr>
        <w:t>GREFIER,</w:t>
      </w:r>
    </w:p>
    <w:p>
      <w:pPr>
        <w:pStyle w:val="Normal"/>
        <w:jc w:val="both"/>
        <w:rPr>
          <w:szCs w:val="28"/>
        </w:rPr>
      </w:pPr>
      <w:r>
        <w:rPr>
          <w:szCs w:val="28"/>
        </w:rPr>
        <w:t xml:space="preserve">                                                                                                </w:t>
      </w:r>
      <w:r>
        <w:rPr>
          <w:szCs w:val="28"/>
        </w:rPr>
        <w:t>1</w:t>
      </w:r>
    </w:p>
    <w:p>
      <w:pPr>
        <w:pStyle w:val="Normal"/>
        <w:jc w:val="both"/>
        <w:rPr>
          <w:szCs w:val="28"/>
        </w:rPr>
      </w:pPr>
      <w:r>
        <w:rPr>
          <w:szCs w:val="28"/>
        </w:rPr>
      </w:r>
    </w:p>
    <w:p>
      <w:pPr>
        <w:pStyle w:val="Stil"/>
        <w:widowControl/>
        <w:autoSpaceDE w:val="true"/>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Stil"/>
        <w:widowControl/>
        <w:autoSpaceDE w:val="true"/>
        <w:rPr>
          <w:rFonts w:ascii="Times New Roman" w:hAnsi="Times New Roman" w:cs="Times New Roman"/>
          <w:szCs w:val="20"/>
          <w:lang w:val="en-GB" w:eastAsia="en-US"/>
        </w:rPr>
      </w:pPr>
      <w:r>
        <w:rPr>
          <w:rFonts w:cs="Times New Roman" w:ascii="Times New Roman" w:hAnsi="Times New Roman"/>
          <w:szCs w:val="20"/>
          <w:lang w:val="en-GB" w:eastAsia="en-US"/>
        </w:rPr>
        <w:t xml:space="preserve">RED. </w:t>
      </w:r>
    </w:p>
    <w:p>
      <w:pPr>
        <w:pStyle w:val="Normal"/>
        <w:rPr>
          <w:rFonts w:ascii="Times New Roman" w:hAnsi="Times New Roman" w:cs="Times New Roman"/>
          <w:szCs w:val="20"/>
          <w:lang w:val="en-GB" w:eastAsia="en-US"/>
        </w:rPr>
      </w:pPr>
      <w:r>
        <w:rPr>
          <w:rFonts w:cs="Times New Roman"/>
          <w:szCs w:val="20"/>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Î N C H E I E R E</w:t>
      </w:r>
    </w:p>
    <w:p>
      <w:pPr>
        <w:pStyle w:val="Normal"/>
        <w:jc w:val="center"/>
        <w:rPr/>
      </w:pPr>
      <w:r>
        <w:rPr/>
        <w:t>Şedinţa publică de la  …</w:t>
      </w:r>
    </w:p>
    <w:p>
      <w:pPr>
        <w:pStyle w:val="Normal"/>
        <w:jc w:val="center"/>
        <w:rPr/>
      </w:pPr>
      <w:r>
        <w:rPr/>
        <w:t>Curtea constituită din:</w:t>
      </w:r>
    </w:p>
    <w:p>
      <w:pPr>
        <w:pStyle w:val="Normal"/>
        <w:jc w:val="center"/>
        <w:rPr/>
      </w:pPr>
      <w:r>
        <w:rPr/>
        <w:t>Preşedinte             COD A1025</w:t>
      </w:r>
    </w:p>
    <w:p>
      <w:pPr>
        <w:pStyle w:val="Normal"/>
        <w:jc w:val="center"/>
        <w:rPr/>
      </w:pPr>
      <w:r>
        <w:rPr/>
        <w:t>Grefier                   1</w:t>
      </w:r>
    </w:p>
    <w:p>
      <w:pPr>
        <w:pStyle w:val="Normal"/>
        <w:rPr/>
      </w:pPr>
      <w:r>
        <w:rPr/>
        <w:t xml:space="preserve">                                    </w:t>
      </w:r>
      <w:r>
        <w:rPr/>
        <w:tab/>
      </w:r>
    </w:p>
    <w:p>
      <w:pPr>
        <w:pStyle w:val="Normal"/>
        <w:jc w:val="both"/>
        <w:rPr/>
      </w:pPr>
      <w:r>
        <w:rPr/>
        <w:tab/>
        <w:t>Pe rol soluţionarea acţiunii în contencios administrativ formulată de reclamanta S.C. X ... S.A.  în contradictoriu cu pârâta CURTEA DE CONTURI A ROMÂNIEI, având ca obiect „anulare act administrativ”.</w:t>
      </w:r>
    </w:p>
    <w:p>
      <w:pPr>
        <w:pStyle w:val="Normal"/>
        <w:jc w:val="both"/>
        <w:rPr/>
      </w:pPr>
      <w:r>
        <w:rPr/>
        <w:t xml:space="preserve">          </w:t>
      </w:r>
      <w:r>
        <w:rPr/>
        <w:t>La apelul nominal făcut în şedinţă publică  au răspuns reclamanta S.C. X ... S.A., prin consilier juridic .., cu împuternicire de reprezentare juridică pe care o depune la dosar, şi pârâta Curtea de Conturi a României, prin consilier juridic .., cu delegaţie pe care o depune la dosar.</w:t>
      </w:r>
    </w:p>
    <w:p>
      <w:pPr>
        <w:pStyle w:val="Normal"/>
        <w:ind w:firstLine="708"/>
        <w:jc w:val="both"/>
        <w:rPr/>
      </w:pPr>
      <w:r>
        <w:rPr/>
        <w:t>Procedura legal îndeplinită.</w:t>
      </w:r>
    </w:p>
    <w:p>
      <w:pPr>
        <w:pStyle w:val="Normal"/>
        <w:ind w:firstLine="708"/>
        <w:jc w:val="both"/>
        <w:rPr/>
      </w:pPr>
      <w:r>
        <w:rPr/>
        <w:t>S-a făcut referatul cauzei de către grefierul de şedinţă, care învederează că reclamanta a depus la data de .., prin serviciul „registratură”, răspuns la întâmpinare.</w:t>
      </w:r>
    </w:p>
    <w:p>
      <w:pPr>
        <w:pStyle w:val="Normal"/>
        <w:ind w:firstLine="708"/>
        <w:jc w:val="both"/>
        <w:rPr/>
      </w:pPr>
      <w:r>
        <w:rPr/>
        <w:t>Se comunică pârâtei, prin consilier juridic, răspunsul la întâmpinare.</w:t>
      </w:r>
    </w:p>
    <w:p>
      <w:pPr>
        <w:pStyle w:val="Normal"/>
        <w:ind w:firstLine="708"/>
        <w:jc w:val="both"/>
        <w:rPr/>
      </w:pPr>
      <w:r>
        <w:rPr/>
        <w:t>Curtea acordă cuvântul părţilor pe cererea de intervenţie formulată de ... LTD.</w:t>
      </w:r>
    </w:p>
    <w:p>
      <w:pPr>
        <w:pStyle w:val="Normal"/>
        <w:ind w:firstLine="708"/>
        <w:jc w:val="both"/>
        <w:rPr/>
      </w:pPr>
      <w:r>
        <w:rPr/>
        <w:t>Reclamanta, prin consilier juridic, solicită respingerea în principiu a cererii apreciind că nu sunt îndeplinite  condiţiile prevăzute de art. 61 Cod procedură civilă, nu justifică un  interes în cauză raportat la prevederile art. 61 al 2 Cod procedură civilă. Intervenienta solicită modificarea încheierii Curţii de Conturi prin care s-a soluţionat o contestaţie a reclamantei. Conform Regulamentului privind organizarea şi desfăşurarea activităţii Curții de Conturi, art. 227, împotriva încheierii poate promova acțiune numai societatea care a fost controlată. Intervenienta trebuia să justifice o posibilitate juridică care să îi dea dreptul să conteste încheierea Curții de Conturi. Anterior, decizia Curții de Conturi a fost contestată tot de reclamantă, conform dispozițiilor art.204 din regulament. Referitor capetele  2 şi 3 ale cererii prin care solicită să se constate derularea unei proceduri de negociere directă raportat la un contract în care nu este parte, nici în această situaţie nu poate justifica interes. Respectarea sau nu a dispozițiilor art. 252 lit. j din OUG nr. 34/2006 este un  aspect care poate fi controlat de organele în drept. Dacă avea argumente în sensul justificării unui interes pentru anularea unor acte în cadrul acelei proceduri avea posibilitatea să se adreseze  Consiliului de Soluţionare a Contestaţiilor. Şi în ceea ce privește  la capătul 3 de cerere, nu are interes,  nu are legătură cu ceea ce susţine, respectiv că ar fi existat un abuz în legătură cu  contractul cu intervenientul de a nu recepţiona piesele respective. Curtea de Conturi a constat că există o supraevaluare.</w:t>
      </w:r>
    </w:p>
    <w:p>
      <w:pPr>
        <w:pStyle w:val="Normal"/>
        <w:ind w:firstLine="708"/>
        <w:jc w:val="both"/>
        <w:rPr/>
      </w:pPr>
      <w:r>
        <w:rPr/>
        <w:t>Pârâta, prin consilier juridic, în raport de obiectul dosarului consideră că  nu sunt întrunite condiţiile art. 61 Cod procedură civilă. Pe cale de consecinţă, apreciază că nu e admisibilă cererea de intervenţie.</w:t>
      </w:r>
    </w:p>
    <w:p>
      <w:pPr>
        <w:pStyle w:val="Normal"/>
        <w:ind w:firstLine="708"/>
        <w:jc w:val="both"/>
        <w:rPr/>
      </w:pPr>
      <w:r>
        <w:rPr/>
        <w:t>Curtea, după deliberare, respinge ca inadmisibilă, cererea de intervenţie formulată de ... LTD urmând ca motivele să fie precizate în încheiere. Acordă cuvântul pe probe</w:t>
      </w:r>
    </w:p>
    <w:p>
      <w:pPr>
        <w:pStyle w:val="Normal"/>
        <w:ind w:firstLine="708"/>
        <w:jc w:val="both"/>
        <w:rPr/>
      </w:pPr>
      <w:r>
        <w:rPr/>
        <w:t>Pârâta, prin consilier juridic, solicită proba cu înscrisurile depuse la dosar. Arată că nu mai are înscrisuri de depus.</w:t>
      </w:r>
    </w:p>
    <w:p>
      <w:pPr>
        <w:pStyle w:val="Normal"/>
        <w:ind w:firstLine="708"/>
        <w:jc w:val="both"/>
        <w:rPr/>
      </w:pPr>
      <w:r>
        <w:rPr/>
        <w:t>Reclamanta, prin consilier juridic, depune înscrisuri, în completare. Le comunică.</w:t>
      </w:r>
    </w:p>
    <w:p>
      <w:pPr>
        <w:pStyle w:val="Normal"/>
        <w:ind w:firstLine="708"/>
        <w:jc w:val="both"/>
        <w:rPr/>
      </w:pPr>
      <w:r>
        <w:rPr/>
        <w:t>Pârâta, prin consilier juridic, nu solicită termen.</w:t>
      </w:r>
    </w:p>
    <w:p>
      <w:pPr>
        <w:pStyle w:val="Normal"/>
        <w:ind w:firstLine="708"/>
        <w:jc w:val="both"/>
        <w:rPr/>
      </w:pPr>
      <w:r>
        <w:rPr/>
        <w:t>Curtea, având în vedere că nu mai sunt cereri şi excepţii de formulat, probe de administrat, declară deschise dezbaterile.</w:t>
      </w:r>
    </w:p>
    <w:p>
      <w:pPr>
        <w:pStyle w:val="Normal"/>
        <w:ind w:firstLine="708"/>
        <w:jc w:val="both"/>
        <w:rPr/>
      </w:pPr>
      <w:r>
        <w:rPr/>
        <w:t>Reclamanta, prin consilier juridic, solicită admiterea acţiunii, aşa cum a fost formulată. În ceea ce priveşte motivele de nelegalitate,  referitor la punctul 2 din încheierea .. raportat la măsura dispusă la pct. II 5 din decizia nr. ..., prin care s-a stabilit în sarcina SC X SA să calculeze prejudicii raportate la depăşirea unei valori estimate pentru servicii ce au stat la baza actului adiţional nr. 3 la contractul încheiat cu FMT. Se susţine că a existat o depăşire cu 305.000 lei a contractului.  Nejustificată susținerea pentru următoarele argumente: actul adițional nr. 3 la contractul de prestări servicii a fost încheiat în baza unei negocieri fără anunţ de publicitate. Societatea a fost pusă în situaţia în care, ca urmare a neîndeplinirii unor obligații contractuale de către ..., pentru a preîntâmpina producerea unui prejudiciu prin nefuncționarea ciclului combinat,  a majorat valoarea contractului cu 385.000 euro. Curtea de Conturi a considerat că valoarea e  supraevaluată față de valoarea estimată. Valoarea estimată era 350.000 euro.  Atunci când a estimat valoarea s-a raportat la anexa nr. 4 a contractului încheiat cu FMT unde s-au prevăzut piesele de schimb pe care societatea putea să le achiziţioneze de la această entitate. Piesele de schimb nu erau prinse în contract. Era o promisiune, ca atunci când va opta pentru achiziționarea acestor piese avea o valoare estimată în anexa nr. 4 şi un  termenul de execuție de 180 zile. Având în vederea că ...  nu şi-a executat obligaţia de a furniza piesele de schimb, în negocierea  cu această entitate, a trebuit să depăşească valoarea estimată cu 10% în condiţiile în care i-a cerut reducerea termenului de prestare a serviciului de la 180 zile la 60 de zile. Curtea de Conturi a precizat acest aspect, în sensul că s-a redus termenul de execuţie de la 180 la 60 zile, dar nu a găsit justificarea majorării valorii estimate. Negociind termenul era justificată majorarea.  Majorarea se putea accepta în cadrul procedurii de negociere fără anunţ publicitar. Prin acelaşi punct se precizează că societatea a supraevaluat anumite piese de schimb cu aprox. 15.000 euro. Se raportează Curtea de Conturi la evaluarea pieselor de schimb în raport de contractului încheiat cu .... Estimarea a fost raportată în continuare la prevederile din anexa nr. 4 la contractul încheiat cu FMT. Nu se putea raporta la contractul cu ... pentru că piesele achiziţionate nu erau originale. Piesele recondiționate in baza contractului cu FMT erau originale. Valoarea estimată prevăzută în anexa nr. 4 era o valoarea supusă unei proceduri de licitaţie. Solicită admiterea cererii privind anularea acestui punct. Privitor la punctul II.6 din decizia nr. 35/2015 arată că are legătură cu punctul II.5  în sensul că se susține de  către Curtea de Conturi că nu ar fi respectat un program de reparaţii în anul 2014, în sensul că s-a stabilit o perioadă de reparație a combinatului … şi că această reparaţie s-a decalat în perioada … şi că ar fi fost încălcate prevederile din decizia Consiliului de Administraţie. Se susţine că reparaţia s-a realizat în 2015, luna a 4-a, şi în acest interval Curtea de Conturi a considerat că funcţionând cu un alt agregat, a produs un prejudiciu estimat la aprox. 4 milioane lei. Societatea, în baza acelei decizii a CA, a făcut demersuri în sensul de a promova achiziţia publică pentru furnizarea pieselor de schimb. În luna a 6-a s-a finalizat prin semnare contract cu ... din SUA. Termenul de furnizare produse era de 180 zile, care se încheia în ... După semnarea contract cu ... a generat corespondenţă cu ... în sensul de a  restrângere termenul şi de a căuta să aducă piesele în perioada programată. Din corespondenţă a rezultat că se vor aduce piesele începând cu luna octombrie. Prin urmare, a ieşit din perioada programată. Firma din SUA nu şi-a respectat angajamentul în sensul că nu a furnizat piesele în octombrie. Au fost furnizate în decembrie 2014, însă s-a constatat că nu erau conforme cu cerințele din caietul de sarcini. A urmat o corespondenţă cu ..., care nu s-a finalizat favorabil,   pentru corectarea erorii. Societatea a fost obligată să semneze actul adiţional nr. 3 la contract pentru recondiţionarea paleţilor existenţi. A montat paleţii recondiţionaţi în luna  …. Curtea de Conturi  a considerat că prin faptul că a funcționat cu altă capacitate energetică a produs un prejudiciu de 4 milioane lei. Opinia sa este că avea obligaţia de a pune în funcţie alt agregat pentru că avea obligaţia să asigure energia termică pentru populaţia municipiului .... Nu i se poate imputa nicio greşeala  în această măsură pentru că îi este imputabilă unei  alte entităţi care nu şi-a îndeplinit obligaţia contractuală. Şi-a asumat răspunderea de a funcţiona cu altă capacitate energetică mai puțin performantă pentru că trebuia să asigure energia termică. Solicită să se constate că Curtea de Conturi a calculat prejudiciul pe 2 perioade  –…. Raportat la prevederile art. 107, 108, 109 din  Regulamentul Curţii de Conturi aceasta nu a  precizat că-şi extinde  perioada de control. Perioada de control din actul de control este … nu există. Argumentul prelungirii perioadei de control  a fost întemeiat pe art. 109, dar nu se încadrează. Nu se  găseşte o precizare în raport că este necesar să se  prelungească controlul şi în …. Temeiul  invocat de Curtea de Conturi referitor la articolul încălcat se raportează la art. 1, 5 şi 10 al. 4 din Ordonanța nr. 119/1999,  care în opinia sa,  tratează principii generale în raport de obligaţia pe care ar avea-o  o entitate de a utiliza  fondurile publice. Curtea de Conturi pentru a putea stabili o măsură în sarcina sa  trebuia să stabilească toate elementele care ar putea să concure la atragerea unei răspunderii contractuale sau delictuale. Pentru a se  ajunge la posibilitatea de a justifica recuperarea prejudiciului de la anumite persoane din cadrul societăţii trebuie să se raporteze la anumite  prevederi legale încălcate, dar acestea nu sunt arătate. Dacă s-ar pune în discuţie că nu s-ar fi  respectat decizia CA prin care s-a stabilit un program de realizare reparații, acesta este un program estimat, poate fi corectat dacă intervin anumiți factori. Măsura adoptată de societate trebuie analizată şi din perspectiva că a dispus prelungirea perioadei de reparații în intervalul …. Or, Curtea de Conturi calculează prejudiciul pe intervalul …. Cel mult trebuia să nuanţeze că au intervenit anumiți factori care nu îi erau imputabili. Referitor la măsura de la punctul II.7 care are legătură și aceasta cu  contractul cu ..., arată că  Curtea de Conturi apreciază că societatea nerecepţionând piesele nu a calculat penalităţi de întârziere. Termenul s-a împlinit pe …, în afara perioadei de control. Nu are cum să justifice că s-ar fi  încălcat art. 107 din regulament. Se susţine că societatea nu a pretins ... penalităţi de întârziere de 158.000 euro.  În acea perioadă ... se afla în întârziere, dar  la acel moment  se afla în procedură de negociere cu acesta pentru a găsi o modalitate să-şi îndeplinească obligaţiile contractuale. Societatea, după ce se îndeplinea obligaţia,  urma să ia decizia de recuperare a penalităţilor de întârziere. Societatea avea şi alte mijloace contractuale raportat la acesta. A luat decizia de  a executa scrisoare de garanţie bancară. Societatea a luat decizia, la începutul acestui an,  de notificate ... cu privire la rezoluţiunea contractului, nu mai poate calcula penalitățile, dar poate să-și regândească prejudiciile. Este depășită și perioada de control.  Privitor la punctul II.8 arată că prin încheiere  măsura a fost anulată parţial. Partea a II-a a măsurii nu poate să subziste deoarece odată ce a fost anulată măsura cu privire la recuperarea prejudiciului dispare şi elementul de nelegalitate. Punctul II.8 trebuie anulat în integralitate. Cu privire la punctul II.9, prin care se stabilește recuperarea unui prejudiciu în valoare de  60.000 lei, arată că a avut o procedură finalizată cu încheierea unui contract cu ..., în care era prins și postul de șef de obiectiv. Planul de pază stabileşte obligaţii minimale în sarcina societăţii. Apreciază că nu e vorba de o încălcare a legislaţiei.  Măsura a fost stabilită arbitrar de către Curtea de Conturi deoarece raportat la prevederile din HG nr. 301/2012 art. 33 al. 3, avea obligaţia ca într-un astfel de obiectiv să insereze un  post pentru șeful de  obiectiv. A se face  raportarea doar la planul de pază, aprobat de organele de poliție,  este o eroare. Curtea de Conturi nu poate ignora o obligaţie legală, o prevedere contractuală asumată de reclamantă. Măsura este nelegală.</w:t>
      </w:r>
    </w:p>
    <w:p>
      <w:pPr>
        <w:pStyle w:val="Normal"/>
        <w:ind w:firstLine="708"/>
        <w:jc w:val="both"/>
        <w:rPr/>
      </w:pPr>
      <w:r>
        <w:rPr/>
        <w:t xml:space="preserve">Pârâta, prin consilier juridic, solicită respingerea acţiunii, ca neîntemeiată, actele de control atacate fiind emise cu respectarea competenţei şi în raport de atribuţiile stabilite de Legea nr. 94/1992, urmând să se aibă în vedere dispozițiile art. 21 al. 1 şi art.  29 al. 1. Măsurile dispuse în temeiul  prevederilor art. 33 al. 3 din Legea nr. 94/1992, republicată, în sensul că s-au constatat  abateri de la legalitate şi regularitate, acestea fiind aduse la cunoştinţă conducerii entităţii verificate pentru ca prin acte proprii să determine întinderea prejudiciilor și să dispună  măsurile necesare și legale în vederea recuperării lor. Referitor la măsurile dispuse la punctul  II.5 din decizie  nu sunt incidente prevederile art. 36 al. 1 lit. e indice 1 din  HG nr. 925/2006, acestea fiind aplicabile procedurilor de licitaţie deschise or, actul adițional a fost încheiat  cu un furnizor terţ, iar preţurile de achiziție au fost mai mari decât preturile de achiziție pentru piesele noi la care s-au angajat prin contractul iniţial. Societatea cu care s-au contractat reparaţiile pentru turbină  a precizat de la început că se va realiza prin subcontractare, însă nu a prezentat entităţii contractul de subcontractare. În raport  de art. 96 din HG nr. 925/2006, reclamanta avea obligaţia de a solicita acest contract. Referitor la măsura dispusă la pct. II.6 solicită să se aibă în vedere că  s-au efectuat lucrările programate  cu aproximativ 6 luni de zile de la data la care  trebuiau executate. Nu  era vorba de reparaţie accidentală întrucât în programul de mentenanță  numărul de ore de funcţionare era clar stabilit. Această reparație trebuia făcută în septembrie 2014. Devansarea lucrărilor s-a efectuat în bază unei adrese şi fără a avea aprobarea Consiliului de Administraţie. Pe acest considerent s-au reținut dispozițiile HG nr. 119/1990 pentru că Curtea de Conturi urmăreşte și economicitatea, eficacitatea și eficienţa utilizării fondurilor. Cu privire la măsura II.7 solicită  să se aibă în vedere că societatea nu a calculat şi nu a solicitat penalităţi pentru nelivrarea produselor conform  contractului încheiat. S-au făcut  adrese către  furnizor,  însă acesta nu şi-a respectat obligaţiile stabilite prin contract, astfel că aceste penalități erau datorate, însă reclamanta nu le-a urmărit. Cu privire la măsura dispusă la pct. II.8 , reclamanta nu a urmărit respectarea clauzelor contractuale şi nu a cerut daune interese întrucât contractul cu societatea pentru  furnizarea bulgărilor de sare nu a mai fost dus la îndeplinire de către această societate, aceasta fiind și abaterea constatată.  Cu privire la  pct. II.8 din decizia atacată, echipa de audit a constatat că s-au efectuat  lucrări de reparaţii supraevaluate și decontarea unor operațiuni care intrau în sarcina executantului. Constatarea are la bază actele puse la dispoziţie de către entitatea verificată. Întrucât în cadrul operațiunii de control, verificarea s-a făcut nu asupra tuturor operațiunilor și elementelor din cadrul acțiunii economice selectate, respectiv pentru perioada de prescripție, s-a dispus măsura și s-a menţinut măsura dispusă la pct. II.8 subpunctul 2 pentru extinderea verificărilor și asupra altor contracte încheiate în aceleași condiții. Măsura a fost menținută și având în vedere dispozițiile punctului  176 din RODAS Cu privire la măsura dispusă la pct. II.9 solicită să se aibă în vedere prevederile art. 2 alin. 1 art. 3 alin. 1 și 2 , art. 4 și art. 5 raportate la art. 35 din Legea nr. 333/2003, care au fost constatate a fi încălcate în urma încheierii  contractului de pază și acceptarea și decontarea serviciilor de pază în alte condiții decât cele prevăzute în caietul de sarcini. Urmând a se avea în vedere și argumentele dezvoltate pe larg în întâmpinare, solicită respingerea acțiunii .solicită amânarea pronunțării pentru a depune concluzii scrise. </w:t>
      </w:r>
    </w:p>
    <w:p>
      <w:pPr>
        <w:pStyle w:val="Normal"/>
        <w:ind w:firstLine="708"/>
        <w:jc w:val="both"/>
        <w:rPr/>
      </w:pPr>
      <w:r>
        <w:rPr/>
        <w:t>Reclamanta, prin consilier juridic, în replică, cu privire la susținerile referitoare  la măsura II.5, privind nesolicitarea contractului de subcontractare, arată că motivul pentru care nu i-a fost pus la dispoziție a fost  de confidențialitatea  relațiilor dintre părțile contractante. În cadrul procedurii de contestație a depus documentul, deci exista. Referitor la susținerile referitoare la măsura II.5, privind depăşirea valorii cu limita de 10%, arată că  pârâta a identificat că în raport de dispozițiile art. 36.al.1 lit. e indice 1 din HG nr. 925/2006 această prevedere era cuprinsă la Capitolul - Licitații deschise -  Licitaţia este o procedură mai restrictivă decât negocierea fără anunţ. În cadrul negocierii fără anunț ai posibilitatea să negociezi toate elementele, nu ești ținut de valoarea de 10%. Consideră că nu există vreo prevedere legală încălcată.</w:t>
      </w:r>
    </w:p>
    <w:p>
      <w:pPr>
        <w:pStyle w:val="Normal"/>
        <w:ind w:firstLine="708"/>
        <w:jc w:val="both"/>
        <w:rPr/>
      </w:pPr>
      <w:r>
        <w:rPr/>
        <w:t>Curtea declară închise dezbaterile și reține cauza în pronunțare.</w:t>
      </w:r>
    </w:p>
    <w:p>
      <w:pPr>
        <w:pStyle w:val="Normal"/>
        <w:ind w:firstLine="708"/>
        <w:jc w:val="both"/>
        <w:rPr/>
      </w:pPr>
      <w:r>
        <w:rPr/>
      </w:r>
    </w:p>
    <w:p>
      <w:pPr>
        <w:pStyle w:val="Normal"/>
        <w:jc w:val="center"/>
        <w:rPr>
          <w:b/>
          <w:b/>
        </w:rPr>
      </w:pPr>
      <w:r>
        <w:rPr>
          <w:b/>
        </w:rPr>
        <w:t xml:space="preserve">        </w:t>
      </w:r>
      <w:r>
        <w:rPr>
          <w:b/>
        </w:rPr>
        <w:t>C U R T E A</w:t>
      </w:r>
    </w:p>
    <w:p>
      <w:pPr>
        <w:pStyle w:val="Normal"/>
        <w:jc w:val="both"/>
        <w:rPr>
          <w:b/>
          <w:b/>
        </w:rPr>
      </w:pPr>
      <w:r>
        <w:rPr>
          <w:b/>
        </w:rPr>
      </w:r>
    </w:p>
    <w:p>
      <w:pPr>
        <w:pStyle w:val="Normal"/>
        <w:ind w:firstLine="708"/>
        <w:jc w:val="both"/>
        <w:rPr/>
      </w:pPr>
      <w:r>
        <w:rPr/>
        <w:t>Având nevoie de timp pentru a delibera şi pentru a da posibilitate părţilor să depună concluzii scrise,</w:t>
      </w:r>
    </w:p>
    <w:p>
      <w:pPr>
        <w:pStyle w:val="Normal"/>
        <w:ind w:firstLine="708"/>
        <w:jc w:val="both"/>
        <w:rPr>
          <w:b/>
          <w:b/>
        </w:rPr>
      </w:pPr>
      <w:r>
        <w:rPr>
          <w:b/>
        </w:rPr>
      </w:r>
    </w:p>
    <w:p>
      <w:pPr>
        <w:pStyle w:val="Normal"/>
        <w:ind w:firstLine="708"/>
        <w:jc w:val="both"/>
        <w:rPr>
          <w:b/>
          <w:b/>
        </w:rPr>
      </w:pPr>
      <w:r>
        <w:rPr>
          <w:b/>
        </w:rPr>
      </w:r>
    </w:p>
    <w:p>
      <w:pPr>
        <w:pStyle w:val="Normal"/>
        <w:ind w:firstLine="708"/>
        <w:jc w:val="center"/>
        <w:rPr>
          <w:b/>
          <w:b/>
        </w:rPr>
      </w:pPr>
      <w:r>
        <w:rPr>
          <w:b/>
        </w:rPr>
        <w:t>D I S P U N E:</w:t>
      </w:r>
    </w:p>
    <w:p>
      <w:pPr>
        <w:pStyle w:val="Normal"/>
        <w:jc w:val="both"/>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b/>
      <w:bCs/>
      <w:sz w:val="28"/>
      <w:lang w:val="en-CA"/>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il">
    <w:name w:val="Stil"/>
    <w:qFormat/>
    <w:pPr>
      <w:widowControl w:val="false"/>
      <w:autoSpaceDE w:val="false"/>
      <w:bidi w:val="0"/>
    </w:pPr>
    <w:rPr>
      <w:rFonts w:ascii="Arial" w:hAnsi="Arial" w:eastAsia="Times New Roman" w:cs="Arial"/>
      <w:color w:val="auto"/>
      <w:sz w:val="20"/>
      <w:szCs w:val="24"/>
      <w:lang w:val="ro-RO" w:bidi="ar-SA" w:eastAsia="zh-C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59:00Z</dcterms:created>
  <dc:creator>valy</dc:creator>
  <dc:description/>
  <cp:keywords/>
  <dc:language>en-US</dc:language>
  <cp:lastModifiedBy>Stela, IVAN</cp:lastModifiedBy>
  <dcterms:modified xsi:type="dcterms:W3CDTF">2020-12-14T09:22: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