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T 5 </w:t>
      </w:r>
    </w:p>
    <w:p>
      <w:pPr>
        <w:pStyle w:val="Normal"/>
        <w:rPr/>
      </w:pPr>
      <w:r>
        <w:rPr/>
      </w:r>
    </w:p>
    <w:p>
      <w:pPr>
        <w:pStyle w:val="Normal"/>
        <w:rPr/>
      </w:pPr>
      <w:r>
        <w:rPr/>
        <w:tab/>
        <w:tab/>
        <w:tab/>
        <w:tab/>
        <w:tab/>
        <w:tab/>
        <w:tab/>
      </w:r>
    </w:p>
    <w:tbl>
      <w:tblPr>
        <w:tblW w:w="4142" w:type="dxa"/>
        <w:jc w:val="left"/>
        <w:tblInd w:w="0" w:type="dxa"/>
        <w:tblLayout w:type="fixed"/>
        <w:tblCellMar>
          <w:top w:w="0" w:type="dxa"/>
          <w:left w:w="108" w:type="dxa"/>
          <w:bottom w:w="0" w:type="dxa"/>
          <w:right w:w="108" w:type="dxa"/>
        </w:tblCellMar>
      </w:tblPr>
      <w:tblGrid>
        <w:gridCol w:w="4142"/>
      </w:tblGrid>
      <w:tr>
        <w:trPr/>
        <w:tc>
          <w:tcPr>
            <w:tcW w:w="4142" w:type="dxa"/>
            <w:tcBorders/>
          </w:tcPr>
          <w:p>
            <w:pPr>
              <w:pStyle w:val="Normal"/>
              <w:keepNext w:val="true"/>
              <w:numPr>
                <w:ilvl w:val="0"/>
                <w:numId w:val="0"/>
              </w:numPr>
              <w:jc w:val="center"/>
              <w:outlineLvl w:val="8"/>
              <w:rPr>
                <w:b/>
                <w:b/>
                <w:bCs/>
                <w:iCs/>
              </w:rPr>
            </w:pPr>
            <w:r>
              <w:rPr>
                <w:b/>
                <w:bCs/>
                <w:iCs/>
              </w:rPr>
              <w:t>R O M Â N I A</w:t>
            </w:r>
          </w:p>
        </w:tc>
      </w:tr>
      <w:tr>
        <w:trPr/>
        <w:tc>
          <w:tcPr>
            <w:tcW w:w="4142" w:type="dxa"/>
            <w:tcBorders/>
          </w:tcPr>
          <w:p>
            <w:pPr>
              <w:pStyle w:val="Normal"/>
              <w:keepNext w:val="true"/>
              <w:numPr>
                <w:ilvl w:val="0"/>
                <w:numId w:val="0"/>
              </w:numPr>
              <w:jc w:val="center"/>
              <w:outlineLvl w:val="5"/>
              <w:rPr>
                <w:b/>
                <w:b/>
                <w:bCs/>
                <w:iCs/>
              </w:rPr>
            </w:pPr>
            <w:r>
              <w:rPr>
                <w:b/>
                <w:bCs/>
                <w:iCs/>
              </w:rPr>
              <w:t xml:space="preserve">CURTEA DE APEL  </w:t>
            </w:r>
          </w:p>
        </w:tc>
      </w:tr>
      <w:tr>
        <w:trPr/>
        <w:tc>
          <w:tcPr>
            <w:tcW w:w="4142" w:type="dxa"/>
            <w:tcBorders/>
          </w:tcPr>
          <w:p>
            <w:pPr>
              <w:pStyle w:val="Normal"/>
              <w:numPr>
                <w:ilvl w:val="0"/>
                <w:numId w:val="2"/>
              </w:numPr>
              <w:jc w:val="center"/>
              <w:rPr>
                <w:iCs/>
              </w:rPr>
            </w:pPr>
            <w:r>
              <w:rPr>
                <w:iCs/>
              </w:rPr>
              <w:t xml:space="preserve">Secţia  </w:t>
            </w:r>
          </w:p>
          <w:p>
            <w:pPr>
              <w:pStyle w:val="Normal"/>
              <w:numPr>
                <w:ilvl w:val="0"/>
                <w:numId w:val="2"/>
              </w:numPr>
              <w:jc w:val="center"/>
              <w:rPr>
                <w:iCs/>
              </w:rPr>
            </w:pPr>
            <w:r>
              <w:rPr>
                <w:iCs/>
              </w:rPr>
              <w:t>Nr.operator de date cu caracter personal-</w:t>
            </w:r>
          </w:p>
          <w:p>
            <w:pPr>
              <w:pStyle w:val="Normal"/>
              <w:ind w:left="360" w:hanging="0"/>
              <w:jc w:val="center"/>
              <w:rPr>
                <w:iCs/>
              </w:rPr>
            </w:pPr>
            <w:r>
              <w:rPr>
                <w:iCs/>
              </w:rPr>
              <w:t xml:space="preserve"> </w:t>
            </w:r>
          </w:p>
        </w:tc>
      </w:tr>
      <w:tr>
        <w:trPr/>
        <w:tc>
          <w:tcPr>
            <w:tcW w:w="4142" w:type="dxa"/>
            <w:tcBorders/>
          </w:tcPr>
          <w:p>
            <w:pPr>
              <w:pStyle w:val="Normal"/>
              <w:jc w:val="center"/>
              <w:rPr>
                <w:b/>
                <w:b/>
                <w:bCs/>
                <w:iCs/>
              </w:rPr>
            </w:pPr>
            <w:r>
              <w:rPr>
                <w:b/>
                <w:bCs/>
                <w:iCs/>
              </w:rPr>
              <w:t>Dosar nr........</w:t>
            </w:r>
          </w:p>
          <w:p>
            <w:pPr>
              <w:pStyle w:val="Normal"/>
              <w:jc w:val="center"/>
              <w:rPr>
                <w:b/>
                <w:b/>
                <w:bCs/>
                <w:iCs/>
              </w:rPr>
            </w:pPr>
            <w:r>
              <w:rPr>
                <w:b/>
                <w:bCs/>
                <w:iCs/>
              </w:rPr>
            </w:r>
          </w:p>
        </w:tc>
      </w:tr>
    </w:tbl>
    <w:p>
      <w:pPr>
        <w:pStyle w:val="Normal"/>
        <w:jc w:val="both"/>
        <w:rPr/>
      </w:pPr>
      <w:r>
        <w:rPr/>
        <w:t xml:space="preserve">           </w:t>
      </w:r>
    </w:p>
    <w:p>
      <w:pPr>
        <w:pStyle w:val="Normal"/>
        <w:jc w:val="both"/>
        <w:rPr/>
      </w:pPr>
      <w:r>
        <w:rPr>
          <w:iCs/>
        </w:rPr>
        <w:t xml:space="preserve">                                     </w:t>
      </w:r>
      <w:r>
        <w:rPr>
          <w:b/>
          <w:iCs/>
          <w:u w:val="single"/>
        </w:rPr>
        <w:t xml:space="preserve">DECIZIA CIVILĂ NR.................. </w:t>
      </w:r>
    </w:p>
    <w:p>
      <w:pPr>
        <w:pStyle w:val="Normal"/>
        <w:jc w:val="both"/>
        <w:rPr>
          <w:b/>
          <w:b/>
          <w:iCs/>
          <w:u w:val="single"/>
        </w:rPr>
      </w:pPr>
      <w:r>
        <w:rPr>
          <w:b/>
          <w:iCs/>
          <w:u w:val="single"/>
        </w:rPr>
      </w:r>
    </w:p>
    <w:p>
      <w:pPr>
        <w:pStyle w:val="Normal"/>
        <w:jc w:val="both"/>
        <w:rPr>
          <w:b/>
          <w:b/>
          <w:iCs/>
        </w:rPr>
      </w:pPr>
      <w:r>
        <w:rPr>
          <w:iCs/>
        </w:rPr>
        <w:t xml:space="preserve">                                  </w:t>
      </w:r>
      <w:r>
        <w:rPr>
          <w:b/>
          <w:iCs/>
        </w:rPr>
        <w:t xml:space="preserve">Şedinţa publică   din  </w:t>
      </w:r>
    </w:p>
    <w:p>
      <w:pPr>
        <w:pStyle w:val="Normal"/>
        <w:jc w:val="both"/>
        <w:rPr>
          <w:b/>
          <w:b/>
          <w:iCs/>
        </w:rPr>
      </w:pPr>
      <w:r>
        <w:rPr>
          <w:b/>
          <w:iCs/>
        </w:rPr>
      </w:r>
    </w:p>
    <w:p>
      <w:pPr>
        <w:pStyle w:val="Normal"/>
        <w:jc w:val="both"/>
        <w:rPr/>
      </w:pPr>
      <w:r>
        <w:rPr>
          <w:b/>
          <w:iCs/>
        </w:rPr>
        <w:tab/>
        <w:tab/>
        <w:t xml:space="preserve">         Preşedinte – ....... -judecător</w:t>
      </w:r>
    </w:p>
    <w:p>
      <w:pPr>
        <w:pStyle w:val="Normal"/>
        <w:jc w:val="both"/>
        <w:rPr/>
      </w:pPr>
      <w:r>
        <w:rPr>
          <w:b/>
          <w:iCs/>
        </w:rPr>
        <w:tab/>
        <w:tab/>
        <w:tab/>
        <w:t xml:space="preserve">                - A1023  - judecător</w:t>
      </w:r>
    </w:p>
    <w:p>
      <w:pPr>
        <w:pStyle w:val="Normal"/>
        <w:jc w:val="both"/>
        <w:rPr/>
      </w:pPr>
      <w:r>
        <w:rPr>
          <w:b/>
          <w:iCs/>
        </w:rPr>
        <w:tab/>
        <w:tab/>
        <w:tab/>
        <w:t xml:space="preserve">                - ............ –judecător</w:t>
      </w:r>
    </w:p>
    <w:p>
      <w:pPr>
        <w:pStyle w:val="Normal"/>
        <w:jc w:val="both"/>
        <w:rPr/>
      </w:pPr>
      <w:r>
        <w:rPr>
          <w:b/>
          <w:iCs/>
        </w:rPr>
        <w:tab/>
        <w:tab/>
        <w:tab/>
        <w:tab/>
        <w:t xml:space="preserve">    - ............ – grefier</w:t>
      </w:r>
    </w:p>
    <w:p>
      <w:pPr>
        <w:pStyle w:val="Normal"/>
        <w:ind w:right="-365" w:hanging="0"/>
        <w:jc w:val="both"/>
        <w:rPr>
          <w:b/>
          <w:b/>
          <w:iCs/>
        </w:rPr>
      </w:pPr>
      <w:r>
        <w:rPr>
          <w:b/>
          <w:iCs/>
        </w:rPr>
      </w:r>
    </w:p>
    <w:p>
      <w:pPr>
        <w:pStyle w:val="Normal"/>
        <w:ind w:right="-5" w:firstLine="708"/>
        <w:jc w:val="both"/>
        <w:rPr>
          <w:iCs/>
        </w:rPr>
      </w:pPr>
      <w:r>
        <w:rPr>
          <w:iCs/>
        </w:rPr>
        <w:t>Pe rol fiind soluţionarea contestaţiei în anulare formulată de contestatorul 1 , -</w:t>
      </w:r>
      <w:r>
        <w:rPr/>
        <w:t xml:space="preserve">CNP- ............., </w:t>
      </w:r>
      <w:r>
        <w:rPr>
          <w:iCs/>
        </w:rPr>
        <w:t>domiciliat în comuna V , sat D , nr.    , judeţul S  în contradictoriu cu intimatul 2 ,</w:t>
      </w:r>
      <w:r>
        <w:rPr/>
        <w:t xml:space="preserve"> -</w:t>
      </w:r>
      <w:r>
        <w:rPr>
          <w:iCs/>
        </w:rPr>
        <w:t>CNP. ...........</w:t>
      </w:r>
      <w:r>
        <w:rPr>
          <w:b/>
          <w:iCs/>
        </w:rPr>
        <w:t xml:space="preserve"> </w:t>
      </w:r>
      <w:r>
        <w:rPr>
          <w:iCs/>
        </w:rPr>
        <w:t xml:space="preserve">  domiciliat în C , str. ..........., judeţul S ,  împotriva deciziei civile nr.3/2016  din ... pronunţată de Curtea de Apel ... în dosarul nr… .</w:t>
      </w:r>
      <w:r>
        <w:rPr>
          <w:bCs/>
        </w:rPr>
        <w:t xml:space="preserve">  </w:t>
      </w:r>
    </w:p>
    <w:p>
      <w:pPr>
        <w:pStyle w:val="Normal"/>
        <w:ind w:firstLine="630"/>
        <w:jc w:val="both"/>
        <w:rPr/>
      </w:pPr>
      <w:r>
        <w:rPr/>
        <w:t xml:space="preserve">La apelul nominal făcut în cauză, lipsesc părţile. </w:t>
      </w:r>
    </w:p>
    <w:p>
      <w:pPr>
        <w:pStyle w:val="Normal"/>
        <w:ind w:firstLine="630"/>
        <w:jc w:val="both"/>
        <w:rPr/>
      </w:pPr>
      <w:r>
        <w:rPr/>
        <w:t>Procedura de citare este legal îndeplinită.</w:t>
      </w:r>
    </w:p>
    <w:p>
      <w:pPr>
        <w:pStyle w:val="Normal"/>
        <w:ind w:firstLine="630"/>
        <w:jc w:val="both"/>
        <w:rPr/>
      </w:pPr>
      <w:r>
        <w:rPr/>
        <w:t xml:space="preserve">S-a făcut referatul cauzei învederându-se instanţei cele mai sus menţionate, precum şi faptul că, contestaţia în anulare este legal timbrată cu suma de 100 lei, constatându-se că, prin serviciul registratură, în data de ......., contestatorul a depus note scrise şi memoriu, alături de care au fost anexate acte, solicitând judecarea cauzei şi în lipsă,  după care: </w:t>
      </w:r>
    </w:p>
    <w:p>
      <w:pPr>
        <w:pStyle w:val="Normal"/>
        <w:ind w:firstLine="630"/>
        <w:jc w:val="both"/>
        <w:rPr/>
      </w:pPr>
      <w:r>
        <w:rPr/>
        <w:t>Instanţa, rămâne în pronunţare asupra contestaţiei în anulare.</w:t>
      </w:r>
    </w:p>
    <w:p>
      <w:pPr>
        <w:pStyle w:val="Normal"/>
        <w:ind w:firstLine="630"/>
        <w:jc w:val="both"/>
        <w:rPr/>
      </w:pPr>
      <w:r>
        <w:rPr/>
      </w:r>
    </w:p>
    <w:p>
      <w:pPr>
        <w:pStyle w:val="Normal"/>
        <w:jc w:val="center"/>
        <w:rPr>
          <w:b/>
          <w:b/>
        </w:rPr>
      </w:pPr>
      <w:r>
        <w:rPr>
          <w:b/>
        </w:rPr>
        <w:t xml:space="preserve">CURTEA DE APEL </w:t>
      </w:r>
    </w:p>
    <w:p>
      <w:pPr>
        <w:pStyle w:val="Normal"/>
        <w:jc w:val="center"/>
        <w:rPr>
          <w:b/>
          <w:b/>
        </w:rPr>
      </w:pPr>
      <w:r>
        <w:rPr>
          <w:b/>
        </w:rPr>
        <w:t>DELIBERÂND:</w:t>
      </w:r>
    </w:p>
    <w:p>
      <w:pPr>
        <w:pStyle w:val="Normal"/>
        <w:jc w:val="both"/>
        <w:rPr>
          <w:b/>
          <w:b/>
        </w:rPr>
      </w:pPr>
      <w:r>
        <w:rPr>
          <w:b/>
        </w:rPr>
      </w:r>
    </w:p>
    <w:p>
      <w:pPr>
        <w:pStyle w:val="Normal"/>
        <w:ind w:firstLine="720"/>
        <w:jc w:val="both"/>
        <w:rPr>
          <w:b/>
          <w:b/>
        </w:rPr>
      </w:pPr>
      <w:r>
        <w:rPr>
          <w:b/>
        </w:rPr>
        <w:t xml:space="preserve">Asupra contestaţiei în anulare de faţă,  instanţa  constată următoarele: </w:t>
      </w:r>
    </w:p>
    <w:p>
      <w:pPr>
        <w:pStyle w:val="Normal"/>
        <w:ind w:firstLine="708"/>
        <w:jc w:val="both"/>
        <w:rPr/>
      </w:pPr>
      <w:r>
        <w:rPr/>
        <w:t>Prin sentinţa civilă nr. 6/2015 , pronunţată de Judecătoria .. , în dosar nr. ….. , s-a admis excepţia netimbrării, invocată din oficiu.</w:t>
      </w:r>
    </w:p>
    <w:p>
      <w:pPr>
        <w:pStyle w:val="Normal"/>
        <w:ind w:firstLine="708"/>
        <w:jc w:val="both"/>
        <w:rPr/>
      </w:pPr>
      <w:r>
        <w:rPr/>
        <w:t>A fost anulată ca netimbrată contestaţia la executare formulată de contestatorul 1 , având CNP ............., cu domiciliul în loc. D  (com. V ), nr.     jud. S , în contradictoriu cu intimatul 2 , având CNP ..........., cu domiciliul în C , str. ..........., jud. S .</w:t>
      </w:r>
    </w:p>
    <w:p>
      <w:pPr>
        <w:pStyle w:val="Normal"/>
        <w:ind w:firstLine="708"/>
        <w:jc w:val="both"/>
        <w:rPr/>
      </w:pPr>
      <w:r>
        <w:rPr/>
        <w:t>Pentru a pronunţa această sentinţă instanţa de fond a reţinut următoarele:</w:t>
      </w:r>
    </w:p>
    <w:p>
      <w:pPr>
        <w:pStyle w:val="Normal"/>
        <w:ind w:firstLine="708"/>
        <w:jc w:val="both"/>
        <w:rPr/>
      </w:pPr>
      <w:r>
        <w:rPr/>
        <w:t>Conform art. 10, alin. (2) din Legea nr. OUG nr. 80/2013, în cazul contestaţiei la executarea silită, taxa se calculează la valoarea bunurilor a căror urmărire se contestă sau la valoarea debitului urmărit, când acest debit este mai mic decât valoarea bunurilor urmărite. Taxa aferentă acestei contestaţii nu poate depăşi suma de 1.000 lei, indiferent de valoarea contestată. În cazul în care obiectul executării silite nu este evaluabil în bani, contestaţia la executare se taxează cu 100 lei. Raportat la valoarea debitului urmărit silit, instanţa a stabilit în sarcina contestatorului obligaţia achitării taxei judiciare de timbru în cuantum de 138 lei, în baza dispoziţiilor art. 10 alin. (2) din OUG nr. 80/2013, coroborate cu cele ale art. 3 alin. (1), lit. b) din OUG nr. 80/2013, iar, cu privire la cererea de suspendare a executării silite, instanţa a stabilit în sarcina contestatorului obligaţia de plată a taxei judiciare de timbru în cuantum de 50 lei, conform art. 10 alin. (1) lit. b) din OUG nr. 80/2013 (fila 32).</w:t>
      </w:r>
    </w:p>
    <w:p>
      <w:pPr>
        <w:pStyle w:val="Normal"/>
        <w:ind w:firstLine="708"/>
        <w:jc w:val="both"/>
        <w:rPr/>
      </w:pPr>
      <w:r>
        <w:rPr/>
        <w:t>Prin încheierea din data de    ..... (fila 44), instanţa a admis în parte cererea de ajutor public judiciar formulată de contestator, în sensul reducerii taxei judiciare de timbru cu 50%; astfel, s-a dispus reducerea taxei judiciare de timbru stabilite în sarcina contestatorului de la suma de 138 lei la suma de 69 lei şi s-a pus în vedere contestatorului să facă dovada achitării taxei judiciare de timbru, sub sancţiunea anulării cererii.</w:t>
      </w:r>
    </w:p>
    <w:p>
      <w:pPr>
        <w:pStyle w:val="Normal"/>
        <w:ind w:firstLine="708"/>
        <w:jc w:val="both"/>
        <w:rPr/>
      </w:pPr>
      <w:r>
        <w:rPr/>
        <w:t>Conform  încheierii de şedinţă din data de 04.06.2015 (fila 57), instanţa a recalificat cererea de judecare a cauzei în lipsă depusă la dosar în data de 22.05.2015 (fila 50), ca fiind în fapt şi o cerere de reexaminare împotriva încheierii din data de 14.05.2015, prin care a fost admisă în parte cererea de ajutor public judiciar, încheiere ce a fost comunicată petentului contestator în data de 21.05.2015 (fila 49), având în vedere faptul că petentul contestator a invocat în continuare motive privind greutăţile financiare care îl împiedică să achite taxa judiciară de timbru, sens în care a precizat că nu poate achita nici taxa judiciară de timbru în cuantum de 69 lei. Ulterior, respectiv prin încheierea din data de 16.06.2015, pronunţată de Judecătoria S  în dosarul nr. 5/2015 / , a fost respinsă cererea de reexaminare formulată de petentul contestator, iar această încheiere a fost comunicată contestatorului în data de 29.06.2015 (fila 11 din dosarul nr. 5/2015 /a1).</w:t>
      </w:r>
    </w:p>
    <w:p>
      <w:pPr>
        <w:pStyle w:val="Normal"/>
        <w:ind w:firstLine="708"/>
        <w:jc w:val="both"/>
        <w:rPr/>
      </w:pPr>
      <w:r>
        <w:rPr/>
        <w:t>Excepţia netimbrării acţiunii s-a apreciat că reprezintă o excepţie de procedură, absolută şi peremptorie ce priveşte învestirea în mod legal a instanţei de judecată cu soluţionarea unei cauze. Astfel, instanţa a reţinut că, potrivit art. 197 C.proc.civ., dovada achitării taxelor datorate se ataşează cererii, netimbrarea sau timbrarea insuficientă atrage anularea cererii de chemare în judecată în condiţiile legii. Totodată, instanţa a reţinut că şi dispoziţiile art. 33 alin. (1) din OUG nr. 80/2013 stabilesc obligativitatea achitării anticipate a taxelor judiciare de timbru.</w:t>
      </w:r>
    </w:p>
    <w:p>
      <w:pPr>
        <w:pStyle w:val="Normal"/>
        <w:ind w:firstLine="708"/>
        <w:jc w:val="both"/>
        <w:rPr/>
      </w:pPr>
      <w:r>
        <w:rPr/>
        <w:t>S-a reţinut că la data de 21.05.2015 (fila 49), i s-a comunicat încheierea prin care i s-a admis în parte cererea de ajutor public judiciar şi i s-a pus în vedere să achite 50% din taxa judiciară de timbru, contestatorul nu s-a conformat dispoziţiei instanţei nici în urma respingerii cererii de reexaminare formulate împotriva modului de soluţionare a cererii de ajutor public judiciar. Prin urmare, având în vedere dispoziţiile art. 33 din OUG nr. 80/2013, raportat la dispoziţiile art. 197 şi art. 248, alin. (1) Cod procedură civilă, instanţa a admis excepţia netimbrării cererii şi a anulat contestaţia la executare ca fiind netimbrată.</w:t>
      </w:r>
    </w:p>
    <w:p>
      <w:pPr>
        <w:pStyle w:val="Normal"/>
        <w:ind w:firstLine="708"/>
        <w:jc w:val="both"/>
        <w:rPr/>
      </w:pPr>
      <w:r>
        <w:rPr/>
        <w:t>Împotriva acestei sentinţe a declarat apel contestatorul 1 , apreciind hotărârea atacată ca fiind ilegală.</w:t>
      </w:r>
    </w:p>
    <w:p>
      <w:pPr>
        <w:pStyle w:val="Normal"/>
        <w:ind w:firstLine="708"/>
        <w:jc w:val="both"/>
        <w:rPr/>
      </w:pPr>
      <w:r>
        <w:rPr/>
        <w:t>În motivarea căii de atac promovate apelantul-contestator a arătat că,  este proprietarul autoturismului marca R  cu nr. de înmatriculare AAA , proprietar fiind 7  care o cumpărase si urma sa o transcrie pe numele sau si cu acordul lui 7  a condus acest autoturism ţinând cont ca are o experienţa din 1978, ieşind la pensie din meseria de conducător auto fara nici o abatere in acest sens.</w:t>
      </w:r>
    </w:p>
    <w:p>
      <w:pPr>
        <w:pStyle w:val="Normal"/>
        <w:ind w:firstLine="708"/>
        <w:jc w:val="both"/>
        <w:rPr/>
      </w:pPr>
      <w:r>
        <w:rPr/>
        <w:t>Autoturismul marca F  cu nr. de inmatriculare BBB  a fost condus neregulamentar de numitul 2    nicidecum de dl 8  care este locotenent colonel in cadrul ... S  serviciul circulaţie motiv pentru care si agentul 9  fiind influenţat de ajutorul şefului de post din D , jud. S  ca vine 10  cumnatul şoferului 2 , care este si lucrator la ... S  si ca maşina este a Locotenentului colonel 8, din aceste motive lui 2  nu a fost chemat la fata locului pentru a se face constatările cerute de lege.</w:t>
      </w:r>
    </w:p>
    <w:p>
      <w:pPr>
        <w:pStyle w:val="Normal"/>
        <w:ind w:firstLine="708"/>
        <w:jc w:val="both"/>
        <w:rPr/>
      </w:pPr>
      <w:r>
        <w:rPr/>
        <w:t xml:space="preserve">După incidentul petrecut, au venit la fata locului primul echipaj de Politie Rutiera din S , iar lucratorul Politiei 9  a intrebat care sunt şoferi care au fost in timpul coliziunii dintre cele 2 autoturisme care la data sosirii echipajului au fost inafara carosabilului. Acesta a solicitat actele la control timp in care a venit al 2-lea echipaj al Politiei rutiere din D  in care se afla Şeful de Post si Ajutorul Şefului de Post din D . La sosirea echipajului din D  in urma telefoanelor date de 2  ajutorul şefului de post din D  striga la 9 : Vezi ca vine 10  si maşina este a loc. Col 8. </w:t>
      </w:r>
    </w:p>
    <w:p>
      <w:pPr>
        <w:pStyle w:val="Normal"/>
        <w:ind w:firstLine="708"/>
        <w:jc w:val="both"/>
        <w:rPr/>
      </w:pPr>
      <w:r>
        <w:rPr/>
        <w:t>La fata locului nu s-a făcut nici o constatare, nu s-au luat probe sau măsurători fiind timp nefavorabil si condiţii de lapovita si ninsoare, fapt pentru care domnii agenţi de la Politia Rutiera au spus ca părţile sa meargă la Posul de Politie D . Au fost duşi cu maşinile lor la Postul de Politie unde a fost ameninţat, jignit si ulterior obligat sa semneze un Proces - Verbal pe care a refuzat sa-l semneze din lipsa de probe la constatare si a faptului ca acest proces verbal a fost fals intocmit in postul de politie D  fara sa se consemneze aspectele reale din timpul coleziunii, iar din victima a acestui incident provocat de 2  a ajuns acuzat de lucratorul Politiei D . Nici fiola nu a fost data in postul de politie D  ci afara la maşina sa nu vadă nimeni. Menţionează ca a fost testat primul cu fiola 69, care nu a fost inregistrata deloc in Registrul de Evidenta al Politiei Rutiere, iar 2  a fost testat cu fiola nr. 70 si s-a stabilit o alcolemie de 0,17 la % motiv care a insistat sa mai fie testat inca o data. Cererea sa a fost refuzata categoric de lucratorii de politie rutiera care chiar după intrarea in Postul de Politie D  au inceput sa-l ameninţe, şicaneze pentru a-i distrage atenţia de a pune in discuţie situaţia de alcoolemie a lui 2  care a fost favorizat de lucratorii Politiei Rutiere.</w:t>
      </w:r>
    </w:p>
    <w:p>
      <w:pPr>
        <w:pStyle w:val="Normal"/>
        <w:ind w:firstLine="708"/>
        <w:jc w:val="both"/>
        <w:rPr/>
      </w:pPr>
      <w:r>
        <w:rPr/>
        <w:t>A considerat că vinovat este 2 ,  având viteza excesiva si nerespectand condiţiile grele de drum tinand cont ca in aceea zi exista lapovita si ninsoare abundenta iar condiţiile de drum au fost extreme de grele motiv pt care numitul 2  trebuia sa circule regulamentar cu viteza redusa fiind in localitate. Viteza acestuia a fost extrem de mare si a fost total neatent tinand cont ca in autoturismul BBB  era cu o persoana de sex feminin cu care se pare ca a avut o relaţie foarte apropiata din moment ce dl 2 a fost preocupat mai mult de persoana de sex feminine decât de situaţia din trafic, fiind distrat, motiv pentru care nu a existat nici urme de frânare sau de micşorare a vitezei excesive, nerespectand distanta corespunzătoare dintre autoturisme, viteza de adaptare la condiţiile de drum, de asemenea centurile nu le-au avut puse.</w:t>
      </w:r>
    </w:p>
    <w:p>
      <w:pPr>
        <w:pStyle w:val="Normal"/>
        <w:ind w:firstLine="708"/>
        <w:jc w:val="both"/>
        <w:rPr/>
      </w:pPr>
      <w:r>
        <w:rPr/>
        <w:t>Daca era lovit in timp ce vira la stânga către pod de la axul drumului atunci borhotul pe care il transporta se vedea inclusiv pe cele 2 benzi de circulaţie insa in momentul impactului staţiona pe podul casei ... D , jud. S .</w:t>
      </w:r>
    </w:p>
    <w:p>
      <w:pPr>
        <w:pStyle w:val="Normal"/>
        <w:ind w:firstLine="708"/>
        <w:jc w:val="both"/>
        <w:rPr/>
      </w:pPr>
      <w:r>
        <w:rPr/>
        <w:t>Apelantul-contestator a mai arătat că, daca il lovea el cu autoturismul, pe cel condus de 2  atunci poziţia acestora trebuia sa fie cu totul alta nu cum au fost desenate de 2  si diferă inclusiv din actele trimise de Politia Rutiera S  fiind total in contradictoriu cu pozele lui pe care le-a depus in copie. Poziţia exacta a celor 2 autoturisme după momentul impactului se poate observa din pozele depuse la dosar prin care se poate vedea urmele din iarba rasa si impingerea autoturismului condus regulamentar de el care in momentul impactului staţiona pe podul casei cu nr. ... D , jud. S , având incarcatura de borhot pe spate. Fiind in panta in jos lovindu-se in partea stânga fata a rotii si rupând conductele de la cilindri de frânare a fost izbit in dreapta conform pozelor lui de la dosar aceste aspecte nu au fost clarificate nici in instanta de fond care a favorizat pe infractorul 2  care a ajuns din faptas a ajuns proprietarul maşinii lui loc. Col 8  Serviciul Circulaţiei Rutiere si i-a cerut daune morale si materiale inclusiv pentru repararea autoturismului lui 8  deşi nu a fost si nu este proprietarul autoturismului BBB .</w:t>
      </w:r>
    </w:p>
    <w:p>
      <w:pPr>
        <w:pStyle w:val="Normal"/>
        <w:ind w:firstLine="708"/>
        <w:jc w:val="both"/>
        <w:rPr/>
      </w:pPr>
      <w:r>
        <w:rPr/>
        <w:t>A arătat că cel care a condus acest autoturism a fost 2 . Nu are posibilitate financiara sa achite asemenea taxe inclusiv cele impuse prin Fondul de Protecţie a Victimelor Străzii cu sediul in .....care îl obliga la plata unor cheltuieli total nejustificate in suma de 8202,91 lei pe langa alte cheltuieli aduse abuziv impotriva sa de avocaţii impuşi si cei din cadrul IPJ S  care ii susţin pe făptuitorul 2  a căror dovezi sunt contradictorii cu cele depuse de el in sensul ca :</w:t>
      </w:r>
    </w:p>
    <w:p>
      <w:pPr>
        <w:pStyle w:val="Normal"/>
        <w:ind w:firstLine="708"/>
        <w:jc w:val="both"/>
        <w:rPr/>
      </w:pPr>
      <w:r>
        <w:rPr/>
        <w:t>-în pozele sale autoturismele erau în afara părtii carosabile, in schimb la pozele din cadrul IPJ S  autoturismele erau în partea carosabila, poate face dovada celor menţionate inclusiv cu disketa pe care o deţine ;</w:t>
      </w:r>
    </w:p>
    <w:p>
      <w:pPr>
        <w:pStyle w:val="Normal"/>
        <w:ind w:firstLine="708"/>
        <w:jc w:val="both"/>
        <w:rPr/>
      </w:pPr>
      <w:r>
        <w:rPr/>
        <w:t>-Coliziunea a avut loc in timp ce staţiona pe podul casei   D  unde a declarat si martorul care a văzut la fata locului care a fost chemat in fata instanţei de judecata si audiat, acesta a vrut sa arate exact situaţia reala a impactului insa nu a fost lăsat de Preşedinta;</w:t>
      </w:r>
    </w:p>
    <w:p>
      <w:pPr>
        <w:pStyle w:val="Normal"/>
        <w:ind w:firstLine="708"/>
        <w:jc w:val="both"/>
        <w:rPr/>
      </w:pPr>
      <w:r>
        <w:rPr/>
        <w:t>-Impactul a fost produs din spate in urma neatenţiei lui 2  care nu a respectat nici o condiţie de circulaţie ceruta de lege.</w:t>
      </w:r>
    </w:p>
    <w:p>
      <w:pPr>
        <w:pStyle w:val="Normal"/>
        <w:ind w:firstLine="708"/>
        <w:jc w:val="both"/>
        <w:rPr/>
      </w:pPr>
      <w:r>
        <w:rPr/>
        <w:t xml:space="preserve">-Autoturismele implicate in acest impact fara raniti sau victime au aparţinut unor persoane diferite fata de conducătorii auto, aceştia nefiind proprietarii acestor autoturisme, asa cum in mod total eronat si nejustificat sa inteles de către Judecătoria S , care nu a apreciat corespunzător si nu a dezbătut corect, cauza fiind soluţionata in graba si necorespunzator fara sa fie prezent la primele dezbateri, fiind internat atunci in spital conform actelor medicale depuse prin care face dovada ca a fost operat in timpul acestor dezbateri. </w:t>
      </w:r>
    </w:p>
    <w:p>
      <w:pPr>
        <w:pStyle w:val="Normal"/>
        <w:ind w:firstLine="708"/>
        <w:jc w:val="both"/>
        <w:rPr/>
      </w:pPr>
      <w:r>
        <w:rPr/>
        <w:t>Apelantul-contestator a înregistrat la dosar note scrise</w:t>
      </w:r>
      <w:r>
        <w:rPr>
          <w:b/>
        </w:rPr>
        <w:t xml:space="preserve"> </w:t>
      </w:r>
      <w:r>
        <w:rPr/>
        <w:t>(fila 22) în susţinerea cererii de apel, arătând că în luna noiembrie 2015 s-a făcut ultima reţinere din pensia lui de 704 lei. Aceste reţineri din pensia au încput cu luna aprilie 2015 si pana in luna noiembrie 2015, perioada in care i s-au reţinut sume considerabile de bani de 232 lei /luna, iar in luna aprilie i s-a reţinut toata pensia de 704 lei de Casa Judeţeană de Pensii S , care l-au susţinut pe paratul 2  in complicitate cu alte persoane.</w:t>
      </w:r>
    </w:p>
    <w:p>
      <w:pPr>
        <w:pStyle w:val="Normal"/>
        <w:ind w:firstLine="708"/>
        <w:jc w:val="both"/>
        <w:rPr/>
      </w:pPr>
      <w:r>
        <w:rPr/>
        <w:t xml:space="preserve">S-a apreciat că toate aceste aspecte conduc la faptul ca suma pretinsa de 2  deşi autoturismul nu era al lui sau nici a loc. col. 8 din cadrul IPJ S , i-a fost reţinuta ABUZIV, cu complicitatea acestor persoane din cadrul IPJ S . </w:t>
      </w:r>
    </w:p>
    <w:p>
      <w:pPr>
        <w:pStyle w:val="Normal"/>
        <w:ind w:firstLine="708"/>
        <w:jc w:val="both"/>
        <w:rPr/>
      </w:pPr>
      <w:r>
        <w:rPr/>
        <w:t xml:space="preserve">A solicitat instanţei să dispună obligarea paratului-intimat 2  sa-i restituie intreaga suma reţinuta prin Casa Judeţeană de Pensii S , intrucat s-a făcut un mare abuz, inclusiv din partea autorităţilor. </w:t>
      </w:r>
    </w:p>
    <w:p>
      <w:pPr>
        <w:pStyle w:val="Normal"/>
        <w:ind w:firstLine="708"/>
        <w:jc w:val="both"/>
        <w:rPr/>
      </w:pPr>
      <w:r>
        <w:rPr/>
        <w:t>Prin decizia civilă nr. 4/ 2016 pronunţată de Tribunalul .. , în dosar nr. 5/2015 , s-a respins ca nefondat apelul apelantului 1 , CNP ............., domiciliat în com. V , sat D , nr. ...., jud. S , împotriva Sentinţei civile nr. 6/2015 , pronunţată de Judecătoria S , în dosar nr. 5/2015 , în contradictoriu cu intimatul 2 , CNP ..........., domiciliat în C , str. ..........., jud. S .</w:t>
      </w:r>
    </w:p>
    <w:p>
      <w:pPr>
        <w:pStyle w:val="Normal"/>
        <w:ind w:firstLine="708"/>
        <w:jc w:val="both"/>
        <w:rPr/>
      </w:pPr>
      <w:r>
        <w:rPr/>
        <w:t xml:space="preserve">Pentru a pronunţa în acest mod, tribunalul a reţinut următoarele: </w:t>
      </w:r>
    </w:p>
    <w:p>
      <w:pPr>
        <w:pStyle w:val="Normal"/>
        <w:jc w:val="both"/>
        <w:rPr/>
      </w:pPr>
      <w:r>
        <w:rPr/>
        <w:tab/>
        <w:t>Contestaţia la executare promovată de apelant a fost anulată ca netimbrată.</w:t>
      </w:r>
    </w:p>
    <w:p>
      <w:pPr>
        <w:pStyle w:val="Normal"/>
        <w:jc w:val="both"/>
        <w:rPr/>
      </w:pPr>
      <w:r>
        <w:rPr/>
        <w:tab/>
        <w:t>Faţă de această soluţie, apelantul avea să critice anularea dispusă.</w:t>
      </w:r>
    </w:p>
    <w:p>
      <w:pPr>
        <w:pStyle w:val="Normal"/>
        <w:jc w:val="both"/>
        <w:rPr/>
      </w:pPr>
      <w:r>
        <w:rPr/>
        <w:tab/>
        <w:t>S-a reţinut că,  singura afirmaţie din apel, care, la limită, ar putea fi privită ca o critică adusă soluţiei primei instanţe, este cea „nu am posibilitatea financiară să plătesc asemenea taxe ...”, în rest, apelantul aduce în discuţie aspecte care nu au legătură, nu doar cu anularea contestaţiei, dar nici măcar cu fondul contestaţiei la executare.</w:t>
      </w:r>
    </w:p>
    <w:p>
      <w:pPr>
        <w:pStyle w:val="Normal"/>
        <w:jc w:val="both"/>
        <w:rPr/>
      </w:pPr>
      <w:r>
        <w:rPr/>
        <w:tab/>
        <w:t>Anularea contestaţiei a avut loc cu respectarea art. 33 alin. 2 din O.U.G. nr. 80/2013, încheierea prin care s-a stabilit cuantumul taxei judiciare de timbru fiind comunicat contestatorului, astfel cum s-a comunicat şi încheierea de respingere a cererii de reexaminare împotriva primei încheieri.</w:t>
      </w:r>
    </w:p>
    <w:p>
      <w:pPr>
        <w:pStyle w:val="Normal"/>
        <w:jc w:val="both"/>
        <w:rPr/>
      </w:pPr>
      <w:r>
        <w:rPr/>
        <w:tab/>
        <w:t xml:space="preserve">Împotriva acestei decizii a declarat recurs contestatorul 1  solicitând instanţei admiterea recursului, apreciind hotărârea atacată ca netemeinică şi ilegală. </w:t>
      </w:r>
    </w:p>
    <w:p>
      <w:pPr>
        <w:pStyle w:val="Normal"/>
        <w:ind w:firstLine="708"/>
        <w:jc w:val="both"/>
        <w:rPr/>
      </w:pPr>
      <w:r>
        <w:rPr/>
        <w:t>Prin decizia civilă nr.</w:t>
      </w:r>
      <w:r>
        <w:rPr>
          <w:iCs/>
        </w:rPr>
        <w:t xml:space="preserve"> ...    Curtea de Apel ... a </w:t>
      </w:r>
      <w:r>
        <w:rPr/>
        <w:t>respins ca inadmisibil recursul civil declarat de recurentul reclamant 1  având CNP. ............., domiciliat în com. V , sat D , nr. .., judeţul S , în contradictoriu cu intimatul pârât 2  având CNP. ...........</w:t>
      </w:r>
      <w:r>
        <w:rPr>
          <w:b/>
        </w:rPr>
        <w:t xml:space="preserve"> </w:t>
      </w:r>
      <w:r>
        <w:rPr/>
        <w:t xml:space="preserve"> domiciliat în C , str. ..., judeţul S , împotriva deciziei civile nr. ../ ..... pronunţată de Tribunalul S  pe care o menţine în întregime. </w:t>
      </w:r>
    </w:p>
    <w:p>
      <w:pPr>
        <w:pStyle w:val="Normal"/>
        <w:ind w:firstLine="708"/>
        <w:jc w:val="both"/>
        <w:rPr/>
      </w:pPr>
      <w:r>
        <w:rPr/>
        <w:t xml:space="preserve">Fără cheltuieli de judecată. </w:t>
      </w:r>
    </w:p>
    <w:p>
      <w:pPr>
        <w:pStyle w:val="Normal"/>
        <w:jc w:val="both"/>
        <w:rPr>
          <w:iCs/>
        </w:rPr>
      </w:pPr>
      <w:r>
        <w:rPr>
          <w:iCs/>
        </w:rPr>
        <w:tab/>
        <w:t>Pentru a pronunţa această decizie, instanţa de recurs a reţinut următoarele:</w:t>
      </w:r>
    </w:p>
    <w:p>
      <w:pPr>
        <w:pStyle w:val="Normal"/>
        <w:jc w:val="both"/>
        <w:rPr/>
      </w:pPr>
      <w:r>
        <w:rPr>
          <w:bCs/>
        </w:rPr>
        <w:tab/>
        <w:t>Contestaţia la executare a fost înregistrată pe rolul Judecătoriei .. la data de .....03.2015, prin urmare, din perspectiva prevederilor art. 3 alin. 1 din Legea nr. 76/2012 privind punerea în aplicare a Legii nr. 134/2014 privind Codul de procedură civilă, în speţă se aplică dispoziţiile Noului Cod de procedură civilă, procesul de faţă fiind început după intrarea acestuia în vigoare.</w:t>
      </w:r>
    </w:p>
    <w:p>
      <w:pPr>
        <w:pStyle w:val="Normal"/>
        <w:ind w:firstLine="708"/>
        <w:jc w:val="both"/>
        <w:rPr/>
      </w:pPr>
      <w:r>
        <w:rPr>
          <w:bCs/>
          <w:iCs/>
        </w:rPr>
        <w:t xml:space="preserve">Prin contestaţia formulată, înregistrată pe rolul Judecătoriei ..  la data de .....03.2015, contestatorul </w:t>
      </w:r>
      <w:r>
        <w:rPr/>
        <w:t xml:space="preserve">1  a </w:t>
      </w:r>
      <w:r>
        <w:rPr>
          <w:bCs/>
          <w:iCs/>
        </w:rPr>
        <w:t xml:space="preserve">solicitat în contradictoriu cu intimatul 2 , să se dispună anularea actelor de executare silită, derulate în dosarul execuţional nr. .../2015 al B.E.J. .......... </w:t>
      </w:r>
    </w:p>
    <w:p>
      <w:pPr>
        <w:pStyle w:val="Normal"/>
        <w:ind w:firstLine="708"/>
        <w:jc w:val="both"/>
        <w:rPr/>
      </w:pPr>
      <w:r>
        <w:rPr>
          <w:bCs/>
          <w:iCs/>
        </w:rPr>
        <w:t xml:space="preserve">Prin sentinţa civilă nr. 6/2015  pronunţată de Judecătoria .. , s-a admis excepţia netimbrării invocată din oficiu şi s-a anulat ca netimbrată contestaţia la executare. </w:t>
      </w:r>
    </w:p>
    <w:p>
      <w:pPr>
        <w:pStyle w:val="Normal"/>
        <w:ind w:firstLine="708"/>
        <w:jc w:val="both"/>
        <w:rPr>
          <w:bCs/>
        </w:rPr>
      </w:pPr>
      <w:r>
        <w:rPr>
          <w:bCs/>
        </w:rPr>
        <w:t xml:space="preserve">Prin decizia civilă nr. 4/.2016 pronunţată de Tribunalul .. , atacată cu prezentul recurs, s-a respins ca nefondat apelul civil introdus de apelantul </w:t>
      </w:r>
      <w:r>
        <w:rPr/>
        <w:t xml:space="preserve">1 . </w:t>
      </w:r>
    </w:p>
    <w:p>
      <w:pPr>
        <w:pStyle w:val="Normal"/>
        <w:ind w:right="-5" w:firstLine="708"/>
        <w:jc w:val="both"/>
        <w:rPr>
          <w:bCs/>
        </w:rPr>
      </w:pPr>
      <w:r>
        <w:rPr>
          <w:bCs/>
        </w:rPr>
        <w:t xml:space="preserve">Conform prevederilor  art. 718 Cod procedură civilă „hotărârea pronunţată cu privire la contestaţie poate fi atacată numai cu apel, cu excepţia hotărârilor pronunţate în temeiul art. 712 alin. 4 şi art. 715 alin. 4 care pot fi atacate în condiţiile dreptului comun”. </w:t>
      </w:r>
    </w:p>
    <w:p>
      <w:pPr>
        <w:pStyle w:val="Normal"/>
        <w:ind w:right="-5" w:firstLine="708"/>
        <w:jc w:val="both"/>
        <w:rPr>
          <w:bCs/>
        </w:rPr>
      </w:pPr>
      <w:r>
        <w:rPr>
          <w:bCs/>
        </w:rPr>
        <w:t xml:space="preserve">Prin urmare, s-a apreciat că hotărârea pronunţată în contestaţia la executare este supusă doar căii de atac a apelului, cu excepţia contestaţiilor la executare care vizează împărţirea bunurilor proprietate comună (art. 712 alin. 4 Cod procedură civilă) sau contestaţiile la executare prin care o terţă persoană pretinde un drept de proprietate sau alt drept real asupra bunului urmărit (art. 715 alin. 4 Cod procedură civilă). </w:t>
      </w:r>
    </w:p>
    <w:p>
      <w:pPr>
        <w:pStyle w:val="Normal"/>
        <w:jc w:val="both"/>
        <w:rPr/>
      </w:pPr>
      <w:r>
        <w:rPr>
          <w:bCs/>
        </w:rPr>
        <w:tab/>
        <w:t>În speţă s-a atacat prin intermediul recursului o hotărâre definitivă pronunţată în apel de Tribunalul S , hotărâre care nu este supusă recursului, obiectul prezentului dosar reprezentându-l o contestaţie împotriva executării silite vizând cheltuieli de judecată din sentinţe judecătoreşti, hotărârea pronunţată asupra acesteia intrând aşadar în categoria celor ce nu sunt supuse recursului.</w:t>
      </w:r>
    </w:p>
    <w:p>
      <w:pPr>
        <w:pStyle w:val="Normal"/>
        <w:jc w:val="both"/>
        <w:rPr>
          <w:bCs/>
        </w:rPr>
      </w:pPr>
      <w:r>
        <w:rPr>
          <w:bCs/>
        </w:rPr>
        <w:tab/>
        <w:t xml:space="preserve">În considerarea argumentelor expuse şi din perspectiva prevederilor art. 457 alin. 1 din Codul de procedură civilă, conform cărora hotărârea judecătorească este supusă numai căilor de atac prevăzute de lege, în condiţiile şi termenele prevăzute de aceasta, concluzia a fost  aceea că recursul declarat în cauză este  inadmisibil. </w:t>
      </w:r>
    </w:p>
    <w:p>
      <w:pPr>
        <w:pStyle w:val="Normal"/>
        <w:jc w:val="both"/>
        <w:rPr>
          <w:bCs/>
        </w:rPr>
      </w:pPr>
      <w:r>
        <w:rPr>
          <w:bCs/>
        </w:rPr>
        <w:tab/>
        <w:t>Faţă de considerentele expuse, instanţa a respins recursul ca fiind inadmisibil, situaţie în care devine de prisos cercetarea motivelor invocate în cererea de recurs şi, de asemenea, a apărărilor formulate în actuala etapă procesuală.</w:t>
      </w:r>
    </w:p>
    <w:p>
      <w:pPr>
        <w:pStyle w:val="Normal"/>
        <w:ind w:firstLine="708"/>
        <w:jc w:val="both"/>
        <w:rPr/>
      </w:pPr>
      <w:r>
        <w:rPr/>
        <w:t xml:space="preserve">S-a constatat că nu s-au solicitat cheltuielilor de judecată. </w:t>
      </w:r>
    </w:p>
    <w:p>
      <w:pPr>
        <w:pStyle w:val="Normal"/>
        <w:jc w:val="both"/>
        <w:rPr/>
      </w:pPr>
      <w:r>
        <w:rPr/>
        <w:tab/>
      </w:r>
      <w:r>
        <w:rPr>
          <w:bCs/>
        </w:rPr>
        <w:t>Împotriva acestei decizii, în termen legal, timbrat cu suma de 100 lei, a formulat contestaţie în anulare recurentul   1 , solicitând admiterea acesteia.</w:t>
      </w:r>
    </w:p>
    <w:p>
      <w:pPr>
        <w:pStyle w:val="Normal"/>
        <w:ind w:firstLine="720"/>
        <w:jc w:val="both"/>
        <w:rPr/>
      </w:pPr>
      <w:r>
        <w:rPr>
          <w:bCs/>
        </w:rPr>
        <w:t>Prin motivele, depuse la dosar, s-a invocat că au fost trecute denaturat majoritatea împrejurărilor cu privire la cele consemnate şi menţionate de el, în sensul că nu este proprietarul nici unei maşini implicate în coliziune, cum s-a interpretat greşit, nu are obligaţii materiale sau morale faţă de 2  ce este lipsit de scrupule, a pus toată vina asupra sa mergând pe varianta relaţiilor cu cei de la IPJ S  şi 8 .</w:t>
      </w:r>
    </w:p>
    <w:p>
      <w:pPr>
        <w:pStyle w:val="Normal"/>
        <w:ind w:firstLine="720"/>
        <w:jc w:val="both"/>
        <w:rPr/>
      </w:pPr>
      <w:r>
        <w:rPr>
          <w:bCs/>
        </w:rPr>
        <w:t>A specificat cu lux de amănunte situaţia sa reala din momentul impactului, a fost lovit din spate, în timp ce staţiona la poarta casei proprietarului maşinii- 7 , nefiind proprietatea sa autoturismul AAA , nu are legătură cu acesta,  ori, cei din IPJ S  şi instanţele au judecat superificial, repede fără a cerceta.</w:t>
      </w:r>
    </w:p>
    <w:p>
      <w:pPr>
        <w:pStyle w:val="Normal"/>
        <w:ind w:firstLine="720"/>
        <w:jc w:val="both"/>
        <w:rPr/>
      </w:pPr>
      <w:r>
        <w:rPr>
          <w:bCs/>
        </w:rPr>
        <w:t>Deşi era scutit de la plata taxelor de timbru, potrivit art. 28, art. 29 litera i din OUG nr 80/2013, fiind în căi extraordinare de atac, a fost obligat la plata mai multor cheltuieli de judecată. Singurul motiv invocat în recurs a fost lipsa achitării taxei judiciare de timbru, ori, a specificat că fiind în vârstă, cu pensie foarte mică din care s-au făcut reţineri abuzive din partea Casei Judeţene de Pensii S , preluate abuziv în numele lui 2  din Fondul de Protecţie al Victimelor Străzii, deşi autoturismul era proprietatea locotenent colonel 8 , nu înţelege pe ce bază s-a dat câştig de cauză lui 2  ce la data coliziunii era sub influenta băuturilor alcoolice cu 0,17 în aer expirat.</w:t>
      </w:r>
    </w:p>
    <w:p>
      <w:pPr>
        <w:pStyle w:val="Normal"/>
        <w:ind w:firstLine="720"/>
        <w:jc w:val="both"/>
        <w:rPr/>
      </w:pPr>
      <w:r>
        <w:rPr>
          <w:bCs/>
        </w:rPr>
        <w:t>Nu a adaptat 2  viteza la condiţiile grele de drum, a fost distrat, avea în maşină o persoană de sex feminin ce i-a distras atenţia, avea peste 100 km /oră, peste cea legală de 50 km/oră, el a fost izbit din spate de acesta în timp ce staţiona pe podul casei nr.    a localităţii D  şi aştepta deschiderea porţii, aspect ce reiese din discheta depusă, din poze trucate de lucrătorii IPJ S .</w:t>
      </w:r>
    </w:p>
    <w:p>
      <w:pPr>
        <w:pStyle w:val="Normal"/>
        <w:ind w:firstLine="720"/>
        <w:jc w:val="both"/>
        <w:rPr/>
      </w:pPr>
      <w:r>
        <w:rPr>
          <w:bCs/>
        </w:rPr>
        <w:t>A făcut dovada situaţiei clare privind impactul cu discheta, cu pozele sale în care borhotul pe care îl avea în autoturismul marca R  nr. înmatriculare AAA , proprietatea lui 7 , s-a împrăştiat pe pod, în afara părţii carosabile.</w:t>
      </w:r>
    </w:p>
    <w:p>
      <w:pPr>
        <w:pStyle w:val="Normal"/>
        <w:ind w:firstLine="720"/>
        <w:jc w:val="both"/>
        <w:rPr/>
      </w:pPr>
      <w:r>
        <w:rPr>
          <w:bCs/>
        </w:rPr>
        <w:t>Urmele lăsate prin iarbă denotă că el a fost pe podul casei    din D  nu pe carosabil, se impune constatarea că deşi a încercat a demonstra adevărul, a fost bombardat cu cheltuieli de judecată, pretenţii din partea lui 2  susţinut de 8, a executorului judecătoresc, de Casa Judeţeană de Pensii S , a Fondului de Protecţie a Victimelor Străzii, care nu au calitate procesuală şi au profitat de pe urma situaţiei sale.</w:t>
      </w:r>
    </w:p>
    <w:p>
      <w:pPr>
        <w:pStyle w:val="Normal"/>
        <w:ind w:firstLine="720"/>
        <w:jc w:val="both"/>
        <w:rPr>
          <w:bCs/>
        </w:rPr>
      </w:pPr>
      <w:r>
        <w:rPr>
          <w:bCs/>
        </w:rPr>
        <w:t>Nu s-a arătat temeiul de drept al contestaţiei în anulare.</w:t>
      </w:r>
    </w:p>
    <w:p>
      <w:pPr>
        <w:pStyle w:val="Normal"/>
        <w:ind w:firstLine="720"/>
        <w:jc w:val="both"/>
        <w:rPr/>
      </w:pPr>
      <w:r>
        <w:rPr>
          <w:bCs/>
        </w:rPr>
        <w:t xml:space="preserve">Prin actul intitulat „Cerere” contestatorul 1  a arătat că doar el a fost oblita la plata tuturor cheltuielilor de judecată şi reţineri nejustificate din pensia sa şi aşa mică, consideră că i s-au făcut o serie de abuzuri total nejustificate din partea instanţelor, ce l-au favorizat pe 2  fără temei legal. A depus probe suficiente şi la Judecătoria S , sens în care solicită admiterea cererii aşa cum a fost formulată. </w:t>
      </w:r>
    </w:p>
    <w:p>
      <w:pPr>
        <w:pStyle w:val="Normal"/>
        <w:ind w:firstLine="720"/>
        <w:jc w:val="both"/>
        <w:rPr/>
      </w:pPr>
      <w:r>
        <w:rPr>
          <w:bCs/>
        </w:rPr>
        <w:t>Contestatorul, prin memoriul depus la dosar, a precizat că este total nemulţumit de modul în care s-a dezbătut timp de 3 ani de zile cauza, ajungându-se la 12 dosare datorită încrengăturilor sus-puse, inclusiv la IPJ S , prin locotenent colonel 8, ce a muşamalizat situaţia reală şi l-a scos pe el vinovat lezându-l şi şantajându-l prin Fondul de Protecţie a Victimelor Străzii care rezultă din Cerere nr.88 care s-au cuagulat împotriva sa împreună cu cei de la IPJ S , avocata lui 2  numita ..... şi executorul ..... de la C  care prin abuz de putere l-au obligat să achite, făcându-i poprire nejustificat prin Casa de Pensii S  a căror cupoane le-a depus şi a făcut dovada achitării sumei de peste 2700 lei tot prin cerere de despăgubiri făcută la Fondul de Protecţie a Victimelor Străzii în numele lui 2 , prin falsuri şi complicitate cu cartea de identitate a lui 8 însă nu a fost căutat proprietarul maşinii AAA adică 7 , care a avut nişte avarii la autoturisumul său.</w:t>
      </w:r>
    </w:p>
    <w:p>
      <w:pPr>
        <w:pStyle w:val="Normal"/>
        <w:ind w:firstLine="720"/>
        <w:jc w:val="both"/>
        <w:rPr/>
      </w:pPr>
      <w:r>
        <w:rPr>
          <w:bCs/>
        </w:rPr>
        <w:t xml:space="preserve">În calitate de simplu conducător auto contestatorul arată că a fost şi este hărţuit în continuare de aceste persoane, inclusiv de societatea fantomă Fondul de Protecţie a Victimelor Străzii care şi în momentul de faţă îl obligă încă o dată la achitarea sumei de 9.664,75 lei prin Biroul Executorului Judecătoresc ........,  prin dosar execuţional .../2016 inclusiv cu mesaj prin telefon 1831 la Banca ........ unde i-a pus poprire pe contul de la APIA, cerând să facă dovada cu ce venituri are, maşini etc..Consideră că împotriva sa se face un grav abuz şi o gravă eroare judiciară şi din persoana vătămată fizic şi psihic a ajuns învinovăţit fără just temei şi fără justă cauză. </w:t>
      </w:r>
    </w:p>
    <w:p>
      <w:pPr>
        <w:pStyle w:val="Normal"/>
        <w:ind w:firstLine="720"/>
        <w:jc w:val="both"/>
        <w:rPr>
          <w:bCs/>
        </w:rPr>
      </w:pPr>
      <w:r>
        <w:rPr>
          <w:bCs/>
        </w:rPr>
        <w:t>Intimatul, deşi legal citat, nu şi-a comunicat poziţia faţă de contestaţia în anulare declarată.</w:t>
      </w:r>
    </w:p>
    <w:p>
      <w:pPr>
        <w:pStyle w:val="Normal"/>
        <w:ind w:firstLine="720"/>
        <w:jc w:val="both"/>
        <w:rPr>
          <w:bCs/>
        </w:rPr>
      </w:pPr>
      <w:r>
        <w:rPr>
          <w:bCs/>
        </w:rPr>
        <w:t>Examinând prezenta contestaţie în anulare prin prisma motivelor invocate, cât şi din oficiu, instanţa reţine următoarele:</w:t>
      </w:r>
    </w:p>
    <w:p>
      <w:pPr>
        <w:pStyle w:val="Normal"/>
        <w:ind w:firstLine="720"/>
        <w:jc w:val="both"/>
        <w:rPr>
          <w:bCs/>
        </w:rPr>
      </w:pPr>
      <w:r>
        <w:rPr>
          <w:bCs/>
        </w:rPr>
        <w:t>Contestaţia în anulare este o cale extraordinară de atac, motivele pentru care părţile pot uza de aceasta fiind strict şi limitativ prevăzute de art. 503 din Noul Cod de procedură civilă.</w:t>
      </w:r>
    </w:p>
    <w:p>
      <w:pPr>
        <w:pStyle w:val="Normal"/>
        <w:ind w:firstLine="720"/>
        <w:jc w:val="both"/>
        <w:rPr>
          <w:bCs/>
        </w:rPr>
      </w:pPr>
      <w:r>
        <w:rPr>
          <w:bCs/>
        </w:rPr>
        <w:t>Potrivit art. 503 alin. 1, hotărârile definitive pot fi atacate cu contestaţie în anulare când contestatorul nu a fost legal citat şi nici nu a fost prezent când a avut loc judecata, aspect neinvocat de contestator şi care de altfel nu se poate reţine raportat la actele aflate în dosarul de recurs că ar fi incident, câtă vreme contestatorul a fost legal citat,-fila 11, 26, cunoştea termenul de judecată fixat, a solicitat judecarea cauzei în lipsă.</w:t>
      </w:r>
    </w:p>
    <w:p>
      <w:pPr>
        <w:pStyle w:val="Normal"/>
        <w:ind w:firstLine="720"/>
        <w:jc w:val="both"/>
        <w:rPr>
          <w:bCs/>
        </w:rPr>
      </w:pPr>
      <w:r>
        <w:rPr>
          <w:bCs/>
        </w:rPr>
        <w:t>Potrivit art. 503 alin. 2 din Noul Cod de procedură civilă, hotărârile instanţelor de recurs mai pot fi atacate cu contestaţie în anulare în următoarele situaţii: atunci când hotărârea a fost pronunţată de o instanţă necompetentă absolut sau cu încălcarea normelor referitoare la alcătuirea instanţei şi deşi se invocase excepţia corespunzătoare, instanţa de recurs a omis a se pronunţa asupra acesteia, când dezlegarea dată recursului este rezultatul unei greşeli materiale; când instanţa respingând recursul sau admiţându-l numai în parte, a omis din greşeală să cerceteze vreunul dintre motivele de modificare sau de casare şi când instanţa de recurs nu s-a pronunţat asupra unuia dintre recursurile declarate în cauză.</w:t>
      </w:r>
    </w:p>
    <w:p>
      <w:pPr>
        <w:pStyle w:val="Normal"/>
        <w:ind w:firstLine="720"/>
        <w:jc w:val="both"/>
        <w:rPr/>
      </w:pPr>
      <w:r>
        <w:rPr>
          <w:bCs/>
        </w:rPr>
        <w:t>În speţă, prin decizia civilă nr. 3/ 2016 pronunţată în dosar nr. 5/2015 , atacată cu contestaţie în anulare, Curtea de Apel ... a respins ca inadmisibil recursul declarat de recurentul 1 , contestator din prezenta cauză împotriva Deciziei Civile nr. 4/2016 pronunţată de către Tribunalul S .</w:t>
      </w:r>
    </w:p>
    <w:p>
      <w:pPr>
        <w:pStyle w:val="Normal"/>
        <w:ind w:firstLine="720"/>
        <w:jc w:val="both"/>
        <w:rPr/>
      </w:pPr>
      <w:r>
        <w:rPr>
          <w:bCs/>
        </w:rPr>
        <w:t>Pentru a pronunţa această decizie instanţa de recurs a reţinut că s-a înregistrat pe rolul Judecătoriei S  la data de 13. 03. 2015 o contestaţie la executare, în baza art. 3 alin. 1 din Legea nr 76/2012, prin care s-a solicitat anularea actelor de executare silită derulate în dosar execuţional nr. 24/2015 al BEJ ........., contestaţie ce prin sentinţa civilă nr. 6/2015,  pronunţată de Judecătoria ........ s-a anulat ca netimbrată, apelul declarat fiind respins ca nefondat, iar, instanţa de recurs, prin decizia ce face obiectul prezentei căi extraordinare de atac, a respins recursul ca inadmisibil reţinând că decizia atacată nu este susceptibilă a fi atacată cu recurs, aceasta fiind definitivă, nesupusă căii de atac a recursului, raportat la prevederile art. 718    din Noul Cod de Procedură civilă, excepţiile regăsite în art. 712 alin. 4, art. 715 alin. 4 din Noul Cod de Procedură Civilă nefiind incidente în cauză.</w:t>
      </w:r>
    </w:p>
    <w:p>
      <w:pPr>
        <w:pStyle w:val="Normal"/>
        <w:ind w:firstLine="720"/>
        <w:jc w:val="both"/>
        <w:rPr>
          <w:bCs/>
        </w:rPr>
      </w:pPr>
      <w:r>
        <w:rPr>
          <w:bCs/>
        </w:rPr>
        <w:t>Din analiza motivelor contestaţiei în anulare se reţine faptul că practic aceasta nu se circumscrie niciunui caz expres prevăzut de dispoziţiile art. 503 Cod procedură civilă, prin contestaţia în anulare contestatorul reiterând aproximativ aceleaşi aspecte ca şi cele menţionate în cererea de recurs, modul în care instanţa de recurs a concluzionat în sensul că recursul nu era admisibil nu poate fi circumscris în categoria motivelor reglementate de art. 503 din Noul Cod de Procedură Civilă.</w:t>
      </w:r>
    </w:p>
    <w:p>
      <w:pPr>
        <w:pStyle w:val="Normal"/>
        <w:ind w:firstLine="720"/>
        <w:jc w:val="both"/>
        <w:rPr/>
      </w:pPr>
      <w:r>
        <w:rPr>
          <w:bCs/>
        </w:rPr>
        <w:t>De fapt, contestatorul este nemulţumit de soluţia pronunţată în cauză, solicitând ca instanţa să aibă în vedere starea de fapt susţinută de probele din dosar, faptul că nu ar fi vinovat de producerea coliziunii ci o altă persoană ce a fost sprijinită de alte persoane din cadrul IPJ S , de locotenent colonel 8, ori, scopul contestaţiei în anulare este acela de a repara neregularităţile evidente privind actele de procedură, în afara probatoriului administrat sau stării de fapt la care se referă litigiul, pe această cale neputând fi invocate greşeli de judecată sau de aprecieze a probelor, ori de interpretare a dispoziţiilor legale.</w:t>
      </w:r>
    </w:p>
    <w:p>
      <w:pPr>
        <w:pStyle w:val="Normal"/>
        <w:ind w:firstLine="720"/>
        <w:jc w:val="both"/>
        <w:rPr>
          <w:bCs/>
        </w:rPr>
      </w:pPr>
      <w:r>
        <w:rPr>
          <w:bCs/>
        </w:rPr>
        <w:t>Prezenta contestaţie în anulare a fost exercitată pentru remedierea unor eventuale greşeli de judecată, ceea ce nu este posibil, deoarece în caz contrar s-ar crea prin această cale extraordinară de atac un veritabil recurs la recurs.</w:t>
      </w:r>
    </w:p>
    <w:p>
      <w:pPr>
        <w:pStyle w:val="Normal"/>
        <w:ind w:firstLine="720"/>
        <w:jc w:val="both"/>
        <w:rPr>
          <w:bCs/>
        </w:rPr>
      </w:pPr>
      <w:r>
        <w:rPr>
          <w:bCs/>
        </w:rPr>
        <w:t>În acest sens s-a pronunţat şi Curtea Europeană a Drepturilor Omului în cauza Mitrea împotriva României, prin care a apreciat că o cale extraordinară de atac, fie ea şi introdusă de una din părţile procesului, nu poate fi admisă pentru simplul motiv că instanţa a cărei hotărâre este atacată ar fi apreciat greşit probele sau ar fi aplicat greşit legea în absenţa unui „defect fundamental" care poate conduce la arbitrariu.</w:t>
      </w:r>
    </w:p>
    <w:p>
      <w:pPr>
        <w:pStyle w:val="Normal"/>
        <w:ind w:firstLine="720"/>
        <w:jc w:val="both"/>
        <w:rPr>
          <w:bCs/>
        </w:rPr>
      </w:pPr>
      <w:r>
        <w:rPr>
          <w:bCs/>
        </w:rPr>
        <w:t>Faţă de toate considerentele expuse, nefiind incidente dispoziţiile art. 503 din Noul Cod de Procedură Civilă, Curtea va respinge ca nefondată contestaţia în anulare, menţinând decizia contestată, ca fiind legală şi temeinică.</w:t>
      </w:r>
    </w:p>
    <w:p>
      <w:pPr>
        <w:pStyle w:val="Normal"/>
        <w:ind w:firstLine="720"/>
        <w:jc w:val="both"/>
        <w:rPr>
          <w:bCs/>
        </w:rPr>
      </w:pPr>
      <w:r>
        <w:rPr>
          <w:bCs/>
        </w:rPr>
        <w:t>Nefiind solicitate cheltuieli de judecată, de către intimat, nu vor fi acordate, dispoziţiile art. 451-453 din Noul Cod de Procedură Civilă, nu se impun a fi astfel aplicate.</w:t>
      </w:r>
    </w:p>
    <w:p>
      <w:pPr>
        <w:pStyle w:val="Normal"/>
        <w:ind w:firstLine="720"/>
        <w:jc w:val="both"/>
        <w:rPr>
          <w:bCs/>
        </w:rPr>
      </w:pPr>
      <w:r>
        <w:rPr>
          <w:bCs/>
        </w:rPr>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 xml:space="preserve">RESPINGE ca nefondată contestaţia în anulare declarată de </w:t>
      </w:r>
      <w:r>
        <w:rPr>
          <w:iCs/>
        </w:rPr>
        <w:t>contestatorul 1 , -</w:t>
      </w:r>
      <w:r>
        <w:rPr/>
        <w:t xml:space="preserve">CNP- ............., </w:t>
      </w:r>
      <w:r>
        <w:rPr>
          <w:iCs/>
        </w:rPr>
        <w:t>domiciliat în comuna V , sat D , nr.  , judeţul S  în contradictoriu cu intimatul 2 ,</w:t>
      </w:r>
      <w:r>
        <w:rPr/>
        <w:t xml:space="preserve"> -</w:t>
      </w:r>
      <w:r>
        <w:rPr>
          <w:iCs/>
        </w:rPr>
        <w:t>CNP. ...........</w:t>
      </w:r>
      <w:r>
        <w:rPr>
          <w:b/>
          <w:iCs/>
        </w:rPr>
        <w:t xml:space="preserve"> </w:t>
      </w:r>
      <w:r>
        <w:rPr>
          <w:iCs/>
        </w:rPr>
        <w:t xml:space="preserve">  domiciliat în C , str. ..........., judeţul S ,  împotriva deciziei civile nr…..  din   pronunţată de Curtea de Apel ........, </w:t>
      </w:r>
      <w:r>
        <w:rPr/>
        <w:t xml:space="preserve">pe care o menţine în întregime. </w:t>
      </w:r>
    </w:p>
    <w:p>
      <w:pPr>
        <w:pStyle w:val="Normal"/>
        <w:ind w:firstLine="708"/>
        <w:jc w:val="both"/>
        <w:rPr/>
      </w:pPr>
      <w:r>
        <w:rPr/>
        <w:t xml:space="preserve">Fără cheltuieli de judecată. </w:t>
      </w:r>
    </w:p>
    <w:p>
      <w:pPr>
        <w:pStyle w:val="Normal"/>
        <w:ind w:firstLine="708"/>
        <w:jc w:val="both"/>
        <w:rPr/>
      </w:pPr>
      <w:r>
        <w:rPr/>
        <w:t>DEFINITIVĂ.</w:t>
      </w:r>
    </w:p>
    <w:p>
      <w:pPr>
        <w:pStyle w:val="Normal"/>
        <w:jc w:val="both"/>
        <w:rPr/>
      </w:pPr>
      <w:r>
        <w:rPr/>
        <w:tab/>
        <w:t xml:space="preserve">Pronunţată în şedinţa publică din  </w:t>
      </w:r>
    </w:p>
    <w:p>
      <w:pPr>
        <w:pStyle w:val="Normal"/>
        <w:jc w:val="both"/>
        <w:rPr/>
      </w:pPr>
      <w:r>
        <w:rPr/>
      </w:r>
    </w:p>
    <w:p>
      <w:pPr>
        <w:pStyle w:val="Normal"/>
        <w:jc w:val="both"/>
        <w:rPr/>
      </w:pPr>
      <w:r>
        <w:rPr/>
        <w:t xml:space="preserve">     </w:t>
      </w:r>
      <w:r>
        <w:rPr/>
        <w:t>Preşedinte,                Judecător,                   Judecător,                      Grefier,</w:t>
      </w:r>
    </w:p>
    <w:p>
      <w:pPr>
        <w:pStyle w:val="Normal"/>
        <w:jc w:val="both"/>
        <w:rPr/>
      </w:pPr>
      <w:r>
        <w:rPr/>
        <w:t xml:space="preserve">          </w:t>
      </w:r>
      <w:r>
        <w:rPr/>
        <w:t xml:space="preserve">.......                      </w:t>
      </w:r>
      <w:r>
        <w:rPr>
          <w:iCs/>
        </w:rPr>
        <w:t>A1023                        ............</w:t>
      </w:r>
      <w:r>
        <w:rPr>
          <w:b/>
          <w:iCs/>
        </w:rPr>
        <w:t xml:space="preserve">                     </w:t>
      </w:r>
      <w:r>
        <w:rPr/>
        <w:t xml:space="preserve">   ............</w:t>
      </w:r>
    </w:p>
    <w:p>
      <w:pPr>
        <w:pStyle w:val="Normal"/>
        <w:jc w:val="both"/>
        <w:rPr/>
      </w:pPr>
      <w:r>
        <w:rPr/>
      </w:r>
    </w:p>
    <w:p>
      <w:pPr>
        <w:pStyle w:val="Normal"/>
        <w:jc w:val="both"/>
        <w:rPr/>
      </w:pPr>
      <w:r>
        <w:rPr/>
      </w:r>
    </w:p>
    <w:p>
      <w:pPr>
        <w:pStyle w:val="Normal"/>
        <w:jc w:val="both"/>
        <w:rPr/>
      </w:pPr>
      <w:r>
        <w:rPr/>
        <w:t xml:space="preserve">Red.concept decizie:jud. </w:t>
      </w:r>
    </w:p>
    <w:p>
      <w:pPr>
        <w:pStyle w:val="Normal"/>
        <w:jc w:val="both"/>
        <w:rPr/>
      </w:pPr>
      <w:r>
        <w:rPr/>
        <w:t xml:space="preserve">Data: </w:t>
      </w:r>
    </w:p>
    <w:p>
      <w:pPr>
        <w:pStyle w:val="Normal"/>
        <w:jc w:val="both"/>
        <w:rPr/>
      </w:pPr>
      <w:r>
        <w:rPr/>
        <w:t>Jud.recurs: .</w:t>
      </w:r>
    </w:p>
    <w:p>
      <w:pPr>
        <w:pStyle w:val="Normal"/>
        <w:jc w:val="both"/>
        <w:rPr/>
      </w:pPr>
      <w:r>
        <w:rPr/>
        <w:t xml:space="preserve">Dact. </w:t>
      </w:r>
    </w:p>
    <w:p>
      <w:pPr>
        <w:pStyle w:val="Normal"/>
        <w:jc w:val="both"/>
        <w:rPr/>
      </w:pPr>
      <w:r>
        <w:rPr/>
        <w:t xml:space="preserve">Data: </w:t>
      </w:r>
    </w:p>
    <w:p>
      <w:pPr>
        <w:pStyle w:val="Normal"/>
        <w:jc w:val="both"/>
        <w:rPr/>
      </w:pPr>
      <w:r>
        <w:rPr/>
        <w:t>4 ex.</w:t>
      </w:r>
    </w:p>
    <w:p>
      <w:pPr>
        <w:pStyle w:val="Normal"/>
        <w:jc w:val="both"/>
        <w:rPr/>
      </w:pPr>
      <w:r>
        <w:rPr/>
        <w:t>2 com.</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headerReference w:type="first" r:id="rId3"/>
      <w:type w:val="nextPage"/>
      <w:pgSz w:w="11906" w:h="16838"/>
      <w:pgMar w:left="1701" w:right="567"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Bookman Old Style" w:hAnsi="Bookman Old Style"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i/>
      <w:sz w:val="26"/>
      <w:szCs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rial" w:hAnsi="Arial" w:cs="Arial"/>
      <w: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6:00Z</dcterms:created>
  <dc:creator>valy</dc:creator>
  <dc:description/>
  <cp:keywords/>
  <dc:language>en-US</dc:language>
  <cp:lastModifiedBy>Matei</cp:lastModifiedBy>
  <dcterms:modified xsi:type="dcterms:W3CDTF">2020-12-12T16:5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