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ot 7</w:t>
      </w:r>
    </w:p>
    <w:p>
      <w:pPr>
        <w:pStyle w:val="Normal"/>
        <w:rPr/>
      </w:pPr>
      <w:r>
        <w:rPr/>
      </w:r>
    </w:p>
    <w:p>
      <w:pPr>
        <w:pStyle w:val="Normal"/>
        <w:ind w:right="-5" w:hanging="0"/>
        <w:jc w:val="both"/>
        <w:rPr/>
      </w:pPr>
      <w:r>
        <w:rPr/>
        <w:t xml:space="preserve">ROMÂNIA                                                                                                                                                      </w:t>
      </w:r>
    </w:p>
    <w:p>
      <w:pPr>
        <w:pStyle w:val="Heading1"/>
        <w:ind w:right="-5" w:hanging="0"/>
        <w:jc w:val="left"/>
        <w:rPr/>
      </w:pPr>
      <w:r>
        <w:rPr>
          <w:sz w:val="24"/>
          <w:szCs w:val="24"/>
          <w:lang w:val="ro-RO"/>
        </w:rPr>
        <w:t xml:space="preserve">CURTEA DE APEL                                         </w:t>
      </w:r>
    </w:p>
    <w:p>
      <w:pPr>
        <w:pStyle w:val="Normal"/>
        <w:ind w:right="-5" w:hanging="0"/>
        <w:jc w:val="both"/>
        <w:rPr/>
      </w:pPr>
      <w:r>
        <w:rPr/>
        <w:t xml:space="preserve">Secţia </w:t>
      </w:r>
    </w:p>
    <w:p>
      <w:pPr>
        <w:pStyle w:val="Normal"/>
        <w:ind w:right="-5" w:hanging="0"/>
        <w:jc w:val="both"/>
        <w:rPr/>
      </w:pPr>
      <w:r>
        <w:rPr/>
        <w:t xml:space="preserve">Nr. operator de date </w:t>
      </w:r>
    </w:p>
    <w:p>
      <w:pPr>
        <w:pStyle w:val="Normal"/>
        <w:ind w:right="-5" w:hanging="0"/>
        <w:jc w:val="both"/>
        <w:rPr/>
      </w:pPr>
      <w:r>
        <w:rPr/>
        <w:t xml:space="preserve">cu caracter personal </w:t>
      </w:r>
    </w:p>
    <w:p>
      <w:pPr>
        <w:pStyle w:val="Normal"/>
        <w:ind w:right="-5" w:hanging="0"/>
        <w:jc w:val="both"/>
        <w:rPr/>
      </w:pPr>
      <w:r>
        <w:rPr/>
        <w:t>Dosar nr. ..............</w:t>
      </w:r>
    </w:p>
    <w:p>
      <w:pPr>
        <w:pStyle w:val="Heading2"/>
        <w:ind w:right="-5" w:hanging="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 xml:space="preserve">DECIZIA CIVILĂ NR. </w:t>
      </w:r>
    </w:p>
    <w:p>
      <w:pPr>
        <w:pStyle w:val="Heading4"/>
        <w:ind w:left="2124" w:right="-5" w:firstLine="708"/>
        <w:rPr>
          <w:rFonts w:ascii="Times New Roman" w:hAnsi="Times New Roman" w:cs="Times New Roman"/>
          <w:sz w:val="24"/>
          <w:szCs w:val="24"/>
        </w:rPr>
      </w:pPr>
      <w:r>
        <w:rPr>
          <w:rFonts w:cs="Times New Roman" w:ascii="Times New Roman" w:hAnsi="Times New Roman"/>
          <w:sz w:val="24"/>
          <w:szCs w:val="24"/>
        </w:rPr>
        <w:t xml:space="preserve">Şedinţa publică din  </w:t>
      </w:r>
    </w:p>
    <w:p>
      <w:pPr>
        <w:pStyle w:val="Normal"/>
        <w:ind w:right="-5" w:hanging="0"/>
        <w:jc w:val="center"/>
        <w:rPr/>
      </w:pPr>
      <w:r>
        <w:rPr/>
        <w:t xml:space="preserve">Preşedinte  : A1023  </w:t>
      </w:r>
    </w:p>
    <w:p>
      <w:pPr>
        <w:pStyle w:val="Normal"/>
        <w:ind w:right="-5" w:hanging="0"/>
        <w:jc w:val="center"/>
        <w:rPr/>
      </w:pPr>
      <w:r>
        <w:rPr/>
        <w:t>Judecător: ......</w:t>
      </w:r>
    </w:p>
    <w:p>
      <w:pPr>
        <w:pStyle w:val="Normal"/>
        <w:ind w:right="-5" w:hanging="0"/>
        <w:jc w:val="center"/>
        <w:rPr/>
      </w:pPr>
      <w:r>
        <w:rPr/>
        <w:t xml:space="preserve">Grefier  : ...... </w:t>
      </w:r>
    </w:p>
    <w:p>
      <w:pPr>
        <w:pStyle w:val="Normal"/>
        <w:ind w:right="-5" w:hanging="0"/>
        <w:jc w:val="center"/>
        <w:rPr/>
      </w:pPr>
      <w:r>
        <w:rPr/>
      </w:r>
    </w:p>
    <w:p>
      <w:pPr>
        <w:pStyle w:val="Normal"/>
        <w:ind w:firstLine="708"/>
        <w:jc w:val="both"/>
        <w:rPr/>
      </w:pPr>
      <w:r>
        <w:rPr>
          <w:iCs/>
        </w:rPr>
        <w:t xml:space="preserve">Pe rol fiind soluţionarea apelului civil declarat de apelanţii reclamanţi </w:t>
      </w:r>
      <w:r>
        <w:rPr/>
        <w:t xml:space="preserve">1 , CNP ........, dom. în mun. C , str. ........, jud. S  şi 2 , CNP ......., dom în mun. C , str. ......., jud. S  în contradictoriu cu intimata pârâtă INSTITUŢIA PRIMARULUI MUNICIPIULUI  O  cu sediul în O , ,.........., jud. B , împotriva </w:t>
      </w:r>
      <w:r>
        <w:rPr>
          <w:bCs/>
        </w:rPr>
        <w:t xml:space="preserve">sentinţei civile nr. 3  din data de ....., pronunţată de Tribunalul  , în dosar nr. .............., prin care s-a </w:t>
      </w:r>
      <w:r>
        <w:rPr/>
        <w:t>respins cererea, având ca obiect Legea nr. 10/2001.</w:t>
      </w:r>
    </w:p>
    <w:p>
      <w:pPr>
        <w:pStyle w:val="Normal"/>
        <w:ind w:right="-5" w:firstLine="708"/>
        <w:jc w:val="both"/>
        <w:rPr>
          <w:bCs/>
        </w:rPr>
      </w:pPr>
      <w:r>
        <w:rPr>
          <w:bCs/>
        </w:rPr>
        <w:t xml:space="preserve">La apelul nominal făcut în cauză, lipsesc părţile, fiind lăsată cauza la a-II-a strigare. </w:t>
      </w:r>
    </w:p>
    <w:p>
      <w:pPr>
        <w:pStyle w:val="Normal"/>
        <w:ind w:right="-5" w:firstLine="708"/>
        <w:jc w:val="both"/>
        <w:rPr>
          <w:iCs/>
        </w:rPr>
      </w:pPr>
      <w:r>
        <w:rPr>
          <w:bCs/>
        </w:rPr>
        <w:t xml:space="preserve">La a-II-a strigare,  nu se prezintă nimeni. </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apelul este scutit de taxă de timbru, solicitându-se judecarea cauzei şi în lipsă,  după care:</w:t>
      </w:r>
    </w:p>
    <w:p>
      <w:pPr>
        <w:pStyle w:val="Normal"/>
        <w:ind w:right="-5" w:firstLine="708"/>
        <w:jc w:val="both"/>
        <w:rPr/>
      </w:pPr>
      <w:r>
        <w:rPr/>
        <w:t xml:space="preserve">Instanţa, rămâne în pronunţare asupra apelului. </w:t>
      </w:r>
    </w:p>
    <w:p>
      <w:pPr>
        <w:pStyle w:val="Normal"/>
        <w:jc w:val="both"/>
        <w:rPr/>
      </w:pPr>
      <w:r>
        <w:rPr/>
      </w:r>
    </w:p>
    <w:p>
      <w:pPr>
        <w:pStyle w:val="Normal"/>
        <w:jc w:val="center"/>
        <w:rPr>
          <w:b/>
          <w:b/>
        </w:rPr>
      </w:pPr>
      <w:r>
        <w:rPr>
          <w:b/>
        </w:rPr>
        <w:t>CURTEA  DE  APEL</w:t>
      </w:r>
    </w:p>
    <w:p>
      <w:pPr>
        <w:pStyle w:val="Normal"/>
        <w:jc w:val="center"/>
        <w:rPr>
          <w:b/>
          <w:b/>
        </w:rPr>
      </w:pPr>
      <w:r>
        <w:rPr>
          <w:b/>
        </w:rPr>
        <w:t xml:space="preserve">DELIBERÂND: </w:t>
      </w:r>
    </w:p>
    <w:p>
      <w:pPr>
        <w:pStyle w:val="Normal"/>
        <w:jc w:val="both"/>
        <w:rPr>
          <w:b/>
          <w:b/>
        </w:rPr>
      </w:pPr>
      <w:r>
        <w:rPr>
          <w:b/>
        </w:rPr>
      </w:r>
    </w:p>
    <w:p>
      <w:pPr>
        <w:pStyle w:val="Normal"/>
        <w:ind w:right="-5" w:firstLine="708"/>
        <w:jc w:val="both"/>
        <w:rPr>
          <w:b/>
          <w:b/>
          <w:bCs/>
        </w:rPr>
      </w:pPr>
      <w:r>
        <w:rPr>
          <w:b/>
          <w:bCs/>
        </w:rPr>
        <w:t>Asupra apelului civil de faţă, instanţa constată următoarele:</w:t>
      </w:r>
    </w:p>
    <w:p>
      <w:pPr>
        <w:pStyle w:val="Normal"/>
        <w:jc w:val="both"/>
        <w:rPr/>
      </w:pPr>
      <w:r>
        <w:rPr>
          <w:bCs/>
        </w:rPr>
        <w:tab/>
        <w:t xml:space="preserve">Prin sentinţa civilă nr. 3  din data de ..., pronunţată de Tribunalul .. , în dosar nr. .............., s-a </w:t>
      </w:r>
      <w:r>
        <w:rPr/>
        <w:t>respins cererea formulată de către reclamanţii 1 , CNP ........, dom. în mun. C , str. ........, jud. S  şi 2 , CNP ......., dom în mun. C , str. ......., jud. S  în contradictoriu cu Instituţia Primarului mun. O  cu sediul în O , ,.........., jud. B .</w:t>
      </w:r>
    </w:p>
    <w:p>
      <w:pPr>
        <w:pStyle w:val="Normal"/>
        <w:jc w:val="both"/>
        <w:rPr/>
      </w:pPr>
      <w:r>
        <w:rPr/>
        <w:tab/>
        <w:t>Fără cheltuieli de judecată.</w:t>
      </w:r>
    </w:p>
    <w:p>
      <w:pPr>
        <w:pStyle w:val="Normal"/>
        <w:ind w:right="-5" w:hanging="0"/>
        <w:jc w:val="both"/>
        <w:rPr>
          <w:bCs/>
        </w:rPr>
      </w:pPr>
      <w:r>
        <w:rPr>
          <w:bCs/>
        </w:rPr>
        <w:tab/>
        <w:t>Pentru a pronunţa această hotărâre, instanţa de fond a avut în vedere următoarele considerente:</w:t>
      </w:r>
    </w:p>
    <w:p>
      <w:pPr>
        <w:pStyle w:val="Normal"/>
        <w:autoSpaceDE w:val="false"/>
        <w:jc w:val="both"/>
        <w:rPr/>
      </w:pPr>
      <w:r>
        <w:rPr/>
        <w:tab/>
        <w:t>Prin Notificarea nr. .../.2001, notificatorii 4 , 2  şi 1  solicită, în calitate de moştenitori ai lui 5 , acordarea de despăgubiri pentru cota de 1/4 din imobilul aparţinând „6  SA”, imobil situat în municipiul O , fosta ..., înscris în C.F. nr. ... O .</w:t>
      </w:r>
    </w:p>
    <w:p>
      <w:pPr>
        <w:pStyle w:val="Normal"/>
        <w:autoSpaceDE w:val="false"/>
        <w:jc w:val="both"/>
        <w:rPr/>
      </w:pPr>
      <w:r>
        <w:rPr/>
        <w:tab/>
        <w:t>La dosarul administrativ şi la prezentul dosar au fost depuse: copia Colii de Carte Funciară nr. 402 O , o copie a traducerii din limba maghiară în limba română a unui înscris privind vânzarea a 30 de acţiuni la "6  SA." către 5, copia procesului-verbal din 22 iulie 1950 a şedinţei adunării generale extraordinare a firmei "6  SA. O ", copie de pe actele de identitate şi actele de stare civilă ale notificatorilor, prin care se probează calitatea lor de moştenitori ai lui 5 .</w:t>
      </w:r>
    </w:p>
    <w:p>
      <w:pPr>
        <w:pStyle w:val="Normal"/>
        <w:autoSpaceDE w:val="false"/>
        <w:jc w:val="both"/>
        <w:rPr/>
      </w:pPr>
      <w:r>
        <w:rPr/>
        <w:tab/>
        <w:t xml:space="preserve"> Potrivit înscrierilor din C.F. nr. .. O , imobilul notificat - cota de 8/12 a trecut în proprietatea Statului Român cu titlu de naţionalizare, în baza Decretului 92/1950 (poziţia B. 19), iar cota de 4/12 a trecut în proprietatea Statului Român prin efectul Legii nr. 4/1973 (poziţiile B.21 - 22).</w:t>
      </w:r>
    </w:p>
    <w:p>
      <w:pPr>
        <w:pStyle w:val="Normal"/>
        <w:autoSpaceDE w:val="false"/>
        <w:jc w:val="both"/>
        <w:rPr/>
      </w:pPr>
      <w:r>
        <w:rPr/>
        <w:tab/>
        <w:t>Anterior trecerii în proprietatea Statului Român imobilul notificat a constituit proprietatea lui 7  (poziţia B.14), 8  (poziţia B.15) şi 9 , născută .. (poziţiile B. 16 şi B. 19).</w:t>
      </w:r>
    </w:p>
    <w:p>
      <w:pPr>
        <w:pStyle w:val="Normal"/>
        <w:autoSpaceDE w:val="false"/>
        <w:jc w:val="both"/>
        <w:rPr/>
      </w:pPr>
      <w:r>
        <w:rPr/>
        <w:t xml:space="preserve">          </w:t>
      </w:r>
      <w:r>
        <w:rPr/>
        <w:t>Aşadar, din coala CF a imobilului s-a reţinut că nu rezultă că ar exista identitate între antecesorul notificatorilor şi foştii proprietari tabulari ai imobilului notificat, iar din celelalte înscrisuri depuse, respectiv procesul verbal privind vânzarea a 30 de acţiuni la "6  SA." către 5 , copia procesului-verbal din 22 iulie 1950 a şedinţei adunării generale extraordinare a firmei "6  SA. O " nu rezultă că în patrimoniul societăţii "6  SA." ar fi fost imobilul înscris în C.F. nr. ... O , situat în O , fosta ..., ci doar că antecesorul reclamanţilor a avut calitatea de acţionar al societăţii comerciale menţioanate.</w:t>
      </w:r>
    </w:p>
    <w:p>
      <w:pPr>
        <w:pStyle w:val="Normal"/>
        <w:autoSpaceDE w:val="false"/>
        <w:jc w:val="both"/>
        <w:rPr/>
      </w:pPr>
      <w:r>
        <w:rPr/>
        <w:t xml:space="preserve">           </w:t>
      </w:r>
      <w:r>
        <w:rPr/>
        <w:t>S-a apreciat că notificatorii nu justifică calitatea de persoane îndreptăţite în înţelesul Legii nr. 10/2001 republicată, cu modificările şi completările ulterioare şi faţă de prevederile art. 3 din Legea nr. 10/2001 republicată, cu modificările şi completările ulterioare, potrivit cărora: „Sunt îndreptăţite, în înţelesul prezentei legi, la măsuri reparatorii constând în restituire în natură sau, după caz, prin echivalent:</w:t>
      </w:r>
    </w:p>
    <w:p>
      <w:pPr>
        <w:pStyle w:val="Normal"/>
        <w:autoSpaceDE w:val="false"/>
        <w:ind w:firstLine="708"/>
        <w:jc w:val="both"/>
        <w:rPr/>
      </w:pPr>
      <w:r>
        <w:rPr/>
        <w:t>a) persoanele fizice, proprietari ai imobilelor la data preluării în mod abuziv a acestora;</w:t>
      </w:r>
    </w:p>
    <w:p>
      <w:pPr>
        <w:pStyle w:val="Normal"/>
        <w:autoSpaceDE w:val="false"/>
        <w:ind w:firstLine="708"/>
        <w:jc w:val="both"/>
        <w:rPr/>
      </w:pPr>
      <w:r>
        <w:rPr/>
        <w:t>b) persoanele fizice, asociaţi ai persoanei juridice care deţinea imobilele şi alte active în proprietate la data preluării acestora în mod abuziv;</w:t>
      </w:r>
    </w:p>
    <w:p>
      <w:pPr>
        <w:pStyle w:val="Normal"/>
        <w:autoSpaceDE w:val="false"/>
        <w:ind w:firstLine="708"/>
        <w:jc w:val="both"/>
        <w:rPr/>
      </w:pPr>
      <w:r>
        <w:rPr/>
        <w:t>c) persoanele juridice, proprietari ai imobilelor preluate în mod abuziv de stat, de organizaţii cooperatiste sau de orice alte persoane juridice după data de 6 martie 1945; îndreptăţirea la măsurile reparatorii prevăzute de prezentul articol este condiţionată de continuarea activităţii ca persoană juridică până la data intrării în vigoare a prezentei legi sau de împrejurarea ca activitatea lor să fie fost interzisă sau întreruptă în perioada 6 martie 1945 - 22 decembrie 1989, iar acestea să-şi fi reluat activitatea după data de 22 decembrie 1989, dacă, prin hotărâre judecătorească, se constată că sunt aceeaşi persoană juridică cu cea desfiinţată sau interzisă, precum şi partidele politice a căror activitate a fost interzisă sau întreruptă în perioada 6 martie 1945 - 22 decembrie 1989, dacă şi-au reluat activitatea în condiţiile legii." şi având în vedere şi prevederile art. 4 alin. (2) din Legea nr. 10/2001 republicată, cu modificările şi completările ulterioare: „De prevederile prezentei legi beneficiază şi moştenitorii legali sau testamentari ai persoanelor fizice îndreptăţite.", tribunalul va reţine că în mod legal şi temeinic s-a respins Notificarea nr. ... din ...2001, depusă la Biroul Executorului Judecătoresc ".........", înregistrată iniţial la Prefectura Judeţului B  sub nr. .../.2002 şi ulterior la Primăria Municipiului O  sub nr. .../.2003 formulată de 4 ,  2  şi 1 , motivat de faptul că nu a fost probată calitatea notificatorilor de persoane îndreptăţite în înţelesul prevederilor Legii nr. 10/2001 republicată, cu modificările şi completările ulterioare.</w:t>
      </w:r>
    </w:p>
    <w:p>
      <w:pPr>
        <w:pStyle w:val="Normal"/>
        <w:jc w:val="both"/>
        <w:rPr/>
      </w:pPr>
      <w:r>
        <w:rPr/>
        <w:tab/>
        <w:t>Pentru considerentele expuse mai sus, în temeiul art. 26 din L. 10/2001, Tribunalul a respins cererea formulată de către reclamanţii 1  şi 2  în contradictoriu cu Instituţia Primarului mun. O .</w:t>
      </w:r>
    </w:p>
    <w:p>
      <w:pPr>
        <w:pStyle w:val="Normal"/>
        <w:jc w:val="both"/>
        <w:rPr/>
      </w:pPr>
      <w:r>
        <w:rPr/>
        <w:t xml:space="preserve">          </w:t>
      </w:r>
      <w:r>
        <w:rPr/>
        <w:t>S- a constatat că pârâta nu a solicitat cheltuieli de judecată.</w:t>
      </w:r>
    </w:p>
    <w:p>
      <w:pPr>
        <w:pStyle w:val="Normal"/>
        <w:jc w:val="both"/>
        <w:rPr/>
      </w:pPr>
      <w:r>
        <w:rPr/>
        <w:tab/>
        <w:t>Împotriva acestei sentinţe, în termen legal, scutit  de la plata taxelor de timbru, au declarat apel  reclamanţii 1  şi 2 , solicitând admiterea acestuia, admiterea acţiunii, anularea dispoziţiei din data de  .2016 emisă în dosarul cu nr. 10/2003  a Municipiului O , acordarea de despăgubiri, constatarea legalităţii cererii privind restituirea imobilului situat în localitatea O , înscris în CF nr.  O , dacă nu este posibil, stabilirea despăgubirilor, cu cheltuieli de judecată.</w:t>
      </w:r>
    </w:p>
    <w:p>
      <w:pPr>
        <w:pStyle w:val="Normal"/>
        <w:jc w:val="both"/>
        <w:rPr/>
      </w:pPr>
      <w:r>
        <w:rPr/>
        <w:t xml:space="preserve">     </w:t>
      </w:r>
      <w:r>
        <w:rPr/>
        <w:tab/>
        <w:t>Nu s-a motivat în fapt cererea de apel iar în drept s-a invocat Legea nr.10/2001.</w:t>
      </w:r>
    </w:p>
    <w:p>
      <w:pPr>
        <w:pStyle w:val="Normal"/>
        <w:ind w:firstLine="708"/>
        <w:jc w:val="both"/>
        <w:rPr/>
      </w:pPr>
      <w:r>
        <w:rPr/>
        <w:t>Prin întâmpinarea, depusă la dosar, Primarul Municipiului O  a solicitat respingerea apelului, menţinerea sentinţei ca legală şi temeinică. S-a realizat o apreciere  corectă a prevederilor legale, nu au justificat notificatorii calitatea de persoane îndreptăţite cum prevede art.3 din Legea nr. 10/2001.</w:t>
      </w:r>
    </w:p>
    <w:p>
      <w:pPr>
        <w:pStyle w:val="Normal"/>
        <w:jc w:val="both"/>
        <w:rPr/>
      </w:pPr>
      <w:r>
        <w:rPr/>
        <w:t xml:space="preserve">      </w:t>
      </w:r>
      <w:r>
        <w:rPr/>
        <w:tab/>
        <w:t>Examinând sentinţa apelată, prin prisma motivelor de apel cât şi din oficiu, instanţa de apel constată următoarele:</w:t>
      </w:r>
    </w:p>
    <w:p>
      <w:pPr>
        <w:pStyle w:val="Normal"/>
        <w:jc w:val="both"/>
        <w:rPr/>
      </w:pPr>
      <w:r>
        <w:rPr/>
        <w:t xml:space="preserve">       </w:t>
      </w:r>
      <w:r>
        <w:rPr/>
        <w:tab/>
        <w:t>Potrivit copiei înscrisului sub semnătură privată, fila 24 dosar de fond, se reţine faptul că la data de 19.12.2001  4 , 2  şi 1 , s-au adresat executorului judecătoresc ........., precizând că sunt moştenitori ai defunctului 5  şi că solicită despăgubiri băneşti pentru  cota de ¼ părţi din cadrul „6  SA”, imobil înscris în coala de carte funciară nr.402 O , situat în fosta ..., arătând că ataşează acestei cereri  act de vânzare cumpărare şi extras CF, în copii xerox. Conform copiei certificatului de moştenitor nr..../.1997, emis de notar public ........, fila 74 dosar de fond, notificatorii au calitatea de moştenitori ai defunctului 5 , decedat  în anul 1995, în calitate de soţie supravieţuitoare, respectiv de copii, 4  decedând potrivit copiei certificatului de deces aflat în copie la dosar de fond fila 2, la data de ...2016.</w:t>
      </w:r>
    </w:p>
    <w:p>
      <w:pPr>
        <w:pStyle w:val="Normal"/>
        <w:jc w:val="both"/>
        <w:rPr/>
      </w:pPr>
      <w:r>
        <w:rPr/>
        <w:t xml:space="preserve">       </w:t>
      </w:r>
      <w:r>
        <w:rPr/>
        <w:tab/>
        <w:t>Din cuprinsul copiei colii de carte funciară nr 402 O  -filele 26-31 dosar de fond, imobilul având nr.top. ........ a reprezentat în natură  casă şi 1148,4 m.p. teren aferent, a constituit dreptul de proprietate  a lui 7  în cotă de 2/12 părţi, a lui 8   în cotă de  1/12 părţi şi a lui 9  în cotă de 1/12 părţi, foaia B nr.14, 15, 16, drepturi dobândite  în baza actului autentic nr.91/1949 , cu titlu de cumpărare, respectiv  cota de 2/3 părţi  a lui 11  şi soţia 12 , dobândit în baza contractului de vânzare cumpărare din 20 noiembrie 1949, foaia B nr.17,18.</w:t>
      </w:r>
    </w:p>
    <w:p>
      <w:pPr>
        <w:pStyle w:val="Normal"/>
        <w:jc w:val="both"/>
        <w:rPr/>
      </w:pPr>
      <w:r>
        <w:rPr/>
        <w:t xml:space="preserve">       </w:t>
      </w:r>
      <w:r>
        <w:rPr/>
        <w:tab/>
        <w:t xml:space="preserve"> La data de 4 decembrie 1958, cota de 2/3 părţi ce a aparţinut numiţilor 11  şi soţiei 12 , a trecut în proprietatea Statului Român cu titlu de naţionalizare  -cota de 8/12 părţi, foaia B nr.19, cota de  1/12 părţi ce a aparţinut lui 8  , întabulată la foaia B nr.15, urmare a decesului acestuia a fost transmisă cu titlu de moştenire în favoarea lui 9  - foaia B nr.20-, cotă ce alături de cea iniţială de 1/12 părţi, deci 2/12 părţi din imobil a fost preluată de Statul Român la data de 15 mai 1978 în baza Legii nr.4/1973. Celalată cotă deţinută de  7  de 2/12 părţi din imobil, a fost preluată tot în baza Legii nr. 4/1973 de către Statul Român, la data de 15 mai 1978, drept întabulat la foaia B nr.21-22.</w:t>
      </w:r>
    </w:p>
    <w:p>
      <w:pPr>
        <w:pStyle w:val="Normal"/>
        <w:jc w:val="both"/>
        <w:rPr/>
      </w:pPr>
      <w:r>
        <w:rPr/>
        <w:t xml:space="preserve">         </w:t>
      </w:r>
      <w:r>
        <w:rPr/>
        <w:tab/>
        <w:t xml:space="preserve">Potrivit înscrisului aflat în copie la dosar de fond fila 32, traducere din limba maghiară al unui contract de vânzare cumpărare, numitul 13   i-a vândut la 5   acţiunile sale din cadrul societăţii 6  SA, fără a reieşi  însă faptul că această societate ar fi  deţinut vreun drept de proprietate asupra imobilului notificat, aspect corect reţinut de către instanţa de fond. Procesul verbal  din data de 22 iulie 1950 a şedinţei adunării generale  extraordinare a acestei societăţi, fila 33 dosar de fond, nu face dovada  faptului că în patrimoniu s-ar fi aflat imobilul revendicat ce face obiectul prezentei cauze, ci, doar că antecesorul apelanţilor a avut calitatea de acţionar.   </w:t>
      </w:r>
    </w:p>
    <w:p>
      <w:pPr>
        <w:pStyle w:val="Normal"/>
        <w:jc w:val="both"/>
        <w:rPr/>
      </w:pPr>
      <w:r>
        <w:rPr/>
        <w:t xml:space="preserve">        </w:t>
      </w:r>
      <w:r>
        <w:rPr/>
        <w:tab/>
        <w:t>Conform prevederilor cuprinse în art.3  din Legea nr.10/2001, sunt îndreptăţite la  măsuri reparatorii constând în restituire în natură sau, după caz, prin echivalent, persoanele fizice, proprietari ai imobilelor  la data preluării  în mod abuziv a acestora, persoanele fizice, asociaţi ai persoanei juridice care deţinea imobilele şi alte active în proprietate la data preluării acestora în mod abuziv, persoanele juridice, proprietari ai imobilelor preluate abuziv de stat, de organizaţii cooperatiste sau de orice persoane juridice după data de 6 martie 1945…..prevederi de care, conform art. 4 alin 2, beneficiază  şi moştenitorii legali sau testamentari ai persoanelor fizice îndreptăţite.</w:t>
      </w:r>
    </w:p>
    <w:p>
      <w:pPr>
        <w:pStyle w:val="Normal"/>
        <w:jc w:val="both"/>
        <w:rPr/>
      </w:pPr>
      <w:r>
        <w:rPr/>
        <w:t xml:space="preserve">          </w:t>
      </w:r>
      <w:r>
        <w:rPr/>
        <w:tab/>
        <w:t>Astfel cum s-a arătat mai sus, notificarea formulată în baza Legii nr.10/2001 a fost formulată de către 4 , 2 şi 1 în calitate de moştenitori ai numitului 5 , ori, din cuprinsul colii de carte funciară,  arătat mai sus,  anterior preluării imobilului nu a avut calitatea de proprietar al vreunei cote din acesta, nu s-a dovedit că societatea al cărui acţionar a fost antecesorul acestora ar fi deţinut în patrimoniu  imobilul în litigiu, dispoziţiile cuprinse în art.3 şi 4 din Legea nr.10/2001 enunţate mai sus fiind astfel corect interpretate, apelanţii nefăcând astfel dovada calităţii lor de persoane îndreptăţite la acordarea măsurilor reparatorii prevăzute de acest act normativ.</w:t>
      </w:r>
    </w:p>
    <w:p>
      <w:pPr>
        <w:pStyle w:val="Normal"/>
        <w:jc w:val="both"/>
        <w:rPr/>
      </w:pPr>
      <w:r>
        <w:rPr/>
        <w:t xml:space="preserve">          </w:t>
      </w:r>
      <w:r>
        <w:rPr/>
        <w:t>Faţă de toate cele expuse, în baza art.480 alin.1 din Noul Cod de procedură civilă, instanţa de apel va respinge ca nefondat apelul şi va păstra în întregime sentinţa apelată, ca fiind legală şi temeinică.</w:t>
      </w:r>
    </w:p>
    <w:p>
      <w:pPr>
        <w:pStyle w:val="Normal"/>
        <w:jc w:val="both"/>
        <w:rPr/>
      </w:pPr>
      <w:r>
        <w:rPr/>
        <w:t xml:space="preserve">          </w:t>
      </w:r>
      <w:r>
        <w:rPr/>
        <w:t>Nefiind solicitate cheltuieli de judecată de către intimat, nu vor fi acordate, dispoziţiile art.451-453 din Noul Cod de procedură civilă, neimpunându-se a fi aplicate.</w:t>
      </w:r>
    </w:p>
    <w:p>
      <w:pPr>
        <w:pStyle w:val="Normal"/>
        <w:jc w:val="both"/>
        <w:rPr/>
      </w:pPr>
      <w:r>
        <w:rPr/>
      </w:r>
    </w:p>
    <w:p>
      <w:pPr>
        <w:pStyle w:val="Normal"/>
        <w:jc w:val="center"/>
        <w:rPr>
          <w:b/>
          <w:b/>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both"/>
        <w:rPr>
          <w:b/>
          <w:b/>
        </w:rPr>
      </w:pPr>
      <w:r>
        <w:rPr>
          <w:b/>
        </w:rPr>
      </w:r>
    </w:p>
    <w:p>
      <w:pPr>
        <w:pStyle w:val="Normal"/>
        <w:ind w:right="-5" w:hanging="0"/>
        <w:jc w:val="both"/>
        <w:rPr/>
      </w:pPr>
      <w:r>
        <w:rPr/>
        <w:tab/>
        <w:t xml:space="preserve">RESPINGE ca nefondat apelul civil declarat de 1 , CNP ........, dom. în mun. C , str. ........, jud. S  şi 2 , CNP ......., dom în mun. C , str. ......., jud. S  în contradictoriu cu intimata pârâtă INSTITUŢIA PRIMARULUI MUNICIPIULUI  O  cu sediul în O , ,.........., jud. B , împotriva </w:t>
      </w:r>
      <w:r>
        <w:rPr>
          <w:bCs/>
        </w:rPr>
        <w:t>sentinţei civile nr. ..  din data de ........., pronunţată de Tribunalul ....</w:t>
      </w:r>
      <w:r>
        <w:rPr/>
        <w:t>, pe care o păstrează în întregime.</w:t>
      </w:r>
    </w:p>
    <w:p>
      <w:pPr>
        <w:pStyle w:val="Normal"/>
        <w:ind w:right="-5" w:hanging="0"/>
        <w:jc w:val="both"/>
        <w:rPr/>
      </w:pPr>
      <w:r>
        <w:rPr/>
        <w:tab/>
        <w:t>Fără cheltuieli de judecată.</w:t>
      </w:r>
    </w:p>
    <w:p>
      <w:pPr>
        <w:pStyle w:val="Normal"/>
        <w:ind w:right="-5" w:hanging="0"/>
        <w:jc w:val="both"/>
        <w:rPr/>
      </w:pPr>
      <w:r>
        <w:rPr/>
        <w:tab/>
        <w:t>DEFINITIVĂ.</w:t>
      </w:r>
    </w:p>
    <w:p>
      <w:pPr>
        <w:pStyle w:val="Normal"/>
        <w:rPr/>
      </w:pPr>
      <w:r>
        <w:rPr/>
        <w:tab/>
        <w:t>Pronunţată în şedinţa publică din data de ...... .</w:t>
        <w:tab/>
      </w:r>
    </w:p>
    <w:p>
      <w:pPr>
        <w:pStyle w:val="Normal"/>
        <w:rPr/>
      </w:pPr>
      <w:r>
        <w:rPr/>
        <w:tab/>
      </w:r>
    </w:p>
    <w:p>
      <w:pPr>
        <w:pStyle w:val="Normal"/>
        <w:rPr/>
      </w:pPr>
      <w:r>
        <w:rPr/>
        <w:tab/>
        <w:t xml:space="preserve">  </w:t>
      </w:r>
    </w:p>
    <w:p>
      <w:pPr>
        <w:pStyle w:val="Normal"/>
        <w:rPr/>
      </w:pPr>
      <w:r>
        <w:rPr/>
        <w:t xml:space="preserve"> </w:t>
      </w:r>
      <w:r>
        <w:rPr/>
        <w:t>Preşedinte                                    Judecător                           Grefier</w:t>
      </w:r>
    </w:p>
    <w:p>
      <w:pPr>
        <w:pStyle w:val="Normal"/>
        <w:rPr/>
      </w:pPr>
      <w:r>
        <w:rPr/>
        <w:t xml:space="preserve">       </w:t>
      </w:r>
      <w:r>
        <w:rPr/>
        <w:t>A1023                                     ......                        ......</w:t>
      </w:r>
    </w:p>
    <w:p>
      <w:pPr>
        <w:pStyle w:val="Normal"/>
        <w:rPr/>
      </w:pPr>
      <w:r>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pPr>
      <w:r>
        <w:rPr>
          <w:bCs/>
        </w:rPr>
        <w:t xml:space="preserve">-redactat hot.în concept – jud. – A1023  </w:t>
      </w:r>
    </w:p>
    <w:p>
      <w:pPr>
        <w:pStyle w:val="Normal"/>
        <w:ind w:right="-5" w:hanging="0"/>
        <w:jc w:val="both"/>
        <w:rPr>
          <w:bCs/>
        </w:rPr>
      </w:pPr>
      <w:r>
        <w:rPr>
          <w:bCs/>
        </w:rPr>
        <w:t>-data:..</w:t>
      </w:r>
    </w:p>
    <w:p>
      <w:pPr>
        <w:pStyle w:val="Normal"/>
        <w:ind w:right="-5" w:hanging="0"/>
        <w:jc w:val="both"/>
        <w:rPr>
          <w:bCs/>
        </w:rPr>
      </w:pPr>
      <w:r>
        <w:rPr>
          <w:bCs/>
        </w:rPr>
        <w:t>-jud. fond – ..</w:t>
      </w:r>
    </w:p>
    <w:p>
      <w:pPr>
        <w:pStyle w:val="Normal"/>
        <w:ind w:right="-5" w:hanging="0"/>
        <w:jc w:val="both"/>
        <w:rPr>
          <w:bCs/>
        </w:rPr>
      </w:pPr>
      <w:r>
        <w:rPr>
          <w:bCs/>
        </w:rPr>
        <w:t>-dact. gref. ..</w:t>
      </w:r>
    </w:p>
    <w:p>
      <w:pPr>
        <w:pStyle w:val="Normal"/>
        <w:ind w:right="-5" w:hanging="0"/>
        <w:jc w:val="both"/>
        <w:rPr>
          <w:bCs/>
        </w:rPr>
      </w:pPr>
      <w:r>
        <w:rPr>
          <w:bCs/>
        </w:rPr>
        <w:t>-data:..</w:t>
      </w:r>
    </w:p>
    <w:p>
      <w:pPr>
        <w:pStyle w:val="Normal"/>
        <w:ind w:right="-5" w:hanging="0"/>
        <w:jc w:val="both"/>
        <w:rPr>
          <w:bCs/>
        </w:rPr>
      </w:pPr>
      <w:r>
        <w:rPr>
          <w:bCs/>
        </w:rPr>
        <w:t xml:space="preserve">-5 ex. </w:t>
      </w:r>
    </w:p>
    <w:p>
      <w:pPr>
        <w:pStyle w:val="Normal"/>
        <w:ind w:right="-5" w:hanging="0"/>
        <w:jc w:val="both"/>
        <w:rPr>
          <w:bCs/>
        </w:rPr>
      </w:pPr>
      <w:r>
        <w:rPr>
          <w:bCs/>
        </w:rPr>
        <w:t>3 com.</w:t>
      </w:r>
    </w:p>
    <w:p>
      <w:pPr>
        <w:pStyle w:val="Normal"/>
        <w:ind w:right="-5" w:hanging="0"/>
        <w:jc w:val="both"/>
        <w:rPr>
          <w:bCs/>
        </w:rPr>
      </w:pPr>
      <w:r>
        <w:rPr>
          <w:bCs/>
        </w:rPr>
        <w:t>Data:</w:t>
      </w:r>
    </w:p>
    <w:p>
      <w:pPr>
        <w:pStyle w:val="Normal"/>
        <w:ind w:right="-5" w:hanging="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8:00Z</dcterms:created>
  <dc:creator>valy</dc:creator>
  <dc:description/>
  <cp:keywords/>
  <dc:language>en-US</dc:language>
  <cp:lastModifiedBy>Matei</cp:lastModifiedBy>
  <cp:lastPrinted>2017-10-13T10:17:00Z</cp:lastPrinted>
  <dcterms:modified xsi:type="dcterms:W3CDTF">2020-12-12T17:0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