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B3857"/>
        </w:rPr>
      </w:pPr>
      <w:r>
        <w:rPr>
          <w:color w:val="0B3857"/>
        </w:rPr>
      </w:r>
    </w:p>
    <w:p>
      <w:pPr>
        <w:pStyle w:val="Normal"/>
        <w:rPr/>
      </w:pPr>
      <w:r>
        <w:rPr/>
        <w:t>HOT 21</w:t>
      </w:r>
    </w:p>
    <w:p>
      <w:pPr>
        <w:pStyle w:val="Normal"/>
        <w:rPr/>
      </w:pPr>
      <w:r>
        <w:rPr/>
        <w:t xml:space="preserve">ROMÂNIA                                                                                                                                                      </w:t>
      </w:r>
    </w:p>
    <w:p>
      <w:pPr>
        <w:pStyle w:val="Normal"/>
        <w:keepNext w:val="true"/>
        <w:numPr>
          <w:ilvl w:val="0"/>
          <w:numId w:val="0"/>
        </w:numPr>
        <w:ind w:right="-5" w:hanging="0"/>
        <w:jc w:val="both"/>
        <w:outlineLvl w:val="0"/>
        <w:rPr/>
      </w:pPr>
      <w:r>
        <w:rPr/>
        <w:t xml:space="preserve">CURTEA DE APEL ........                                          </w:t>
      </w:r>
    </w:p>
    <w:p>
      <w:pPr>
        <w:pStyle w:val="Normal"/>
        <w:ind w:right="-5" w:hanging="0"/>
        <w:jc w:val="both"/>
        <w:rPr/>
      </w:pPr>
      <w:r>
        <w:rPr/>
        <w:t xml:space="preserve">Secţia  </w:t>
      </w:r>
    </w:p>
    <w:p>
      <w:pPr>
        <w:pStyle w:val="Normal"/>
        <w:ind w:right="-5" w:hanging="0"/>
        <w:jc w:val="both"/>
        <w:rPr/>
      </w:pPr>
      <w:r>
        <w:rPr/>
        <w:t xml:space="preserve">Nr. operator de date cu caracter personal -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u w:val="single"/>
        </w:rPr>
      </w:pPr>
      <w:r>
        <w:rPr>
          <w:b/>
          <w:bCs/>
          <w:u w:val="single"/>
        </w:rPr>
        <w:t xml:space="preserve">DECIZIA CIVILĂ NR.   </w:t>
      </w:r>
    </w:p>
    <w:p>
      <w:pPr>
        <w:pStyle w:val="Normal"/>
        <w:rPr>
          <w:b/>
          <w:b/>
          <w:bCs/>
          <w:u w:val="single"/>
        </w:rPr>
      </w:pPr>
      <w:r>
        <w:rPr>
          <w:b/>
          <w:bCs/>
          <w:u w:val="single"/>
        </w:rPr>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Judecător: .....</w:t>
      </w:r>
    </w:p>
    <w:p>
      <w:pPr>
        <w:pStyle w:val="Normal"/>
        <w:ind w:right="-5" w:hanging="0"/>
        <w:jc w:val="center"/>
        <w:rPr/>
      </w:pPr>
      <w:r>
        <w:rPr/>
        <w:t xml:space="preserve">Grefier  : ..... </w:t>
      </w:r>
    </w:p>
    <w:p>
      <w:pPr>
        <w:pStyle w:val="Normal"/>
        <w:ind w:right="-5" w:hanging="0"/>
        <w:jc w:val="center"/>
        <w:rPr/>
      </w:pPr>
      <w:r>
        <w:rPr/>
      </w:r>
    </w:p>
    <w:p>
      <w:pPr>
        <w:pStyle w:val="Normal"/>
        <w:ind w:right="-5" w:firstLine="708"/>
        <w:jc w:val="both"/>
        <w:rPr>
          <w:iCs/>
        </w:rPr>
      </w:pPr>
      <w:r>
        <w:rPr>
          <w:iCs/>
        </w:rPr>
        <w:t xml:space="preserve">Pe rol fiind soluţionarea apelului civil declarat de apelantele pârâte </w:t>
      </w:r>
      <w:r>
        <w:rPr>
          <w:color w:val="000000"/>
        </w:rPr>
        <w:t>1 -</w:t>
      </w:r>
      <w:r>
        <w:rPr/>
        <w:t xml:space="preserve"> CNP ......., domiciliată în ........, str. ......., judeţul ..........</w:t>
      </w:r>
      <w:r>
        <w:rPr>
          <w:color w:val="000000"/>
        </w:rPr>
        <w:t xml:space="preserve"> şi 2 </w:t>
      </w:r>
      <w:r>
        <w:rPr>
          <w:rFonts w:eastAsia="Calibri"/>
          <w:lang w:eastAsia="en-US"/>
        </w:rPr>
        <w:t>,</w:t>
      </w:r>
      <w:r>
        <w:rPr>
          <w:color w:val="000000"/>
        </w:rPr>
        <w:t xml:space="preserve"> </w:t>
      </w:r>
      <w:r>
        <w:rPr/>
        <w:t>CNP ........, domiciliată în T , str. ........., judeţul .........</w:t>
      </w:r>
      <w:r>
        <w:rPr>
          <w:color w:val="000000"/>
        </w:rPr>
        <w:t>, în contradictoriu cu intimatul reclamant</w:t>
      </w:r>
      <w:r>
        <w:rPr>
          <w:iCs/>
        </w:rPr>
        <w:t xml:space="preserve"> </w:t>
      </w:r>
      <w:r>
        <w:rPr/>
        <w:t>3 , CNP ........., domiciliat în ........, str. ........., judeţul ..........</w:t>
      </w:r>
      <w:r>
        <w:rPr>
          <w:rFonts w:eastAsia="Calibri"/>
          <w:lang w:eastAsia="en-US"/>
        </w:rPr>
        <w:t xml:space="preserve">, </w:t>
      </w:r>
      <w:r>
        <w:rPr>
          <w:color w:val="000000"/>
        </w:rPr>
        <w:t xml:space="preserve"> </w:t>
      </w:r>
      <w:r>
        <w:rPr/>
        <w:t xml:space="preserve"> împotriva </w:t>
      </w:r>
      <w:r>
        <w:rPr>
          <w:bCs/>
        </w:rPr>
        <w:t xml:space="preserve">sentinţei civile nr. …  din ........., pronunţată de Tribunalul .........., în dosar nr. ........, </w:t>
      </w:r>
      <w:r>
        <w:rPr/>
        <w:t xml:space="preserve"> având ca obiect: constatare nulitate act juridic.</w:t>
      </w:r>
    </w:p>
    <w:p>
      <w:pPr>
        <w:pStyle w:val="Normal"/>
        <w:ind w:right="-5" w:firstLine="708"/>
        <w:jc w:val="both"/>
        <w:rPr>
          <w:iCs/>
        </w:rPr>
      </w:pPr>
      <w:r>
        <w:rPr>
          <w:bCs/>
        </w:rPr>
        <w:t>La apelul nominal făcut în cauză, se prezintă apelantele pârâte personali şi reprezentanta acestora, avocat ........., în baza împuternicirii avocaţiale nr. ......... din ........., emisă de Baroul .......... – Cabinet Individual, intimatul reclamant personal, şi reprezentanta acestuia, avocat ........., în baza împuternicirii avocaţiale nr. ......... din ........., emisă de Baroul .......... – Cabinet Individual.</w:t>
      </w:r>
    </w:p>
    <w:p>
      <w:pPr>
        <w:pStyle w:val="Normal"/>
        <w:ind w:right="-5" w:firstLine="720"/>
        <w:jc w:val="both"/>
        <w:rPr/>
      </w:pPr>
      <w:r>
        <w:rPr/>
        <w:t>Procedura de citare este legal îndeplinită.</w:t>
      </w:r>
    </w:p>
    <w:p>
      <w:pPr>
        <w:pStyle w:val="Normal"/>
        <w:ind w:right="-5" w:firstLine="708"/>
        <w:jc w:val="both"/>
        <w:rPr/>
      </w:pPr>
      <w:r>
        <w:rPr/>
        <w:t>S-a făcut referatul cauzei învederându-se instanţei că procedura de citare este legal îndeplinită, apelul este legal timbrat, fiind achitată taxa judiciară de timbru în sumă de 3241,3 lei,  după care:</w:t>
      </w:r>
    </w:p>
    <w:p>
      <w:pPr>
        <w:pStyle w:val="Normal"/>
        <w:ind w:right="-5" w:firstLine="708"/>
        <w:jc w:val="both"/>
        <w:rPr/>
      </w:pPr>
      <w:r>
        <w:rPr/>
        <w:t>Reprezentanta intimatului reclamant depune la dosar chitanţa seria  nr. ... din ..., în sumă de 1.500 lei, reprezentând onorariul avocaţial.</w:t>
      </w:r>
    </w:p>
    <w:p>
      <w:pPr>
        <w:pStyle w:val="Normal"/>
        <w:ind w:right="-5" w:firstLine="708"/>
        <w:jc w:val="both"/>
        <w:rPr/>
      </w:pPr>
      <w:r>
        <w:rPr/>
        <w:t>Reprezentantele părţilor arată că nu au alte probe de propus sau cereri de formulat în cauză.</w:t>
      </w:r>
    </w:p>
    <w:p>
      <w:pPr>
        <w:pStyle w:val="Normal"/>
        <w:ind w:right="-5" w:firstLine="708"/>
        <w:jc w:val="both"/>
        <w:rPr/>
      </w:pPr>
      <w:r>
        <w:rPr/>
        <w:t>Instanţa, nemaifiind de administrat alte probe în cauză, închide faza probatorie şi acordă cuvântul asupra apelului şi asupra excepţiilor invocate.</w:t>
      </w:r>
    </w:p>
    <w:p>
      <w:pPr>
        <w:pStyle w:val="Normal"/>
        <w:ind w:right="-5" w:firstLine="708"/>
        <w:jc w:val="both"/>
        <w:rPr/>
      </w:pPr>
      <w:r>
        <w:rPr/>
        <w:t>Reprezentanta apelantelor pârâte solicită admiterea apelului astfel cum a fost formulat, declarat împotriva hotărârii judecătoreşti care face corp comun cu încheierile menţionate în petitul cererii, prin care s-au respins unele excepţii şi parţial cea a autorităţii de lucru judecat invocate prin întâmpinarea formulată, cu cheltuieli de judecată. Apreciază că hotărârea instanţei de fond este greşită, punctul de plecare în soluţionarea prezentei cauze îl constituie delimitarea care ar trebui făcută între cotele rezultate din dosarul de partaj, cotele rezultate din succesiune raportat la momentul 1997, momentul în care se încheiere contractul de vânzare cumpărare între părţi. Prin motivele de apel s-a arătat exact situaţia tabulară a imobilului în anul 1997, când s-a încheiat contractul de vânzare cumpărare, la acel moment exista notată în cartea funciară şi cea de a doua casă, casa nouă a părţilor, înscrierea de sub B 13, iar cotele de proprietate erau cele anterior stabilite, de 9, 10 şi 11. Sub acest aspect, contractul de vânzare cumpărare a privit întregul imobil menţionat în cartea funciară, aşa cum a fost el identificat, teren cu cele două case, potrivit cotelor de proprietate înscrise la acel moment, în anul 1997, în cartea funciară. Este adevărat că prin hotărârea judecătorească se pune problema unor alte cote contributive ale părţilor, ale celor doi soţi în ceea ce priveşte casa nouă, cote regăsite corespunzător şi în dispozitivul hotărârii judecătoreşti. Sub acest aspect, hotărârea judecătorească nu a fost niciodată întabulată de către antecesorul reclamantului din prezenta cauză, care, prin această poziţie înţelege să-şi confirme voinţa pe care a avut-o în 1997 când şi-a vândut întregul imobil. Consideră că, sub acest aspect, sunt deosebit de elocvente interogatoriile administrate celor doi defuncţi în dosarul din 2000, acestea există la dosarul cauzei, în care amândoi defuncţii recunosc faptul că au vândut întregul imobil, respectiv, casa nouă, casa veche şi terenul aferent. Sub acest aspect există autoritate de lucru judecat, fiind invocată excepţia autorităţii de lucru judecat cu privire la toate motivele de nulitate a contractului invocate de către reclamantul din prezenta cauză, atât în ceea ce priveşte neseriozitatea, fictivitatea preţului, frauda la lege, cauza ilicită şi donaţia deghizată. Instanţa de fond a apreciat că acest contract este lovit de nulitate absolută sub aspectul cotelor şi că aici s-ar fi produs o eventuală fraudare la lege, or, apreciază că această susţinere nu este întemeiată pentru că părţile pot să vândă şi o cotă viitoare, este situaţia clasică în care coindivizarii vând în întregime cotele pe care consideră că le au. Defunctul 5 , tatăl reclamantului a plătit sulta cuvenită fostei soţii, mama reclamantului, exact din preţul dobândit în urma vânzării imobilului. Există la dosar copii ale chitanţelor cu care s-a consemnat preţul la acel moment în dosarul de partaj, astfel încât, din această perspectivă, consideră că instanţa de fond a avut o eroare de judecată cu privire la această chestiune. Se pune şi problema de rectificare de carte funciară, iar sub acest aspect a invocat excepţia prescripţiei raportat la momentul pronunţării hotărârii judecătoreşti. Apreciază că, pe lângă faptul că această rectificare de carte funciară raportat la hotărârea judecătorească, când ar fi trebuit rectificată şi întabulate cotele, este prescrisă, sub aspectul, în primul rând, în măsura în care, „de cuius”, nu reuşeşte să facă această chestiune, consideră că nu o poate face nici moştenitorul, pentru că nu poate veni în contravoinţa lui de cuius, întrucât a venit în permanenţă şi a confirmat că, da, a vândut întreg imobilul. De la momentul la care se pronunţă hotărârea judecătorească, de la momentul la care se încheie contractul de vânzare cumpărare, nu se mai poate face această rectificare de CF. Cu privire la excepţia uzucapiunii tabulare prin convalescenţa titlului, temeiul de drept a ridicării acestei excepţii în apel îl constituie prevederile art. 478 alin. 2 Cod procedură civilă, invocat prin motivele de apel. Această excepţie nu este invocată de către apelante ca un capăt de cerere distinct, ci, este un mijloc de apărare pe cale de excepţie, invocată prin motivele de apel, astfel, apreciază că sunt incidente prevederile art. 478 alin. 2 Cod procedură civilă, conform cărora, mijloace de apărare care nu au fost invocate la prima instanţă pot fi invocate în apel numai dacă au fost propuse prin cererea de apel sau prin întâmpinare, astfel că, solicită respingerea apărărilor formulate de intimatul reclamant cu privire la această chestiune.</w:t>
      </w:r>
    </w:p>
    <w:p>
      <w:pPr>
        <w:pStyle w:val="Normal"/>
        <w:ind w:right="-5" w:firstLine="708"/>
        <w:jc w:val="both"/>
        <w:rPr/>
      </w:pPr>
      <w:r>
        <w:rPr/>
        <w:t>Reprezentanta intimatului reclamant solicită respingerea apelului ca nefondat, cu cheltuieli de judecată. Cu privire la excepţia lipsei de interes a reclamantului de a formula cererea, apreciază că în mod corect prima instanţă a respins această excepţie reţinând că intimatul reclamant are interes în promovarea unei asemenea cereri având în vedere calitatea sa de moştenitor legal al defunctului 5  senior, calitate care i-a fost reconfirmată prin însăşi anularea certificatului de moştenitor din 2003, emis de BNP ..., în favoarea apelantei 1 . Sub aspectul excepţiei autorităţii de lucru judecat privitoare la constatarea donaţiei deghizate sub aspectul contractului de vânzare cumpărare din 1997, apreciază că soluţia instanţei de fond este temeinică avându-se în vedere că prin hotărârea pronunţată în dosarul din 2000 nu a fost soluţionată o asemenea cerere, astfel că, nu există autoritate de lucru judecat. Cu privire la excepţia prescripţiei dreptului de a solicita rectificarea de carte funciară, avându-se în vedere că urmare a cererii intimatului reclamant de constatare a nulităţii absolute parţiale a contractului de vânzare cumpărare, această solicitare trebuia să producă efecte în cartea funciară, se impune şi admiterea cererii privind rectificarea de CF, urmare a solicitării principale de anulare a unui contract de vânzare cumpărare, termenul de prescripţie pentru o astfel de solicitare curge doar de la data pronunţării soluţiei asupra capătului principal, ceea ce s-a întâmplat în prezenta cauză. În ceea ce priveşte excepţia uzucapiunii tabulare prin convalescenţa titlului, apreciază că, într-adevăr, este formulată sub forma unei apărări, dar este formulată pentru prima dată în apel, apreciind că sunt incidente dispoziţiile art. 278 alin. 3 Cod procedură civilă, are natura unei cereri noi, şi în măsura în care s-ar întemeia o soluţie pe acest text legal, o altă interpretare ar aduce atingere limitelor devoluţiunii în apel. Pe fondul cauzei, apreciază că, prima instanţă a pronunţat o soluţie legală, şi intimatul reclamant ar fi avut motive să fie nemulţumit de rezultatul final al procesului, dar, analizând temeinic, pe textele legale şi pe probele administrate în cauză, a înţeles să nu formuleze apel, acceptând această rezoluţie finală prin care a fost constatată nulitatea absolută parţială a contractului de vânzare cumpărare. Problema esenţială în cazul dedus judecăţii a fost aceea a  cotelor de proprietate care le revin părţilor. Astfel cum rezultă din probatoriul administrat în cauză, în urma procesului de partaj dintre cei doi soţi, părinţii intimatului reclamant, s-a pronunţat în 1997 prima hotărârea de partaj, imediat după pronunţarea acesteia a intervenit contractul de vânzare cumpărare prin care s-au vândut cotele de proprietate deţinute în acel moment în cartea funciară de către def. 1  şi def. 5 . Avându-se în vedere că procesul a mai trenat pe rolul instanţelor încă patru ani, nu s-a întabulat hotărârea judecătorească de la acea dată, nu au fost înscrise şi notate corect în cartea funciară drepturile de proprietate dobândite în urma procesului de partaj, apreciază că, contractul de vânzare cumpărare este nelegal sub aspectul înstrăinării unor cote de proprietate pe are vânzătorii nu le deţineau la acel moment. Astfel cum rezultă din înscrierile din CF de la acea dată, se poate constata că apelantele erau şi ele proprietare asupra casei de sub B13, or, în realitate, în urma procesului de partaj s-a constatat că acestea, deşi au fost părţi în acel proces, formulând pretenţii, nu s-a constatat că ar fi dobândit vreun drept de proprietate asupra imobilului în discuţie. Prin nenotarea cotelor părţi reale în cartea funciară, cotele de proprietate se reduc, astfel cota de proprietate a tatălui intimatului reclamant se reduce de la 2/3 la 1/6, iar cota bunicii acestuia se reduce de la 1/3 la 3/6, ceea ce era, evident, contrar realităţii. Modul de operare al apelantelor, care au încheiat acest contract de vânzare cumpărare cu desconsiderarea totală a dispoziţiilor unei hotărâri judecătoreşti, denotă reaua lor credinţă, în mod corect reţinând instanţa de fond că s-a produs o fraudă la lege şi s-a admis cererea de constatare a nulităţii absolute.</w:t>
      </w:r>
    </w:p>
    <w:p>
      <w:pPr>
        <w:pStyle w:val="Normal"/>
        <w:ind w:right="-5" w:hanging="0"/>
        <w:jc w:val="center"/>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pPr>
      <w:r>
        <w:rPr>
          <w:bCs/>
        </w:rPr>
        <w:tab/>
      </w:r>
      <w:r>
        <w:rPr>
          <w:b/>
          <w:bCs/>
        </w:rPr>
        <w:t>Asupra apelului civil de faţă, instanţa constată următoarele:</w:t>
      </w:r>
    </w:p>
    <w:p>
      <w:pPr>
        <w:pStyle w:val="Normal"/>
        <w:ind w:right="-286" w:firstLine="708"/>
        <w:jc w:val="both"/>
        <w:rPr/>
      </w:pPr>
      <w:r>
        <w:rPr>
          <w:bCs/>
        </w:rPr>
        <w:t>Prin</w:t>
      </w:r>
      <w:r>
        <w:rPr>
          <w:b/>
          <w:bCs/>
        </w:rPr>
        <w:t xml:space="preserve"> </w:t>
      </w:r>
      <w:r>
        <w:rPr>
          <w:bCs/>
        </w:rPr>
        <w:t xml:space="preserve">sentinţa civilă nr. ….  din ........., Tribunalul .......... a </w:t>
      </w:r>
      <w:r>
        <w:rPr/>
        <w:t>admis în parte cererea formulată de reclamantul 3 , CNP ........., domiciliat în ........, str. ........., judeţul .......... în contradictoriu cu pârâtele 1 , CNP ......., domiciliată în ........, str. ......., judeţul .........., 2 , CNP ........, domiciliată în T , str. ........., judeţul ..........</w:t>
      </w:r>
    </w:p>
    <w:p>
      <w:pPr>
        <w:pStyle w:val="Normal"/>
        <w:ind w:right="-286" w:firstLine="708"/>
        <w:jc w:val="both"/>
        <w:rPr/>
      </w:pPr>
      <w:r>
        <w:rPr/>
        <w:t>S-a constatat calitatea de unic moştenitor a reclamantului după defunctul tată 5 , decedat la data de .....08.2013.</w:t>
      </w:r>
    </w:p>
    <w:p>
      <w:pPr>
        <w:pStyle w:val="Normal"/>
        <w:ind w:right="-286" w:firstLine="708"/>
        <w:jc w:val="both"/>
        <w:rPr/>
      </w:pPr>
      <w:r>
        <w:rPr/>
        <w:t>S-a anulat certificatul de moştenitor nr. .../2013  emis de BN .......</w:t>
      </w:r>
    </w:p>
    <w:p>
      <w:pPr>
        <w:pStyle w:val="Normal"/>
        <w:ind w:right="-286" w:firstLine="708"/>
        <w:jc w:val="both"/>
        <w:rPr/>
      </w:pPr>
      <w:r>
        <w:rPr/>
        <w:t>A fost admisă excepţia prescripţiei dreptului de opţiune succesorală după defuncta 1  în ceea ce-l priveşte pe reclamant şi în consecinţă a fost respinsă cererea reclamantului de a se constata deschisă succesiunea după 1  şi a se constata moştenitorii acesteia.</w:t>
      </w:r>
    </w:p>
    <w:p>
      <w:pPr>
        <w:pStyle w:val="Normal"/>
        <w:ind w:right="-286" w:firstLine="708"/>
        <w:jc w:val="both"/>
        <w:rPr/>
      </w:pPr>
      <w:r>
        <w:rPr/>
        <w:t>A fost respinsă excepţia lipsei de interes a reclamantului cu privire la cererea de a se constata nulitatea absolută parţială a contractului de vânzare-cumpărare încheiat în 19.11.1997, autentificat sub nr. .../1997  de BNP .......</w:t>
      </w:r>
    </w:p>
    <w:p>
      <w:pPr>
        <w:pStyle w:val="Normal"/>
        <w:ind w:right="-286" w:firstLine="708"/>
        <w:jc w:val="both"/>
        <w:rPr/>
      </w:pPr>
      <w:r>
        <w:rPr/>
        <w:t>S-a constatat nulitatea absolută parţială a contractului de vânzare-cumpărare încheiat în 19.11.1997, autentificat sub nr. .../1997  de BNP ...... cu privire la cota de 1/6 părţi din cea de-a doua casă notată în CF .......... nr top .......... înstrăinată de numita 1 .</w:t>
      </w:r>
    </w:p>
    <w:p>
      <w:pPr>
        <w:pStyle w:val="Normal"/>
        <w:ind w:right="-286" w:firstLine="708"/>
        <w:jc w:val="both"/>
        <w:rPr/>
      </w:pPr>
      <w:r>
        <w:rPr/>
        <w:t>A fost respinsă  excepţia autorităţii de lucru judecat privind constarea donaţiei deghizate prin contractul de vânzare-cumpărare încheiat în 19.11.1997, autentificat sub nr. .../1997  de BNP .......</w:t>
      </w:r>
    </w:p>
    <w:p>
      <w:pPr>
        <w:pStyle w:val="Normal"/>
        <w:ind w:right="-286" w:firstLine="708"/>
        <w:jc w:val="both"/>
        <w:rPr/>
      </w:pPr>
      <w:r>
        <w:rPr/>
        <w:t>A fost admisă excepţia prescripţiei dreptului de a solicita reducţiunea donaţiilor excesive cu referire la cota înstrăinată de către defuncta 1  prin contractul de vânzare-cumpărare încheiat în 19.11.1997, autentificat sub nr. .../1997  de BNP ...... şi respinsă ca prescrisă cererea.</w:t>
      </w:r>
    </w:p>
    <w:p>
      <w:pPr>
        <w:pStyle w:val="Normal"/>
        <w:ind w:right="-286" w:firstLine="708"/>
        <w:jc w:val="both"/>
        <w:rPr/>
      </w:pPr>
      <w:r>
        <w:rPr/>
        <w:t>A fost admisă excepţia lipsei de interes a reclamantului cu privire la cererea de a se constata nulitatea absolută parţială a contractului de vânzare-cumpărare încheiat în 19.11.1997, autentificat sub nr. .../1997  de BNP ...... pentru donaţie deghizată şi respinsă cererea ca lipsită de interes.</w:t>
      </w:r>
    </w:p>
    <w:p>
      <w:pPr>
        <w:pStyle w:val="Normal"/>
        <w:ind w:right="-286" w:firstLine="708"/>
        <w:jc w:val="both"/>
        <w:rPr/>
      </w:pPr>
      <w:r>
        <w:rPr/>
        <w:t>A fost admisă excepţia prescripţiei dreptului material la acţiune a cererii de a se constata nulitatea relativă a contractului de vânzare-cumpărare încheiat în 19.11.1997, autentificat sub nr. .../1997  de BNP ...... şi respinsă cererea ca prescrisă.</w:t>
      </w:r>
    </w:p>
    <w:p>
      <w:pPr>
        <w:pStyle w:val="Normal"/>
        <w:ind w:right="-286" w:firstLine="708"/>
        <w:jc w:val="both"/>
        <w:rPr/>
      </w:pPr>
      <w:r>
        <w:rPr/>
        <w:t>S-a constatat că masa succesorală după defunctul 5 , decedat la data de 24.08.2013 se compune din următoarele bunuri:</w:t>
      </w:r>
    </w:p>
    <w:p>
      <w:pPr>
        <w:pStyle w:val="Normal"/>
        <w:ind w:right="-286" w:firstLine="708"/>
        <w:jc w:val="both"/>
        <w:rPr/>
      </w:pPr>
      <w:r>
        <w:rPr/>
        <w:t>-cota de 1/6 din terenul arabil extravilan parcela nr. 167 în suprafaţă de 1 ha 6800 mp din titlul de proprietate nr. .........../2008;</w:t>
      </w:r>
    </w:p>
    <w:p>
      <w:pPr>
        <w:pStyle w:val="Normal"/>
        <w:ind w:right="-286" w:firstLine="708"/>
        <w:jc w:val="both"/>
        <w:rPr/>
      </w:pPr>
      <w:r>
        <w:rPr/>
        <w:t>-cota de 3/6 din casa notată sub B13 CF .......... nr. topografic ...........</w:t>
      </w:r>
    </w:p>
    <w:p>
      <w:pPr>
        <w:pStyle w:val="Normal"/>
        <w:ind w:right="-286" w:firstLine="708"/>
        <w:jc w:val="both"/>
        <w:rPr/>
      </w:pPr>
      <w:r>
        <w:rPr/>
        <w:t>S-a respins  excepţia prescripţiei dreptului de a solicita rectificare CF.</w:t>
      </w:r>
    </w:p>
    <w:p>
      <w:pPr>
        <w:pStyle w:val="Normal"/>
        <w:ind w:right="-286" w:firstLine="708"/>
        <w:jc w:val="both"/>
        <w:rPr/>
      </w:pPr>
      <w:r>
        <w:rPr/>
        <w:t>S-a dispus  rectificarea CF .......... nr. top .........., B15 şi B16 în sensul că în ceea ce priveşte cea de-a doua casă înstrăinată, notată sub B13, 1  şi 2  au dobândit dreptul de proprietate asupra cotei de 3/6.</w:t>
      </w:r>
    </w:p>
    <w:p>
      <w:pPr>
        <w:pStyle w:val="Normal"/>
        <w:ind w:right="-286" w:firstLine="708"/>
        <w:jc w:val="both"/>
        <w:rPr/>
      </w:pPr>
      <w:r>
        <w:rPr/>
        <w:t>S-a dispus   înscrierea în CF în favoarea reclamantului, cu titlu de moştenire, a cotei de 3/6 din casa notată sub B13 CF .......... nr. topografic ...........</w:t>
      </w:r>
    </w:p>
    <w:p>
      <w:pPr>
        <w:pStyle w:val="Normal"/>
        <w:ind w:right="-286" w:firstLine="708"/>
        <w:jc w:val="both"/>
        <w:rPr/>
      </w:pPr>
      <w:r>
        <w:rPr/>
        <w:t>Au fost respinse restul cererilor.</w:t>
      </w:r>
    </w:p>
    <w:p>
      <w:pPr>
        <w:pStyle w:val="Normal"/>
        <w:ind w:right="-286" w:firstLine="708"/>
        <w:jc w:val="both"/>
        <w:rPr/>
      </w:pPr>
      <w:r>
        <w:rPr/>
        <w:t>Au fost obligate pârâtele să achite reclamantului cu titlu de cheltuieli de judecată suma de 3.318,6 lei taxă judiciară de timbru şi s-au compensat cheltuielile de judecată reprezentând onorariu avocaţial.</w:t>
      </w:r>
    </w:p>
    <w:p>
      <w:pPr>
        <w:pStyle w:val="Normal"/>
        <w:ind w:right="-5" w:hanging="0"/>
        <w:jc w:val="both"/>
        <w:rPr/>
      </w:pPr>
      <w:r>
        <w:rPr>
          <w:b/>
          <w:bCs/>
        </w:rPr>
        <w:tab/>
      </w:r>
      <w:r>
        <w:rPr>
          <w:bCs/>
        </w:rPr>
        <w:t xml:space="preserve">Pentru a pronunţa această sentinţă, instanţa de fond a reţinut următoarele considerente: </w:t>
      </w:r>
    </w:p>
    <w:p>
      <w:pPr>
        <w:pStyle w:val="Normal"/>
        <w:ind w:right="-284" w:firstLine="708"/>
        <w:jc w:val="both"/>
        <w:rPr/>
      </w:pPr>
      <w:r>
        <w:rPr/>
        <w:t>Cu privire la moştenitorii după defunctul 5 , decedat la data de .....08.2013, instanţa a constatat că fiul său, reclamantul 3  a acceptat expres succesiunea la data de 19.08.2014, în termenul legal de acceptare a succesiunii de 1 an, prin declaraţia nr. ........../2014 autentificată de BNP ...........</w:t>
      </w:r>
    </w:p>
    <w:p>
      <w:pPr>
        <w:pStyle w:val="Normal"/>
        <w:ind w:right="-286" w:firstLine="708"/>
        <w:jc w:val="both"/>
        <w:rPr/>
      </w:pPr>
      <w:r>
        <w:rPr/>
        <w:t>Întrucât reclamantul este descendent în linie directă de gradul I şi face parte din clasa I de moştenitori, categorie de rude care exclude de la moştenire o altă categorie de rude, s-a admis în parte cererea reclamantului şi s-a constatat calitatea de unic moştenitor a reclamantului după defunctul tată 5 , decedat la data de .....08.2013.</w:t>
      </w:r>
    </w:p>
    <w:p>
      <w:pPr>
        <w:pStyle w:val="Normal"/>
        <w:ind w:right="-286" w:firstLine="708"/>
        <w:jc w:val="both"/>
        <w:rPr/>
      </w:pPr>
      <w:r>
        <w:rPr/>
        <w:t>Reţinând că certificatul de moştenitor nr. .../2013  emis de BNP ...... prin care s-a dezbătut succesiunea după defunctul 5  şi s-a stabilit calitatea de moştenitor legal a surorii 1 , moştenitor din clasa a II-a, a fost întocmit nelegal în urma unor declaraţii de martor mincinoase, în scopul înlăturării de la moştenire a fiului acestuia, s-a anulat.</w:t>
      </w:r>
    </w:p>
    <w:p>
      <w:pPr>
        <w:pStyle w:val="Normal"/>
        <w:ind w:right="-286" w:firstLine="708"/>
        <w:jc w:val="both"/>
        <w:rPr/>
      </w:pPr>
      <w:r>
        <w:rPr/>
        <w:t>În ceea ce priveşte succesiunea după bunica reclamantului, defuncta 1 , decedată la data de ....09.2012, instanţa de fond a constatat că la data deschiderii moştenirii aceasta avea 3 copii: 1, 2  şi 5 , tatăl reclamantului.</w:t>
      </w:r>
    </w:p>
    <w:p>
      <w:pPr>
        <w:pStyle w:val="Normal"/>
        <w:ind w:right="-286" w:firstLine="708"/>
        <w:jc w:val="both"/>
        <w:rPr/>
      </w:pPr>
      <w:r>
        <w:rPr/>
        <w:t>S-a reţinut că pârâta 2  a renunţat la moştenirea după 1  iar pentru pârâta 1  s-a întocmit certificatul de calitate de moştenitor nr. ........../2013 .</w:t>
      </w:r>
    </w:p>
    <w:p>
      <w:pPr>
        <w:pStyle w:val="Normal"/>
        <w:ind w:right="-286" w:firstLine="708"/>
        <w:jc w:val="both"/>
        <w:rPr/>
      </w:pPr>
      <w:r>
        <w:rPr/>
        <w:t>În ceea ce-l priveşte pe 5 , s-a reţinut că acesta nu a făcut nici un act de acceptare expresă a moştenirii după 1  şi nici de acceptare tacită a moştenirii, până la data decesului său din ....08.2013.</w:t>
      </w:r>
    </w:p>
    <w:p>
      <w:pPr>
        <w:pStyle w:val="Normal"/>
        <w:ind w:right="-286" w:firstLine="708"/>
        <w:jc w:val="both"/>
        <w:rPr/>
      </w:pPr>
      <w:r>
        <w:rPr/>
        <w:t xml:space="preserve">Acceptarea tacită a succesibilului, s-a concluzionat că, se manifestă prin acte sau fapte pe care acesta nu ar putea să le facă decât asumându-şi calitatea de moştenitor, conform art. 1108 alin. 3 Cod civil. </w:t>
      </w:r>
    </w:p>
    <w:p>
      <w:pPr>
        <w:pStyle w:val="Normal"/>
        <w:ind w:right="-286" w:firstLine="708"/>
        <w:jc w:val="both"/>
        <w:rPr/>
      </w:pPr>
      <w:r>
        <w:rPr/>
        <w:t>Din declaraţiile martorilor audiaţi, instanţa de fond a reţinut că nu rezultă că 5  ar fi efectuat acte de acceptare tacită, iar faptul că a locuit în imobilul din care deţinea o cotă-parte în calitate de coproprietar, nu reprezintă un act de acceptare tacită pentru cealaltă cotă-parte deţinută de mama lui şi nici pentru restul bunurilor aflate în indiviziune, nefiind un fapt din care să rezulte intenţia sa reală de a păstra calitatea de moştenitor.</w:t>
      </w:r>
    </w:p>
    <w:p>
      <w:pPr>
        <w:pStyle w:val="Normal"/>
        <w:ind w:right="-286" w:firstLine="708"/>
        <w:jc w:val="both"/>
        <w:rPr/>
      </w:pPr>
      <w:r>
        <w:rPr/>
        <w:t>Succesibilul celui care a decedat fără a-şi fi manifestat opţiunea succesorală, respectiv reclamantul, are două drepturi de opţiune: propriul lui drept de opţiune născut la deschiderea moştenirii autorului său direct şi dreptul de opţiune retransmis care vizează moştenirea anterior deschisă. În acest caz, s-a reţinut că fiecare dintre cele două termene vor începe să curgă diferit, de la data deschiderii moştenirii la care se raportează.</w:t>
      </w:r>
    </w:p>
    <w:p>
      <w:pPr>
        <w:pStyle w:val="Normal"/>
        <w:ind w:right="-286" w:firstLine="708"/>
        <w:jc w:val="both"/>
        <w:rPr/>
      </w:pPr>
      <w:r>
        <w:rPr/>
        <w:t>Întrucât 1  a decedat în data de ....09.2012 iar 5  a decedat în data de .....08.2013, instanţa de fond a reţinut că reclamantul în calitate de succesibil avea drept de opţiune cu privire la moştenirea după 1  până la data de 30.09.2013, exercitându-l tardiv, în data de 19.08.2014, astfel că în temeiul art. 1103 alin. 1 Cod civil, a  admis excepţia prescripţiei dreptului de opţiune succesorală după defuncta 1  în ceea ce-l priveşte pe reclamant şi în consecinţă a respins cererea reclamantului de a se constata deschisă succesiunea după 1  şi a se constata moştenitorii acesteia.</w:t>
      </w:r>
    </w:p>
    <w:p>
      <w:pPr>
        <w:pStyle w:val="Normal"/>
        <w:ind w:right="-290" w:firstLine="708"/>
        <w:jc w:val="both"/>
        <w:rPr/>
      </w:pPr>
      <w:r>
        <w:rPr/>
        <w:t>Instanţa a respins excepţia lipsei de interes a reclamantului cu privire la cererea de a se constata nulitatea absolută parţială a contractului de vânzare-cumpărare încheiat în 19.11.1997, autentificat sub nr. .../1997  de BNP ......, pentru vânzarea lucrului altuia, apreciind că reclamantul are interes în promovarea cererii, în calitatea sa de moştenitor legal al vânzătorului 5 .</w:t>
      </w:r>
    </w:p>
    <w:p>
      <w:pPr>
        <w:pStyle w:val="Normal"/>
        <w:ind w:right="-290" w:firstLine="708"/>
        <w:jc w:val="both"/>
        <w:rPr/>
      </w:pPr>
      <w:r>
        <w:rPr/>
        <w:t>Prin sentinţa civilă nr. 6/1996  pronunţată în dosar nr. 7  de Judecătoria ........, irevocabilă prin decizia civilă nr. 11/1999  pronunţată de Curtea de Apel ........ s-a dispus sistarea stării de indiviziune dintre defunctul 5  şi soţia sa, lui 5  revenind 2/3 din cea de-a doua casă notată în CF în anul 1991, cota de 1/3 aparţinând mamei acestuia, 1 .</w:t>
      </w:r>
    </w:p>
    <w:p>
      <w:pPr>
        <w:pStyle w:val="Normal"/>
        <w:ind w:right="-290" w:firstLine="708"/>
        <w:jc w:val="both"/>
        <w:rPr/>
      </w:pPr>
      <w:r>
        <w:rPr/>
        <w:t>S-a reţinut că prin contractul de vânzare-cumpărare s-a transmis cota de 3/6 a numitei 1  şi cota de 1/6 a numitului 5  către surorile acestuia care dobândiseră prin succesiune după defunctul 5  senior cota de câte 1/6, conform înscrierilor din CF 857.</w:t>
      </w:r>
    </w:p>
    <w:p>
      <w:pPr>
        <w:pStyle w:val="Normal"/>
        <w:ind w:right="-290" w:firstLine="708"/>
        <w:jc w:val="both"/>
        <w:rPr/>
      </w:pPr>
      <w:r>
        <w:rPr/>
        <w:t>În ceea ce priveşte cea de-a doua casă, s-a reţinut că 1  deţinea doar cota de 2/6 şi nu 3/6 cât a înstrăinat, în timp ce 5  fiul deţinea cota de 4/6, astfel s-a apreciat că numita 1  a înstrăinat mai mult decât avea, respectiv cota de 1/6 care nu-i aparţinea, situaţie în care instanţa a constatat nulitatea absolută parţială a contractului de vânzare-cumpărare încheiat în 19.11.1997, autentificat sub nr. .../1997  de BNP ...... cu privire la cota de 1/6 părţi din cea de-a doua casă notată în CF .......... nr top .......... înstrăinată de numita 1 .</w:t>
      </w:r>
    </w:p>
    <w:p>
      <w:pPr>
        <w:pStyle w:val="Normal"/>
        <w:ind w:right="-286" w:firstLine="708"/>
        <w:jc w:val="both"/>
        <w:rPr/>
      </w:pPr>
      <w:r>
        <w:rPr/>
        <w:t>Instanţa a respins excepţia autorităţii de lucru judecat privind constarea donaţiei deghizate prin contractul de vânzare-cumpărare încheiat în 19.11.1997, autentificat sub nr. .../1997  de BNP ...... întrucât prin sentinţa nr. 8/2001  pronunţată de judecătoria ........ în dosar nr. 9/2000  nu s-a soluţionat această cerere.</w:t>
      </w:r>
    </w:p>
    <w:p>
      <w:pPr>
        <w:pStyle w:val="Normal"/>
        <w:ind w:right="-286" w:firstLine="708"/>
        <w:jc w:val="both"/>
        <w:rPr/>
      </w:pPr>
      <w:r>
        <w:rPr/>
        <w:t>S-a admis excepţia prescripţiei dreptului de a solicita reducţiunea donaţiilor excesive cu referire la cota înstrăinată de către defuncta 1  prin contractul de vânzare-cumpărare încheiat în 19.11.1997, autentificat sub nr. .../1997  de BNP ...... întrucât acţiunea în reducţiunea donaţiilor se prescrie în termen de 3 ani de la data deschiderii succesiunii: 30.09.2013, conform art. 1095 Cod civil, termenul împlinindu-se la data de 30.09.2016. Având în vedere că cererea a fost formulată la data de 21.08.2018, după împlinirea termenului de prescripţie de 3 ani, instanţa a respins  ca prescrisă cererea.</w:t>
      </w:r>
    </w:p>
    <w:p>
      <w:pPr>
        <w:pStyle w:val="Normal"/>
        <w:ind w:right="-286" w:firstLine="708"/>
        <w:jc w:val="both"/>
        <w:rPr/>
      </w:pPr>
      <w:r>
        <w:rPr/>
        <w:t>Reţinând că s-a prescris dreptul de a solicita reducţiunea donaţiilor excesive, instanţa a  admis excepţia lipsei de interes a reclamantului cu privire la cererea de a se constata nulitatea absolută parţială a contractului de vânzare-cumpărare încheiat în 19.11.1997, autentificat sub nr. .../1997  de BNP ...... pentru donaţie deghizată şi a respins cererea ca lipsită de interes.</w:t>
      </w:r>
    </w:p>
    <w:p>
      <w:pPr>
        <w:pStyle w:val="Normal"/>
        <w:ind w:right="-338" w:firstLine="708"/>
        <w:jc w:val="both"/>
        <w:rPr/>
      </w:pPr>
      <w:r>
        <w:rPr/>
        <w:t xml:space="preserve">În ceea ce priveşte cererea de constatare a nulităţii absolute parţiale a contractului de vânzare-cumpărare din 1997 pentru lipsa cauzei, cauză ilicită şi imorală, instanţa de fond </w:t>
      </w:r>
      <w:r>
        <w:rPr>
          <w:bCs/>
        </w:rPr>
        <w:t>a reţinut următoarele considerente:</w:t>
      </w:r>
    </w:p>
    <w:p>
      <w:pPr>
        <w:pStyle w:val="Normal"/>
        <w:ind w:right="-338" w:firstLine="708"/>
        <w:jc w:val="both"/>
        <w:rPr/>
      </w:pPr>
      <w:r>
        <w:rPr>
          <w:bCs/>
        </w:rPr>
        <w:t>Cauza este ilicită sau imorală</w:t>
      </w:r>
      <w:r>
        <w:rPr>
          <w:b/>
          <w:bCs/>
        </w:rPr>
        <w:t> </w:t>
      </w:r>
      <w:r>
        <w:rPr/>
        <w:t>atunci când scopul urmărit de cel care se obligă contravine dispoziţiilor legale imperative, ordinii politice, sociale şi economice a ţării sau regulilor de convieţuire socială. Existenţa cauzei şi caracterul ei real şi licit sunt prezumate prin lege până la proba contrară.  </w:t>
      </w:r>
    </w:p>
    <w:p>
      <w:pPr>
        <w:pStyle w:val="Normal"/>
        <w:ind w:right="-338" w:firstLine="708"/>
        <w:jc w:val="both"/>
        <w:rPr/>
      </w:pPr>
      <w:r>
        <w:rPr/>
        <w:t>Potrivit art. 966 cauza ilicită nu poate avea niciun efect, sancţiunea care intervine în cazul cauzei ilicite (imorale) este nulitatea absolută a actului juridic respectiv.</w:t>
      </w:r>
    </w:p>
    <w:p>
      <w:pPr>
        <w:pStyle w:val="Normal"/>
        <w:ind w:right="-470" w:firstLine="708"/>
        <w:jc w:val="both"/>
        <w:rPr/>
      </w:pPr>
      <w:r>
        <w:rPr/>
        <w:t xml:space="preserve">Art. 968 Cod civil prevede că este nelicită cauza când este prohibită de legi, când este contrarie bunelor moravuri şi ordinii publice. </w:t>
      </w:r>
    </w:p>
    <w:p>
      <w:pPr>
        <w:pStyle w:val="Normal"/>
        <w:ind w:right="-470" w:firstLine="708"/>
        <w:jc w:val="both"/>
        <w:rPr/>
      </w:pPr>
      <w:r>
        <w:rPr/>
        <w:t>Ca principiu, s-a reținut că orice contract încheiat într-un scop contrar bunelor moravuri este lovit de nulitate. Bunele moravuri, în lipsa unei definiții legale, sunt acele atitudini ale unei persoane caracterizate de decență în comportare, adică de bună-cuviință și pudoare; pe cale de consecință, o atitudine sau o intenție indecentă a unei persoane, manifestată printr-un scop cuprins explicit sau, de cele mai multe ori, neexplicit într-un act juridic, este considerată o cauză imorală.</w:t>
      </w:r>
    </w:p>
    <w:p>
      <w:pPr>
        <w:pStyle w:val="Normal"/>
        <w:ind w:right="-470" w:firstLine="708"/>
        <w:jc w:val="both"/>
        <w:rPr/>
      </w:pPr>
      <w:r>
        <w:rPr/>
        <w:t>Aşadar, s-a apreciat că, cauza unui contract este imorală când scopul determinant nu este în concordanţă cu bunele moravuri, un exemplu de cauză imorală este încheierea contractului pentru a menţine o relaţie de concubinaj. Întrucât apelantul nu a făcut dovada vreunei cauze imorale, s-a apreciat că o astfel de cauză nu poate fi reţinută de instanţă.</w:t>
      </w:r>
    </w:p>
    <w:p>
      <w:pPr>
        <w:pStyle w:val="Normal"/>
        <w:ind w:right="-470" w:firstLine="708"/>
        <w:jc w:val="both"/>
        <w:rPr/>
      </w:pPr>
      <w:r>
        <w:rPr/>
        <w:t xml:space="preserve">Orice proprietar de bunuri poate dispune de acestea aşa cum doreşte, le poate dona, înstrăina prin acte juridice între vii, pentru cauza de moarte. </w:t>
      </w:r>
    </w:p>
    <w:p>
      <w:pPr>
        <w:pStyle w:val="Normal"/>
        <w:ind w:right="-470" w:firstLine="708"/>
        <w:jc w:val="both"/>
        <w:rPr/>
      </w:pPr>
      <w:r>
        <w:rPr/>
        <w:t>În cazul actelor juridice civile numite, cum este contractul de vânzare-cumpărare, ilicit ar putea fi numai scopul mediat (indirect) care reprezinta motivul determinant al încheierii unui act juridic.</w:t>
      </w:r>
    </w:p>
    <w:p>
      <w:pPr>
        <w:pStyle w:val="Normal"/>
        <w:ind w:right="-470" w:firstLine="708"/>
        <w:jc w:val="both"/>
        <w:rPr/>
      </w:pPr>
      <w:r>
        <w:rPr/>
        <w:t>S-a reţinut că în cazul contractului de vânzare-cumpărare, scopul mediat constă în destinaţia concretă a sumei ce reprezintă preţul, care diferă de la vânzător la vânzător, de exemplu pentru a-şi cumpăra un alt lucru sau pentru a plăti o datorie.</w:t>
      </w:r>
    </w:p>
    <w:p>
      <w:pPr>
        <w:pStyle w:val="Normal"/>
        <w:ind w:right="-470" w:firstLine="708"/>
        <w:jc w:val="both"/>
        <w:rPr/>
      </w:pPr>
      <w:r>
        <w:rPr>
          <w:bCs/>
        </w:rPr>
        <w:t>Cauza este ilicită sau imorală</w:t>
      </w:r>
      <w:r>
        <w:rPr>
          <w:b/>
          <w:bCs/>
        </w:rPr>
        <w:t> </w:t>
      </w:r>
      <w:r>
        <w:rPr/>
        <w:t>atunci când scopul urmărit de cel care se obligă contravine dispoziţiilor legale imperative, ordinii politice, sociale şi economice a ţării sau regulilor de convieţuire socială. Existenţa cauzei şi caracterul ei real şi licit sunt prezumate prin lege până la proba contrară.  </w:t>
      </w:r>
    </w:p>
    <w:p>
      <w:pPr>
        <w:pStyle w:val="Normal"/>
        <w:ind w:right="-470" w:firstLine="708"/>
        <w:jc w:val="both"/>
        <w:rPr/>
      </w:pPr>
      <w:r>
        <w:rPr/>
        <w:t>Potrivit art. 966 cauza ilicită nu poate avea niciun efect, sancţiunea care intervine în cazul cauzei ilicite (imorale) este nulitatea absolută a actului juridic respectiv.</w:t>
      </w:r>
    </w:p>
    <w:p>
      <w:pPr>
        <w:pStyle w:val="Normal"/>
        <w:ind w:right="-470" w:firstLine="708"/>
        <w:jc w:val="both"/>
        <w:rPr/>
      </w:pPr>
      <w:r>
        <w:rPr/>
        <w:t xml:space="preserve">Art. 968 Cod civil prevede că este nelicită cauza când este prohibită de legi, când este contrarie bunelor moravuri şi ordinii publice. </w:t>
      </w:r>
    </w:p>
    <w:p>
      <w:pPr>
        <w:pStyle w:val="Normal"/>
        <w:ind w:right="-470" w:firstLine="708"/>
        <w:jc w:val="both"/>
        <w:rPr/>
      </w:pPr>
      <w:r>
        <w:rPr/>
        <w:t>Ca principiu, s-a reținut că orice contract încheiat într-un scop contrar bunelor moravuri este lovit de nulitate. Bunele moravuri, în lipsa unei definiții legale, sunt acele atitudini ale unei persoane caracterizate de decență în comportare, adică de bună-cuviință și pudoare; pe cale de consecință, o atitudine sau o intenție indecentă a unei persoane, manifestată printr-un scop cuprins explicit sau, de cele mai multe ori, neexplicit într-un act juridic, este considerată o cauză imorală.</w:t>
      </w:r>
    </w:p>
    <w:p>
      <w:pPr>
        <w:pStyle w:val="Normal"/>
        <w:ind w:right="-470" w:firstLine="708"/>
        <w:jc w:val="both"/>
        <w:rPr/>
      </w:pPr>
      <w:r>
        <w:rPr/>
        <w:t xml:space="preserve">Aşadar, s-a apreciat că, cauza unui contract este imorală când scopul determinant nu este în concordanţă cu bunele moravuri, un exemplu de cauză imorală este încheierea contractului pentru a menţine o relaţie de concubinaj. </w:t>
      </w:r>
    </w:p>
    <w:p>
      <w:pPr>
        <w:pStyle w:val="Normal"/>
        <w:ind w:right="-470" w:firstLine="708"/>
        <w:jc w:val="both"/>
        <w:rPr/>
      </w:pPr>
      <w:r>
        <w:rPr/>
        <w:t>S-a apreciat că, în cazul actelor juridice civile numite cum este contractul de vânzare-cumpărare, ilicit ar putea fi numai scopul mediat (indirect) care reprezinta motivul determinant al incheierii unui act juridic.</w:t>
      </w:r>
    </w:p>
    <w:p>
      <w:pPr>
        <w:pStyle w:val="Normal"/>
        <w:ind w:right="-470" w:firstLine="708"/>
        <w:jc w:val="both"/>
        <w:rPr/>
      </w:pPr>
      <w:r>
        <w:rPr/>
        <w:t>În cazul contractului de vânzare-cumpărare, s-a reţinut că, scopul mediat constă în destinaţia concretă a sumei ce reprezintă preţul, care diferă de la vânzător la vânzător, de exemplu pentru a-şi cumpăra un alt lucru sau pentru a plăti o datorie.</w:t>
      </w:r>
    </w:p>
    <w:p>
      <w:pPr>
        <w:pStyle w:val="Normal"/>
        <w:ind w:right="-470" w:firstLine="708"/>
        <w:jc w:val="both"/>
        <w:rPr/>
      </w:pPr>
      <w:r>
        <w:rPr/>
        <w:t>Având în vedere că din probele administrate nu a rezultat lipsa cauzei, cauza ilicită şi imorală, instanţa a respins cererea de a se constata nulitatea absolută parţială a contractului pentru lipsa cauzei, cauză ilicită şi imorală.</w:t>
      </w:r>
    </w:p>
    <w:p>
      <w:pPr>
        <w:pStyle w:val="Normal"/>
        <w:ind w:right="-470" w:firstLine="708"/>
        <w:jc w:val="both"/>
        <w:rPr/>
      </w:pPr>
      <w:r>
        <w:rPr/>
        <w:t>Instanţa a admis excepţia prescripţiei dreptului material la acţiune a cererii de a se constata nulitatea relativă a contractului de vânzare-cumpărare încheiat în 19.11.1997, autentificat sub nr. .../1997  de BNP ...... şi a respins cererea ca prescrisă întrucât s-a împlinit termenul de prescripţie de 3 ani, de la data înscrierii în cartea funciară a dreptului de proprietate dobândit în baza contractului: 1997.</w:t>
      </w:r>
    </w:p>
    <w:p>
      <w:pPr>
        <w:pStyle w:val="Normal"/>
        <w:ind w:right="-286" w:firstLine="708"/>
        <w:jc w:val="both"/>
        <w:rPr/>
      </w:pPr>
      <w:r>
        <w:rPr/>
        <w:t>În temeiul art. 1091 alin. 1 cod civil, instanţa a constatat că masa succesorală după defunctul 5 , decedat la data de ....08.2013 se compune din următoarele bunuri:</w:t>
      </w:r>
    </w:p>
    <w:p>
      <w:pPr>
        <w:pStyle w:val="Normal"/>
        <w:ind w:right="-286" w:firstLine="708"/>
        <w:jc w:val="both"/>
        <w:rPr/>
      </w:pPr>
      <w:r>
        <w:rPr/>
        <w:t>-cota de 1/6 din terenul arabil extravilan parcela nr. 167 în suprafaţă de 1 ha 6800 mp din titlul de proprietate nr. .........../2008 şi nu cota de ¼ întrucât defunctul 5  a dobândit prin succesiune de la tatăl său, cota de 1/6, la care nu se adaugă şi cota ce ar fi revenit defunctului 5  în cazul acceptării succesiunii după mama sa, 1 , întrucât nu a acceptat moştenirea după aceasta.</w:t>
      </w:r>
    </w:p>
    <w:p>
      <w:pPr>
        <w:pStyle w:val="Normal"/>
        <w:ind w:right="-286" w:firstLine="708"/>
        <w:jc w:val="both"/>
        <w:rPr/>
      </w:pPr>
      <w:r>
        <w:rPr/>
        <w:t xml:space="preserve">-cota de 3/6 din casa notată sub B13 CF .......... nr. topografic .........., reprezentând cea de-a doua casă, aceasta fiind cota care a rămas defunctului 5  în urma înstrăinării cotei de 1/6 din totalul de 2/3 pe care l-a deţinut. </w:t>
      </w:r>
    </w:p>
    <w:p>
      <w:pPr>
        <w:pStyle w:val="Normal"/>
        <w:ind w:right="-286" w:firstLine="708"/>
        <w:jc w:val="both"/>
        <w:rPr/>
      </w:pPr>
      <w:r>
        <w:rPr/>
        <w:t>Instanţa a respins excepţia prescripţiei dreptului de a solicita rectificare CF întrucât operaţiunea de rectificare CF s-a solicitat urmare a cererii de constatare a nulităţii absolute parţiale a contractului, constatare care trebuie să producă efecte şi în cartea funciară, astfel că a dispus rectificarea CF .......... nr. top .........., B15 şi B16 în sensul că în ceea ce priveşte cea de-a doua casă înstrăinată, notată sub B13, surorile 1  şi 2  au dobândit dreptul de proprietate asupra cotei de 3/6, cota deţinută anterior de mama lor, 1 .</w:t>
      </w:r>
    </w:p>
    <w:p>
      <w:pPr>
        <w:pStyle w:val="Normal"/>
        <w:ind w:right="-286" w:firstLine="708"/>
        <w:jc w:val="both"/>
        <w:rPr/>
      </w:pPr>
      <w:r>
        <w:rPr/>
        <w:t>A dispus înscrierea în CF în favoarea reclamantului, cu titlu de moştenire, a cotei de 3/6 din casa notată sub B13 CF .......... nr. topografic .......... iar în ceea ce priveşte cota parte asupra terenurilor din titlul de proprietate nr. .........../2008, reţinând că acesta din urmă nu a fost întabulat, a  respins cererea de înscriere în CF  în favoarea reclamantului, cu titlu de moştenire, a cotei de 1/6, fiind necesar a se efectua în prealabil demersuri pentru întabularea titlului de proprietate.</w:t>
      </w:r>
    </w:p>
    <w:p>
      <w:pPr>
        <w:pStyle w:val="Normal"/>
        <w:ind w:right="-286" w:firstLine="708"/>
        <w:jc w:val="both"/>
        <w:rPr/>
      </w:pPr>
      <w:r>
        <w:rPr/>
        <w:t>În temeiul art. 453 CPC, având în vedere soluţia de admitere în parte, instanţa a obligat pârâtele să achite reclamantului cu titlu de cheltuieli de judecată suma de 3.318,6 lei taxă judiciară de timbru şi a compensat cheltuielile de judecată reprezentând onorariu avocaţial.</w:t>
      </w:r>
    </w:p>
    <w:p>
      <w:pPr>
        <w:pStyle w:val="Normal"/>
        <w:ind w:firstLine="708"/>
        <w:jc w:val="both"/>
        <w:rPr/>
      </w:pPr>
      <w:r>
        <w:rPr/>
        <w:t>Împotriva acestei sentinţe şi a încheierilor din data de ..........., ........... şi  ..., în termen legal, timbrat cu  3241,30 lei,  prin  chitanţa fiscală aflată la fila 12, au declarat apel pârâtele 1  şi 2 , solicitând admiterea acestuia,modificarea în parte a sentinţei, a încheierilor, admiterea excepţiei lipsei de interes a reclamantului cu privire la cererea de constatare a nulităţii absolute a contractului de vânzare cumpărare autentificat sub nr. ......./1997  de BNP ......, admiterea excepţiei autorităţii de lucru judecat privitor la constatarea donaţiei deghizate  în ceea ce priveşte contractul de vânzare cumpărare autentificat sub nr. ......./1997 , respingerea constatării nulităţii absolute parţiale a contractului de vânzare cumpărare autentificat sub nr. .../1997  de BNP ...... cu privire la cota de 1/6 părţi din cea de-a doua casă notată în CF nr. .........., nr. top .......... înstrăinată de 1 , respingerea cererii de constatare a masei succesorale cu privire la cota de 3/6 părţi din casa notată sub B 13 din CF nr. .........., nr. top .........., respingerea cererilor de rectificare a CF nr. .........., nr. top .......... de sub B 15 şi 16 în ceea ce priveşte reducerea  cotei  lor la 3/16 părţi din cea de-a doua casă şi de înscriere în favoarea reclamantului a dreptului de proprietate asupra cotei de 3/6 părţi cu titlu de moştenire din cea de-a doua casă notată sub B 13 în CF nr. .........., nr. top .........., admiterea excepţiei prescripţiei dreptului de-a solicita rectificarea de carte funciar, cu cheltuieli de judecată.</w:t>
      </w:r>
    </w:p>
    <w:p>
      <w:pPr>
        <w:pStyle w:val="Normal"/>
        <w:jc w:val="both"/>
        <w:rPr/>
      </w:pPr>
      <w:r>
        <w:rPr/>
        <w:t xml:space="preserve">        </w:t>
      </w:r>
      <w:r>
        <w:rPr/>
        <w:tab/>
        <w:t>Prin motivele de apel s-a invocat că trebuie făcută o delimitare clară între cotele de proprietate rezultate în urma partajului şi cotele de proprietate din succesiune, raportat la contractul de vânzare cumpărare încheiat în anul 1997. S-a făcut confuzie între cotele rezultate din partaj şi cotele legale succesorale.</w:t>
      </w:r>
    </w:p>
    <w:p>
      <w:pPr>
        <w:pStyle w:val="Normal"/>
        <w:jc w:val="both"/>
        <w:rPr/>
      </w:pPr>
      <w:r>
        <w:rPr/>
        <w:t xml:space="preserve">         </w:t>
      </w:r>
      <w:r>
        <w:rPr/>
        <w:tab/>
        <w:t>Au fost purtate între părţi mai multe litigii, din toate plângerile şi procesele  avute, cel mai mult le afectează  cel de partaj şi cel de constatare a nulităţii contractului, sub aspectul autorităţii de lucru judecat. În urma procesului de partaj, prin SC nr. 6/1996  a Judecătoriei ........, din dosar nr. 7 , cu privire la cea de-a doua casă de locuit s-a stabilit că, cota de 2/3 părţi este proprietatea codevălmaşă a soţilor 5  şi fosta soţie 10 , cota de 1/3 a defunctei 1 . Cota de 1/3 a lui 10  s-a atribuit la 5  cu obligarea la plata sultei, astfel că acesta a deţinut cota de 4/6 părţi din casa de sub B 13.</w:t>
      </w:r>
    </w:p>
    <w:p>
      <w:pPr>
        <w:pStyle w:val="Normal"/>
        <w:jc w:val="both"/>
        <w:rPr/>
      </w:pPr>
      <w:r>
        <w:rPr/>
        <w:t xml:space="preserve">        </w:t>
      </w:r>
      <w:r>
        <w:rPr/>
        <w:tab/>
        <w:t>S-a modificat această hotărâre prin  DC nr. 11/1999  pronunţată de Curtea de Apel ........ doar referitor la cuantumul sultei, iar, întrucât nu se mai finaliza procesul, anterior soluţionării apelului au încheiat cu cei doi defuncţi contractul de vânzare cumpărare autentificat sub nr. ......./1997  de BNP ...... prin care aceştia le-a vândut cotele. Raţiunea vânzării a fost faptul că defuncţii trebuiau să  achite mamei reclamantului sulta, fosta soţie a lui 5 .</w:t>
      </w:r>
    </w:p>
    <w:p>
      <w:pPr>
        <w:pStyle w:val="Normal"/>
        <w:jc w:val="both"/>
        <w:rPr/>
      </w:pPr>
      <w:r>
        <w:rPr/>
        <w:t xml:space="preserve">        </w:t>
      </w:r>
      <w:r>
        <w:rPr/>
        <w:tab/>
        <w:t>Este neîntemeiată susţinerea instanţei în sensul că  prin acest contract s-a vândut  cota de 3/6 părţi a lui 1  şi cea de 1/6 părţi a lui 5 , intenţia a fost de vindere a cotelor integral pentru ca imobilul să le aparţină lor. Potrivit înscrierilor  de sub B 8, 1 , defuncta lor mamă, deţinea  ½,respectiv 3/6 părţi din imobil, soţul, tatăl lor, 5 , cota de  3/6 părţi,  B 7, la poziţiile B 9, 10, 11 s-a dezbătut succesiunea după defunct şi fiecare copil a dobândit 1/3 părţi, la B 12 s-a notat în data de 06.12.1997 existenţa primei case de locuit, sub B 13, în data de 15.08.1991 s-a notat cea de-a doua casă în locuit, cea din litigiu, astfel că, la momentul vânzării din data de 19.11.1997 imobilul era format din cea de-a doua casă şi teren aferent de 996 mp, proprietari fiind 1  senior 3/6 părţi, 5   junior 1/6 părţi, 1   junior 1/6 părţi, 1  1/6 părţi.</w:t>
      </w:r>
    </w:p>
    <w:p>
      <w:pPr>
        <w:pStyle w:val="Normal"/>
        <w:jc w:val="both"/>
        <w:rPr/>
      </w:pPr>
      <w:r>
        <w:rPr/>
        <w:t xml:space="preserve">        </w:t>
      </w:r>
      <w:r>
        <w:rPr/>
        <w:tab/>
        <w:t>Prin contactul de vânzare cumpărare autentificat sub nr. ......./1997 , 1  senior şi 5  junior, defuncţii din cauză, au vândut cotele deţinute de 3-6 şi 1/6 părţi, loc de casă cu două case şi teren aferent, susţinerea instanţei că 1  nu putea vinde cota de 3/6 părţi ce nu i-ar fi aparţinut deoarece ar fi deţinut doar cota de 2/6 părţi, iar 5   cota de 4/6 părţi, că ar fi lovit contractul de nulitate absolută sub acest aspect, sunt neîntemeiate.</w:t>
      </w:r>
    </w:p>
    <w:p>
      <w:pPr>
        <w:pStyle w:val="Normal"/>
        <w:jc w:val="both"/>
        <w:rPr/>
      </w:pPr>
      <w:r>
        <w:rPr/>
        <w:t xml:space="preserve">       </w:t>
      </w:r>
      <w:r>
        <w:rPr/>
        <w:tab/>
        <w:t xml:space="preserve">Intenţia vânzătorilor a fost de-a vinde întregul imobil care să devină proprietatea apelantelor, se impun a fi avute în vedere în acest sens interogatoriile administrate la solicitarea lui 3  în dosarul nr. 12400/2000 al Judecătoriei ........ în care a solicitat constatarea nulităţii absolute, răspunsurile de la întrebarea  nr. 1 din fiecare  interogatoriu potrivit cărora au vândut cota lor din casa veche, din cea cu etaj, cea  de-a doua construcţie, considerent pentru care, ulterior rămânerii definitive a hotărârilor de partaj, defunctul 5  nu a solicitat  rectificarea de CF, nulitatea contractului de vânzare cumpărare, acesta nu a avut intenţia, interesul de-a rectifica o cotă dintr-un imobil pe care  l-a înstrăinat şi a dorit alături de 1  să îl deţină ele integral.  </w:t>
      </w:r>
    </w:p>
    <w:p>
      <w:pPr>
        <w:pStyle w:val="Normal"/>
        <w:jc w:val="both"/>
        <w:rPr/>
      </w:pPr>
      <w:r>
        <w:rPr/>
        <w:t xml:space="preserve">      </w:t>
      </w:r>
      <w:r>
        <w:rPr/>
        <w:tab/>
        <w:t>Respectă contractul cotele  de proprietate, acesta este perfect legal, în concordanţă cu  cotele din CF, nu se putea încheia notarial în acel moment în altă formă, în acest moment rectificarea de CF este prescrisă întrucât hotărârea judecătorească şi-a pierdut puterea executorie, excepţie respinsă de instanţă. De altfel, având în vedere data întabulării în cartea funciară, de la care au devenit proprietare şi folosesc imobilul sub nume de proprietar de peste 20 de ani, cu bună credinţă, chiar dacă contractul de vânzare cumpărare ar fi viciat, acesta se curăţă de vicii, sens în care invocă excepţia de uzucapiune prin convalescenţa titlului, potrivit art. 27 din Legea nr. 115/1938.</w:t>
      </w:r>
    </w:p>
    <w:p>
      <w:pPr>
        <w:pStyle w:val="Normal"/>
        <w:jc w:val="both"/>
        <w:rPr/>
      </w:pPr>
      <w:r>
        <w:rPr/>
        <w:t xml:space="preserve">       </w:t>
      </w:r>
      <w:r>
        <w:rPr/>
        <w:tab/>
        <w:t>Ar fi avut interes să invoce nulitatea contractului raportat la cotele de proprietate stabilite prin hotărârea judecătorească, 5  junior, dar nu a făcut acest lucru întrucât intenţia lui era de-a vinde întregul imobil către ele. Preţul obţinut l-a folosit alături de 1  senior pentru a achita sulta la 10 , mama reclamantului, acesta neputând pretinde alte drepturi decât autorul său, sens în care invocă excepţia lipsei de interes în  ceea ce priveşte solicitarea  nulităţii absolute a contractului raportat la cotele  stabilite prin hotărârea judecătorească.</w:t>
      </w:r>
    </w:p>
    <w:p>
      <w:pPr>
        <w:pStyle w:val="Normal"/>
        <w:jc w:val="both"/>
        <w:rPr/>
      </w:pPr>
      <w:r>
        <w:rPr/>
        <w:t xml:space="preserve">      </w:t>
      </w:r>
      <w:r>
        <w:rPr/>
        <w:tab/>
        <w:t xml:space="preserve">Se întreabă care ar fi interesul reclamantului în a se constata nulitatea absolută a contractului de vânzare cumpărare pentru cota de 1/6 părţi a defunctei 1  câtă vreme s-a admis excepţia prescripţiei dreptului de opţiune succesorală. </w:t>
      </w:r>
    </w:p>
    <w:p>
      <w:pPr>
        <w:pStyle w:val="Normal"/>
        <w:jc w:val="both"/>
        <w:rPr/>
      </w:pPr>
      <w:r>
        <w:rPr/>
        <w:t xml:space="preserve">       </w:t>
      </w:r>
      <w:r>
        <w:rPr/>
        <w:tab/>
        <w:t>A inclus instanţa în masa succesorală rămasă după defunctul 5  junior cota de 3/6 părţi din cea de-a doua casă, or, nu s-a solicitat rectificarea CF cu privire la cotele din hotărârea judecătorească. De altfel nici nu se poate face o astfel de cerere întrucât hotărârea şi-a pierdut puterea executorie şi orice rectificare CF este prescrisă, greşit fiind respinsă excepţia în acest sens.</w:t>
      </w:r>
    </w:p>
    <w:p>
      <w:pPr>
        <w:pStyle w:val="Normal"/>
        <w:jc w:val="both"/>
        <w:rPr/>
      </w:pPr>
      <w:r>
        <w:rPr/>
        <w:t xml:space="preserve">      </w:t>
      </w:r>
      <w:r>
        <w:rPr/>
        <w:tab/>
        <w:t>Au invocat prin întâmpinare excepţia autorităţii de lucru judecat referitor la capătul 4 al cererii, în ceea ce priveşte lipsa preţului, fictivitatea lui, cauza ilicită şi imorală, sub aspectul donaţiei deghizate, aceste cereri au mai fost formulate în dosarul nr. 9/2000  al Judecătoriei ........, respinse prin SC nr. 8/2001 . Din această perspectivă, prin încheierea de şedinţă din data de  ....2018 s-a admis excepţia  autorităţii de lucru judecat invocată de ele, ulterior s-a formulat cerere de îndreptare a erorii materiale admise prin încheierea din data de ....2019.</w:t>
      </w:r>
    </w:p>
    <w:p>
      <w:pPr>
        <w:pStyle w:val="Normal"/>
        <w:jc w:val="both"/>
        <w:rPr/>
      </w:pPr>
      <w:r>
        <w:rPr/>
        <w:t xml:space="preserve">      </w:t>
      </w:r>
      <w:r>
        <w:rPr/>
        <w:tab/>
        <w:t>Interpretând aceste încheieri rezultă că excepţia s-a admis în parte, astfel că înţeleg a le ataca prin apelul declarat. În dosarul nr. 9/2000  al Judecătoriei ........ reclamantul a solicitat a se constata nulitatea absolută pentru lipsa cauzei, pentru cauză ilicită, imorală ( problema cotelor de proprietate) fictivitatea preţului, invocând art. 845 Cod Civil privind donaţia deghizată, cerere ce a fost respinsă, între cele două dosare există tripla identitate de părţi, obiect, cauză, astfel că se impune admiterea excepţiei invocate.</w:t>
      </w:r>
    </w:p>
    <w:p>
      <w:pPr>
        <w:pStyle w:val="Normal"/>
        <w:jc w:val="both"/>
        <w:rPr/>
      </w:pPr>
      <w:r>
        <w:rPr/>
        <w:t xml:space="preserve">       </w:t>
      </w:r>
      <w:r>
        <w:rPr/>
        <w:tab/>
        <w:t>Cât priveşte excepţia lipsei de interes cu privire la solicitarea  reclamantului de constatare a nulităţii absolute a contractului de vânzare cumpărare autentificat sub nr. ......./1997  de BNP ......, nelegal a fost respinsă. Urmare a admiterii excepţiei prescripţiei dreptului reclamantului de-a solicita reducţiunea donaţiilor, nu mai justifica interes procesual în a constata ca fiind donaţie deghizată contractul de vânzare cumpărare atacat, excepţia fiind astfel întemeiată cu privire la acest capăt de cerere.</w:t>
      </w:r>
    </w:p>
    <w:p>
      <w:pPr>
        <w:pStyle w:val="Normal"/>
        <w:jc w:val="both"/>
        <w:rPr/>
      </w:pPr>
      <w:r>
        <w:rPr/>
        <w:t xml:space="preserve">         </w:t>
      </w:r>
      <w:r>
        <w:rPr/>
        <w:tab/>
        <w:t>Singurul interes procesual al reclamantului în ceea ce priveşte constatarea nulităţii contractului de vânzare cumpărare ca fiind o donaţie deghizată  o reprezintă necesitatea  de-a solicita reducţiunea donaţiei, solicitare prescrisă, astfel cum s-a constata de instanţă. Nu justifică interes reclamantul în constatarea nulităţii contractului şi raportat la faptul că antecesorul său nu a solicitat a se constata nulitatea actului raportat la hotărârea judecătorească.</w:t>
      </w:r>
    </w:p>
    <w:p>
      <w:pPr>
        <w:pStyle w:val="Normal"/>
        <w:jc w:val="both"/>
        <w:rPr/>
      </w:pPr>
      <w:r>
        <w:rPr/>
        <w:t xml:space="preserve">         </w:t>
      </w:r>
      <w:r>
        <w:rPr/>
        <w:tab/>
        <w:t>Nelegal s-a respins excepţia de prescripţie a dreptului de-a solicita rectificarea de CF, au trecut 10 ani de la data întabulării contractului de vânzare cumpărare, operează astfel excepţia de uzucapiune tabulară prin convalescenţa titlului. Au trecut 10 ani de zile şi de la data pronunţării hotărârii prin care s-au rectificat cotele de proprietate, aceasta nu mai poate fi pusă în executare din punctul de vedere al întabulării, cererea de rectificare CF fiind astfel tardiv formulată, prescrisă, nelegal instanţa a respins excepţia invocată. Critică astfel şi  cererea de includere în masa succesorală după defunctul 5  a cotei de 3/6 părţi din casa nouă, notată sub B 13.</w:t>
      </w:r>
    </w:p>
    <w:p>
      <w:pPr>
        <w:pStyle w:val="Normal"/>
        <w:jc w:val="both"/>
        <w:rPr/>
      </w:pPr>
      <w:r>
        <w:rPr/>
        <w:t xml:space="preserve">       </w:t>
      </w:r>
      <w:r>
        <w:rPr/>
        <w:tab/>
        <w:t>S-a invocat în drept art. 478 alin. 2, art. 466 şi urm. Cod procedură civilă.</w:t>
      </w:r>
    </w:p>
    <w:p>
      <w:pPr>
        <w:pStyle w:val="Normal"/>
        <w:jc w:val="both"/>
        <w:rPr/>
      </w:pPr>
      <w:r>
        <w:rPr/>
        <w:t xml:space="preserve">       </w:t>
      </w:r>
      <w:r>
        <w:rPr/>
        <w:tab/>
        <w:t>Intimatul 3 , prin întâmpinarea depusă la dosar, a solicitat respingerea apelului, cu cheltuieli de judecată, hotărârea este justă, în concordanţă cu probatoriul administrat, cu normele legale incidente, presupusa intenţie a vânzătorilor nu este mai presus de reglementările legale potrivit cărora nimeni nu poate înstrăina ceea ce nu deţine în proprietate la momentul încheierii contractului. Chiar în ipoteza dobândirii ulterioare a unei cote suplimentare, aceasta nu putea face obiectul  contractului de vânzare cumpărare retroactiv.</w:t>
      </w:r>
    </w:p>
    <w:p>
      <w:pPr>
        <w:pStyle w:val="Normal"/>
        <w:jc w:val="both"/>
        <w:rPr/>
      </w:pPr>
      <w:r>
        <w:rPr/>
        <w:t xml:space="preserve">        </w:t>
      </w:r>
      <w:r>
        <w:rPr/>
        <w:tab/>
        <w:t>Este irelevant faptul că defunctul 5  senior nu a solicitat nulitatea contractului de vânzare cumpărare, rectificarea CF în timpul vieţii, el are dreptul de a exercita drepturile antecesorului său fără a fi condiţionat de atitudinea acestuia din timpul vieţii, prin promovarea acţiunii şi-a exercitat propriul drept la succesiunea tatălui. Faptul că acesta nu a pretins aceste drepturi în timpul vieţii ar putea avea multe explicaţii, exemplu lipsa veniturilor pentru achitarea taxei de timbru, nu doar cele expuse de apelante.</w:t>
      </w:r>
    </w:p>
    <w:p>
      <w:pPr>
        <w:pStyle w:val="Normal"/>
        <w:jc w:val="both"/>
        <w:rPr/>
      </w:pPr>
      <w:r>
        <w:rPr/>
        <w:t xml:space="preserve">      </w:t>
      </w:r>
      <w:r>
        <w:rPr/>
        <w:tab/>
        <w:t>Corect s-a respins excepţia lipsei sale de interes, calitatea de moştenitor a tatălui s-a restabilit de instanţă ce a anulat certificatul de moştenitor nelegal, emis în baza unor declaraţii de martori mincinoase în scopul înlăturării sale de la moştenire. S-a dat o soluţie temeinică şi excepţiei autorităţii de lucru judecat privind constatarea donaţiei deghizate a contractului de vânzare cumpărare, s-a reţinut just că prin Sentinţa nr. 8/2001  a Judecătoriei ........ nu s-a soluţionat această cerere.</w:t>
      </w:r>
    </w:p>
    <w:p>
      <w:pPr>
        <w:pStyle w:val="Normal"/>
        <w:jc w:val="both"/>
        <w:rPr/>
      </w:pPr>
      <w:r>
        <w:rPr/>
        <w:t xml:space="preserve">        </w:t>
      </w:r>
      <w:r>
        <w:rPr/>
        <w:tab/>
        <w:t xml:space="preserve">Instanţa de fond corect a respins excepţia prescripţiei dreptului  de a solicita rectificarea CF, termenul de prescripţie de-a solicita rectificarea  începe a curge de la  data soluţionării acestei cauze, întabularea unei hotărâri poate avea loc şi după trecerea termenului de 10 ani, pierderea puterii de lucru judecat nu împiedică întabularea. </w:t>
      </w:r>
    </w:p>
    <w:p>
      <w:pPr>
        <w:pStyle w:val="Normal"/>
        <w:jc w:val="both"/>
        <w:rPr/>
      </w:pPr>
      <w:r>
        <w:rPr/>
        <w:t xml:space="preserve">        </w:t>
      </w:r>
      <w:r>
        <w:rPr/>
        <w:tab/>
        <w:t xml:space="preserve">Referitor la uzucapiune, excepţia a fost invocată pentru prima dată în apel, or, nu pot fi formulate pretenţii noi în acest stadiu procesual, potrivit art. 478 alin. 3 Cod procedură civilă. </w:t>
      </w:r>
    </w:p>
    <w:p>
      <w:pPr>
        <w:pStyle w:val="Normal"/>
        <w:jc w:val="both"/>
        <w:rPr/>
      </w:pPr>
      <w:r>
        <w:rPr/>
        <w:t xml:space="preserve">        </w:t>
      </w:r>
      <w:r>
        <w:rPr/>
        <w:tab/>
        <w:t>Din probaţiunea cu înscrisuri reiese că urmare a partajului i s-a atribuit tatălui său  cota de 2/3 părţi din casa cu etaj edificată de foştii soţi sub durata căsătoriei, bunicii cota de 1/3 părţi, apelantelor nefiindu-le stabilit vreun drept de proprietate, neavând merit la edificarea imobilului. Deşi bunica şi tatăl, prin hotărârea de partaj au dobândit  în întregime dreptul de proprietate asupra celei de-a doua case, cu plata sultei  în favoarea mamei lui, nu şi-au înscris în CF acest drept, lăsând a se înţelege că apelantele sunt şi ele proprietare în cotă de 1/6 părţi fiecare, prin nenotarea din CF s-a  redus cota tatălui de la 2/3 la 1/6 părţi iar a bunicii a crescut de la 1/3 la 3/6, contrar celor dispuse, a realităţii, actele translative ulterioare fiind grav viciate.</w:t>
      </w:r>
    </w:p>
    <w:p>
      <w:pPr>
        <w:pStyle w:val="Normal"/>
        <w:jc w:val="both"/>
        <w:rPr/>
      </w:pPr>
      <w:r>
        <w:rPr/>
        <w:t xml:space="preserve">        </w:t>
      </w:r>
      <w:r>
        <w:rPr/>
        <w:tab/>
        <w:t>Au dat dovadă apelantele de rea credinţă, deşi cunoşteau dispozitivul sentinţei de partaj, au încălcat cele stabilite, s-au tranzacţionat alte cote de proprietate decât deţineau vânzătorii, afirmaţia că se impunea vânzarea pentru plata sultei nu este adevărată, doar tatăl său a fost obligat în acest sens nu şi bunica, aceasta a fost doar de 17630,366 lei, nu putea produce o teamă atât de mare vânzătorilor încât să-i determine a-şi vinde proprietăţile, plata sultei s-a făcut la peste 4 ani de la semnarea contractului.</w:t>
      </w:r>
    </w:p>
    <w:p>
      <w:pPr>
        <w:pStyle w:val="Normal"/>
        <w:jc w:val="both"/>
        <w:rPr/>
      </w:pPr>
      <w:r>
        <w:rPr/>
        <w:t xml:space="preserve">        </w:t>
      </w:r>
      <w:r>
        <w:rPr/>
        <w:tab/>
        <w:t>Cunoşteau apelantele la data contractării că prin sentinţa nr. 6/1996  a Judecătoriei ........ s-a dispus ca fratelui lor  să i se atribuie  cota de 2/3 din imobil, fiind părţi în acel proces, au consimţit a cumpăra şi achita preţul doar pentru cota de 1/6 din casa cu etaj ştiind că restul de 3/6 va rămâne tatălui său, preţul fiind suficient pentru plata sultei.</w:t>
      </w:r>
    </w:p>
    <w:p>
      <w:pPr>
        <w:pStyle w:val="Normal"/>
        <w:jc w:val="both"/>
        <w:rPr/>
      </w:pPr>
      <w:r>
        <w:rPr/>
        <w:t xml:space="preserve">        </w:t>
      </w:r>
      <w:r>
        <w:rPr/>
        <w:tab/>
        <w:t>Au profitat apelantele de starea precară de sănătate şi emoţională a fratelui lor, ce a trecut prin divorţ, partaj ce au durat 10 ani, l-au determinat să vândă o cotă mai mică decât cea la care era îndreptăţit profitând de sentimentele, de vârsta înaintată a mamei lor, sub influenţa negativă a stării conflictuale generate împotriva sa, cu scopul vădit de-al înlătura de la moştenire după tată şi bunică.</w:t>
      </w:r>
    </w:p>
    <w:p>
      <w:pPr>
        <w:pStyle w:val="Normal"/>
        <w:jc w:val="both"/>
        <w:rPr/>
      </w:pPr>
      <w:r>
        <w:rPr/>
        <w:t xml:space="preserve">        </w:t>
      </w:r>
      <w:r>
        <w:rPr/>
        <w:tab/>
        <w:t>Examinând sentinţa şi încheierile apelate, prin prisma motivelor invocate, cât şi din oficiu, Curtea reţine următoarele:</w:t>
      </w:r>
    </w:p>
    <w:p>
      <w:pPr>
        <w:pStyle w:val="Normal"/>
        <w:jc w:val="both"/>
        <w:rPr/>
      </w:pPr>
      <w:r>
        <w:rPr/>
        <w:t xml:space="preserve">       </w:t>
      </w:r>
      <w:r>
        <w:rPr/>
        <w:tab/>
        <w:t>Litigiul a avut mai multe capete de cerere, respectiv,  prin acţiunea dedusă judecăţii, intimatul reclamant a solicitat :</w:t>
      </w:r>
    </w:p>
    <w:p>
      <w:pPr>
        <w:pStyle w:val="Normal"/>
        <w:ind w:right="-327" w:hanging="0"/>
        <w:jc w:val="both"/>
        <w:rPr/>
      </w:pPr>
      <w:r>
        <w:rPr/>
        <w:t xml:space="preserve">            </w:t>
      </w:r>
      <w:r>
        <w:rPr/>
        <w:t>- constatarea calităţii sale de unic moştenitor acceptant al tatălui său, defunctul 5 , decedat la data de ....08.2013, cu ultimul domiciliu în mun. ........, str. ...... jud. ..........;</w:t>
      </w:r>
    </w:p>
    <w:p>
      <w:pPr>
        <w:pStyle w:val="Normal"/>
        <w:ind w:right="-327" w:firstLine="708"/>
        <w:jc w:val="both"/>
        <w:rPr/>
      </w:pPr>
      <w:r>
        <w:rPr/>
        <w:t>- anularea Certificatului de moştenitor nr. ... din 13. 09.2013 emis de BNP ......;</w:t>
      </w:r>
    </w:p>
    <w:p>
      <w:pPr>
        <w:pStyle w:val="Normal"/>
        <w:ind w:right="-327" w:firstLine="708"/>
        <w:jc w:val="both"/>
        <w:rPr/>
      </w:pPr>
      <w:r>
        <w:rPr/>
        <w:t>- constatarea ca deschisă succesiunea după bunica sa, 1 , decedată la data de ....09.2012, cu ultimul domiciliu în mun. ........, str. ......, nr. jud. .......... şi constatarea calităţii de moştenitori după 1, la data decesului acesteia, a numiţilor 5  (fiu), 1 (fiica) şi 2  (fiica);</w:t>
      </w:r>
    </w:p>
    <w:p>
      <w:pPr>
        <w:pStyle w:val="Normal"/>
        <w:ind w:right="-327" w:firstLine="708"/>
        <w:jc w:val="both"/>
        <w:rPr/>
      </w:pPr>
      <w:r>
        <w:rPr/>
        <w:t>- în principal, constatarea nulităţii absolute parţiale a Contractului de vânzare - cumpărare autentificat de „B.N.P. ......” cu nr. aut. 2906 din 19 noiembrie 1997, în ce priveşte imobilele vândute de defuncta 1  şi, pe cale de consecinţă, includerea în masa succesorală după defuncta 1   a cotei de 3/6 din terenul în suprafaţă de 996 mp şi casa notată sub B 12, precum şi cota de 1/3 din casa notată sub B 13 (drepturi dobândite prin sentinţa de partaj).</w:t>
      </w:r>
    </w:p>
    <w:p>
      <w:pPr>
        <w:pStyle w:val="Normal"/>
        <w:ind w:right="-327" w:firstLine="708"/>
        <w:jc w:val="both"/>
        <w:rPr/>
      </w:pPr>
      <w:r>
        <w:rPr/>
        <w:t>- în subsidiar, în cazul în care instanţa ar respinge capătul de cerere formulat la pct. anterior, s-a solicitat constatarea faptului că, contractul de vânzare - cumpărare autentificat de „B.N.P. ......” cu nr. aut. 2906 din 19 noiembrie 1997, este încheiat între rude în linie dreaptă, iar potrivit   art. 1091, alin 4 din noul Cod. Civil., stabilirea faptului că înstrăinarea proprietăţii în ce o priveşte pe vânzătoarea 1  către fiicele sale, pârâtele de rd.1 şi 2 în prezenta cauză, reprezintă o donaţie, a  se  dispune  reducţiunea acestei donaţii până la rezerva succesorală ce i s-ar fi cuvenit tatălui său, 5  (cu includerea reducţiunii în masa succesorală după 5 ). Includerea în masa succesorală rămasă în urma defunctei 1  şi  a cotei de ¼ asupra terenurilor reconstituite în baza Legii nr. 18/1991 prin emiterea Titlului de proprietate nr. ……4/12.12.200.</w:t>
      </w:r>
    </w:p>
    <w:p>
      <w:pPr>
        <w:pStyle w:val="Normal"/>
        <w:ind w:right="-327" w:firstLine="708"/>
        <w:jc w:val="both"/>
        <w:rPr/>
      </w:pPr>
      <w:r>
        <w:rPr/>
        <w:t>- în principal, constatarea nulităţii relative  a Contractului de vânzare - cumpărare autentificat de „B.N.P. ......” cu nr. aut. 2906 din 19 noiembrie 1997 în ce priveşte imobilele vândute de defunctul. 5 , având în vedere că obiectul dar şi conţinutul contractului sunt greşit determinate si lipsite de coerenţă, iar preţul şi consimţământul sunt viciate. Pe cale de consecinţa includerea în masa succesorală după defunctul 5   a cotei de 2/3 din imobilul înscris sub B 13 din CF ...........</w:t>
      </w:r>
    </w:p>
    <w:p>
      <w:pPr>
        <w:pStyle w:val="Normal"/>
        <w:ind w:right="-327" w:firstLine="708"/>
        <w:jc w:val="both"/>
        <w:rPr/>
      </w:pPr>
      <w:r>
        <w:rPr/>
        <w:t>- în subsidiar, în cazul respingerii capătului de cerere formulat anterior,a se  constata  faptul că obiectul contractului de vânzare - cumpărare autentificat de „B.N.P. ......” cu nr. aut. 2906 din 19 noiembrie 1997 a fost cota de 1/6 din imobilele deţinute de vânzătorul 5 , astfel că din drepturile constituite prin hotărârea judecătoreasca prin care s-a soluţionat partajul, i-a mai rămas în patrimoniu o cotă de 3/6 din imobilul „casă de locuit”, notat sub B 13, ce nu a făcut obiectul vânzării şi pentru care nu s-a încasat preţul, care sa fie inclusă în masa succesorală după acesta.</w:t>
      </w:r>
    </w:p>
    <w:p>
      <w:pPr>
        <w:pStyle w:val="Normal"/>
        <w:ind w:right="-327" w:firstLine="708"/>
        <w:jc w:val="both"/>
        <w:rPr/>
      </w:pPr>
      <w:r>
        <w:rPr/>
        <w:t xml:space="preserve"> </w:t>
      </w:r>
      <w:r>
        <w:rPr/>
        <w:t>- a se constata că masa succesorală rămasă în urma tatălui său, defunctul 5 , se compune din:</w:t>
      </w:r>
    </w:p>
    <w:p>
      <w:pPr>
        <w:pStyle w:val="Normal"/>
        <w:ind w:right="-327" w:firstLine="708"/>
        <w:jc w:val="both"/>
        <w:rPr/>
      </w:pPr>
      <w:r>
        <w:rPr/>
        <w:t>- cota de ¼ asupra terenurilor reconstituite în baza Legii nr. 18/1991, prin emiterea Titlului de proprietate nr. .........../12.12.2008, la care se adaugă 1/12 părţi asupra terenurilor reconstituite în baza Legii nr. 18/1991, pe seama defunctei 1 , prin acelaşi Titlu de proprietate.</w:t>
      </w:r>
    </w:p>
    <w:p>
      <w:pPr>
        <w:pStyle w:val="Normal"/>
        <w:ind w:right="-327" w:firstLine="708"/>
        <w:jc w:val="both"/>
        <w:rPr/>
      </w:pPr>
      <w:r>
        <w:rPr/>
        <w:t>- cota de 1/6 părţi teren şi casă, notate sub B 9 şi B 12 - dobândite cu titlu de moştenire după bunicul meu defunctul 5  şi cota de 2/3 din imobilul „casă de locuit” dobândită cu titlul de construire şi în urma procesului de partaj prin Sentinţa civilă nr. 6/1996 , pronunţată de Judecătoria ........ în dosarul nr. 7 , notat sub B 13 (în urma admiterii cererii formulate la punctul 5) sau cota de 3/6 din casa de sub B13, rămasă nevândută (în cazul admiterii cererii formulate la punctul 5.1)</w:t>
      </w:r>
    </w:p>
    <w:p>
      <w:pPr>
        <w:pStyle w:val="Normal"/>
        <w:ind w:right="-327" w:firstLine="708"/>
        <w:jc w:val="both"/>
        <w:rPr/>
      </w:pPr>
      <w:r>
        <w:rPr/>
        <w:t>- cota de 1/6 din teren în suprafaţă de 996 mp şi casa notată sub B 12 precum şi cota de 1/9 din casa notată sub B 13 - înscrise în CF .......... (în urma admiterii cererii formulate la punctul 4) sau cota provenită din reducţiunea donaţiei, în cazul admiterii cererii formulate la punctul 4.1, astfel: cota de 1/12 din teren în suprafaţă de 996 mp şi casa notată sub B 12 precum şi cota de 1/18 din casa nouă notată sub B 13 (calculate faţă de drepturile dobândite prin sentinţa de partaj) toate înscrise în CF ...........</w:t>
      </w:r>
    </w:p>
    <w:p>
      <w:pPr>
        <w:pStyle w:val="Normal"/>
        <w:ind w:right="-327" w:firstLine="708"/>
        <w:jc w:val="both"/>
        <w:rPr/>
      </w:pPr>
      <w:r>
        <w:rPr/>
        <w:t xml:space="preserve"> </w:t>
      </w:r>
      <w:r>
        <w:rPr/>
        <w:t>- rectificarea înscrierilor de carte funciară de sub B 15 – B 16 în consecinţă şi înscrierea cotelor de proprietate provenite în urma dezbaterii succesiunii în prezentul litigiu.</w:t>
      </w:r>
    </w:p>
    <w:p>
      <w:pPr>
        <w:pStyle w:val="Normal"/>
        <w:ind w:right="-327" w:firstLine="708"/>
        <w:jc w:val="both"/>
        <w:rPr/>
      </w:pPr>
      <w:r>
        <w:rPr/>
        <w:t xml:space="preserve"> </w:t>
      </w:r>
      <w:r>
        <w:rPr/>
        <w:t>- cu obligarea pârâtelor la plata cheltuielilor ocazionate.</w:t>
      </w:r>
    </w:p>
    <w:p>
      <w:pPr>
        <w:pStyle w:val="Normal"/>
        <w:ind w:right="-327" w:firstLine="708"/>
        <w:jc w:val="both"/>
        <w:rPr/>
      </w:pPr>
      <w:r>
        <w:rPr/>
        <w:t>Prin sentinţa ce face obiectul prezentei căi de atac, instanţa de fond a admis mai multe capete de cerere, respectiv, a admis în parte acţiunea, a constatat calitatea de unic moştenitor a reclamantului după defunctul tată 5 , decedat la data de ....08.2013, a anulat certificatul de moştenitor nr. .../2013  emis de BN ......, a admis excepţia prescripţiei dreptului de opţiune succesorală după defuncta 1  în ceea ce-l priveşte pe reclamant şi în consecinţă a respins cererea  acestuia  de-a se constata deschisă succesiunea după 1  şi a se constata moştenitorii acesteia.</w:t>
      </w:r>
    </w:p>
    <w:p>
      <w:pPr>
        <w:pStyle w:val="Normal"/>
        <w:ind w:right="-327" w:firstLine="708"/>
        <w:jc w:val="both"/>
        <w:rPr/>
      </w:pPr>
      <w:r>
        <w:rPr/>
        <w:t>S-a respins excepţia lipsei de interes a reclamantului cu privire la cererea de a se constata nulitatea absolută parţială a contractului de vânzare-cumpărare încheiat în 19.11.1997, autentificat sub nr. .../1997  de BNP ......, s-a constatat nulitatea absolută parţială a contractului de vânzare-cumpărare încheiat în 19.11.1997, autentificat sub nr. .../1997  de BNP ...... cu privire la cota de 1/6 părţi din cea de-a doua casă notată în CF .......... nr. top .......... înstrăinată de numita 1 .</w:t>
      </w:r>
    </w:p>
    <w:p>
      <w:pPr>
        <w:pStyle w:val="Normal"/>
        <w:ind w:right="-327" w:firstLine="708"/>
        <w:jc w:val="both"/>
        <w:rPr/>
      </w:pPr>
      <w:r>
        <w:rPr/>
        <w:t>A fost respinsă excepţia autorităţii de lucru judecat privind constarea donaţiei deghizate prin contractul de vânzare-cumpărare încheiat în 19.11.1997, autentificat sub nr. .../1997  de BNP ......, s-a admis excepţia prescripţiei dreptului de a solicita reducţiunea donaţiilor excesive cu referire la cota înstrăinată de către defuncta 1  prin contractul de vânzare-cumpărare încheiat în 19.11.1997, autentificat sub nr. .../1997  de BNP ...... şi respinge ca prescrisă cererea. S-a admis excepţia lipsei de interes a reclamantului cu privire la cererea de a se constata nulitatea absolută parţială a contractului de vânzare-cumpărare încheiat în 19.11.1997, autentificat sub nr. .../1997  de BNP ...... pentru donaţie deghizată şi respinge cererea ca lipsită de interes. A fost admisă excepţia prescripţiei dreptului material la acţiune a cererii de a se constata nulitatea relativă a contractului de vânzare-cumpărare încheiat în 19.11.1997, autentificat sub nr. .../1997  de BNP ...... şi s-a respins cererea ca prescrisă.</w:t>
      </w:r>
    </w:p>
    <w:p>
      <w:pPr>
        <w:pStyle w:val="Normal"/>
        <w:ind w:right="-286" w:firstLine="708"/>
        <w:jc w:val="both"/>
        <w:rPr/>
      </w:pPr>
      <w:r>
        <w:rPr/>
        <w:t>S-a constatat   că masa succesorală după defunctul 5 , decedat la data de .....08.2013 se compune din următoarele bunuri:</w:t>
      </w:r>
    </w:p>
    <w:p>
      <w:pPr>
        <w:pStyle w:val="Normal"/>
        <w:ind w:right="-286" w:firstLine="708"/>
        <w:jc w:val="both"/>
        <w:rPr/>
      </w:pPr>
      <w:r>
        <w:rPr/>
        <w:t>-cota de 1/6 din terenul arabil extravilan parcela nr. 167 în suprafaţă de 1 ha 6800 mp din titlul de proprietate nr. .........../2008;</w:t>
      </w:r>
    </w:p>
    <w:p>
      <w:pPr>
        <w:pStyle w:val="Normal"/>
        <w:ind w:right="-286" w:firstLine="708"/>
        <w:jc w:val="both"/>
        <w:rPr/>
      </w:pPr>
      <w:r>
        <w:rPr/>
        <w:t>-cota de 3/6 din casa notată sub B13 CF .......... nr. topografic ...........</w:t>
      </w:r>
    </w:p>
    <w:p>
      <w:pPr>
        <w:pStyle w:val="Normal"/>
        <w:ind w:right="-286" w:firstLine="708"/>
        <w:jc w:val="both"/>
        <w:rPr/>
      </w:pPr>
      <w:r>
        <w:rPr/>
        <w:t>A fost respinsă excepţia prescripţiei dreptului de a solicita cărţii funciare, s-a dispus rectificarea CF .......... nr. top .........., B15 şi B16 în sensul că în ceea ce priveşte cea de-a doua casă înstrăinată, notată sub B13, s-a constatat că 1  şi 2  au dobândit dreptul de proprietate asupra cotei de 3/6, s-a dispus înscrierea în CF în favoarea reclamantului, cu titlu de moştenire, a cotei de 3/6 din casa notată sub B13 CF .......... nr. topografic ........... Au fost respinse restul cererilor şi obligate pârâtele să achite reclamantului cu titlu de cheltuieli de judecată suma de 3.318,6 lei taxă judiciară de timbru, compensate cheltuielile de judecată reprezentând onorariu avocaţial.</w:t>
      </w:r>
    </w:p>
    <w:p>
      <w:pPr>
        <w:pStyle w:val="Normal"/>
        <w:jc w:val="both"/>
        <w:rPr/>
      </w:pPr>
      <w:r>
        <w:rPr/>
        <w:t xml:space="preserve">        </w:t>
      </w:r>
      <w:r>
        <w:rPr/>
        <w:tab/>
        <w:t>Prin apelul declarat, potrivit celor arătate mai sus, apelantele pârâte au criticat doar anumite dispoziţii, solicitând modificarea în parte a sentinţei, a încheierilor, admiterea excepţiei lipsei de interes a reclamantului cu privire la cererea de constatare a nulităţii absolute a contractului de vânzare cumpărare autentificat sub nr. ......./1997  de BNP ......, admiterea excepţiei autorităţii de lucru judecat privitor la constatarea donaţiei deghizate în ceea ce priveşte contractul de vânzare cumpărare autentificat sub nr. ......./1997 , respingerea constatării nulităţii absolute parţiale a contractului de vânzare cumpărare autentificat sub nr. .../1997  de BNP ...... cu privire la cota de 1/6 părţi din cea de-a doua casă notată în CF nr. .........., nr. top .......... înstrăinată de 1 , respingerea cererii de constatare a masei succesorale cu privire la cota de 3/6 părţi din casa notată sub B 13 din CF nr. .........., nr. top .........., respingerea cererilor de rectificare a CF nr. .........., nr. top .......... de sub B 15 şi 16 în ceea ce priveşte reducerea  cotei  lor la 3/16 părţi din cea de-a doua casă şi de înscriere în favoarea reclamantului a dreptului de proprietate asupra cotei de 3/6 părţi cu titlu de moştenire din cea de-a doua casă notată sub B 13 în CF nr. .........., nr. top .........., admiterea excepţiei prescripţiei dreptului de-a solicita rectificarea de carte funciar, cu cheltuieli de judecată.</w:t>
      </w:r>
    </w:p>
    <w:p>
      <w:pPr>
        <w:pStyle w:val="Normal"/>
        <w:jc w:val="both"/>
        <w:rPr/>
      </w:pPr>
      <w:r>
        <w:rPr/>
        <w:t xml:space="preserve">       </w:t>
      </w:r>
      <w:r>
        <w:rPr/>
        <w:tab/>
        <w:t>Având în vedere cele solicitate, raportat la prevederile art. 477 aliniat 1 Cod procedură civilă, potrivit cărora instanţa de apel procedează la rejudecarea fondului în limitele stabilite expres sau implicit de către apelant,cu privire la soluţiile care sunt dependente de partea din hotărâre care sa atacă, se vor analiza doar dispoziţiile criticate, celelalte devenind astfel definitive prin neapelare.</w:t>
      </w:r>
    </w:p>
    <w:p>
      <w:pPr>
        <w:pStyle w:val="Normal"/>
        <w:jc w:val="both"/>
        <w:rPr/>
      </w:pPr>
      <w:r>
        <w:rPr/>
        <w:t xml:space="preserve">        </w:t>
      </w:r>
      <w:r>
        <w:rPr/>
        <w:tab/>
        <w:t>Întrucât s-a admis excepţia prescripţiei dreptului de-a solicita nulitatea absolută parţială a contractului de vânzare cumpărare, pentru că ar reprezenta o donaţie deghizată, fiind respinsă cererea ca lipsită de interes, deoarece s-a admis şi excepţia de prescripţie a dreptului de a solicita reducţiunea donaţiilor excesive, fiind respinsă acţiunea în acest sens, la fel  cererea de constatare a nulităţii absolute  parţiale a contractului pentru  lipsa cauzei, pentru cauză ilicită şi imorală, dispoziţii ce nu au fost contestate de către intimatul reclamant, ceea ce se impune a se analiza este doar dispoziţia prin care s-a reţinut nulitatea absolută parţială urmare a vânzării unei cote de proprietate mai mari decât cea deţinută.</w:t>
      </w:r>
    </w:p>
    <w:p>
      <w:pPr>
        <w:pStyle w:val="Normal"/>
        <w:jc w:val="both"/>
        <w:rPr/>
      </w:pPr>
      <w:r>
        <w:rPr/>
        <w:t xml:space="preserve">       </w:t>
      </w:r>
      <w:r>
        <w:rPr/>
        <w:tab/>
        <w:t>Atâta timp cât instanţa de fond a admis excepţia  lipsei de interes în ceea ce priveşte cererea de-a se constata nulitatea  parţială a contractului de vânzare cumpărare, pentru că ar reprezenta o donaţie deghizată, fiind admisă şi excepţia de prescripţie a dreptului de-a se solicita reducţiunea  donaţiilor excesive, apărarea apelantelor în sensul invocării din nou a excepţiei lipsei de interes în acest sens, celelalte apărări, referitor la aceste aspecte, nu se mai impun a fi analizate.</w:t>
      </w:r>
    </w:p>
    <w:p>
      <w:pPr>
        <w:pStyle w:val="Normal"/>
        <w:jc w:val="both"/>
        <w:rPr/>
      </w:pPr>
      <w:r>
        <w:rPr/>
        <w:t xml:space="preserve">       </w:t>
      </w:r>
      <w:r>
        <w:rPr/>
        <w:tab/>
        <w:t>Din cuprinsul copiei colii de carte funciară nr. .........., filele 41-43 dosar de fond, Curtea reţine faptul că, imobilul având nr. topografic .........., reprezentând în natură loc de casă cu casă în pusta Ioşia, teren aferent în suprafaţă de 996 mp, a fost dobândit cu titlu de cumpărare,  potrivit contractului de vânzare cumpărare  din data de 19 august 1949,în părţi egale de către 5  şi soţia 1 , drept întabulat la foaia B nr. 7-8.</w:t>
      </w:r>
    </w:p>
    <w:p>
      <w:pPr>
        <w:pStyle w:val="Normal"/>
        <w:jc w:val="both"/>
        <w:rPr/>
      </w:pPr>
      <w:r>
        <w:rPr/>
        <w:t xml:space="preserve">       </w:t>
      </w:r>
      <w:r>
        <w:rPr/>
        <w:tab/>
        <w:t>În baza certificatului de moştenitor nr. 25/1967, eliberat de Notariatul de Stat regional ..........., s-a întabulat la foaia B nr. 9-11, dreptul de proprietate asupra cotei proprietarului de la foaia B nr. 7, 5 , de ½  părţi, cu titlul de moştenire în favoarea  lui 5 , fiu,  în cotă de 1/3 părţi, a lui 1 , fiică, în cotă de 1/3 părţi şi a lui 2 , fiică, în cotă de 1/3 părţi, căsătorită …, intimatul reclamant fiind fiul lui 5  junior.</w:t>
      </w:r>
    </w:p>
    <w:p>
      <w:pPr>
        <w:pStyle w:val="Normal"/>
        <w:jc w:val="both"/>
        <w:rPr/>
      </w:pPr>
      <w:r>
        <w:rPr/>
        <w:t xml:space="preserve">       </w:t>
      </w:r>
      <w:r>
        <w:rPr/>
        <w:tab/>
        <w:t>La data de 6 decembrie 1972, la foaia B nr. 12  şi foaia A  I, s-a notat în cartea funciară  că pe acest imobil, susmenţionat, se află edificată o casă de locuit, apoi, la data de 15 august 1991, în baza adeverinţei nr. 32341/1991 eliberată de Primăria Municipiului ........ s-a notat la foaia B nr. 13 şi foaia  A I, o a doua casă de locuit.</w:t>
      </w:r>
    </w:p>
    <w:p>
      <w:pPr>
        <w:pStyle w:val="Normal"/>
        <w:jc w:val="both"/>
        <w:rPr/>
      </w:pPr>
      <w:r>
        <w:rPr/>
        <w:t xml:space="preserve">        </w:t>
      </w:r>
      <w:r>
        <w:rPr/>
        <w:tab/>
        <w:t>Prin contractul de vânzare cumpărare autentificat sub nr. 2906/19 noiembrie 1997 de notar public ......, fila 40 dosar de fond, 5  junior şi 1  senior, au vândut apelantelor 1  junior şi 2 , dreptul lor de proprietate în cotă de 3/6 părţi, respectiv cota de 1/6 părţi, din  imobilul susmenţionat, constând în două case cu teren aferent în suprafaţă de  996 mp, total 4/6 părţi, vânzătoarea 1  păstrându-şi dreptul de uzufruct viager  asupra casei  fără etaj, a anexelor şi a 830 mp teren, respectiv  vânzătorul 5 , dreptul de uzufruct viager asupra casei cu etaj  şi  a 166 mp teren, pentru un preţ de 60000000 lei, contract întabulat în cartea funciară la data de 3 decembrie 1997, foaia B nr.  15-16, în cote egale, în favoarea apelantelor.</w:t>
      </w:r>
    </w:p>
    <w:p>
      <w:pPr>
        <w:pStyle w:val="Normal"/>
        <w:jc w:val="both"/>
        <w:rPr/>
      </w:pPr>
      <w:r>
        <w:rPr/>
        <w:t xml:space="preserve">        </w:t>
      </w:r>
      <w:r>
        <w:rPr/>
        <w:tab/>
        <w:t>Acest contract de vânzare cumpărare a mai făcut obiectul unui alt litigiu, în dosar nr. 9/2000  al Judecătoriei ........, prin care acelaşi intimat reclamant a solicitat a se constata nulitatea acestuia  pentru  că preţul ar fi fost unul fictiv, că preţul  nu ar fi fost serios, că acesta este o donaţie deghizată, acţiunea fiind respinsă prin Sentinţa Civilă nr. 8/2001  pronunţată de Judecătoria ........, apelul declarat s-a constatat că este perimat prin Decizia Civilă nr. 12/2003  pronunţată de Tribunalul .......... în dosar nr. 13/2001 .</w:t>
      </w:r>
    </w:p>
    <w:p>
      <w:pPr>
        <w:pStyle w:val="Normal"/>
        <w:jc w:val="both"/>
        <w:rPr/>
      </w:pPr>
      <w:r>
        <w:rPr/>
        <w:t xml:space="preserve">        </w:t>
      </w:r>
      <w:r>
        <w:rPr/>
        <w:tab/>
        <w:t>Se reţine din considerentele acestei sentinţe faptul că intimatul reclamant şi-a precizat acţiunea  la termenul de judecată din data de 07.06.2001 în sensul invocării faptului că vânzătorii au vândut în altă cotă decât  cea pe care o deţineau în proprietate, cote stabilite cu ocazia soluţionării procesului de împărţire de bunuri, din dosar nr. 7 , or, instanţa a apreciat că este ţinută a soluţiona litigiul  în limitele cadrului procesual trasat de reclamant prin cererea de chemare în judecată, iar, pe de altă parte a concluzionat că oricum reclamantul nu a dovedit reaua credinţă  a părţilor la încheierea contractului de vânzare cumpărare, că aceasta era singura situaţie în care din oficiu avea posibilitatea  de-a invoca nulitatea absolută a acestuia, că vânzarea într-o cotă mai mare decât cea avută în fapt  putând fi asimilată cu vânzarea lucrului altuia.</w:t>
      </w:r>
    </w:p>
    <w:p>
      <w:pPr>
        <w:pStyle w:val="Normal"/>
        <w:jc w:val="both"/>
        <w:rPr/>
      </w:pPr>
      <w:r>
        <w:rPr/>
        <w:t xml:space="preserve">        </w:t>
      </w:r>
      <w:r>
        <w:rPr/>
        <w:tab/>
        <w:t>Deşi prin acţiunea dedusă judecăţii s-a invocat  pe lângă preţul fictiv, neserios şi faptul că ar fi contractul de vânzare cumpărare o donaţie deghizată, din considerentele hotărârii pronunţate, a SC nr. 8/2001  a Judecătoriei ........ nu reiese faptul că instanţa ar fi analizat  şi acest aspect, motive pentru care,  în mod corect instanţa de fond a apreciat că nu operează în acest sens excepţia autorităţii de lucru judecat,criticile în acest sens nefiind fondate.</w:t>
      </w:r>
    </w:p>
    <w:p>
      <w:pPr>
        <w:pStyle w:val="Normal"/>
        <w:jc w:val="both"/>
        <w:rPr/>
      </w:pPr>
      <w:r>
        <w:rPr/>
        <w:t xml:space="preserve">        </w:t>
      </w:r>
      <w:r>
        <w:rPr/>
        <w:tab/>
        <w:t>Cu privire la aspectele dezlegate prin încheierea din data de  3 septembrie 2018, referitoare la motivele de nulitate ale contractului constând în preţul fictiv, neserios, lipsa acestuia, instanţa de fond a admis excepţia autorităţii de lucru judecat, dispoziţii ce nu au fost contestate de către intimatul reclamant.</w:t>
      </w:r>
    </w:p>
    <w:p>
      <w:pPr>
        <w:pStyle w:val="Normal"/>
        <w:jc w:val="both"/>
        <w:rPr/>
      </w:pPr>
      <w:r>
        <w:rPr/>
        <w:t xml:space="preserve">         </w:t>
      </w:r>
      <w:r>
        <w:rPr/>
        <w:tab/>
        <w:t>Deoarece intimatul reclamant a promovat litigiul în calitatea sa de succesor  al vânzătorilor unor cote ale imobilului în litigiu, interesul acestuia derivă din această calitate, scopul fiind acela de-a aduce în masa succesorală cota deţinută de aceştia. Faptul că defunctul său tată  nu a promovat un litigiu similar, că a fost admisă excepţia de prescripţie al dreptului de opţiune succesorală după defuncta 1 , nu era un motiv concludent pentru a se reţine excepţia lipsei sale de interes, instanţa urmând a aprecia dacă  solicitările acestuia  au fost sau nu corect  dezlegate, prin sentinţa apelată, criticile în acest sens nefiind astfel fondate.</w:t>
      </w:r>
    </w:p>
    <w:p>
      <w:pPr>
        <w:pStyle w:val="Normal"/>
        <w:jc w:val="both"/>
        <w:rPr/>
      </w:pPr>
      <w:r>
        <w:rPr/>
        <w:t xml:space="preserve">         </w:t>
      </w:r>
      <w:r>
        <w:rPr/>
        <w:tab/>
        <w:t>La data la care s-a încheiat contractul de vânzare cumpărare ce face obiectul litigiului, potrivit celor evidenţiate mai sus, imobilul  reprezentând în natură teren în suprafaţă de 996 mp, cu două case, avea ca proprietari tabulari  pe bunica intimatului reclamant, 1 , în cotă de  ½  dobândită cu titlu de cumpărare, plus cota de 1/3 părţi din cota de ½ părţi, dobândită cu titlu de succesiune, pe tatăl acestuia 5  în cotă de 1/3 părţi din cota de ½ părţi, cu titlul de succesiune şi pe apelanta pârâtă 2 , născută ..., sora tatălui intimatului reclamant, în cotă de 1/3 părţi din cota de ½ părţi.</w:t>
      </w:r>
    </w:p>
    <w:p>
      <w:pPr>
        <w:pStyle w:val="Normal"/>
        <w:jc w:val="both"/>
        <w:rPr/>
      </w:pPr>
      <w:r>
        <w:rPr/>
        <w:t xml:space="preserve">       </w:t>
      </w:r>
      <w:r>
        <w:rPr/>
        <w:tab/>
        <w:t>Potrivit copiei Sentinţei Civile nr. 6/1996 , pronunţată de Judecătoria ........ în dosar nr. 7 , filele 27-30, s-a constatat că  5  şi  10  au dobândit sub durata căsătoriei mai multe bunuri, printre care imobilul înscris în cartea funciară nr. 6/1996 , nr. top. .........., ce reprezintă cea de-a doua construcţie, dreptul întinzându-se asupra cotei  de 2/3 părţi, cealaltă cotă de 1/3 părţi constatându-se că a fost dobândită de către 1 , născută .... S-a dispus sistarea stării de devălmăşie asupra bunurilor, cota de 2/3 părţi din construcţie s-a atribuit lui 5 , ce a fost obligat la plata unei sulte în favoarea fostei soţii, reclamanta 10 , majorată de instanţa de recurs prin Decizia Civilă nr. 11/1999  din data de ..........., pronunţate în dosar nr. 14/1999  al Curţii de Apel ........, filele 34-37 dosar de fond, hotărâri ce însă nu au fost întabulate în cartea funciară.</w:t>
      </w:r>
    </w:p>
    <w:p>
      <w:pPr>
        <w:pStyle w:val="Normal"/>
        <w:jc w:val="both"/>
        <w:rPr/>
      </w:pPr>
      <w:r>
        <w:rPr/>
        <w:t xml:space="preserve">         </w:t>
      </w:r>
      <w:r>
        <w:rPr/>
        <w:tab/>
        <w:t>Având în vedere cele expuse, se constată faptul că, doar ulterior încheierii acestui contract de vânzare cumpărare, la data de 14.04.1999, urmare a pronunţării Deciziei Civile nr. 11/1999  de către Curtea de Apel ........, în dosar nr. 14/1999 , a devenit irevocabilă Sentinţa Civilă nr. 6/1996  pronunţată de Judecătoria ........  în dosar nr. 7  ce a avut ca obiect partajul bunurilor comune dobândite sub durata căsătoriei tatălui intimatului reclamant, defunctul 5 , cu 10 , potrivit căreia, astfel cum s-a arătat mai sus, s-a constatat că    aceştia au dobândit sub durata căsătoriei  mai multe bunuri,  printre care  imobilul înscris în cartea funciară nr. 6/1996 , nr. top. .........., ce reprezintă cea de-a doua construcţie, dreptul întinzându-se asupra cotei  de 2/3 părţi, cealaltă cotă  de 1/3 părţi constatându-se că a fost dobândită de către 1 , născută Raţiu, s-a dispus sistarea stării de devălmăşie asupra bunurilor, cota de 2/3 părţi din construcţie s-a atribuit lui 5 , ce a fost obligat la plata unei sulte în favoarea  fostei soţii, 10 .</w:t>
      </w:r>
    </w:p>
    <w:p>
      <w:pPr>
        <w:pStyle w:val="Normal"/>
        <w:jc w:val="both"/>
        <w:rPr/>
      </w:pPr>
      <w:r>
        <w:rPr/>
        <w:t xml:space="preserve">          </w:t>
      </w:r>
      <w:r>
        <w:rPr/>
        <w:tab/>
        <w:t>Curtea reţine astfel că, la data la care s-a încheiat contractul de vânzare cumpărare contestat, atât vânzătorii cât şi cumpărătoarele au avut în vedere situaţia de carte funciară privitoare la întinderea drepturilor lor de proprietate, situaţie ce într-adevăr nu a fost rectificată pentru a fi în concordanţă cu cea reţinută prin sentinţa susmenţionată, criticile în acest sens fiind astfel întemeiate. De altfel, la data la care s-a încheiat contractul, vânzătorii, printre care şi tatăl intimatului reclamant, cunoşteau faptul că  acesta deţinea o cotă mai mare din  cea de-a doua casă, respectiv 2/3 părţi, urmare a partajului bunurilor comune dobândite sub durata căsătoriei cu 10 , or, cu toate acestea nu  a înţeles a  contesta întinderea dreptului de proprietate al mamei sale, existând astfel o înţelegere în sensul de-a vinde alături de mama sa, surorilor sale, apelante în cauză, întreg dreptul lor de proprietate deţinut din imobilul în litigiu, aspect ce nu a fost avut în vedere de instanţa de fond.</w:t>
      </w:r>
    </w:p>
    <w:p>
      <w:pPr>
        <w:pStyle w:val="Normal"/>
        <w:jc w:val="both"/>
        <w:rPr/>
      </w:pPr>
      <w:r>
        <w:rPr/>
        <w:t xml:space="preserve">        </w:t>
      </w:r>
      <w:r>
        <w:rPr/>
        <w:tab/>
        <w:t>Atâta timp cât hotărârea judecătorească nu a fost întabulată în cartea funciară, cotele deţinute nefiind rectificate, aceasta prin trecerea timpului, respectiv mai mult de 10 ani de la data rămânerii definitive, şi-a pierdut puterea executorie, întrucât, potrivit art. 405 din vechiul Cod de procedură civilă, în cazul titlurilor executorii emise în materia acţiunilor reale imobiliare, termenul de prescripţie este de 10 ani, astfel că, implicit o  cerere de întabulare a acesteia în cartea funciară ar fi ineficientă.</w:t>
      </w:r>
    </w:p>
    <w:p>
      <w:pPr>
        <w:pStyle w:val="Normal"/>
        <w:autoSpaceDE w:val="false"/>
        <w:jc w:val="both"/>
        <w:rPr/>
      </w:pPr>
      <w:r>
        <w:rPr/>
        <w:t xml:space="preserve">         </w:t>
      </w:r>
      <w:r>
        <w:rPr/>
        <w:tab/>
        <w:t xml:space="preserve">Potrivit art. 32 aliniat 1 din Decretul Legea nr. 115/1938, privind unificarea dispoziţiilor privitoare la cartea funciară, în vigoare la data la care s-a încheiat actul contestat, dacă în cartea funciară s-a înscris un drept real în folosul unei persoane, se prezumă că dreptul există în folosul ei. Dacă un drept s-a radiat din cartea funciară, se prezumă că acel drept nu există. </w:t>
      </w:r>
    </w:p>
    <w:p>
      <w:pPr>
        <w:pStyle w:val="Normal"/>
        <w:autoSpaceDE w:val="false"/>
        <w:jc w:val="both"/>
        <w:rPr/>
      </w:pPr>
      <w:r>
        <w:rPr/>
        <w:t xml:space="preserve">      </w:t>
      </w:r>
      <w:r>
        <w:rPr/>
        <w:tab/>
        <w:t>Conform art. 34, din acelaşi act normativ, rectificarea unei intabulări sau înscrieri provizorii se va cere de orice persoană interesată:</w:t>
      </w:r>
    </w:p>
    <w:p>
      <w:pPr>
        <w:pStyle w:val="Normal"/>
        <w:autoSpaceDE w:val="false"/>
        <w:jc w:val="both"/>
        <w:rPr/>
      </w:pPr>
      <w:r>
        <w:rPr/>
        <w:t xml:space="preserve">    </w:t>
      </w:r>
      <w:r>
        <w:rPr/>
        <w:t>1. dacă înscrierea sau titlul în temeiul căruia s-a săvârşit nu au fost valabile.</w:t>
      </w:r>
    </w:p>
    <w:p>
      <w:pPr>
        <w:pStyle w:val="Normal"/>
        <w:autoSpaceDE w:val="false"/>
        <w:jc w:val="both"/>
        <w:rPr/>
      </w:pPr>
      <w:r>
        <w:rPr/>
        <w:t xml:space="preserve">    </w:t>
      </w:r>
      <w:r>
        <w:rPr/>
        <w:t>2. dacă prin înscriere, dreptul a fost greşit calificat.</w:t>
      </w:r>
    </w:p>
    <w:p>
      <w:pPr>
        <w:pStyle w:val="Normal"/>
        <w:autoSpaceDE w:val="false"/>
        <w:jc w:val="both"/>
        <w:rPr/>
      </w:pPr>
      <w:r>
        <w:rPr/>
        <w:t xml:space="preserve">    </w:t>
      </w:r>
      <w:r>
        <w:rPr/>
        <w:t>3. dacă nu mai sunt întrunite condiţiunile de existenţă ale dreptului înscris, sau au încetat efectele actului juridic în temeiul căruia s-a făcut înscrierea. Potrivit art. 35, rectificarea se va putea săvârşi numai în temeiul unei hotărâri judecătoreşti desăvârşite.</w:t>
      </w:r>
    </w:p>
    <w:p>
      <w:pPr>
        <w:pStyle w:val="Normal"/>
        <w:autoSpaceDE w:val="false"/>
        <w:jc w:val="both"/>
        <w:rPr/>
      </w:pPr>
      <w:r>
        <w:rPr/>
        <w:t xml:space="preserve">     </w:t>
      </w:r>
      <w:r>
        <w:rPr/>
        <w:tab/>
        <w:t xml:space="preserve">Acţiunea în rectificare, potrivit art. 36 din Decret Lege nr. 115/1938, sub rezerva prescripţiunii acţiunii de fond, va fi imprescriptibilă faţă de dobânditorul nemijlocit, precum şi faţă de terţul care a dobândit cu rea-credinţă dreptul înscris în folosul său. Faţă de terţele persoane, care au dobândit cu bună-credinţă un drept real prin donaţie sau legat, acţiunea în rectificare nu se va putea porni decât în termen de 10 ani, socotiţi din ziua când s-a înregistrat cererea lor de înscriere. Conform art. 37, din acelaşi act normativ,  acţiunea în rectificare întemeiată pe art. 34 punctul 1 şi 2, dacă a fost intentată în termenul legiuit, îşi va produce efectele şi faţă de terţele persoane, care au dobândit de bună-credinţă şi prin act juridic cu titlu oneros vreun drept real, întemeindu-se pe cuprinsul cărţii funciare.   Termenul va fi de trei ani, socotiţi de la înregistrarea cererii pentru înscrierea dreptului a cărui rectificare se cere.  </w:t>
      </w:r>
    </w:p>
    <w:p>
      <w:pPr>
        <w:pStyle w:val="Normal"/>
        <w:autoSpaceDE w:val="false"/>
        <w:ind w:firstLine="708"/>
        <w:jc w:val="both"/>
        <w:rPr/>
      </w:pPr>
      <w:r>
        <w:rPr/>
        <w:t>Faţă de cele expuse, câtă vreme la data la care s-a încheiat contractul de vânzare cumpărare, cota de proprietate a antecesorului intimatului reclamant  înscrisă în cartea funciară a fost avută în vedere, aceasta nefiind nici în prezent rectificată, nu există raţiune pentru care să se aibă în vedere faptul că o hotărâre judecătorească a stabilit altă cotă a acestuia, atâta timp cât  aceasta nu a fost pusă în executare printr-o cerere  de întabulare şi de rectificare a colii de carte funciară.</w:t>
      </w:r>
    </w:p>
    <w:p>
      <w:pPr>
        <w:pStyle w:val="Normal"/>
        <w:autoSpaceDE w:val="false"/>
        <w:jc w:val="both"/>
        <w:rPr/>
      </w:pPr>
      <w:r>
        <w:rPr/>
        <w:t xml:space="preserve">       </w:t>
      </w:r>
      <w:r>
        <w:rPr/>
        <w:tab/>
        <w:t>Doar în măsura în care, la data la care s-a promovat prezentul litigiu, situaţia de carte funciară ar fi fost rectificată în acest sens, instanţa putea astfel avea în vedere faptul că s-a înstrăinat de către unul dintre vânzători, în speţă de către bunica intimatului reclamant, o cotă de proprietate mai mare decât cea întabulată în cartea funciară în favoarea acesteia, astfel, greşit s-a avut în vedere o hotărâre judecătorească neîntabulată în cartea funciară, criticile în acest sens fiind astfel fondate. Mai mult, astfel cum s-a arătat mai sus, vânzătorii au înţeles a înstrăina întregul imobil, din suma cuvenită antecesorului intimatului reclamant a fost achitată sulta datorată de acesta fostei sale soţii 10 .</w:t>
      </w:r>
    </w:p>
    <w:p>
      <w:pPr>
        <w:pStyle w:val="Normal"/>
        <w:autoSpaceDE w:val="false"/>
        <w:jc w:val="both"/>
        <w:rPr/>
      </w:pPr>
      <w:r>
        <w:rPr/>
        <w:t xml:space="preserve">        </w:t>
      </w:r>
      <w:r>
        <w:rPr/>
        <w:tab/>
        <w:t xml:space="preserve">Referitor la rectificarea situaţiei de carte funciară, astfel cum s-a arătat mai sus, dispoziţiile art.  34-37 din Decretul Legea nr. 115/1938, în vigoare la data la care s-a încheiat contractul de vânzare contestat, reglementa nu doar condiţiile în care se putea solicita, obţine rectificarea unor înscrieri de carte funciară şi termenul de prescripţie instituit în acest sens. </w:t>
      </w:r>
    </w:p>
    <w:p>
      <w:pPr>
        <w:pStyle w:val="Normal"/>
        <w:autoSpaceDE w:val="false"/>
        <w:jc w:val="both"/>
        <w:rPr/>
      </w:pPr>
      <w:r>
        <w:rPr/>
        <w:t xml:space="preserve">       </w:t>
      </w:r>
      <w:r>
        <w:rPr/>
        <w:tab/>
        <w:t>Aceleaşi aspecte se regăsesc şi în actualul Cod Civil, art. 907 alineat 1, punctele 1-4   stabilind condiţiile  în care o persoană interesată poate cere rectificarea unei întabulări: - Orice persoană interesată poate cere rectificarea unei intabulări sau înscrieri provizorii, dacă:</w:t>
      </w:r>
    </w:p>
    <w:p>
      <w:pPr>
        <w:pStyle w:val="Normal"/>
        <w:autoSpaceDE w:val="false"/>
        <w:jc w:val="both"/>
        <w:rPr/>
      </w:pPr>
      <w:r>
        <w:rPr/>
        <w:t xml:space="preserve">    </w:t>
      </w:r>
      <w:r>
        <w:rPr/>
        <w:t>1. înscrierea sau încheierea nu este valabilă ori actul în temeiul căruia a fost efectuată înscrierea a fost desfiinţat, în condiţiile legii, pentru cauze ori motive anterioare sau concomitente încheierii ori, după caz, emiterii lui;</w:t>
      </w:r>
    </w:p>
    <w:p>
      <w:pPr>
        <w:pStyle w:val="Normal"/>
        <w:autoSpaceDE w:val="false"/>
        <w:jc w:val="both"/>
        <w:rPr/>
      </w:pPr>
      <w:r>
        <w:rPr/>
        <w:t xml:space="preserve">    </w:t>
      </w:r>
      <w:r>
        <w:rPr/>
        <w:t>2. dreptul înscris a fost greşit calificat;</w:t>
      </w:r>
    </w:p>
    <w:p>
      <w:pPr>
        <w:pStyle w:val="Normal"/>
        <w:autoSpaceDE w:val="false"/>
        <w:jc w:val="both"/>
        <w:rPr/>
      </w:pPr>
      <w:r>
        <w:rPr/>
        <w:t xml:space="preserve">    </w:t>
      </w:r>
      <w:r>
        <w:rPr/>
        <w:t>3. nu mai sunt întrunite condiţiile de existenţă a dreptului înscris sau au încetat efectele actului juridic în temeiul căruia s-a făcut înscrierea;</w:t>
      </w:r>
    </w:p>
    <w:p>
      <w:pPr>
        <w:pStyle w:val="Normal"/>
        <w:autoSpaceDE w:val="false"/>
        <w:jc w:val="both"/>
        <w:rPr/>
      </w:pPr>
      <w:r>
        <w:rPr/>
        <w:t xml:space="preserve">    </w:t>
      </w:r>
      <w:r>
        <w:rPr/>
        <w:t>4. înscrierea în cartea funciară nu mai este, din orice alte motive, în concordanţă cu situaţia juridică reală a imobilului.</w:t>
      </w:r>
    </w:p>
    <w:p>
      <w:pPr>
        <w:pStyle w:val="Normal"/>
        <w:autoSpaceDE w:val="false"/>
        <w:jc w:val="both"/>
        <w:rPr/>
      </w:pPr>
      <w:r>
        <w:rPr/>
        <w:t xml:space="preserve">      </w:t>
      </w:r>
      <w:r>
        <w:rPr/>
        <w:tab/>
        <w:t>Cât priveşte termenul de prescripţie în care se poate solicita rectificarea întabulării, actualul Cod Civil în art. 909, stabileşte că:</w:t>
      </w:r>
    </w:p>
    <w:p>
      <w:pPr>
        <w:pStyle w:val="Normal"/>
        <w:autoSpaceDE w:val="false"/>
        <w:jc w:val="both"/>
        <w:rPr/>
      </w:pPr>
      <w:r>
        <w:rPr/>
        <w:t xml:space="preserve">    </w:t>
      </w:r>
      <w:r>
        <w:rPr>
          <w:b/>
          <w:bCs/>
        </w:rPr>
        <w:t xml:space="preserve"> </w:t>
      </w:r>
      <w:r>
        <w:rPr/>
        <w:t xml:space="preserve"> </w:t>
      </w:r>
      <w:r>
        <w:rPr/>
        <w:t>(1) Sub rezerva prescripţiei dreptului la acţiunea în fond, acţiunea în rectificare este imprescriptibilă faţă de dobânditorul nemijlocit, precum şi faţă de terţul care a dobândit cu rea-credinţă dreptul înscris în folosul său. Dacă acţiunea de fond introdusă pe cale separată a fost admisă, acţiunea în rectificare este, de asemenea, imprescriptibilă atât împotriva celor care au fost chemaţi în judecată, cât şi împotriva terţilor care au dobândit un drept real după ce acţiunea de fond a fost notată în cartea funciară.</w:t>
      </w:r>
    </w:p>
    <w:p>
      <w:pPr>
        <w:pStyle w:val="Normal"/>
        <w:autoSpaceDE w:val="false"/>
        <w:jc w:val="both"/>
        <w:rPr/>
      </w:pPr>
      <w:r>
        <w:rPr/>
        <w:t xml:space="preserve">    </w:t>
      </w:r>
      <w:r>
        <w:rPr/>
        <w:t>(2) Faţă de terţele persoane care au dobândit cu bună-credinţă un drept real prin donaţie sau legat cu titlu particular, acţiunea în rectificare, sub rezerva prescripţiei dreptului la acţiunea de fond, nu se va putea introduce decât în termen de 5 ani, socotiţi de la înregistrarea cererii lor de înscriere.</w:t>
      </w:r>
    </w:p>
    <w:p>
      <w:pPr>
        <w:pStyle w:val="Normal"/>
        <w:autoSpaceDE w:val="false"/>
        <w:jc w:val="both"/>
        <w:rPr/>
      </w:pPr>
      <w:r>
        <w:rPr/>
        <w:t xml:space="preserve">    </w:t>
      </w:r>
      <w:r>
        <w:rPr/>
        <w:t xml:space="preserve">(3) De asemenea, sub rezerva prescripţiei dreptului la acţiunea în fond, acţiunea în rectificare, întemeiată exclusiv pe dispoziţiile </w:t>
      </w:r>
      <w:r>
        <w:rPr>
          <w:color w:val="008000"/>
          <w:u w:val="single"/>
        </w:rPr>
        <w:t>art. 908</w:t>
      </w:r>
      <w:r>
        <w:rPr/>
        <w:t xml:space="preserve"> alin. (1) pct. 1 şi 2, se va putea îndrepta şi împotriva terţelor persoane care şi-au înscris vreun drept real, dobândit cu bună-credinţă şi printr-un act juridic cu titlu oneros sau, după caz, în temeiul unui contract de ipotecă, întemeindu-se pe cuprinsul cărţii funciare. În aceste cazuri, termenul va fi de 3 ani, socotiţi de la data înregistrării cererii de înscriere formulate de către dobânditorul nemijlocit al dreptului a cărui rectificare se cere, cu excepţia cazului când încheierea, prin care s-a ordonat înscrierea care face obiectul acţiunii în rectificare, a fost comunicată celui îndreptăţit, caz în care termenul va fi de un an de la comunicarea acesteia.</w:t>
      </w:r>
    </w:p>
    <w:p>
      <w:pPr>
        <w:pStyle w:val="Normal"/>
        <w:autoSpaceDE w:val="false"/>
        <w:jc w:val="both"/>
        <w:rPr/>
      </w:pPr>
      <w:r>
        <w:rPr/>
        <w:t xml:space="preserve">    </w:t>
      </w:r>
      <w:r>
        <w:rPr/>
        <w:t>(4) Termenele prevăzute la alin. (2) şi (3) sunt termene de decădere.</w:t>
      </w:r>
    </w:p>
    <w:p>
      <w:pPr>
        <w:pStyle w:val="Normal"/>
        <w:autoSpaceDE w:val="false"/>
        <w:ind w:firstLine="708"/>
        <w:jc w:val="both"/>
        <w:rPr/>
      </w:pPr>
      <w:r>
        <w:rPr/>
        <w:t>În speţă nu s-a dovedit o rea credinţă a apelantelor la încheierea contractului de vânzare cumpărare, acestea înţelegând a cumpăra întregul imobil, plătind astfel preţul integral convenit ambilor vânzători ce l-au împărţit cum au considerat de cuviinţă, buna credinţă fiind prezumată, motiv pentru care, termenul de prescripţie  pentru a se putea  solicita şi obţine o rectificare a situaţiei de carte funciară era de 3 ani de zile de la data întabulării. Câtă vreme contractul de vânzare cumpărare a fost întabulat în cartea funciară în favoarea apelantelor dobânditoare la data de  3.12.1997 iar acţiunea s-a promovat doar la data de 21.08. 2017, termenul de prescripţie era mult depăşit, aspect greşit neavut în vedere de către instanţa de fond, criticile în acest sens fiind fondate.</w:t>
      </w:r>
    </w:p>
    <w:p>
      <w:pPr>
        <w:pStyle w:val="Normal"/>
        <w:autoSpaceDE w:val="false"/>
        <w:jc w:val="both"/>
        <w:rPr/>
      </w:pPr>
      <w:r>
        <w:rPr/>
        <w:t xml:space="preserve">      </w:t>
      </w:r>
      <w:r>
        <w:rPr/>
        <w:tab/>
        <w:t>Chiar şi în măsura în care s-ar fi apreciat că actul contestat ar fi fost o donaţie deghizată, termenul instituit în vederea rectificării situaţiei de carte funciară, de 10 ani, potrivit Decretului Legea nr. 115/1938, prin art. 36, respectiv de 5 ani, prin art.  909 alineat  2 din noul Cod Civil, era împlinit la data introducerii acţiunii. De altfel, capătul de cerere prin care s-a solicitat a se constata nulitatea parţială a contractului de vânzare cumpărare, pentru donaţie deghizată, a fost respins ca  lipsit de interes iar cererea de reducţiune a  donaţiilor excesive s-a respins ca  prescrisă.</w:t>
      </w:r>
    </w:p>
    <w:p>
      <w:pPr>
        <w:pStyle w:val="Normal"/>
        <w:autoSpaceDE w:val="false"/>
        <w:jc w:val="both"/>
        <w:rPr/>
      </w:pPr>
      <w:r>
        <w:rPr/>
        <w:t xml:space="preserve">       </w:t>
      </w:r>
      <w:r>
        <w:rPr/>
        <w:tab/>
        <w:t>Raportat la cele expuse, este evident faptul că şi în măsura în care s-ar aprecia că cele reţinute de instanţa de fond cu privire la nulitatea parţială a contractului de vânzare cumpărare ar fi corecte, nu s-ar putea dispune rectificarea situaţiei de carte funciară câtă vreme termenul de prescripţie instituit în acest sens a fost mult depăşit, iar, pe de altă parte, întrucât situaţia de carte funciară a rămas aceiaşi cu cea de la data încheierii actului, nu existau motive pentru a se dispune privitor la acesta, astfel că şi dispoziţia prin care s-a constatat că face parte din masa succesorală după defunctul 5  cota de  3/6 părţi din casa notată la foaia B nr. 13 din CF nr. .........., nr. top .........., prin care s-a dispus  rectificarea înscrierilor de carte funciară, întabularea dreptului acestuia, sunt greşite şi se impune a fi înlăturate.</w:t>
      </w:r>
    </w:p>
    <w:p>
      <w:pPr>
        <w:pStyle w:val="Normal"/>
        <w:autoSpaceDE w:val="false"/>
        <w:jc w:val="both"/>
        <w:rPr/>
      </w:pPr>
      <w:r>
        <w:rPr/>
        <w:t xml:space="preserve">           </w:t>
      </w:r>
      <w:r>
        <w:rPr/>
        <w:t>Se mai reţine faptul că, prin motivele de apel s-a invocat o excepţie de fond, cea a dobândirii de către apelante a dreptului de proprietate cu titlu de uzucapiune, potrivit art. 27 din Decretul Legea nr. 115/1938, astfel că, se impune a fi analizată.</w:t>
      </w:r>
    </w:p>
    <w:p>
      <w:pPr>
        <w:pStyle w:val="Normal"/>
        <w:autoSpaceDE w:val="false"/>
        <w:jc w:val="both"/>
        <w:rPr/>
      </w:pPr>
      <w:r>
        <w:rPr/>
        <w:t xml:space="preserve">         </w:t>
      </w:r>
      <w:r>
        <w:rPr/>
        <w:tab/>
        <w:t xml:space="preserve">Uzucapiunea este un mod de dobândire al dreptului de proprietate, iar potrivit art. 27 din Decretul Legea nr. 115/1938 (incident în materie, câtă vreme actul contestat în baza căruia au intrat apelantele în posesia cotelor de proprietate ce au făcut obiectul acestuia s-a încheiat în anul 1997, când era în vigoare) </w:t>
      </w:r>
      <w:r>
        <w:rPr>
          <w:color w:val="000000"/>
        </w:rPr>
        <w:t>în cazul când s-au înscris fără cauza legitimă, drepturi reale, care pot fi dobândite în temeiul uzucapiunii, ele vor rămâne valabil dobândite, dacă titularul dreptului le-a posedat cu buna-credinţa, potrivit legii, timp de 10 ani.</w:t>
      </w:r>
    </w:p>
    <w:p>
      <w:pPr>
        <w:pStyle w:val="Normal"/>
        <w:autoSpaceDE w:val="false"/>
        <w:jc w:val="both"/>
        <w:rPr/>
      </w:pPr>
      <w:r>
        <w:rPr>
          <w:color w:val="000000"/>
        </w:rPr>
        <w:t xml:space="preserve">      </w:t>
      </w:r>
      <w:r>
        <w:rPr>
          <w:color w:val="000000"/>
        </w:rPr>
        <w:tab/>
        <w:t>Apelantele şi-au înscris dreptul de proprietate în cartea funciară, astfel cum s-a arătat mai sus, la data de  3.12.1997, dată de la care însă, câtă vreme vânzătorii şi-au păstrat dreptul de uzufruct viager, au intrat în posesia cotelor ce au făcut obiectul vânzării doar după decesul acestora, care însă a avut loc la 30.09.2012, 1 , respectiv la 24.08.2013, 5 , moment de la  care, până când s-a invocat  excepţia de uzucapiune, în anul 2019, termenul instituit de prevederile legale susmenţionate, de 10 ani, nu se poate reţine că a fost împlinit, astfel că, aceasta  se impune a fi respinsă ca nefondată.</w:t>
      </w:r>
    </w:p>
    <w:p>
      <w:pPr>
        <w:pStyle w:val="Normal"/>
        <w:autoSpaceDE w:val="false"/>
        <w:jc w:val="both"/>
        <w:rPr/>
      </w:pPr>
      <w:r>
        <w:rPr>
          <w:color w:val="000000"/>
        </w:rPr>
        <w:t xml:space="preserve">         </w:t>
      </w:r>
      <w:r>
        <w:rPr>
          <w:color w:val="000000"/>
        </w:rPr>
        <w:tab/>
        <w:t>Luând în considerare toate considerentele expuse, Curtea în baza art. 480 alineat 2 Cod procedură civilă va admite ca fondat apelul declarat împotriva Sentinţei Civile nr.  ….., pronunţate de Tribunalul .......... la data de ........., va schimba în partea sentinţa apelată, va înlătura dispoziţia prin care s-a constatat nulitatea absolută parţială a contractului de vânzare cumpărare autentificat sub nr. ......./1997  de BNP ......, cu privire la cota de 1/6 părţi din cea de-a doua casă notată în cartea funciară nr. .........., nr. top .......... înstrăinată de către defuncta 1 , respingând astfel cererea formulată în acest sens ca fiind neîntemeiată, va admite excepţia de prescripţie a dreptului intimatului reclamant de-a solicita rectificarea înscrierilor de carte funciară şi va înlătura dispoziţiile contrare prin care a fost respinsă această excepţie, cea prin care s-a constatat că face parte din masa succesorală  după defunctul 5  cota</w:t>
      </w:r>
      <w:r>
        <w:rPr/>
        <w:t xml:space="preserve"> de 3/6 părţi din casa notată la foaia B nr. 13 din CF nr. .........., nr. top .........., cea</w:t>
      </w:r>
      <w:r>
        <w:rPr>
          <w:color w:val="000000"/>
        </w:rPr>
        <w:t xml:space="preserve"> prin care s-a dispus înscrierea în cartea funciară a dreptului  intimatului reclamant, cu titlu de moştenire  asupra cotei de 3/6 părţi  din casa notată  la foaia B nr. 13 din CF nr. .........., nr. top ..........,</w:t>
      </w:r>
      <w:r>
        <w:rPr/>
        <w:t xml:space="preserve"> cea </w:t>
      </w:r>
      <w:r>
        <w:rPr>
          <w:color w:val="000000"/>
        </w:rPr>
        <w:t>prin care s-a dispus rectificarea de carte funciară referitor la cea de-a doua casă  în sensul că 1  şi 2  au dobândit dreptul de proprietate doar asupra cotei de 3/6 părţi din aceasta.</w:t>
      </w:r>
    </w:p>
    <w:p>
      <w:pPr>
        <w:pStyle w:val="Normal"/>
        <w:autoSpaceDE w:val="false"/>
        <w:jc w:val="both"/>
        <w:rPr>
          <w:color w:val="000000"/>
        </w:rPr>
      </w:pPr>
      <w:r>
        <w:rPr>
          <w:color w:val="000000"/>
        </w:rPr>
        <w:t xml:space="preserve">        </w:t>
      </w:r>
      <w:r>
        <w:rPr>
          <w:color w:val="000000"/>
        </w:rPr>
        <w:tab/>
        <w:t xml:space="preserve">Va fi respinsă ca nefondată excepţia de uzucapiune invocată de către apelante, pentru motivele arătate mai sus. </w:t>
      </w:r>
    </w:p>
    <w:p>
      <w:pPr>
        <w:pStyle w:val="Normal"/>
        <w:autoSpaceDE w:val="false"/>
        <w:jc w:val="both"/>
        <w:rPr/>
      </w:pPr>
      <w:r>
        <w:rPr>
          <w:color w:val="000000"/>
        </w:rPr>
        <w:t xml:space="preserve">         </w:t>
      </w:r>
      <w:r>
        <w:rPr>
          <w:color w:val="000000"/>
        </w:rPr>
        <w:tab/>
        <w:t>În baza art. 480 alineat 1 Cod procedură civilă, pentru aspectele invocate mai sus, apelul declarat împotriva încheierilor de şedinţă din data de ..........., ........... şi ..........., va fi respins ca nefondat, fiind astfel păstrate dispoziţiile acestora privitoare la cele contestate, a dispoziţiilor prin care s-a respins excepţia autorităţii de lucru judecat.</w:t>
      </w:r>
    </w:p>
    <w:p>
      <w:pPr>
        <w:pStyle w:val="Normal"/>
        <w:autoSpaceDE w:val="false"/>
        <w:jc w:val="both"/>
        <w:rPr/>
      </w:pPr>
      <w:r>
        <w:rPr>
          <w:color w:val="000000"/>
        </w:rPr>
        <w:t xml:space="preserve">       </w:t>
      </w:r>
      <w:r>
        <w:rPr>
          <w:color w:val="000000"/>
        </w:rPr>
        <w:tab/>
        <w:t>Având în vedere cele dispuse, faptul că s-a impus schimbarea doar în parte a sentinţei apelate urmare a admiterii apelului împotriva acesteia, fiind respins ca nefondat apelul îndreptat împotriva încheierilor de şedinţă, întrucât acţiunea s-a admis doar în parte, văzând solicitarea părţilor, dispoziţiile art. 453 alineat 2 Cod procedură civilă, Curtea apreciază că se impune compensarea în întregime a cheltuielilor de judecată ocazionate în fond şi în apel, constând în taxe judiciare de timbru şi onorarii avocaţiale, astfel că vor fi înlăturate dispoziţiile contrare din sentinţa apelată prin care apelantele pârâte au fost obligate la plata în favoarea intimatului reclamant a ...  lei cheltuieli de judecată  parţiale constând în taxa judiciară de timbrr.</w:t>
      </w:r>
    </w:p>
    <w:p>
      <w:pPr>
        <w:pStyle w:val="Normal"/>
        <w:autoSpaceDE w:val="false"/>
        <w:jc w:val="both"/>
        <w:rPr/>
      </w:pPr>
      <w:r>
        <w:rPr/>
        <w:t xml:space="preserve">        </w:t>
      </w:r>
      <w:r>
        <w:rPr/>
        <w:tab/>
      </w:r>
      <w:r>
        <w:rPr>
          <w:color w:val="000000"/>
        </w:rPr>
        <w:t>Se vor păstra celelalte dispoziţii ale sentinţei apelate, ca fiind legale şi temeinice, pentru motivele învederate mai sus.</w:t>
      </w:r>
    </w:p>
    <w:p>
      <w:pPr>
        <w:pStyle w:val="Normal"/>
        <w:autoSpaceDE w:val="false"/>
        <w:jc w:val="both"/>
        <w:rPr/>
      </w:pPr>
      <w:r>
        <w:rPr/>
        <w:t xml:space="preserve">            </w:t>
      </w:r>
    </w:p>
    <w:p>
      <w:pPr>
        <w:pStyle w:val="Normal"/>
        <w:autoSpaceDE w:val="false"/>
        <w:jc w:val="center"/>
        <w:rPr>
          <w:b/>
          <w:b/>
        </w:rPr>
      </w:pPr>
      <w:r>
        <w:rPr>
          <w:b/>
        </w:rPr>
        <w:t>PENTRU ACESTE MOTIVE</w:t>
      </w:r>
    </w:p>
    <w:p>
      <w:pPr>
        <w:pStyle w:val="Normal"/>
        <w:jc w:val="center"/>
        <w:rPr>
          <w:b/>
          <w:b/>
        </w:rPr>
      </w:pPr>
      <w:r>
        <w:rPr>
          <w:b/>
        </w:rPr>
        <w:t>ÎN NUMELE LEGII</w:t>
      </w:r>
    </w:p>
    <w:p>
      <w:pPr>
        <w:pStyle w:val="Normal"/>
        <w:jc w:val="center"/>
        <w:rPr/>
      </w:pPr>
      <w:r>
        <w:rPr>
          <w:b/>
        </w:rPr>
        <w:t>DECIDE</w:t>
      </w:r>
      <w:r>
        <w:rPr/>
        <w:t>:</w:t>
      </w:r>
    </w:p>
    <w:p>
      <w:pPr>
        <w:pStyle w:val="Normal"/>
        <w:jc w:val="center"/>
        <w:rPr/>
      </w:pPr>
      <w:r>
        <w:rPr/>
        <w:t xml:space="preserve">                                                                 </w:t>
      </w:r>
    </w:p>
    <w:p>
      <w:pPr>
        <w:pStyle w:val="Normal"/>
        <w:jc w:val="both"/>
        <w:rPr/>
      </w:pPr>
      <w:r>
        <w:rPr/>
        <w:tab/>
        <w:t xml:space="preserve">Admite ca fondat apelul civil declarat de </w:t>
      </w:r>
      <w:r>
        <w:rPr>
          <w:color w:val="000000"/>
        </w:rPr>
        <w:t>1 -</w:t>
      </w:r>
      <w:r>
        <w:rPr/>
        <w:t xml:space="preserve"> CNP ......., domiciliată în ........, str. ......., judeţul ..........</w:t>
      </w:r>
      <w:r>
        <w:rPr>
          <w:color w:val="000000"/>
        </w:rPr>
        <w:t xml:space="preserve"> şi 2 </w:t>
      </w:r>
      <w:r>
        <w:rPr>
          <w:rFonts w:eastAsia="Calibri"/>
          <w:lang w:eastAsia="en-US"/>
        </w:rPr>
        <w:t>,</w:t>
      </w:r>
      <w:r>
        <w:rPr>
          <w:color w:val="000000"/>
        </w:rPr>
        <w:t xml:space="preserve"> </w:t>
      </w:r>
      <w:r>
        <w:rPr/>
        <w:t>CNP ........, domiciliată în T , str. ........., judeţul .........</w:t>
      </w:r>
      <w:r>
        <w:rPr>
          <w:color w:val="000000"/>
        </w:rPr>
        <w:t>, în contradictoriu cu intimatul reclamant</w:t>
      </w:r>
      <w:r>
        <w:rPr>
          <w:iCs/>
        </w:rPr>
        <w:t xml:space="preserve"> </w:t>
      </w:r>
      <w:r>
        <w:rPr/>
        <w:t>3 , CNP ........., domiciliat în ........, str. ........., judeţul ..........</w:t>
      </w:r>
      <w:r>
        <w:rPr>
          <w:rFonts w:eastAsia="Calibri"/>
          <w:lang w:eastAsia="en-US"/>
        </w:rPr>
        <w:t xml:space="preserve">, </w:t>
      </w:r>
      <w:r>
        <w:rPr>
          <w:color w:val="000000"/>
        </w:rPr>
        <w:t xml:space="preserve"> </w:t>
      </w:r>
      <w:r>
        <w:rPr/>
        <w:t xml:space="preserve"> împotriva </w:t>
      </w:r>
      <w:r>
        <w:rPr>
          <w:bCs/>
        </w:rPr>
        <w:t>sentinţei civile nr. ….  din ........., pronunţată de Tribunalul .........., pe care o schimbă în parte, în sensul că:</w:t>
      </w:r>
    </w:p>
    <w:p>
      <w:pPr>
        <w:pStyle w:val="Normal"/>
        <w:jc w:val="both"/>
        <w:rPr/>
      </w:pPr>
      <w:r>
        <w:rPr>
          <w:bCs/>
        </w:rPr>
        <w:tab/>
        <w:t>Înlătură dispoziţia prin care s-a constatat nulitatea absolută parţială a contractului de vânzare cumpărare autentificat sub nr. .........../1999 de BNP ......, cu privire la cota de 1/6 părţi din cea de-a doua casă notată în cartea funciară nr. .........., nr. top. .........., înstrăinată de către defuncta 1  către apelantele pârâte şi respinge acest capăt de cerere.</w:t>
      </w:r>
    </w:p>
    <w:p>
      <w:pPr>
        <w:pStyle w:val="Normal"/>
        <w:jc w:val="both"/>
        <w:rPr/>
      </w:pPr>
      <w:r>
        <w:rPr>
          <w:bCs/>
        </w:rPr>
        <w:tab/>
        <w:t>Admite excepţia de prescripţie a dreptului intimatului reclamant de-a solicita rectificarea înscrierilor de carte funciară, înlătură dispoziţiile contrarii prin care a fost respinsă această excepţie, cea prin care s-a constatat că face parte din masa succesorală după defunctul 5  cota de 3/6 părţi din casa notată la foaia B nr. 13 din CF nr. .........., nr. top. .........., cea prin care s-a dispus înscrierea în cartea funciară a dreptului intimatului reclamant cu titlu de moştenire asupra cotei de 3/6 părţi din casa notată la foaia B nr. 13 din CF nr. .........., nr. top. .........., cea prin care s-a dispus rectificarea de carte funciară privitor la cea de-a doua casă notată la foaia B nr. 13 din CF nr. .........., nr. top. .........., a înscrierilor de la foaia B nr. 15, 16, în sensul că 1  şi 2  au dobândit dreptul de proprietate doar asupra cotei de 3/6 părţi, din aceasta.</w:t>
      </w:r>
    </w:p>
    <w:p>
      <w:pPr>
        <w:pStyle w:val="Normal"/>
        <w:jc w:val="both"/>
        <w:rPr>
          <w:bCs/>
        </w:rPr>
      </w:pPr>
      <w:r>
        <w:rPr>
          <w:bCs/>
        </w:rPr>
        <w:tab/>
        <w:t>Respinge excepţia de uzucapiune invocată de apelante.</w:t>
      </w:r>
    </w:p>
    <w:p>
      <w:pPr>
        <w:pStyle w:val="Normal"/>
        <w:jc w:val="both"/>
        <w:rPr/>
      </w:pPr>
      <w:r>
        <w:rPr>
          <w:bCs/>
        </w:rPr>
        <w:tab/>
        <w:t>Respinge ca nefondat apelul declarat de apelantele 1  şi 2  împotriva încheierilor de şedinţă din data de: ..........., ........... şi ..........., pe care le păstrează în întregime.</w:t>
      </w:r>
    </w:p>
    <w:p>
      <w:pPr>
        <w:pStyle w:val="Normal"/>
        <w:jc w:val="both"/>
        <w:rPr/>
      </w:pPr>
      <w:r>
        <w:rPr>
          <w:bCs/>
        </w:rPr>
        <w:tab/>
        <w:t>Compensează în întregime cheltuielile de judecată ocazionate de părţi în fond şi în apel, constând în taxe judiciare de timbru şi onorarii avocaţiale şi înlătură din sentinţa apelată dispoziţiile contrarii prin care intimatele pârâte 1  şi 2  au fost obligate să-i plătească intimatului reclamantului 3  suma de ...... lei taxă judiciară de timbru.</w:t>
      </w:r>
    </w:p>
    <w:p>
      <w:pPr>
        <w:pStyle w:val="Normal"/>
        <w:jc w:val="both"/>
        <w:rPr>
          <w:bCs/>
        </w:rPr>
      </w:pPr>
      <w:r>
        <w:rPr>
          <w:bCs/>
        </w:rPr>
        <w:tab/>
        <w:t>Păstrează celelalte dispoziţii ale sentinţei apelate.</w:t>
      </w:r>
    </w:p>
    <w:p>
      <w:pPr>
        <w:pStyle w:val="Normal"/>
        <w:jc w:val="both"/>
        <w:rPr>
          <w:bCs/>
        </w:rPr>
      </w:pPr>
      <w:r>
        <w:rPr/>
        <w:tab/>
        <w:t>Cu recurs în 30 zile de la comunicare, ce se depune la Curtea de Apel .........</w:t>
      </w:r>
    </w:p>
    <w:p>
      <w:pPr>
        <w:pStyle w:val="Normal"/>
        <w:ind w:right="-5" w:hanging="0"/>
        <w:jc w:val="both"/>
        <w:rPr/>
      </w:pPr>
      <w:r>
        <w:rPr/>
        <w:tab/>
        <w:t>Pronunţată în şedinţa  publică din data de   ....... .</w:t>
      </w:r>
    </w:p>
    <w:p>
      <w:pPr>
        <w:pStyle w:val="Normal"/>
        <w:ind w:right="-5" w:hanging="0"/>
        <w:jc w:val="both"/>
        <w:rPr/>
      </w:pPr>
      <w:r>
        <w:rPr/>
      </w:r>
    </w:p>
    <w:p>
      <w:pPr>
        <w:pStyle w:val="Normal"/>
        <w:ind w:right="-5" w:hanging="0"/>
        <w:jc w:val="both"/>
        <w:rPr/>
      </w:pPr>
      <w:r>
        <w:rPr/>
        <w:t xml:space="preserve">        </w:t>
      </w:r>
      <w:r>
        <w:rPr/>
        <w:t xml:space="preserve">Preşedinte,                              Judecător,                                Grefier,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left="360" w:right="-5" w:hanging="0"/>
        <w:jc w:val="both"/>
        <w:rPr>
          <w:bCs/>
        </w:rPr>
      </w:pPr>
      <w:r>
        <w:rPr>
          <w:bCs/>
        </w:rPr>
        <w:t xml:space="preserve">- red.concept hotărâre– jud.A1023  –  </w:t>
      </w:r>
    </w:p>
    <w:p>
      <w:pPr>
        <w:pStyle w:val="Normal"/>
        <w:ind w:left="360" w:right="-5" w:hanging="0"/>
        <w:jc w:val="both"/>
        <w:rPr>
          <w:bCs/>
        </w:rPr>
      </w:pPr>
      <w:r>
        <w:rPr>
          <w:bCs/>
        </w:rPr>
        <w:t xml:space="preserve">- judecător fond – </w:t>
      </w:r>
    </w:p>
    <w:p>
      <w:pPr>
        <w:pStyle w:val="Normal"/>
        <w:ind w:left="360" w:right="-5" w:hanging="0"/>
        <w:jc w:val="both"/>
        <w:rPr/>
      </w:pPr>
      <w:r>
        <w:rPr>
          <w:bCs/>
        </w:rPr>
        <w:t xml:space="preserve">- dact. gref. ..... –   - 5 ex. </w:t>
      </w:r>
    </w:p>
    <w:p>
      <w:pPr>
        <w:pStyle w:val="Normal"/>
        <w:ind w:left="360" w:right="-5" w:hanging="0"/>
        <w:jc w:val="both"/>
        <w:rPr>
          <w:bCs/>
        </w:rPr>
      </w:pPr>
      <w:r>
        <w:rPr>
          <w:bCs/>
        </w:rPr>
        <w:t xml:space="preserve">- emis 3 com. –  </w:t>
      </w:r>
    </w:p>
    <w:p>
      <w:pPr>
        <w:pStyle w:val="Normal"/>
        <w:ind w:right="-5" w:hanging="0"/>
        <w:jc w:val="both"/>
        <w:rPr>
          <w:bCs/>
        </w:rPr>
      </w:pPr>
      <w:r>
        <w:rPr>
          <w:bCs/>
        </w:rPr>
      </w:r>
    </w:p>
    <w:p>
      <w:pPr>
        <w:pStyle w:val="Normal"/>
        <w:ind w:left="360" w:right="-5" w:hanging="0"/>
        <w:jc w:val="both"/>
        <w:rPr>
          <w:bCs/>
        </w:rPr>
      </w:pPr>
      <w:r>
        <w:rPr>
          <w:bCs/>
        </w:rPr>
      </w:r>
    </w:p>
    <w:p>
      <w:pPr>
        <w:pStyle w:val="Normal"/>
        <w:rPr>
          <w:bCs/>
        </w:rPr>
      </w:pPr>
      <w:r>
        <w:rPr>
          <w:bC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right="-1080" w:hanging="0"/>
      <w:jc w:val="center"/>
      <w:outlineLvl w:val="2"/>
    </w:pPr>
    <w:rPr>
      <w:sz w:val="28"/>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right="-1080" w:hanging="0"/>
      <w:jc w:val="center"/>
      <w:outlineLvl w:val="4"/>
    </w:pPr>
    <w:rPr>
      <w:b/>
      <w:bCs/>
      <w:sz w:val="28"/>
      <w:lang w:val="en-US"/>
    </w:rPr>
  </w:style>
  <w:style w:type="paragraph" w:styleId="Heading6">
    <w:name w:val="Heading 6"/>
    <w:basedOn w:val="Normal"/>
    <w:next w:val="Normal"/>
    <w:qFormat/>
    <w:pPr>
      <w:keepNext w:val="true"/>
      <w:numPr>
        <w:ilvl w:val="5"/>
        <w:numId w:val="1"/>
      </w:numPr>
      <w:ind w:right="-1080" w:hanging="0"/>
      <w:jc w:val="both"/>
      <w:outlineLvl w:val="5"/>
    </w:pPr>
    <w:rPr>
      <w:sz w:val="28"/>
      <w:lang w:val="en-US"/>
    </w:rPr>
  </w:style>
  <w:style w:type="paragraph" w:styleId="Heading7">
    <w:name w:val="Heading 7"/>
    <w:basedOn w:val="Normal"/>
    <w:next w:val="Normal"/>
    <w:qFormat/>
    <w:pPr>
      <w:keepNext w:val="true"/>
      <w:numPr>
        <w:ilvl w:val="6"/>
        <w:numId w:val="1"/>
      </w:numPr>
      <w:ind w:right="-1080" w:hanging="0"/>
      <w:outlineLvl w:val="6"/>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sz w:val="28"/>
      <w:szCs w:val="24"/>
      <w:lang w:val="fr-FR"/>
    </w:rPr>
  </w:style>
  <w:style w:type="character" w:styleId="Heading5Char">
    <w:name w:val="Heading 5 Char"/>
    <w:qFormat/>
    <w:rPr>
      <w:b/>
      <w:bCs/>
      <w:sz w:val="28"/>
      <w:szCs w:val="24"/>
      <w:lang w:val="en-US"/>
    </w:rPr>
  </w:style>
  <w:style w:type="character" w:styleId="Heading6Char">
    <w:name w:val="Heading 6 Char"/>
    <w:qFormat/>
    <w:rPr>
      <w:sz w:val="28"/>
      <w:szCs w:val="24"/>
    </w:rPr>
  </w:style>
  <w:style w:type="character" w:styleId="Heading7Char">
    <w:name w:val="Heading 7 Char"/>
    <w:qFormat/>
    <w:rPr>
      <w:sz w:val="28"/>
      <w:szCs w:val="24"/>
    </w:rPr>
  </w:style>
  <w:style w:type="character" w:styleId="Heading1Char">
    <w:name w:val="Heading 1 Char"/>
    <w:qFormat/>
    <w:rPr>
      <w:b/>
      <w:bCs/>
      <w:sz w:val="28"/>
      <w:szCs w:val="15"/>
      <w:lang w:val="en-US"/>
    </w:rPr>
  </w:style>
  <w:style w:type="character" w:styleId="BodyTextChar">
    <w:name w:val="Body Text Char"/>
    <w:qFormat/>
    <w:rPr>
      <w:sz w:val="28"/>
      <w:szCs w:val="24"/>
      <w:lang w:val="en-US"/>
    </w:rPr>
  </w:style>
  <w:style w:type="character" w:styleId="BodyText2Char">
    <w:name w:val="Body Text 2 Char"/>
    <w:qFormat/>
    <w:rPr>
      <w:sz w:val="28"/>
      <w:szCs w:val="24"/>
    </w:rPr>
  </w:style>
  <w:style w:type="character" w:styleId="BodyText3Char">
    <w:name w:val="Body Text 3 Char"/>
    <w:qFormat/>
    <w:rPr>
      <w:sz w:val="28"/>
      <w:szCs w:val="24"/>
      <w:lang w:val="fr-FR"/>
    </w:rPr>
  </w:style>
  <w:style w:type="character" w:styleId="HeaderChar">
    <w:name w:val="Header Char"/>
    <w:qFormat/>
    <w:rPr>
      <w:sz w:val="24"/>
      <w:szCs w:val="24"/>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character" w:styleId="Appleconvertedspace">
    <w:name w:val="apple-converted-space"/>
    <w:qFormat/>
    <w:rPr/>
  </w:style>
  <w:style w:type="character" w:styleId="FontStyle19">
    <w:name w:val="Font Style19"/>
    <w:qFormat/>
    <w:rPr>
      <w:rFonts w:ascii="Times New Roman" w:hAnsi="Times New Roman" w:cs="Times New Roman"/>
      <w:sz w:val="28"/>
      <w:szCs w:val="28"/>
    </w:rPr>
  </w:style>
  <w:style w:type="character" w:styleId="BalloonTextChar">
    <w:name w:val="Balloon Text Char"/>
    <w:qFormat/>
    <w:rPr>
      <w:rFonts w:ascii="Segoe UI" w:hAnsi="Segoe UI" w:cs="Segoe UI"/>
      <w:sz w:val="18"/>
      <w:szCs w:val="18"/>
    </w:rPr>
  </w:style>
  <w:style w:type="character" w:styleId="BodyTextFirstIndentChar">
    <w:name w:val="Body Text First Indent Char"/>
    <w:qFormat/>
    <w:rPr>
      <w:sz w:val="24"/>
      <w:szCs w:val="24"/>
      <w:lang w:val="en-US"/>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ind w:right="-1080" w:hanging="0"/>
      <w:jc w:val="both"/>
    </w:pPr>
    <w:rPr>
      <w:sz w:val="28"/>
      <w:lang w:val="en-US"/>
    </w:rPr>
  </w:style>
  <w:style w:type="paragraph" w:styleId="BodyText3">
    <w:name w:val="Body Text 3"/>
    <w:basedOn w:val="Normal"/>
    <w:qFormat/>
    <w:pPr>
      <w:ind w:right="-1080" w:hanging="0"/>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1">
    <w:name w:val="Style1"/>
    <w:basedOn w:val="Normal"/>
    <w:qFormat/>
    <w:pPr>
      <w:widowControl w:val="false"/>
      <w:autoSpaceDE w:val="false"/>
      <w:spacing w:lineRule="exact" w:line="281"/>
      <w:ind w:firstLine="485"/>
      <w:jc w:val="both"/>
    </w:pPr>
    <w:rPr/>
  </w:style>
  <w:style w:type="paragraph" w:styleId="Style21">
    <w:name w:val="Style2"/>
    <w:basedOn w:val="Normal"/>
    <w:qFormat/>
    <w:pPr>
      <w:widowControl w:val="false"/>
      <w:autoSpaceDE w:val="false"/>
      <w:spacing w:lineRule="exact" w:line="278"/>
      <w:ind w:firstLine="379"/>
      <w:jc w:val="both"/>
    </w:pPr>
    <w:rPr/>
  </w:style>
  <w:style w:type="paragraph" w:styleId="Style31">
    <w:name w:val="Style3"/>
    <w:basedOn w:val="Normal"/>
    <w:qFormat/>
    <w:pPr>
      <w:widowControl w:val="false"/>
      <w:autoSpaceDE w:val="false"/>
      <w:spacing w:lineRule="exact" w:line="278"/>
      <w:jc w:val="both"/>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324"/>
      <w:ind w:firstLine="571"/>
      <w:jc w:val="both"/>
    </w:pPr>
    <w:rPr/>
  </w:style>
  <w:style w:type="paragraph" w:styleId="BalloonText">
    <w:name w:val="Balloon Text"/>
    <w:basedOn w:val="Normal"/>
    <w:qFormat/>
    <w:pPr/>
    <w:rPr>
      <w:rFonts w:ascii="Segoe UI" w:hAnsi="Segoe UI" w:cs="Segoe UI"/>
      <w:sz w:val="18"/>
      <w:szCs w:val="18"/>
      <w:lang w:val="en-US"/>
    </w:rPr>
  </w:style>
  <w:style w:type="paragraph" w:styleId="CaracterCaracterCaracterCaracter">
    <w:name w:val=" Caracter Caracter Caracter Caracter"/>
    <w:basedOn w:val="Normal"/>
    <w:qFormat/>
    <w:pPr/>
    <w:rPr>
      <w:rFonts w:ascii="Arial" w:hAnsi="Arial" w:cs="Arial"/>
      <w:sz w:val="28"/>
      <w:szCs w:val="20"/>
      <w:lang w:val="pl-PL"/>
    </w:rPr>
  </w:style>
  <w:style w:type="paragraph" w:styleId="BodyTextFirstIndent">
    <w:name w:val="Body Text First Indent"/>
    <w:basedOn w:val="TextBody"/>
    <w:qFormat/>
    <w:pPr>
      <w:spacing w:before="0" w:after="120"/>
      <w:ind w:firstLine="210"/>
      <w:jc w:val="lef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6:00Z</dcterms:created>
  <dc:creator>valy</dc:creator>
  <dc:description/>
  <cp:keywords/>
  <dc:language>en-US</dc:language>
  <cp:lastModifiedBy>Matei</cp:lastModifiedBy>
  <dcterms:modified xsi:type="dcterms:W3CDTF">2020-12-12T18:3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