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en-US"/>
        </w:rPr>
        <w:t xml:space="preserve">         </w:t>
      </w:r>
      <w:r>
        <w:rPr>
          <w:lang w:eastAsia="en-US"/>
        </w:rPr>
        <w:t>Hot 14</w:t>
      </w:r>
      <w:r>
        <w:rPr/>
        <w:tab/>
        <w:tab/>
        <w:tab/>
        <w:tab/>
        <w:tab/>
      </w:r>
    </w:p>
    <w:tbl>
      <w:tblPr>
        <w:tblW w:w="5386" w:type="dxa"/>
        <w:jc w:val="left"/>
        <w:tblInd w:w="426" w:type="dxa"/>
        <w:tblLayout w:type="fixed"/>
        <w:tblCellMar>
          <w:top w:w="0" w:type="dxa"/>
          <w:left w:w="108" w:type="dxa"/>
          <w:bottom w:w="0" w:type="dxa"/>
          <w:right w:w="108" w:type="dxa"/>
        </w:tblCellMar>
      </w:tblPr>
      <w:tblGrid>
        <w:gridCol w:w="5386"/>
      </w:tblGrid>
      <w:tr>
        <w:trPr/>
        <w:tc>
          <w:tcPr>
            <w:tcW w:w="5386" w:type="dxa"/>
            <w:tcBorders/>
          </w:tcPr>
          <w:p>
            <w:pPr>
              <w:pStyle w:val="Normal"/>
              <w:keepNext w:val="true"/>
              <w:numPr>
                <w:ilvl w:val="0"/>
                <w:numId w:val="0"/>
              </w:numPr>
              <w:outlineLvl w:val="8"/>
              <w:rPr>
                <w:b/>
                <w:b/>
                <w:bCs/>
                <w:iCs/>
                <w:lang w:eastAsia="en-US"/>
              </w:rPr>
            </w:pPr>
            <w:r>
              <w:rPr>
                <w:b/>
                <w:bCs/>
                <w:iCs/>
                <w:lang w:eastAsia="en-US"/>
              </w:rPr>
              <w:t>R O M Â N I A</w:t>
            </w:r>
          </w:p>
        </w:tc>
      </w:tr>
      <w:tr>
        <w:trPr/>
        <w:tc>
          <w:tcPr>
            <w:tcW w:w="5386" w:type="dxa"/>
            <w:tcBorders/>
          </w:tcPr>
          <w:p>
            <w:pPr>
              <w:pStyle w:val="Normal"/>
              <w:keepNext w:val="true"/>
              <w:numPr>
                <w:ilvl w:val="0"/>
                <w:numId w:val="0"/>
              </w:numPr>
              <w:outlineLvl w:val="5"/>
              <w:rPr>
                <w:b/>
                <w:b/>
                <w:bCs/>
                <w:iCs/>
                <w:lang w:eastAsia="en-US"/>
              </w:rPr>
            </w:pPr>
            <w:r>
              <w:rPr>
                <w:b/>
                <w:bCs/>
                <w:iCs/>
                <w:lang w:eastAsia="en-US"/>
              </w:rPr>
              <w:t xml:space="preserve">CURTEA DE APEL  </w:t>
            </w:r>
          </w:p>
        </w:tc>
      </w:tr>
      <w:tr>
        <w:trPr/>
        <w:tc>
          <w:tcPr>
            <w:tcW w:w="5386" w:type="dxa"/>
            <w:tcBorders/>
          </w:tcPr>
          <w:p>
            <w:pPr>
              <w:pStyle w:val="Normal"/>
              <w:rPr>
                <w:b/>
                <w:b/>
                <w:iCs/>
              </w:rPr>
            </w:pPr>
            <w:r>
              <w:rPr>
                <w:b/>
                <w:iCs/>
              </w:rPr>
              <w:t xml:space="preserve">Secţia  </w:t>
            </w:r>
          </w:p>
          <w:p>
            <w:pPr>
              <w:pStyle w:val="Normal"/>
              <w:rPr>
                <w:iCs/>
              </w:rPr>
            </w:pPr>
            <w:r>
              <w:rPr>
                <w:iCs/>
              </w:rPr>
              <w:t xml:space="preserve">Nr. operator de date cu caracter personal -  </w:t>
            </w:r>
          </w:p>
        </w:tc>
      </w:tr>
      <w:tr>
        <w:trPr/>
        <w:tc>
          <w:tcPr>
            <w:tcW w:w="5386" w:type="dxa"/>
            <w:tcBorders/>
          </w:tcPr>
          <w:p>
            <w:pPr>
              <w:pStyle w:val="Normal"/>
              <w:rPr>
                <w:iCs/>
              </w:rPr>
            </w:pPr>
            <w:r>
              <w:rPr>
                <w:b/>
                <w:bCs/>
                <w:iCs/>
              </w:rPr>
              <w:t>Dosar nr. ..........</w:t>
            </w:r>
          </w:p>
        </w:tc>
      </w:tr>
    </w:tbl>
    <w:p>
      <w:pPr>
        <w:pStyle w:val="Normal"/>
        <w:jc w:val="both"/>
        <w:rPr/>
      </w:pPr>
      <w:r>
        <w:rPr/>
        <w:t xml:space="preserve">           </w:t>
      </w:r>
    </w:p>
    <w:p>
      <w:pPr>
        <w:pStyle w:val="Normal"/>
        <w:jc w:val="center"/>
        <w:rPr>
          <w:b/>
          <w:b/>
          <w:iCs/>
          <w:u w:val="single"/>
        </w:rPr>
      </w:pPr>
      <w:r>
        <w:rPr>
          <w:b/>
          <w:iCs/>
          <w:u w:val="single"/>
        </w:rPr>
      </w:r>
    </w:p>
    <w:p>
      <w:pPr>
        <w:pStyle w:val="Normal"/>
        <w:jc w:val="center"/>
        <w:rPr>
          <w:b/>
          <w:b/>
          <w:iCs/>
          <w:u w:val="single"/>
        </w:rPr>
      </w:pPr>
      <w:r>
        <w:rPr>
          <w:b/>
          <w:iCs/>
          <w:u w:val="single"/>
        </w:rPr>
        <w:t xml:space="preserve">DECIZIA CIVILĂ NR. </w:t>
      </w:r>
    </w:p>
    <w:p>
      <w:pPr>
        <w:pStyle w:val="Normal"/>
        <w:jc w:val="center"/>
        <w:rPr>
          <w:b/>
          <w:b/>
          <w:iCs/>
          <w:u w:val="single"/>
        </w:rPr>
      </w:pPr>
      <w:r>
        <w:rPr>
          <w:b/>
          <w:iCs/>
          <w:u w:val="single"/>
        </w:rPr>
      </w:r>
    </w:p>
    <w:p>
      <w:pPr>
        <w:pStyle w:val="Normal"/>
        <w:jc w:val="center"/>
        <w:rPr>
          <w:b/>
          <w:b/>
          <w:iCs/>
        </w:rPr>
      </w:pPr>
      <w:r>
        <w:rPr>
          <w:b/>
          <w:iCs/>
        </w:rPr>
        <w:t xml:space="preserve">Şedinţa publică din  </w:t>
      </w:r>
    </w:p>
    <w:p>
      <w:pPr>
        <w:pStyle w:val="Normal"/>
        <w:jc w:val="center"/>
        <w:rPr>
          <w:b/>
          <w:b/>
          <w:iCs/>
        </w:rPr>
      </w:pPr>
      <w:r>
        <w:rPr>
          <w:b/>
          <w:iCs/>
        </w:rPr>
      </w:r>
    </w:p>
    <w:p>
      <w:pPr>
        <w:pStyle w:val="Normal"/>
        <w:jc w:val="center"/>
        <w:rPr/>
      </w:pPr>
      <w:r>
        <w:rPr>
          <w:b/>
          <w:iCs/>
        </w:rPr>
        <w:t xml:space="preserve">Preşedinte – .......... </w:t>
      </w:r>
    </w:p>
    <w:p>
      <w:pPr>
        <w:pStyle w:val="Normal"/>
        <w:jc w:val="center"/>
        <w:rPr>
          <w:b/>
          <w:b/>
          <w:iCs/>
        </w:rPr>
      </w:pPr>
      <w:r>
        <w:rPr>
          <w:b/>
          <w:iCs/>
        </w:rPr>
        <w:t xml:space="preserve"> </w:t>
      </w:r>
      <w:r>
        <w:rPr>
          <w:b/>
          <w:iCs/>
        </w:rPr>
        <w:t>Judecător – ..........</w:t>
      </w:r>
    </w:p>
    <w:p>
      <w:pPr>
        <w:pStyle w:val="Normal"/>
        <w:jc w:val="center"/>
        <w:rPr>
          <w:b/>
          <w:b/>
          <w:iCs/>
        </w:rPr>
      </w:pPr>
      <w:r>
        <w:rPr>
          <w:b/>
          <w:iCs/>
        </w:rPr>
        <w:t xml:space="preserve">    </w:t>
      </w:r>
      <w:r>
        <w:rPr>
          <w:b/>
          <w:iCs/>
        </w:rPr>
        <w:t xml:space="preserve">Judecător – A1023 </w:t>
      </w:r>
    </w:p>
    <w:p>
      <w:pPr>
        <w:pStyle w:val="Normal"/>
        <w:jc w:val="center"/>
        <w:rPr>
          <w:b/>
          <w:b/>
          <w:iCs/>
        </w:rPr>
      </w:pPr>
      <w:r>
        <w:rPr>
          <w:b/>
          <w:iCs/>
        </w:rPr>
        <w:t xml:space="preserve">    </w:t>
      </w:r>
      <w:r>
        <w:rPr>
          <w:b/>
          <w:iCs/>
        </w:rPr>
        <w:t>Grefier - .........</w:t>
      </w:r>
    </w:p>
    <w:p>
      <w:pPr>
        <w:pStyle w:val="Normal"/>
        <w:ind w:right="-1" w:hanging="0"/>
        <w:jc w:val="both"/>
        <w:rPr>
          <w:b/>
          <w:b/>
          <w:iCs/>
          <w:lang w:eastAsia="en-US"/>
        </w:rPr>
      </w:pPr>
      <w:r>
        <w:rPr>
          <w:b/>
          <w:iCs/>
          <w:lang w:eastAsia="en-US"/>
        </w:rPr>
      </w:r>
    </w:p>
    <w:p>
      <w:pPr>
        <w:pStyle w:val="Normal"/>
        <w:ind w:right="-365" w:hanging="0"/>
        <w:jc w:val="both"/>
        <w:rPr>
          <w:lang w:eastAsia="en-US"/>
        </w:rPr>
      </w:pPr>
      <w:r>
        <w:rPr>
          <w:lang w:eastAsia="en-US"/>
        </w:rPr>
      </w:r>
    </w:p>
    <w:p>
      <w:pPr>
        <w:pStyle w:val="Normal"/>
        <w:ind w:right="-5" w:firstLine="720"/>
        <w:jc w:val="both"/>
        <w:rPr>
          <w:iCs/>
          <w:lang w:eastAsia="en-US"/>
        </w:rPr>
      </w:pPr>
      <w:r>
        <w:rPr>
          <w:iCs/>
          <w:lang w:eastAsia="en-US"/>
        </w:rPr>
        <w:t xml:space="preserve">Pe rol fiind soluţionarea recursului civil formulat de pârâta SC 1  SRL O  , societate aflată în prezent în insolvenţă, reprezentată prin  administrator judiciar 2  SPRL-cu sediul în O , strada ........., judeţul B   la Cab. av. ........., judeţul B , în contradictoriu cu intimata reclamantă </w:t>
      </w:r>
      <w:r>
        <w:rPr>
          <w:bCs/>
          <w:lang w:eastAsia="en-US"/>
        </w:rPr>
        <w:t xml:space="preserve">3  (fosta BANCA 3.1  SPA), </w:t>
      </w:r>
      <w:r>
        <w:rPr>
          <w:lang w:eastAsia="en-US"/>
        </w:rPr>
        <w:t xml:space="preserve">având sediul procesual ales pentru comunicarea actelor de procedură la AGENŢIA O , cu sediul în O , ......... şi cu intimatul pârât </w:t>
      </w:r>
      <w:r>
        <w:rPr>
          <w:iCs/>
          <w:lang w:eastAsia="en-US"/>
        </w:rPr>
        <w:t xml:space="preserve">OFICIUL DE CADASTRU ŞI PUBLICITATE IMOBILIARĂ B  -O  – cu sediul în O , strada  ........., judeţul B ,  împotriva </w:t>
      </w:r>
      <w:r>
        <w:rPr>
          <w:lang w:eastAsia="en-US"/>
        </w:rPr>
        <w:t>deciziei civile nr. ….  din ............, pronunţată de Tribunalul .. , în dosar nr.</w:t>
      </w:r>
      <w:r>
        <w:rPr>
          <w:bCs/>
          <w:iCs/>
        </w:rPr>
        <w:t xml:space="preserve"> .........., </w:t>
      </w:r>
      <w:r>
        <w:rPr>
          <w:lang w:eastAsia="en-US"/>
        </w:rPr>
        <w:t>prin care a fost păstrată  în totalitate sentinţa civilă nr. 5/2017  din ........... pronunţată de Judecătoria    , în dosar nr.</w:t>
      </w:r>
      <w:r>
        <w:rPr>
          <w:b/>
          <w:bCs/>
          <w:iCs/>
        </w:rPr>
        <w:t xml:space="preserve"> </w:t>
      </w:r>
      <w:r>
        <w:rPr>
          <w:bCs/>
          <w:iCs/>
        </w:rPr>
        <w:t>..........</w:t>
      </w:r>
      <w:r>
        <w:rPr>
          <w:lang w:eastAsia="en-US"/>
        </w:rPr>
        <w:t>,  având ca obiect: anulare act.</w:t>
      </w:r>
    </w:p>
    <w:p>
      <w:pPr>
        <w:pStyle w:val="Normal"/>
        <w:ind w:right="-5" w:firstLine="720"/>
        <w:jc w:val="both"/>
        <w:rPr/>
      </w:pPr>
      <w:r>
        <w:rPr>
          <w:bCs/>
          <w:lang w:eastAsia="en-US"/>
        </w:rPr>
        <w:t xml:space="preserve">La apelul nominal făcut în cauză, se prezintă </w:t>
      </w:r>
      <w:r>
        <w:rPr>
          <w:lang w:eastAsia="en-US"/>
        </w:rPr>
        <w:t xml:space="preserve">avocat 6 , în baza împuternicirii avocaţiale nr.   ,  pentru Societa 7  - SGA S.P.A,eliberată de Baroul B -Cabinet de Avocat la data de   ,  lipsă fiind  </w:t>
      </w:r>
      <w:r>
        <w:rPr>
          <w:bCs/>
          <w:lang w:eastAsia="en-US"/>
        </w:rPr>
        <w:t xml:space="preserve"> restul părţilor, fiind lăsată cauza la a doua strigare.</w:t>
      </w:r>
    </w:p>
    <w:p>
      <w:pPr>
        <w:pStyle w:val="Normal"/>
        <w:ind w:right="-5" w:firstLine="720"/>
        <w:jc w:val="both"/>
        <w:rPr/>
      </w:pPr>
      <w:r>
        <w:rPr>
          <w:bCs/>
          <w:lang w:eastAsia="en-US"/>
        </w:rPr>
        <w:t xml:space="preserve">La a doua strigare a cauzei se prezintă </w:t>
      </w:r>
      <w:r>
        <w:rPr>
          <w:lang w:eastAsia="en-US"/>
        </w:rPr>
        <w:t xml:space="preserve">avocat 6  şi 8 , în baza împuternicirii avocaţiale nr.   ,  pentru Societa 7  - SGA S.P.A,eliberată de Baroul B -Cabinet de Avocat la data de   ,  lipsă fiind  </w:t>
      </w:r>
      <w:r>
        <w:rPr>
          <w:bCs/>
          <w:lang w:eastAsia="en-US"/>
        </w:rPr>
        <w:t xml:space="preserve"> restul părţilor.</w:t>
      </w:r>
    </w:p>
    <w:p>
      <w:pPr>
        <w:pStyle w:val="Normal"/>
        <w:ind w:right="-5" w:firstLine="708"/>
        <w:jc w:val="both"/>
        <w:rPr>
          <w:lang w:eastAsia="en-US"/>
        </w:rPr>
      </w:pPr>
      <w:r>
        <w:rPr>
          <w:lang w:eastAsia="en-US"/>
        </w:rPr>
        <w:t>Procedura de citare este legal îndeplinită.</w:t>
      </w:r>
    </w:p>
    <w:p>
      <w:pPr>
        <w:pStyle w:val="Normal"/>
        <w:ind w:right="-5" w:firstLine="708"/>
        <w:jc w:val="both"/>
        <w:rPr>
          <w:lang w:eastAsia="en-US"/>
        </w:rPr>
      </w:pPr>
      <w:r>
        <w:rPr>
          <w:lang w:eastAsia="en-US"/>
        </w:rPr>
        <w:t>S-a făcut referatul cauzei învederându-se instanţei  că procedura de citare a părţilor este completă, recursul recurentei pârâte este legal timbrat cu suma de 10 lei, după care:</w:t>
      </w:r>
    </w:p>
    <w:p>
      <w:pPr>
        <w:pStyle w:val="Normal"/>
        <w:ind w:right="-5" w:firstLine="708"/>
        <w:jc w:val="both"/>
        <w:rPr/>
      </w:pPr>
      <w:r>
        <w:rPr>
          <w:lang w:eastAsia="en-US"/>
        </w:rPr>
        <w:t>Avocat 8 , pentru Societa 7  - SGA S.P.A. solicită introducerea în cauză a Societa 7  SGA S.p.a., în calitate de cesionar cu titlu universal, al intimatei 3  (fosta 3.1  S.p.a.).</w:t>
      </w:r>
    </w:p>
    <w:p>
      <w:pPr>
        <w:pStyle w:val="Normal"/>
        <w:ind w:right="-5" w:firstLine="708"/>
        <w:jc w:val="both"/>
        <w:rPr/>
      </w:pPr>
      <w:r>
        <w:rPr>
          <w:lang w:eastAsia="en-US"/>
        </w:rPr>
        <w:t>Instanţa deliberând, având în vedere contractul de cesiune de creanţă, active şi raporturi juridice depus la dosar la termenul anterior de judecată, introduce în cauză, în calitate de succesor  în drepturi al intimatei 3   pe Societa 7  SGA S.p.a. .</w:t>
      </w:r>
    </w:p>
    <w:p>
      <w:pPr>
        <w:pStyle w:val="Normal"/>
        <w:ind w:right="-5" w:firstLine="708"/>
        <w:jc w:val="both"/>
        <w:rPr/>
      </w:pPr>
      <w:r>
        <w:rPr>
          <w:lang w:eastAsia="en-US"/>
        </w:rPr>
        <w:t>Instanţa, constată că în şedinţa din 21.06.2018, s-au invocat de către recurentă două excepţii şi anume a lipsei calităţii de reprezentant a avocatului părţii intimate 3  I  şi a lipsei capacităţii procesuale de folosinţă a aceleiaşi intimate 3  I , iar prin întâmpinarea depusă de intimatul pârât Oficiul de Cadastru şi Publicitate Imobiliară B  s-a invocat excepţia lipsei calităţii sale procesuale pasive.</w:t>
      </w:r>
    </w:p>
    <w:p>
      <w:pPr>
        <w:pStyle w:val="Normal"/>
        <w:ind w:right="-5" w:firstLine="708"/>
        <w:jc w:val="both"/>
        <w:rPr/>
      </w:pPr>
      <w:r>
        <w:rPr>
          <w:lang w:eastAsia="en-US"/>
        </w:rPr>
        <w:t>Reprezentantul intimatei reclamante, avocat 8  învederează instanţei că nu mai are alte probe şi solicită acordarea cuvântului asupra recursului şi asupra excepţiilor invocate.</w:t>
      </w:r>
    </w:p>
    <w:p>
      <w:pPr>
        <w:pStyle w:val="Normal"/>
        <w:ind w:right="-5" w:firstLine="708"/>
        <w:jc w:val="both"/>
        <w:rPr/>
      </w:pPr>
      <w:r>
        <w:rPr>
          <w:lang w:eastAsia="en-US"/>
        </w:rPr>
        <w:t xml:space="preserve">Instanţa, consideră cauza lămurită, închide faza probatorie şi acordă cuvântul asupra excepţiilor invocate de recurenta pârâtă, respectiv excepţia lipsei calităţii de reprezentant, excepţiei lipsei capacităţii procesuale de folosinţă, a excepţiei lipsei calităţii procesuale active a Agenţiei O , a excepţiei lipsei calităţii procesuale pasive invocate de intimatul pârât Oficiul de Cadastru şi Publicitate Imobiliară B  şi asupra recursului. </w:t>
      </w:r>
    </w:p>
    <w:p>
      <w:pPr>
        <w:pStyle w:val="Normal"/>
        <w:ind w:right="-5" w:firstLine="708"/>
        <w:jc w:val="both"/>
        <w:rPr/>
      </w:pPr>
      <w:r>
        <w:rPr>
          <w:lang w:eastAsia="en-US"/>
        </w:rPr>
        <w:t xml:space="preserve">Reprezentantul intimatei reclamante, lasă la apreciarea instanţei instanţei modul de soluţionare a excepţiei lipsei calităţii procesuale pasive învocate de intimatul pârât Oficiul de Cadastru şi Publicitate Imobiliară B  şi solicită respingerea excepţiilor invocate de către recurenta pârâtă, atât a excepţiei privind lipsa calităţii de reprezentant a colegului său care a fost prezent şi a răspuns pentru 3, solicitând a se observa că actualmente creanţele pe care banca le-a deţinut au fost transferate către societatea  Societa 7  SGA S.p.a, nu s-a mai invocat excepţia lipsei calităţii de reprezentant al celor care răspund în faţa instanţei. În ceea ce priveşte recursul formulat, solicită   respingerea acestuia ca netemeinic şi nefondat cu consecinţa păstrării hotărârilor pronunţate în prima instanţă şi respectiv în apel,   cu cheltuieli de judecată pe care le va solicita pe cale separată. </w:t>
      </w:r>
    </w:p>
    <w:p>
      <w:pPr>
        <w:pStyle w:val="Normal"/>
        <w:ind w:right="-5" w:firstLine="708"/>
        <w:jc w:val="both"/>
        <w:rPr>
          <w:lang w:eastAsia="en-US"/>
        </w:rPr>
      </w:pPr>
      <w:r>
        <w:rPr>
          <w:lang w:eastAsia="en-US"/>
        </w:rPr>
        <w:t>Instanţa rămâne în pronunţare asupra cauzei.</w:t>
      </w:r>
    </w:p>
    <w:p>
      <w:pPr>
        <w:pStyle w:val="Normal"/>
        <w:ind w:right="-5" w:firstLine="708"/>
        <w:jc w:val="both"/>
        <w:rPr>
          <w:lang w:eastAsia="en-US"/>
        </w:rPr>
      </w:pPr>
      <w:r>
        <w:rPr>
          <w:lang w:eastAsia="en-US"/>
        </w:rPr>
        <w:t xml:space="preserve"> </w:t>
      </w:r>
    </w:p>
    <w:p>
      <w:pPr>
        <w:pStyle w:val="Normal"/>
        <w:ind w:right="-5" w:firstLine="708"/>
        <w:jc w:val="center"/>
        <w:rPr>
          <w:b/>
          <w:b/>
          <w:lang w:eastAsia="en-US"/>
        </w:rPr>
      </w:pPr>
      <w:r>
        <w:rPr>
          <w:b/>
          <w:lang w:eastAsia="en-US"/>
        </w:rPr>
        <w:t>CURTEA DE APEL</w:t>
      </w:r>
    </w:p>
    <w:p>
      <w:pPr>
        <w:pStyle w:val="Normal"/>
        <w:ind w:right="-5" w:firstLine="708"/>
        <w:jc w:val="center"/>
        <w:rPr>
          <w:b/>
          <w:b/>
          <w:lang w:eastAsia="en-US"/>
        </w:rPr>
      </w:pPr>
      <w:r>
        <w:rPr>
          <w:b/>
          <w:lang w:eastAsia="en-US"/>
        </w:rPr>
        <w:t>D E L I B E R Â N D:</w:t>
      </w:r>
    </w:p>
    <w:p>
      <w:pPr>
        <w:pStyle w:val="Normal"/>
        <w:jc w:val="center"/>
        <w:rPr>
          <w:b/>
          <w:b/>
          <w:lang w:eastAsia="en-US"/>
        </w:rPr>
      </w:pPr>
      <w:r>
        <w:rPr>
          <w:b/>
          <w:lang w:eastAsia="en-US"/>
        </w:rPr>
      </w:r>
    </w:p>
    <w:p>
      <w:pPr>
        <w:pStyle w:val="Normal"/>
        <w:ind w:firstLine="708"/>
        <w:rPr>
          <w:lang w:eastAsia="en-US"/>
        </w:rPr>
      </w:pPr>
      <w:r>
        <w:rPr>
          <w:lang w:eastAsia="en-US"/>
        </w:rPr>
        <w:t xml:space="preserve">Asupra recursului civil de faţă, instanţa de recurs constată următoarele: </w:t>
      </w:r>
    </w:p>
    <w:p>
      <w:pPr>
        <w:pStyle w:val="Normal"/>
        <w:ind w:firstLine="720"/>
        <w:jc w:val="both"/>
        <w:rPr/>
      </w:pPr>
      <w:r>
        <w:rPr>
          <w:lang w:eastAsia="en-US"/>
        </w:rPr>
        <w:t>Prin Sentinţa civilă nr. …  din ........... pronunţată de Judecătoria   , a fost admisă în parte cererea de chemare în judecată formulată de reclamanta 3  I  (fosta BANCA 3.1  S.p.a.) – SUCURSALA B , cu sediul procesual ales la AGENŢIA O , în contradictoriu cu pârâţii SC 1  SRL, şi OFICIUL DE CADASTRU ŞI PUBLICITATE IMOBILIARĂ B  şi în consecinţă:</w:t>
      </w:r>
    </w:p>
    <w:p>
      <w:pPr>
        <w:pStyle w:val="Normal"/>
        <w:ind w:firstLine="720"/>
        <w:jc w:val="both"/>
        <w:rPr/>
      </w:pPr>
      <w:r>
        <w:rPr>
          <w:lang w:eastAsia="en-US"/>
        </w:rPr>
        <w:t>S-a constatat nulitatea absolută a adeverinţei nr..../06.04.2009 ce a stat la baza radierii dreptului de ipotecă, precum şi a interdicţiei de înstrăinare, grevare, închiriere, demolare şi dezmembrare, înscrise în favoarea reclamantei în CF nr. ........ (CF vechi ........) şi s-a dispus rectificarea înscrierilor de sub B2 şi C1 din CF nr. ........ (CF vechi ........), în sensul reînscrierii, cu rang prioritar conform înscrierii iniţiale, a drepturilor reclamantei radiate în baza adeverinţei susmenţionate, pârâtul OFICIUL DE CADASTRU ŞI PUBLICITATE IMOBILIARĂ B  fiind obligat să efectueze cuvenitele menţiuni în cartea funciară, conform dispozitivului prezentei hotărâri.</w:t>
      </w:r>
    </w:p>
    <w:p>
      <w:pPr>
        <w:pStyle w:val="Normal"/>
        <w:ind w:firstLine="720"/>
        <w:jc w:val="both"/>
        <w:rPr/>
      </w:pPr>
      <w:r>
        <w:rPr>
          <w:lang w:eastAsia="en-US"/>
        </w:rPr>
        <w:t>Prima instanţă a respins celelalte cereri formulate şi a obligat pârâta SC 1  SRL să achite reclamantei suma de 19,33 lei cu titlu de cheltuieli de judecată parţiale.</w:t>
      </w:r>
    </w:p>
    <w:p>
      <w:pPr>
        <w:pStyle w:val="Normal"/>
        <w:ind w:firstLine="720"/>
        <w:jc w:val="both"/>
        <w:rPr>
          <w:lang w:eastAsia="en-US"/>
        </w:rPr>
      </w:pPr>
      <w:r>
        <w:rPr>
          <w:lang w:eastAsia="en-US"/>
        </w:rPr>
        <w:t>Pentru a pronunţa această hotărâre, instanţa de fond a reţinut următoarele:</w:t>
      </w:r>
    </w:p>
    <w:p>
      <w:pPr>
        <w:pStyle w:val="Normal"/>
        <w:ind w:firstLine="720"/>
        <w:jc w:val="both"/>
        <w:rPr/>
      </w:pPr>
      <w:r>
        <w:rPr>
          <w:lang w:eastAsia="en-US"/>
        </w:rPr>
        <w:t>Prin Sentinţa penală nr. 9/2016 , pronunţată de Judecătoria ........în dosarul nr. 10/2012 , rămasă definitivă prin Decizia Curţii de Apel  nr. 11/2016  pronunţată la data de ........... în acelaşi dosar, s-a dispus desfiinţarea totală a adeverinţei de radiere nr.  /06.04.2009 (f.11 – dos.nr. 12/2009 ), în temeiul căreia a fost radiat dreptul de ipotecă al reclamantei asupra imobilului înscris în CF nr......... (nr. CF vechi ........).</w:t>
      </w:r>
    </w:p>
    <w:p>
      <w:pPr>
        <w:pStyle w:val="Normal"/>
        <w:ind w:firstLine="720"/>
        <w:jc w:val="both"/>
        <w:rPr/>
      </w:pPr>
      <w:r>
        <w:rPr>
          <w:lang w:eastAsia="en-US"/>
        </w:rPr>
        <w:t>Prin pronunţarea deciziei nr.11/2016 , Curtea a statuat astfel, în mod irevocabil în ceea ce priveşte valabilitatea adeverinţei de radiere nr.   /06.04.2009, hotărârea judecătorească bucurându-se de putere de lucru judecat în acest sens, conform prevederilor art.1201 din vechiul Cod civil.</w:t>
      </w:r>
    </w:p>
    <w:p>
      <w:pPr>
        <w:pStyle w:val="Normal"/>
        <w:ind w:firstLine="720"/>
        <w:jc w:val="both"/>
        <w:rPr>
          <w:lang w:eastAsia="en-US"/>
        </w:rPr>
      </w:pPr>
      <w:r>
        <w:rPr>
          <w:lang w:eastAsia="en-US"/>
        </w:rPr>
        <w:t>Instanţa a reţinut că autoritatea lucrului judecat are la bază regula că o constatare făcută prin hotărâre judecătorească definitivă nu trebuie să fie contrazisă de o altă hotărâre, tocmai în scopul de a se realiza o administrare uniformă a justiţiei. Principiul puterii lucrului judecat împiedică nu numai judecarea din nou a unui proces terminat, având acelaşi obiect, aceeaşi cauză şi fiind purtat între aceleaşi părţi, ci şi contrazicerile dintre două hotărâri judecătoreşti, adică infirmarea constatărilor făcute într-o hotărâre judecătorească definitivă (irevocabilă) printr-o altă hotărâre judecătorească posterioară, dată în alt proces.</w:t>
      </w:r>
    </w:p>
    <w:p>
      <w:pPr>
        <w:pStyle w:val="Normal"/>
        <w:ind w:firstLine="720"/>
        <w:jc w:val="both"/>
        <w:rPr/>
      </w:pPr>
      <w:r>
        <w:rPr>
          <w:lang w:eastAsia="en-US"/>
        </w:rPr>
        <w:t>În ceea ce priveşte adeverinţa susmenţionată, în considerentele Sentinţei penale nr. 9/2016, s-a reţinut cu putere de lucru judecat că aceasta este falsă. De asemenea, s-a mai reţinut că această adeverinţă a fost prezentată la Biroul Notarului Public ........, în vederea legalizării sale. Ulterior, prin folosirea copiilor legalizate a adeverinţei la Oficiul de Cadastru şi Publicitate Imobiliară B , s-a obţinut radierea ipotecilor înscrise în cartea funciară asupra unor imobile în favoarea reclamantei BANCA 3.1  SPA, care ulterior şi-a schimbat denumirea în 3  I .</w:t>
      </w:r>
    </w:p>
    <w:p>
      <w:pPr>
        <w:pStyle w:val="Normal"/>
        <w:ind w:firstLine="720"/>
        <w:jc w:val="both"/>
        <w:rPr>
          <w:lang w:eastAsia="en-US"/>
        </w:rPr>
      </w:pPr>
      <w:r>
        <w:rPr>
          <w:lang w:eastAsia="en-US"/>
        </w:rPr>
        <w:t xml:space="preserve">S-a mai constatat că instanţa a reţinut că efectele desființării totale sau parțiale a înscrisurilor declarate false prin hotărârea instanţei penale constau în înlăturarea completă, opozabilă erga omnes a forţei probatorii a acestora cu privire la aspectele necorespunzătoare realității pe care acestea le-au atestat sau cu privire la care au avut potențialitatea de a le atesta faţă de terţi. Nulitatea absolută sau nulitatea relativă a actelor juridice desfiinţate de instanţa penală, în sensul de negotium iuris, poate fi constatată sau declarată pe calea unei acţiuni civile separate, care este de competența instanțelor civile. </w:t>
      </w:r>
    </w:p>
    <w:p>
      <w:pPr>
        <w:pStyle w:val="Normal"/>
        <w:ind w:firstLine="720"/>
        <w:jc w:val="both"/>
        <w:rPr/>
      </w:pPr>
      <w:r>
        <w:rPr>
          <w:lang w:eastAsia="en-US"/>
        </w:rPr>
        <w:t xml:space="preserve">Potrivit prevederilor art.6 din </w:t>
      </w:r>
      <w:hyperlink r:id="rId2" w:tgtFrame="_blank">
        <w:r>
          <w:rPr>
            <w:rStyle w:val="InternetLink"/>
            <w:lang w:eastAsia="en-US"/>
          </w:rPr>
          <w:t>Noul Cod Civil</w:t>
        </w:r>
      </w:hyperlink>
      <w:r>
        <w:rPr>
          <w:lang w:eastAsia="en-US"/>
        </w:rPr>
        <w:t xml:space="preserve">, „Legea civilă este aplicabilă cât timp este în vigoare. Aceasta nu are putere retroactivă”. Pentru actul juridic, legiuitorul a stabilit ca regulă aplicarea legii in vigoare la data încheierii actului juridic nu numai in privinţa condiţiilor de validitate şi, pe cale de consecinţă, a nulităţii, ci si pentru alte aspecte ce privesc încheierea actului juridic, pentru alte cauze de ineficacitate, pentru regulile de interpretare a actului, pentru efectele actului juridic (inclusiv cele produse după intrarea in vigoare a unei noi legi), pentru executarea obligaţiilor asumate de parţi, precum şi pentru încetarea actului juridic. Această regulă se desprinde atât din dispoziţiile art.6 alin. (2) si (3) din Noul Cod civil (reluate in art. 3 si art. 4 din Legea nr. 71/2011 pentru punerea in aplicare a Legii nr. 287/2009 privind Codul civil), cat si din art. 102 alin. (1) din Legea nr. 71/2011. Potrivit art. 6 alin. (3) din Noul Cod civil si art. 4 din Legea nr. 71/2011, actele juridice lovite de nulitate absoluta ori relativa sau afectate de alte cauze de ineficacitate la data intrării in vigoare a legii noi sunt supuse dispoziţiilor legii vechi, neputând fi considerate valabile ori, după caz, eficace potrivit dispoziţiilor legii noi. </w:t>
      </w:r>
    </w:p>
    <w:p>
      <w:pPr>
        <w:pStyle w:val="Normal"/>
        <w:ind w:firstLine="720"/>
        <w:jc w:val="both"/>
        <w:rPr/>
      </w:pPr>
      <w:r>
        <w:rPr>
          <w:lang w:eastAsia="en-US"/>
        </w:rPr>
        <w:t>Prin urmare, raportat la data emiterii adeverinţei de radiere nr.  /06.04.2009, s-a apreciat că instanţa a avut în vedere dispoziţiile Codului civil de la 1864.</w:t>
      </w:r>
    </w:p>
    <w:p>
      <w:pPr>
        <w:pStyle w:val="Normal"/>
        <w:ind w:firstLine="720"/>
        <w:jc w:val="both"/>
        <w:rPr/>
      </w:pPr>
      <w:r>
        <w:rPr>
          <w:lang w:eastAsia="en-US"/>
        </w:rPr>
        <w:t>Actul juridic civil s-a apreciat că  este manifestarea de voinţă, cu intenţia de a produce efecte juridice. Din punct de vedere juridic, s-a reţinut că în structura voinţei intră două elemente: consimţământul şi cauza sau scopul. Prin consimţământ, s-a concluzionat că se înţelege acea condiţie esenţială, de fond şi generală a actului juridic civil, care constă în hotărârea de a încheia un act juridic civil manifestată în exterior. Nevalabilitatea actului juridic civil se datorează nevalabilităţii condiţiilor sale esenţiale, care sunt, în acelaşi timp, condiţii de valabilitate iar lipsa totală a consimţământului atrage nulitatea absolută a actului juridic civil.</w:t>
      </w:r>
    </w:p>
    <w:p>
      <w:pPr>
        <w:pStyle w:val="Normal"/>
        <w:ind w:firstLine="720"/>
        <w:jc w:val="both"/>
        <w:rPr/>
      </w:pPr>
      <w:r>
        <w:rPr>
          <w:lang w:eastAsia="en-US"/>
        </w:rPr>
        <w:t>Având în vedere că, prin Sentinţa penală nr. 9/2016 , pronunţată de Judecătoria ........în dosarul nr.10/2012 , rămasă definitivă prin Decizia Curţii de Apel    nr.11/2016  pronunţată la data de ........... în acelaşi dosar, s-a dispus desfiinţarea totală a adeverinţei de radiere nr.  /06.04.2009, în contextul în care această adeverinţă nu a fost emisă de reclamantă, instanţa a constatat că actul juridic unilateral susmenţionat este nul absolut pentru lipsa consimţământului.</w:t>
      </w:r>
    </w:p>
    <w:p>
      <w:pPr>
        <w:pStyle w:val="Normal"/>
        <w:ind w:firstLine="720"/>
        <w:jc w:val="both"/>
        <w:rPr>
          <w:lang w:eastAsia="en-US"/>
        </w:rPr>
      </w:pPr>
      <w:r>
        <w:rPr>
          <w:lang w:eastAsia="en-US"/>
        </w:rPr>
        <w:t>Instanţa a mai reţinut că, potrivit art.80 din Legea nr.71/2011 pentru punerea în aplicare a Legii nr.287/2009 privind Codul civil, ,,Cererile de înscriere, precum şi acţiunile în justiţie, întemeiate pe dispoziţiile Legii nr. 7/1996, republicată, cu modificările şi completările ulterioare, indiferent de data introducerii lor, vor fi soluţionate potrivit normelor materiale în vigoare la data încheierii actului sau, după caz, la data săvârşirii ori producerii faptului juridic generator al dreptului supus înscrierii, cu respectarea normelor procedurale în vigoare în momentul introducerii lor’’.</w:t>
      </w:r>
    </w:p>
    <w:p>
      <w:pPr>
        <w:pStyle w:val="Normal"/>
        <w:ind w:firstLine="720"/>
        <w:jc w:val="both"/>
        <w:rPr>
          <w:lang w:eastAsia="en-US"/>
        </w:rPr>
      </w:pPr>
      <w:r>
        <w:rPr>
          <w:lang w:eastAsia="en-US"/>
        </w:rPr>
        <w:t>Acțiunea în rectificarea conținutului cărții funciare s-a apreciat că reprezintă mijlocul cel mai eficace în a restabili concordanţa între situația juridica reală şi înscrierea efectuata în cartea funciară, astfel încât înscrierea să reflecte în mod constant situația juridica a imobilului. Prin intermediul acțiunii în rectificare se poate îndrepta orice înscriere din cartea funciara care nu mai corespunde realității.</w:t>
      </w:r>
    </w:p>
    <w:p>
      <w:pPr>
        <w:pStyle w:val="Normal"/>
        <w:ind w:firstLine="720"/>
        <w:jc w:val="both"/>
        <w:rPr>
          <w:lang w:eastAsia="en-US"/>
        </w:rPr>
      </w:pPr>
      <w:r>
        <w:rPr>
          <w:lang w:eastAsia="en-US"/>
        </w:rPr>
        <w:t>Potrivit art. 34 din Legea nr. 7/1996, republicată, ,,Orice persoană interesată poate cere rectificarea înscrierilor din cartea funciară dacă printr-o hotărâre judecătorească definitivă şi irevocabilă s-a constatat că:</w:t>
      </w:r>
    </w:p>
    <w:p>
      <w:pPr>
        <w:pStyle w:val="Normal"/>
        <w:ind w:firstLine="720"/>
        <w:jc w:val="both"/>
        <w:rPr>
          <w:lang w:eastAsia="en-US"/>
        </w:rPr>
      </w:pPr>
      <w:r>
        <w:rPr>
          <w:lang w:eastAsia="en-US"/>
        </w:rPr>
        <w:t xml:space="preserve">   </w:t>
      </w:r>
      <w:r>
        <w:rPr>
          <w:lang w:eastAsia="en-US"/>
        </w:rPr>
        <w:t>1. înscrierea sau actul în temeiul căruia s-a efectuat înscrierea nu a fost valabil;</w:t>
      </w:r>
    </w:p>
    <w:p>
      <w:pPr>
        <w:pStyle w:val="Normal"/>
        <w:ind w:firstLine="720"/>
        <w:jc w:val="both"/>
        <w:rPr>
          <w:lang w:eastAsia="en-US"/>
        </w:rPr>
      </w:pPr>
      <w:r>
        <w:rPr>
          <w:lang w:eastAsia="en-US"/>
        </w:rPr>
        <w:t xml:space="preserve">    </w:t>
      </w:r>
      <w:r>
        <w:rPr>
          <w:lang w:eastAsia="en-US"/>
        </w:rPr>
        <w:t>2. dreptul înscris a fost greşit calificat;</w:t>
      </w:r>
    </w:p>
    <w:p>
      <w:pPr>
        <w:pStyle w:val="Normal"/>
        <w:ind w:firstLine="720"/>
        <w:jc w:val="both"/>
        <w:rPr>
          <w:lang w:eastAsia="en-US"/>
        </w:rPr>
      </w:pPr>
      <w:r>
        <w:rPr>
          <w:lang w:eastAsia="en-US"/>
        </w:rPr>
        <w:t xml:space="preserve">    </w:t>
      </w:r>
      <w:r>
        <w:rPr>
          <w:lang w:eastAsia="en-US"/>
        </w:rPr>
        <w:t>3. nu mai sunt întrunite condiţiile de existenţă a dreptului înscris sau au încetat efectele actului juridic în temeiul căruia s-a făcut înscrierea;</w:t>
      </w:r>
    </w:p>
    <w:p>
      <w:pPr>
        <w:pStyle w:val="Normal"/>
        <w:ind w:firstLine="720"/>
        <w:jc w:val="both"/>
        <w:rPr>
          <w:lang w:eastAsia="en-US"/>
        </w:rPr>
      </w:pPr>
      <w:r>
        <w:rPr>
          <w:lang w:eastAsia="en-US"/>
        </w:rPr>
        <w:t xml:space="preserve">    </w:t>
      </w:r>
      <w:r>
        <w:rPr>
          <w:lang w:eastAsia="en-US"/>
        </w:rPr>
        <w:t>4. înscrierea din cartea funciară nu mai este în concordanţă cu situaţia reală actuală a imobilului’’.</w:t>
      </w:r>
    </w:p>
    <w:p>
      <w:pPr>
        <w:pStyle w:val="Normal"/>
        <w:ind w:firstLine="720"/>
        <w:jc w:val="both"/>
        <w:rPr>
          <w:lang w:eastAsia="en-US"/>
        </w:rPr>
      </w:pPr>
      <w:r>
        <w:rPr>
          <w:lang w:eastAsia="en-US"/>
        </w:rPr>
        <w:t>Din economia acestui text de lege, s-a reţinut că  reiese că, acțiunea în rectificarea înscrierilor făcute în cartea funciara este o acțiune subsecventă unei acțiuni principale, prin care trebuie să se constate, definitiv şi irevocabil, unul dintre cazurile prevăzute limitativ de textul de lege indicat.</w:t>
      </w:r>
    </w:p>
    <w:p>
      <w:pPr>
        <w:pStyle w:val="Normal"/>
        <w:ind w:firstLine="720"/>
        <w:jc w:val="both"/>
        <w:rPr>
          <w:lang w:eastAsia="en-US"/>
        </w:rPr>
      </w:pPr>
      <w:r>
        <w:rPr>
          <w:lang w:eastAsia="en-US"/>
        </w:rPr>
        <w:t>Potrivit dispoziţiilor art.33 alin.2 din Legea nr. 7/1996, republicată, "Prin rectificare se înțelege radierea, îndreptarea sau menționarea înscrierii oricărei operațiuni, susceptibilă a face obiectul unei înscrieri în cartea funciară’’.</w:t>
      </w:r>
    </w:p>
    <w:p>
      <w:pPr>
        <w:pStyle w:val="Normal"/>
        <w:ind w:firstLine="720"/>
        <w:jc w:val="both"/>
        <w:rPr>
          <w:lang w:eastAsia="en-US"/>
        </w:rPr>
      </w:pPr>
      <w:r>
        <w:rPr>
          <w:lang w:eastAsia="en-US"/>
        </w:rPr>
        <w:t>Instanța a constatat incident cazul prevăzut de art.34 pct. 1 teza a II-a din Legea nr.7/1996, republicată, în sensul că actul juridic în temeiul căruia s-a efectuat înscrierea nu a fost valabil încheiat.</w:t>
      </w:r>
    </w:p>
    <w:p>
      <w:pPr>
        <w:pStyle w:val="Normal"/>
        <w:ind w:firstLine="720"/>
        <w:jc w:val="both"/>
        <w:rPr/>
      </w:pPr>
      <w:r>
        <w:rPr>
          <w:lang w:eastAsia="en-US"/>
        </w:rPr>
        <w:t>Având în vedere că s-a constatat nulitatea absolută a adeverinţei nr. 3 /06.04.2009, în temeiul căreia s-a dispus radierea dreptului de ipotecă al reclamantei asupra imobilului înscris în CF nr......... (nr. CF vechi ........), instanţa a dispus şi rectificarea înscrierilor din cartea funciară susmenţionată, în sensul reînscrierii drepturilor reclamantei care au fost radiate în baza adeverinţei nule, astfel cum au fost acestea menţionate sub B2 şi C1.</w:t>
      </w:r>
    </w:p>
    <w:p>
      <w:pPr>
        <w:pStyle w:val="Normal"/>
        <w:ind w:firstLine="720"/>
        <w:jc w:val="both"/>
        <w:rPr/>
      </w:pPr>
      <w:r>
        <w:rPr>
          <w:lang w:eastAsia="en-US"/>
        </w:rPr>
        <w:t>În ceea ce priveşte solicitarea reclamantei de a se reveni în totalitate la vechea situaţie de carte funciară, s-a apreciat că instanţa nu poate dispune în acest sens, atâta timp cât, ulterior datei de 01.04.2009, au fost înscrise drepturi reale în beneficiul pârâtei S.C. 1  SRL.</w:t>
      </w:r>
    </w:p>
    <w:p>
      <w:pPr>
        <w:pStyle w:val="Normal"/>
        <w:ind w:firstLine="720"/>
        <w:jc w:val="both"/>
        <w:rPr/>
      </w:pPr>
      <w:r>
        <w:rPr>
          <w:lang w:eastAsia="en-US"/>
        </w:rPr>
        <w:t xml:space="preserve">La foaia B4 din CF nr......... (nr. CF vechi ........), s-a reţinut că s-a înscris dreptul de proprietate în favoarea pârâtei S.C. 1  SRL, în baza contractului de vânzare-cumpărare autentificat sub nr.   13.07.2009 de B.N.P. ........, contract ce nu a făcut obiectul prezentului litigiu şi nici nu s-a probat că acest act juridic ar fi fost desfiinţat până în prezent. </w:t>
      </w:r>
    </w:p>
    <w:p>
      <w:pPr>
        <w:pStyle w:val="Normal"/>
        <w:ind w:firstLine="720"/>
        <w:jc w:val="both"/>
        <w:rPr>
          <w:lang w:eastAsia="en-US"/>
        </w:rPr>
      </w:pPr>
      <w:r>
        <w:rPr>
          <w:lang w:eastAsia="en-US"/>
        </w:rPr>
        <w:t xml:space="preserve">S-a apreciat totodată că prin acţiunea în rectificarea înscrierilor în Cartea Funciară, se poate cere îndreptarea sau suprimarea unor înscrieri necorespunzătoare făcute în cuprinsul acesteia, pentru a pune de acord starea tabulară cu situaţia juridică reală a imobilului, însă această acţiune are, de obicei, un caracter subsidiar, fiind grefată pe o altă acţiune având ca obiect constatarea nulităţii sau anularea unui act, simulația, rezoluțiunea acestuia etc. </w:t>
      </w:r>
    </w:p>
    <w:p>
      <w:pPr>
        <w:pStyle w:val="Normal"/>
        <w:ind w:firstLine="720"/>
        <w:jc w:val="both"/>
        <w:rPr>
          <w:lang w:eastAsia="en-US"/>
        </w:rPr>
      </w:pPr>
      <w:r>
        <w:rPr>
          <w:lang w:eastAsia="en-US"/>
        </w:rPr>
        <w:t>Instanţa a apreciat că  este inadmisibilă acțiunea în rectificarea menţiunilor din cartea funciară în sensul radierii dreptului de proprietate al proprietarului tabular actual, astfel cum solicită reclamanta, în condiţiile în care titlul în baza căruia s-a înscris dreptul de proprietate al acestuia nu a fost desfiinţat printr-o hotărâre judecătorească irevocabilă. S-a reţinut că, aspectele vizând valabilitatea sau lipsa de valabilitate a titlului, buna sau reaua credinţă a proprietarului tabular actual, nu pot fi examinate direct în cadrul unei acţiuni în rectificare de carte funciară.</w:t>
      </w:r>
    </w:p>
    <w:p>
      <w:pPr>
        <w:pStyle w:val="Normal"/>
        <w:ind w:firstLine="720"/>
        <w:jc w:val="both"/>
        <w:rPr>
          <w:lang w:eastAsia="en-US"/>
        </w:rPr>
      </w:pPr>
      <w:r>
        <w:rPr>
          <w:lang w:eastAsia="en-US"/>
        </w:rPr>
        <w:t>Din interpretarea prevederilor art.36 din Legea nr.7/1996, republicată, instanţa a reţinut că acţiunea în rectificare îndreptată împotriva terţelor persoane care şi-au înscris un drept real, dobândit cu bună credinţă şi prin act juridic cu titlu oneros, bazându-se pe cuprinsul cărţii funciare, este admisibilă numai pentru cazurile de rectificare prevăzute de art.34 pct. 1 şi 2 din Legea nr.7/1996, republicată, respectiv atunci când rectificarea se solicită pe motiv că înscrierea sau actul în temeiul căruia s-a efectuat înscrierea nu a fost valabil ori dreptul înscris a fost greşit calificat.</w:t>
      </w:r>
    </w:p>
    <w:p>
      <w:pPr>
        <w:pStyle w:val="Normal"/>
        <w:ind w:firstLine="720"/>
        <w:jc w:val="both"/>
        <w:rPr/>
      </w:pPr>
      <w:r>
        <w:rPr>
          <w:lang w:eastAsia="en-US"/>
        </w:rPr>
        <w:t xml:space="preserve">S-a constatat că pârâta S.C. 1  SRL şi-a intabulat dreptul de proprietate în cartea funciară în baza unui contract de vânzare-cumpărare autentic, contract ce nu face obiectul prezentului litigiu şi că nu s-a făcut dovada pronunţării unei hotărâri judecătoreşti anterioare privind anularea sau constatarea nulităţii absolute a acestuia, ocazie cu care instanţa ar fi verificat inclusiv buna-credinţă a terţului dobânditor. </w:t>
      </w:r>
    </w:p>
    <w:p>
      <w:pPr>
        <w:pStyle w:val="Normal"/>
        <w:ind w:firstLine="720"/>
        <w:jc w:val="both"/>
        <w:rPr/>
      </w:pPr>
      <w:r>
        <w:rPr>
          <w:lang w:eastAsia="en-US"/>
        </w:rPr>
        <w:t>În acest context, cu privire la înscrierile în cartea funciară antemenţionată a proprietarului tabular actual - pârâta S.C. 1  SRL, s-a reţinut că, motivul de rectificare invocat de reclamantă nu se încadrează în cazurile strict şi limitativ prevăzute de dispoziţiile art.34 din Legea nr. 7/1996, republicată.</w:t>
      </w:r>
    </w:p>
    <w:p>
      <w:pPr>
        <w:pStyle w:val="Normal"/>
        <w:ind w:firstLine="720"/>
        <w:jc w:val="both"/>
        <w:rPr/>
      </w:pPr>
      <w:r>
        <w:rPr>
          <w:lang w:eastAsia="en-US"/>
        </w:rPr>
        <w:t>Aşadar, în contextul în care instanţa nu a fost învestită cu un capăt de cerere privind desfiinţarea contractului de vânzare-cumpărare autentificat sub nr.   /13.07.2009 de B.N.P. ........ (petit care ar fi trebuit timbrat corespunzător), instanţa neputându-se pronunţa decât în limitele investirii sale. S-a dispus obligarea Oficiului de Cadastru şi Publicitate Imobiliară B  doar la efectuarea cuvenitelor menţiuni referitoare strict la ipotecile reclamantei înscrise în cartea funciară menţionată mai sus, şi a respins cererea privind revenirea în întregime la vechea situaţie de carte funciară, cererea principală urmând a fi admisă doar în parte conform dispozitivului hotărârii.</w:t>
      </w:r>
    </w:p>
    <w:p>
      <w:pPr>
        <w:pStyle w:val="Normal"/>
        <w:ind w:firstLine="720"/>
        <w:jc w:val="both"/>
        <w:rPr/>
      </w:pPr>
      <w:r>
        <w:rPr>
          <w:lang w:eastAsia="en-US"/>
        </w:rPr>
        <w:t>Reţinând culpa procesuală parţială a pârâtei S.C. 1  SRL, în temeiul art.274 alin.1, coroborat cu art.276 din vechiul Cod de procedură civilă, instanţa de fond a obligat-o pe aceasta la plata către reclamantă a sumei de 19,33 lei cu titlu de cheltuieli de judecată parţiale, proporţional cu capetele de cerere admise (2/3 din acţiune), reprezentând taxă judiciară de timbru parţială şi taxe cu extrasul de CF, potrivit dovezilor depuse la dosar.</w:t>
      </w:r>
    </w:p>
    <w:p>
      <w:pPr>
        <w:pStyle w:val="Normal"/>
        <w:ind w:firstLine="720"/>
        <w:jc w:val="both"/>
        <w:rPr/>
      </w:pPr>
      <w:r>
        <w:rPr>
          <w:lang w:eastAsia="en-US"/>
        </w:rPr>
        <w:t>Pârâtul Oficiul de Cadastru şi Publicitate Imobiliară B  nu s-a opus admiterii cererii de chemare în judecată, motiv pentru care, raportat la prevederile art.275 din vechiul Cod de procedură civilă, nu a fost  obligat la cheltuieli.</w:t>
      </w:r>
    </w:p>
    <w:p>
      <w:pPr>
        <w:pStyle w:val="Normal"/>
        <w:ind w:firstLine="720"/>
        <w:jc w:val="both"/>
        <w:rPr/>
      </w:pPr>
      <w:r>
        <w:rPr>
          <w:lang w:eastAsia="en-US"/>
        </w:rPr>
        <w:t>Împotriva acestei hotărâri, la data de ....., în termen legal, a declarat apel pârâta SC 1  SRL, solicitând schimbarea în parte a sentinţei apelate în sensul respingerii în întregime a acţiunii formulate de reclamantă, cu cheltuieli de judecată.</w:t>
      </w:r>
    </w:p>
    <w:p>
      <w:pPr>
        <w:pStyle w:val="Normal"/>
        <w:ind w:firstLine="708"/>
        <w:jc w:val="both"/>
        <w:rPr/>
      </w:pPr>
      <w:r>
        <w:rPr>
          <w:lang w:eastAsia="en-US"/>
        </w:rPr>
        <w:t xml:space="preserve">Prin decizia civilă nr.4/2018  din ............, Tribunalul ..  a respins ca nefondat apelul civil introdus de apelanta </w:t>
      </w:r>
      <w:r>
        <w:rPr>
          <w:bCs/>
          <w:lang w:eastAsia="en-US"/>
        </w:rPr>
        <w:t>S</w:t>
      </w:r>
      <w:r>
        <w:rPr>
          <w:b/>
          <w:bCs/>
          <w:lang w:eastAsia="en-US"/>
        </w:rPr>
        <w:t>.</w:t>
      </w:r>
      <w:r>
        <w:rPr>
          <w:bCs/>
          <w:lang w:eastAsia="en-US"/>
        </w:rPr>
        <w:t>C. 1  SRL</w:t>
      </w:r>
      <w:r>
        <w:rPr>
          <w:lang w:eastAsia="en-US"/>
        </w:rPr>
        <w:t xml:space="preserve">, cu sediul procesual ales în O , str. ....., jud. B , în contradictoriu cu intimaţii </w:t>
      </w:r>
      <w:r>
        <w:rPr>
          <w:bCs/>
          <w:lang w:eastAsia="en-US"/>
        </w:rPr>
        <w:t xml:space="preserve">3  I </w:t>
      </w:r>
      <w:r>
        <w:rPr>
          <w:lang w:eastAsia="en-US"/>
        </w:rPr>
        <w:t xml:space="preserve"> fosta BANCA 3.1  S.P.A. - Sucursala B , cu sediul procesual ales în O , ........., jud. B  şi </w:t>
      </w:r>
      <w:r>
        <w:rPr>
          <w:bCs/>
          <w:lang w:eastAsia="en-US"/>
        </w:rPr>
        <w:t xml:space="preserve">OFICIUL DE CADASTRU ŞI PUBLICITATE IMOBILIARĂ B </w:t>
      </w:r>
      <w:r>
        <w:rPr>
          <w:lang w:eastAsia="en-US"/>
        </w:rPr>
        <w:t xml:space="preserve">, cu sediul în O , str. ..., jud. B , împotriva sentinţei civile nr. 5/2017  din ........... pronunţată de Judecătoria . , pe care a păstrat-o în totalitate. </w:t>
      </w:r>
    </w:p>
    <w:p>
      <w:pPr>
        <w:pStyle w:val="Normal"/>
        <w:ind w:firstLine="708"/>
        <w:jc w:val="both"/>
        <w:rPr>
          <w:lang w:eastAsia="en-US"/>
        </w:rPr>
      </w:pPr>
      <w:r>
        <w:rPr>
          <w:lang w:eastAsia="en-US"/>
        </w:rPr>
        <w:t xml:space="preserve">Fără cheltuieli de judecată. </w:t>
      </w:r>
    </w:p>
    <w:p>
      <w:pPr>
        <w:pStyle w:val="Normal"/>
        <w:ind w:firstLine="708"/>
        <w:jc w:val="both"/>
        <w:rPr>
          <w:lang w:eastAsia="en-US"/>
        </w:rPr>
      </w:pPr>
      <w:r>
        <w:rPr>
          <w:lang w:eastAsia="en-US"/>
        </w:rPr>
        <w:t xml:space="preserve">Pentru a pronunţa această decizie, instanţa de apel a reţinut următoarele considerente: </w:t>
      </w:r>
    </w:p>
    <w:p>
      <w:pPr>
        <w:pStyle w:val="Normal"/>
        <w:ind w:firstLine="708"/>
        <w:jc w:val="both"/>
        <w:rPr/>
      </w:pPr>
      <w:r>
        <w:rPr>
          <w:lang w:eastAsia="en-US"/>
        </w:rPr>
        <w:t>În ce priveşte soluţionarea capătului de cerere privind constatarea nulităţii absolute a adeverinţei nr. ./06.04.2009, instanţa de apel a apreciat că deşi prin Sentinţa penală nr. 9/2016  pronunţată de Judecătoria ........in dosar nr. 10/2012  rămasă definitivă prin Decizia Curţii de Apel   nr. 11/2016  s-a dispus desfiinţarea acesteia, în mod legal şi temeinic a constatat instanţa de fond nulitatea absolută a acesteia, în condiţiile în care faţă de falsificarea actului lipseşte consimţământul semnatarului. Critica apelantului în sensul că această cerere ar fi rămas fără obiect, în urma pronunţării deciziei penale s-a opinat că este nefondată, în condiţiile în care instanţa penală nu a constatat nulitatea absolută a actului ci a dispus desfiinţarea înscrisului în temeiul art. 25 alin. 3 Cod procedură penală  şi apare şi ca fiind lipsită de interes, în condiţiile în care respingerea ca rămas fără obiect a capătului de cerere nu ar fi fost de natură să aducă vreun beneficiu apelantei, în condiţiile în care actul în cauză ar fi rămas desfiinţat.</w:t>
      </w:r>
    </w:p>
    <w:p>
      <w:pPr>
        <w:pStyle w:val="Normal"/>
        <w:ind w:firstLine="720"/>
        <w:jc w:val="both"/>
        <w:rPr>
          <w:lang w:eastAsia="en-US"/>
        </w:rPr>
      </w:pPr>
      <w:r>
        <w:rPr>
          <w:lang w:eastAsia="en-US"/>
        </w:rPr>
        <w:t>Referitor la modalitatea de soluţionare a cererii de rectificare CF, instanţa de apel a reţinut de asemenea ca fiind nefondate criticile apelantei.</w:t>
      </w:r>
    </w:p>
    <w:p>
      <w:pPr>
        <w:pStyle w:val="Normal"/>
        <w:ind w:firstLine="720"/>
        <w:jc w:val="both"/>
        <w:rPr/>
      </w:pPr>
      <w:r>
        <w:rPr>
          <w:lang w:eastAsia="en-US"/>
        </w:rPr>
        <w:t>Astfel, s-a apreciat că orice persoană interesată poate cere rectificarea înscrierilor din cartea funciară dacă printr-o hotărâre judecătorească definitivă şi irevocabilă s-a constatat că înscrierea sau actul în temeiul căruia s-a efectuat înscrierea nu a fost valabil, potrivit art. 34, pct. 1 din Legea nr. 7/1996 a cadastrului şi a publicităţii imobiliare, republicată, în forma aflată în vigoare la data înregistrării cererii de radiere, în acord cu prevederile art. 80 din Legea nr. 71/2011 pentru punerea în aplicare a Legii nr. 287/2009 privind Codul civil. Acţiunea în rectificarea înscrierilor în cartea funciară, s-a reţinut că  este acea acţiune prin care se cere îndreptarea sau suprimarea unei înscrieri necorespunzătoare realităţii făcută în cartea funciară pentru a pune în acord starea tabulară cu situaţia juridică reală a unui imobil, operaţia rectificării făcându-se în temeiul unei hotărâri judecătoreşti rămase definitive şi irevocabile.  Prin urmare, dacă în cartea funciară este oglindită o anumită situaţie, iar realitatea juridică este alta, s-a reţinut că o atare contradicţie este susceptibilă de înlăturare prin acţiunea în rectificare.</w:t>
      </w:r>
    </w:p>
    <w:p>
      <w:pPr>
        <w:pStyle w:val="Normal"/>
        <w:ind w:firstLine="720"/>
        <w:jc w:val="both"/>
        <w:rPr>
          <w:lang w:eastAsia="en-US"/>
        </w:rPr>
      </w:pPr>
      <w:r>
        <w:rPr>
          <w:lang w:eastAsia="en-US"/>
        </w:rPr>
        <w:t>În condiţiile în care,  actul ce-a stat la baza radierii intabulării dreptului de ipotecă este nul absolut pentru lipsa consimţământului şi a fost desfiinţat ca nevalabil prin hotărârea pronunţată în cadrul procedurii penale, instanţa de apel a apreciat că  în cauză sunt întrunite cerinţele instituite de lege pentru admisibilitatea unei acţiuni în rectificare, întrucât radierea dreptului de ipotecă a fost realizată în baza unui act nevalabil,  situaţia de carte funciară devenind astfel neconcordantă cu situaţia reală a imobilului grevat în continuare de ipoteca constituită în favoarea intimatei reclamante, iar cât timp dreptul de ipotecă fiinţează, conţinutul cărţii funciare evident că trebuie să oglindească situaţia juridică reală a imobilului, grevat de dreptul real accesoriu menţionat, drept ce rămâne neatins, chiar în caz de înstrăinare a imobilului.</w:t>
      </w:r>
    </w:p>
    <w:p>
      <w:pPr>
        <w:pStyle w:val="Normal"/>
        <w:ind w:firstLine="720"/>
        <w:jc w:val="both"/>
        <w:rPr>
          <w:lang w:eastAsia="en-US"/>
        </w:rPr>
      </w:pPr>
      <w:r>
        <w:rPr>
          <w:lang w:eastAsia="en-US"/>
        </w:rPr>
        <w:t>Aşa cum a arătat  şi apelanta, s-a reţinut că, potrivit art. 30 din Legea nr. 7/1996 „(1) Dacă în cartea funciară s-a înscris un drept real, în condiţiile prezentei legi, în folosul unei persoane, se prezumă că dreptul există în folosul ei, dacă a fost dobândit sau constituit cu bună-credinţă, cât timp nu se dovedeşte contrariul. (2) Dacă un drept s-a radiat din cartea funciară, se prezumă că acel drept nu există ".</w:t>
      </w:r>
    </w:p>
    <w:p>
      <w:pPr>
        <w:pStyle w:val="Normal"/>
        <w:ind w:firstLine="720"/>
        <w:jc w:val="both"/>
        <w:rPr/>
      </w:pPr>
      <w:r>
        <w:rPr>
          <w:lang w:eastAsia="en-US"/>
        </w:rPr>
        <w:t>Susţinerile apelantei,  că nu a avut cunoştinţă de existenta unui drept de ipoteca, instanţa de apel a apreciat că nu pot fi primite, în condiţiile în care apelanta a încheiat contractul de vânzare-cumpărare la data de 13.07.2009, când ipoteca apărea ca fiind înscrisă în CF, astfel, s-a constatat că  aceasta a cunoscut existenţa ipotecii şi la momentul cumpărării. În fapt, atât contractul de vânzare-cumpărare cât şi adeverinţa de radiere a ipotecii au fost depuse împreună la OCPI atât întabularea cât şi radierea interdicţiei şi a ipotecii fiind efectuate concomitent, în baza aceleiaşi încheieri nr.   din 14.07.2009.</w:t>
      </w:r>
    </w:p>
    <w:p>
      <w:pPr>
        <w:pStyle w:val="Normal"/>
        <w:ind w:firstLine="720"/>
        <w:jc w:val="both"/>
        <w:rPr>
          <w:lang w:eastAsia="en-US"/>
        </w:rPr>
      </w:pPr>
      <w:r>
        <w:rPr>
          <w:lang w:eastAsia="en-US"/>
        </w:rPr>
        <w:t>Susţinerile apelantei,  în sensul că în situaţia sa se află mai multe persoane care au cumpărat imobile în localitatea Paleu şi că reclamanta nu a fost suficient de diligentă încât să prevină săvârşirea faptelor ilicite de către vânzător, instanţa de apel a apreciat că  nu sunt de natură a duce la înlăturarea aplicării dispoziţiilor legale privind rectificarea de CF</w:t>
      </w:r>
    </w:p>
    <w:p>
      <w:pPr>
        <w:pStyle w:val="Normal"/>
        <w:ind w:firstLine="720"/>
        <w:jc w:val="both"/>
        <w:rPr/>
      </w:pPr>
      <w:r>
        <w:rPr>
          <w:lang w:eastAsia="en-US"/>
        </w:rPr>
        <w:t>Faţă de cele reţinute, tribunalul, în baza art. 295 Cod procedură civilă, a  respins ca nefondat apelul civil introdus de apelanta S.C. 1  SRL în contradictoriu cu intimaţii 3  I  fosta BANCA 3.1  S.P.A. - Sucursala B  şi OFICIUL DE CADASTRU ŞI PUBLICITATE IMOBILIARĂ B , împotriva sentinţei civile nr. 5/2017  din ........... a Judecătoriei .. , pe care a păstrat-o în totalitate, constatând că nu au fost solicitate cheltuieli de judecată de către părţile intimate.</w:t>
      </w:r>
    </w:p>
    <w:p>
      <w:pPr>
        <w:pStyle w:val="Normal"/>
        <w:ind w:firstLine="720"/>
        <w:jc w:val="both"/>
        <w:rPr/>
      </w:pPr>
      <w:r>
        <w:rPr>
          <w:lang w:eastAsia="en-US"/>
        </w:rPr>
        <w:t>Împotriva acestei decizii, în termen legal, timbrat cu suma de 10 lei      a declarat recurs apelanta SC 1  SRL  Marca, însuşit de către 2  SPRL, O , în calitate de administrator judiciar, fila 37 dosar de recurs, solicitând admiterea acestuia, modificarea deciziei în sensul admiterii apelului, a respingerii acţiunii în întregime, cu cheltuieli de judecată.</w:t>
      </w:r>
    </w:p>
    <w:p>
      <w:pPr>
        <w:pStyle w:val="Normal"/>
        <w:jc w:val="both"/>
        <w:rPr>
          <w:lang w:eastAsia="en-US"/>
        </w:rPr>
      </w:pPr>
      <w:r>
        <w:rPr>
          <w:lang w:eastAsia="en-US"/>
        </w:rPr>
        <w:t xml:space="preserve">         </w:t>
      </w:r>
      <w:r>
        <w:rPr>
          <w:lang w:eastAsia="en-US"/>
        </w:rPr>
        <w:t>Prin motivele de recurs s-a invocat  că, rectificarea înscrierii  în sensul reînscrierii  dreptului de ipotecă al reclamantei, nu se poate dispune urmare a desfinţării adeverinţei în baza căreia s-a radiat dreptul de ipotecă. Ea a dobândit dreptul de proprietate deplin, neafectat de sarcini, procese sau drepturi reale, nu se poate ştirbi dreptul său prin înscrierea  unui drept real accesoriu de ipotecă în favoarea instituţiei bancare cu care ea nu are vreun raport juridic.</w:t>
      </w:r>
    </w:p>
    <w:p>
      <w:pPr>
        <w:pStyle w:val="Normal"/>
        <w:jc w:val="both"/>
        <w:rPr/>
      </w:pPr>
      <w:r>
        <w:rPr>
          <w:lang w:eastAsia="en-US"/>
        </w:rPr>
        <w:t xml:space="preserve">         </w:t>
      </w:r>
      <w:r>
        <w:rPr>
          <w:lang w:eastAsia="en-US"/>
        </w:rPr>
        <w:t>A fost încredinţată de faptul că dreptul de ipotecă va fi radiat conform dispoziţiilor legale, nu poate fi ţinută să răspundă pentru datorii ipotecare, fiind necesară protejarea bunei sale credinţe. Odată cu încheierea contractului de vânzare cumpărare, vânzătorii 13  şi 14   au declarat pe proprie răspundere, în baza art. 292 Cod penal privind falsul în declaraţii, că nu s-a efectuat nici un act de dispoziţie sau grevare cu privire la imobilul ce face obiectul contractului.</w:t>
      </w:r>
    </w:p>
    <w:p>
      <w:pPr>
        <w:pStyle w:val="Normal"/>
        <w:jc w:val="both"/>
        <w:rPr/>
      </w:pPr>
      <w:r>
        <w:rPr>
          <w:lang w:eastAsia="en-US"/>
        </w:rPr>
        <w:t xml:space="preserve">          </w:t>
      </w:r>
      <w:r>
        <w:rPr>
          <w:lang w:eastAsia="en-US"/>
        </w:rPr>
        <w:t>Data întocmirii adeverinţei de radiere, 02.04.2009, este anterioară contractului de vânzare cumpărare, eronat instanţa a reţinut că ar fi cunoscut  existenţa ipotecii la momentul cumpărării, câtă vreme la acel moment exista adeverinţa  ce atesta acordul băncii de radiere a ipotecii.</w:t>
      </w:r>
    </w:p>
    <w:p>
      <w:pPr>
        <w:pStyle w:val="Normal"/>
        <w:jc w:val="both"/>
        <w:rPr>
          <w:lang w:eastAsia="en-US"/>
        </w:rPr>
      </w:pPr>
      <w:r>
        <w:rPr>
          <w:lang w:eastAsia="en-US"/>
        </w:rPr>
        <w:t xml:space="preserve">          </w:t>
      </w:r>
      <w:r>
        <w:rPr>
          <w:lang w:eastAsia="en-US"/>
        </w:rPr>
        <w:t>Conform art. 30 din Legea nr. 7/1996, dacă în cartea funciară s-a înscris un drept  real în folosul unei persoane, se prezumă că există în folosul ei, dacă s-a dobândit  sau constituit cu bună credinţă, cât timp nu se dovedeşte contrariul. Dacă un drept s-a radiat din cartea funciară, se prezumă că nu există. La data dobândirii imobilului exista o adeverinţă valabilă privind radierea ipotecii, a dobândit un drept deplin, lipsit de sarcini, sunt dobânditori de bună credinţă şi se impunea respingerea cererii de rectificare a înscrierii în cartea funciară.</w:t>
      </w:r>
    </w:p>
    <w:p>
      <w:pPr>
        <w:pStyle w:val="Normal"/>
        <w:jc w:val="both"/>
        <w:rPr>
          <w:lang w:eastAsia="en-US"/>
        </w:rPr>
      </w:pPr>
      <w:r>
        <w:rPr>
          <w:lang w:eastAsia="en-US"/>
        </w:rPr>
        <w:t xml:space="preserve">          </w:t>
      </w:r>
      <w:r>
        <w:rPr>
          <w:lang w:eastAsia="en-US"/>
        </w:rPr>
        <w:t>Se impune a se avea în vedere şi dispoziţiile art. 31 din Legea nr. 7/1996,  cuprinsul cărţii funciare  se consideră exact numai în folosul acelei persoane ce în virtutea unui act juridic cu titlu legal, a dobândit cu bună credinţă un drept real înscris în cartea funciară. Dobânditorul este considerat de bună credinţă dacă la data înregistrării cererii de înscriere a dreptului în folosul său  nu a fost notată nici o acţiune prin care se contestă cuprinsul cărţii funciare sau dacă din titlul transmiţătorului şi al cuprinsului cărţii funciare nu reiese vreo neconcordanţă între  aceasta şi situaţia juridică  reală.</w:t>
      </w:r>
    </w:p>
    <w:p>
      <w:pPr>
        <w:pStyle w:val="Normal"/>
        <w:jc w:val="both"/>
        <w:rPr>
          <w:lang w:eastAsia="en-US"/>
        </w:rPr>
      </w:pPr>
      <w:r>
        <w:rPr>
          <w:lang w:eastAsia="en-US"/>
        </w:rPr>
        <w:t xml:space="preserve">         </w:t>
      </w:r>
      <w:r>
        <w:rPr>
          <w:lang w:eastAsia="en-US"/>
        </w:rPr>
        <w:t>Probele administrate   relevă că a dobândit cu bună credinţă un drept de proprietate, neafectat de sarcini, care nu poate fi limitat prin desfinţarea adeverinţei de radiere a ipotecii. Se impun a fi avute în vedere şi dispoziţiile art. 22 din Legea nr. 7/1996 potrivit cărora înscrierea unui drept  se poate efectua doar împotriva  aceluia  care la înregistrarea cererii sale era înscris ca titular al dreptului asupra căruia înscrierea urmează să fie făcută.  Dreptul de ipotecă născut  cu privire la vânzători nu  se poate  înscrie împotriva sa, ei sunt terţi  dobânditori de bună credinţă, cererea fiind inadmisibilă.</w:t>
      </w:r>
    </w:p>
    <w:p>
      <w:pPr>
        <w:pStyle w:val="Normal"/>
        <w:jc w:val="both"/>
        <w:rPr>
          <w:lang w:eastAsia="en-US"/>
        </w:rPr>
      </w:pPr>
      <w:r>
        <w:rPr>
          <w:lang w:eastAsia="en-US"/>
        </w:rPr>
        <w:t xml:space="preserve">         </w:t>
      </w:r>
      <w:r>
        <w:rPr>
          <w:lang w:eastAsia="en-US"/>
        </w:rPr>
        <w:t>S-a invocat în drept art.  299,art. 304 pct. 8,9 Cod procedură civilă, Legea  nr. 7/1996, vechiul Cod civil.</w:t>
      </w:r>
    </w:p>
    <w:p>
      <w:pPr>
        <w:pStyle w:val="Normal"/>
        <w:jc w:val="both"/>
        <w:rPr/>
      </w:pPr>
      <w:r>
        <w:rPr>
          <w:lang w:eastAsia="en-US"/>
        </w:rPr>
        <w:t xml:space="preserve">          </w:t>
      </w:r>
      <w:r>
        <w:rPr>
          <w:lang w:eastAsia="en-US"/>
        </w:rPr>
        <w:t>Intimatul Oficiul de Cadastru şi Publicitate Imobiliară O , prin întâmpinarea depusă  la dosar, a solicitat respingerea  pretenţiilor cu privire la cheltuielile de judecată, a invocat excepţia lisei calităţii sale procesuale pasive câtă vreme activitatea de carte funciară a fost şi este o procedură necontencioasă, nu se tinde la stabilirea unui drept potrivnic faţă de o altă persoană, cererea de înscriere se caracterizează prin absenţa unui litigiu, citarea sa  pentru opozabilitate nu este necesară câtă vreme este obligat a aplica hotărârea  pronunţată.</w:t>
      </w:r>
    </w:p>
    <w:p>
      <w:pPr>
        <w:pStyle w:val="Normal"/>
        <w:jc w:val="both"/>
        <w:rPr>
          <w:lang w:eastAsia="en-US"/>
        </w:rPr>
      </w:pPr>
      <w:r>
        <w:rPr>
          <w:lang w:eastAsia="en-US"/>
        </w:rPr>
        <w:t xml:space="preserve">        </w:t>
      </w:r>
      <w:r>
        <w:rPr>
          <w:lang w:eastAsia="en-US"/>
        </w:rPr>
        <w:t xml:space="preserve">Cu privire la lipsa calităţii sale procesuale pasive s-a pronunţat şi Înalta Curte de Casaţie şi Justiţie  prin Decizia nr. 72 prin care a admis recursul în interesul legii referitor la plângerile de carte funciară şi a stabilit că nu are o astfel de calitate. </w:t>
      </w:r>
    </w:p>
    <w:p>
      <w:pPr>
        <w:pStyle w:val="Normal"/>
        <w:jc w:val="both"/>
        <w:rPr/>
      </w:pPr>
      <w:r>
        <w:rPr>
          <w:lang w:eastAsia="en-US"/>
        </w:rPr>
        <w:t xml:space="preserve">         </w:t>
      </w:r>
      <w:r>
        <w:rPr>
          <w:lang w:eastAsia="en-US"/>
        </w:rPr>
        <w:t>Intimata  Societa 7  –SGA SPA, prin Societa 7  SRL B , continuatoare în drepturi a intimatei reclamante  3  I , fostă 3.1  SPA I , a solicitat respingerea  recursului, cu cheltuieli de judecată pe cale separată.</w:t>
      </w:r>
    </w:p>
    <w:p>
      <w:pPr>
        <w:pStyle w:val="Normal"/>
        <w:jc w:val="both"/>
        <w:rPr>
          <w:lang w:eastAsia="en-US"/>
        </w:rPr>
      </w:pPr>
      <w:r>
        <w:rPr>
          <w:lang w:eastAsia="en-US"/>
        </w:rPr>
        <w:t xml:space="preserve">          </w:t>
      </w:r>
      <w:r>
        <w:rPr>
          <w:lang w:eastAsia="en-US"/>
        </w:rPr>
        <w:t>Examinând decizia recurată, prin prisma motivelor de recurs, a excepţiilor   invocate, cât şi din oficiu, Curtea constată următoarele:</w:t>
      </w:r>
    </w:p>
    <w:p>
      <w:pPr>
        <w:pStyle w:val="Normal"/>
        <w:jc w:val="both"/>
        <w:rPr/>
      </w:pPr>
      <w:r>
        <w:rPr>
          <w:lang w:eastAsia="en-US"/>
        </w:rPr>
        <w:t xml:space="preserve">            </w:t>
      </w:r>
      <w:r>
        <w:rPr>
          <w:lang w:eastAsia="en-US"/>
        </w:rPr>
        <w:t xml:space="preserve">În şedinţa publică din data de 21.06.2018, recurenta a invocat excepţia lipsei calităţii de reprezentant al avocatului părţii intimate reclamante 3 , a lipsei capacităţii procesuale de folosinţă a acesteia.  </w:t>
      </w:r>
    </w:p>
    <w:p>
      <w:pPr>
        <w:pStyle w:val="Normal"/>
        <w:jc w:val="both"/>
        <w:rPr/>
      </w:pPr>
      <w:r>
        <w:rPr>
          <w:lang w:eastAsia="en-US"/>
        </w:rPr>
        <w:t xml:space="preserve">            </w:t>
      </w:r>
      <w:r>
        <w:rPr>
          <w:lang w:eastAsia="en-US"/>
        </w:rPr>
        <w:t xml:space="preserve">Cât priveşte excepţia lipsei calităţii de reprezentant  al avocatului  părţii intimate reclamante, Curtea  reţine că acţiunea a fost promovată în numele Băncii  3.1  SPA, I , prin reprezentanţii acesteia , ai  Băncii 3  SPA     Sucursala B  şi Agenţia O , filele 3-4 din dosarul de fond, prin avocat ......., ce a anexat la fila 5 împuternicirea avocaţială pentru redactare şi susţinere acţiune, contractul de  asistenţă juridică depus în recurs filele 36-36, fiind încheiat  între cabinetele avocaţiale ......., 6  şi reclamantă. </w:t>
      </w:r>
    </w:p>
    <w:p>
      <w:pPr>
        <w:pStyle w:val="Normal"/>
        <w:ind w:firstLine="720"/>
        <w:jc w:val="both"/>
        <w:rPr/>
      </w:pPr>
      <w:r>
        <w:rPr>
          <w:lang w:eastAsia="en-US"/>
        </w:rPr>
        <w:t xml:space="preserve"> </w:t>
      </w:r>
      <w:r>
        <w:rPr>
          <w:lang w:eastAsia="en-US"/>
        </w:rPr>
        <w:t>Se mai impune a se mai reliefa şi faptul că litigiul a fost promovat de către intimata reclamantă 3.1  SPA I , fiind înregistrat pe rolul Judecătoriei    la data de ....., iar, prin cererea dedusă judecăţii s-a solicitat constatarea nulităţii absolute a adeverinţei nr.    /06.04.2009, ce a stat la baza radierii dreptului de ipotecă, a interdicţiei  de   înstrăinare, grevare, închiriere, demolare, dezmembrare, înscris în favoarea sa în CF nr. ......., a se dispune rectificarea înscrierilor de sub B 1,   C 1, a reînscrierii drepturilor sale radiate în baza acestei adeverinţe nevalabile, a se dispune Oficiului de Cadastru şi Publicitate Imobiliară B  să facă cuvenitele menţiuni pentru a se reveni la situaţia veche de carte funciară.</w:t>
      </w:r>
    </w:p>
    <w:p>
      <w:pPr>
        <w:pStyle w:val="Normal"/>
        <w:autoSpaceDE w:val="false"/>
        <w:ind w:firstLine="708"/>
        <w:jc w:val="both"/>
        <w:rPr/>
      </w:pPr>
      <w:r>
        <w:rPr>
          <w:lang w:eastAsia="en-US"/>
        </w:rPr>
        <w:t xml:space="preserve">  </w:t>
      </w:r>
      <w:r>
        <w:rPr>
          <w:lang w:eastAsia="en-US"/>
        </w:rPr>
        <w:t xml:space="preserve">Din cuprinsul actelor aflate în dosarul de fond, Curtea reţine faptul că, la data la care s-a  înregistrat litigiul, 27.11.2009, prin avocat ....... şi 6 , aceştia aveau împuternicire avocaţială de reprezentare şi susţinere, aflată la fila  5, acţiunea a fost promovată în numele Băncii  3.1  SPA, I , prin reprezentanţii acesteia, ai  Băncii 3  SPA    Sucursala B  şi Agenţia O , filele 2-3  din dosarul de fond, contractele  de  asistenţă juridică depuse în recurs filele 33-36, fiind încheiate  între cabinetele avocaţiale ......., 6  şi reclamantă. </w:t>
      </w:r>
    </w:p>
    <w:p>
      <w:pPr>
        <w:pStyle w:val="Normal"/>
        <w:autoSpaceDE w:val="false"/>
        <w:ind w:firstLine="708"/>
        <w:jc w:val="both"/>
        <w:rPr>
          <w:i/>
          <w:i/>
          <w:lang w:eastAsia="en-US"/>
        </w:rPr>
      </w:pPr>
      <w:r>
        <w:rPr>
          <w:lang w:eastAsia="en-US"/>
        </w:rPr>
        <w:t>Curtea reţine faptul că, pe parcursul derulării litigiului în primă instanţă şi în apel, nu s-a invocat excepţia lipsei dovezii de reprezentant, aceasta fiind invocată pentru prima dată în faza de judecată a căii de atac a recursului, respectiv la data de 21.06.2018, or, această excepţie, potrivit art. 161  din vechiul Cod de procedură civilă, poate fi invocată în orice stare a pricinii, însă, nu direct în căile de atac, câtă vreme  sancţiunea  lipsei dovezii calităţii de  reprezentant este nulitatea relativă,  nulitate ce nu poate fi astfel invocată pentru prima dată în căile de atac, motive pentru care această excepţie se impune a fi respinsă .</w:t>
      </w:r>
    </w:p>
    <w:p>
      <w:pPr>
        <w:pStyle w:val="Normal"/>
        <w:autoSpaceDE w:val="false"/>
        <w:ind w:firstLine="708"/>
        <w:jc w:val="both"/>
        <w:rPr>
          <w:lang w:eastAsia="en-US"/>
        </w:rPr>
      </w:pPr>
      <w:r>
        <w:rPr>
          <w:lang w:eastAsia="en-US"/>
        </w:rPr>
        <w:t>Se mai impune a se menţiona faptul că, contractul de asistenţă juridică prevede, în mod expres, întinderea puterilor pe care clientul le conferă avocatului. În baza acestui contract, avocatul se legitimează faţă de terţi prin împuternicirea avocaţială, un astfel de înscris   fiind depus la dosarul cauzei, potrivit celor arătate mai sus, potrivit  art. 126, alin. 1 din Statutul profesiei de avocat, adoptat prin Hotărârea Consiliului Uniunii Naţionale a Barourilor din România nr. 64/2011.</w:t>
      </w:r>
    </w:p>
    <w:p>
      <w:pPr>
        <w:pStyle w:val="Normal"/>
        <w:autoSpaceDE w:val="false"/>
        <w:ind w:firstLine="708"/>
        <w:jc w:val="both"/>
        <w:rPr>
          <w:lang w:eastAsia="en-US"/>
        </w:rPr>
      </w:pPr>
      <w:r>
        <w:rPr>
          <w:lang w:eastAsia="en-US"/>
        </w:rPr>
        <w:t xml:space="preserve">Acest   înscris, reprezintă  dovada reprezentării, potrivit prevederilor cuprinse în art. 68, alin.1, teza a doua din vechiul Cod de procedură civilă   din anul 1865. De altfel, se impune a se reliefa faptul că, mandatul este presupus dat pentru toate actele judecăţii, chiar dacă nu cuprinde nici-o arătare în această privinţă. El   poate fi  restrâns numai la anumite acte sau pentru o anumită instanţă, potrivit art. 68, alin. 3 din acelaşi cod evocat .  </w:t>
      </w:r>
    </w:p>
    <w:p>
      <w:pPr>
        <w:pStyle w:val="Normal"/>
        <w:ind w:firstLine="708"/>
        <w:jc w:val="both"/>
        <w:rPr/>
      </w:pPr>
      <w:r>
        <w:rPr>
          <w:lang w:eastAsia="en-US"/>
        </w:rPr>
        <w:t>Cât priveşte excepţia lipsei capacităţii de folosinţă, Curtea  reţine faptul că, doar ulterior promovării acestui litigiu, a avut loc o reorganizare a societăţii reclamante, noua denumire a acesteia fiind 3  S.C.P.A,  noua entitate şi-a păstrat însă în urma acestei proceduri structurile din România (sucursala din B  şi Agenţia din O ), acţiunea fiind  continuată de către noua societate.</w:t>
      </w:r>
    </w:p>
    <w:p>
      <w:pPr>
        <w:pStyle w:val="Normal"/>
        <w:ind w:firstLine="708"/>
        <w:jc w:val="both"/>
        <w:rPr/>
      </w:pPr>
      <w:r>
        <w:rPr>
          <w:lang w:eastAsia="en-US"/>
        </w:rPr>
        <w:t xml:space="preserve">  </w:t>
      </w:r>
      <w:r>
        <w:rPr>
          <w:lang w:eastAsia="en-US"/>
        </w:rPr>
        <w:t>Referitor la  faptul că   3  S.P.A. I    SUCURSALA B  a fost radiată din Registrul instituţiilor de credit la data de 13.12.2017, acest aspect Curtea apreciază că nu este de natură să conducă la concluzia inexistenţei reclamantei, ca subiect de drept.</w:t>
      </w:r>
    </w:p>
    <w:p>
      <w:pPr>
        <w:pStyle w:val="Normal"/>
        <w:ind w:firstLine="708"/>
        <w:jc w:val="both"/>
        <w:rPr/>
      </w:pPr>
      <w:r>
        <w:rPr>
          <w:lang w:eastAsia="en-US"/>
        </w:rPr>
        <w:t xml:space="preserve">  </w:t>
      </w:r>
      <w:r>
        <w:rPr>
          <w:lang w:eastAsia="en-US"/>
        </w:rPr>
        <w:t>Sucursala instituţiei de credit dintr-un alt stat membru al Uniunii Europene (în speţă, din I ) şi înscrierea entităţii respective (al Sucursalei din B ) în Registrul instituţiilor de credit, constituie doar o etapă, o condiţie  prealabilă, necesară desfăşurării activităţii pe teritoriul României, conform art. 46, alin. 2 din O.U.G. nr. 99/2006 privind instituţiile de credit şi adecvarea capitalului, aprobată cu modificări şi completări prin Legea nr. 227/2007, cu modificările şi completările ulterioare, coroborat cu considerentele 15, 19 din Directiva 2013/36/UE a Parlamentului European şi a Consiliului, precum şi cu art. 17, art. 33 din această directivă.</w:t>
      </w:r>
    </w:p>
    <w:p>
      <w:pPr>
        <w:pStyle w:val="Normal"/>
        <w:ind w:firstLine="708"/>
        <w:jc w:val="both"/>
        <w:rPr/>
      </w:pPr>
      <w:r>
        <w:rPr>
          <w:lang w:eastAsia="en-US"/>
        </w:rPr>
        <w:t xml:space="preserve"> </w:t>
      </w:r>
      <w:r>
        <w:rPr>
          <w:lang w:eastAsia="en-US"/>
        </w:rPr>
        <w:t>Cât priveşte radierea sucursalei instituţiei de credit dintr-un alt stat membru, acest aspect are ca efect imposibilitatea desfăşurării, în continuare, a activităţilor prevăzute la art. 18, alin. 1, lit. a – n</w:t>
      </w:r>
      <w:r>
        <w:rPr>
          <w:vertAlign w:val="superscript"/>
          <w:lang w:eastAsia="en-US"/>
        </w:rPr>
        <w:t>1</w:t>
      </w:r>
      <w:r>
        <w:rPr>
          <w:lang w:eastAsia="en-US"/>
        </w:rPr>
        <w:t xml:space="preserve"> din O.U.G. nr. 99/2006, conform art. 45, alin. 1 din această ordonanţă, însă, Curtea reţine că, în speţă  nu este vorba despre aceste activităţi  financiare    ci despre o acţiune  ce a tins la conservarea unor drepturi   de creanţă ale societăţii bancare  ce au decurs  din contracte de credit încheiate anterior.</w:t>
      </w:r>
    </w:p>
    <w:p>
      <w:pPr>
        <w:pStyle w:val="Normal"/>
        <w:ind w:firstLine="708"/>
        <w:jc w:val="both"/>
        <w:rPr/>
      </w:pPr>
      <w:r>
        <w:rPr>
          <w:lang w:eastAsia="en-US"/>
        </w:rPr>
        <w:t xml:space="preserve"> </w:t>
      </w:r>
      <w:r>
        <w:rPr>
          <w:lang w:eastAsia="en-US"/>
        </w:rPr>
        <w:t xml:space="preserve">De altfel,    la data la care s-a pronunţat hotărârea instanţei de fond, - .........- 3 I , până la data de  ......02.2016 fosta 3.1  SPA, nu era radiată, acest  fapt intervenind doar ulterior la data de .......12.2017, hotărâre păstrată prin decizia recurată . </w:t>
      </w:r>
    </w:p>
    <w:p>
      <w:pPr>
        <w:pStyle w:val="Normal"/>
        <w:ind w:firstLine="708"/>
        <w:jc w:val="both"/>
        <w:rPr/>
      </w:pPr>
      <w:r>
        <w:rPr>
          <w:lang w:eastAsia="en-US"/>
        </w:rPr>
        <w:t xml:space="preserve">  </w:t>
      </w:r>
      <w:r>
        <w:rPr>
          <w:lang w:eastAsia="en-US"/>
        </w:rPr>
        <w:t xml:space="preserve">Împrejurarea că sucursala din România a fost radiată din Registrul instituţiilor de credit la data de ......12.2017, deci după pronunţarea Sentinţei civile,  Curtea apreciază că nu este de natură   să   lipsească de efecte această hotărâre şi nici decizia pronunţată de instanţa de  apel, ca o consecinţă a admiterii excepţiei lipsei capacităţii procesuale de folosinţă. </w:t>
      </w:r>
    </w:p>
    <w:p>
      <w:pPr>
        <w:pStyle w:val="Normal"/>
        <w:ind w:firstLine="708"/>
        <w:jc w:val="both"/>
        <w:rPr/>
      </w:pPr>
      <w:r>
        <w:rPr>
          <w:lang w:eastAsia="en-US"/>
        </w:rPr>
        <w:t xml:space="preserve"> </w:t>
      </w:r>
      <w:r>
        <w:rPr>
          <w:lang w:eastAsia="en-US"/>
        </w:rPr>
        <w:t>Referitor la  afirmaţia    recurentei, în sensul că Agenţia din O  nu ar avea personalitate juridică, că acest aspect   ar lipsi această parte de legitimitate procesuală activă, aceasta nu poate fi primită  câtă vreme noţiunea de „sucursală” trebuie interpretată în baza prevederilor art. 4, alin. 1, pct. 17 din Regulamentul nr. 575/2013 al Parlamentului European şi al Consiliului privind cerinţele prudenţiale pentru instituţiile de credit şi societăţile de investiţii şi de modificare a Regulamentului (UE) nr. 648/2012, la aceste a  făcând trimitere de altfel  art. 3, alin. 1, pct. 16 din Directiva 2013/36/UE.</w:t>
      </w:r>
    </w:p>
    <w:p>
      <w:pPr>
        <w:pStyle w:val="Normal"/>
        <w:autoSpaceDE w:val="false"/>
        <w:ind w:firstLine="708"/>
        <w:jc w:val="both"/>
        <w:rPr>
          <w:lang w:eastAsia="en-US"/>
        </w:rPr>
      </w:pPr>
      <w:r>
        <w:rPr>
          <w:lang w:eastAsia="en-US"/>
        </w:rPr>
        <w:t>Conform   art. 4, alin. 1, pct. 17 din Regulamentul nr. 575/2013, sensul autonom al noţiunii de „sucursală” este următorul: „un punct de lucru care reprezintă o parte dependentă din punct de vedere juridic de o instituţie şi care desfăşoară direct toate sau unele dintre tranzacţiile specifice activităţii instituţiilor.”</w:t>
      </w:r>
    </w:p>
    <w:p>
      <w:pPr>
        <w:pStyle w:val="Normal"/>
        <w:autoSpaceDE w:val="false"/>
        <w:ind w:firstLine="708"/>
        <w:jc w:val="both"/>
        <w:rPr/>
      </w:pPr>
      <w:r>
        <w:rPr>
          <w:lang w:eastAsia="en-US"/>
        </w:rPr>
        <w:t xml:space="preserve"> </w:t>
      </w:r>
      <w:r>
        <w:rPr>
          <w:lang w:eastAsia="en-US"/>
        </w:rPr>
        <w:t>Se mai impune a se reliefa faptul că, relaţia dependentă a Agenţiei din O  faţă de instituţia de credit din I  nu a fost contestată, nici   faptul că tranzacţiile specifice activităţii instituţiei au fost desfăşurate direct prin acest punct de lucru – Agenţia O , toate sucursalele înfiinţate pe teritoriul României de către o instituţie de credit cu sediul în alt stat membru sunt considerate o singură sucursală, conform art. 45, alin. 2 din O.U.G. nr. 99/2006, coroborat cu art. 38 din Directiva 2013/36/UE – „Mai multe sedii secundare înființate în același stat membru de o instituție de credit cu sediul central în alt stat membru sunt considerate o singură sucursală.”</w:t>
      </w:r>
    </w:p>
    <w:p>
      <w:pPr>
        <w:pStyle w:val="Normal"/>
        <w:autoSpaceDE w:val="false"/>
        <w:ind w:firstLine="708"/>
        <w:jc w:val="both"/>
        <w:rPr/>
      </w:pPr>
      <w:r>
        <w:rPr>
          <w:lang w:eastAsia="en-US"/>
        </w:rPr>
        <w:t>Faţă de cele expuse, Curtea apreciază că   interpretarea adusă de    recurentă  noţiunii de sucursală, în lumina dreptului intern, deci în privinţa noţiunii utilizate în actele comunitare, nu poate fi primită. Cât priveşte acest    aspect, se impune a fi evocată  Hotărârea din data de 06.10.1982 pronunţată de Curtea de Justiţie a Uniunii Europene      în cauza 283/81 (Cilfit împotriva Ministerului Sănătăţii din I ).</w:t>
      </w:r>
    </w:p>
    <w:p>
      <w:pPr>
        <w:pStyle w:val="Normal"/>
        <w:autoSpaceDE w:val="false"/>
        <w:ind w:firstLine="708"/>
        <w:jc w:val="both"/>
        <w:rPr>
          <w:lang w:eastAsia="en-US"/>
        </w:rPr>
      </w:pPr>
      <w:r>
        <w:rPr>
          <w:lang w:eastAsia="en-US"/>
        </w:rPr>
        <w:t>Deşi   este vorba despre o hotărâre dată într-un alt context, Curtea apreciază că esenţiale sunt   considerentele de principiu ale instanţei europene, în sensul că „dreptul comunitar utilizează o terminologie proprie, chiar şi atunci când există o concordanţă deplină a versiunilor lingvistice”. De altfel se impune a se evoca faptul că, noţiunile juridice nu au în mod necesar acelaşi conţinut în dreptul comunitar şi în dreptul naţional al diferitelor state. Fiecare prevedere de drept comunitar se impune a fi plasată în contextul său şi interpretată în lumina ansamblului prevederilor acestui drept, a finalităţilor şi a stadiului evoluţiei acestuia la data la care respectiva prevedere trebuie să fie aplicată” (pct. 19, 20 din hotărârea susmenţionată).</w:t>
      </w:r>
    </w:p>
    <w:p>
      <w:pPr>
        <w:pStyle w:val="Normal"/>
        <w:autoSpaceDE w:val="false"/>
        <w:ind w:firstLine="708"/>
        <w:jc w:val="both"/>
        <w:rPr>
          <w:bCs/>
          <w:lang w:eastAsia="en-US"/>
        </w:rPr>
      </w:pPr>
      <w:r>
        <w:rPr>
          <w:lang w:eastAsia="en-US"/>
        </w:rPr>
        <w:t xml:space="preserve">În prezent, titularul creanţelor este </w:t>
      </w:r>
      <w:r>
        <w:rPr>
          <w:bCs/>
          <w:lang w:eastAsia="en-US"/>
        </w:rPr>
        <w:t>Societa 7  - S.G.A. S.P.A prin Societa 7  S.R.L. din B , în baza unui contract de cesiune încheiat cu 3  S.P.A,  c</w:t>
      </w:r>
      <w:r>
        <w:rPr>
          <w:lang w:eastAsia="en-US"/>
        </w:rPr>
        <w:t xml:space="preserve">esionarul a fost introdus în cauză, în şedinţa publică din data de 13.12.2018 .  </w:t>
      </w:r>
    </w:p>
    <w:p>
      <w:pPr>
        <w:pStyle w:val="Normal"/>
        <w:autoSpaceDE w:val="false"/>
        <w:jc w:val="both"/>
        <w:rPr/>
      </w:pPr>
      <w:r>
        <w:rPr>
          <w:lang w:eastAsia="en-US"/>
        </w:rPr>
        <w:t xml:space="preserve"> </w:t>
      </w:r>
      <w:r>
        <w:rPr>
          <w:bCs/>
          <w:lang w:eastAsia="en-US"/>
        </w:rPr>
        <w:t xml:space="preserve">       </w:t>
      </w:r>
      <w:r>
        <w:rPr>
          <w:bCs/>
          <w:lang w:eastAsia="en-US"/>
        </w:rPr>
        <w:tab/>
        <w:t>Cât priveşte celelalte motive de recurs,Curtea reţine următoarele:</w:t>
      </w:r>
    </w:p>
    <w:p>
      <w:pPr>
        <w:pStyle w:val="Normal"/>
        <w:autoSpaceDE w:val="false"/>
        <w:jc w:val="both"/>
        <w:rPr>
          <w:bCs/>
          <w:lang w:eastAsia="en-US"/>
        </w:rPr>
      </w:pPr>
      <w:r>
        <w:rPr>
          <w:bCs/>
          <w:lang w:eastAsia="en-US"/>
        </w:rPr>
        <w:t xml:space="preserve">        </w:t>
      </w:r>
      <w:r>
        <w:rPr>
          <w:bCs/>
          <w:lang w:eastAsia="en-US"/>
        </w:rPr>
        <w:tab/>
      </w:r>
      <w:r>
        <w:rPr>
          <w:lang w:eastAsia="en-US"/>
        </w:rPr>
        <w:t>Potrivit extrasului de carte funciară, filele 8 -9 dosar de fond, imobilul înscris în cartea funciară nr. ........, având nr. cadastral …., reprezentând în natură casăP+M şi 500 mp teren aferent, a constituit dreptul de proprietate al  numiţilor   13  şi 14, dobândit prin cumpărare  asupra terenului, foaia B nr. 1,  şi prin  construire asupra casei  foaia B nr.  3 prin încheierilor de intabulare nr.   /21.01.2008 şi nr.  /28.05.2008. La foaia B nr. 2 s-a  notat interdicţia de înstrăinare, grevare, închiriere, demolare, dezmembrare în baza   încheieri de intabulare nr.  /28.05.2008 în favoarea intimatei reclamante 3.1 , la foaia C nr. 1 fiind intabulat contractul de ipotecă  /2008 emis de BNP ........, dreptul de ipotecă pentru suma de 1.600.000 euro plus dobânzi în favoarea acestei Bănci, drept  radiat prin cererea nr.   /14.07.2009 în baza adeverinţei nr. 3008/2009/06.04.2009.</w:t>
      </w:r>
    </w:p>
    <w:p>
      <w:pPr>
        <w:pStyle w:val="Normal"/>
        <w:ind w:firstLine="720"/>
        <w:jc w:val="both"/>
        <w:rPr/>
      </w:pPr>
      <w:r>
        <w:rPr>
          <w:lang w:eastAsia="en-US"/>
        </w:rPr>
        <w:t>Curtea mai reţine faptul că, la aceeaşi dată de 14.07.2009, prin aceiași încheiere s-a intabulat şi contractul de vânzare cumpărare autentificat sub nr. …./13.07.2009 emis de BNP ........, aflat în copie la dosarul de fond filele 41-42, prin care proprietarii tabulari recurenţi au înstrăinat dreptul lor de proprietate asupra imobilului constând în casă şi teren în favoarea recurentei SC 1  SRL, aspecte din care Curtea reţine faptul că la data redactării, încheierii acestui act translativ de proprietate, cartea funciară era  grevată de sarcini, de interdicții în favoarea Băncii 3  , apărările, susţinerile acesteia în sensul că imobilul era liber de sarcini apar ca nefondate. De altfel, contractul s-a încheiat la data de 13.07.2009 iar cererea de intabulare a acestuia, de radiere a ipotecii s-a formulat ulterior la data de 14.07.2009.</w:t>
      </w:r>
    </w:p>
    <w:p>
      <w:pPr>
        <w:pStyle w:val="Normal"/>
        <w:ind w:firstLine="720"/>
        <w:jc w:val="both"/>
        <w:rPr/>
      </w:pPr>
      <w:r>
        <w:rPr>
          <w:lang w:eastAsia="en-US"/>
        </w:rPr>
        <w:t xml:space="preserve">Potrivit adresei cu nr. …/06.04.2009, aflată în copie   la dosar de fond fila 11, în baza căreia s-a radiat dreptul de ipotecă, celelalte interdicţii instituite în favoarea Băncii 3 , s-a solicitat de către aceasta intimatului Oficiul de Cadastru şi Publicitate Imobiliară O , radierea ipotecii pentru suma de 1.600.000 euro, interdicţiile de înstrăinare, grevare, închiriere, demolare  asupra imobilului înscris în CF nr.  ........, nr. cadastral    proprietatea lui 13  şi 14 , cu motivarea că garanţia a fost înlocuită. </w:t>
      </w:r>
    </w:p>
    <w:p>
      <w:pPr>
        <w:pStyle w:val="Normal"/>
        <w:ind w:firstLine="720"/>
        <w:jc w:val="both"/>
        <w:rPr/>
      </w:pPr>
      <w:r>
        <w:rPr>
          <w:lang w:eastAsia="en-US"/>
        </w:rPr>
        <w:t>Referitor la această adeverinţă, potrivit Deciziei penale nr. 11/2016/..........., pronunţate de Curtea de Apel    în dosar nr. 10/2012 , aflată la dosarul de fond filele    42-47, prin care s-au păstrat cele dispuse prin Sentinţa Penală nr. 9/2016 , pronunţate de Judecătoria   , s-a dispus desfiinţarea totală a mai multor adeverinţe de radiere printre care şi cea în litigiu cu nr.   /06.04.2009 arătată mai sus, a cărei constatate a nulităţii absolute s-a solicitat în prezentul litigiu. S-a reţinut pentru pronunţarea acestei soluții faptul că  13  a folosit un număr de 28 de adeverinţe falsificate, prin scanarea şi reproducerea ştampilei şi a semnăturii reprezentanţilor legali ai Băncii 3 ,   că au fost prezentate notarului ........ pentru realizarea unor copii legalizate ce ulterior au fost prezentate, folosite la Oficiul de Cadastru şi Publicitate Imobiliară B , în baza acestora s-au radiat ipoteci din coli de carte funciară, inclusiv  din cea în litigiu.</w:t>
      </w:r>
    </w:p>
    <w:p>
      <w:pPr>
        <w:pStyle w:val="Normal"/>
        <w:ind w:firstLine="720"/>
        <w:jc w:val="both"/>
        <w:rPr>
          <w:lang w:eastAsia="en-US"/>
        </w:rPr>
      </w:pPr>
      <w:r>
        <w:rPr>
          <w:lang w:eastAsia="en-US"/>
        </w:rPr>
        <w:t xml:space="preserve"> </w:t>
      </w:r>
      <w:r>
        <w:rPr>
          <w:lang w:eastAsia="en-US"/>
        </w:rPr>
        <w:t>Din cuprinsul art. 33 din Legea 7/1996, a cadastrului şi a publicității imobiliare, se reţine faptul că, în cazul în care cuprinsul cărţii funciare nu corespunde, în privinţa înscrierii, cu situaţia juridică reală, se poate cere rectificarea sau, după caz, modificarea acesteia. Prin rectificare se înţelege radierea, îndreptarea sau menţionarea înscrierii oricărei operaţiuni, susceptibilă a face obiectul unei înscrieri în cartea funciară. Prin modificare se înţelege orice schimbare privitoare la aspecte tehnice ale imobilului, schimbare care nu afectează esenţa dreptului care poartă asupra acelui imobil. Modificarea nu se poate face decât la cererea titularului dreptului de proprietate. Rectificarea înscrierilor în cartea funciară se poate face fie pe cale amiabilă, prin declaraţie autentică, fie în caz de litigiu, prin hotărâre judecătorească definitivă şi irevocabilă. Erorile materiale săvârşite cu prilejul înscrierilor în cartea funciară pot fi îndreptate la cerere sau din oficiu. Procedura de rectificare a înscrierilor în cartea funciară, a modificărilor şi cea de îndreptare a erorilor materiale s-a precizat că se va stabili prin regulament aprobat de directorul general al Agenţiei Naţionale.</w:t>
      </w:r>
    </w:p>
    <w:p>
      <w:pPr>
        <w:pStyle w:val="Normal"/>
        <w:autoSpaceDE w:val="false"/>
        <w:ind w:firstLine="720"/>
        <w:jc w:val="both"/>
        <w:rPr>
          <w:lang w:eastAsia="en-US"/>
        </w:rPr>
      </w:pPr>
      <w:r>
        <w:rPr>
          <w:lang w:eastAsia="en-US"/>
        </w:rPr>
        <w:t>Potrivit art. 34 din Legea nr. 7/1996, a cadastrului  şi a publicităţii imobiliare, astfel cum era în vigoare la data  promovării prezentului litigiu, „orice persoană interesată poate cere rectificarea înscrierilor din cartea funciară dacă printr-o hotărâre judecătorească definitivă şi irevocabilă s-a constatat că:</w:t>
      </w:r>
    </w:p>
    <w:p>
      <w:pPr>
        <w:pStyle w:val="Normal"/>
        <w:autoSpaceDE w:val="false"/>
        <w:jc w:val="both"/>
        <w:rPr>
          <w:lang w:eastAsia="en-US"/>
        </w:rPr>
      </w:pPr>
      <w:r>
        <w:rPr>
          <w:lang w:eastAsia="en-US"/>
        </w:rPr>
        <w:t xml:space="preserve">    </w:t>
      </w:r>
      <w:r>
        <w:rPr>
          <w:lang w:eastAsia="en-US"/>
        </w:rPr>
        <w:t>1. înscrierea sau actul în temeiul căruia s-a efectuat înscrierea nu a fost valabil;</w:t>
      </w:r>
    </w:p>
    <w:p>
      <w:pPr>
        <w:pStyle w:val="Normal"/>
        <w:autoSpaceDE w:val="false"/>
        <w:jc w:val="both"/>
        <w:rPr>
          <w:lang w:eastAsia="en-US"/>
        </w:rPr>
      </w:pPr>
      <w:r>
        <w:rPr>
          <w:lang w:eastAsia="en-US"/>
        </w:rPr>
        <w:t xml:space="preserve">    </w:t>
      </w:r>
      <w:r>
        <w:rPr>
          <w:lang w:eastAsia="en-US"/>
        </w:rPr>
        <w:t>2. dreptul înscris a fost greşit calificat;</w:t>
      </w:r>
    </w:p>
    <w:p>
      <w:pPr>
        <w:pStyle w:val="Normal"/>
        <w:autoSpaceDE w:val="false"/>
        <w:jc w:val="both"/>
        <w:rPr>
          <w:lang w:eastAsia="en-US"/>
        </w:rPr>
      </w:pPr>
      <w:r>
        <w:rPr>
          <w:lang w:eastAsia="en-US"/>
        </w:rPr>
        <w:t xml:space="preserve">    </w:t>
      </w:r>
      <w:r>
        <w:rPr>
          <w:lang w:eastAsia="en-US"/>
        </w:rPr>
        <w:t>3. nu mai sunt întrunite condiţiile de existenţă a dreptului înscris sau au încetat efectele actului juridic în temeiul căruia s-a făcut înscrierea;</w:t>
      </w:r>
    </w:p>
    <w:p>
      <w:pPr>
        <w:pStyle w:val="Normal"/>
        <w:autoSpaceDE w:val="false"/>
        <w:jc w:val="both"/>
        <w:rPr>
          <w:lang w:eastAsia="en-US"/>
        </w:rPr>
      </w:pPr>
      <w:r>
        <w:rPr>
          <w:lang w:eastAsia="en-US"/>
        </w:rPr>
        <w:t xml:space="preserve">    </w:t>
      </w:r>
      <w:r>
        <w:rPr>
          <w:lang w:eastAsia="en-US"/>
        </w:rPr>
        <w:t>4. înscrierea din cartea funciară nu mai este în concordanţă cu situaţia reală actuală a imobilului”.</w:t>
      </w:r>
    </w:p>
    <w:p>
      <w:pPr>
        <w:pStyle w:val="Normal"/>
        <w:jc w:val="both"/>
        <w:rPr>
          <w:lang w:eastAsia="en-US"/>
        </w:rPr>
      </w:pPr>
      <w:r>
        <w:rPr>
          <w:lang w:eastAsia="en-US"/>
        </w:rPr>
        <w:t xml:space="preserve">            </w:t>
      </w:r>
      <w:r>
        <w:rPr>
          <w:lang w:eastAsia="en-US"/>
        </w:rPr>
        <w:t xml:space="preserve">Întrucât, potrivit celor arătate mai sus, actul în baza căruia s-a efectuat   înscrierea  în cartea funciară  s-a  radiat ipoteca, interdicţiile instituite în favoarea creditorului, a fost desființat chiar prin hotărârile penale susmenționate, implicit prevederile art.  33, art. 34 aliniat 1 punctele 1 şi 3 din Legea nr. 7/1996 erau incidente în cauză . </w:t>
      </w:r>
    </w:p>
    <w:p>
      <w:pPr>
        <w:pStyle w:val="Normal"/>
        <w:ind w:firstLine="720"/>
        <w:jc w:val="both"/>
        <w:rPr>
          <w:lang w:eastAsia="en-US"/>
        </w:rPr>
      </w:pPr>
      <w:r>
        <w:rPr>
          <w:lang w:eastAsia="en-US"/>
        </w:rPr>
        <w:t xml:space="preserve"> </w:t>
      </w:r>
      <w:r>
        <w:rPr>
          <w:lang w:eastAsia="en-US"/>
        </w:rPr>
        <w:t xml:space="preserve">Efectul esenţial al desfinţării unui act este revenirea la situaţia anterioară emiterii  acestuia, cum corect a reţinut instanţa de apel, or, acest aspect putea  fi posibil doar prin restabilirea situaţiei anterioare radierii dispuse în baza adeverinţei . </w:t>
      </w:r>
    </w:p>
    <w:p>
      <w:pPr>
        <w:pStyle w:val="Normal"/>
        <w:autoSpaceDE w:val="false"/>
        <w:ind w:firstLine="720"/>
        <w:jc w:val="both"/>
        <w:rPr>
          <w:lang w:eastAsia="en-US"/>
        </w:rPr>
      </w:pPr>
      <w:r>
        <w:rPr>
          <w:lang w:eastAsia="en-US"/>
        </w:rPr>
        <w:t>Curtea mai reţine şi faptul că, potrivit art. 36 din Legea nr. 7/1996 a cadastrului şi a publicităţii imobiliare, astfel cum era în vigoare la data efectuării înscrierilor a căror radiere s-a dispus, acţiunea în rectificare, întemeiată pe nevalabilitatea înscrierii, a titlului ce a stat la baza acesteia sau pe greşita calificare a dreptului înscris, se putea îndrepta şi împotriva terţelor persoane care şi-au înscris un drept real, dobândit cu bună-credinţă şi prin act juridic cu titlu oneros, bazându-se pe cuprinsul cărţii funciare, în termen de trei ani de la data înregistrării cererii de înscriere formulată de dobânditorul nemijlocit al dreptului a cărui rectificare se cere, afară de cazul când dreptul material la acţiunea de fond nu s-a prescris, or, câtă vreme potrivit celor expuse mai sus,  radierea ipotecii, a interdicţiilor a fost efectuată în baza unei adeverinţe ce a fost desfinţată, deci, titlul nu a fost unul valabil în înțelesul acestei dispoziţii legale, acţiunea în rectificare de carte funciară era una admisibilă, chiar dacă cumpărătorul a fost de bună credinţă,   corect dispunându-se astfel în acest sens.</w:t>
      </w:r>
    </w:p>
    <w:p>
      <w:pPr>
        <w:pStyle w:val="Normal"/>
        <w:ind w:firstLine="720"/>
        <w:jc w:val="both"/>
        <w:rPr>
          <w:lang w:eastAsia="en-US"/>
        </w:rPr>
      </w:pPr>
      <w:r>
        <w:rPr>
          <w:lang w:eastAsia="en-US"/>
        </w:rPr>
        <w:t>Atâta vreme cât erau  întrunite cerinţele instituite de legiuitor pentru admisibilitatea unei acţiuni în rectificare, se impunea a se pronunţa o soluţie de genul celei în speţă pentru că modificarea  prin radiere a   înscrierii operate la foaia C nr. 1 a dreptului de ipotecă s-a realizat în baza unui act nevalabil constatat ca atare printr-o hotărâre judecătorească definitivă,  situaţia de carte funciară devenind contrară celei reale a imobilului grevat în continuare de ipotecile constituite în favoarea intimatei reclamante, iar  cât timp dreptul de ipotecă fiinţează, conţinutul cărţii funciare evident că se impune a  oglindi situaţia juridică reală a imobilului, grevat de dreptul real accesoriu menţionat, drept ce rămâne neatins, chiar în caz de înstrăinare a imobilului.</w:t>
      </w:r>
    </w:p>
    <w:p>
      <w:pPr>
        <w:pStyle w:val="Normal"/>
        <w:jc w:val="both"/>
        <w:rPr/>
      </w:pPr>
      <w:r>
        <w:rPr>
          <w:lang w:eastAsia="en-US"/>
        </w:rPr>
        <w:tab/>
        <w:t xml:space="preserve">Chiar dacă, potrivit art.33 din Legea nr.7/1996 a cadastrului şi a publicităţii imobiliare, dacă în cartea funciară un drept este radiat, se presupune că acel drept nu mai există,   în speţă, la data încheierii actului notarial prin care recurenta pârâtă a  dobândit dreptul de proprietate asupra imobilului, respectiv contractul de vânzare cumpărare autentificat sub nr.   /13.07.2009  de notar public ........, dreptul de ipotecă fiinţa în cartea funciară, astfel cum rezultă din înscrierea de la foaia  de sarcini C </w:t>
      </w:r>
      <w:r>
        <w:rPr>
          <w:vertAlign w:val="subscript"/>
          <w:lang w:eastAsia="en-US"/>
        </w:rPr>
        <w:t>1</w:t>
      </w:r>
      <w:r>
        <w:rPr>
          <w:lang w:eastAsia="en-US"/>
        </w:rPr>
        <w:t>, arătată mai sus.</w:t>
      </w:r>
    </w:p>
    <w:p>
      <w:pPr>
        <w:pStyle w:val="Normal"/>
        <w:jc w:val="both"/>
        <w:rPr/>
      </w:pPr>
      <w:r>
        <w:rPr>
          <w:lang w:eastAsia="en-US"/>
        </w:rPr>
        <w:tab/>
        <w:t xml:space="preserve">Raportat la cele expuse se poate conchide astfel că     erau  întrunite cerinţele prescrise de lege, arătate mai sus pentru admiterea acţiunii câtă vreme     înscrierea operată  la foaia de sarcini C </w:t>
      </w:r>
      <w:r>
        <w:rPr>
          <w:vertAlign w:val="subscript"/>
          <w:lang w:eastAsia="en-US"/>
        </w:rPr>
        <w:t xml:space="preserve"> </w:t>
      </w:r>
      <w:r>
        <w:rPr>
          <w:lang w:eastAsia="en-US"/>
        </w:rPr>
        <w:t>, la rubrica observaţii, de radiere a dreptului de ipotecă, a avut ca temei un act constatat ulterior ca nevalid, astfel că se impunea implicit restabilirea situaţiei anterioare momentului în care s-a operat în cartea funciară modificarea săvârşită în baza unui act nevalabil, inapt aşadar de a produce consecinţe pe plan juridic.</w:t>
      </w:r>
    </w:p>
    <w:p>
      <w:pPr>
        <w:pStyle w:val="Normal"/>
        <w:jc w:val="both"/>
        <w:rPr/>
      </w:pPr>
      <w:r>
        <w:rPr>
          <w:lang w:eastAsia="en-US"/>
        </w:rPr>
        <w:tab/>
        <w:t xml:space="preserve"> Prin rectificarea înscrierilor de carte funciară nu au fost încălcate dispoziţiile legale invocate de recurenţi,  rectificarea dispusă în speţă a  fost fiind expresia incidenţei principiului retroactivităţii în materia nulităţii actelor juridice şi a principiului restabilirii situaţiei anterioare actului nul,  astfel tocmai pentru că adeverinţa nr.  /06.04.2009     a folosit la radierea dreptului de ipotecă, iar ulterior a fost desfinţată în totalitate, consecinţa firească era cea de revenire  la situaţia anterioară radierii, adică la reînscrierea drepturilor de ipotecă câtă vreme modificarea operată anterior a rămas fără nici un fundament legal. </w:t>
      </w:r>
    </w:p>
    <w:p>
      <w:pPr>
        <w:pStyle w:val="Normal"/>
        <w:ind w:firstLine="708"/>
        <w:jc w:val="both"/>
        <w:rPr>
          <w:lang w:eastAsia="en-US"/>
        </w:rPr>
      </w:pPr>
      <w:r>
        <w:rPr>
          <w:lang w:eastAsia="en-US"/>
        </w:rPr>
        <w:t xml:space="preserve"> </w:t>
      </w:r>
      <w:r>
        <w:rPr>
          <w:lang w:eastAsia="en-US"/>
        </w:rPr>
        <w:t>Se mai reţine faptul că ipoteca este un drept real accesoriu, ea  acordă titularului său un drept de urmărire a bunului în mâinile oricui s-ar găsi, motive pentru care, chiar dacă recurenta are  calitatea de  dobânditor  de bună credinţă în sensul reglementat de art.31 alin.2 din Legea nr.7/1996, acest  aspect nu constituie un  motiv  ce ar reprezenta un obstacol în faţa unei operaţiuni de reînscriere a dreptului de ipotecă, ce se impune cu necesitate prin efectul desfiinţării actului ce-a determinat radierea respectivului drept.</w:t>
      </w:r>
    </w:p>
    <w:p>
      <w:pPr>
        <w:pStyle w:val="Normal"/>
        <w:autoSpaceDE w:val="false"/>
        <w:ind w:firstLine="720"/>
        <w:jc w:val="both"/>
        <w:rPr/>
      </w:pPr>
      <w:r>
        <w:rPr>
          <w:lang w:eastAsia="en-US"/>
        </w:rPr>
        <w:t>Referitor la excepţia invocată de către  Oficiul de Cadastru şi Publicitate Imobiliară B  privind lipsa calităţii sale procesuale pasive, câtă vreme        deşi a fost învederată şi în faţa instanţei de apel, aceasta nu s-a pronunţat în acest sens, or, în lipsa declarării unui recurs  de către acesta, nu se impune a fi analizată. De altfel, s-a solicitat doar a nu fi obligat la cheltuieli de judecată, or, faţă de soluţia ce s-a impus asupra căii de atac, nu s-a dispus în acest sens.</w:t>
      </w:r>
    </w:p>
    <w:p>
      <w:pPr>
        <w:pStyle w:val="Normal"/>
        <w:tabs>
          <w:tab w:val="clear" w:pos="708"/>
          <w:tab w:val="left" w:pos="6105" w:leader="none"/>
        </w:tabs>
        <w:ind w:right="-1" w:hanging="0"/>
        <w:jc w:val="both"/>
        <w:rPr>
          <w:lang w:eastAsia="en-US"/>
        </w:rPr>
      </w:pPr>
      <w:r>
        <w:rPr>
          <w:lang w:eastAsia="en-US"/>
        </w:rPr>
        <w:t xml:space="preserve">           </w:t>
      </w:r>
      <w:r>
        <w:rPr>
          <w:lang w:eastAsia="en-US"/>
        </w:rPr>
        <w:t>Faţă de toate considerentele expuse, nefiind incidente prevederile art. 304 Cod de procedură civilă, Curtea în baza art. 312 aliniat 1 Cod de procedură civilă va respinge ca nefondat recursul şi va menţine în întregime decizia recurată, ca fiind legală şi temeinică.</w:t>
      </w:r>
    </w:p>
    <w:p>
      <w:pPr>
        <w:pStyle w:val="Normal"/>
        <w:autoSpaceDE w:val="false"/>
        <w:jc w:val="both"/>
        <w:rPr/>
      </w:pPr>
      <w:r>
        <w:rPr>
          <w:lang w:eastAsia="en-US"/>
        </w:rPr>
        <w:t xml:space="preserve">          </w:t>
      </w:r>
      <w:r>
        <w:rPr>
          <w:lang w:eastAsia="en-US"/>
        </w:rPr>
        <w:t>Raportat la precizarea intimatei reclamante Societa 7 -S.G.A. S.p.a prin Societa 7  B , continuator în drepturi a intimatei reclamante 3.1  SPA I  (actual 3  I ), că va solicita cheltuieli de judecată pe cale separată, se va lua act în acest sens.</w:t>
      </w:r>
    </w:p>
    <w:p>
      <w:pPr>
        <w:pStyle w:val="Normal"/>
        <w:jc w:val="both"/>
        <w:rPr>
          <w:lang w:eastAsia="en-US"/>
        </w:rPr>
      </w:pPr>
      <w:r>
        <w:rPr>
          <w:lang w:eastAsia="en-US"/>
        </w:rPr>
      </w:r>
    </w:p>
    <w:p>
      <w:pPr>
        <w:pStyle w:val="Normal"/>
        <w:jc w:val="center"/>
        <w:rPr>
          <w:b/>
          <w:b/>
          <w:lang w:eastAsia="en-US"/>
        </w:rPr>
      </w:pPr>
      <w:r>
        <w:rPr>
          <w:b/>
          <w:lang w:eastAsia="en-US"/>
        </w:rPr>
        <w:t>PENTRU ACESTE MOTIVE,</w:t>
        <w:br/>
        <w:t>ÎN NUMELE LEGII</w:t>
      </w:r>
    </w:p>
    <w:p>
      <w:pPr>
        <w:pStyle w:val="Normal"/>
        <w:jc w:val="center"/>
        <w:rPr>
          <w:b/>
          <w:b/>
          <w:lang w:eastAsia="en-US"/>
        </w:rPr>
      </w:pPr>
      <w:r>
        <w:rPr>
          <w:b/>
          <w:lang w:eastAsia="en-US"/>
        </w:rPr>
        <w:t>DECIDE</w:t>
      </w:r>
    </w:p>
    <w:p>
      <w:pPr>
        <w:pStyle w:val="Normal"/>
        <w:rPr>
          <w:b/>
          <w:b/>
          <w:lang w:eastAsia="en-US"/>
        </w:rPr>
      </w:pPr>
      <w:r>
        <w:rPr>
          <w:b/>
          <w:lang w:eastAsia="en-US"/>
        </w:rPr>
      </w:r>
    </w:p>
    <w:p>
      <w:pPr>
        <w:pStyle w:val="Normal"/>
        <w:ind w:right="-5" w:firstLine="720"/>
        <w:jc w:val="both"/>
        <w:rPr>
          <w:lang w:eastAsia="en-US"/>
        </w:rPr>
      </w:pPr>
      <w:r>
        <w:rPr>
          <w:lang w:eastAsia="en-US"/>
        </w:rPr>
        <w:t xml:space="preserve">Respinge excepţia lipsei calităţii de reprezentant şi  a excepţiei lipsei capacităţii procesuale de folosinţă invocate de recurenta pârâtă </w:t>
      </w:r>
      <w:r>
        <w:rPr>
          <w:iCs/>
          <w:lang w:eastAsia="en-US"/>
        </w:rPr>
        <w:t>SC 1  SRL O  , societate aflată în prezent în insolvenţă, reprezentată  prin administrator judiciar 2  SPRL O .</w:t>
      </w:r>
    </w:p>
    <w:p>
      <w:pPr>
        <w:pStyle w:val="Normal"/>
        <w:ind w:firstLine="708"/>
        <w:jc w:val="both"/>
        <w:rPr/>
      </w:pPr>
      <w:r>
        <w:rPr>
          <w:lang w:eastAsia="en-US"/>
        </w:rPr>
        <w:t xml:space="preserve">Respinge ca nefondat recursul civil declarat de recurenta pârâtă </w:t>
      </w:r>
      <w:r>
        <w:rPr>
          <w:iCs/>
          <w:lang w:eastAsia="en-US"/>
        </w:rPr>
        <w:t xml:space="preserve">SC 1  SRL O  , societate aflată în prezent în insolvenţă, reprezentată prin  administrator judiciar 2  SPRL-cu sediul în O , strada ........., judeţul B   la Cab. av. ........., judeţul B , în contradictoriu cu intimata reclamantă </w:t>
      </w:r>
      <w:r>
        <w:rPr>
          <w:lang w:eastAsia="en-US"/>
        </w:rPr>
        <w:t xml:space="preserve">Societa 7  SGA S.p.a. prin Societa 7   S.R.L. B  , cu sediul în municipiul B , str.  , continuator  în drepturi a intimatei  reclamante 3.1  SPA I  (actual 3  I ) şi cu intimatul pârât </w:t>
      </w:r>
      <w:r>
        <w:rPr>
          <w:bCs/>
          <w:lang w:eastAsia="en-US"/>
        </w:rPr>
        <w:t xml:space="preserve"> </w:t>
      </w:r>
      <w:r>
        <w:rPr>
          <w:lang w:eastAsia="en-US"/>
        </w:rPr>
        <w:t xml:space="preserve">Oficiul de Cadastru şi Publicitate Imobiliară B </w:t>
      </w:r>
      <w:r>
        <w:rPr>
          <w:bCs/>
          <w:lang w:eastAsia="en-US"/>
        </w:rPr>
        <w:t xml:space="preserve"> cu sediul în O , str.  , jud. B </w:t>
      </w:r>
      <w:r>
        <w:rPr>
          <w:lang w:eastAsia="en-US"/>
        </w:rPr>
        <w:t>,</w:t>
      </w:r>
      <w:r>
        <w:rPr>
          <w:iCs/>
          <w:lang w:eastAsia="en-US"/>
        </w:rPr>
        <w:t xml:space="preserve">  împotriva </w:t>
      </w:r>
      <w:r>
        <w:rPr>
          <w:lang w:eastAsia="en-US"/>
        </w:rPr>
        <w:t xml:space="preserve">deciziei civile nr. ….   din data de  ............, pronunţată de Tribunalul .. , pe care o menţine în întregime. </w:t>
      </w:r>
    </w:p>
    <w:p>
      <w:pPr>
        <w:pStyle w:val="Normal"/>
        <w:ind w:firstLine="708"/>
        <w:jc w:val="both"/>
        <w:rPr/>
      </w:pPr>
      <w:r>
        <w:rPr>
          <w:lang w:eastAsia="en-US"/>
        </w:rPr>
        <w:t>Ia act că intimata Societa 7  SGA S.p.a. prin Societa 7   S.R.L. B  continuator  în drepturi a intimatei  reclamante 3.1  SPA I  (actual 3  I ) a arătat că va solicita cheltuieli de judecată, pe cale separată.</w:t>
      </w:r>
    </w:p>
    <w:p>
      <w:pPr>
        <w:pStyle w:val="Normal"/>
        <w:ind w:firstLine="708"/>
        <w:jc w:val="both"/>
        <w:rPr>
          <w:lang w:eastAsia="en-US"/>
        </w:rPr>
      </w:pPr>
      <w:r>
        <w:rPr>
          <w:lang w:eastAsia="en-US"/>
        </w:rPr>
        <w:t>IREVOCABILĂ.</w:t>
      </w:r>
    </w:p>
    <w:p>
      <w:pPr>
        <w:pStyle w:val="Normal"/>
        <w:ind w:firstLine="708"/>
        <w:jc w:val="both"/>
        <w:rPr/>
      </w:pPr>
      <w:r>
        <w:rPr>
          <w:lang w:eastAsia="en-US"/>
        </w:rPr>
        <w:t xml:space="preserve">Pronunţată în şedinţa publică din .........  </w:t>
        <w:tab/>
      </w:r>
    </w:p>
    <w:p>
      <w:pPr>
        <w:pStyle w:val="Normal"/>
        <w:rPr>
          <w:lang w:eastAsia="en-US"/>
        </w:rPr>
      </w:pPr>
      <w:r>
        <w:rPr>
          <w:lang w:eastAsia="en-US"/>
        </w:rPr>
        <w:tab/>
      </w:r>
    </w:p>
    <w:p>
      <w:pPr>
        <w:pStyle w:val="Normal"/>
        <w:ind w:right="-5" w:hanging="0"/>
        <w:jc w:val="both"/>
        <w:rPr>
          <w:b/>
          <w:b/>
          <w:lang w:eastAsia="en-US"/>
        </w:rPr>
      </w:pPr>
      <w:r>
        <w:rPr>
          <w:lang w:eastAsia="en-US"/>
        </w:rPr>
        <w:t xml:space="preserve">     </w:t>
      </w:r>
      <w:r>
        <w:rPr>
          <w:b/>
          <w:lang w:eastAsia="en-US"/>
        </w:rPr>
        <w:t xml:space="preserve">  </w:t>
      </w:r>
      <w:r>
        <w:rPr>
          <w:b/>
          <w:lang w:eastAsia="en-US"/>
        </w:rPr>
        <w:t>Preşedinte,                    Judecător,                          Judecător,                     Grefier,</w:t>
      </w:r>
      <w:r>
        <w:rPr>
          <w:b/>
          <w:bCs/>
          <w:lang w:eastAsia="en-US"/>
        </w:rPr>
        <w:t xml:space="preserve">  </w:t>
      </w:r>
    </w:p>
    <w:p>
      <w:pPr>
        <w:pStyle w:val="Normal"/>
        <w:ind w:right="-5" w:hanging="0"/>
        <w:jc w:val="both"/>
        <w:rPr>
          <w:bCs/>
          <w:lang w:eastAsia="en-US"/>
        </w:rPr>
      </w:pPr>
      <w:r>
        <w:rPr>
          <w:bCs/>
          <w:lang w:eastAsia="en-US"/>
        </w:rPr>
        <w:t xml:space="preserve">         </w:t>
      </w:r>
      <w:r>
        <w:rPr>
          <w:bCs/>
          <w:lang w:eastAsia="en-US"/>
        </w:rPr>
        <w:t>..........                              ..........                                   A1023                      .........</w:t>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t>Red.concept decizie:jud.A1023</w:t>
      </w:r>
    </w:p>
    <w:p>
      <w:pPr>
        <w:pStyle w:val="Normal"/>
        <w:ind w:right="-5" w:hanging="0"/>
        <w:jc w:val="both"/>
        <w:rPr>
          <w:bCs/>
          <w:lang w:eastAsia="en-US"/>
        </w:rPr>
      </w:pPr>
      <w:r>
        <w:rPr>
          <w:bCs/>
          <w:lang w:eastAsia="en-US"/>
        </w:rPr>
        <w:t xml:space="preserve">Data: </w:t>
      </w:r>
    </w:p>
    <w:p>
      <w:pPr>
        <w:pStyle w:val="Normal"/>
        <w:ind w:right="-5" w:hanging="0"/>
        <w:jc w:val="both"/>
        <w:rPr>
          <w:bCs/>
          <w:lang w:eastAsia="en-US"/>
        </w:rPr>
      </w:pPr>
      <w:r>
        <w:rPr>
          <w:bCs/>
          <w:lang w:eastAsia="en-US"/>
        </w:rPr>
        <w:t xml:space="preserve">Jud.fond: </w:t>
      </w:r>
    </w:p>
    <w:p>
      <w:pPr>
        <w:pStyle w:val="Normal"/>
        <w:ind w:right="-5" w:hanging="0"/>
        <w:jc w:val="both"/>
        <w:rPr>
          <w:bCs/>
          <w:lang w:eastAsia="en-US"/>
        </w:rPr>
      </w:pPr>
      <w:r>
        <w:rPr>
          <w:bCs/>
          <w:lang w:eastAsia="en-US"/>
        </w:rPr>
        <w:t xml:space="preserve">Jud.apel: </w:t>
      </w:r>
    </w:p>
    <w:p>
      <w:pPr>
        <w:pStyle w:val="Normal"/>
        <w:ind w:right="-5" w:hanging="0"/>
        <w:jc w:val="both"/>
        <w:rPr>
          <w:bCs/>
          <w:lang w:eastAsia="en-US"/>
        </w:rPr>
      </w:pPr>
      <w:r>
        <w:rPr>
          <w:bCs/>
          <w:lang w:eastAsia="en-US"/>
        </w:rPr>
        <w:t xml:space="preserve">Dact. </w:t>
      </w:r>
    </w:p>
    <w:p>
      <w:pPr>
        <w:pStyle w:val="Normal"/>
        <w:ind w:right="-5" w:hanging="0"/>
        <w:jc w:val="both"/>
        <w:rPr>
          <w:bCs/>
          <w:lang w:eastAsia="en-US"/>
        </w:rPr>
      </w:pPr>
      <w:r>
        <w:rPr>
          <w:bCs/>
          <w:lang w:eastAsia="en-US"/>
        </w:rPr>
        <w:t xml:space="preserve">Data: </w:t>
      </w:r>
    </w:p>
    <w:p>
      <w:pPr>
        <w:pStyle w:val="Normal"/>
        <w:ind w:right="-5" w:hanging="0"/>
        <w:jc w:val="both"/>
        <w:rPr>
          <w:bCs/>
          <w:lang w:eastAsia="en-US"/>
        </w:rPr>
      </w:pPr>
      <w:r>
        <w:rPr>
          <w:bCs/>
          <w:lang w:eastAsia="en-US"/>
        </w:rPr>
        <w:t>2 ex.</w:t>
      </w:r>
    </w:p>
    <w:p>
      <w:pPr>
        <w:pStyle w:val="Normal"/>
        <w:ind w:right="-5" w:hanging="0"/>
        <w:jc w:val="both"/>
        <w:rPr>
          <w:bCs/>
          <w:lang w:eastAsia="en-US"/>
        </w:rPr>
      </w:pPr>
      <w:r>
        <w:rPr>
          <w:bCs/>
          <w:lang w:eastAsia="en-US"/>
        </w:rPr>
      </w:r>
    </w:p>
    <w:p>
      <w:pPr>
        <w:pStyle w:val="Normal"/>
        <w:rPr>
          <w:bCs/>
          <w:lang w:eastAsia="en-US"/>
        </w:rPr>
      </w:pPr>
      <w:r>
        <w:rPr>
          <w:bCs/>
          <w:lang w:eastAsia="en-US"/>
        </w:rPr>
      </w:r>
    </w:p>
    <w:sectPr>
      <w:headerReference w:type="default" r:id="rId3"/>
      <w:headerReference w:type="first" r:id="rId4"/>
      <w:type w:val="nextPage"/>
      <w:pgSz w:w="11906" w:h="16838"/>
      <w:pgMar w:left="1134" w:right="1134"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noul-cod-civi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36:00Z</dcterms:created>
  <dc:creator>valy</dc:creator>
  <dc:description/>
  <cp:keywords/>
  <dc:language>en-US</dc:language>
  <cp:lastModifiedBy>Matei</cp:lastModifiedBy>
  <cp:lastPrinted>2019-01-10T10:12:00Z</cp:lastPrinted>
  <dcterms:modified xsi:type="dcterms:W3CDTF">2020-12-12T18:0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