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21</w:t>
        <w:tab/>
        <w:tab/>
        <w:tab/>
        <w:tab/>
        <w:tab/>
        <w:t>HOTĂRÂREA nr. 12</w:t>
      </w:r>
    </w:p>
    <w:p>
      <w:pPr>
        <w:pStyle w:val="Normal"/>
        <w:rPr>
          <w:b/>
          <w:b/>
        </w:rPr>
      </w:pPr>
      <w:r>
        <w:rPr>
          <w:b/>
        </w:rPr>
      </w:r>
    </w:p>
    <w:p>
      <w:pPr>
        <w:pStyle w:val="Normal"/>
        <w:rPr>
          <w:b/>
          <w:b/>
        </w:rPr>
      </w:pPr>
      <w:r>
        <w:rPr>
          <w:b/>
        </w:rPr>
        <w:t>Dosar nr. ..............</w:t>
      </w:r>
    </w:p>
    <w:p>
      <w:pPr>
        <w:pStyle w:val="Normal"/>
        <w:rPr>
          <w:b/>
          <w:b/>
        </w:rPr>
      </w:pPr>
      <w:r>
        <w:rPr>
          <w:b/>
        </w:rPr>
        <w:t>R O M Â N I A</w:t>
      </w:r>
    </w:p>
    <w:p>
      <w:pPr>
        <w:pStyle w:val="Normal"/>
        <w:rPr>
          <w:b/>
          <w:b/>
        </w:rPr>
      </w:pPr>
      <w:r>
        <w:rPr>
          <w:b/>
        </w:rPr>
      </w:r>
    </w:p>
    <w:p>
      <w:pPr>
        <w:pStyle w:val="Normal"/>
        <w:rPr>
          <w:b/>
          <w:b/>
        </w:rPr>
      </w:pPr>
      <w:r>
        <w:rPr>
          <w:b/>
        </w:rPr>
        <w:t>CURTEA DE APEL .............</w:t>
      </w:r>
    </w:p>
    <w:p>
      <w:pPr>
        <w:pStyle w:val="Normal"/>
        <w:rPr>
          <w:b/>
          <w:b/>
        </w:rPr>
      </w:pPr>
      <w:r>
        <w:rPr>
          <w:b/>
        </w:rPr>
        <w:t>SECŢIA ...........</w:t>
      </w:r>
    </w:p>
    <w:p>
      <w:pPr>
        <w:pStyle w:val="Normal"/>
        <w:jc w:val="center"/>
        <w:rPr>
          <w:b/>
          <w:b/>
        </w:rPr>
      </w:pPr>
      <w:r>
        <w:rPr>
          <w:b/>
        </w:rPr>
        <w:t>DECIZIA CIVILĂ NR. .........</w:t>
      </w:r>
    </w:p>
    <w:p>
      <w:pPr>
        <w:pStyle w:val="Normal"/>
        <w:jc w:val="center"/>
        <w:rPr/>
      </w:pPr>
      <w:r>
        <w:rPr>
          <w:b/>
        </w:rPr>
        <w:t>Şedinţa </w:t>
      </w:r>
      <w:r>
        <w:fldChar w:fldCharType="begin">
          <w:ffData>
            <w:name w:val="tip_sedinta"/>
            <w:enabled/>
            <w:calcOnExit w:val="0"/>
            <w:textInput/>
          </w:ffData>
        </w:fldChar>
      </w:r>
      <w:r>
        <w:rPr>
          <w:b/>
        </w:rPr>
        <w:instrText xml:space="preserve"> FORMTEXT </w:instrText>
      </w:r>
      <w:r>
        <w:rPr>
          <w:b/>
        </w:rPr>
      </w:r>
      <w:r>
        <w:rPr>
          <w:b/>
        </w:rPr>
        <w:fldChar w:fldCharType="separate"/>
      </w:r>
      <w:r>
        <w:rPr>
          <w:b/>
        </w:rPr>
        <w:t>publică</w:t>
      </w:r>
      <w:r>
        <w:rPr>
          <w:b/>
        </w:rPr>
      </w:r>
      <w:r>
        <w:rPr>
          <w:b/>
        </w:rPr>
        <w:fldChar w:fldCharType="end"/>
      </w:r>
      <w:r>
        <w:rPr>
          <w:b/>
        </w:rPr>
        <w:t xml:space="preserve"> de la ......... </w:t>
      </w:r>
    </w:p>
    <w:p>
      <w:pPr>
        <w:pStyle w:val="Normal"/>
        <w:jc w:val="center"/>
        <w:rPr>
          <w:b/>
          <w:b/>
        </w:rPr>
      </w:pPr>
      <w:r>
        <w:rPr>
          <w:b/>
        </w:rPr>
        <w:t>Curtea constituită din:</w:t>
      </w:r>
    </w:p>
    <w:p>
      <w:pPr>
        <w:pStyle w:val="Normal"/>
        <w:jc w:val="center"/>
        <w:rPr>
          <w:b/>
          <w:b/>
        </w:rPr>
      </w:pPr>
      <w:r>
        <w:rPr>
          <w:b/>
        </w:rPr>
        <w:t>PREŞEDINTE: .............</w:t>
      </w:r>
    </w:p>
    <w:p>
      <w:pPr>
        <w:pStyle w:val="Normal"/>
        <w:jc w:val="center"/>
        <w:rPr>
          <w:b/>
          <w:b/>
        </w:rPr>
      </w:pPr>
      <w:r>
        <w:rPr>
          <w:b/>
        </w:rPr>
        <w:t>JUDECĂTOR: CANDIDAT COD A1021</w:t>
      </w:r>
    </w:p>
    <w:p>
      <w:pPr>
        <w:pStyle w:val="Normal"/>
        <w:jc w:val="center"/>
        <w:rPr>
          <w:b/>
          <w:b/>
        </w:rPr>
      </w:pPr>
      <w:r>
        <w:rPr>
          <w:b/>
        </w:rPr>
        <w:t>JUDECĂTOR: .............</w:t>
      </w:r>
    </w:p>
    <w:p>
      <w:pPr>
        <w:pStyle w:val="Normal"/>
        <w:jc w:val="center"/>
        <w:rPr>
          <w:b/>
          <w:b/>
        </w:rPr>
      </w:pPr>
      <w:r>
        <w:rPr>
          <w:b/>
        </w:rPr>
        <w:t>Grefier: ............</w:t>
      </w:r>
    </w:p>
    <w:p>
      <w:pPr>
        <w:pStyle w:val="Normal"/>
        <w:jc w:val="center"/>
        <w:rPr>
          <w:b/>
          <w:b/>
        </w:rPr>
      </w:pPr>
      <w:r>
        <w:rPr>
          <w:b/>
        </w:rPr>
      </w:r>
    </w:p>
    <w:p>
      <w:pPr>
        <w:pStyle w:val="Normal"/>
        <w:jc w:val="center"/>
        <w:rPr>
          <w:lang w:val="en-US" w:eastAsia="en-US"/>
        </w:rPr>
      </w:pPr>
      <w:r>
        <w:fldChar w:fldCharType="begin">
          <w:ffData>
            <w:name w:val="nume_procuro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pPr>
      <w:r>
        <w:rPr/>
      </w:r>
    </w:p>
    <w:p>
      <w:pPr>
        <w:pStyle w:val="Normal"/>
        <w:ind w:firstLine="708"/>
        <w:jc w:val="both"/>
        <w:rPr/>
      </w:pPr>
      <w:r>
        <w:rPr/>
        <w:t xml:space="preserve">Pe rol se află soluţionarea cererii de recurs formulată de </w:t>
      </w:r>
      <w:r>
        <w:rPr>
          <w:b/>
        </w:rPr>
        <w:t>recurenţii-reclamanţi A.....şi C.....</w:t>
      </w:r>
      <w:r>
        <w:rPr/>
        <w:t xml:space="preserve">împotriva sentinţei civile nr. ......., pronunţată de Tribunalul .......– Secţia ......, în dosarul nr. ......, în contradictoriu cu </w:t>
      </w:r>
      <w:r>
        <w:rPr>
          <w:b/>
        </w:rPr>
        <w:t>intimaţii-pârâţi SC D.....SA B1....., Consiliul Local O.....şi SC E.....SA</w:t>
      </w:r>
      <w:r>
        <w:rPr/>
        <w:t>, având ca obiect „brevete de invenţii”.</w:t>
      </w:r>
    </w:p>
    <w:p>
      <w:pPr>
        <w:pStyle w:val="Style12"/>
        <w:rPr/>
      </w:pPr>
      <w:r>
        <w:rPr>
          <w:rFonts w:cs="Times New Roman" w:ascii="Times New Roman" w:hAnsi="Times New Roman"/>
          <w:sz w:val="24"/>
        </w:rPr>
        <w:t>Dezbaterile  asupra recursului au avut loc în şedinţa publică de la ....., fiind consemnate în încheierea din acea dată, care face parte integrantă din prezenta, când Curtea, având nevoie de timp pentru a delibera şi pentru a da posibilitate părţilor să depună concluzii scrise, a amânat pronunţarea la data de ......, când s-au decis următoarele:</w:t>
      </w:r>
    </w:p>
    <w:p>
      <w:pPr>
        <w:pStyle w:val="Normal"/>
        <w:rPr>
          <w:rFonts w:ascii="Times New Roman" w:hAnsi="Times New Roman" w:cs="Times New Roman"/>
          <w:sz w:val="24"/>
        </w:rPr>
      </w:pPr>
      <w:r>
        <w:rPr>
          <w:rFonts w:cs="Times New Roman"/>
          <w:sz w:val="24"/>
        </w:rPr>
      </w:r>
    </w:p>
    <w:p>
      <w:pPr>
        <w:pStyle w:val="Normal"/>
        <w:rPr/>
      </w:pPr>
      <w:r>
        <w:rPr/>
      </w:r>
    </w:p>
    <w:p>
      <w:pPr>
        <w:pStyle w:val="Normal"/>
        <w:rPr>
          <w:b/>
          <w:b/>
        </w:rPr>
      </w:pPr>
      <w:r>
        <w:rPr/>
        <w:tab/>
        <w:tab/>
        <w:tab/>
        <w:tab/>
        <w:t xml:space="preserve">   </w:t>
        <w:tab/>
        <w:t xml:space="preserve">     </w:t>
      </w:r>
      <w:r>
        <w:rPr>
          <w:b/>
        </w:rPr>
        <w:t>CURTEA</w:t>
      </w:r>
    </w:p>
    <w:p>
      <w:pPr>
        <w:pStyle w:val="Normal"/>
        <w:rPr>
          <w:b/>
          <w:b/>
        </w:rPr>
      </w:pPr>
      <w:r>
        <w:rPr>
          <w:b/>
        </w:rPr>
      </w:r>
    </w:p>
    <w:p>
      <w:pPr>
        <w:pStyle w:val="Normal"/>
        <w:ind w:firstLine="567"/>
        <w:jc w:val="both"/>
        <w:rPr/>
      </w:pPr>
      <w:r>
        <w:rPr/>
        <w:t>Deliberând asupra cauzei civile de faţă, constată următoarele:</w:t>
      </w:r>
    </w:p>
    <w:p>
      <w:pPr>
        <w:pStyle w:val="Normal"/>
        <w:ind w:firstLine="567"/>
        <w:jc w:val="both"/>
        <w:rPr/>
      </w:pPr>
      <w:r>
        <w:rPr/>
      </w:r>
    </w:p>
    <w:p>
      <w:pPr>
        <w:pStyle w:val="Normal"/>
        <w:ind w:firstLine="567"/>
        <w:jc w:val="both"/>
        <w:rPr/>
      </w:pPr>
      <w:r>
        <w:rPr/>
        <w:t>Prin cererea înregistrată pe rolul Tribunalului .......- Secţia ...., sub nr. ....., la data de 02.12.2011, reclamantul A1......, în calitate de inventator conform brevetelor de invenţie ... ... şi ...., a solicitat, în contradictoriu cu pârâţii SC D.....SA-B1....., Consiliul Local O......, SC E.....SA, ca prin hotărârea ce se va pronunţa să se dispună obligarea pârâţilor la plata sumei reprezentând repararea tuturor daunelor produse prin încălcarea drepturilor reclamantului de proprietate industrială, în sensul OUG nr. 100/2005, aprobată prin Legea nr. 280/05.10.2005 şi al Legii nr. 214/2008 privind asigurarea reparării drepturilor de proprietate industrială.</w:t>
      </w:r>
    </w:p>
    <w:p>
      <w:pPr>
        <w:pStyle w:val="Normal"/>
        <w:ind w:left="-142" w:firstLine="709"/>
        <w:jc w:val="both"/>
        <w:rPr/>
      </w:pPr>
      <w:r>
        <w:rPr/>
        <w:t>În motivarea cererii, reclamantul a arătat că, potrivit fostei legislaţii, a fost obligat să cedeze drepturile care decurg din calitatea sa de inventator către Statul Român, respectiv instituţiilor acestuia, pârâtele utilizând invenţia în temeiul actelor emise de ministerul şi centrala în subordinea căreia se află fosta unitate de stat predecesoare. Utilizarea invenţiei începută de fostele unităţi de stat predecesoare ale pârâtei este dovedită cu actele de înlocuire de către invenţie a tehnologiilor clasice aprobate iniţial de instituţiile statului, cu actele de calcule parţiale şi postcalcule finale, cu autorizaţiile de mediu respective şi cu alte acte de confirmare, inclusiv ratificările de postcalcule ale ministerelor şi, în unele cazuri, şi cu investiţiile instalaţiei invenţii al cărei proiect şi valoare de investiţie a fost aprobată prin legile planurilor de stat respective.</w:t>
      </w:r>
    </w:p>
    <w:p>
      <w:pPr>
        <w:pStyle w:val="Normal"/>
        <w:ind w:left="-142" w:firstLine="709"/>
        <w:jc w:val="both"/>
        <w:rPr/>
      </w:pPr>
      <w:r>
        <w:rPr/>
        <w:t xml:space="preserve"> </w:t>
      </w:r>
      <w:r>
        <w:rPr/>
        <w:t>Reclamantul a menţionat că administrarea şi aplicarea invenţiei se făceau prin întreprinderile de stat desemnate şi ai căror succesori şi deţinători ai arhivei cu dosarele invenţiilor nici până în prezent nu i le-au predat, cu situaţia de rezolvare a fiecărui dosar, astfel că nu cunoaşte toate unităţile de stat care au aplicat invenţiile sale.</w:t>
      </w:r>
    </w:p>
    <w:p>
      <w:pPr>
        <w:pStyle w:val="Normal"/>
        <w:ind w:left="-142" w:firstLine="709"/>
        <w:jc w:val="both"/>
        <w:rPr/>
      </w:pPr>
      <w:r>
        <w:rPr/>
        <w:t>În drept, au fost invocate dispoziţiile OUG nr. 100/2005 aprobată prin Legea nr. 280/05.10.2005 şi ale Legii nr. 214/2008 privind asigurarea reparării drepturilor de proprietate industrială.</w:t>
      </w:r>
    </w:p>
    <w:p>
      <w:pPr>
        <w:pStyle w:val="Normal"/>
        <w:ind w:left="-142" w:firstLine="709"/>
        <w:jc w:val="both"/>
        <w:rPr/>
      </w:pPr>
      <w:r>
        <w:rPr/>
        <w:t>Prin întâmpinare, pârâtul Consiliul Local al municipiului ......a invocat excepţia puterii de lucru judecat, arătând că în dosarul înregistrat pe rolul Tribunalului ...... sub nr. ....., reclamantul l-a chemat în judecată, alături de alte pârâte, iar dosarul de faţă are acelaşi obiect. Acţiunea precedentă s-a finalizat prin respingere, conform sentinţei civile nr. ........., definitivă prin respingerea apelului, constatându-se lipsa calităţii procesuale active a reclamantului, dar şi excepţia puterii de lucru judecat a sentinţelor civile pronunţate în dosarele nr. ...... şi nr. ..........</w:t>
      </w:r>
    </w:p>
    <w:p>
      <w:pPr>
        <w:pStyle w:val="Normal"/>
        <w:ind w:left="-142" w:firstLine="709"/>
        <w:jc w:val="both"/>
        <w:rPr/>
      </w:pPr>
      <w:r>
        <w:rPr/>
        <w:t xml:space="preserve">Pârâtul a invocat şi excepţia lipsei calităţii procesuale active a reclamantului, motivat de faptul că titularul brevetului de invenţie a fost F.... din ......., iar nu reclamantul, incidente fiind dispoziţiile art. 14-15 din Legea nr. 62/1974, precum şi excepţia lipsei calităţii procesuale pasive a  Consiliul Local al municipiului O....., care nu a beneficiat şi nu beneficiază de aplicarea invenţiilor .... şi ...... De asemenea, a invocat excepţia prescripţiei dreptului de a solicita achitarea drepturilor de inventator, prin raportare la dispoziţiile art. 70 alin. 3 din Legea nr. 64/1991 şi ale art. 3 din Decretul nr. 167/1958. Termenul de trei ani instituit prin decret a început să curgă la data intrării în vigoare a legii privind brevetele de invenţie, împlinindu-se la data de 21.01.1995, anterior chemării în judecată. </w:t>
      </w:r>
    </w:p>
    <w:p>
      <w:pPr>
        <w:pStyle w:val="Normal"/>
        <w:ind w:left="-142" w:firstLine="709"/>
        <w:jc w:val="both"/>
        <w:rPr/>
      </w:pPr>
      <w:r>
        <w:rPr/>
        <w:t>Totodată, pârâtul a invocat excepţia prescripţiei dreptului la protecţie, prin raportare la durata de 20 de ani a protecţiei acordate prin brevet. Acest termen s-a împlinit în anul 1992, cu consecinţa posibilităţii utilizării invenţiei de către orice persoană îndreptăţită, independent de existenţa unor drepturi băneşti cuvenite inventatorului.</w:t>
      </w:r>
    </w:p>
    <w:p>
      <w:pPr>
        <w:pStyle w:val="Normal"/>
        <w:ind w:left="-142" w:firstLine="709"/>
        <w:jc w:val="both"/>
        <w:rPr/>
      </w:pPr>
      <w:r>
        <w:rPr/>
        <w:t>Pârâta SC D.....SA B1..... a formulat întâmpinare, solicitând admiterea excepţiei autorităţii de lucru judecat prin raportare la sentinţa civilă nr. ........, pronunţată de Tribunalul ....... în dosarul nr. ...... De asemenea, Tribunalul ........ s-a pronunţat în dosarul nr. ....., prin sentinţa civilă nr. ........, definitivă şi irevocabilă prin respingerea apelului şi a recursului, respingând acţiunea formulată de reclamantul A1.......</w:t>
      </w:r>
    </w:p>
    <w:p>
      <w:pPr>
        <w:pStyle w:val="Normal"/>
        <w:ind w:left="-142" w:firstLine="709"/>
        <w:jc w:val="both"/>
        <w:rPr/>
      </w:pPr>
      <w:r>
        <w:rPr/>
        <w:t>Prin sentinţa civilă nr. ......., s-au respins ca neîntemeiate excepţia necompetenţei funcţionale a secţiei civile în soluţionarea cauzei, excepţia puterii de lucru judecat în privinţa pârâtului Consiliul Local O.....şi excepţia lipsei calităţii procesuale active, invocată de acelaşi pârât, s-a admis excepţia lipsei calităţii procesuale pasive a pârâţilor Consiliul Local O.....şi S.C. E.....S.A., s-a respins acţiunea îndreptată de reclamantul A1..... împotriva pârâţilor Consiliul Local O.....și SC E.....SA ca fiind formulată împotriva unor persoane lipsite de calitate procesuală pasivă, s-a admis excepţia puterii de lucru judecat şi s-a respins în consecinţă acţiunea îndreptată împotriva pârâtei S.C. D.....S.A. B1......</w:t>
      </w:r>
    </w:p>
    <w:p>
      <w:pPr>
        <w:pStyle w:val="Normal"/>
        <w:ind w:left="-142" w:firstLine="709"/>
        <w:jc w:val="both"/>
        <w:rPr/>
      </w:pPr>
      <w:r>
        <w:rPr/>
        <w:t>Împotriva acestei hotărâri C1.... şi A....., în calitate de moștenitoare ale reclamantului A1....., au declarat recurs.</w:t>
      </w:r>
    </w:p>
    <w:p>
      <w:pPr>
        <w:pStyle w:val="Normal"/>
        <w:ind w:left="-142" w:firstLine="709"/>
        <w:jc w:val="both"/>
        <w:rPr/>
      </w:pPr>
      <w:r>
        <w:rPr/>
        <w:t xml:space="preserve">Prin decizia civilă nr. ....., Curtea de Apel ......- Secţia . ...... a admis recursul declarat de recurentele reclamante C1.... şi A....., în calitate de succesoare ale defunctului A1....., împotriva sentinţei civile nr. ..... pronunţată de Tribunalul ......- Secţia ...., în contradictoriu cu intimaţii - pârâţi S.C D.....S.A. B1....., Consiliul Local O....., S.C. E.....SA, prin lichidator judiciar G...... S.R.L, a casat sentinţa  recurată şi a trimis cauza  spre rejudecare  la  aceeaşi  instanţă. </w:t>
      </w:r>
    </w:p>
    <w:p>
      <w:pPr>
        <w:pStyle w:val="Normal"/>
        <w:ind w:left="-142" w:firstLine="709"/>
        <w:jc w:val="both"/>
        <w:rPr/>
      </w:pPr>
      <w:r>
        <w:rPr/>
        <w:t xml:space="preserve">Pentru a decide astfel, Curtea a reţinut că în mod eronat instanța de fond a reținut că în cauză operează puterea de lucru judecat a sentinței civile nr. .... pronunțată de Tribunalul ...... Astfel, din copia sentinței civile menționate rezultă că în cererea soluționată prin respectiva sentință reclamantul s-a prevalat de calitatea de autor al unor invenții, calitate atestată de certificatele de inventator nr. ... și ..... În prezenta cauză, reclamantul se prevalează de calitatea de titular al brevetelor ... și ..... Cererea ce a făcut obiectul dosarului .... al Tribunalului ..... a fost întemeiată pe dispozițiile HG nr. 152/1992, de aprobare a Regulamentului de punere în aplicare a Legii nr. 64/1991, care, în art. 66 alin. 2 în forma inițială a legii, reglementa drepturile inventatorilor pentru invențiile aplicate și nerecompensate sau doar parțial recompensate. În prezenta cauză, reclamantul se prevalează de dispozițiile OUG 100/2005, care nu erau în vigoare la data pronunțării sentinței civile sus-menționate și care, în art. 4 lit. c, reglementează drepturile titularilor de brevet. Prin urmare, nu există identitate de cauză, așa cum greșit a reținut instanța de fond. </w:t>
      </w:r>
    </w:p>
    <w:p>
      <w:pPr>
        <w:pStyle w:val="Normal"/>
        <w:ind w:left="-142" w:firstLine="709"/>
        <w:jc w:val="both"/>
        <w:rPr/>
      </w:pPr>
      <w:r>
        <w:rPr/>
        <w:t>În plus, din încheierea de amânare de dezbateri rezultă că instanța a pus în discuție alte excepții decât cea a excepției lipsei calității procesuale pasive. Cu toate acestea, instanța de fond a soluționat cauza în contradictoriu cu două dintre pârâte în temeiul acestei excepții, nepuse în discuția părților, încălcând astfel principiul contradictorialității.</w:t>
      </w:r>
    </w:p>
    <w:p>
      <w:pPr>
        <w:pStyle w:val="Normal"/>
        <w:ind w:left="-142" w:firstLine="709"/>
        <w:jc w:val="both"/>
        <w:rPr/>
      </w:pPr>
      <w:r>
        <w:rPr/>
        <w:t>În consecință, Curtea a admis recursul și, casând sentința recurată, a trimis cauza spre rejudecare aceleiași instanțe, urmând ca în rejudecare să fie administrate probe din care să rezulte dacă pârâții chemați în judecată au exploatat sau nu invențiile din brevetele invocate de reclamant și dacă da, în ce perioadă.</w:t>
      </w:r>
    </w:p>
    <w:p>
      <w:pPr>
        <w:pStyle w:val="Normal"/>
        <w:ind w:left="-142" w:firstLine="709"/>
        <w:jc w:val="both"/>
        <w:rPr/>
      </w:pPr>
      <w:r>
        <w:rPr/>
        <w:t>După casare, cauza a fost reînregistrată pe rolul Tribunalului ......- Secţia ....... sub nr. ..., la data de 22.07.2015.</w:t>
      </w:r>
    </w:p>
    <w:p>
      <w:pPr>
        <w:pStyle w:val="Normal"/>
        <w:ind w:left="-142" w:firstLine="709"/>
        <w:jc w:val="both"/>
        <w:rPr/>
      </w:pPr>
      <w:r>
        <w:rPr/>
        <w:t>La data de 10.08.2015, pârâtul Consiliul Local al Municipiului O.....a depus la dosar, în temeiul dispoziţiilor art. 24 din Constituţie şi art.156 C.proc.civ., întâmpinare, prin care a arătat că faţă de acţiunea ce formează obiectul prezentei cauze înţelege să invoce cu prioritate excepţia puterii de lucru judecat, conform art.166 C.proc.civ. şi art.1201 C.civ., cu motivarea că la obiectul dosarului - brevete de invenţie şi având în vedere că pe rolul Tribunalului ...... a existat dosarul nr. .... prin care reclamatul A1...... a chemat în judecată pârâta SC E.....SA O...., Consiliul local O...., SC D.....SA - B1....., SC H...... SA, având acelaşi obiect şi aceleaşi părţi, iar instanţa prin sentinţa civilă nr. ....., pronunţată în şedinţă publică la ...., a respins acţiunea formulată de reclamantul A1...... pentru lipsa calităţii active a reclamatului, motivat de faptul că reclamantul A1..... nu este titularul brevetelor ele invenţie, acestea aparţinând F.... din B...... De asemenea, prin decizia civilă nr. .... din dosarul nr. .... (nr. vechi ....), Curtea de Apel ..... a menţinut sentinţa civilă nr. ..... şi a respins ca nefondat apelul civil declarat de reclamantul A1...... Totodată, prin decizia nr. .... din ...., Înalta Curte de Casaţie şi Justiţie, Secţia ...... respins recursul declarat de reclamantul A1..... împotriva deciziilor .... şi ... ...., ca nefondat. Excepţia puterii de lucru judecat a fost reţinută şi de instanţa Tribunalului ......., motivat de faptul că prin sentinţa civilă pronunţată în dosarul nr..... şi dosarul nr...., acţiunile reclamantului având acelaşi obiect au fost respinse ca nefondate.</w:t>
      </w:r>
    </w:p>
    <w:p>
      <w:pPr>
        <w:pStyle w:val="Normal"/>
        <w:ind w:left="-142" w:firstLine="709"/>
        <w:jc w:val="both"/>
        <w:rPr/>
      </w:pPr>
      <w:r>
        <w:rPr/>
        <w:t>Pârâtul a invocat şi excepţia lipsei calităţii procesuale active a reclamantului A1....., motivat că titularul brevetului de invenţie este F....din ....., şi nu reclamantul sau moştenitorii acestuia.</w:t>
      </w:r>
    </w:p>
    <w:p>
      <w:pPr>
        <w:pStyle w:val="Normal"/>
        <w:ind w:left="-142" w:firstLine="709"/>
        <w:jc w:val="both"/>
        <w:rPr/>
      </w:pPr>
      <w:r>
        <w:rPr/>
        <w:t>Pârâtul a invocat excepţia prescripţiei dreptului de a solicita achitarea dreptului de inventator motivat de faptul că în conformitate cu prevederile art. 70 alin. 3 din Legea nr. 64/1991 privind brevetele de invenţie, drepturile băneşti cuvenite inventatorilor pentru invenţiile brevetate, aplicate, parţial recompensate sau nerecompensate până la data intrării în vigoare a legii se vor negocia între inventator şi unitatea care a aplicat invenţia.</w:t>
      </w:r>
    </w:p>
    <w:p>
      <w:pPr>
        <w:pStyle w:val="Normal"/>
        <w:ind w:left="-142" w:firstLine="709"/>
        <w:jc w:val="both"/>
        <w:rPr/>
      </w:pPr>
      <w:r>
        <w:rPr/>
        <w:t>De asemenea, pârâtul a invocat cu prioritate excepţia lipsei calităţii procesuale pasive a Consiliului local O....., motivat de faptul că acesta nu a beneficiat şi nu beneficiază de aplicarea invenţiilor ..... şi ...... Dovada calităţii procesuale pasive în cazul formulării unei acţiuni în pretenţii presupune dovada identităţii între persoana pârâtului, respectiv Consiliul Local O.....şi calitatea acestuia de debitor al reclamantului, ceea ce duce la concluzia că, în speţă, reclamanţilor le incubă sarcina să facă dovada că pârâţii au obţinut beneficii ca urmare a utilizării invenţiilor al cărui autor este reclamantul A1...... Sub acest aspect, nu este suficientă o simplă afirmaţie, respectiv că pârâtul Consiliul Local O.....ar fi continuatorul unor întreprinderi de stat care ar fi aplicat invenţiile care fac obiectul brevetelor .... şi ....., această susţinere nefiind nici reală şi nici dovedită. În economia de piaţă, de după Revoluţia din 1989, s-a trecut de la comunism la capitalism şi democraţie, iar noua organizare statală nu se mai întemeiază pe proprietatea de stat, ci fiecare persoană juridică este distinctă, deţine şi administrează patrimoniu propriu, fie el public, ori privat.</w:t>
      </w:r>
    </w:p>
    <w:p>
      <w:pPr>
        <w:pStyle w:val="Normal"/>
        <w:ind w:left="-142" w:firstLine="709"/>
        <w:jc w:val="both"/>
        <w:rPr/>
      </w:pPr>
      <w:r>
        <w:rPr/>
        <w:t>În cuprinsul acestor brevete, reclamantul este menţionat ca autor al invenţiei şi nu ca titular al brevetelor de invenţie, care este persoana fizică sau juridică căreia îi aparţine dreptul conferit prin brevet, aşa cum este definit prin art. 2 din Legea nr. 64/1991 privind brevetele de invenţie.</w:t>
      </w:r>
    </w:p>
    <w:p>
      <w:pPr>
        <w:pStyle w:val="Normal"/>
        <w:ind w:left="-142" w:firstLine="709"/>
        <w:jc w:val="both"/>
        <w:rPr/>
      </w:pPr>
      <w:r>
        <w:rPr/>
        <w:t xml:space="preserve">Conform art. 21 din Legea nr. 215/2001 a administraţiei publice locale „Unităţile administrativ-teritoriale simt persoane juridice de drept public, cu capacitate juridică deplină şi patrimoniu propriu. Acestea sunt subiecte juridice de drept fiscal, titulare ale codului de înregistrare fiscală şi ale conturilor deschise la unităţile teritoriale de trezorerie, precum şi la unităţile bancare. Unităţile administrativ-teritoriale sunt titulare ale drepturilor şi obligaţiilor ce decurg din contractele privind administrarea bunurilor care aparţin domeniului public şi privat în care acestea sunt parte, precum şi din raporturile cu alte persoane fizice sau juridice, în condiţiile legii”, iar conform reglementărilor art. 23 din aceiaşi lege menţionată supra „autorităţile administraţiei publice prin care se realizează autonomia locală în comune, oraşe şi municipii sunt consiliile locale, comunale, orăşeneşti şi municipale, ca autorităţi deliberative, şi primarii, ca autorităţi executive”. </w:t>
      </w:r>
    </w:p>
    <w:p>
      <w:pPr>
        <w:pStyle w:val="Normal"/>
        <w:ind w:left="-142" w:firstLine="709"/>
        <w:jc w:val="both"/>
        <w:rPr/>
      </w:pPr>
      <w:r>
        <w:rPr/>
        <w:t>Pârâtul Consiliul Local O.....a subliniat că nu a utilizat şi nici nu a beneficiat de acest procedeu.</w:t>
      </w:r>
    </w:p>
    <w:p>
      <w:pPr>
        <w:pStyle w:val="Normal"/>
        <w:ind w:left="-142" w:firstLine="709"/>
        <w:jc w:val="both"/>
        <w:rPr/>
      </w:pPr>
      <w:r>
        <w:rPr/>
        <w:t xml:space="preserve">Faţă de prevederile art. 31 din Legea nr. 64/1991 privind brevetele de invenţie, pârâtul Consiliul Local O.....a invocat excepţia prescripţiei dreptului la protecţie. </w:t>
      </w:r>
    </w:p>
    <w:p>
      <w:pPr>
        <w:pStyle w:val="Normal"/>
        <w:ind w:left="-142" w:firstLine="709"/>
        <w:jc w:val="both"/>
        <w:rPr/>
      </w:pPr>
      <w:r>
        <w:rPr/>
        <w:t>La data de 24.08.2015, pârâta S.C. D.....S.A. B1..... a formulat note de şedinţă, prin care a invocat lipsa calităţii procesuale pasive, întrucât reclamantul nu face dovada calităţii procesuale pasive a S.C. D.....S.A. B1....., respectiv calitatea de debitor al reclamantului, sau dovada că s-ar fi obţinut beneficii ca urmare a utilizării invenţiilor aparţinând reclamantului. S.C. D.....S.A. nu este titularul celor două invenţii nr. ...., „Procedeu de tratare a nămolului nefermentat din staţiile de epurare orăşeneşti şi industriale, situate în apropierea flotaţiilor miniere sau a termocentralelor” şi nr. ...., „Procedeu şi instalaţie de tratare a nămolului organic şi anorganic din staţiile de epurare orăşeneşti şi industriale”.  Între S.C. D.....S.A. şi reclamant nu s-a încheiat niciun contract privind utilizarea acestor invenţii, motiv pentru care societatea nu are nici o obligaţie faţă de reclamant.</w:t>
        <w:tab/>
      </w:r>
    </w:p>
    <w:p>
      <w:pPr>
        <w:pStyle w:val="Normal"/>
        <w:ind w:left="-142" w:firstLine="709"/>
        <w:jc w:val="both"/>
        <w:rPr/>
      </w:pPr>
      <w:r>
        <w:rPr/>
        <w:t>Pârâta a arătat că din documentele transmise de OSIM la cererea instanţei de judecată, cât şi din brevetele de invenţie de la filele ...-..., s-a efectuat o analiză din partea specialiştilor S.C. D.....S.A. B1....., rezultând că aceste brevete nu au fost înregistrate şi nici nu au fost utilizate în industria chimică.</w:t>
      </w:r>
    </w:p>
    <w:p>
      <w:pPr>
        <w:pStyle w:val="Normal"/>
        <w:ind w:left="-142" w:firstLine="709"/>
        <w:jc w:val="both"/>
        <w:rPr/>
      </w:pPr>
      <w:r>
        <w:rPr/>
        <w:t>Pârâta a susţinut că pe rolul instanţelor de judecată s-au aflat mai multe procese în care reclamant a fost A1...., iar printre care pârâţi a fost şi S.C. D.....S.A. B1...... În dosarul ... al Tribunalului ......, reclamantul a solicitat drepturile de autor decurgând din calitatea de inventator al invenţiilor .... si .... înregistrate de OSIM. Prin sentinţa civilă nr. ...., instanța a admis excepţia lipsei calităţii procesuale active a reclamantului, astfel respingând acţiunea, iar prin decizia nr. ... Curtea de Apel ...... a respins ca nefondat apelul, de asemenea fiind respins şi recursul.</w:t>
      </w:r>
    </w:p>
    <w:p>
      <w:pPr>
        <w:pStyle w:val="Normal"/>
        <w:ind w:left="-142" w:firstLine="709"/>
        <w:jc w:val="both"/>
        <w:rPr/>
      </w:pPr>
      <w:r>
        <w:rPr/>
        <w:t>Pârâta a arătat că în cererea de chemare în judecata reclamantul nu a precizat ce drepturi de proprietate au fost încălcate de pârâţi. La dosarul cauzei se află la filele ...-.... brevetele de invenţie nr. .... şi nr. ...., ca acte probatorii solicitate de instanța de judecata. S.C. D.....S.A. nu beneficiază de exploatarea invenţiilor în cauză, iar reclamantul avea cunoştinţă de acest aspect, asupra căruia s-a pronunţat şi instanţa de judecată în dosarul nr. ...... al Tribunalului ...... prin sentinţa civilă nr. ...., întrucât în această societate comercială pentru tratarea apelor din instalaţiile de producţie nu se face niciun fel de tratare a nămolurilor, acestea îndepărtându-se din apă prin decantare, în batalul uscat existent.</w:t>
      </w:r>
    </w:p>
    <w:p>
      <w:pPr>
        <w:pStyle w:val="Normal"/>
        <w:ind w:left="-142" w:firstLine="709"/>
        <w:jc w:val="both"/>
        <w:rPr/>
      </w:pPr>
      <w:r>
        <w:rPr/>
        <w:t>În opinia pârâtei, în ceea ce priveşte repararea daunelor încălcării drepturilor de proprietate prin OUG nr. 100/2005, raportată la Legea nr. 64/1991 privind brevetele de invenţie, ordonanţa nu este decât o aplicare a legislaţiei în concordanţă cu legislaţia europeană, fără a se avea în vedere faptul că este inaplicabilă. La adoptarea OUG nr. 100/2005 nu s-au avut în vedere dispoziţiile art. 70 din Legea nr. 64/1991 privind brevetele de invenţie, precum şi art. 2 din Legea nr. 93/13.05.1998 privind protecţia tranzitorie a brevetelor de invenţie, care prevede că termenul de protecţie al brevetului este de 20 de ani, termen care începe să curgă de la data depunerii cererii la OSIM.</w:t>
      </w:r>
    </w:p>
    <w:p>
      <w:pPr>
        <w:pStyle w:val="Normal"/>
        <w:ind w:left="-142" w:firstLine="709"/>
        <w:jc w:val="both"/>
        <w:rPr/>
      </w:pPr>
      <w:r>
        <w:rPr>
          <w:b/>
        </w:rPr>
        <w:t xml:space="preserve">Prin sentinţa civilă nr. .... Tribunalul ......- Secţia .... </w:t>
      </w:r>
      <w:r>
        <w:rPr/>
        <w:t>a admis  excepţia lipsei calităţi procesuale pasive a pârâţilor şi a respins acţiunea formulată de reclamanţii DC..... şi A....., în contradictoriu cu pârâţii SC D.....SA – B1....., Consiliul Local O....., SC E.....SA, ca fiind formulată împotriva unor persoane lipsite de calitate procesuală pasivă.</w:t>
      </w:r>
    </w:p>
    <w:p>
      <w:pPr>
        <w:pStyle w:val="Normal"/>
        <w:ind w:left="-142" w:firstLine="709"/>
        <w:jc w:val="both"/>
        <w:rPr/>
      </w:pPr>
      <w:r>
        <w:rPr/>
        <w:t>Analizând prioritar excepţia lipsei calităţii procesuale pasive a pârâţilor, invocată la termenul de judecată din data de ....., tribunalul a constatat că este fondată şi a admis-o.</w:t>
      </w:r>
    </w:p>
    <w:p>
      <w:pPr>
        <w:pStyle w:val="Normal"/>
        <w:ind w:left="-142" w:firstLine="709"/>
        <w:jc w:val="both"/>
        <w:rPr/>
      </w:pPr>
      <w:r>
        <w:rPr/>
        <w:t>Prin raportare la obiectul cererii de chemare în judecată, tribunalul a constatat că în speţă reclamanţilor le incumba sarcina de a face dovada că pârâţii au obţinut beneficii ca urmare a utilizării celor două invenţii al căror autor este reclamantul iniţial.</w:t>
      </w:r>
    </w:p>
    <w:p>
      <w:pPr>
        <w:pStyle w:val="Normal"/>
        <w:ind w:left="-142" w:firstLine="709"/>
        <w:jc w:val="both"/>
        <w:rPr/>
      </w:pPr>
      <w:r>
        <w:rPr/>
        <w:t>Reclamanţii au justificat calitatea procesuală pasivă a pârâţilor prin enunţarea posibilităţii ca persoane juridice ai căror continuatori, ulterior anului 1989, ar putea fi pârâţii să fi folosit cele două invenţii, aflate în domeniul public din anul 1982 (....), respectiv 1980 (.......).</w:t>
      </w:r>
    </w:p>
    <w:p>
      <w:pPr>
        <w:pStyle w:val="Normal"/>
        <w:ind w:left="-142" w:firstLine="709"/>
        <w:jc w:val="both"/>
        <w:rPr/>
      </w:pPr>
      <w:r>
        <w:rPr/>
        <w:t>Verificarea arhivei SC I..... SA, societate aflată în lichidare, indicată de reclamanţi drept deţinătoarea întregii documentaţii referitoare la aceste brevete, în calitate de succesoare a F.... din B....., titularul celor două brevete, nu a confirmat această posibilitate.</w:t>
      </w:r>
    </w:p>
    <w:p>
      <w:pPr>
        <w:pStyle w:val="Normal"/>
        <w:ind w:left="-142" w:firstLine="709"/>
        <w:jc w:val="both"/>
        <w:rPr/>
      </w:pPr>
      <w:r>
        <w:rPr/>
        <w:t>Ca urmare, excepţia lipsei calităţi procesuale pasive a pârâţilor a fost admisă, cu consecinţa respingerii acţiunii ca fiind formulată împotriva unor persoane lipsite de calitate procesuală pasivă.</w:t>
      </w:r>
    </w:p>
    <w:p>
      <w:pPr>
        <w:pStyle w:val="Normal"/>
        <w:ind w:left="-142" w:firstLine="709"/>
        <w:jc w:val="both"/>
        <w:rPr/>
      </w:pPr>
      <w:r>
        <w:rPr>
          <w:b/>
        </w:rPr>
        <w:t>Împotriva acestei sentinţe au declarat recurs reclamanţii C.... şi A......</w:t>
      </w:r>
    </w:p>
    <w:p>
      <w:pPr>
        <w:pStyle w:val="Normal"/>
        <w:ind w:left="-142" w:firstLine="709"/>
        <w:jc w:val="both"/>
        <w:rPr/>
      </w:pPr>
      <w:r>
        <w:rPr/>
        <w:t>În motivarea recursului se arată în ce priveşte aplicabilitatea în cauză a prevederilor OUG 100/2005, privind asigurarea respectării drepturilor de proprietate industriala, aprobată prin Legea 280/2005 şi modificată prin Legea 214/2008 că sunt în drept să beneficieze de aplicabilitatea acestor norme legale.</w:t>
      </w:r>
    </w:p>
    <w:p>
      <w:pPr>
        <w:pStyle w:val="Normal"/>
        <w:ind w:left="-142" w:firstLine="709"/>
        <w:jc w:val="both"/>
        <w:rPr/>
      </w:pPr>
      <w:r>
        <w:rPr/>
        <w:t>In opinia legiuitorului, aceasta legislaţie s-a dorit a fi o lege reparatorie, prin care sa se asigure aplicarea unor masuri cu caracter compensator pentru repararea daunelor provocate persoanelor titulare ale unui drept de proprietate industrial protejate printr-un brevet de invenţie. Acest caracter este dat de prevederile legii 214/2008, care modifica OUG 100/2005, în sensul că stabileşte calitatea de a cere aplicarea masurilor, procedurilor şi repararea daunelor şi "persoanele titulare ale unui drept de proprietate industrială protejat printr-un brevet de invenţie acordat de statul român şi succesorii lor în drept, deţinut în perioada 6 martie 1945 - 22 decembrie 1989, cărora le-au fost încălcate drepturile patrimoniale conferite de brevet prin exploatarea invenţiei în mod abuziv, fără consimţământul titularului sau prin orice fapte de încălcare a drepturilor acestuia" In tot cuprinsul sau, OUG 100/2005 face trimitere expresa la titularii de brevet, ca si persoane ce beneficiază de protecţia legii.</w:t>
      </w:r>
    </w:p>
    <w:p>
      <w:pPr>
        <w:pStyle w:val="Normal"/>
        <w:ind w:left="-142" w:firstLine="709"/>
        <w:jc w:val="both"/>
        <w:rPr/>
      </w:pPr>
      <w:r>
        <w:rPr/>
        <w:t>In speţă, titularul acţiunii (reclamantul) poate invoca brevetul de invenţie ca temei al pretenţiilor sale, avându-se în vedere regimul juridic al inventatorilor sub imperiul Decretului 884/1967.  Se apreciază că atât titularii brevetului cât şi persoanele care nu au fost titularele brevetului, dar au dobândit acel "certificat de inventator" sunt protejate de prevederile OUG 100/2005. Certificatul de inventator atesta faptul că sunt autorii invenţiilor brevetate, pe care nu le-au putut însă valorifica datorită prevederilor legale în vigoare în momentul realizării invenţiei.</w:t>
      </w:r>
    </w:p>
    <w:p>
      <w:pPr>
        <w:pStyle w:val="Normal"/>
        <w:ind w:left="-142" w:firstLine="709"/>
        <w:jc w:val="both"/>
        <w:rPr/>
      </w:pPr>
      <w:r>
        <w:rPr/>
        <w:t>În realitate OUG 100/2005 se referă atât la aceşti "autori ai invenţiilor" cât şi la titularii de brevet "cărora le-au fost încălcate drepturile patrimoniale conferite de brevet prin exploatarea invenţiei în mod abuziv, fără consimţământul titularului sau prin orice fapte de încălcare a drepturilor acestuia". In opinia recurenţilor, formularea textului de lege, trimite la o situaţie particulara si care nu a fost acoperita de legea 64/1991, respectiv la cazurile in care invenţia a fost exploatata fără a se da in nici un mod posibilitatea inventatorului de a solicita despăgubiri, prin fraudarea sa.</w:t>
      </w:r>
    </w:p>
    <w:p>
      <w:pPr>
        <w:pStyle w:val="Normal"/>
        <w:ind w:left="-142" w:firstLine="709"/>
        <w:jc w:val="both"/>
        <w:rPr/>
      </w:pPr>
      <w:r>
        <w:rPr/>
        <w:t>In cazul în speţă, invenţia reclamantului consta în "Procedeul si instalaţia de tratare a nămolului provenit din instalaţiile de epurare" si a fost folosita pe scara larga, atât de către fostele întreprinderi de stat cât si de către serviciile de gospodărire a apelor de la nivel local. Şi în prezent acest procedeu este utilizat de către succesorii în drepturi ai celor menţionaţi mai sus.</w:t>
      </w:r>
    </w:p>
    <w:p>
      <w:pPr>
        <w:pStyle w:val="Normal"/>
        <w:ind w:left="-142" w:firstLine="709"/>
        <w:jc w:val="both"/>
        <w:rPr/>
      </w:pPr>
      <w:r>
        <w:rPr/>
        <w:t>În ce priveşte calitatea procesuala pasiva a paratelor E.....SA şi Consiliul  Local O..... se arat că cele două pârâte au calitate procesuala pasiva în prezenta cauză, având în vedere că sunt succesorii în drepturi al titularul celor două brevete de inventive şi subiect pasiv al obligaţiei de plata, în accepţiunea tuturor OUG 100/2005, Legii nr. 64/1991 si Decretului nr. 884/1967.</w:t>
      </w:r>
    </w:p>
    <w:p>
      <w:pPr>
        <w:pStyle w:val="Normal"/>
        <w:ind w:left="-142" w:firstLine="709"/>
        <w:jc w:val="both"/>
        <w:rPr/>
      </w:pPr>
      <w:r>
        <w:rPr/>
        <w:t xml:space="preserve">Recurenţii consideră că în mod greşit instanţa de fond a procedat la soluţionarea acestei excepţii, fără a administra un probatoriu complex, cerut de specificul obiectului acestei cauza, pentru judecarea ei. </w:t>
      </w:r>
    </w:p>
    <w:p>
      <w:pPr>
        <w:pStyle w:val="Normal"/>
        <w:ind w:left="-142" w:firstLine="709"/>
        <w:jc w:val="both"/>
        <w:rPr/>
      </w:pPr>
      <w:r>
        <w:rPr/>
        <w:t>În opinia recurenţilor, în mod corect, instanţa ar fi trebuit să se conformeze dispoziţiilor deciziei de casare, pronunţate în primul ciclu procesual în recurs de Curtea de Apel ......, prin care instanţa de control judiciar a dispus ca în rejudecare sa fie administrate probe din care să rezulte dacă pârâţii  chemaţi în judecată au exploatat sau nu invenţiile din brevetele invocate de reclamant.</w:t>
      </w:r>
    </w:p>
    <w:p>
      <w:pPr>
        <w:pStyle w:val="Normal"/>
        <w:ind w:left="-142" w:firstLine="709"/>
        <w:jc w:val="both"/>
        <w:rPr/>
      </w:pPr>
      <w:r>
        <w:rPr/>
        <w:t>Se impunea însa se analiza aceasta chestiune şi în ansamblu, avându-se în vedere faptul ca beneficiar al sumelor obţinute din utilizarea acestor procedee a fost la acea data atât bugetul statului/bugetul local cât şi unitatea de stat al cărui angajat era reclamantul si anume F..... din B......</w:t>
      </w:r>
    </w:p>
    <w:p>
      <w:pPr>
        <w:pStyle w:val="Normal"/>
        <w:ind w:left="-142" w:firstLine="709"/>
        <w:jc w:val="both"/>
        <w:rPr/>
      </w:pPr>
      <w:r>
        <w:rPr/>
        <w:t>Recurenţii au arătat că au chemat în judecată, în calitate de pârâţi succesorii în drepturi ai acestei unităţi comuniste, urmând ca în cadrul probatoriului ce se va administra în cauză să se stabilească în ce măsură au beneficiat efectiv E.....SA, Consiliul Local O.....si D.....SA B1.... de pe urma utilizării acestor invenţii.</w:t>
      </w:r>
    </w:p>
    <w:p>
      <w:pPr>
        <w:pStyle w:val="Normal"/>
        <w:ind w:left="-142" w:firstLine="709"/>
        <w:jc w:val="both"/>
        <w:rPr/>
      </w:pPr>
      <w:r>
        <w:rPr/>
        <w:t>Se precizează că la dosarul cauzei (fila .....) se arată cine este actualul deţinător al întregii documentaţii referitoare la aceste brevete, în speţă I..... SA, societate aflata în lichidare.</w:t>
      </w:r>
    </w:p>
    <w:p>
      <w:pPr>
        <w:pStyle w:val="Normal"/>
        <w:ind w:left="-142" w:firstLine="709"/>
        <w:jc w:val="both"/>
        <w:rPr/>
      </w:pPr>
      <w:r>
        <w:rPr/>
        <w:t>Prin demersuri proprii, reclamantul nu a reuşit să intre în posesia acestor documente, solicitând expres sprijinul instanţei în acest sens. Instanţa a făcut adresa lichidatorului I..... SA, care însă a răspuns în sensul că nu se regăsesc în arhiva societăţii documente din care să rezulte cine au fost beneficiarii invenţiilor reclamantului.</w:t>
      </w:r>
    </w:p>
    <w:p>
      <w:pPr>
        <w:pStyle w:val="Normal"/>
        <w:ind w:left="-142" w:firstLine="709"/>
        <w:jc w:val="both"/>
        <w:rPr/>
      </w:pPr>
      <w:r>
        <w:rPr/>
        <w:t>In condiţiile acestui răspuns care nu lămureşte, sub aspect probatoriu, cauza în speţă,  recurenţii au solicitat instanţei să efectueze mai multe demersuri, atât la OSIM cât şi prin adrese către ceilalţi pârâţi, urmate de o expertiză tehnică de specialitate, cereri ce au fost respinse.</w:t>
      </w:r>
    </w:p>
    <w:p>
      <w:pPr>
        <w:pStyle w:val="Normal"/>
        <w:ind w:left="-142" w:firstLine="709"/>
        <w:jc w:val="both"/>
        <w:rPr/>
      </w:pPr>
      <w:r>
        <w:rPr/>
        <w:t xml:space="preserve">În opinia recurenţilor, instanţa trebuia să admită cererea în probatoriu şi să dispună a se verifica în ce măsura E.....SA, Consiliul Local O.....şi D.....SA B1..... sunt şi cei care au beneficiat efectiv de aceasta invenţie şi în raport de faptul că proprietatea asupra invenţiei în perioada comunista nu era o proprietate exclusivă, ci o proprietate comună a statului, aceasta însemnând ca procedeul respectiv putea fi folosit de către orice întreprindere de profil din ţară. </w:t>
      </w:r>
    </w:p>
    <w:p>
      <w:pPr>
        <w:pStyle w:val="Normal"/>
        <w:ind w:left="-142" w:firstLine="709"/>
        <w:jc w:val="both"/>
        <w:rPr/>
      </w:pPr>
      <w:r>
        <w:rPr/>
        <w:t>In ceea ce priveşte probatoriul ce urma a fi administrat, recurenţii consideră că pentru justa soluţionare a cauzei, instanţa ar fi trebuit să dispună ataşarea dosarelor OSIM legate de aceste invenţii (s-au solicitat la OSIM dosare referitoare la un număr de brevet indicat eronat), un interogatoriu al părţilor si efectuarea unei expertize tehnice de specialitate, la care vor participa atât un expert în proprietate intelectuală, cât şi un expert contabil.</w:t>
      </w:r>
    </w:p>
    <w:p>
      <w:pPr>
        <w:pStyle w:val="Normal"/>
        <w:ind w:left="-142" w:firstLine="709"/>
        <w:jc w:val="both"/>
        <w:rPr/>
      </w:pPr>
      <w:r>
        <w:rPr/>
        <w:t>Recurenţii consideră că în condiţiile în care instanţa nu a făcut în cauza niciun fel de demersuri, nu a răspuns niciunei solicitări a reclamantului si nu a administrat suficiente probe, mulțumindu-se sa constate că pârâţii nu au calitate procesuala pasiva, se impune admiterea recursului si casarea cu trimitere a cauzei spre rejudecare în faţa instanţei de fond.</w:t>
      </w:r>
    </w:p>
    <w:p>
      <w:pPr>
        <w:pStyle w:val="Normal"/>
        <w:ind w:left="-142" w:firstLine="709"/>
        <w:jc w:val="both"/>
        <w:rPr/>
      </w:pPr>
      <w:r>
        <w:rPr/>
      </w:r>
    </w:p>
    <w:p>
      <w:pPr>
        <w:pStyle w:val="Normal"/>
        <w:ind w:left="-142" w:firstLine="709"/>
        <w:jc w:val="both"/>
        <w:rPr/>
      </w:pPr>
      <w:r>
        <w:rPr/>
        <w:t>Intimații, legal citați, au depus întâmpinări (f. 35 și urm. Consiliul Local O.....; , prin care au solicitat respingerea recursului, ca nefondat.</w:t>
      </w:r>
    </w:p>
    <w:p>
      <w:pPr>
        <w:pStyle w:val="Normal"/>
        <w:ind w:left="-142" w:firstLine="709"/>
        <w:jc w:val="both"/>
        <w:rPr/>
      </w:pPr>
      <w:r>
        <w:rPr/>
      </w:r>
    </w:p>
    <w:p>
      <w:pPr>
        <w:pStyle w:val="Normal"/>
        <w:ind w:left="-142" w:firstLine="709"/>
        <w:jc w:val="both"/>
        <w:rPr/>
      </w:pPr>
      <w:r>
        <w:rPr/>
        <w:t>În condițiile art. 305 C.pr.civ., în cauză a fost încuviințată și administrată proba cu înscrisuri.</w:t>
      </w:r>
    </w:p>
    <w:p>
      <w:pPr>
        <w:pStyle w:val="Normal"/>
        <w:ind w:left="-142" w:firstLine="709"/>
        <w:jc w:val="both"/>
        <w:rPr/>
      </w:pPr>
      <w:r>
        <w:rPr/>
      </w:r>
    </w:p>
    <w:p>
      <w:pPr>
        <w:pStyle w:val="Normal"/>
        <w:ind w:left="-142" w:firstLine="709"/>
        <w:jc w:val="both"/>
        <w:rPr>
          <w:b/>
          <w:b/>
        </w:rPr>
      </w:pPr>
      <w:r>
        <w:rPr>
          <w:b/>
        </w:rPr>
        <w:t>Recursul este nefondat.</w:t>
      </w:r>
    </w:p>
    <w:p>
      <w:pPr>
        <w:pStyle w:val="Normal"/>
        <w:ind w:left="-142" w:firstLine="709"/>
        <w:jc w:val="both"/>
        <w:rPr>
          <w:b/>
          <w:b/>
        </w:rPr>
      </w:pPr>
      <w:r>
        <w:rPr>
          <w:b/>
        </w:rPr>
      </w:r>
    </w:p>
    <w:p>
      <w:pPr>
        <w:pStyle w:val="Normal"/>
        <w:ind w:left="-142" w:firstLine="709"/>
        <w:jc w:val="both"/>
        <w:rPr/>
      </w:pPr>
      <w:r>
        <w:rPr/>
        <w:t xml:space="preserve">Din documentația comunicată de Oficiul de Stat pentru Invenții și Mărci (f. .... și urm., vol. I) rezultă că antecesorul reclamanților, A1.... a fost titularul invenției brevetate sub nr. ..../14.02.1966 având ca obiect </w:t>
      </w:r>
      <w:r>
        <w:rPr>
          <w:i/>
        </w:rPr>
        <w:t>,,procedeu de tratare a nămolului nefermentat din stațiile de epurare orășenești și industriale situate în apropierea flotațiilor miniere sau a termocentralelorˮ</w:t>
      </w:r>
      <w:r>
        <w:rPr/>
        <w:t xml:space="preserve"> (brevet f. ..., vol. I și certificatul de inventator cu același nr. f. ...., vol. I) și al invenției brevetate sub nr. ..../28.12.1967 având ca obiect </w:t>
      </w:r>
      <w:r>
        <w:rPr>
          <w:i/>
        </w:rPr>
        <w:t>,,procedeu de tratare completă a nămolului organic și anorganic din stațiile de epurare orășenești și industrialeˮ</w:t>
      </w:r>
      <w:r>
        <w:rPr/>
        <w:t xml:space="preserve"> (brevet f. ...., vol. II și certificat de inventator f. ...., vol. II).</w:t>
      </w:r>
    </w:p>
    <w:p>
      <w:pPr>
        <w:pStyle w:val="Normal"/>
        <w:ind w:left="-142" w:firstLine="709"/>
        <w:jc w:val="both"/>
        <w:rPr/>
      </w:pPr>
      <w:r>
        <w:rPr/>
        <w:t>Cauza cererii de chemare în judecată este reprezentată de calitatea recurentului-reclamant de titular al brevetelor de invenție nr. ... și nr. .... și de pretinsa folosire a invențiilor brevetate de către intimații-pârâți, fără a plăti vreo despăgubire ori remunerație recurentului-reclamant, fiind astfel provocate daune care constituie obiectul cererii.</w:t>
      </w:r>
    </w:p>
    <w:p>
      <w:pPr>
        <w:pStyle w:val="Normal"/>
        <w:ind w:left="-142" w:firstLine="709"/>
        <w:jc w:val="both"/>
        <w:rPr/>
      </w:pPr>
      <w:r>
        <w:rPr/>
        <w:t>În cadrul procesual astfel configurat, incumbă într-adevăr reclamantului să facă atât dovada calității sale procesuale active (chestiune rezolvată irevocabil în sens afirmativ prin dec.civ. nr. ..... a Curții de Apel ......., secția .....) cât și a calității procesuale pasive a intimaților-pârâți, sarcina probei incumbându-i, potrivit regulilor generale prevăzute de art. 129 alin.1 C.pr.civ. 1865.</w:t>
      </w:r>
    </w:p>
    <w:p>
      <w:pPr>
        <w:pStyle w:val="Normal"/>
        <w:ind w:left="-142" w:firstLine="709"/>
        <w:jc w:val="both"/>
        <w:rPr/>
      </w:pPr>
      <w:r>
        <w:rPr/>
        <w:t>Este real că în condițiile specificului cauzei, în care recurentul nu poate avea acces nemijlocit la evidențele pârâtelor, s-a impus concursul instanței judecătorești pentru obținerea datelor relevante. Este totodată real că Tribunalul ......, în pofida indicațiilor date prin decizia de casare, s-a rezumat la emiterea unei adrese către SC I..... SA, în calitate de continuatoare al F.... (f. ..... dosar tb), lichidatorul judiciar comunicând că respectivele brevete au ieșit din perioada de protecție in anii 1980, respectiv 1982.</w:t>
      </w:r>
    </w:p>
    <w:p>
      <w:pPr>
        <w:pStyle w:val="Normal"/>
        <w:ind w:left="-142" w:firstLine="709"/>
        <w:jc w:val="both"/>
        <w:rPr/>
      </w:pPr>
      <w:r>
        <w:rPr/>
        <w:t>Această situație nu este de natură să atragă în sine casarea sentinței recurate, de vreme ce rolul activ al instanței rămâne unul subsidiar față de sarcina probei ce incumbă părții interesate, după cum rezultă acum limpede și din art. 129 alin.5 ind.1 C.pr.civ. 1865, introdus prin Legea nr. 202/2010 (a micii reforme), text care însă are doar valoare declarativă pentru interpretarea care trebuia socotită corectă și în contextul reglementării anterioare.</w:t>
      </w:r>
    </w:p>
    <w:p>
      <w:pPr>
        <w:pStyle w:val="Normal"/>
        <w:ind w:left="-142" w:firstLine="709"/>
        <w:jc w:val="both"/>
        <w:rPr/>
      </w:pPr>
      <w:r>
        <w:rPr/>
        <w:t>În urma suplimentării probatoriului în recurs s-au depus dosarele invențiilor, comunicate de către Oficiul de Stat pentru Invenții și Mărci, din care nu rezultă date referitoare la folosirea invențiilor de către pârâții chemați în judecată în prezenta cauză (există, spre exemplu, o adresă a SC I..... SA către Regia Autonomă J.... D...., prin care se face referire la o posibilă folosire a invenției de către destinatar – f. ...., vol. I) și acte care privesc folosirea de către Uzina K.... din O1......</w:t>
      </w:r>
    </w:p>
    <w:p>
      <w:pPr>
        <w:pStyle w:val="Normal"/>
        <w:ind w:left="-142" w:firstLine="709"/>
        <w:jc w:val="both"/>
        <w:rPr/>
      </w:pPr>
      <w:r>
        <w:rPr/>
        <w:t xml:space="preserve">Din adresele comunicate de către pârâți (f. .... și urm., vol. II) rezultă că niciunul dintre pârâți nu a aplicat invențiile brevetate sub numerele arătate mai sus, date pe care Curtea, în lipsa altor probe certe care să releve contrariul, le socotește a fi conforme realității. </w:t>
      </w:r>
    </w:p>
    <w:p>
      <w:pPr>
        <w:pStyle w:val="Normal"/>
        <w:ind w:left="-142" w:firstLine="709"/>
        <w:jc w:val="both"/>
        <w:rPr/>
      </w:pPr>
      <w:r>
        <w:rPr/>
        <w:t>În aceste condiții, nu se relevă netemeinicia ori nelegalitatea sentinței recurate, care să determine o casare în condițiile art. 304 ind.1 C.pr.civ., recursul urmând a fi respins, ca nefondat, potrivit art. 312 alin.1 din același cod.</w:t>
      </w:r>
    </w:p>
    <w:p>
      <w:pPr>
        <w:pStyle w:val="Normal"/>
        <w:rPr>
          <w:b/>
          <w:b/>
        </w:rPr>
      </w:pPr>
      <w:r>
        <w:rPr>
          <w:b/>
        </w:rPr>
      </w:r>
    </w:p>
    <w:p>
      <w:pPr>
        <w:pStyle w:val="Normal"/>
        <w:rPr>
          <w:b/>
          <w:b/>
        </w:rPr>
      </w:pPr>
      <w:r>
        <w:rPr>
          <w:b/>
        </w:rPr>
      </w:r>
    </w:p>
    <w:p>
      <w:pPr>
        <w:pStyle w:val="Normal"/>
        <w:jc w:val="center"/>
        <w:rPr>
          <w:b/>
          <w:b/>
        </w:rPr>
      </w:pPr>
      <w:r>
        <w:rPr>
          <w:b/>
        </w:rPr>
        <w:t>PENTRU ACESTE MOTIVE,</w:t>
        <w:br/>
        <w:t>ÎN NUMELE LEGII</w:t>
      </w:r>
    </w:p>
    <w:p>
      <w:pPr>
        <w:pStyle w:val="Normal"/>
        <w:jc w:val="center"/>
        <w:rPr>
          <w:b/>
          <w:b/>
        </w:rPr>
      </w:pPr>
      <w:r>
        <w:rPr>
          <w:b/>
        </w:rPr>
        <w:t>DECIDE:</w:t>
      </w:r>
    </w:p>
    <w:p>
      <w:pPr>
        <w:pStyle w:val="Normal"/>
        <w:rPr>
          <w:b/>
          <w:b/>
        </w:rPr>
      </w:pPr>
      <w:r>
        <w:rPr>
          <w:b/>
        </w:rPr>
      </w:r>
    </w:p>
    <w:p>
      <w:pPr>
        <w:pStyle w:val="Normal"/>
        <w:ind w:firstLine="708"/>
        <w:jc w:val="both"/>
        <w:rPr/>
      </w:pPr>
      <w:r>
        <w:rPr/>
        <w:t xml:space="preserve">Respinge recursul formulat de </w:t>
      </w:r>
      <w:r>
        <w:rPr>
          <w:b/>
        </w:rPr>
        <w:t>recurenţii-reclamanţi A.....şi C.....</w:t>
      </w:r>
      <w:r>
        <w:rPr/>
        <w:t>ambii cu</w:t>
      </w:r>
      <w:r>
        <w:rPr>
          <w:b/>
        </w:rPr>
        <w:t xml:space="preserve"> </w:t>
      </w:r>
      <w:r>
        <w:rPr>
          <w:color w:val="0B3857"/>
        </w:rPr>
        <w:t>domiciliul ales la SCA X..... şi Asociaţii în ......, ......</w:t>
      </w:r>
      <w:r>
        <w:rPr/>
        <w:t xml:space="preserve">, în contradictoriu cu </w:t>
      </w:r>
      <w:r>
        <w:rPr>
          <w:b/>
        </w:rPr>
        <w:t xml:space="preserve">intimaţii-pârâţi SC D.....SA B1..... cu sediul in </w:t>
      </w:r>
      <w:r>
        <w:rPr/>
        <w:t>O....., ....., Judeţ B2.....</w:t>
      </w:r>
      <w:r>
        <w:rPr>
          <w:b/>
        </w:rPr>
        <w:t xml:space="preserve">, Consiliul Local O.....cu sediul în </w:t>
      </w:r>
      <w:r>
        <w:rPr/>
        <w:t xml:space="preserve">O....., ....., Judeţ B2..... </w:t>
      </w:r>
      <w:r>
        <w:rPr>
          <w:b/>
        </w:rPr>
        <w:t xml:space="preserve">şi SC E.....SA </w:t>
      </w:r>
      <w:r>
        <w:rPr>
          <w:b/>
          <w:bCs/>
        </w:rPr>
        <w:t>prin Lichidator Judiciar G..... SPRL</w:t>
      </w:r>
      <w:r>
        <w:rPr/>
        <w:t>, cu sediul în B...., .....</w:t>
      </w:r>
      <w:r>
        <w:rPr>
          <w:b/>
        </w:rPr>
        <w:t xml:space="preserve">, </w:t>
      </w:r>
      <w:r>
        <w:rPr/>
        <w:t>ca nefondat.</w:t>
      </w:r>
    </w:p>
    <w:p>
      <w:pPr>
        <w:pStyle w:val="Normal"/>
        <w:ind w:firstLine="708"/>
        <w:rPr>
          <w:b/>
          <w:b/>
        </w:rPr>
      </w:pPr>
      <w:r>
        <w:rPr/>
        <w:t>Irevocabilă</w:t>
      </w:r>
      <w:r>
        <w:rPr>
          <w:b/>
        </w:rPr>
        <w:t>.</w:t>
      </w:r>
    </w:p>
    <w:p>
      <w:pPr>
        <w:pStyle w:val="Normal"/>
        <w:ind w:firstLine="708"/>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azi, ................</w:t>
      </w:r>
    </w:p>
    <w:p>
      <w:pPr>
        <w:pStyle w:val="Normal"/>
        <w:ind w:firstLine="708"/>
        <w:rPr/>
      </w:pPr>
      <w:r>
        <w:rPr/>
      </w:r>
    </w:p>
    <w:p>
      <w:pPr>
        <w:pStyle w:val="Normal"/>
        <w:ind w:firstLine="708"/>
        <w:rPr/>
      </w:pPr>
      <w:r>
        <w:rPr/>
      </w:r>
    </w:p>
    <w:p>
      <w:pPr>
        <w:pStyle w:val="Normal"/>
        <w:ind w:firstLine="708"/>
        <w:rPr/>
      </w:pPr>
      <w:r>
        <w:rPr/>
        <w:t>Preşedinte,</w:t>
        <w:tab/>
        <w:tab/>
        <w:tab/>
        <w:t>Judecător,</w:t>
        <w:tab/>
        <w:tab/>
        <w:tab/>
        <w:tab/>
        <w:t>Judecător,</w:t>
      </w:r>
    </w:p>
    <w:p>
      <w:pPr>
        <w:pStyle w:val="Normal"/>
        <w:ind w:firstLine="708"/>
        <w:rPr/>
      </w:pPr>
      <w:r>
        <w:rPr/>
        <w:t>.....................</w:t>
        <w:tab/>
        <w:tab/>
        <w:tab/>
      </w:r>
      <w:r>
        <w:rPr>
          <w:b/>
        </w:rPr>
        <w:t>CANDIDAT COD A1021</w:t>
        <w:tab/>
        <w:tab/>
        <w:t>....................</w:t>
      </w:r>
    </w:p>
    <w:p>
      <w:pPr>
        <w:pStyle w:val="Normal"/>
        <w:ind w:firstLine="708"/>
        <w:rPr>
          <w:b/>
          <w:b/>
        </w:rPr>
      </w:pPr>
      <w:r>
        <w:rPr>
          <w:b/>
        </w:rPr>
      </w:r>
    </w:p>
    <w:p>
      <w:pPr>
        <w:pStyle w:val="Normal"/>
        <w:ind w:firstLine="708"/>
        <w:jc w:val="center"/>
        <w:rPr>
          <w:b/>
          <w:b/>
        </w:rPr>
      </w:pPr>
      <w:r>
        <w:rPr>
          <w:b/>
        </w:rPr>
        <w:t>Grefier,</w:t>
      </w:r>
    </w:p>
    <w:p>
      <w:pPr>
        <w:pStyle w:val="Normal"/>
        <w:ind w:firstLine="708"/>
        <w:jc w:val="center"/>
        <w:rPr>
          <w:b/>
          <w:b/>
        </w:rPr>
      </w:pPr>
      <w:r>
        <w:rPr>
          <w:b/>
        </w:rPr>
        <w:t>..............................</w:t>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pPr>
      <w:r>
        <w:rPr>
          <w:sz w:val="16"/>
          <w:szCs w:val="16"/>
        </w:rPr>
        <w:t>Red. /Tehnored. COD A1021/2ex</w:t>
      </w:r>
    </w:p>
    <w:p>
      <w:pPr>
        <w:pStyle w:val="Normal"/>
        <w:ind w:left="708" w:hanging="0"/>
        <w:rPr>
          <w:b/>
          <w:b/>
          <w:sz w:val="16"/>
          <w:szCs w:val="16"/>
        </w:rPr>
      </w:pPr>
      <w:r>
        <w:rPr>
          <w:sz w:val="16"/>
          <w:szCs w:val="16"/>
        </w:rPr>
        <w:t xml:space="preserve">      </w:t>
      </w:r>
      <w:r>
        <w:rPr>
          <w:sz w:val="16"/>
          <w:szCs w:val="16"/>
        </w:rPr>
        <w:t>Jud. fond. .......................</w:t>
      </w:r>
    </w:p>
    <w:p>
      <w:pPr>
        <w:pStyle w:val="Normal"/>
        <w:rPr>
          <w:b/>
          <w:b/>
          <w:sz w:val="16"/>
          <w:szCs w:val="16"/>
        </w:rPr>
      </w:pPr>
      <w:r>
        <w:rPr>
          <w:b/>
          <w:sz w:val="16"/>
          <w:szCs w:val="16"/>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2">
    <w:name w:val="Style1"/>
    <w:basedOn w:val="Normal"/>
    <w:qFormat/>
    <w:pPr>
      <w:ind w:firstLine="709"/>
      <w:jc w:val="both"/>
    </w:pPr>
    <w:rPr>
      <w:rFonts w:ascii="Palatino Linotype" w:hAnsi="Palatino Linotype" w:cs="Palatino Linotype"/>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28:00Z</dcterms:created>
  <dc:creator>valy</dc:creator>
  <dc:description/>
  <cp:keywords/>
  <dc:language>en-US</dc:language>
  <cp:lastModifiedBy>Enrica, BADOIU</cp:lastModifiedBy>
  <dcterms:modified xsi:type="dcterms:W3CDTF">2020-11-24T14:13: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