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HOT. 17</w:t>
      </w:r>
    </w:p>
    <w:p>
      <w:pPr>
        <w:pStyle w:val="Normal"/>
        <w:autoSpaceDE w:val="false"/>
        <w:jc w:val="both"/>
        <w:rPr>
          <w:b/>
          <w:b/>
          <w:bCs/>
        </w:rPr>
      </w:pPr>
      <w:r>
        <w:rPr>
          <w:b/>
          <w:bCs/>
        </w:rPr>
        <w:t>DOSAR NR. …</w:t>
      </w:r>
    </w:p>
    <w:p>
      <w:pPr>
        <w:pStyle w:val="Normal"/>
        <w:autoSpaceDE w:val="false"/>
        <w:jc w:val="both"/>
        <w:rPr>
          <w:b/>
          <w:b/>
          <w:bCs/>
        </w:rPr>
      </w:pPr>
      <w:r>
        <w:rPr>
          <w:b/>
          <w:bCs/>
        </w:rPr>
      </w:r>
    </w:p>
    <w:p>
      <w:pPr>
        <w:pStyle w:val="Normal"/>
        <w:keepNext w:val="true"/>
        <w:autoSpaceDE w:val="false"/>
        <w:jc w:val="center"/>
        <w:rPr>
          <w:b/>
          <w:b/>
          <w:bCs/>
        </w:rPr>
      </w:pPr>
      <w:r>
        <w:rPr>
          <w:b/>
          <w:bCs/>
        </w:rPr>
        <w:t>R O M Â N I A</w:t>
      </w:r>
    </w:p>
    <w:p>
      <w:pPr>
        <w:pStyle w:val="Normal"/>
        <w:autoSpaceDE w:val="false"/>
        <w:jc w:val="center"/>
        <w:rPr>
          <w:b/>
          <w:b/>
          <w:bCs/>
        </w:rPr>
      </w:pPr>
      <w:r>
        <w:rPr>
          <w:b/>
          <w:bCs/>
        </w:rPr>
        <w:t>CURTEA DE APEL ...</w:t>
      </w:r>
    </w:p>
    <w:p>
      <w:pPr>
        <w:pStyle w:val="Normal"/>
        <w:autoSpaceDE w:val="false"/>
        <w:jc w:val="center"/>
        <w:rPr/>
      </w:pPr>
      <w:r>
        <w:rPr/>
        <w:t>SECŢIA ...</w:t>
      </w:r>
    </w:p>
    <w:p>
      <w:pPr>
        <w:pStyle w:val="Normal"/>
        <w:autoSpaceDE w:val="false"/>
        <w:jc w:val="center"/>
        <w:rPr>
          <w:b/>
          <w:b/>
          <w:bCs/>
        </w:rPr>
      </w:pPr>
      <w:r>
        <w:rPr>
          <w:b/>
          <w:bCs/>
        </w:rPr>
        <w:t>DECIZIA CIVILĂ NR. …</w:t>
      </w:r>
    </w:p>
    <w:p>
      <w:pPr>
        <w:pStyle w:val="Normal"/>
        <w:autoSpaceDE w:val="false"/>
        <w:jc w:val="center"/>
        <w:rPr/>
      </w:pPr>
      <w:r>
        <w:rPr/>
        <w:t>Şedinţa publică din data de ...</w:t>
      </w:r>
    </w:p>
    <w:p>
      <w:pPr>
        <w:pStyle w:val="Normal"/>
        <w:autoSpaceDE w:val="false"/>
        <w:jc w:val="both"/>
        <w:rPr/>
      </w:pPr>
      <w:r>
        <w:rPr/>
        <w:tab/>
        <w:tab/>
        <w:tab/>
        <w:tab/>
        <w:t xml:space="preserve">           Curtea compusă din:</w:t>
      </w:r>
    </w:p>
    <w:p>
      <w:pPr>
        <w:pStyle w:val="Normal"/>
        <w:autoSpaceDE w:val="false"/>
        <w:jc w:val="both"/>
        <w:rPr/>
      </w:pPr>
      <w:r>
        <w:rPr/>
        <w:tab/>
        <w:tab/>
        <w:tab/>
        <w:t xml:space="preserve">                     PREŞEDINTE:  1</w:t>
      </w:r>
    </w:p>
    <w:p>
      <w:pPr>
        <w:pStyle w:val="Normal"/>
        <w:autoSpaceDE w:val="false"/>
        <w:jc w:val="both"/>
        <w:rPr/>
      </w:pPr>
      <w:r>
        <w:rPr/>
        <w:tab/>
        <w:tab/>
        <w:tab/>
        <w:t xml:space="preserve">                 </w:t>
      </w:r>
      <w:r>
        <w:rPr>
          <w:lang w:val="en-US"/>
        </w:rPr>
        <w:t>JUDEC</w:t>
      </w:r>
      <w:r>
        <w:rPr/>
        <w:t>ĂTOR: COD A1025</w:t>
      </w:r>
    </w:p>
    <w:p>
      <w:pPr>
        <w:pStyle w:val="Normal"/>
        <w:autoSpaceDE w:val="false"/>
        <w:jc w:val="both"/>
        <w:rPr/>
      </w:pPr>
      <w:r>
        <w:rPr>
          <w:lang w:val="en-US"/>
        </w:rPr>
        <w:tab/>
        <w:tab/>
        <w:tab/>
        <w:t xml:space="preserve">                         JUDEC</w:t>
      </w:r>
      <w:r>
        <w:rPr/>
        <w:t>ĂTOR: 2</w:t>
      </w:r>
    </w:p>
    <w:p>
      <w:pPr>
        <w:pStyle w:val="Normal"/>
        <w:autoSpaceDE w:val="false"/>
        <w:ind w:left="2124" w:hanging="0"/>
        <w:rPr>
          <w:lang w:val="en-US"/>
        </w:rPr>
      </w:pPr>
      <w:r>
        <w:rPr>
          <w:lang w:val="en-US"/>
        </w:rPr>
        <w:t xml:space="preserve">                           </w:t>
      </w:r>
      <w:r>
        <w:rPr>
          <w:lang w:val="en-US"/>
        </w:rPr>
        <w:t>GREFIER:  3</w:t>
      </w:r>
    </w:p>
    <w:p>
      <w:pPr>
        <w:pStyle w:val="Normal"/>
        <w:autoSpaceDE w:val="false"/>
        <w:ind w:left="2124" w:hanging="0"/>
        <w:rPr>
          <w:b/>
          <w:b/>
          <w:bCs/>
          <w:lang w:val="en-US"/>
        </w:rPr>
      </w:pPr>
      <w:r>
        <w:rPr>
          <w:b/>
          <w:bCs/>
          <w:lang w:val="en-US"/>
        </w:rPr>
      </w:r>
    </w:p>
    <w:p>
      <w:pPr>
        <w:pStyle w:val="Normal"/>
        <w:autoSpaceDE w:val="false"/>
        <w:ind w:firstLine="720"/>
        <w:jc w:val="both"/>
        <w:rPr/>
      </w:pPr>
      <w:r>
        <w:rPr>
          <w:lang w:val="en-US"/>
        </w:rPr>
        <w:t>Pe rol se afl</w:t>
      </w:r>
      <w:r>
        <w:rPr/>
        <w:t xml:space="preserve">ă soluţionarea cererii de revizuire formulate de </w:t>
      </w:r>
      <w:r>
        <w:rPr>
          <w:b/>
          <w:bCs/>
        </w:rPr>
        <w:t xml:space="preserve">revizuenta X S.R.L. </w:t>
      </w:r>
      <w:r>
        <w:rPr/>
        <w:t xml:space="preserve">împotriva Deciziei civile nr. DEC1, pronunţată de Curtea de Apel ..., în dosarul nr. .., în contradictoriu cu </w:t>
      </w:r>
      <w:r>
        <w:rPr>
          <w:b/>
          <w:bCs/>
        </w:rPr>
        <w:t xml:space="preserve">intimaţii Ministerul Apărării Naţionale – Y... şi Z S.R.L., </w:t>
      </w:r>
      <w:r>
        <w:rPr/>
        <w:t>având ca obiect „litigiu privind achiziţiile publice”.</w:t>
      </w:r>
    </w:p>
    <w:p>
      <w:pPr>
        <w:pStyle w:val="Normal"/>
        <w:autoSpaceDE w:val="false"/>
        <w:ind w:firstLine="708"/>
        <w:jc w:val="both"/>
        <w:rPr/>
      </w:pPr>
      <w:r>
        <w:rPr/>
        <w:t>Dezbaterile asupra cererii de revizuire au avut loc în şedinţa publică din data de .., fiind consemnate în încheierea de şedinţă de la acea dată, parte integrantă din prezenta decizie când Curtea, având nevoie de timp pentru a delibera şi pentru a da posibilitate părţilor să depună la dosar concluzii scrise, a amânat pronunţarea la data de ..., când, în aceeaşi compunere, a decis următoarele:</w:t>
      </w:r>
    </w:p>
    <w:p>
      <w:pPr>
        <w:pStyle w:val="Normal"/>
        <w:ind w:left="720" w:firstLine="720"/>
        <w:jc w:val="both"/>
        <w:rPr/>
      </w:pPr>
      <w:r>
        <w:rPr>
          <w:szCs w:val="28"/>
          <w:lang w:eastAsia="en-US"/>
        </w:rPr>
        <w:tab/>
        <w:tab/>
      </w:r>
      <w:r>
        <w:rPr>
          <w:lang w:eastAsia="en-US"/>
        </w:rPr>
        <w:tab/>
      </w:r>
    </w:p>
    <w:p>
      <w:pPr>
        <w:pStyle w:val="Normal"/>
        <w:jc w:val="center"/>
        <w:rPr>
          <w:lang w:val="fr-FR" w:eastAsia="en-US"/>
        </w:rPr>
      </w:pPr>
      <w:r>
        <w:rPr>
          <w:b/>
          <w:lang w:val="fr-FR" w:eastAsia="en-US"/>
        </w:rPr>
        <w:t>C U R T E A</w:t>
      </w:r>
    </w:p>
    <w:p>
      <w:pPr>
        <w:pStyle w:val="Normal"/>
        <w:ind w:left="720" w:firstLine="720"/>
        <w:rPr>
          <w:lang w:val="fr-FR" w:eastAsia="en-US"/>
        </w:rPr>
      </w:pPr>
      <w:r>
        <w:rPr>
          <w:lang w:val="fr-FR" w:eastAsia="en-US"/>
        </w:rPr>
        <w:tab/>
        <w:tab/>
        <w:tab/>
        <w:tab/>
        <w:tab/>
      </w:r>
    </w:p>
    <w:p>
      <w:pPr>
        <w:pStyle w:val="Normal"/>
        <w:ind w:firstLine="720"/>
        <w:rPr>
          <w:szCs w:val="28"/>
          <w:lang w:val="fr-FR" w:eastAsia="en-US"/>
        </w:rPr>
      </w:pPr>
      <w:r>
        <w:rPr>
          <w:szCs w:val="28"/>
          <w:lang w:val="fr-FR" w:eastAsia="en-US"/>
        </w:rPr>
        <w:t>Asupra cererii de revizuire de față;</w:t>
      </w:r>
    </w:p>
    <w:p>
      <w:pPr>
        <w:pStyle w:val="Normal"/>
        <w:ind w:right="-108" w:firstLine="540"/>
        <w:jc w:val="both"/>
        <w:rPr/>
      </w:pPr>
      <w:r>
        <w:rPr>
          <w:lang w:val="fr-FR" w:eastAsia="en-US"/>
        </w:rPr>
        <w:tab/>
        <w:t>La data de .. sub nr. .. s-a înregistrat cererea revizuentei X SRL p</w:t>
      </w:r>
      <w:r>
        <w:rPr>
          <w:lang w:eastAsia="en-US"/>
        </w:rPr>
        <w:t xml:space="preserve">rin care a chemat în judecată pe intimații </w:t>
      </w:r>
      <w:r>
        <w:rPr/>
        <w:t>MINISTERUL APĂRĂRII NAŢIONALE – Y... şi Z S.R.L.,</w:t>
      </w:r>
      <w:r>
        <w:rPr>
          <w:b/>
          <w:bCs/>
        </w:rPr>
        <w:t xml:space="preserve"> </w:t>
      </w:r>
      <w:r>
        <w:rPr>
          <w:lang w:eastAsia="en-US"/>
        </w:rPr>
        <w:t xml:space="preserve">pentru ca prin decizia ce se va pronunța să se admită cererea de revizuire, să se schimbe în tot decizia </w:t>
      </w:r>
      <w:r>
        <w:rPr>
          <w:szCs w:val="28"/>
          <w:lang w:eastAsia="en-US"/>
        </w:rPr>
        <w:t>civilă nr. DEC1</w:t>
      </w:r>
      <w:r>
        <w:rPr/>
        <w:t>, pronunţată de Curtea de Apel ..., în dosarul nr. ..</w:t>
      </w:r>
      <w:r>
        <w:rPr>
          <w:lang w:val="fr-FR" w:eastAsia="en-US"/>
        </w:rPr>
        <w:t>, în sensul admiterii plângerii, desființătrii deciziei CNSC nr. ..și pe cale de consecință admiterea contestațiilor sale astfel cum au fost formulate.</w:t>
      </w:r>
    </w:p>
    <w:p>
      <w:pPr>
        <w:pStyle w:val="Normal"/>
        <w:ind w:right="-108" w:firstLine="720"/>
        <w:jc w:val="both"/>
        <w:rPr>
          <w:lang w:val="fr-FR" w:eastAsia="en-US"/>
        </w:rPr>
      </w:pPr>
      <w:r>
        <w:rPr>
          <w:lang w:val="fr-FR" w:eastAsia="en-US"/>
        </w:rPr>
        <w:t>In final, a solicitat obligarea intimatelor la plata cheltuielilor de judecată.</w:t>
      </w:r>
    </w:p>
    <w:p>
      <w:pPr>
        <w:pStyle w:val="Normal"/>
        <w:autoSpaceDE w:val="false"/>
        <w:ind w:firstLine="720"/>
        <w:jc w:val="both"/>
        <w:rPr/>
      </w:pPr>
      <w:r>
        <w:rPr>
          <w:lang w:val="fr-FR" w:eastAsia="en-US"/>
        </w:rPr>
        <w:t xml:space="preserve">In fapt, petenta a susținut că decizia </w:t>
      </w:r>
      <w:r>
        <w:rPr/>
        <w:t xml:space="preserve">a cărei revizuire se solicită a fost pronunţată cu încălcarea principiilor proporţionalităţii, concurenţei efective şi tratamentului egal, astfel cum au fost acestea conturate în jurisprudenţa CJUE, având în vedere că: măsura eliminării sale din procedură este disproporţionată prin raportare la scopul urmărit de autoritate şi natura conduitei pe care aceasta era îndreptăţită în mod firesc să o sancţioneze; fapta imputată X nu constituie o abatere profesională gravă. </w:t>
      </w:r>
    </w:p>
    <w:p>
      <w:pPr>
        <w:pStyle w:val="Normal"/>
        <w:autoSpaceDE w:val="false"/>
        <w:ind w:firstLine="720"/>
        <w:jc w:val="both"/>
        <w:rPr/>
      </w:pPr>
      <w:r>
        <w:rPr/>
        <w:t>De altfel, livrarea unor arme cu o greutate mai mare cu 12 g nu îi este imputabilă, şi, oricum discrepanţa era minoră şi nesemnificativă între produsul solicitat şi cel furnizat privind cele 12 g și nu a prejudiciat MApN întrucât produsul livrat era superior în calitate, performanță și caracteristici funcţionale celui solicitat.</w:t>
      </w:r>
    </w:p>
    <w:p>
      <w:pPr>
        <w:pStyle w:val="Normal"/>
        <w:autoSpaceDE w:val="false"/>
        <w:jc w:val="both"/>
        <w:rPr/>
      </w:pPr>
      <w:r>
        <w:rPr>
          <w:lang w:val="fr-FR"/>
        </w:rPr>
        <w:tab/>
      </w:r>
      <w:r>
        <w:rPr/>
        <w:t>În altă ordine de idei MApN nici nu a demonstrat existența unui prejudiciu.</w:t>
      </w:r>
    </w:p>
    <w:p>
      <w:pPr>
        <w:pStyle w:val="Normal"/>
        <w:autoSpaceDE w:val="false"/>
        <w:jc w:val="both"/>
        <w:rPr/>
      </w:pPr>
      <w:r>
        <w:rPr/>
        <w:tab/>
        <w:t>Pe de altă parte Documentul constatator, respectiv temeiul formal al excluderii, face obiectul unei alte acţiuni judiciare şi nu poate constitui în sine motivul excluderii sale dintr-o altă procedură.</w:t>
      </w:r>
    </w:p>
    <w:p>
      <w:pPr>
        <w:pStyle w:val="Normal"/>
        <w:autoSpaceDE w:val="false"/>
        <w:jc w:val="both"/>
        <w:rPr/>
      </w:pPr>
      <w:r>
        <w:rPr/>
        <w:tab/>
        <w:t>Instanţa care a pronunţat Decizia a cărei revizuire se cere nu putea prejudeca cauza în care se analizează tocmai legalitatea documentului constatator.</w:t>
      </w:r>
    </w:p>
    <w:p>
      <w:pPr>
        <w:pStyle w:val="Normal"/>
        <w:autoSpaceDE w:val="false"/>
        <w:jc w:val="both"/>
        <w:rPr/>
      </w:pPr>
      <w:r>
        <w:rPr/>
        <w:tab/>
        <w:t>Conduita Autorităţii contractante este inconsecventă în condiţiile în care în paralel cu eliminarea din prezenta procedură i s-a solicitat încheierea unui contract subsecvent având ca obiect livrarea de muniţie.</w:t>
      </w:r>
    </w:p>
    <w:p>
      <w:pPr>
        <w:pStyle w:val="Normal"/>
        <w:autoSpaceDE w:val="false"/>
        <w:ind w:firstLine="720"/>
        <w:jc w:val="both"/>
        <w:rPr/>
      </w:pPr>
      <w:r>
        <w:rPr/>
        <w:t>Revizuenta a mai arătat că nu orice neîndeplinire a clauzelor contractuale este gravă sau imputabilă contractantului şi poate genera excluderea, iar simpla existenţă a unui document constatator „negativ” nu conduce la excluderea automată din procedură, ci trebuie analizată complet situaţia operatorului economic prin prisma atât a motivelor imputabile acestuia, cât şi a existenţei prejudiciului grav, dar, mai ales a capacităţii sale profesionale şi a consecinţelor pe care excluderea le poate crea.</w:t>
      </w:r>
    </w:p>
    <w:p>
      <w:pPr>
        <w:pStyle w:val="Normal"/>
        <w:autoSpaceDE w:val="false"/>
        <w:ind w:firstLine="720"/>
        <w:jc w:val="both"/>
        <w:rPr/>
      </w:pPr>
      <w:r>
        <w:rPr/>
        <w:t xml:space="preserve">Instanţa nu a analizat respectarea principiului concurenţei efective din perspectiva conceptului de fiabilitate a operatorului economic (în speţă a X), aşa cum impune jurisprudenţa CJUE privind achiziţiile publice, deşi completul ... se presupune a fi unul specializat în materie. </w:t>
      </w:r>
    </w:p>
    <w:p>
      <w:pPr>
        <w:pStyle w:val="Normal"/>
        <w:autoSpaceDE w:val="false"/>
        <w:ind w:firstLine="720"/>
        <w:jc w:val="both"/>
        <w:rPr/>
      </w:pPr>
      <w:r>
        <w:rPr/>
        <w:t>În altă ordine de idei ... a ajuns ca prin Decizia a cărei revizuire se cere chiar să nege principiul separaţiei puterilor în stat şi principiul securităţii juridice, încălcând astfel dreptul X la o cale de atac efectivă pentru că termenul instituit pentru contestarea unui act al autorităţii contractante se raportează la un moment obiectiv al luării la cunoştinţă al actului autorităţii contractante - respectiv comunicarea lui de către autoritate, copierea lui dintr-un dosar de instanţă şi alte asemenea procedee care implică lecturarea intrinsecă a unui astfel de document.</w:t>
      </w:r>
    </w:p>
    <w:p>
      <w:pPr>
        <w:pStyle w:val="Normal"/>
        <w:autoSpaceDE w:val="false"/>
        <w:jc w:val="both"/>
        <w:rPr/>
      </w:pPr>
      <w:r>
        <w:rPr>
          <w:lang w:val="fr-FR"/>
        </w:rPr>
        <w:tab/>
        <w:t>Legea nu prevede obliga</w:t>
      </w:r>
      <w:r>
        <w:rPr/>
        <w:t>ţia sau posibilitatea unui operator economic de a ghici, prezuma sau presupune o situaţie legată de procedura de atribuire şi de a se naşte efecte juridice pe baza acestor incertitudini.</w:t>
      </w:r>
    </w:p>
    <w:p>
      <w:pPr>
        <w:pStyle w:val="Normal"/>
        <w:autoSpaceDE w:val="false"/>
        <w:jc w:val="both"/>
        <w:rPr/>
      </w:pPr>
      <w:r>
        <w:rPr/>
        <w:tab/>
        <w:t>O atitudine precum cea a ... - de creare a dreptului, a determinat o neaplicare într-o manieră previzibilă şi coerentă a legilor supuse analizei judiciare, prevederile clare ale art. 137 şi 138 din OUG 114/2011 şi totodată cele ale art. 8 din Legea 101/2016 fiind profund distorsionate de acţiunea nelegală a completului ....</w:t>
      </w:r>
    </w:p>
    <w:p>
      <w:pPr>
        <w:pStyle w:val="Normal"/>
        <w:autoSpaceDE w:val="false"/>
        <w:jc w:val="both"/>
        <w:rPr/>
      </w:pPr>
      <w:r>
        <w:rPr/>
        <w:tab/>
        <w:t>OUG 114/2011 prin art. 137 şi 138 stabileşte clar că informarea privind etapa I a procedurii nu se face concomitent către toţi candidaţii şi că această informare cuprinde doar motivele legate de situaţia propriei candidaturi.</w:t>
      </w:r>
    </w:p>
    <w:p>
      <w:pPr>
        <w:pStyle w:val="Normal"/>
        <w:autoSpaceDE w:val="false"/>
        <w:ind w:firstLine="720"/>
        <w:jc w:val="both"/>
        <w:rPr/>
      </w:pPr>
      <w:r>
        <w:rPr>
          <w:lang w:eastAsia="en-US"/>
        </w:rPr>
        <w:t xml:space="preserve">Cu privire la situația de fapt, revizuenta a arătat că a participat la licitația restrânsă organizată de intimatul MapN </w:t>
      </w:r>
      <w:r>
        <w:rPr/>
        <w:t>în vederea atribuirii contractului de furnizare a produsului Cartuş 12,7 x 99 mm, pe bandă (Anexa nr. 1 - anunţul de participare).</w:t>
      </w:r>
    </w:p>
    <w:p>
      <w:pPr>
        <w:pStyle w:val="Normal"/>
        <w:autoSpaceDE w:val="false"/>
        <w:jc w:val="both"/>
        <w:rPr/>
      </w:pPr>
      <w:r>
        <w:rPr>
          <w:lang w:val="fr-FR"/>
        </w:rPr>
        <w:tab/>
        <w:t>La data de .., Autoritatea contractant</w:t>
      </w:r>
      <w:r>
        <w:rPr/>
        <w:t>ă a informat X că nu îndeplineşte unul dintre criterii de calificare  - Adresa nr. .., respectiv cerinţa prevăzută de art. 156 alin. (1) lit. c) din O.U.G. nr. 114/2011 privind atribuirea anumitor contracte de achiziţii publice în domeniile apărării şi securităţii: în ultimii 2 ani să nu își fi îndeplinit/ să își fi îndeplinit defectuos obligaţiile contractuale, din motive imputabile, cum ar fi încălcarea obligaţiilor în domeniul securităţii informaţiei sau al securităţii aprovizionării într-un contract anterior, fapt care a produs ori este de natură să producă grave prejudicii beneficiarilor acestuia.</w:t>
      </w:r>
    </w:p>
    <w:p>
      <w:pPr>
        <w:pStyle w:val="Normal"/>
        <w:ind w:right="-108" w:firstLine="720"/>
        <w:jc w:val="both"/>
        <w:rPr/>
      </w:pPr>
      <w:r>
        <w:rPr>
          <w:lang w:eastAsia="en-US"/>
        </w:rPr>
        <w:t>A formulat contestație privind această excludere din procedură determinată de emiterea de către MApN, urmare a altei proceduri de atribuire, a unui document constatator final nr. .. prin care s-a reținut că nu și-a îndeplinit obligațiile contractuale izvorând dintr-un contract de achiziție publică încheiat.</w:t>
      </w:r>
    </w:p>
    <w:p>
      <w:pPr>
        <w:pStyle w:val="Normal"/>
        <w:autoSpaceDE w:val="false"/>
        <w:ind w:firstLine="720"/>
        <w:jc w:val="both"/>
        <w:rPr/>
      </w:pPr>
      <w:r>
        <w:rPr>
          <w:lang w:eastAsia="en-US"/>
        </w:rPr>
        <w:t xml:space="preserve">După ce a invocat critici împotriva deciziei CNSC nr. … din .., revizuenta a arătat că nici în decizia a cărei revizuire o solicită nu s-au analizat în tot argumentele sale privind încălcarea dreptului Uniunii Europene, cu precădere a principiilor fundamentale </w:t>
      </w:r>
      <w:r>
        <w:rPr/>
        <w:t>cu precădere a principiilor fundamentale care guvernează materia achiziţiilor publice, astfel cum au fost ele conturate în jurisprudenţa CJUE.</w:t>
      </w:r>
    </w:p>
    <w:p>
      <w:pPr>
        <w:pStyle w:val="Normal"/>
        <w:autoSpaceDE w:val="false"/>
        <w:ind w:firstLine="720"/>
        <w:jc w:val="both"/>
        <w:rPr/>
      </w:pPr>
      <w:r>
        <w:rPr/>
        <w:t>Consideră că instanța chiar a refuzat să stabilească situaţia de fapt reală şi şi-a bazat decizia pe supoziţii inacceptabile într-un litigiu de achiziţii publice unde în joc este banul public şi cheltuirea sa cât mai legală.</w:t>
      </w:r>
    </w:p>
    <w:p>
      <w:pPr>
        <w:pStyle w:val="Normal"/>
        <w:ind w:right="-108" w:firstLine="720"/>
        <w:jc w:val="both"/>
        <w:rPr>
          <w:lang w:eastAsia="en-US"/>
        </w:rPr>
      </w:pPr>
      <w:r>
        <w:rPr>
          <w:lang w:eastAsia="en-US"/>
        </w:rPr>
        <w:t>În continuare revizuenta a formulat critici cu privire la reținerile și soluția instanței care a pronunțat decizia a cărei desființare o solicită.</w:t>
      </w:r>
    </w:p>
    <w:p>
      <w:pPr>
        <w:pStyle w:val="Normal"/>
        <w:ind w:right="-108" w:firstLine="720"/>
        <w:jc w:val="both"/>
        <w:rPr>
          <w:lang w:eastAsia="en-US"/>
        </w:rPr>
      </w:pPr>
      <w:r>
        <w:rPr>
          <w:lang w:eastAsia="en-US"/>
        </w:rPr>
        <w:t>Consideră că cererea de revizuire este admisibilă și întemeiată.</w:t>
      </w:r>
    </w:p>
    <w:p>
      <w:pPr>
        <w:pStyle w:val="Normal"/>
        <w:ind w:right="-108" w:firstLine="720"/>
        <w:jc w:val="both"/>
        <w:rPr>
          <w:lang w:eastAsia="en-US"/>
        </w:rPr>
      </w:pPr>
      <w:r>
        <w:rPr>
          <w:lang w:eastAsia="en-US"/>
        </w:rPr>
        <w:t>Astfel decizia atacată a antamat fondul litigiului, cererea a fost îndreptată la instanța a cărei revizuire o solicită și a respectat și termenul de introducere a căii de atac.</w:t>
      </w:r>
    </w:p>
    <w:p>
      <w:pPr>
        <w:pStyle w:val="Normal"/>
        <w:autoSpaceDE w:val="false"/>
        <w:ind w:firstLine="720"/>
        <w:jc w:val="both"/>
        <w:rPr/>
      </w:pPr>
      <w:r>
        <w:rPr>
          <w:lang w:eastAsia="en-US"/>
        </w:rPr>
        <w:t xml:space="preserve">Decizia atacată este o hotărâre definitivă care încalcă principiul priorității dreptului UE, ignorând statuările CJUE din </w:t>
      </w:r>
      <w:r>
        <w:rPr/>
        <w:t>perspectiva respectării principiului proporţionalităţii, aspect ce generează nerespectarea periculoasă a unui binom juridic esenţial pentru legislaţia achiziţiilor publice - respectiv nerespectarea principiului concurenţei efective între ofertanţi (lipsind orice analiză elocventă din perspectiva noţiunii de fiabilitate a operatorului economic), analizat în coroborare cu principiul transparenţei procedurilor de achiziţie publică.</w:t>
      </w:r>
    </w:p>
    <w:p>
      <w:pPr>
        <w:pStyle w:val="Normal"/>
        <w:autoSpaceDE w:val="false"/>
        <w:ind w:firstLine="720"/>
        <w:jc w:val="both"/>
        <w:rPr/>
      </w:pPr>
      <w:r>
        <w:rPr/>
        <w:t>De asemenea se ignoră total încălcarea gravă a principiului tratamentului egal, prin faptul că pentru toţi ceilalţi candidaţi au fost avute în vedere doar declaraţiile pe proprie răspundere, fără a se verifica efectiv dacă în cazul lor există motive de excludere. Aceştia au fost calificaţi pe baza a ce nu se ştie despre ei și nimeni nu vrea să ştie, iar ea a fost descalificată pe baza a ce ştie MApN despre Societate, nu pe baza a ce impune legea.</w:t>
      </w:r>
    </w:p>
    <w:p>
      <w:pPr>
        <w:pStyle w:val="Normal"/>
        <w:autoSpaceDE w:val="false"/>
        <w:ind w:firstLine="720"/>
        <w:jc w:val="both"/>
        <w:rPr/>
      </w:pPr>
      <w:r>
        <w:rPr/>
        <w:t>Au fost ignorate și statuările CJUE din perspectiva respectării principiului efectivităţii normei juridice.</w:t>
      </w:r>
    </w:p>
    <w:p>
      <w:pPr>
        <w:pStyle w:val="Normal"/>
        <w:autoSpaceDE w:val="false"/>
        <w:ind w:firstLine="720"/>
        <w:jc w:val="both"/>
        <w:rPr/>
      </w:pPr>
      <w:r>
        <w:rPr/>
        <w:t>Instanța a încălcat principiul proporţionalităţii prin validarea Deciziei CNSC şi, indirect, prin validarea deciziei Autorităţii contractante de excludere a sa din procedură. Încălcarea acestui principiu general conduce la nerespectarea concurenţei efective între ofertanţi, cât şi a principiului transparenţei procedurilor de achiziţie publică, dar şi la încălcarea gravă a tratamentului egal.</w:t>
      </w:r>
    </w:p>
    <w:p>
      <w:pPr>
        <w:pStyle w:val="Normal"/>
        <w:autoSpaceDE w:val="false"/>
        <w:ind w:firstLine="720"/>
        <w:jc w:val="both"/>
        <w:rPr/>
      </w:pPr>
      <w:r>
        <w:rPr/>
        <w:t>Deşi chiar şi prin plângere, a invocat încălcarea dreptului european relevat prin principiul proporţionalităţii, ... a ignorat aceste susţineri, lipsind din cuprinsul considerentelor deciziei orice referire la acest aspect.</w:t>
      </w:r>
    </w:p>
    <w:p>
      <w:pPr>
        <w:pStyle w:val="Normal"/>
        <w:autoSpaceDE w:val="false"/>
        <w:jc w:val="both"/>
        <w:rPr/>
      </w:pPr>
      <w:r>
        <w:rPr/>
        <w:tab/>
        <w:t>Or, deşi principiul proporţionalităţii beneficiază în prezent de reglementare legală expresă (art. 5 para. 4 din TUE) şi de o dezvoltare a limitelor sale, pe care o regăsim în jurisprudenţa vastă a CJUE pe această temă, guvernând deopotrivă materia achiziţiilor publice, conform art. 2 alin. (2) lit. e) din O.U.G. nr. 114/2011, ... nu a considerat că este un aspect suficient de important pentru a-l analiza în contextul unei măsuri de excludere cel puţin discutabile.</w:t>
      </w:r>
    </w:p>
    <w:p>
      <w:pPr>
        <w:pStyle w:val="Normal"/>
        <w:autoSpaceDE w:val="false"/>
        <w:ind w:firstLine="720"/>
        <w:jc w:val="both"/>
        <w:rPr/>
      </w:pPr>
      <w:r>
        <w:rPr>
          <w:lang w:eastAsia="en-US"/>
        </w:rPr>
        <w:t xml:space="preserve">Ignorând </w:t>
      </w:r>
      <w:r>
        <w:rPr/>
        <w:t>principiul iura novit curia, consacrat de art. 22 alin. (1) şi (4) din Codul de procedură civilă, ... nu a stabilit situaţia de fapt corectă şi reală şi nu a făcut aplicarea dreptului care nu numai că trebuia să îi fie cunoscut, ci chiar indicat de către revizuentă, ajungând în situaţia chiar de a nesocoti obligaţiile instituite prin Decizia nr. .. privind pronunţarea unei hotărâri prealabile pentru interpretarea dispoziţiilor art. 21 alin. (2) din Legea contenciosului administrativ nr. 554/2004, pronunţată de Înalta Curte de Casaţie şi Justiţie, Completul pentru dezlegarea unor chestiuni de drept (paragraful 83 ).</w:t>
      </w:r>
    </w:p>
    <w:p>
      <w:pPr>
        <w:pStyle w:val="Normal"/>
        <w:autoSpaceDE w:val="false"/>
        <w:jc w:val="both"/>
        <w:rPr/>
      </w:pPr>
      <w:r>
        <w:rPr/>
        <w:t>Principiul menţionat îşi găseşte aplicabilitatea în special în cazurile în care se pune problema prevalenţei unui drept legal faţă de alt drept legal sau în care disputa priveşte protecţia unui drept privat în contrapondere cu protecţia interesului public. în aplicarea principiului proporţionalităţii se urmăreşte mai întâi dacă regula de drept respectivă trece testul calităţii relaţiei dintre mijloace (măsura administrativă în discuţie) şi scop (obiectivul urmărit prin instituirea acelei măsuri). Ulterior, trebuie verificat dacă măsura respectivă este şi necesară scopului urmărit şi cel mai important, dacă este cea mai puţin restrictivă dintre măsurile administrative posibile pentru atingerea scopului propus .</w:t>
      </w:r>
    </w:p>
    <w:p>
      <w:pPr>
        <w:pStyle w:val="Normal"/>
        <w:autoSpaceDE w:val="false"/>
        <w:jc w:val="both"/>
        <w:rPr/>
      </w:pPr>
      <w:r>
        <w:rPr/>
        <w:tab/>
        <w:t>Faptul că principiul proporţionalităţii este o operă jurisprudenţială a Curţii Europene de Justiţie (în prezent, CJUE), fiind conturat în hotărârile acesteia până la reglementarea sa expresă, nu înseamnă că acesta poate fi interpretat de părţi după bunul loc plac, fără a fi avut în vedere imperativele unionale care îl conturează.</w:t>
      </w:r>
    </w:p>
    <w:p>
      <w:pPr>
        <w:pStyle w:val="Normal"/>
        <w:autoSpaceDE w:val="false"/>
        <w:ind w:firstLine="720"/>
        <w:jc w:val="both"/>
        <w:rPr/>
      </w:pPr>
      <w:r>
        <w:rPr/>
        <w:t>În materia achiziţiilor publice, principiul proporţionalităţii asigură definirea şi derularea unei proceduri corecte de atribuire în raport cu ofertanţii prin analizarea a trei aspecte: 1) măsurile luate de instituţii nu trebuie să depăşească limitele a ceea ce este adecvat şi necesar în scopul realizării obiectivului urmărit; 2) dacă există opţiunea alegerii între mai multe măsuri adecvate, nu trebuie să se recurgă la cea mai puţin constrângătoare, iar inconvenientele cauzate să nu fie disproporţionate cu scopurile urmărite; 3) când se confruntă cu o ofertă ambiguă, iar cererea de precizări cu privire la conţinutul ofertei menţionate ar putea asigura securitatea juridică în acelaşi mod precum respingerea imediată a ofertei în cauză, autoritatea contractantă să solicite mai degrabă precizări candidatului vizat decât să opteze pur şi simplu pentru respingerea ofertei acestuia.</w:t>
      </w:r>
    </w:p>
    <w:p>
      <w:pPr>
        <w:pStyle w:val="Normal"/>
        <w:ind w:right="-108" w:firstLine="720"/>
        <w:jc w:val="both"/>
        <w:rPr>
          <w:lang w:eastAsia="en-US"/>
        </w:rPr>
      </w:pPr>
      <w:r>
        <w:rPr>
          <w:lang w:eastAsia="en-US"/>
        </w:rPr>
        <w:t>Instanța care a pronunțat decizia atacată nu numai că nu a apreciat în raport de condițiile mai sus menționate dar nu a apreciat însăși raportul de proporționalitate.</w:t>
      </w:r>
    </w:p>
    <w:p>
      <w:pPr>
        <w:pStyle w:val="Normal"/>
        <w:autoSpaceDE w:val="false"/>
        <w:ind w:firstLine="720"/>
        <w:jc w:val="both"/>
        <w:rPr/>
      </w:pPr>
      <w:r>
        <w:rPr/>
        <w:t>Neîndeplinirea uneia dintre acestea este de natură să atragă concluzia că măsura dispusă este disproporţionată, or, este evident că dispoziţia Y de a respinge ca inadmisibilă a candidaturii X exclusiv motivat de existenţa Documentului constatator nr. … este disproporţionată inclusiv în raport de scopul urmărit de legiuitor prin dispoziţiile art. 156 lit. c) din O.U.G. nr. 114/2011, conducând şi la încălcarea gravă a principiilor concurenţei efective şi tratamentului egal.</w:t>
      </w:r>
    </w:p>
    <w:p>
      <w:pPr>
        <w:pStyle w:val="Normal"/>
        <w:autoSpaceDE w:val="false"/>
        <w:ind w:firstLine="720"/>
        <w:jc w:val="both"/>
        <w:rPr/>
      </w:pPr>
      <w:r>
        <w:rPr/>
        <w:t>A susținut că este unul dintre furnizorii principali de muniţie, arme uşoare şi armament de infanterie pentru instituţiile armate din România, având o experienţă de 15 ani în participarea la procedurile de achiziţie privind furnizarea de muniţie şi multiple colaborări anterioare cu autoritatea contractantă din cele două proceduri supuse discuţiei, respectiv faptul că a furnizat inclusiv către Y de-a lungul timpului diferite tipuri de muniţie.</w:t>
      </w:r>
    </w:p>
    <w:p>
      <w:pPr>
        <w:pStyle w:val="Normal"/>
        <w:autoSpaceDE w:val="false"/>
        <w:ind w:firstLine="720"/>
        <w:jc w:val="both"/>
        <w:rPr/>
      </w:pPr>
      <w:r>
        <w:rPr/>
        <w:t>În vederea probării probităţii sale profesionale, ataşează Adresa nr.. a MApN ..  ....</w:t>
      </w:r>
    </w:p>
    <w:p>
      <w:pPr>
        <w:pStyle w:val="Normal"/>
        <w:autoSpaceDE w:val="false"/>
        <w:ind w:firstLine="720"/>
        <w:jc w:val="both"/>
        <w:rPr/>
      </w:pPr>
      <w:r>
        <w:rPr/>
        <w:t>Este important de reiterat de asemenea, că X a ofertat singurul produs omologat de Autoritate, produs care este în acord cu standardele impuse; această conduită caracterizează, de altfel, activitatea Subscrisei. Excluderea sa a vizat tocmai eliminarea din competiţie a potenţialului câştigător pentru a deschide calea spre contract unor operatori economici care nu se puteau califica în mod real dacă procedura se derula legal. Candidatul AA nu a comercializat acest tip de muniţie, iar candidaţii Z şi BB nu pot derula operaţiunea de comercializare de muniţii, nefiind legal autorizaţi.</w:t>
      </w:r>
    </w:p>
    <w:p>
      <w:pPr>
        <w:pStyle w:val="Normal"/>
        <w:autoSpaceDE w:val="false"/>
        <w:ind w:firstLine="720"/>
        <w:jc w:val="both"/>
        <w:rPr/>
      </w:pPr>
      <w:r>
        <w:rPr/>
        <w:t>Dezideratul Uniunii Europene este ca autorităţile contractante să aibă în vedere la momentul la care îşi exercită dreptul de excludere a unor candidaţi atât respectarea principiilor tratamentului egal şi al proporţionalităţii, precum şi în ce măsură operatorul economic susceptibil de excludere, a întreprins măsuri în vederea remedierea pretinsei neexecutări/executări defectuoase. De asemenea, onestitatea profesională, solvabilitatea şi viabilitatea candidatului sunt importante şi trebuie verificate pentru evitarea luării unei decizii disproporţionate.</w:t>
      </w:r>
    </w:p>
    <w:p>
      <w:pPr>
        <w:pStyle w:val="Normal"/>
        <w:autoSpaceDE w:val="false"/>
        <w:ind w:firstLine="720"/>
        <w:jc w:val="both"/>
        <w:rPr/>
      </w:pPr>
      <w:r>
        <w:rPr/>
        <w:t>A mai susținut că sfera de aplicare a legislației naționale privind motivele de excludere ar trebui clarificată.</w:t>
      </w:r>
    </w:p>
    <w:p>
      <w:pPr>
        <w:pStyle w:val="Normal"/>
        <w:autoSpaceDE w:val="false"/>
        <w:ind w:firstLine="720"/>
        <w:jc w:val="both"/>
        <w:rPr/>
      </w:pPr>
      <w:r>
        <w:rPr/>
        <w:t>Un alt aspect important despre care a susținut că nu este inclus în directivele europene în vigoare privind achiziţiile publice priveşte așa-numitele măsuri de ..auto-corectare” adică măsuri adoptate de operatorul economic interesat pentru a remedia o situaţie negativă care îi afectează eligibilitatea. Eficacitatea acestora depinde de măsura în care sunt acceptat de statele membre, problema măsurilor de „auto- corectare” a apărut din necesitatea de a asigura un echilibru între aplicarea motivelor de excludere şi respectarea principiilor proporționalităţii si egalităţii de tratament. Luarea în considerare a unor măsuri de auto-corectare poate ajuta autorităţile contractante să realizeze o evaluare obiectivă şi mai exactă a situaţiei candidatului sau ofertantului înainte de a decide excluderea sa dintr-o procedură de achiziţii.</w:t>
      </w:r>
    </w:p>
    <w:p>
      <w:pPr>
        <w:pStyle w:val="Normal"/>
        <w:autoSpaceDE w:val="false"/>
        <w:ind w:firstLine="720"/>
        <w:jc w:val="both"/>
        <w:rPr/>
      </w:pPr>
      <w:r>
        <w:rPr/>
        <w:t xml:space="preserve">Articolul 45 permite statelor membre să ia în calcul măsuri de auto-corectare dacă acestea demonstrează eliminarea rezervelor legate de onestitatea profesională, solvabilitatea şi viabilitatea candidatului sau ofertantului. </w:t>
      </w:r>
    </w:p>
    <w:p>
      <w:pPr>
        <w:pStyle w:val="Normal"/>
        <w:autoSpaceDE w:val="false"/>
        <w:ind w:firstLine="720"/>
        <w:jc w:val="both"/>
        <w:rPr/>
      </w:pPr>
      <w:r>
        <w:rPr/>
        <w:t>Cu toate acestea, nu există norme uniforme privind „auto-corectarea”, chiar dacă măsurile adoptate de operatorul economic pentru a remedia situaţia de excludere sunt luate în considerare de autorităţile contractante din unele state membre.” .</w:t>
      </w:r>
    </w:p>
    <w:p>
      <w:pPr>
        <w:pStyle w:val="Normal"/>
        <w:autoSpaceDE w:val="false"/>
        <w:ind w:firstLine="720"/>
        <w:jc w:val="both"/>
        <w:rPr/>
      </w:pPr>
      <w:r>
        <w:rPr/>
        <w:t>S-a susținut că, CJUE a tranşat chestiunea privind modalitatea de aplicare a principiului proporţionalităţii în materia achiziţiilor publice, statuând:</w:t>
      </w:r>
    </w:p>
    <w:p>
      <w:pPr>
        <w:pStyle w:val="Normal"/>
        <w:autoSpaceDE w:val="false"/>
        <w:jc w:val="both"/>
        <w:rPr/>
      </w:pPr>
      <w:r>
        <w:rPr/>
        <w:t xml:space="preserve"> </w:t>
      </w:r>
      <w:r>
        <w:rPr/>
        <w:tab/>
        <w:t>„în ceea ce priveşte excluderea unor operatori economici de la procedura de atribuire a unui contract de achiziţii publice în contextul libertăţii de stabilire şi al liberei prestări a serviciilor prevăzute la articolele 49 TFUE şi 56 TFUE, trebuie subliniat că articolul 45 alineatul (2) litera (d) din Directiva 2004/18 permite excluderea oricărui operator „care s-a făcut vinovat de o gravă abatere profesională, dovedită prin orice mijloace pe care autorităţile contractante le pot justifica”.</w:t>
      </w:r>
    </w:p>
    <w:p>
      <w:pPr>
        <w:pStyle w:val="Normal"/>
        <w:autoSpaceDE w:val="false"/>
        <w:ind w:firstLine="720"/>
        <w:jc w:val="both"/>
        <w:rPr/>
      </w:pPr>
      <w:r>
        <w:rPr/>
        <w:t>Noţiunea „abatere profesională”, în sensul acestei din urmă dispoziţii, acoperă orice comportament culpabil care afectează credibilitatea profesională a operatorului în cauză, iar nu numai încălcările normelor deontologice în sensul strict al profesiei căreia îi aparţine acest operator (a se vedea în acest sens Hotărârea Forposta şi ABC Direct Contact, EU:C:2012:801, punctul 27). În aceste condiţii, este necesar să se considere că săvârşirea unei încălcări a normelor de concurenţă, în special atunci când încălcarea respectivă a fost sancţionată prin aplicarea unei amenzi, constituie o cauză de excludere care intră sub incidenţa articolului 45 alineatul (2) litera (d) din Directiva 2004/18.” - para. 34-35 din Hotărârea pronunţată de CJUE în cauza C-470/13.</w:t>
      </w:r>
    </w:p>
    <w:p>
      <w:pPr>
        <w:pStyle w:val="Normal"/>
        <w:autoSpaceDE w:val="false"/>
        <w:jc w:val="both"/>
        <w:rPr/>
      </w:pPr>
      <w:r>
        <w:rPr/>
        <w:tab/>
        <w:t>Prin raportare la jurisprudenţa CJUE, rezultă că nu a săvârşit nicio abatere disciplinară, conduita sa fiind nu doar neculpabilă, ci în acord cu prevederile legale în materie având în vedere probitatea sa profesională.</w:t>
      </w:r>
    </w:p>
    <w:p>
      <w:pPr>
        <w:pStyle w:val="Normal"/>
        <w:autoSpaceDE w:val="false"/>
        <w:jc w:val="both"/>
        <w:rPr/>
      </w:pPr>
      <w:r>
        <w:rPr/>
        <w:tab/>
        <w:t>Coroborând toate cele mai sus precizate, a ajuns la concluzia că Y a dispus o măsură disproporţionată faţă de scopul urmărit (de sancţionare a sa pentru o conduită culpabilă), fără să analizeze cele trei condiţii esenţiale astfel cum rezultă din art. 156 din O.U.G. nr. 114/2011, care trebuie avute în vedere în cazul excluderii unui participant la procedură:</w:t>
      </w:r>
    </w:p>
    <w:p>
      <w:pPr>
        <w:pStyle w:val="Normal"/>
        <w:autoSpaceDE w:val="false"/>
        <w:jc w:val="both"/>
        <w:rPr/>
      </w:pPr>
      <w:r>
        <w:rPr>
          <w:lang w:val="fr-FR"/>
        </w:rPr>
        <w:t>1.</w:t>
        <w:tab/>
        <w:t>neîndeplinirea/ îndeplinirea defectuoas</w:t>
      </w:r>
      <w:r>
        <w:rPr/>
        <w:t>ă a obligaţiile contractuale născute dintr-un contract de achiziţie publică;</w:t>
      </w:r>
    </w:p>
    <w:p>
      <w:pPr>
        <w:pStyle w:val="Normal"/>
        <w:autoSpaceDE w:val="false"/>
        <w:jc w:val="both"/>
        <w:rPr/>
      </w:pPr>
      <w:r>
        <w:rPr/>
        <w:t>2.</w:t>
        <w:tab/>
        <w:t>culpa operatorului economic - motivul neexecutării/ a executării defectuoase trebuie să fie imputabil operatorului economic, respectiv să denote o intenţie culpabilă sau o gravă neglijenţă,</w:t>
      </w:r>
    </w:p>
    <w:p>
      <w:pPr>
        <w:pStyle w:val="Normal"/>
        <w:numPr>
          <w:ilvl w:val="0"/>
          <w:numId w:val="2"/>
        </w:numPr>
        <w:autoSpaceDE w:val="false"/>
        <w:jc w:val="both"/>
        <w:rPr/>
      </w:pPr>
      <w:r>
        <w:rPr/>
        <w:t>fapta constând în neexecutarea/ executarea defectuoasă trebuie să producă prejudicii grave beneficiarului, nu autorităţii contractante. Or, Y... este o unitate de achiziţii, iar beneficiarul este .. ..., acesta din urmă nereclamând niciun prejudiciu, conform probelor de la dosar!</w:t>
      </w:r>
    </w:p>
    <w:p>
      <w:pPr>
        <w:pStyle w:val="Normal"/>
        <w:autoSpaceDE w:val="false"/>
        <w:ind w:firstLine="720"/>
        <w:jc w:val="both"/>
        <w:rPr/>
      </w:pPr>
      <w:r>
        <w:rPr/>
        <w:t>Revizuenta a reiterat faptul că instanța care a pronunțat decizia atacată nu a verificat îndeplinirea sau neîndeplinirea acestor trei condiții care ar conduce la exluderea sa din procedură, astfel că prin pasivitatea sa a dus la validarea unei măsuri disproporționate.</w:t>
      </w:r>
    </w:p>
    <w:p>
      <w:pPr>
        <w:pStyle w:val="Normal"/>
        <w:autoSpaceDE w:val="false"/>
        <w:ind w:firstLine="720"/>
        <w:jc w:val="both"/>
        <w:rPr/>
      </w:pPr>
      <w:r>
        <w:rPr/>
        <w:t>Mai susține că nu și-a începlinit defectuos obligațiile contractuale, iar faptul că i s-a transmis o notificare de reziliere nu și-a mai putut executa obligațiile asumate.</w:t>
      </w:r>
    </w:p>
    <w:p>
      <w:pPr>
        <w:pStyle w:val="Normal"/>
        <w:autoSpaceDE w:val="false"/>
        <w:ind w:firstLine="720"/>
        <w:jc w:val="both"/>
        <w:rPr/>
      </w:pPr>
      <w:r>
        <w:rPr/>
        <w:t>Consideră că a întreprins toate demersurile posibile pentru a executa obligația, solicitând, ca urmare a cerințelor autorității prelungirea termenului de livrare, solicitare provocate din motive care nu îi pot fi imputate.</w:t>
      </w:r>
    </w:p>
    <w:p>
      <w:pPr>
        <w:pStyle w:val="Normal"/>
        <w:autoSpaceDE w:val="false"/>
        <w:ind w:firstLine="720"/>
        <w:jc w:val="both"/>
        <w:rPr/>
      </w:pPr>
      <w:r>
        <w:rPr/>
        <w:t>A propus și măsuri de remediere, auto-corectare, încercând să ajungă la un consens cu autoritatea în privința crizei contractuale în care se afla.</w:t>
      </w:r>
    </w:p>
    <w:p>
      <w:pPr>
        <w:pStyle w:val="Normal"/>
        <w:autoSpaceDE w:val="false"/>
        <w:ind w:firstLine="720"/>
        <w:jc w:val="both"/>
        <w:rPr/>
      </w:pPr>
      <w:r>
        <w:rPr/>
        <w:t>În continuare a invocat demersurile efectuate în vederea remedierii situației și a concluzionat că nu a urmărit în mod culpabil neexecutarea obligațiilor contractuale sau executarea defectuasă a acestora și chiar dacă neexecutarea a avut loc, aceasta nu a fost cauzată de ea ci de decizia de reziliere a MApN și de reaua-credință a acesteia în negocierile purtate în legătură cu remedierea pretinsei executări defectuase și a soluționării pe cale amiabilă a oricărui potențial diferend născut din contract.</w:t>
      </w:r>
    </w:p>
    <w:p>
      <w:pPr>
        <w:pStyle w:val="Normal"/>
        <w:autoSpaceDE w:val="false"/>
        <w:ind w:firstLine="720"/>
        <w:jc w:val="both"/>
        <w:rPr/>
      </w:pPr>
      <w:r>
        <w:rPr/>
        <w:t>Decizia de reziliere face obiectul unui dosar aflat pe rolul acestei instanțe, dosarul nr. ...</w:t>
      </w:r>
    </w:p>
    <w:p>
      <w:pPr>
        <w:pStyle w:val="Normal"/>
        <w:autoSpaceDE w:val="false"/>
        <w:ind w:firstLine="720"/>
        <w:jc w:val="both"/>
        <w:rPr/>
      </w:pPr>
      <w:r>
        <w:rPr/>
        <w:t>În continuare a arătat că OUG nr. 114/2011 face referire la prejudicii grave produse de neexecutarea obligațiilor, iar acesta să se fi produs beneficiarilor produselor, or pretinsul prejudiciu a fost cuantificat doar de către autoritate în documentul final constatator (NR. ..), neexistând nicio referire că acesta ar prezenta un prejudiciu și că este al beneficiarilor.</w:t>
      </w:r>
    </w:p>
    <w:p>
      <w:pPr>
        <w:pStyle w:val="Normal"/>
        <w:autoSpaceDE w:val="false"/>
        <w:ind w:firstLine="720"/>
        <w:jc w:val="both"/>
        <w:rPr/>
      </w:pPr>
      <w:r>
        <w:rPr/>
        <w:t>În opinia sa instanța a refuzat în mod voit să analizeze documentele de la dosar, respectiv refuzul societății de asigurări și scrisoarea prin care chiar autoritatea declară că nu știe în ce constă prejudiciu.</w:t>
      </w:r>
    </w:p>
    <w:p>
      <w:pPr>
        <w:pStyle w:val="Normal"/>
        <w:autoSpaceDE w:val="false"/>
        <w:ind w:firstLine="720"/>
        <w:jc w:val="both"/>
        <w:rPr/>
      </w:pPr>
      <w:r>
        <w:rPr/>
        <w:t>Al doilea principiu despre care revizuenta afirmă că a fost încălcat este cel al concurenței efective între ofertanți, ignorându-se noțiunea de fiabilitatea a operatorului economic, statuată la nivelul CJUE.</w:t>
      </w:r>
    </w:p>
    <w:p>
      <w:pPr>
        <w:pStyle w:val="Normal"/>
        <w:autoSpaceDE w:val="false"/>
        <w:ind w:firstLine="720"/>
        <w:jc w:val="both"/>
        <w:rPr/>
      </w:pPr>
      <w:r>
        <w:rPr/>
        <w:t>Prin reținerea de către instanță a faptului că autoritatea ar fi singura în măsură să aprecieze oportunitatea excluderii din procedură a unui operator economic aflat în această situație s-a ignorat noțiunea de fiabilitate a operatorului economic.</w:t>
      </w:r>
    </w:p>
    <w:p>
      <w:pPr>
        <w:pStyle w:val="Normal"/>
        <w:autoSpaceDE w:val="false"/>
        <w:ind w:firstLine="720"/>
        <w:jc w:val="both"/>
        <w:rPr/>
      </w:pPr>
      <w:r>
        <w:rPr/>
        <w:t>În continuare revizurenta a citat din considerentele hotărârii pronunțate de CJUE în cauza C-267/18, respectiv paragrafele 25-27 cu următorul conținut:</w:t>
      </w:r>
    </w:p>
    <w:p>
      <w:pPr>
        <w:pStyle w:val="Normal"/>
        <w:autoSpaceDE w:val="false"/>
        <w:ind w:firstLine="720"/>
        <w:jc w:val="both"/>
        <w:rPr/>
      </w:pPr>
      <w:r>
        <w:rPr/>
        <w:t>„</w:t>
      </w:r>
      <w:r>
        <w:rPr/>
        <w:t>25. Astfel cum rezultă din modul de redactare a articolului 57 alineatul (4) din Directiva 2014/24, legiuitorul Uniunii a intenţionat să încredinţeze autorităţii contractante şi doar acesteia, în faza de selecţie a ofertanţilor, sarcina de a aprecia dacă un candidat sau un ofertant trebuie să fie exclus de la o procedură de achiziţie publică (Hotărârea din 19 iunie 2019, Meca, C-41/18, EU:C:2oi9:^oy, punctul 34).</w:t>
      </w:r>
    </w:p>
    <w:p>
      <w:pPr>
        <w:pStyle w:val="Normal"/>
        <w:autoSpaceDE w:val="false"/>
        <w:ind w:firstLine="720"/>
        <w:jc w:val="both"/>
        <w:rPr/>
      </w:pPr>
      <w:r>
        <w:rPr/>
        <w:t>26. Această posibilitate de care dispune orice autoritate contractantă de a exclude un ofertant de la o procedură de achiziţie publică este menită în special să îi permită să aprecieze integritatea şi fiabilitatea fiecăruia dintre ofertanţi. în special, cauza facultativă de excludere menţionată la articolul 57 alineatul (4) litera (g) din Directiva 2014/24 coroborat cu considerentul (101) al acestei directive are la bază un element esenţial al relaţiei dintre ofertantul câştigător şi autoritatea contractantă, şi anume fiabilitatea ofertantului, pe care se întemeiază încrederea acordată acestuia de autoritatea contractantă (a se vedea în acest sens Hotărârea din 19 iunie 2019, Meca, C-41/18, EU:C:20i9:3oy, punctele 29 şi 30).</w:t>
      </w:r>
    </w:p>
    <w:p>
      <w:pPr>
        <w:pStyle w:val="Normal"/>
        <w:autoSpaceDE w:val="false"/>
        <w:ind w:firstLine="720"/>
        <w:jc w:val="both"/>
        <w:rPr/>
      </w:pPr>
      <w:r>
        <w:rPr/>
        <w:t>27. Stabilirea unei relaţii de încredere între autoritatea contractantă și ofertantul câştigător presupune, aşadar, ca această autoritate contractantă să nu fie în mod automat ţinută de aprecierea făcută, în cadrul unui contract de achiziţii publice anterior, de o altă autoritate contractantă, în special pentru a fi în măsură să acorde o atenţie deosebită principiului proporţionalităţii la momentul aplicării cauzelor facultative de excludere (a se vedea în acest sens Hotărârea din 19 iunie 2019, Meca, C-41/18, EU:C-.2019:^, punctele 30 şi 32). Astfel, acest principiu impune ca autoritatea contractantă să examineze şi să aprecieze ea însăşi faptele, în această privinţă, astfel cum a arătat domnul avocat general la punctul 32 din concluziile sale, din modul de redactare a articolului 57 alineatul (4) litera (g) din Directiva 2014/24 reiese că neregula săvârşită de ofertant trebuie să fi fost suficient de gravă pentru a justifica, din perspectiva principiului proporţionalităţii, rezilierea contractului.” - para. 25-27 din Hotărârea pronunţată de CJUE în cauza C-267/18.</w:t>
      </w:r>
    </w:p>
    <w:p>
      <w:pPr>
        <w:pStyle w:val="Normal"/>
        <w:autoSpaceDE w:val="false"/>
        <w:ind w:firstLine="720"/>
        <w:jc w:val="both"/>
        <w:rPr/>
      </w:pPr>
      <w:r>
        <w:rPr/>
        <w:t>Deși a invocat acest concept, instanța care a pronunțat decizia a cărei revizuire o solicită nu a analizat ori interpretat noțiunea ci a ignorat-o.</w:t>
      </w:r>
    </w:p>
    <w:p>
      <w:pPr>
        <w:pStyle w:val="Normal"/>
        <w:autoSpaceDE w:val="false"/>
        <w:ind w:firstLine="720"/>
        <w:jc w:val="both"/>
        <w:rPr/>
      </w:pPr>
      <w:r>
        <w:rPr/>
        <w:t>A concluzionat că se impunea efectuarea unei aprecieri individualizate, în care operatorul economic în cauză putea să prezintă dovezi că a abordat o conduită de autocorectare.</w:t>
      </w:r>
    </w:p>
    <w:p>
      <w:pPr>
        <w:pStyle w:val="Normal"/>
        <w:autoSpaceDE w:val="false"/>
        <w:ind w:firstLine="720"/>
        <w:jc w:val="both"/>
        <w:rPr/>
      </w:pPr>
      <w:r>
        <w:rPr/>
        <w:t>Or simpla analiză a raportului procedurii arată că nu a fost efectuată nicio analiză a fiabilităţii sale şi că cerinţa a fost în mod direct declarată neîndeplinită, deşi X a participat doar în ultimii 6 ani la 33 de proceduri de atribuire de armament şi muniţii la Y, conform Tabelului centralizator anexat concluziilor scrise din etapa Primei contestaţii.</w:t>
      </w:r>
    </w:p>
    <w:p>
      <w:pPr>
        <w:pStyle w:val="Normal"/>
        <w:autoSpaceDE w:val="false"/>
        <w:ind w:firstLine="720"/>
        <w:jc w:val="both"/>
        <w:rPr/>
      </w:pPr>
      <w:r>
        <w:rPr/>
        <w:t>A reiterat faptul că ulterior emiterii deciziei a cărei revizuire se solicită aceeași autoritate i-a solicitat încheierea unui nou contract subsecvent pentru achiziționare de cartușe (contractul subsecvent nr. .. la Acordul-Cadru de furnizere nr. ...</w:t>
      </w:r>
    </w:p>
    <w:p>
      <w:pPr>
        <w:pStyle w:val="Normal"/>
        <w:autoSpaceDE w:val="false"/>
        <w:ind w:firstLine="720"/>
        <w:jc w:val="both"/>
        <w:rPr/>
      </w:pPr>
      <w:r>
        <w:rPr/>
        <w:t>A concluzionat că nu există niciun contract în care să își fi îndeplinit necorespunzător obligațiile contractuale.</w:t>
      </w:r>
    </w:p>
    <w:p>
      <w:pPr>
        <w:pStyle w:val="Normal"/>
        <w:autoSpaceDE w:val="false"/>
        <w:ind w:firstLine="720"/>
        <w:jc w:val="both"/>
        <w:rPr/>
      </w:pPr>
      <w:r>
        <w:rPr/>
        <w:t>În continuare a precizat că ulterior, după emiterea documentului constatator autoritatea a recepționat produse aferente altor două contracte și că a avut cu autoritatea contracte semnificative ca valoare.</w:t>
      </w:r>
    </w:p>
    <w:p>
      <w:pPr>
        <w:pStyle w:val="Normal"/>
        <w:autoSpaceDE w:val="false"/>
        <w:ind w:firstLine="720"/>
        <w:jc w:val="both"/>
        <w:rPr/>
      </w:pPr>
      <w:r>
        <w:rPr/>
        <w:t>Astfel consideră că a demonstrat că este un operator economic fiabil, având chiar o recomandare emisă chiar de MApN care atestă că și-a îndeplinit în mod exemplar obligațiile contractuale.</w:t>
      </w:r>
    </w:p>
    <w:p>
      <w:pPr>
        <w:pStyle w:val="Normal"/>
        <w:autoSpaceDE w:val="false"/>
        <w:jc w:val="both"/>
        <w:rPr/>
      </w:pPr>
      <w:r>
        <w:rPr/>
        <w:tab/>
        <w:t>Din nou a concluzionat că decizia de respingere a candidaturii sale este una disproporționată.</w:t>
      </w:r>
    </w:p>
    <w:p>
      <w:pPr>
        <w:pStyle w:val="Normal"/>
        <w:autoSpaceDE w:val="false"/>
        <w:jc w:val="both"/>
        <w:rPr/>
      </w:pPr>
      <w:r>
        <w:rPr/>
        <w:tab/>
        <w:t>Un al doilea principiu invocat a fi fost încălcat este acela al concurenței efective, întrucât a fost exclusă din procedura de atribuire doar pentru că există un document constatator final conform căruia nu și-a îndeplinit obligațiile contractuale decurgând dintr-un alt contract de achiziție.</w:t>
      </w:r>
    </w:p>
    <w:p>
      <w:pPr>
        <w:pStyle w:val="Normal"/>
        <w:autoSpaceDE w:val="false"/>
        <w:ind w:firstLine="720"/>
        <w:jc w:val="both"/>
        <w:rPr/>
      </w:pPr>
      <w:r>
        <w:rPr/>
        <w:t>Referitor la acest principiu CJUE a reținut următoarele:</w:t>
      </w:r>
    </w:p>
    <w:p>
      <w:pPr>
        <w:pStyle w:val="Normal"/>
        <w:autoSpaceDE w:val="false"/>
        <w:ind w:firstLine="720"/>
        <w:jc w:val="both"/>
        <w:rPr/>
      </w:pPr>
      <w:r>
        <w:rPr/>
        <w:t>„</w:t>
      </w:r>
      <w:r>
        <w:rPr/>
        <w:t>41. În această privinţă, în măsura în care, în speţă, au fost aplicate corect condiţiile prevăzute de Directiva 2014/24, în special la articolele 18 şi 67, trebuie să se admită că a fost asigurată o concurenţă efectivă de către autoritatea contractantă. În plus, este necesar să se precizeze de la bun început că, chiar dacă, în urma evaluării tehnice, nu rămâne decât o singură ofertă de luat în considerare de către autoritatea contractantă, aceasta din urmă nu este nicidecum ţinută să o accepte (a se vedea prin analogie Hotărârea din 16 septembrie 1999, Fracasso şi Leitschutz, C-27I98, EU:C:i999:420, punctele 32-34). În astfel de circumstanţe, dacă autoritatea contractantă consideră că procedura de atribuire a contractului este, ţinând seama de specificităţile şi de obiectul contractului în cauză, caracterizată printr-o lipsă de concurenţă efectivă, aceasta este liberă să pună capăt acestei proceduri şi, dacă este necesar, să lanseze o procedură cu criterii de atribuire diferite." - para. 41 din Hotărârea pronunţată de CJUE în cauza C-546/16.</w:t>
      </w:r>
    </w:p>
    <w:p>
      <w:pPr>
        <w:pStyle w:val="Normal"/>
        <w:autoSpaceDE w:val="false"/>
        <w:jc w:val="both"/>
        <w:rPr/>
      </w:pPr>
      <w:r>
        <w:rPr/>
        <w:tab/>
        <w:t>În opinia revizuentei Autoritatea contractantă trebuie, indiferent de situaţie, să asigure concurenţa efectivă, respectiv să nu favorizeze anumiţi candidaţi (prin analiza superficială a ofertelor lor) în detrimentul altora (precum în cauză), ale căror propuneri să fie excluse în baza unor criterii care nu se aplică uniform.</w:t>
      </w:r>
    </w:p>
    <w:p>
      <w:pPr>
        <w:pStyle w:val="Normal"/>
        <w:autoSpaceDE w:val="false"/>
        <w:jc w:val="both"/>
        <w:rPr/>
      </w:pPr>
      <w:r>
        <w:rPr/>
        <w:tab/>
        <w:t>Autoritatea contractantă a încălcat concurenţa efectivă din perspectiva faptului că deşi formal, prin Anunţul de participare, toţi participanţii erau supuşi aceloraşi condiţii, la momentul evaluării ofertelor aceste condiţii au fost aplicate discreţionar şi diferenţiat, în vederea favorizării unor ofertanţi neeligibili, precum intervenienta Z.</w:t>
      </w:r>
    </w:p>
    <w:p>
      <w:pPr>
        <w:pStyle w:val="Normal"/>
        <w:autoSpaceDE w:val="false"/>
        <w:jc w:val="both"/>
        <w:rPr/>
      </w:pPr>
      <w:r>
        <w:rPr>
          <w:lang w:val="fr-FR"/>
        </w:rPr>
        <w:tab/>
        <w:t>Ca atare, autoritatea contractant</w:t>
      </w:r>
      <w:r>
        <w:rPr/>
        <w:t>ă a exclus-o în favoarea altor candidaţi, care, nu îndeplineau de plano condiţiile de participare.</w:t>
      </w:r>
    </w:p>
    <w:p>
      <w:pPr>
        <w:pStyle w:val="Normal"/>
        <w:autoSpaceDE w:val="false"/>
        <w:jc w:val="both"/>
        <w:rPr/>
      </w:pPr>
      <w:r>
        <w:rPr/>
        <w:tab/>
        <w:t>În continuare, revizuenta a făcut trimiteri cu privire la fondul cauzei și la faptul că prin respingerea ca tardivă a celei de-a doua contestații s-a ajuns la încălcarea principiului pentru că ofertele celor trei contracandidați ai său nu îndeplineau cerințele din anunțul de participare.</w:t>
      </w:r>
    </w:p>
    <w:p>
      <w:pPr>
        <w:pStyle w:val="Normal"/>
        <w:autoSpaceDE w:val="false"/>
        <w:jc w:val="both"/>
        <w:rPr/>
      </w:pPr>
      <w:r>
        <w:rPr/>
        <w:tab/>
        <w:t>A fost încălcat și principiul tratamentului egal prin faptul că nu au fost întreprinse verificări despre ceilalți participanți, respectiv că nu a fost analizată îndeplinirea condițiilor de calificare în mod egal față de toți participanții.</w:t>
      </w:r>
    </w:p>
    <w:p>
      <w:pPr>
        <w:pStyle w:val="Normal"/>
        <w:autoSpaceDE w:val="false"/>
        <w:jc w:val="both"/>
        <w:rPr/>
      </w:pPr>
      <w:r>
        <w:rPr/>
        <w:tab/>
        <w:t>Revizuenta a criticat pe larg soluția instanței, considerând că aceasta a interpretat și aplicat greșit textele legale din OUG nr. 114/2011, că instanța nu cunoaște ori ignoră legislația, ori că a ignorat voit situația de fapt, reținând greșit că documentul constatator era prealabil rezilierii contractului.</w:t>
      </w:r>
    </w:p>
    <w:p>
      <w:pPr>
        <w:pStyle w:val="Normal"/>
        <w:autoSpaceDE w:val="false"/>
        <w:jc w:val="both"/>
        <w:rPr/>
      </w:pPr>
      <w:r>
        <w:rPr/>
        <w:tab/>
        <w:t>Fără legătură cu cele anterior precizate, revizuenta a concluzionat că autoritate contractantă a încălcat principiul concurenței efective pentru că favorizat trei candidați ale căror candidaturi erau vădit inadmisibile.</w:t>
      </w:r>
    </w:p>
    <w:p>
      <w:pPr>
        <w:pStyle w:val="Normal"/>
        <w:autoSpaceDE w:val="false"/>
        <w:jc w:val="both"/>
        <w:rPr/>
      </w:pPr>
      <w:r>
        <w:rPr/>
        <w:tab/>
        <w:t>Prin conduita sa, ... a validat, prin efect de domino, chiar încălcările autorității cu privire la principiul transparenței, corolar al egalității de tratament conform CJUE.</w:t>
      </w:r>
    </w:p>
    <w:p>
      <w:pPr>
        <w:pStyle w:val="Normal"/>
        <w:autoSpaceDE w:val="false"/>
        <w:jc w:val="both"/>
        <w:rPr/>
      </w:pPr>
      <w:r>
        <w:rPr/>
        <w:t xml:space="preserve"> </w:t>
      </w:r>
      <w:r>
        <w:rPr/>
        <w:tab/>
        <w:t>La nivel de principiu, CJUE a statuat:</w:t>
      </w:r>
    </w:p>
    <w:p>
      <w:pPr>
        <w:pStyle w:val="Normal"/>
        <w:autoSpaceDE w:val="false"/>
        <w:ind w:firstLine="720"/>
        <w:jc w:val="both"/>
        <w:rPr/>
      </w:pPr>
      <w:r>
        <w:rPr>
          <w:lang w:val="fr-FR"/>
        </w:rPr>
        <w:t>„</w:t>
      </w:r>
      <w:r>
        <w:rPr>
          <w:lang w:val="fr-FR"/>
        </w:rPr>
        <w:t>38. în orice caz, este necesar a se aminti c</w:t>
      </w:r>
      <w:r>
        <w:rPr/>
        <w:t>ă autorităţile contractante trebuie, de-a lungul întregii proceduri, să respecte principiile de atribuire a contractelor enunţate la articolul 18 din Directiva 2014/24, printre care figurează în special principiile egalităţii de tratament, transparenţei şi proporţionalităţii.” - para. 38 din Hotărârea pronunţată de CJUE în cauza C-546/16.</w:t>
      </w:r>
    </w:p>
    <w:p>
      <w:pPr>
        <w:pStyle w:val="Normal"/>
        <w:autoSpaceDE w:val="false"/>
        <w:ind w:firstLine="720"/>
        <w:jc w:val="both"/>
        <w:rPr/>
      </w:pPr>
      <w:r>
        <w:rPr/>
        <w:t>De asemenea, CJUE a stabilit că toţi ofertanţii din cadrul unei proceduri de atribuire trebuie să dispună de aceleaşi şanse de formulare a ofertelor şi de aceleaşi condiţii de analiză, ceea ce implicit atrage obligaţia Autorităţii contractante de a analiza admisibilitatea ofertelor în raport de condiţiile prevăzute, în mod egal pentru toţi candidaţii.</w:t>
      </w:r>
    </w:p>
    <w:p>
      <w:pPr>
        <w:pStyle w:val="Normal"/>
        <w:autoSpaceDE w:val="false"/>
        <w:jc w:val="both"/>
        <w:rPr/>
      </w:pPr>
      <w:r>
        <w:rPr/>
        <w:tab/>
        <w:t>Analiza superficială a unora dintre oferte şi ignorarea faptului că nu sunt îndeplinite condiţiile impuse procedurii reprezintă o încălcare a principiilor unionale menţionate, respectiv o favorizare a candidaţilor ale căror oferte nu sunt conforme, dar sunt declarate admisibile din raţiune subiective cu încălcarea concurenţei efective care trebuie asigurată conform imperativelor Uniunii Europene.</w:t>
      </w:r>
    </w:p>
    <w:p>
      <w:pPr>
        <w:pStyle w:val="Normal"/>
        <w:autoSpaceDE w:val="false"/>
        <w:ind w:firstLine="720"/>
        <w:jc w:val="both"/>
        <w:rPr/>
      </w:pPr>
      <w:r>
        <w:rPr/>
        <w:t>„</w:t>
      </w:r>
      <w:r>
        <w:rPr/>
        <w:t>25. în această privinţă, trebuie amintit, mai întâi, că obligaţia autorităţii contractante de respectare a principiului egalităţii de tratament al ofertanţilor, care are ca obiectiv favorizarea dezvoltării unei concurenţe corecte şi efective între întreprinderile participante la o procedură de achiziţii publice şi care reprezintă esenţa normelor Uniunii privind procedurile de atribuire a contractelor de achiziţii publice, presupune în special faptul că ofertanţii trebuie să se afle pe o poziţie de egalitate atât în momentul în care îşi pregătesc ofertele, cât şi în momentul în care acestea sunt evaluate de către autoritatea contractantă menţionată.</w:t>
      </w:r>
    </w:p>
    <w:p>
      <w:pPr>
        <w:pStyle w:val="Normal"/>
        <w:autoSpaceDE w:val="false"/>
        <w:ind w:firstLine="720"/>
        <w:jc w:val="both"/>
        <w:rPr/>
      </w:pPr>
      <w:r>
        <w:rPr/>
        <w:t>Principiul amintit impune în special ca toți ofertanţii să dispună de aceleaşi şanse în formularea termenilor ofertelor lor şi implică, aşadar, ca acestea să fie supuse aceloraşi condiţii pentru toţi concurenţii (Hotărârea din 25 aprilie 1996, Comisia/Belgia, C-87/94, s.a) – paragrafele  25 şi 26 din Hotărârea pronunţată de CJUE în cauza C-131/16.</w:t>
      </w:r>
    </w:p>
    <w:p>
      <w:pPr>
        <w:pStyle w:val="Normal"/>
        <w:autoSpaceDE w:val="false"/>
        <w:jc w:val="both"/>
        <w:rPr/>
      </w:pPr>
      <w:r>
        <w:rPr/>
        <w:tab/>
        <w:t xml:space="preserve">CJUE a reţinut şi că autorităţile contractante nu au o libertate absolută de alegere a ofertanţilor pe care îi preferă, ci trebuie să analizeze fiecare ofertă în mod obiectiv în raport de fiecare dintre condiţii. </w:t>
      </w:r>
    </w:p>
    <w:p>
      <w:pPr>
        <w:pStyle w:val="Normal"/>
        <w:autoSpaceDE w:val="false"/>
        <w:jc w:val="both"/>
        <w:rPr/>
      </w:pPr>
      <w:r>
        <w:rPr/>
        <w:tab/>
        <w:t>Or, în cauză Autoritatea contractantă şi apoi CNSC şi ... au ignorat faptul că ceilalţi candidaţi şi subcontractantul Z, .. SRL nu au depus anumite acte, care trebuiau depuse conform Anunţului de participare, apreciind în mod discreţionar şi arbitrar că Declaraţiile pe propria răspundere a acestora sunt suficiente. Nu a fost efectuată nicio analiză a veridicităţii celor declarate.</w:t>
      </w:r>
    </w:p>
    <w:p>
      <w:pPr>
        <w:pStyle w:val="Normal"/>
        <w:autoSpaceDE w:val="false"/>
        <w:jc w:val="both"/>
        <w:rPr/>
      </w:pPr>
      <w:r>
        <w:rPr>
          <w:lang w:val="fr-FR"/>
        </w:rPr>
        <w:tab/>
        <w:t>Pe de alt</w:t>
      </w:r>
      <w:r>
        <w:rPr/>
        <w:t>ă parte, în ce o priveşte, a nesocotit declaraţia pe proprie răspundere și a exclus direct candidatura sa, profitând de existența unui Document constatator pentru a-și exercita alegerea necondiţionată.</w:t>
      </w:r>
    </w:p>
    <w:p>
      <w:pPr>
        <w:pStyle w:val="Normal"/>
        <w:autoSpaceDE w:val="false"/>
        <w:jc w:val="both"/>
        <w:rPr/>
      </w:pPr>
      <w:r>
        <w:rPr/>
        <w:tab/>
        <w:t>În plus, dovada certă că principiul transparenţei s-a dorit voit a fi încălcat, tocmai prin faptul că toate adresele de comunicare a rezultatelor individuale privind rezultatul etapei I - selectarea candidaţilor, poartă acelaşi nr. .., în condiţiile în care acestea nu au fost comunicate încrucişat şi celorlalţi candidaţi. Ceea ce s-a dorit practic, a fost eventuala dovedire a faptului că X ar fi cunoscut rezultatul şi cu privire la ceilalţi trei candidaţi, deşi nu a primit niciodată adresele care îi priveau. Or, nici acest aspect nu a dat de gândit completului ....</w:t>
      </w:r>
    </w:p>
    <w:p>
      <w:pPr>
        <w:pStyle w:val="Normal"/>
        <w:autoSpaceDE w:val="false"/>
        <w:jc w:val="both"/>
        <w:rPr/>
      </w:pPr>
      <w:r>
        <w:rPr/>
        <w:tab/>
        <w:t>A mai arătat că Autoritatea contractantă a informat CNSC în mod fals prin Punctul de vedere nr. .. că prin Adresa nr. .. ar fi fost comunicată situaţia tuturor candidaturilor. De asemenea, nici prin raportare la aspectele susţinute de Autoritatea contractantă prin Punctul de vedere nr. ..., aceasta nu a comunicat X niciodată vreun raport intermediar privind selectarea şi calificarea candidaţilor pentru etapa a Il-a.</w:t>
      </w:r>
    </w:p>
    <w:p>
      <w:pPr>
        <w:pStyle w:val="Normal"/>
        <w:autoSpaceDE w:val="false"/>
        <w:ind w:firstLine="720"/>
        <w:jc w:val="both"/>
        <w:rPr/>
      </w:pPr>
      <w:r>
        <w:rPr/>
        <w:t>Astfel, Decizia a cărei revizuire se cere este materializarea încălcării acestor principii astfel cum au fost dezvoltate în jurisprudenţa mai sus indicată, dat fiind că instanţa de control a interpretat nelegal „dreptul” Autorităţii contractante de a exclude un anumit ofertant din procedură exclusiv după bunul plac, dar şi de a valida o serie nesfârşită de nelegalităţi, unele cu aspect evident de infracţiune.</w:t>
      </w:r>
    </w:p>
    <w:p>
      <w:pPr>
        <w:pStyle w:val="Normal"/>
        <w:autoSpaceDE w:val="false"/>
        <w:jc w:val="both"/>
        <w:rPr/>
      </w:pPr>
      <w:r>
        <w:rPr>
          <w:lang w:val="fr-FR"/>
        </w:rPr>
        <w:tab/>
        <w:t>In fine a susținut că, prin Decizia a c</w:t>
      </w:r>
      <w:r>
        <w:rPr/>
        <w:t>ărei revizuire se cere, este grav încălcat tratamentul egal.</w:t>
      </w:r>
    </w:p>
    <w:p>
      <w:pPr>
        <w:pStyle w:val="Normal"/>
        <w:autoSpaceDE w:val="false"/>
        <w:ind w:firstLine="720"/>
        <w:jc w:val="both"/>
        <w:rPr/>
      </w:pPr>
      <w:r>
        <w:rPr/>
        <w:t>Nelegalităţile la care a fost supusă de MApN şi apoi de CNSC şi ..., sunt dovedite inclusiv de declaraţiile Autorităţii contractante, care, prin punctul de vedere nr. R-.., transmis Consiliului cu referire la contestaţia subscrisei nr. … ce face obiectul dosarului CNSC nr. .., aceasta declară la pag. 5, anterior oricărei etape de evaluare, fiind în etapa de contestare a documentaţiei de atribuire, că, chiar dacă X va participa în viitor la procedură, decizia autorităţii va fi de descalificare din cadrul procedurii, pe baza simplei existenţe a documentului constatator.</w:t>
      </w:r>
    </w:p>
    <w:p>
      <w:pPr>
        <w:pStyle w:val="Normal"/>
        <w:autoSpaceDE w:val="false"/>
        <w:ind w:firstLine="720"/>
        <w:jc w:val="both"/>
        <w:rPr/>
      </w:pPr>
      <w:r>
        <w:rPr/>
        <w:t>Revizuenta a făcut trimitere la practica Curţii Europene de Justiţie - cauza C-465/11 Forposta SA, ABC Direct Contact sp. z 0.0. vs. Poczta Polska S.A - ignorată de către ..., care a statuat în mod expres că aplicarea dispoziţiilor privind excluderea într-o asemenea situaţie ar trebui să se facă după o evaluare riguroasă a tuturor considerentelor care sunt de natură să genereze sancţiunea excluderii unui ofertant dintr-o procedură.</w:t>
      </w:r>
    </w:p>
    <w:p>
      <w:pPr>
        <w:pStyle w:val="Normal"/>
        <w:autoSpaceDE w:val="false"/>
        <w:ind w:firstLine="720"/>
        <w:jc w:val="both"/>
        <w:rPr/>
      </w:pPr>
      <w:r>
        <w:rPr/>
        <w:t>În acest context, s-a arătat că este inacceptabilă aplicarea unui tratament diferit, discriminatoriu și nelegal față de ea în toate cauzele care vizează excluderea din procedură a X pe baza existentei unui document constatator.</w:t>
      </w:r>
    </w:p>
    <w:p>
      <w:pPr>
        <w:pStyle w:val="Normal"/>
        <w:autoSpaceDE w:val="false"/>
        <w:ind w:firstLine="720"/>
        <w:jc w:val="both"/>
        <w:rPr/>
      </w:pPr>
      <w:r>
        <w:rPr/>
        <w:t>Revizuenta a mai arătat că respingerea celei de-a doua contestaţii a X ca tardivă ignoră principiul efectivităţii normei juridice, ajungându-se astfel până la negarea principiului separaţiei puterilor în stat şi a principiului securităţii juridice.</w:t>
      </w:r>
    </w:p>
    <w:p>
      <w:pPr>
        <w:pStyle w:val="Normal"/>
        <w:autoSpaceDE w:val="false"/>
        <w:ind w:firstLine="720"/>
        <w:jc w:val="both"/>
        <w:rPr/>
      </w:pPr>
      <w:r>
        <w:rPr/>
        <w:t>În continuare s-au inserat critici cu privire la conduita instanței de recurs, la faptul că aceasta ar fi adăugat la lege, că nu ar fi avut în vedere situația de fapt reală, că nu cunoaște prevederile legale, cele ale OUG nr. 114/2011.</w:t>
      </w:r>
    </w:p>
    <w:p>
      <w:pPr>
        <w:pStyle w:val="Normal"/>
        <w:autoSpaceDE w:val="false"/>
        <w:ind w:firstLine="720"/>
        <w:jc w:val="both"/>
        <w:rPr/>
      </w:pPr>
      <w:r>
        <w:rPr/>
        <w:t>De asemenea a susținut că soluțiile instanței și CNSC sunt greșite în ceea ce privește respingerea ca tardivă a celei de-a doua contestații.</w:t>
      </w:r>
    </w:p>
    <w:p>
      <w:pPr>
        <w:pStyle w:val="Normal"/>
        <w:autoSpaceDE w:val="false"/>
        <w:ind w:firstLine="720"/>
        <w:jc w:val="both"/>
        <w:rPr/>
      </w:pPr>
      <w:r>
        <w:rPr/>
        <w:t xml:space="preserve">S-a mai susținut că nici contestaţia, dar nici plângerea sa nu au fost analizate în substanţă astfel încât consideră că a fost încălcat dreptul X la un remediu efectiv/ la o cale efectivă de atac coroborat cu principiul efectivităţii normei juridice naţionale. </w:t>
      </w:r>
    </w:p>
    <w:p>
      <w:pPr>
        <w:pStyle w:val="Normal"/>
        <w:autoSpaceDE w:val="false"/>
        <w:ind w:firstLine="720"/>
        <w:jc w:val="both"/>
        <w:rPr/>
      </w:pPr>
      <w:r>
        <w:rPr/>
        <w:t>A mai arătat că X nu susţine că accesul la justiţie trebuie să fie nelimitat, ci efectiv, citând o serie de paragrafe din hotărâri CJUE cu motivări, în opinia sa, sunt vădit contrare celei a Deciziei a cărei revizuire se cere a ....</w:t>
      </w:r>
    </w:p>
    <w:p>
      <w:pPr>
        <w:pStyle w:val="Normal"/>
        <w:autoSpaceDE w:val="false"/>
        <w:ind w:firstLine="720"/>
        <w:jc w:val="both"/>
        <w:rPr/>
      </w:pPr>
      <w:r>
        <w:rPr/>
        <w:t>În final a susținut că instanța a avut o conduită care se traduce și într-o încălcare a principiilor interdependente ale separaţiei puterilor în stat şi securităţii juridice, citând din jurisprundența CJUE referitoare la principiul securității juridice.</w:t>
      </w:r>
    </w:p>
    <w:p>
      <w:pPr>
        <w:pStyle w:val="Normal"/>
        <w:autoSpaceDE w:val="false"/>
        <w:ind w:firstLine="720"/>
        <w:jc w:val="both"/>
        <w:rPr/>
      </w:pPr>
      <w:r>
        <w:rPr/>
        <w:t>În drept, revizuenta a invocat prevederile art. 293, art. 510 - art. 511 Cod procedură cidivlă, art. 21 din Legea nr. 554/2004, art. 156 şi art. 185 din O.U.G. nr. 114/2011, precum şi celelalte dispoziţii legale invocate în cadrul cererii.</w:t>
      </w:r>
    </w:p>
    <w:p>
      <w:pPr>
        <w:pStyle w:val="Normal"/>
        <w:autoSpaceDE w:val="false"/>
        <w:ind w:firstLine="708"/>
        <w:jc w:val="both"/>
        <w:rPr/>
      </w:pPr>
      <w:r>
        <w:rPr/>
        <w:t xml:space="preserve">Intimatul Ministerul Apărării Naţionale a formulat </w:t>
      </w:r>
      <w:r>
        <w:rPr>
          <w:b/>
          <w:bCs/>
        </w:rPr>
        <w:t>întâmpinare,</w:t>
      </w:r>
      <w:r>
        <w:rPr/>
        <w:t xml:space="preserve"> prin care a solicitat respingerea cererii de revizuire împotriva Deciziei civile nr. DEC1 pronunţate de Curtea de Apel ... în dosarul nr. .., ca neîntemeiată.</w:t>
      </w:r>
    </w:p>
    <w:p>
      <w:pPr>
        <w:pStyle w:val="Normal"/>
        <w:autoSpaceDE w:val="false"/>
        <w:ind w:firstLine="708"/>
        <w:jc w:val="both"/>
        <w:rPr/>
      </w:pPr>
      <w:r>
        <w:rPr/>
        <w:t>A arătat în esență că operatorul economic SC X SRL a fost descalificat întrucât nu a îndeplinit criteriul de calificare privind situaţia personală prevăzut de dispoziţiile Documentaţiei de atribuire nr. A3/4651 din 27.05.2019, cap. III.2) Condiţii de participare (criterii de calificare şi/sau selecţie) - pct. III.2.1) Situaţia personală a operatorilor economici, inclusiv cerinţele referitoare la înscrierea în registrul comerţului sau al profesiei din fişa de date a achiziţiei: „Candidaţii vor face dovada că nu se încadrează în niciuna din situaţiile stipulate la art. 156 din O.U.G. nr. 114/2011. În situaţia neîndeplinirii criteriului candidaţii „ Vor fi excluşi din cadrul procedurii operatorii economici care se încadrează în oricare din situaţiile stipulate la art. 156 din O.U.G. nr. 114/2011 sau nu prezintă documentele care probează/confirmă îndeplinirea cerinţelor.</w:t>
      </w:r>
    </w:p>
    <w:p>
      <w:pPr>
        <w:pStyle w:val="Normal"/>
        <w:autoSpaceDE w:val="false"/>
        <w:ind w:firstLine="708"/>
        <w:jc w:val="both"/>
        <w:rPr/>
      </w:pPr>
      <w:r>
        <w:rPr/>
        <w:t>Chiar dacă candidatul S.C. X S.R.L., în declaraţia pe proprie răspundere privind neîncadrarea în situaţiile prevăzute la art. 156 din O.U.G nr. 114/2011 (Formular nr. 5) prin reprezentantul legal al acesteia, domnul ..., declară pe proprie răspundere că S.C. X S.R.L. „în ultimii 2 ani nu şi-a îndeplinit în mod defectuos obligaţii contractuale, din motive imputabile acestuia, cum ar fi încălcarea obligaţiilor în domeniul securităţii informaţiei sau al securităţii aprovizionării într-un contract anterior şi nici nu a adus prejudicii beneficiarilor contractelor, prin neîndeplinirea obligaţiilor asumate de livrare a produsului “Pistol cal. 9 mm” până la data de .., în conformitate cu prevederile Contractului subsecvent nr. .. la Acordul cadru de furnizare nr. .., candidatul a adus prejudicii beneficiarilor”.</w:t>
      </w:r>
    </w:p>
    <w:p>
      <w:pPr>
        <w:pStyle w:val="Normal"/>
        <w:autoSpaceDE w:val="false"/>
        <w:ind w:firstLine="708"/>
        <w:jc w:val="both"/>
        <w:rPr/>
      </w:pPr>
      <w:r>
        <w:rPr/>
        <w:t>Admiterea candidaturii unui operator economic care nu îndeplineşte criteriile de calificare şi selecţie conduce la încălcarea principiilor care guvernează domeniul achiziţiilor publice.</w:t>
      </w:r>
    </w:p>
    <w:p>
      <w:pPr>
        <w:pStyle w:val="Normal"/>
        <w:autoSpaceDE w:val="false"/>
        <w:ind w:firstLine="708"/>
        <w:jc w:val="both"/>
        <w:rPr/>
      </w:pPr>
      <w:r>
        <w:rPr/>
        <w:t>Consideră că decizia autorităţii contractante privind descalificarea candidatului S.C. X SRL din cadrul procedurii de licitaţie restrânsă derulată pentru încheierea acordului cadru de furnizare a produsului „Cartuş 12,7x99 mm, pe banda este legală şi temeinică, întrucât nu îndeplineşte cerinţa privind Situaţia personală a operatorilor economici, respectiv în ultimii 2 ani nu şi-a îndeplinit în mod de defectuos obligaţii contractuale, din motive imputabile, acestuia, cum ar fi încălcarea obligaţiilor în domeniul securităţii informaţiei sau al securităţii aprovizionării intr-un contract anterior, şi nici nu a adus prejudicii beneficiarilor contractelor".</w:t>
      </w:r>
    </w:p>
    <w:p>
      <w:pPr>
        <w:pStyle w:val="Normal"/>
        <w:autoSpaceDE w:val="false"/>
        <w:ind w:firstLine="708"/>
        <w:jc w:val="both"/>
        <w:rPr/>
      </w:pPr>
      <w:r>
        <w:rPr/>
        <w:t>Tribunalului ..., Secţia ………., prin Sentinţa civilă nr. .. a respins acţiunea formulată de reclamanta ... SRL ca neîntemeiată şi s-a pronunţat în ceea ce priveşte neîndeplinirea obligaţiilor contractuale de către SC X SRL, asumate de aceasta în Contractul subsecvent de furnizare nr. ...</w:t>
      </w:r>
    </w:p>
    <w:p>
      <w:pPr>
        <w:pStyle w:val="Normal"/>
        <w:autoSpaceDE w:val="false"/>
        <w:ind w:firstLine="720"/>
        <w:jc w:val="both"/>
        <w:rPr/>
      </w:pPr>
      <w:r>
        <w:rPr/>
        <w:t>În continuare intimata a arătat motivele pentru care nu se poate reține că a avut o atitudine abuzivă în ceea ce privește rezilierea contractului subsecvent .. la Acordul cadru de furnizare nr. .., încheiat între revizuentă și Y ... în calitate de autoritate contractantă.</w:t>
      </w:r>
    </w:p>
    <w:p>
      <w:pPr>
        <w:pStyle w:val="Normal"/>
        <w:autoSpaceDE w:val="false"/>
        <w:ind w:firstLine="720"/>
        <w:jc w:val="both"/>
        <w:rPr/>
      </w:pPr>
      <w:r>
        <w:rPr/>
        <w:t>Dimpotrivă a subliniat că prin adresa nr. .. S.C. X S.R.L. a solicitat clarificări, întrebând dacă se acceptă ca masa armei fără muniţie în încărcător trebuie să fie de maximum 0,780 kg...” şi dacă „...se acceptă toleranţe de + 15 g faţă de masele prezentate în fişele tehnice, autoritatea contractantă transmiţând răspunsul prin faxul nr. .. din .., din care rezultă că se menţine cerinţa ca greutatea armei fără încărcător să fie de maximum 0,75 kg.</w:t>
      </w:r>
    </w:p>
    <w:p>
      <w:pPr>
        <w:pStyle w:val="Normal"/>
        <w:autoSpaceDE w:val="false"/>
        <w:ind w:firstLine="720"/>
        <w:jc w:val="both"/>
        <w:rPr/>
      </w:pPr>
      <w:r>
        <w:rPr/>
        <w:t>Din acest punct de vedere, cerinţa C7 din specificaţia tehnică privind masa armei fără muniţie în încărcător trebuie să fie de maximum 0,75 kg reprezenta transpunerea unei necesităţi operaţionale ale categoriilor de forţe ale Ministerului Apărării Naţionale. Cu alte cuvinte, revizuenta s-a substituit în locul structurii de forţe, animat de interese economice, încercând să impună acceptarea unui produs neconform cerinţelor structurilor luptătoare.</w:t>
      </w:r>
    </w:p>
    <w:p>
      <w:pPr>
        <w:pStyle w:val="Normal"/>
        <w:autoSpaceDE w:val="false"/>
        <w:ind w:firstLine="720"/>
        <w:jc w:val="both"/>
        <w:rPr/>
      </w:pPr>
      <w:r>
        <w:rPr/>
        <w:t xml:space="preserve">Pe cale de consecinţă, reaua credinţă a fost a revizuentei care, deşi cunoştea faptul că nu este în situaţia de a livra produse conforme, a ofertat şi a câştigat contractul în dauna atât a autorităţii contractante care, după parcurgerea unei proceduri de achiziţie, nu a obţinut livrarea produsului conform termenului contractual cât şi a altor operatori economici, de bună credinţă care ar fi putut câştiga licitaţia. </w:t>
      </w:r>
    </w:p>
    <w:p>
      <w:pPr>
        <w:pStyle w:val="Normal"/>
        <w:autoSpaceDE w:val="false"/>
        <w:ind w:firstLine="720"/>
        <w:jc w:val="both"/>
        <w:rPr/>
      </w:pPr>
      <w:r>
        <w:rPr/>
        <w:t>Prin neîndeplinirea obligaţiei de livrare a produsului “Pistol cal. 9 mm”, asumată în contractul subsecvent .. la Acordul cadru de furnizare nr. .., S.C. X S.R.L nu se încadrează în situaţia prevăzută la art. 156 lit. c) din O.U.G nr. 114/2011. respectiv „în ultimii 2 ani nu şi-a îndeplinit în mod defectuos obligaţii contractuale, din motive imputabile acestuia, cum ar fi încălcarea obligaţiilor în domeniul securității informatice sau al securităţii aprovizionării într-un contract anterior, şi nici nu a adus prejudicii beneficiarilor contractelor "</w:t>
      </w:r>
    </w:p>
    <w:p>
      <w:pPr>
        <w:pStyle w:val="Normal"/>
        <w:autoSpaceDE w:val="false"/>
        <w:ind w:firstLine="720"/>
        <w:jc w:val="both"/>
        <w:rPr/>
      </w:pPr>
      <w:r>
        <w:rPr/>
        <w:t>Gravitatea comportamentului culpabil al S.C X . SRL este demonstrată nu atât prin faptul că nu şi-a îndeplinit obligaţiile contractuale cât şi prin gravitatea prejudiciilor create datorită acestui comportament, pentru neexecutarea obligaţiilor contractuale aplicându-se sancţiunea executării garanţiei de bună execuţie, sancţiune pe care X a contestat-o fără succes la Tribunalul ....</w:t>
      </w:r>
    </w:p>
    <w:p>
      <w:pPr>
        <w:pStyle w:val="Normal"/>
        <w:autoSpaceDE w:val="false"/>
        <w:ind w:firstLine="720"/>
        <w:jc w:val="both"/>
        <w:rPr/>
      </w:pPr>
      <w:r>
        <w:rPr/>
        <w:t>Din cuprinsul documentului constatator nr. .. din .., rezultă îndeplinirea cumulativă a condiţiilor prevăzute la art. 156 lit. c) din O.U.G. nr. 114/2011, respectiv faptul că S.C. X S.R.L nu și-a îndeplinit obligaţia de livrare a produselor ce au făcut obiectul contractului subsecvent de furnizare nr. 1/2018, nefiind respectat termenul de livrare prevăzut în respectivul contract, fapt ce a condus la rezilierea contractului din culpa operatorului economic în cauză şi care a generat un prejudiciu pentru acoperirea căruia a fost necesară executarea poliţei de garanţie de bună execuţie necondiţionată nr. ...</w:t>
      </w:r>
    </w:p>
    <w:p>
      <w:pPr>
        <w:pStyle w:val="Normal"/>
        <w:autoSpaceDE w:val="false"/>
        <w:ind w:firstLine="720"/>
        <w:jc w:val="both"/>
        <w:rPr/>
      </w:pPr>
      <w:r>
        <w:rPr/>
        <w:t>Este evident că în condiţiile în care neîndeplinirea obligaţiilor contractuale, respectiv nerespectarea termenului de livrare a produselor ce au făcut obiectul contractului, a condus la rezilierea contractului, acest fapt a fost de natură să producă grave prejudicii autorităţii contractante.</w:t>
      </w:r>
    </w:p>
    <w:p>
      <w:pPr>
        <w:pStyle w:val="Normal"/>
        <w:autoSpaceDE w:val="false"/>
        <w:ind w:firstLine="720"/>
        <w:jc w:val="both"/>
        <w:rPr/>
      </w:pPr>
      <w:r>
        <w:rPr/>
        <w:t xml:space="preserve">SC X SRL a contestat decizia autorităţii contractante de denunţare unilaterală a Contractului subsecvent de furnizare nr. ...şi executarea garanţiei de bună execuţie, litigiu ce a făcut obiectul dosarului nr. ... aflat pe rolul Tribunalului ..., Secţia a ... Instanţa prin Sentinţa civilă nr. .. a respins acţiunea formulată de reclamantă ... SRL ca neîntemeiată şi s-a pronunţat în ceea ce priveşte neîndeplinirea obligaţiilor contractuale, culpa operatorului economic şi existenţa prejudiciului în contractul subsecvent menţionat anterior. </w:t>
      </w:r>
    </w:p>
    <w:p>
      <w:pPr>
        <w:pStyle w:val="Normal"/>
        <w:autoSpaceDE w:val="false"/>
        <w:ind w:firstLine="720"/>
        <w:jc w:val="both"/>
        <w:rPr/>
      </w:pPr>
      <w:r>
        <w:rPr/>
        <w:t>A mai arătat intimata că este evident, în condiţiile în care neexecutarea acestui contract a condus la rezilierea lui, că acest fapt a fost de natură să producă grave prejudicii autorităţii contractante, aceasta fiind în situaţia de a achiziţiona produsele de care avea nevoie prin organizarea unei noi proceduri de achiziţie publică, astfel că se impunea excluderea acestui participant din procedura de atribuire.</w:t>
      </w:r>
    </w:p>
    <w:p>
      <w:pPr>
        <w:pStyle w:val="Normal"/>
        <w:autoSpaceDE w:val="false"/>
        <w:ind w:firstLine="720"/>
        <w:jc w:val="both"/>
        <w:rPr/>
      </w:pPr>
      <w:r>
        <w:rPr/>
        <w:t>Referitor la susţinerea S.C X . SRL privind faptul că încălcările avute în vedere de art. 156 lit. c) din O.U.G nr. 114/2011, sunt doar cele din sfera securităţii informaţiei şi de securitate a aprovizionării, a arătat că prevederile antemenţionate nu limitează motivele de excludere la încălcarea obligaţiilor în domeniul securităţii informaţiei sau ai securităţii aprovizionării într-un contract anterior întrucât aceste ipoteze au fost menţionate cu titlu de exemplu prin utilizarea sintagmei "cum ar fi” .</w:t>
      </w:r>
    </w:p>
    <w:p>
      <w:pPr>
        <w:pStyle w:val="Normal"/>
        <w:autoSpaceDE w:val="false"/>
        <w:ind w:firstLine="720"/>
        <w:jc w:val="both"/>
        <w:rPr/>
      </w:pPr>
      <w:r>
        <w:rPr/>
        <w:t xml:space="preserve">Posibilitatea emiterii unui document constatator pentru neîndeplinirea obligaţiilor contractuale de către operatorii economici este prevăzută în mod evident de dispoziţiile OUG 114/2011 privind atribuirea anumitor contracte de achiziţii publice în domeniul apărării şi securităţii. </w:t>
      </w:r>
    </w:p>
    <w:p>
      <w:pPr>
        <w:pStyle w:val="Normal"/>
        <w:autoSpaceDE w:val="false"/>
        <w:ind w:firstLine="720"/>
        <w:jc w:val="both"/>
        <w:rPr/>
      </w:pPr>
      <w:r>
        <w:rPr/>
        <w:t>La art. 185 alin. (1) din OUG 114/2011 se enumeră documentele care trebuie cuprinse în dosarul achiziţiei, printre acestea, fiind menţionat la lit. p) documentul constatator care conține informaţii referitoare la îndeplinirea obligaţiilor contractuale de către contractant.</w:t>
      </w:r>
    </w:p>
    <w:p>
      <w:pPr>
        <w:pStyle w:val="Normal"/>
        <w:autoSpaceDE w:val="false"/>
        <w:ind w:firstLine="720"/>
        <w:jc w:val="both"/>
        <w:rPr/>
      </w:pPr>
      <w:r>
        <w:rPr/>
        <w:t>De asemenea, potrivit art. 156 lit. c) Autoritatea contractantă are dreptul de a exclude dintr-o procedură pentru atribuirea contractului de achiziţie publică orice ofertant/candidat care în ultimii 2 ani nu şi-a îndeplinit sau şi-a îndeplinii în mod defectuos obligaţiile contractuale, din motive imputabile ofertantului în cauză, cum ar fi încălcarea obligaţiilor în domeniul securităţii informaţiei sau al securităţii aprovizionării într-un contract anterior, fapt care a produs ori este de natură să producă grave prejudicii beneficiarilor acestuia.</w:t>
      </w:r>
    </w:p>
    <w:p>
      <w:pPr>
        <w:pStyle w:val="Normal"/>
        <w:autoSpaceDE w:val="false"/>
        <w:ind w:firstLine="720"/>
        <w:jc w:val="both"/>
        <w:rPr/>
      </w:pPr>
      <w:r>
        <w:rPr/>
        <w:t>Astfel, contrar susţinerilor reclamantei, actul normativ amintit prevede posibilitatea de excludere a unui operator economic în situaţia mai sus descrisă, fiind, totodată, prevăzută existenţa documentului constatator în dosarul achiziţiei publice.</w:t>
      </w:r>
    </w:p>
    <w:p>
      <w:pPr>
        <w:pStyle w:val="Normal"/>
        <w:autoSpaceDE w:val="false"/>
        <w:ind w:firstLine="720"/>
        <w:jc w:val="both"/>
        <w:rPr/>
      </w:pPr>
      <w:r>
        <w:rPr/>
        <w:t>Mai mult, dispoziţiile art. 194 din acelaşi act normativ statuează că, în măsura în care OUG 114/2011 nu prevede altfel, sunt apli...ile dispoziţiile dreptului comun. Dreptul comun în materie este reprezentat de dispoziţiile Legii nr. 98/2016 privind achiziţiile publice şi H.G. nr. 395/2016.</w:t>
      </w:r>
    </w:p>
    <w:p>
      <w:pPr>
        <w:pStyle w:val="Normal"/>
        <w:autoSpaceDE w:val="false"/>
        <w:ind w:firstLine="720"/>
        <w:jc w:val="both"/>
        <w:rPr/>
      </w:pPr>
      <w:r>
        <w:rPr/>
        <w:t>Dispoziţiile care reglementează instituţia documentului constatator prevăzute de Legea nr. 98/2016 şi cele ale H.G. nr. 395/2016 nu contravin dispoziţiilor OUG 114/2011 şi, prin urmare, sunt apli...ile procedurilor de atribuire în domeniul apărării şi securităţii, organizate în temeiul acestui act normativ.</w:t>
      </w:r>
    </w:p>
    <w:p>
      <w:pPr>
        <w:pStyle w:val="Normal"/>
        <w:autoSpaceDE w:val="false"/>
        <w:ind w:firstLine="720"/>
        <w:jc w:val="both"/>
        <w:rPr/>
      </w:pPr>
      <w:r>
        <w:rPr/>
        <w:t>Din exemplele din jurisprudenţă relevate de reclamant pentru argumentarea susţinerii că dispoziţiile referitoare la documentul constatator din Legea nr. 98/2016 şi H.G. nr. 395/2016 nu sunt incidente, nu reiese dacă cele reţinute de instanţe vizează dispoziţii din Legea nr. 98/2016 şi H.G. nr. 395/2016 care nu contravin dispoziţiilor OUG 114/2011 ci, dimpotrivă, cele reţinute de Curtea de Apel ... în Decizia civilă nr. .. vizează inapli...ilitatea prevederilor privind DUAE, care stabilesc cerinţe specifice şi care contravin dispoziţiilor OUG 114/2011.</w:t>
      </w:r>
    </w:p>
    <w:p>
      <w:pPr>
        <w:pStyle w:val="Normal"/>
        <w:autoSpaceDE w:val="false"/>
        <w:ind w:firstLine="720"/>
        <w:jc w:val="both"/>
        <w:rPr/>
      </w:pPr>
      <w:r>
        <w:rPr/>
        <w:t>Faptul că nicăieri în cuprinsul Documentului constatator nu se prevede temeiul legal al emiterii acestuia nu conduce la nulitatea acestuia şi nu-l lipseşte de efecte juridice.</w:t>
      </w:r>
    </w:p>
    <w:p>
      <w:pPr>
        <w:pStyle w:val="Normal"/>
        <w:autoSpaceDE w:val="false"/>
        <w:ind w:firstLine="720"/>
        <w:jc w:val="both"/>
        <w:rPr/>
      </w:pPr>
      <w:r>
        <w:rPr>
          <w:lang w:val="fr-FR"/>
        </w:rPr>
        <w:t>Documentul constatator referitor la modul de îndeplinire a obliga</w:t>
      </w:r>
      <w:r>
        <w:rPr/>
        <w:t>ţiilor contractuale este unul dintre documentele ce se regăsesc în cadrul fiecărui dosar de achiziţie publică, acesta fiind prevăzut în mod expres la art. 185 alin. (1) lit. p) din O.U.G. 114/2011 unde se precizează că „(1) Dosarul achiziţiei publice trebuie să cuprindă documentele întocmite/primite de autoritatea contractantă în cadrul procedurii de atribuire, cum ar fi, dar fără a se limita la acestea, următoarele: (...) p) documentul constatator care conţine informaţii referitoare la îndeplinirea obligaţiilor contractuale de către contractant ", prevederi legale care se regăsesc şi la art. 148 lit. (ț) din HG. nr. 395/2016.</w:t>
      </w:r>
    </w:p>
    <w:p>
      <w:pPr>
        <w:pStyle w:val="Normal"/>
        <w:autoSpaceDE w:val="false"/>
        <w:ind w:firstLine="720"/>
        <w:jc w:val="both"/>
        <w:rPr/>
      </w:pPr>
      <w:r>
        <w:rPr/>
        <w:t>Deşi revizuenta consideră că în materia guvernată de O.U.G. nr. 114/2011 nu există instituţia documentului constatator, în vederea demonstrării experienţei similare, acesta a prezentat alte documente constatatoare, între care şi documentul constatator nr. .. din .. emis de aceeaşi autoritate contractantă (Ministerul Apărării Naţionale Y...) în urma derulării anterior a unui alt contract de furnizare, din care rezultă îndeplinirea în mod corespunzător a respectivului contract.</w:t>
      </w:r>
    </w:p>
    <w:p>
      <w:pPr>
        <w:pStyle w:val="Normal"/>
        <w:autoSpaceDE w:val="false"/>
        <w:ind w:firstLine="720"/>
        <w:jc w:val="both"/>
        <w:rPr/>
      </w:pPr>
      <w:r>
        <w:rPr/>
        <w:t>Prin urmare, în egală măsură, existenţa unor certificare constatatoare cuprinzând informaţii referitoare la îndeplinirea obligaţiilor contractual se impune a fi luată în considerare atât în situaţia în care din cuprinsul acestora rezultă îndeplinirea în mod corespunzător a contractelor, cât şi în cazul în care din cuprinsul acestora rezultă neîndeplinirea sau îndeplinirea necorespunzâtoare a obligaţiilor contractuale.”</w:t>
      </w:r>
    </w:p>
    <w:p>
      <w:pPr>
        <w:pStyle w:val="Normal"/>
        <w:autoSpaceDE w:val="false"/>
        <w:ind w:firstLine="720"/>
        <w:jc w:val="both"/>
        <w:rPr/>
      </w:pPr>
      <w:r>
        <w:rPr/>
        <w:t>Acuzele S.C. X SRL. referitoare la încălcarea principiului utilizării eficiente a fondurilor publice şi al principiului proporţionalităţii sunt nefondate întrucât nerespectarea acestor două principii poate fi constatată pe parcursul procesului de achiziţie publică iar actele/faptele contestate au fost încheiate după momentul atribuirii contractului de achiziţie publică, iar ulterior atribuirii autoritatea contractantă a respectat întocmai prevederile documentaţiei de atribuire.</w:t>
      </w:r>
    </w:p>
    <w:p>
      <w:pPr>
        <w:pStyle w:val="Normal"/>
        <w:autoSpaceDE w:val="false"/>
        <w:ind w:firstLine="720"/>
        <w:jc w:val="both"/>
        <w:rPr/>
      </w:pPr>
      <w:r>
        <w:rPr/>
        <w:t>Principiul utilizării eficiente a fondurilor publice, presupune aplicarea, în cadrul sistemului concurenţial, a criteriilor economice pentru atribuirea contractului de achiziţie publică în vederea obţinerii celei mai bune valori pentru fondurile publice, întotdeauna considerate ca fiind insuficiente în raport cu necesităţile.</w:t>
      </w:r>
    </w:p>
    <w:p>
      <w:pPr>
        <w:pStyle w:val="Normal"/>
        <w:autoSpaceDE w:val="false"/>
        <w:ind w:firstLine="720"/>
        <w:jc w:val="both"/>
        <w:rPr/>
      </w:pPr>
      <w:r>
        <w:rPr>
          <w:lang w:val="fr-FR"/>
        </w:rPr>
        <w:t>Principiul propor</w:t>
      </w:r>
      <w:r>
        <w:rPr/>
        <w:t>ţionalităţii presupune existenţa unui echilibru între cerinţele stabilite pentru calificare, criteriul de atribuire a contractelor de achiziţie publică şi natura şi gradul de complexitate a obiectului contractului.</w:t>
      </w:r>
    </w:p>
    <w:p>
      <w:pPr>
        <w:pStyle w:val="Normal"/>
        <w:autoSpaceDE w:val="false"/>
        <w:ind w:firstLine="720"/>
        <w:jc w:val="both"/>
        <w:rPr/>
      </w:pPr>
      <w:r>
        <w:rPr/>
        <w:t>Cerinţa privind Situaţia personală a operatorilor economici şi toate cerinţele prevăzute în documentaţia de atribuire sunt suficiente şi necesare scopului urmărit de autoritatea contractantă prin procedura de atribuire, respectiv satisfacerea necesităţii acesteia.</w:t>
      </w:r>
    </w:p>
    <w:p>
      <w:pPr>
        <w:pStyle w:val="Normal"/>
        <w:autoSpaceDE w:val="false"/>
        <w:ind w:firstLine="720"/>
        <w:jc w:val="both"/>
        <w:rPr/>
      </w:pPr>
      <w:r>
        <w:rPr>
          <w:lang w:val="fr-FR"/>
        </w:rPr>
        <w:t>SC X SRL nu a reclamat în termenul legal nepropor</w:t>
      </w:r>
      <w:r>
        <w:rPr/>
        <w:t>ţionalitatea vreunei cerinţe din documentaţia de atribuire.</w:t>
      </w:r>
    </w:p>
    <w:p>
      <w:pPr>
        <w:pStyle w:val="Normal"/>
        <w:autoSpaceDE w:val="false"/>
        <w:ind w:firstLine="720"/>
        <w:jc w:val="both"/>
        <w:rPr/>
      </w:pPr>
      <w:r>
        <w:rPr/>
        <w:t>Pe de altă parte, în baza art. 175 din OUG 114/2011, „autoritatea contractantă are obligaţia de a stabili oferta câştigătoare pe baza criteriului de atribuire precizat în anunţul de participare...în condiţiile în care ofertantul îndeplineşte criteriile de selecţie şi calificare impuse”.</w:t>
      </w:r>
    </w:p>
    <w:p>
      <w:pPr>
        <w:pStyle w:val="Normal"/>
        <w:autoSpaceDE w:val="false"/>
        <w:ind w:firstLine="720"/>
        <w:jc w:val="both"/>
        <w:rPr/>
      </w:pPr>
      <w:r>
        <w:rPr/>
        <w:t>Autoritatea contractantă apreciază că procedura s-a desfăşurat în mod legal, cu respectarea actelor normative enumerate în Fişa de date a achiziţiei publicată în SEAP, astfel încât a considerat că afirmaţiile contestatorului sunt cel puţin tendenţioase şi neîntemeiate.</w:t>
      </w:r>
    </w:p>
    <w:p>
      <w:pPr>
        <w:pStyle w:val="Normal"/>
        <w:autoSpaceDE w:val="false"/>
        <w:ind w:firstLine="720"/>
        <w:jc w:val="both"/>
        <w:rPr/>
      </w:pPr>
      <w:r>
        <w:rPr/>
        <w:t>Afirmaţiile privind restrângerea concurenţei nu sunt argumentate şi demonstrate, dimpotrivă, autoritatea contractantă, prin acţiunile întreprinse, creează premisele unei concurenţe reale, aplicând principiile care stau la baza achiziţiilor publice. Intimatul consideră că toate procedurile derulate de către Y ... au fost derulate legal şi nu pentru interesul vreunui ofertant.</w:t>
      </w:r>
    </w:p>
    <w:p>
      <w:pPr>
        <w:pStyle w:val="Normal"/>
        <w:autoSpaceDE w:val="false"/>
        <w:ind w:firstLine="720"/>
        <w:jc w:val="both"/>
        <w:rPr/>
      </w:pPr>
      <w:r>
        <w:rPr/>
        <w:t>În ceea ce priveşte cadrul juridic actual care permite revizuirea hotărârilor judecătoreşti definitive pronunţate de instanţele din România pentru nerespectarea hotărârilor pronunţate de CJUE, acesta este reprezentat de art. 21 din Legea contenciosului administrativ nr. 554/2004.</w:t>
      </w:r>
    </w:p>
    <w:p>
      <w:pPr>
        <w:pStyle w:val="Normal"/>
        <w:autoSpaceDE w:val="false"/>
        <w:ind w:firstLine="720"/>
        <w:jc w:val="both"/>
        <w:rPr/>
      </w:pPr>
      <w:r>
        <w:rPr/>
        <w:t>Potrivit acestui text de lege, „constituie motiv de revizuire, care se adaugă la cele prevăzute de Codul de procedură civilă, pronunţarea hotărârilor rămase definitive şi irevo...ile prin încălcarea principiului priorităţii dreptului comunitar, reglementat de art. 148 alin. (2), coroborat cu ari. 20 alin. (2) din Constituţia României, republicată. Cererea de revizuire se introduce în termen de 15 zile de la comunicare, care se face, prin derogare de la regula consacrată de art. 17 alin. (3), la cererea temeinic motivată a părţii interesate, în termen de 15 zile de la pronunţare. Cererea de revizuire se soluţionează de urgenţă şi cu precădere, într-un termen maxim de 60 de zile de la înregistrare“.</w:t>
      </w:r>
    </w:p>
    <w:p>
      <w:pPr>
        <w:pStyle w:val="Normal"/>
        <w:autoSpaceDE w:val="false"/>
        <w:ind w:firstLine="720"/>
        <w:jc w:val="both"/>
        <w:rPr/>
      </w:pPr>
      <w:r>
        <w:rPr/>
        <w:t>Cazul de revizuire instituit prin textul legal menţionat anterior, a fost conceput ca un ultim remediu intern, menit să asigure preeminenţa prevederilor tratatelor constitutive ale Uniunii Europene şi a celorlalte prevederi cu caracter obligatoriu şi urmează a fi analizat în contextul reglementării generale a acestei căi de atac extraordinare, de retractare, pentru că dreptul Uniunii Europene nu impune unei jurisdicţii naţionale să înlăture aplicarea normelor interne de procedură care conferă autoritate de lucru judecat unei hotărâri, chiar dacă astfel ar fi reparată o încălcare a dreptului comunitar săvârşită prin hotărârea în cauză (cauza Rosmarie Kapferer împotriva Schlank &amp; Schick GmbH, C- 234/2004).</w:t>
      </w:r>
    </w:p>
    <w:p>
      <w:pPr>
        <w:pStyle w:val="Normal"/>
        <w:autoSpaceDE w:val="false"/>
        <w:ind w:firstLine="720"/>
        <w:jc w:val="both"/>
        <w:rPr/>
      </w:pPr>
      <w:r>
        <w:rPr/>
        <w:t>Susţinerile SC X SRL pentru încadrarea în motivul de recurs enunţat de art. 21 din Legea contenciosului administrativ nr. 554/2004 sunt lipsite de fundament.</w:t>
      </w:r>
    </w:p>
    <w:p>
      <w:pPr>
        <w:pStyle w:val="Normal"/>
        <w:autoSpaceDE w:val="false"/>
        <w:ind w:firstLine="720"/>
        <w:jc w:val="both"/>
        <w:rPr/>
      </w:pPr>
      <w:r>
        <w:rPr/>
        <w:t xml:space="preserve">De altfel, revizuenta nu invocă o incompatibilitate a prevederilor din legislaţia internă aplicată de Curtea de Apel cu ordinea juridică comunitară, ci vizează rejudecarea cauzei, argumentele expuse de revizuentă referindu-se la aplicarea legii de către instanţa de recurs. </w:t>
      </w:r>
    </w:p>
    <w:p>
      <w:pPr>
        <w:pStyle w:val="Normal"/>
        <w:autoSpaceDE w:val="false"/>
        <w:ind w:firstLine="720"/>
        <w:jc w:val="both"/>
        <w:rPr/>
      </w:pPr>
      <w:r>
        <w:rPr/>
        <w:t>Astfel, principiile invocate de către revizuentă ca fiind încălcate sunt transpuse întocmai în legislaţia naţională (art. 2 alin. (2) din O.U.G. nr. 114/2011), aspect ce rezultă chiar din conţinutul cererii de revizuire.</w:t>
      </w:r>
    </w:p>
    <w:p>
      <w:pPr>
        <w:pStyle w:val="Normal"/>
        <w:autoSpaceDE w:val="false"/>
        <w:ind w:firstLine="720"/>
        <w:jc w:val="both"/>
        <w:rPr/>
      </w:pPr>
      <w:r>
        <w:rPr/>
        <w:t>Prin urmare, din motivele invocate de revizuentă rezultă că prezenta cerere de revizuire tinde, în realitate, la o nouă judecată a plângerii, situaţie inadmisibilă faţă de prevederile art. 6 alin. (1) din Convenţia Europeană a Drepturilor Omului, cu referire la respectarea principiului securităţii raporturilor juridice.</w:t>
      </w:r>
    </w:p>
    <w:p>
      <w:pPr>
        <w:pStyle w:val="Normal"/>
        <w:autoSpaceDE w:val="false"/>
        <w:ind w:firstLine="720"/>
        <w:jc w:val="both"/>
        <w:rPr/>
      </w:pPr>
      <w:r>
        <w:rPr/>
        <w:t xml:space="preserve">De asemenea, cererea de revizuire este inadmisibilă în virtutea faptului că încălcarea principiilor prevăzute la art. 2 alin. (2) din O.u.G. nr. 114/2011, încălcarea principiului fiabilităţii şi lipsa de interes a SC X SRL de a cere descalificarea celorlalte candidaturi au fost invocate în faţa Curţii de Apel care a pronunţat hotărârea a cărei revizuire se cere şi această instanţă a analizat-o. </w:t>
      </w:r>
    </w:p>
    <w:p>
      <w:pPr>
        <w:pStyle w:val="Normal"/>
        <w:autoSpaceDE w:val="false"/>
        <w:ind w:firstLine="720"/>
        <w:jc w:val="both"/>
        <w:rPr/>
      </w:pPr>
      <w:r>
        <w:rPr/>
        <w:t>În acest sens, este de precizat că Înalta Curte de Casaţie şi Justiţie, prin decizia nr. 45 din 12 decembrie 2016, privind pronunţarea unei hotărâri prealabile pentru interpretarea dispoziţiilor art. 21 alin. (2) din Legea contenciosului administrativ nr. 554/2004, decizie ce are caracter obligatoriu pentru toate instanţele din România în temeiul art. 521 alin. (3) Noul Cod de procedură civilă, a statuat că "Dacă dreptul Uniunii sau hotărârea interpretativă a CJUE a fost invocată în faţa instanţei care a pronunţat hotărârea a cărei revizuire se cere şi această instanţă a analizat-o, partea nu poate critica soluţia pe calea revizuirii deoarece se opune autoritatea de lucru judecat asupra rezolvării date de instanţa de fond sau de recurs. Inadmisibilitatea se impune în această ipoteză întrucât a socoti revizuirea admisibilă ar însemna ca instanţa sesizată cu cererea de revizuire să examineze soluţia instanţei care a pronunţat hotărârea supusă revizuirii, adică să exercite un control judiciar, care nu se poate realiza pe calea revizuirii.”.</w:t>
      </w:r>
    </w:p>
    <w:p>
      <w:pPr>
        <w:pStyle w:val="Normal"/>
        <w:autoSpaceDE w:val="false"/>
        <w:jc w:val="both"/>
        <w:rPr/>
      </w:pPr>
      <w:r>
        <w:rPr/>
        <w:t>în ceea ce priveşte reţinerea CJUE din Hotărârea din 19 iunie 2019, Meca Srl împotriva Comune di Napoli (Cauza C-41/18), invocată de revizuent, aceasta relevă conduita pe care trebuie să o adopte autoritatea contractantă la momentul aplicării cauzelor facultative de excludere. în raport cu aprecierea făcută de altă autoritate contractantă în cadrul unui contract de achiziţie publică anterior, situaţie diferită de cea din speţa din dosarul nr. .., în care decizia de excludere luată autoritatea contractantă Y nu a vizat o evaluare realizată de altă autoritate contractantă. De asemenea, concluziile unui avocat general, nu sunt obligatorii si nu pot fi temei pentru revizuire.</w:t>
      </w:r>
    </w:p>
    <w:p>
      <w:pPr>
        <w:pStyle w:val="Normal"/>
        <w:autoSpaceDE w:val="false"/>
        <w:ind w:firstLine="720"/>
        <w:jc w:val="both"/>
        <w:rPr/>
      </w:pPr>
      <w:r>
        <w:rPr/>
        <w:t>În ceea ce priveşte argumentele X pentru susţinerea încălcării principiului transparenţei, al tratamentului egal şi al concurenţei efective, acestea nu sunt apte să susţină că prin decizia a cărei revizuire se cere au fost aplicate greşit dispoziţiile de drept european. Autoritatea contractantă - Y ... a respectat întocmai principiu transparanţei şi a asigurat condiţii egale pentru toţi candidaţii, inclusiv pentru X. De asemenea, a urmărit favorizarea unei concurenţe corecte şi efective între operatorii participanţi la procedura de achiziţie publică, în acord cu cele reţinute de CJUE în deciziile relevate de revizuent.</w:t>
      </w:r>
    </w:p>
    <w:p>
      <w:pPr>
        <w:pStyle w:val="Normal"/>
        <w:autoSpaceDE w:val="false"/>
        <w:ind w:firstLine="720"/>
        <w:jc w:val="both"/>
        <w:rPr/>
      </w:pPr>
      <w:r>
        <w:rPr/>
        <w:t>În final, intimata a concluzionat că cererea de revizuire este nefondată.</w:t>
      </w:r>
    </w:p>
    <w:p>
      <w:pPr>
        <w:pStyle w:val="Normal"/>
        <w:autoSpaceDE w:val="false"/>
        <w:ind w:firstLine="708"/>
        <w:jc w:val="both"/>
        <w:rPr/>
      </w:pPr>
      <w:r>
        <w:rPr/>
        <w:t xml:space="preserve">Și intimata Z SRL  a formulat </w:t>
      </w:r>
      <w:r>
        <w:rPr>
          <w:b/>
          <w:iCs/>
        </w:rPr>
        <w:t>întâmpinare</w:t>
      </w:r>
      <w:r>
        <w:rPr/>
        <w:t>, prin care a solicitat respingerea cererii de revizuire.</w:t>
      </w:r>
    </w:p>
    <w:p>
      <w:pPr>
        <w:pStyle w:val="Normal"/>
        <w:autoSpaceDE w:val="false"/>
        <w:ind w:firstLine="708"/>
        <w:jc w:val="both"/>
        <w:rPr/>
      </w:pPr>
      <w:r>
        <w:rPr/>
        <w:t>Astfel, așa cum a reținut și Înalta Curte de Casaţie si Justiţie - Secţia de Contencios Administrativ și Fiscal prin Decizia nr. .., interpretarea dispoziţiilor art. 21 alin. (2) din Legea nr. 554/2004, este în sensul că, aplicarea principiului priorităţii dreptului comunitar, ca urmare a aderării României la Uniunea Europeană, este condiţionată de existența unei incompatibilităţi între normele interne și cele comunitare.</w:t>
      </w:r>
    </w:p>
    <w:p>
      <w:pPr>
        <w:pStyle w:val="Normal"/>
        <w:autoSpaceDE w:val="false"/>
        <w:ind w:firstLine="708"/>
        <w:jc w:val="both"/>
        <w:rPr/>
      </w:pPr>
      <w:r>
        <w:rPr/>
        <w:t>X SRL nu indică în Cererea de revizuire care este incompatibilitatea dintre normele interne și cele comunitare care a influenţat soluţia Deciziei a cărei revizuire se cere.</w:t>
      </w:r>
    </w:p>
    <w:p>
      <w:pPr>
        <w:pStyle w:val="Normal"/>
        <w:autoSpaceDE w:val="false"/>
        <w:ind w:firstLine="708"/>
        <w:jc w:val="both"/>
        <w:rPr/>
      </w:pPr>
      <w:r>
        <w:rPr/>
        <w:t>În cauza dedusă judecăţii, revizuirea prevăzută de prevederile art. 21 alin. (2) din Legea nr. 554/2004, ar putea fi admisă numai dacă s-ar constata încălcări ale normelor de drept comunitar de către instanţa de recurs a cărei decizie este supusă revizuirii.</w:t>
      </w:r>
    </w:p>
    <w:p>
      <w:pPr>
        <w:pStyle w:val="Normal"/>
        <w:autoSpaceDE w:val="false"/>
        <w:ind w:firstLine="708"/>
        <w:jc w:val="both"/>
        <w:rPr/>
      </w:pPr>
      <w:r>
        <w:rPr>
          <w:lang w:val="en-US"/>
        </w:rPr>
        <w:t>Totodat</w:t>
      </w:r>
      <w:r>
        <w:rPr/>
        <w:t>ă, la soluţionarea cauzei trebuie avut în vedere că, în conformitate cu prevederile art. 513 alin. (3) C.proc.civ.:</w:t>
      </w:r>
      <w:r>
        <w:rPr>
          <w:lang w:val="fr-FR"/>
        </w:rPr>
        <w:t>„Dezbaterile sunt limitate la admisibilitatea revizuirii și la faptele pe care se întemeiază."</w:t>
      </w:r>
    </w:p>
    <w:p>
      <w:pPr>
        <w:pStyle w:val="Normal"/>
        <w:autoSpaceDE w:val="false"/>
        <w:ind w:firstLine="708"/>
        <w:jc w:val="both"/>
        <w:rPr/>
      </w:pPr>
      <w:r>
        <w:rPr>
          <w:lang w:val="fr-FR"/>
        </w:rPr>
        <w:t>Această prevedere presupune ca; dat fiind că este vorba despre o cale de atac extraordinară, ce se poate exercita pentru motive expres și limativ prev</w:t>
      </w:r>
      <w:r>
        <w:rPr/>
        <w:t>ăzute de lege, cu ocazia dezbaterilor asupra revizuirii nu se reia întreagă judecată și, prin urmare, părţile trebuie să își limiteze cuvântul la acele susţineri care demonstrează de ce, în opinia lor, revizuirea este sau nu admisibilă.</w:t>
      </w:r>
    </w:p>
    <w:p>
      <w:pPr>
        <w:pStyle w:val="Normal"/>
        <w:autoSpaceDE w:val="false"/>
        <w:ind w:firstLine="708"/>
        <w:jc w:val="both"/>
        <w:rPr/>
      </w:pPr>
      <w:r>
        <w:rPr/>
        <w:t>In sensul celor de mai sus este jurisprudența ICCJ care, prin Decizia nr. 45 din data de 12 decembrie 2016 referitoare la interpretarea și aplicarea dispoziţiilor art. 21 alin. (2) teza I din Legea contenciosului administrativ nr. 554/2004 , cu modificările si completările ulterioare, a retinut că: „e</w:t>
      </w:r>
      <w:r>
        <w:rPr>
          <w:lang w:val="fr-FR"/>
        </w:rPr>
        <w:t>ste inadmisibil ca, sub cuvânt de prioritate a dreptului european, să se invoce în revizuire un motiv de nelegalitate cu totul nou, întrucât se opune caracterul extraordinar al căii de atac."</w:t>
      </w:r>
    </w:p>
    <w:p>
      <w:pPr>
        <w:pStyle w:val="Normal"/>
        <w:autoSpaceDE w:val="false"/>
        <w:ind w:firstLine="720"/>
        <w:jc w:val="both"/>
        <w:rPr/>
      </w:pPr>
      <w:r>
        <w:rPr/>
        <w:t>Cererea de revizuire ar putea fi admisă numai dacă s-ar constata încălcări ale normelor de drept comunitar care ar rezulta dintr-o incompatibilitate dintre normele interne și cele comunitare, însă X nu indică și nu dovedeşte nici incompatibilitatea, nici încălcările, ci se rezumă la a supune analizei instanţei aceleaşi alegaţii analizate deja atât de către Consiliu, prin Decizia CNSC nr. .., cât și de către Curtea de Apel ... prin decizia civilă a cărei revizuire se cere.</w:t>
      </w:r>
    </w:p>
    <w:p>
      <w:pPr>
        <w:pStyle w:val="Normal"/>
        <w:autoSpaceDE w:val="false"/>
        <w:ind w:firstLine="720"/>
        <w:jc w:val="both"/>
        <w:rPr/>
      </w:pPr>
      <w:r>
        <w:rPr/>
        <w:t>În continuare și această intimată a făcut trimiteri cu privire la fondul cauzei și la modalitatea corectă prin care a fost soluționată cauza de către instanța prin decizia atacată.</w:t>
      </w:r>
    </w:p>
    <w:p>
      <w:pPr>
        <w:pStyle w:val="Normal"/>
        <w:autoSpaceDE w:val="false"/>
        <w:ind w:firstLine="720"/>
        <w:jc w:val="both"/>
        <w:rPr/>
      </w:pPr>
      <w:r>
        <w:rPr/>
        <w:t>Contrar celor susţinute prin revizuire - inadmisibile de altfel, în cauză ne aflăm în prezenta unei neexecutari concrete a obligaţiilor contractuale, iar nu a unei presupuse neexecutări contractuale, neexecutare care a condus în mod legal la excluderea candidaturii X.</w:t>
      </w:r>
    </w:p>
    <w:p>
      <w:pPr>
        <w:pStyle w:val="Normal"/>
        <w:autoSpaceDE w:val="false"/>
        <w:ind w:firstLine="720"/>
        <w:jc w:val="both"/>
        <w:rPr/>
      </w:pPr>
      <w:r>
        <w:rPr/>
        <w:t xml:space="preserve">În ceea ce privește susținerea că ar fi fost încălcat </w:t>
      </w:r>
      <w:r>
        <w:rPr>
          <w:i/>
          <w:iCs/>
        </w:rPr>
        <w:t>principiul tratamentul egal</w:t>
      </w:r>
      <w:r>
        <w:rPr/>
        <w:t>, intimata a arătat că prin documentaţia de atribuire autoritatea contractantă a stabilit reguli clare în ceea de priveşte respingerea ofertelor depuse de operatorii economici care se află în oricare dintre situaţiile de excludere statuate de OUG nr. 114/2011, sens în care, orice abatere de la cerinţele obligatorii ale documentaţiei de atribuire ar reprezenta o evidentă încălcare a principiului tratamentului egal. Drept urmare, contrar argumentelor X, nu se poate reține încălcarea principiilor tratamentului egal și al concurenței efective, dat fiind că respingerea ofertei s-a realizat cu respectarea legislaţiei în domeniu și a documentaţiei de atribuire.</w:t>
      </w:r>
    </w:p>
    <w:p>
      <w:pPr>
        <w:pStyle w:val="Normal"/>
        <w:autoSpaceDE w:val="false"/>
        <w:ind w:firstLine="720"/>
        <w:jc w:val="both"/>
        <w:rPr/>
      </w:pPr>
      <w:r>
        <w:rPr/>
        <w:t>In acelaşi sens, autoritatea contractantă a respectat inclusiv concurența în cadrul procedurii, dat fiind că toți participanţii au fost supuși aceloraşi reguli ale documentaţiei, fără a favoriza anumiţi candidaţi în detrimentul altora.</w:t>
      </w:r>
    </w:p>
    <w:p>
      <w:pPr>
        <w:pStyle w:val="Normal"/>
        <w:autoSpaceDE w:val="false"/>
        <w:ind w:firstLine="720"/>
        <w:jc w:val="both"/>
        <w:rPr/>
      </w:pPr>
      <w:r>
        <w:rPr/>
        <w:t xml:space="preserve">În susţinerea argumentelor potrivit cărora decizia ... ar fi emisă cu încălcarea jurisprudenței CJUE privitoare la </w:t>
      </w:r>
      <w:r>
        <w:rPr>
          <w:i/>
          <w:iCs/>
        </w:rPr>
        <w:t>fiabilitatea operatorului economic</w:t>
      </w:r>
      <w:r>
        <w:rPr/>
        <w:t>, X invocă hotărârea pronunţată în cauza C-267/18, hotărâre care vine în susţinerea legalităţii hotărârii atacate, în condiţiile în care inclusiv instanţa europeană a reținut că numai autoritatea contractantă poate aprecia asupra credibilităţii unui ofertant și dacă presupusele măsuri de remediere sunt îndestulătoare pentru a i se atribui contractul.</w:t>
      </w:r>
    </w:p>
    <w:p>
      <w:pPr>
        <w:pStyle w:val="Normal"/>
        <w:autoSpaceDE w:val="false"/>
        <w:ind w:firstLine="720"/>
        <w:jc w:val="both"/>
        <w:rPr/>
      </w:pPr>
      <w:r>
        <w:rPr>
          <w:lang w:val="fr-FR"/>
        </w:rPr>
        <w:t>Astfel, prin hotararea pronun</w:t>
      </w:r>
      <w:r>
        <w:rPr/>
        <w:t>ţata de CJUE în cauza C-267/18 au fost reţinute următoarele:</w:t>
      </w:r>
    </w:p>
    <w:p>
      <w:pPr>
        <w:pStyle w:val="Normal"/>
        <w:autoSpaceDE w:val="false"/>
        <w:jc w:val="both"/>
        <w:rPr/>
      </w:pPr>
      <w:r>
        <w:rPr/>
        <w:t>„</w:t>
      </w:r>
      <w:r>
        <w:rPr/>
        <w:t>25 Astfel cum rezulta din modul de redactare a articolului 57 alineatul (4) din Directiva 2014/24, legiuitorul Uniunii a intenţionat sa încredinţeze autorității contractante și doar acesteia, în faza de selecţie a ofertanţilor, sarcina de a aprecia dacă un candidat sau un ofertant trebuie să fie exclus de la o procedură de achiziţie publică (Hotararea din 19 iunie 2019, Meca, C-41/18, EU:C:2019:507, punctul 34).</w:t>
      </w:r>
    </w:p>
    <w:p>
      <w:pPr>
        <w:pStyle w:val="Normal"/>
        <w:autoSpaceDE w:val="false"/>
        <w:ind w:firstLine="720"/>
        <w:jc w:val="both"/>
        <w:rPr/>
      </w:pPr>
      <w:r>
        <w:rPr/>
        <w:t>Dat fiind că documentul constatator a fost emis tot de Y, autoritatea contractantă care a dispus excluderea X din prezenta procedură, este evident că aceasta a considerat că societatea revizuentă nu mai este de încredere pentru a i se putea acorda un nou contract de achiziţie publică, autoritatea fiind singura în măsură să aprecieze dacă X trebuie exclus din procedură.</w:t>
      </w:r>
    </w:p>
    <w:p>
      <w:pPr>
        <w:pStyle w:val="Normal"/>
        <w:autoSpaceDE w:val="false"/>
        <w:ind w:firstLine="720"/>
        <w:jc w:val="both"/>
        <w:rPr/>
      </w:pPr>
      <w:r>
        <w:rPr/>
        <w:t>În continuare, intimata Z a prezentat propriile argumente în legătură cu legalitatea respingerii și celei de-a doua contestații.</w:t>
      </w:r>
    </w:p>
    <w:p>
      <w:pPr>
        <w:pStyle w:val="Normal"/>
        <w:autoSpaceDE w:val="false"/>
        <w:ind w:firstLine="720"/>
        <w:jc w:val="both"/>
        <w:rPr/>
      </w:pPr>
      <w:r>
        <w:rPr/>
        <w:t>Având în vedere argumentele mai sus menţionate, luând în considerare că cererea de revizuire ar putea fi admisă numai dacă s-ar constata încălcări ale normelor de drept comunitar care ar rezulta dintr-o incompatibilitate dintre normele interne și cele comunitare, iar, în prezentul caz, X nu indică și nu dovedeşte nici incompatibilitatea, nici încălcările, intimata a solicitat respingerea cererii de revizuire, ca nefondată.</w:t>
      </w:r>
    </w:p>
    <w:p>
      <w:pPr>
        <w:pStyle w:val="Normal"/>
        <w:ind w:firstLine="720"/>
        <w:jc w:val="both"/>
        <w:rPr>
          <w:szCs w:val="28"/>
          <w:lang w:eastAsia="en-US"/>
        </w:rPr>
      </w:pPr>
      <w:r>
        <w:rPr>
          <w:szCs w:val="28"/>
          <w:lang w:eastAsia="en-US"/>
        </w:rPr>
      </w:r>
    </w:p>
    <w:p>
      <w:pPr>
        <w:pStyle w:val="Normal"/>
        <w:ind w:firstLine="720"/>
        <w:jc w:val="both"/>
        <w:rPr/>
      </w:pPr>
      <w:r>
        <w:rPr>
          <w:szCs w:val="28"/>
          <w:lang w:eastAsia="en-US"/>
        </w:rPr>
        <w:t xml:space="preserve">În ceea ce privește </w:t>
      </w:r>
      <w:r>
        <w:rPr>
          <w:b/>
          <w:bCs/>
          <w:szCs w:val="28"/>
          <w:lang w:eastAsia="en-US"/>
        </w:rPr>
        <w:t>excepția inadmisibilității</w:t>
      </w:r>
      <w:r>
        <w:rPr>
          <w:szCs w:val="28"/>
          <w:lang w:eastAsia="en-US"/>
        </w:rPr>
        <w:t>, curtea reține că această excepție este neîntemeiată în condițiile în care revizuenta a invocat unul dintre motivele de revizuire prevăzute de lege, respectiv cel prevăzut de art. 21 din legea nr. 554/2004.</w:t>
      </w:r>
    </w:p>
    <w:p>
      <w:pPr>
        <w:pStyle w:val="Normal"/>
        <w:ind w:firstLine="720"/>
        <w:jc w:val="both"/>
        <w:rPr/>
      </w:pPr>
      <w:r>
        <w:rPr>
          <w:szCs w:val="28"/>
          <w:lang w:eastAsia="en-US"/>
        </w:rPr>
        <w:t>Conform acestui text de lege „c</w:t>
      </w:r>
      <w:r>
        <w:rPr>
          <w:szCs w:val="15"/>
          <w:shd w:fill="FFFFFF" w:val="clear"/>
          <w:lang w:eastAsia="en-US"/>
        </w:rPr>
        <w:t>onstituie motiv de revizuire, care se adaugă la cele prevăzute de </w:t>
      </w:r>
      <w:hyperlink r:id="rId2">
        <w:r>
          <w:rPr>
            <w:rStyle w:val="InternetLink"/>
            <w:szCs w:val="15"/>
            <w:shd w:fill="FFFFFF" w:val="clear"/>
            <w:lang w:eastAsia="en-US"/>
          </w:rPr>
          <w:t>Codul de procedură civilă,</w:t>
        </w:r>
      </w:hyperlink>
      <w:r>
        <w:rPr>
          <w:szCs w:val="15"/>
          <w:shd w:fill="FFFFFF" w:val="clear"/>
          <w:lang w:eastAsia="en-US"/>
        </w:rPr>
        <w:t xml:space="preserve"> pronunțarea hotărârilor rămase definitive prin </w:t>
      </w:r>
      <w:r>
        <w:rPr>
          <w:i/>
          <w:iCs/>
          <w:szCs w:val="15"/>
          <w:shd w:fill="FFFFFF" w:val="clear"/>
          <w:lang w:eastAsia="en-US"/>
        </w:rPr>
        <w:t>încălcarea principiului priorității dreptului Uniunii Europene</w:t>
      </w:r>
      <w:r>
        <w:rPr>
          <w:szCs w:val="15"/>
          <w:shd w:fill="FFFFFF" w:val="clear"/>
          <w:lang w:eastAsia="en-US"/>
        </w:rPr>
        <w:t>, reglementat la </w:t>
      </w:r>
      <w:hyperlink r:id="rId3">
        <w:r>
          <w:rPr>
            <w:rStyle w:val="InternetLink"/>
            <w:szCs w:val="15"/>
            <w:shd w:fill="FFFFFF" w:val="clear"/>
            <w:lang w:eastAsia="en-US"/>
          </w:rPr>
          <w:t>art. 148 alin. (2)</w:t>
        </w:r>
      </w:hyperlink>
      <w:r>
        <w:rPr>
          <w:szCs w:val="15"/>
          <w:shd w:fill="FFFFFF" w:val="clear"/>
          <w:lang w:eastAsia="en-US"/>
        </w:rPr>
        <w:t> coroborat cu art. 20 alin. 2 din Constituția României, republicată.</w:t>
      </w:r>
    </w:p>
    <w:p>
      <w:pPr>
        <w:pStyle w:val="Normal"/>
        <w:ind w:firstLine="720"/>
        <w:jc w:val="both"/>
        <w:rPr>
          <w:szCs w:val="15"/>
          <w:shd w:fill="FFFFFF" w:val="clear"/>
          <w:lang w:eastAsia="en-US"/>
        </w:rPr>
      </w:pPr>
      <w:r>
        <w:rPr>
          <w:szCs w:val="15"/>
          <w:shd w:fill="FFFFFF" w:val="clear"/>
          <w:lang w:eastAsia="en-US"/>
        </w:rPr>
        <w:t>Dacă motivele invocate de către revizuentă se încadrează în acest text de lege ori dacă acest motiv de revizuire este incident în cauză sunt aspecte de fond ale revizuirii și nu de admisibilitate a cererii de revizuire.</w:t>
      </w:r>
    </w:p>
    <w:p>
      <w:pPr>
        <w:pStyle w:val="Normal"/>
        <w:ind w:firstLine="720"/>
        <w:jc w:val="both"/>
        <w:rPr>
          <w:szCs w:val="15"/>
          <w:shd w:fill="FFFFFF" w:val="clear"/>
          <w:lang w:eastAsia="en-US"/>
        </w:rPr>
      </w:pPr>
      <w:r>
        <w:rPr>
          <w:szCs w:val="15"/>
          <w:shd w:fill="FFFFFF" w:val="clear"/>
          <w:lang w:eastAsia="en-US"/>
        </w:rPr>
        <w:t>Drept urmare va respinge excepția inadmisibilității.</w:t>
      </w:r>
    </w:p>
    <w:p>
      <w:pPr>
        <w:pStyle w:val="Normal"/>
        <w:ind w:firstLine="720"/>
        <w:jc w:val="both"/>
        <w:rPr>
          <w:szCs w:val="28"/>
          <w:lang w:eastAsia="en-US"/>
        </w:rPr>
      </w:pPr>
      <w:r>
        <w:rPr>
          <w:szCs w:val="28"/>
          <w:lang w:eastAsia="en-US"/>
        </w:rPr>
        <w:t>Analizând actele și lucrările dosarului, în ceea ce privește motivul de revizuire invocat curtea constată cererea revizuentei este neîntemeiată pentru următoarele considerente.</w:t>
      </w:r>
    </w:p>
    <w:p>
      <w:pPr>
        <w:pStyle w:val="Normal"/>
        <w:autoSpaceDE w:val="false"/>
        <w:ind w:firstLine="709"/>
        <w:jc w:val="both"/>
        <w:rPr/>
      </w:pPr>
      <w:r>
        <w:rPr/>
        <w:t>Prin Decizia civilă nr. DEC1, pronunţată de Curtea de Apel ... – Secţia ..., în dosarul nr. .., a fost respinsă plângerea formulată de petenta X SRL împotriva Deciziei nr. .. pronunţată de Consiliul Naţional de Soluţionare a Contestaţiilor în data de .., în contradictoriu cu intimaţii MINISTERUL APĂRĂRII NAŢIONALE – Y... şi Z SRL, ca nefondată.</w:t>
      </w:r>
    </w:p>
    <w:p>
      <w:pPr>
        <w:pStyle w:val="Normal"/>
        <w:autoSpaceDE w:val="false"/>
        <w:ind w:firstLine="709"/>
        <w:jc w:val="both"/>
        <w:rPr>
          <w:b/>
          <w:b/>
          <w:bCs/>
          <w:i/>
          <w:i/>
          <w:iCs/>
        </w:rPr>
      </w:pPr>
      <w:r>
        <w:rPr>
          <w:lang w:val="fr-FR"/>
        </w:rPr>
        <w:t>A fost obligat</w:t>
      </w:r>
      <w:r>
        <w:rPr/>
        <w:t>ă petenta la plata către intimata intervenientă Z SRL a cheltuielilor de judecată în cuantum de 5.950 lei, onorariu avocat.</w:t>
      </w:r>
    </w:p>
    <w:p>
      <w:pPr>
        <w:pStyle w:val="Normal"/>
        <w:ind w:firstLine="720"/>
        <w:jc w:val="both"/>
        <w:rPr>
          <w:szCs w:val="28"/>
          <w:lang w:eastAsia="en-US"/>
        </w:rPr>
      </w:pPr>
      <w:r>
        <w:rPr>
          <w:szCs w:val="28"/>
          <w:lang w:eastAsia="en-US"/>
        </w:rPr>
        <w:t xml:space="preserve">Prin cererea de revizuire s-a invocat faptul că instanța nu s-ar fi pronunțat ori nu a analizat aspecte invocate prin plângere făcând în referire în principal la principiul proporționalității, la noțiunea de fiabilitate, la principiul concurenței efective. </w:t>
      </w:r>
    </w:p>
    <w:p>
      <w:pPr>
        <w:pStyle w:val="Normal"/>
        <w:ind w:firstLine="720"/>
        <w:jc w:val="both"/>
        <w:rPr/>
      </w:pPr>
      <w:r>
        <w:rPr>
          <w:szCs w:val="28"/>
          <w:lang w:eastAsia="en-US"/>
        </w:rPr>
        <w:t>Conform art. 21 din legea nr. 554/2004 „c</w:t>
      </w:r>
      <w:r>
        <w:rPr>
          <w:szCs w:val="14"/>
          <w:shd w:fill="FFFFFF" w:val="clear"/>
          <w:lang w:eastAsia="en-US"/>
        </w:rPr>
        <w:t xml:space="preserve">onstituie motiv de revizuire, care se adaugă la cele prevăzute de Codul de procedură civilă, pronunțarea hotărârilor rămase definitive prin încălcarea principiului priorității dreptului Uniunii Europene, reglementat de art. 148 alin. </w:t>
      </w:r>
      <w:r>
        <w:rPr>
          <w:szCs w:val="14"/>
          <w:shd w:fill="FFFFFF" w:val="clear"/>
          <w:lang w:val="en-GB" w:eastAsia="en-US"/>
        </w:rPr>
        <w:t>(2) , coroborat cu art. 20 alin. (2) din Constituția României, republicată.”</w:t>
      </w:r>
    </w:p>
    <w:p>
      <w:pPr>
        <w:pStyle w:val="Normal"/>
        <w:ind w:firstLine="720"/>
        <w:jc w:val="both"/>
        <w:rPr>
          <w:szCs w:val="14"/>
          <w:shd w:fill="FFFFFF" w:val="clear"/>
          <w:lang w:val="en-GB" w:eastAsia="en-US"/>
        </w:rPr>
      </w:pPr>
      <w:r>
        <w:rPr>
          <w:szCs w:val="14"/>
          <w:shd w:fill="FFFFFF" w:val="clear"/>
          <w:lang w:val="en-GB" w:eastAsia="en-US"/>
        </w:rPr>
        <w:t>Prin urmare poate fi reținut ca fiind incident acest motiv de revizuire ori de câte ori printr-o hotărâre definitivă s-a aplicat dreptul intern fără a se acorda prioritate normelor de drept comunitar atunci când cele două categorii de norme sunt contradictorii.</w:t>
      </w:r>
    </w:p>
    <w:p>
      <w:pPr>
        <w:pStyle w:val="Normal"/>
        <w:ind w:firstLine="720"/>
        <w:jc w:val="both"/>
        <w:rPr>
          <w:szCs w:val="14"/>
          <w:shd w:fill="FFFFFF" w:val="clear"/>
          <w:lang w:val="en-GB" w:eastAsia="en-US"/>
        </w:rPr>
      </w:pPr>
      <w:r>
        <w:rPr>
          <w:szCs w:val="14"/>
          <w:shd w:fill="FFFFFF" w:val="clear"/>
          <w:lang w:val="en-GB" w:eastAsia="en-US"/>
        </w:rPr>
        <w:t>În acest context intimatele au arătat corect că revizuenta nu a precizat care ar fi normele din dreptul intern care ar fi fost aplicate de către instanță la pronunțarea deciziei a cărei revizuire se solicită și care ar fi contradicția dintre acestea și normele comunitare pe care le-ar fi ignorat.</w:t>
      </w:r>
    </w:p>
    <w:p>
      <w:pPr>
        <w:pStyle w:val="Normal"/>
        <w:ind w:firstLine="709"/>
        <w:jc w:val="both"/>
        <w:rPr>
          <w:lang w:val="en-GB"/>
        </w:rPr>
      </w:pPr>
      <w:r>
        <w:rPr>
          <w:lang w:val="en-GB"/>
        </w:rPr>
        <w:t>Cu privire la acest motiv de revizuire, Înalta Curte de Casaţie şi Justiţie a reţinut prin Decizia nr. 45/12.12.2016 pronunţată în soluţionarea unei sesizări privind  dezlegarea unor chestiuni de drept că „în interpretarea şi aplicarea dispoziţiilor art. 21 alin. (2) teza I din Legea contenciosului administrativ nr. 554/2004, cu modificările şi completările ulterioare, cererea de revizuire este admisibilă în baza unor decizii ale Curţii de Justiţie a Uniunii Europene, indiferent de momentul pronunţării acestora şi de împrejurarea invocării sau nu în litigiul de bază a dispoziţiilor de drept european preexistente, încălcate prin hotărârea a cărei revizuire se cere”.</w:t>
      </w:r>
    </w:p>
    <w:p>
      <w:pPr>
        <w:pStyle w:val="Normal"/>
        <w:ind w:firstLine="720"/>
        <w:jc w:val="both"/>
        <w:rPr>
          <w:szCs w:val="14"/>
          <w:shd w:fill="FFFFFF" w:val="clear"/>
          <w:lang w:val="en-GB" w:eastAsia="en-US"/>
        </w:rPr>
      </w:pPr>
      <w:r>
        <w:rPr>
          <w:szCs w:val="14"/>
          <w:shd w:fill="FFFFFF" w:val="clear"/>
          <w:lang w:val="en-GB" w:eastAsia="en-US"/>
        </w:rPr>
        <w:t>Revizuenta susține însă că a invocat principiile dreptului comunitar care consideră că au fost încălcate și că instanța care a pronunțat decizia nu le-a analizat.</w:t>
      </w:r>
    </w:p>
    <w:p>
      <w:pPr>
        <w:pStyle w:val="Normal"/>
        <w:ind w:firstLine="720"/>
        <w:jc w:val="both"/>
        <w:rPr>
          <w:szCs w:val="14"/>
          <w:shd w:fill="FFFFFF" w:val="clear"/>
          <w:lang w:val="en-GB" w:eastAsia="en-US"/>
        </w:rPr>
      </w:pPr>
      <w:r>
        <w:rPr>
          <w:szCs w:val="14"/>
          <w:shd w:fill="FFFFFF" w:val="clear"/>
          <w:lang w:val="en-GB" w:eastAsia="en-US"/>
        </w:rPr>
        <w:t>Curtea constată că aceste susțineri nu sunt întemeiate pentru că în decizia mai sus invocată au fost analizate susținerile petentei, dar și noțiunea de fiabilitate.</w:t>
      </w:r>
    </w:p>
    <w:p>
      <w:pPr>
        <w:pStyle w:val="Normal"/>
        <w:ind w:firstLine="720"/>
        <w:jc w:val="both"/>
        <w:rPr>
          <w:szCs w:val="17"/>
          <w:lang w:val="en-GB" w:eastAsia="en-US"/>
        </w:rPr>
      </w:pPr>
      <w:r>
        <w:rPr>
          <w:szCs w:val="17"/>
          <w:lang w:val="en-GB" w:eastAsia="en-US"/>
        </w:rPr>
        <w:t>În altă ordine de idei se constată și faptul că principiile invocate figurează și în legislația internă la art. 2 al. 2 din OUG nr. 114/2011, act normativ aplicat de către instanță.</w:t>
      </w:r>
    </w:p>
    <w:p>
      <w:pPr>
        <w:pStyle w:val="Normal"/>
        <w:ind w:firstLine="720"/>
        <w:jc w:val="both"/>
        <w:rPr/>
      </w:pPr>
      <w:r>
        <w:rPr>
          <w:szCs w:val="17"/>
          <w:lang w:val="en-GB" w:eastAsia="en-US"/>
        </w:rPr>
        <w:t>În ceea ce privește noțiunea de fiabilitate se reține că la pagina 54 penultimul paragraf s-au argumentat următoarele „</w:t>
      </w:r>
      <w:r>
        <w:rPr>
          <w:rFonts w:eastAsia="Calibri"/>
          <w:i/>
          <w:lang w:val="en-GB" w:eastAsia="en-US"/>
        </w:rPr>
        <w:t xml:space="preserve">Curtea de asemenea nu poate fi de acord cu petenta în sensul că exercitarea dreptului de apreciere al AC prin excluderea din procedură s-a facut cu încălcarea obligaţiei de verificare a </w:t>
      </w:r>
      <w:r>
        <w:rPr>
          <w:rFonts w:eastAsia="Calibri"/>
          <w:b/>
          <w:i/>
          <w:lang w:val="en-GB" w:eastAsia="en-US"/>
        </w:rPr>
        <w:t>fiabilităţii</w:t>
      </w:r>
      <w:r>
        <w:rPr>
          <w:rFonts w:eastAsia="Calibri"/>
          <w:i/>
          <w:lang w:val="en-GB" w:eastAsia="en-US"/>
        </w:rPr>
        <w:t xml:space="preserve"> candidatului, Curtea constatând că autoritatea contractantă a procedat la  argumentarea concluziei sale, ţinând seama de istoricul relaţiilor contractuale, de aspecte cunoscute autorităţii contractante din propria experienţă cu acelaşi candidat, rezultată din participarea acestuia la o procedură anterioară de achiziţie publică – cea în care a operat rezilierea - într-un domeniu specializat de achiziţii, în care cel puţin o parte din actorii economici participă constant la procedurile de achiziţie îşi cunosc reciproc, în linii generale, capacităţile economico-financiară şi tehnică,   aspecte care au fost evaluate de AC şi care au format în concret opinia autorităţii cu privire la </w:t>
      </w:r>
      <w:r>
        <w:rPr>
          <w:rFonts w:eastAsia="Calibri"/>
          <w:b/>
          <w:i/>
          <w:lang w:val="en-GB" w:eastAsia="en-US"/>
        </w:rPr>
        <w:t>credibilitatea ofertantului</w:t>
      </w:r>
      <w:r>
        <w:rPr>
          <w:rFonts w:eastAsia="Calibri"/>
          <w:i/>
          <w:lang w:val="en-GB" w:eastAsia="en-US"/>
        </w:rPr>
        <w:t>.”</w:t>
      </w:r>
    </w:p>
    <w:p>
      <w:pPr>
        <w:pStyle w:val="Normal"/>
        <w:shd w:fill="FFFFFF" w:val="clear"/>
        <w:ind w:firstLine="720"/>
        <w:jc w:val="both"/>
        <w:rPr/>
      </w:pPr>
      <w:r>
        <w:rPr>
          <w:rFonts w:eastAsia="Arial Unicode MS"/>
          <w:szCs w:val="17"/>
          <w:lang w:val="en-GB"/>
        </w:rPr>
        <w:t>De asemenea anterior instanța precizase că „va răspunde în mod unitar” la criticile petentei care „</w:t>
      </w:r>
      <w:r>
        <w:rPr>
          <w:rFonts w:eastAsia="Arial Unicode MS"/>
        </w:rPr>
        <w:t>vizează neîndeplinirea condiţiilor de excludere prevăzute de art.156 lit.c din OUG nr.114/2011 şi încălcarea tratamentului egal. Petenta susţine următoarele teze: nu este îndeplinită condiţia neexecutării culpabile, din culpa X, a obligaţiilor contractuale anterioare; nu este îndeplinită condiția privind producerea de prejudicii grave; simpla existență a unei presupuse abateri nu poate conduce automat la excluderea candidatului; excluderea candidaturii X este excesivă și încalcă principiul proporționalității; nu s-a făcut aplicarea conceptului comunitar privind fiabilitatea operatorului economic.”</w:t>
      </w:r>
    </w:p>
    <w:p>
      <w:pPr>
        <w:pStyle w:val="Normal"/>
        <w:shd w:fill="FFFFFF" w:val="clear"/>
        <w:ind w:firstLine="720"/>
        <w:jc w:val="both"/>
        <w:rPr/>
      </w:pPr>
      <w:r>
        <w:rPr>
          <w:rFonts w:eastAsia="Arial Unicode MS"/>
        </w:rPr>
        <w:t>Prin urmare toate argumentele instanței referitoare la existența condițiilor legale privind excluderea X și la dreptul de apreciere al autorității contractante, tratează implicit și principiul proporționalității.</w:t>
      </w:r>
    </w:p>
    <w:p>
      <w:pPr>
        <w:pStyle w:val="Normal"/>
        <w:ind w:firstLine="709"/>
        <w:jc w:val="both"/>
        <w:rPr/>
      </w:pPr>
      <w:r>
        <w:rPr>
          <w:lang w:eastAsia="en-US"/>
        </w:rPr>
        <w:t>Relevante sunt următoarele rețineri „</w:t>
      </w:r>
      <w:r>
        <w:rPr>
          <w:rFonts w:eastAsia="Calibri"/>
          <w:i/>
          <w:lang w:eastAsia="en-US"/>
        </w:rPr>
        <w:t>D</w:t>
      </w:r>
      <w:r>
        <w:rPr>
          <w:rFonts w:eastAsia="Calibri"/>
          <w:bCs/>
          <w:i/>
          <w:lang w:eastAsia="de-DE"/>
        </w:rPr>
        <w:t xml:space="preserve">reptul de apreciere al autorităţii contractante în ceea ce priveşte măsura excluderii nu poate fi cenzurat decât în măsura în care exercitarea sa este abuzivă sau încalcă principiile de atribuire a contractelor prin achiziţie publică, concluzie susţinută inclusiv de prevederile art.157, care descriu rolul autorităţii contractante în stabilirea situaţiei personale a candidatului şi posibilităţile acesteia de a se informa. </w:t>
      </w:r>
    </w:p>
    <w:p>
      <w:pPr>
        <w:pStyle w:val="Normal"/>
        <w:autoSpaceDE w:val="false"/>
        <w:ind w:firstLine="709"/>
        <w:jc w:val="both"/>
        <w:rPr/>
      </w:pPr>
      <w:r>
        <w:rPr>
          <w:rFonts w:eastAsia="Calibri"/>
          <w:bCs/>
          <w:i/>
          <w:lang w:eastAsia="de-DE"/>
        </w:rPr>
        <w:t xml:space="preserve">Curtea apreciază că autoritatea contractantă şi-a exercitat dreptul de apreciere în limitele impuse de lege, având posibilitatea de a de a exclude sau, dimpotrivă, de a păstra operatorul în procedură. </w:t>
      </w:r>
      <w:r>
        <w:rPr>
          <w:rFonts w:eastAsia="Calibri"/>
          <w:b/>
          <w:bCs/>
          <w:i/>
          <w:lang w:eastAsia="de-DE"/>
        </w:rPr>
        <w:t>În speţă, în raport cu situaţia concretă, nu se poate reţine că acest drept de apreciere s-a exercitat cu exces de putere sau cu încălcarea principiilor achiziţiilor publice</w:t>
      </w:r>
      <w:r>
        <w:rPr>
          <w:rFonts w:eastAsia="Calibri"/>
          <w:bCs/>
          <w:lang w:eastAsia="de-DE"/>
        </w:rPr>
        <w:t>” precum și „</w:t>
      </w:r>
      <w:r>
        <w:rPr>
          <w:i/>
          <w:lang w:eastAsia="en-US"/>
        </w:rPr>
        <w:t xml:space="preserve">Totodată, deşi Curtea împărtăşeşte opinia potrivit căreia simpla existenţă a documentului constatator </w:t>
      </w:r>
      <w:r>
        <w:rPr>
          <w:b/>
          <w:i/>
          <w:lang w:eastAsia="en-US"/>
        </w:rPr>
        <w:t>nu obligă</w:t>
      </w:r>
      <w:r>
        <w:rPr>
          <w:i/>
          <w:lang w:eastAsia="en-US"/>
        </w:rPr>
        <w:t xml:space="preserve"> autoritatea contractantă la decizia de excludere, în acelaşi timp nu poate interpreta această afirmaţie nici în sensul că existenţa unui singur document constatator este întotdeauna insuficientă pentru  a putea fundamenta decizia autoritaţii de excludere a candidatului. Fără îndoială, nu numărul în sine al documentelor constatoare este edificator, fie într-un sens, fie în altul, ci  îndepilinirea cumulativă a condiţiilor prevăzute la art.156. </w:t>
      </w:r>
      <w:r>
        <w:rPr>
          <w:i/>
          <w:lang w:val="fr-FR" w:eastAsia="en-US"/>
        </w:rPr>
        <w:t xml:space="preserve">Aceste condiţii pot rezulta cu relevanţă dintr-un singur document constatator, din mai multe sau din „orice document considerat edificator din acest punct de vedere în ţara de origine sau în ţara în care ofertantul/candidatul este stabilit, cum ar fi certificate, caziere judiciare sau alte documente echivalente emise de autorităţi competente din ţara respectivă.” Mai mult, chiar în lipsa unui înscris, „în cazul în care există incertitudini în ceea ce priveşte situaţia personală a respectivilor candidaţi/ofertanţi, autoritatea contractantă are dreptul de a solicita </w:t>
      </w:r>
      <w:r>
        <w:rPr>
          <w:b/>
          <w:i/>
          <w:lang w:val="fr-FR" w:eastAsia="en-US"/>
        </w:rPr>
        <w:t>în mod direct informaţii</w:t>
      </w:r>
      <w:r>
        <w:rPr>
          <w:i/>
          <w:lang w:val="fr-FR" w:eastAsia="en-US"/>
        </w:rPr>
        <w:t xml:space="preserve"> de la autorităţile competente care emit documente de natura celor prevăzute la alin. (1).”</w:t>
      </w:r>
    </w:p>
    <w:p>
      <w:pPr>
        <w:pStyle w:val="Normal"/>
        <w:ind w:firstLine="709"/>
        <w:jc w:val="both"/>
        <w:rPr>
          <w:rFonts w:eastAsia="Calibri"/>
          <w:bCs/>
          <w:lang w:eastAsia="de-DE"/>
        </w:rPr>
      </w:pPr>
      <w:r>
        <w:rPr>
          <w:rFonts w:eastAsia="Calibri"/>
          <w:bCs/>
          <w:lang w:eastAsia="de-DE"/>
        </w:rPr>
        <w:t>Prin urmare se constată că instanța care a pronunțat decizia a cărei revizuire se solicită s-a raportat la principiile achizițiilor publice atunci când a analizat legalitatea excluderii revizuentei petente din procedura de achiziție, implicit și la principiul proporționalității.</w:t>
      </w:r>
    </w:p>
    <w:p>
      <w:pPr>
        <w:pStyle w:val="Normal"/>
        <w:ind w:firstLine="709"/>
        <w:jc w:val="both"/>
        <w:rPr>
          <w:rFonts w:eastAsia="Calibri"/>
          <w:bCs/>
          <w:lang w:eastAsia="de-DE"/>
        </w:rPr>
      </w:pPr>
      <w:r>
        <w:rPr>
          <w:rFonts w:eastAsia="Calibri"/>
          <w:bCs/>
          <w:lang w:eastAsia="de-DE"/>
        </w:rPr>
        <w:t>Faptul că nu s-au formulat considerații teoretice și trimiteri exprese la jurisprudența CJUE, nu înseamnă că nu este analizat principiul proporționalității atât timp cât instanța a reținut că autoritatea contractată putea și avea dreptul să o excludă pe petentă în baza unui singur document constatator, mai ales în condițiile în care acesta era emis de aceeași autoritate.</w:t>
      </w:r>
    </w:p>
    <w:p>
      <w:pPr>
        <w:pStyle w:val="Normal"/>
        <w:ind w:firstLine="709"/>
        <w:jc w:val="both"/>
        <w:rPr>
          <w:rFonts w:eastAsia="Calibri"/>
          <w:bCs/>
          <w:lang w:eastAsia="de-DE"/>
        </w:rPr>
      </w:pPr>
      <w:r>
        <w:rPr>
          <w:rFonts w:eastAsia="Calibri"/>
          <w:bCs/>
          <w:lang w:eastAsia="de-DE"/>
        </w:rPr>
        <w:t>De altfel în susținerea încălcării principiului proporționalității revizuenta petentă a susținut în plângere că trebuie verificat dacă măsura ar fi cea mai puțin restrictivă dintre măsurile administrative posibile.</w:t>
      </w:r>
    </w:p>
    <w:p>
      <w:pPr>
        <w:pStyle w:val="Normal"/>
        <w:ind w:firstLine="709"/>
        <w:jc w:val="both"/>
        <w:rPr/>
      </w:pPr>
      <w:r>
        <w:rPr>
          <w:rFonts w:eastAsia="Calibri"/>
          <w:bCs/>
          <w:lang w:eastAsia="de-DE"/>
        </w:rPr>
        <w:t>Or, este evident, că în acest caz particular autoritatea contractantă avea doar două opțiuni, excludea sau nu pe X din procedură, în condițiile în care încă se judeca cu aceasta în legătură cu neîndeplinirea obligațiilor contractuale de către acest ofertant în alt contract și pentru care emisese deja un document constatator negativ.</w:t>
      </w:r>
    </w:p>
    <w:p>
      <w:pPr>
        <w:pStyle w:val="Normal"/>
        <w:ind w:firstLine="709"/>
        <w:jc w:val="both"/>
        <w:rPr/>
      </w:pPr>
      <w:r>
        <w:rPr>
          <w:rFonts w:eastAsia="Calibri"/>
          <w:bCs/>
          <w:lang w:eastAsia="de-DE"/>
        </w:rPr>
        <w:t>De asemenea curtea, în decizia atacată, a arătat și că nu era competentă să analizeze legalitatea și temeinicia documentului constatator în condițiile existenței deja a unei sentințe care dezlegase chestiuni precum legalitatea rezilierii contractului, culpa X, existența prejudiciului.</w:t>
      </w:r>
    </w:p>
    <w:p>
      <w:pPr>
        <w:pStyle w:val="Normal"/>
        <w:ind w:firstLine="709"/>
        <w:jc w:val="both"/>
        <w:rPr/>
      </w:pPr>
      <w:r>
        <w:rPr>
          <w:rFonts w:eastAsia="Calibri"/>
          <w:bCs/>
          <w:lang w:eastAsia="de-DE"/>
        </w:rPr>
        <w:t>Practic se reține că revizuenta nu a făcut decât să reia critici formulate cu privire la documentul constatator emis chiar de către autoritatea contractantă, pe cele privind poziția autorității contractante și pe cele din plângere, aspecte care fie au fost tranșate de altă instanță (sentința civilă nr. 1991/2019 pronunțată în dosarul nr. ...) fie au fost stabilite prin decizia CNSC și, ulterior, prin decizia contestată.</w:t>
      </w:r>
    </w:p>
    <w:p>
      <w:pPr>
        <w:pStyle w:val="Normal"/>
        <w:ind w:firstLine="709"/>
        <w:jc w:val="both"/>
        <w:rPr>
          <w:bCs/>
          <w:lang w:eastAsia="de-DE"/>
        </w:rPr>
      </w:pPr>
      <w:r>
        <w:rPr>
          <w:rFonts w:eastAsia="Times New Roman"/>
          <w:bCs/>
          <w:lang w:eastAsia="de-DE"/>
        </w:rPr>
        <w:t xml:space="preserve"> </w:t>
      </w:r>
      <w:r>
        <w:rPr>
          <w:rFonts w:eastAsia="Calibri"/>
          <w:bCs/>
          <w:lang w:eastAsia="de-DE"/>
        </w:rPr>
        <w:t>Așa fiind motivele de revizuire sunt veritabile critici privind legalitatea deciziei atacate, critici care nu pot face obiectul unei cereri de revizuire, care este o cale de atac de retractare și nu reformare.</w:t>
      </w:r>
    </w:p>
    <w:p>
      <w:pPr>
        <w:pStyle w:val="Normal"/>
        <w:autoSpaceDE w:val="false"/>
        <w:ind w:firstLine="709"/>
        <w:jc w:val="both"/>
        <w:rPr/>
      </w:pPr>
      <w:r>
        <w:rPr>
          <w:rFonts w:eastAsia="Calibri"/>
          <w:bCs/>
          <w:lang w:eastAsia="de-DE"/>
        </w:rPr>
        <w:t>În acest sens sunt de reținut considerentele deciziei ÎCCJ mai sus invocate (nr. 45/2016) care dispun că „</w:t>
      </w:r>
      <w:r>
        <w:rPr/>
        <w:t>În lumina considerentelor precedente este inadmisibilă cererea de revizuire prin care, în lipsa oricărui element de noutate (care ar putea fi hotărâri pronunţate de CJUE sau dispoziţii de drept unional neinvocate în cauză sau, deşi invocate, netratate de instanţă), se urmăreşte revizuirea unei hotărâri definitive prin care a fost deja dezlegată problematica legată de aplicarea principiului priorităţii dreptului unional, deoarece se opune caracterul revizuirii, de cale extraordinară de atac de retractare (iar nu de reformare), corelat cu principiul autorităţii de lucru judecat”.</w:t>
      </w:r>
    </w:p>
    <w:p>
      <w:pPr>
        <w:pStyle w:val="Normal"/>
        <w:autoSpaceDE w:val="false"/>
        <w:ind w:firstLine="709"/>
        <w:jc w:val="both"/>
        <w:rPr/>
      </w:pPr>
      <w:r>
        <w:rPr/>
        <w:t>În susținerea încălcării de către instanță a principiilor invocate și a conceptului de fiabilitate, revizuenta a invocat jurisprudență comunitară care nu confirmă, ci dimpotrivă infirmă susținerile acesteia.</w:t>
      </w:r>
    </w:p>
    <w:p>
      <w:pPr>
        <w:pStyle w:val="Normal"/>
        <w:ind w:firstLine="709"/>
        <w:jc w:val="both"/>
        <w:rPr>
          <w:rFonts w:eastAsia="Calibri"/>
          <w:bCs/>
          <w:lang w:eastAsia="de-DE"/>
        </w:rPr>
      </w:pPr>
      <w:r>
        <w:rPr>
          <w:rFonts w:eastAsia="Calibri"/>
          <w:bCs/>
          <w:lang w:eastAsia="de-DE"/>
        </w:rPr>
        <w:t>Astfel din hotărârea pronunțată de CJUE în cauza C-267/18 a citat paragrafele 25 și 26 din care reiese că doar autoritatea publică are sarcina de a aprecia dacă un candidat trebuie să fie exclus dintr-o procedură și că reprezintă o importanță deosebită relația ce trebuie să existe între autoritatea contractantă și ofertantul câștigător.</w:t>
      </w:r>
    </w:p>
    <w:p>
      <w:pPr>
        <w:pStyle w:val="Normal"/>
        <w:ind w:firstLine="709"/>
        <w:jc w:val="both"/>
        <w:rPr/>
      </w:pPr>
      <w:r>
        <w:rPr>
          <w:rFonts w:eastAsia="Calibri"/>
          <w:bCs/>
          <w:lang w:eastAsia="de-DE"/>
        </w:rPr>
        <w:t>Prin urmare instanței nu i se poate imputa că nu a hotărât peste voința autorității că X nu trebuia să fie exclusă din procedură.</w:t>
      </w:r>
    </w:p>
    <w:p>
      <w:pPr>
        <w:pStyle w:val="Normal"/>
        <w:ind w:firstLine="709"/>
        <w:jc w:val="both"/>
        <w:rPr>
          <w:rFonts w:eastAsia="Calibri"/>
          <w:bCs/>
          <w:lang w:eastAsia="de-DE"/>
        </w:rPr>
      </w:pPr>
      <w:r>
        <w:rPr>
          <w:rFonts w:eastAsia="Calibri"/>
          <w:bCs/>
          <w:lang w:eastAsia="de-DE"/>
        </w:rPr>
        <w:t>Chiar jurisprudența menționată reliefează că autoritatea trebuie să aibă încredere în cocontractantul său, ori în situația unui litigiu pendinte între părți, tocmai cu privire la îndeplinirea unor obligații contractuale aferente unui contract dintre acestea, demonstrează că autoritatea contractantă nu avea cum să ignore acest aspect.</w:t>
      </w:r>
    </w:p>
    <w:p>
      <w:pPr>
        <w:pStyle w:val="Normal"/>
        <w:ind w:firstLine="709"/>
        <w:jc w:val="both"/>
        <w:rPr>
          <w:rFonts w:eastAsia="Calibri"/>
          <w:bCs/>
          <w:lang w:eastAsia="de-DE"/>
        </w:rPr>
      </w:pPr>
      <w:r>
        <w:rPr>
          <w:rFonts w:eastAsia="Calibri"/>
          <w:bCs/>
          <w:lang w:eastAsia="de-DE"/>
        </w:rPr>
        <w:t>Este și era mai mult decât certă poziția contradictorie a părților în legătură cu îndeplinirea obligațiilor contractuale în acel contract, așa încât poziția autorității contractante este mai mult decât justificată, neputând fi obligată să acorde încredere unui ofertant căruia i-a comunicat o decizie de reziliere și care îi contestă un document constatator.</w:t>
      </w:r>
    </w:p>
    <w:p>
      <w:pPr>
        <w:pStyle w:val="Normal"/>
        <w:ind w:firstLine="709"/>
        <w:jc w:val="both"/>
        <w:rPr>
          <w:rFonts w:eastAsia="Calibri"/>
          <w:bCs/>
          <w:lang w:eastAsia="de-DE"/>
        </w:rPr>
      </w:pPr>
      <w:r>
        <w:rPr>
          <w:rFonts w:eastAsia="Calibri"/>
          <w:bCs/>
          <w:lang w:eastAsia="de-DE"/>
        </w:rPr>
        <w:t xml:space="preserve">Mai mult din întâmpinarea depusă în cauza de față autoritatea contractantă a reliefat faptul că revizuenta a fost aceea care dintru început cunoștea că nu este în măsură să livreze un produs conform specificațiilor tehnice, fapt demonstrat de o solicitare de clarificări cu privire la acceptarea unor abateri de la greutate a produsului ofertat. </w:t>
      </w:r>
    </w:p>
    <w:p>
      <w:pPr>
        <w:pStyle w:val="Normal"/>
        <w:ind w:firstLine="709"/>
        <w:jc w:val="both"/>
        <w:rPr/>
      </w:pPr>
      <w:r>
        <w:rPr>
          <w:rFonts w:eastAsia="Calibri"/>
          <w:bCs/>
          <w:lang w:eastAsia="de-DE"/>
        </w:rPr>
        <w:t>Autoritatea contractantă în acest caz cunoștea în amănunt situația care a dus la emiterea documentului constatator negativ, astfel că obligația despre care vorbește revizuenta, privind analizarea situației prin raportare la un document constatator este apli...ilă doar în ceea ce privește terțele autorități contractante și nu pe aceea în care ea însăși este emitenta documentului.</w:t>
      </w:r>
    </w:p>
    <w:p>
      <w:pPr>
        <w:pStyle w:val="Normal"/>
        <w:ind w:firstLine="709"/>
        <w:jc w:val="both"/>
        <w:rPr>
          <w:rFonts w:eastAsia="Calibri"/>
          <w:bCs/>
          <w:lang w:eastAsia="de-DE"/>
        </w:rPr>
      </w:pPr>
      <w:r>
        <w:rPr>
          <w:rFonts w:eastAsia="Calibri"/>
          <w:bCs/>
          <w:lang w:eastAsia="de-DE"/>
        </w:rPr>
        <w:t>Încălcarea tratamentului egal nu putea fi reținută decât în situația în care într-o situație similară, în care un alt ofertant care nu își îndeplinise obligațiile contractuale într-un contract de achiziție publică, fapt constatat tot printr-un singur document constatator, nu ar fi fost exclus din procedură pe când petenta a fost exclusă.</w:t>
      </w:r>
    </w:p>
    <w:p>
      <w:pPr>
        <w:pStyle w:val="Normal"/>
        <w:ind w:firstLine="709"/>
        <w:jc w:val="both"/>
        <w:rPr>
          <w:rFonts w:eastAsia="Calibri"/>
          <w:bCs/>
          <w:lang w:eastAsia="de-DE"/>
        </w:rPr>
      </w:pPr>
      <w:r>
        <w:rPr>
          <w:rFonts w:eastAsia="Calibri"/>
          <w:bCs/>
          <w:lang w:eastAsia="de-DE"/>
        </w:rPr>
        <w:t xml:space="preserve">Revizuenta cu privire la încălcarea acestui principiu susține că ofertele celorlalți competitori, ofertanți erau inadmisibile și că în mod greșit autoritatea a luat în considerare declarațiile acestora, însă acest aspect nu putea fi analizat pentru că cea de-a doua contestație a sa a fost respinsă ca tardiv formulată, decizia CNSC fiind menținută de către instanța care a pronunțat decizia contestată.   </w:t>
      </w:r>
    </w:p>
    <w:p>
      <w:pPr>
        <w:pStyle w:val="Normal"/>
        <w:shd w:fill="FFFFFF" w:val="clear"/>
        <w:ind w:firstLine="720"/>
        <w:jc w:val="both"/>
        <w:rPr>
          <w:rFonts w:eastAsia="Arial Unicode MS"/>
        </w:rPr>
      </w:pPr>
      <w:r>
        <w:rPr>
          <w:rFonts w:eastAsia="Arial Unicode MS"/>
        </w:rPr>
        <w:t>Prin urmare în aceste condiții și în lipsa unei hotărâri care să constate neconformitatea, inadmisibilitatea celorlalte ofertelor nu se poate reține încălcarea principiului tratamentului egal.</w:t>
      </w:r>
    </w:p>
    <w:p>
      <w:pPr>
        <w:pStyle w:val="Normal"/>
        <w:shd w:fill="FFFFFF" w:val="clear"/>
        <w:ind w:firstLine="720"/>
        <w:jc w:val="both"/>
        <w:rPr>
          <w:rFonts w:eastAsia="Arial Unicode MS"/>
        </w:rPr>
      </w:pPr>
      <w:r>
        <w:rPr>
          <w:rFonts w:eastAsia="Arial Unicode MS"/>
        </w:rPr>
        <w:t>Mai mult jurisprudența invocată se referă la încălcarea acestui principiu atunci când autoritatea nu a comunicat toate informațiile necesare întocmirii ofertei tuturor ofertanților în mod egal pentru ca aceștia să poată depune oferte complete.</w:t>
      </w:r>
    </w:p>
    <w:p>
      <w:pPr>
        <w:pStyle w:val="Normal"/>
        <w:shd w:fill="FFFFFF" w:val="clear"/>
        <w:ind w:firstLine="720"/>
        <w:jc w:val="both"/>
        <w:rPr>
          <w:rFonts w:eastAsia="Arial Unicode MS"/>
        </w:rPr>
      </w:pPr>
      <w:r>
        <w:rPr>
          <w:rFonts w:eastAsia="Arial Unicode MS"/>
        </w:rPr>
        <w:t>În ceea ce privește evaluarea celorlalte oferte, acest aspect nu poate fi stabilit tocmai din pricina contestării tardive a celorlalte oferte.</w:t>
      </w:r>
    </w:p>
    <w:p>
      <w:pPr>
        <w:pStyle w:val="Normal"/>
        <w:shd w:fill="FFFFFF" w:val="clear"/>
        <w:ind w:firstLine="720"/>
        <w:jc w:val="both"/>
        <w:rPr>
          <w:rFonts w:eastAsia="Arial Unicode MS"/>
        </w:rPr>
      </w:pPr>
      <w:r>
        <w:rPr>
          <w:rFonts w:eastAsia="Arial Unicode MS"/>
        </w:rPr>
        <w:t>În altă ordine de idei acele eventuale motive de neconformitate sau inadmisibilitate a ofertelor puteau fi invocate și către ceilalți participanți la procedură, fiecare din cei trei ofertanți rămași având interes să conteste celelalte oferte.</w:t>
      </w:r>
    </w:p>
    <w:p>
      <w:pPr>
        <w:pStyle w:val="Normal"/>
        <w:shd w:fill="FFFFFF" w:val="clear"/>
        <w:ind w:firstLine="720"/>
        <w:jc w:val="both"/>
        <w:rPr/>
      </w:pPr>
      <w:r>
        <w:rPr>
          <w:rFonts w:eastAsia="Arial Unicode MS"/>
        </w:rPr>
        <w:t>Practic susținerea revizuentei cum că autoritatea contractantă ar fi tratat diferit ofertanții este neîntemeiată pentru că autoritatea s-a bazat în decizia de excludere a X pe informații pe care le deținea întrucât era și emitentul documentului constatator și cocontractantul prejudiciat de către aceasta, pe când eventualele deficiențe ale documentelor depuse de ceilalți competitori au fost invocate de către X în cea de-a doua contestație.</w:t>
      </w:r>
    </w:p>
    <w:p>
      <w:pPr>
        <w:pStyle w:val="Normal"/>
        <w:shd w:fill="FFFFFF" w:val="clear"/>
        <w:ind w:firstLine="720"/>
        <w:jc w:val="both"/>
        <w:rPr>
          <w:rFonts w:eastAsia="Arial Unicode MS"/>
        </w:rPr>
      </w:pPr>
      <w:r>
        <w:rPr>
          <w:rFonts w:eastAsia="Arial Unicode MS"/>
        </w:rPr>
        <w:t>Pe de altă parte curtea constată că revizuenta s-a bazat în contestație pe o jurisprudență anterioară referitoare la respingerea candidaturilor competitorilor săi, acest fapt nefiind relevant din moment ce la fiecare procedură de achiziție ofertanții depun sau pot depune documente noi.</w:t>
      </w:r>
    </w:p>
    <w:p>
      <w:pPr>
        <w:pStyle w:val="Normal"/>
        <w:shd w:fill="FFFFFF" w:val="clear"/>
        <w:ind w:firstLine="720"/>
        <w:jc w:val="both"/>
        <w:rPr>
          <w:rFonts w:eastAsia="Arial Unicode MS"/>
        </w:rPr>
      </w:pPr>
      <w:r>
        <w:rPr>
          <w:rFonts w:eastAsia="Arial Unicode MS"/>
        </w:rPr>
        <w:t>De asemenea nu se poate reține în niciun caz că autoritatea contractantă nu ar fi verificat documentele depuse de ceilalți ofertanți și s-ar fi bazat doar pe declarații ale acestora, această susținere fiind o simplă speculație a revizuentei de natură a justifica susținerea că a fost încălcat tratamentul egal.</w:t>
      </w:r>
    </w:p>
    <w:p>
      <w:pPr>
        <w:pStyle w:val="Normal"/>
        <w:shd w:fill="FFFFFF" w:val="clear"/>
        <w:ind w:firstLine="720"/>
        <w:jc w:val="both"/>
        <w:rPr/>
      </w:pPr>
      <w:r>
        <w:rPr>
          <w:rFonts w:eastAsia="Arial Unicode MS"/>
        </w:rPr>
        <w:t xml:space="preserve">Curtea nu poate reține încălcarea de către autoritatea contractantă ori de către instanța care a pronunțat decizia atacată a principiului </w:t>
      </w:r>
      <w:r>
        <w:rPr>
          <w:rFonts w:eastAsia="Arial Unicode MS"/>
          <w:i/>
        </w:rPr>
        <w:t>concurenței</w:t>
      </w:r>
      <w:r>
        <w:rPr>
          <w:rFonts w:eastAsia="Arial Unicode MS"/>
        </w:rPr>
        <w:t xml:space="preserve"> efective pentru că din jurisprudența CJUE citată reiese că poate fi vorba despre încălcarea acestui principiu atunci când în procedură rămâne un singur ofertant, ceea ce nu este cazul în speța de față, pentru că după excluderea revizuentei au rămas 3 ofertanți.</w:t>
      </w:r>
    </w:p>
    <w:p>
      <w:pPr>
        <w:pStyle w:val="Normal"/>
        <w:shd w:fill="FFFFFF" w:val="clear"/>
        <w:ind w:firstLine="720"/>
        <w:jc w:val="both"/>
        <w:rPr/>
      </w:pPr>
      <w:r>
        <w:rPr>
          <w:rFonts w:eastAsia="Arial Unicode MS"/>
        </w:rPr>
        <w:t xml:space="preserve">Pe de altă parte parte nici argumentele privind favorizarea celorlalți ofertanți în dauna revizuentei nu pot fi reținute, în situația în care contestarea acelor oferte s-a făcut tardiv și nu se poate stabili realitatea alegațiilor X. </w:t>
      </w:r>
    </w:p>
    <w:p>
      <w:pPr>
        <w:pStyle w:val="Normal"/>
        <w:shd w:fill="FFFFFF" w:val="clear"/>
        <w:ind w:firstLine="720"/>
        <w:jc w:val="both"/>
        <w:rPr>
          <w:rFonts w:eastAsia="Arial Unicode MS"/>
        </w:rPr>
      </w:pPr>
      <w:r>
        <w:rPr>
          <w:rFonts w:eastAsia="Arial Unicode MS"/>
        </w:rPr>
        <w:t>Invocarea acestui principiu nu poate da naștere dreptului de a se analiza motivele unei contestații depuse peste termenul legal de formulare a acesteia.</w:t>
      </w:r>
    </w:p>
    <w:p>
      <w:pPr>
        <w:pStyle w:val="Normal"/>
        <w:shd w:fill="FFFFFF" w:val="clear"/>
        <w:ind w:firstLine="720"/>
        <w:jc w:val="both"/>
        <w:rPr>
          <w:rFonts w:eastAsia="Arial Unicode MS"/>
        </w:rPr>
      </w:pPr>
      <w:r>
        <w:rPr>
          <w:rFonts w:eastAsia="Arial Unicode MS"/>
        </w:rPr>
        <w:t>Aceeași este situația și în cazul invocării încălcării principiilor efectivității normei juridice, precum și a încălcării dreptului la apărare.</w:t>
      </w:r>
    </w:p>
    <w:p>
      <w:pPr>
        <w:pStyle w:val="Normal"/>
        <w:shd w:fill="FFFFFF" w:val="clear"/>
        <w:ind w:firstLine="720"/>
        <w:jc w:val="both"/>
        <w:rPr/>
      </w:pPr>
      <w:r>
        <w:rPr>
          <w:rFonts w:eastAsia="Arial Unicode MS"/>
        </w:rPr>
        <w:t>Mai mult în ceea ce privește principiul efectivității normei juridice se reține că prin chiar jurisprudența invocată de către revizuentă, CJUE (Hotărârea din cauza C-505/14 paragraf 41) vorbește despre prevederi procedurale interne care fac „</w:t>
      </w:r>
      <w:r>
        <w:rPr>
          <w:rFonts w:eastAsia="Arial Unicode MS"/>
          <w:color w:val="000000"/>
        </w:rPr>
        <w:t>imposibilă sau excesiv de dificilă aplicarea dreptului Uniunii”.</w:t>
      </w:r>
    </w:p>
    <w:p>
      <w:pPr>
        <w:pStyle w:val="Normal"/>
        <w:shd w:fill="FFFFFF" w:val="clear"/>
        <w:ind w:firstLine="720"/>
        <w:jc w:val="both"/>
        <w:rPr/>
      </w:pPr>
      <w:r>
        <w:rPr>
          <w:rFonts w:eastAsia="Arial Unicode MS"/>
          <w:color w:val="000000"/>
        </w:rPr>
        <w:t xml:space="preserve">Or nu se poate reține că prevederea din dreptul intern care impune formularea unei contestații într-un anumit termen de la momentul luării la cunoștință </w:t>
      </w:r>
      <w:r>
        <w:rPr>
          <w:rFonts w:eastAsia="Arial Unicode MS"/>
          <w:i/>
          <w:color w:val="000000"/>
        </w:rPr>
        <w:t>despre</w:t>
      </w:r>
      <w:r>
        <w:rPr>
          <w:rFonts w:eastAsia="Arial Unicode MS"/>
          <w:color w:val="000000"/>
        </w:rPr>
        <w:t xml:space="preserve"> un act al autorității, este o normă care ar face imposibilă sau excesiv de dificilă aplicarea dreptului UE. </w:t>
      </w:r>
    </w:p>
    <w:p>
      <w:pPr>
        <w:pStyle w:val="Normal"/>
        <w:shd w:fill="FFFFFF" w:val="clear"/>
        <w:ind w:firstLine="720"/>
        <w:jc w:val="both"/>
        <w:rPr>
          <w:rFonts w:eastAsia="Arial Unicode MS"/>
          <w:color w:val="000000"/>
        </w:rPr>
      </w:pPr>
      <w:r>
        <w:rPr>
          <w:rFonts w:eastAsia="Arial Unicode MS"/>
          <w:color w:val="000000"/>
        </w:rPr>
        <w:t>Faptul că revizuenta a pierdut dreptul de a-i fi analizate anumite susțineri, apărări, din cauza lipsei de diligență în ceea ce privește contestarea celorlalte oferte, nu poate fi interpretată ca o încălcare a dreptului la apărare, ori a celui la un proces echitabil.</w:t>
      </w:r>
    </w:p>
    <w:p>
      <w:pPr>
        <w:pStyle w:val="Normal"/>
        <w:shd w:fill="FFFFFF" w:val="clear"/>
        <w:ind w:firstLine="720"/>
        <w:jc w:val="both"/>
        <w:rPr>
          <w:rFonts w:eastAsia="Arial Unicode MS"/>
          <w:color w:val="000000"/>
        </w:rPr>
      </w:pPr>
      <w:r>
        <w:rPr>
          <w:rFonts w:eastAsia="Arial Unicode MS"/>
          <w:color w:val="000000"/>
        </w:rPr>
        <w:t>Obligația statelor membre de a asigura accesul la căile de atac nu echivalează și cu posibilitatea de a contesta oricând anumite acte ale autorității contractante sau a invoca oricând motive de neconformitate și inadmisibilitate a ofertelor contracandidaților.</w:t>
      </w:r>
    </w:p>
    <w:p>
      <w:pPr>
        <w:pStyle w:val="Normal"/>
        <w:shd w:fill="FFFFFF" w:val="clear"/>
        <w:ind w:firstLine="720"/>
        <w:jc w:val="both"/>
        <w:rPr/>
      </w:pPr>
      <w:r>
        <w:rPr>
          <w:rFonts w:eastAsia="Arial Unicode MS"/>
          <w:color w:val="000000"/>
        </w:rPr>
        <w:t>Referitor la principiul securității juridice, acesta nu putea fi nicicum încălcat de către instanța care a pronunțat decizia a cărei revizuire se solicită, ci dimpotrivă aceasta a reținut corect că anumite aspecte, cum sunt cele referitoare la culpa X în legătură cu neîndeplinirea unui contract sau veridicitatea celor înscrise în documentul constatator nu pot fi analizate din pricina faptului că există o sentință care se bucură de autoritate provizorie de lucru judecat (sentința civilă nr. 1991/2019 pronunțată în dosarul nr. ...).</w:t>
      </w:r>
    </w:p>
    <w:p>
      <w:pPr>
        <w:pStyle w:val="Normal"/>
        <w:shd w:fill="FFFFFF" w:val="clear"/>
        <w:ind w:firstLine="720"/>
        <w:jc w:val="both"/>
        <w:rPr>
          <w:rFonts w:eastAsia="Arial Unicode MS"/>
          <w:color w:val="000000"/>
        </w:rPr>
      </w:pPr>
      <w:r>
        <w:rPr>
          <w:rFonts w:eastAsia="Arial Unicode MS"/>
          <w:color w:val="000000"/>
        </w:rPr>
        <w:t>Același principiu al securității juridice se opune chiar și unui demers de a se contesta un act peste termenul legal.</w:t>
      </w:r>
    </w:p>
    <w:p>
      <w:pPr>
        <w:pStyle w:val="Normal"/>
        <w:shd w:fill="FFFFFF" w:val="clear"/>
        <w:ind w:firstLine="720"/>
        <w:jc w:val="both"/>
        <w:rPr>
          <w:rFonts w:eastAsia="Arial Unicode MS"/>
          <w:color w:val="000000"/>
        </w:rPr>
      </w:pPr>
      <w:r>
        <w:rPr>
          <w:rFonts w:eastAsia="Arial Unicode MS"/>
          <w:color w:val="000000"/>
        </w:rPr>
        <w:t>Așadar principiul în cauză nu este încălcat, ci dimpotrivă respectat printr-o soluție de respingere a unei contestații ca tardiv formulată.</w:t>
      </w:r>
    </w:p>
    <w:p>
      <w:pPr>
        <w:pStyle w:val="Normal"/>
        <w:shd w:fill="FFFFFF" w:val="clear"/>
        <w:ind w:firstLine="720"/>
        <w:jc w:val="both"/>
        <w:rPr>
          <w:rFonts w:eastAsia="Arial Unicode MS"/>
          <w:color w:val="000000"/>
        </w:rPr>
      </w:pPr>
      <w:r>
        <w:rPr>
          <w:rFonts w:eastAsia="Arial Unicode MS"/>
          <w:color w:val="000000"/>
        </w:rPr>
        <w:t>Cenzurarea soluției din decizie cu privire la legala respingere de către CNSC a unei contestații ca tardivă nu poate face însă obiectul cererii de revizuire tocmai datorită caracterului acestei căi de atac de cale de atac de retractare și nu de reformare.</w:t>
      </w:r>
    </w:p>
    <w:p>
      <w:pPr>
        <w:pStyle w:val="Normal"/>
        <w:shd w:fill="FFFFFF" w:val="clear"/>
        <w:ind w:firstLine="720"/>
        <w:jc w:val="both"/>
        <w:rPr>
          <w:rFonts w:eastAsia="Arial Unicode MS"/>
          <w:color w:val="000000"/>
        </w:rPr>
      </w:pPr>
      <w:r>
        <w:rPr>
          <w:rFonts w:eastAsia="Arial Unicode MS"/>
          <w:color w:val="000000"/>
        </w:rPr>
        <w:t>In fine, în speță nu poate fi vorba în niciun caz de nerespectarea principiului separației în stat și oricum încălcarea acestui principiu ar constitui un motiv de nelegalitate al deciziei care nu se încadrează în motivele de revizuire prevăzute de lege și cu atât mai puțin al celui invocat de revizuentă.</w:t>
      </w:r>
    </w:p>
    <w:p>
      <w:pPr>
        <w:pStyle w:val="Normal"/>
        <w:shd w:fill="FFFFFF" w:val="clear"/>
        <w:jc w:val="both"/>
        <w:rPr/>
      </w:pPr>
      <w:r>
        <w:rPr>
          <w:rFonts w:eastAsia="Arial Unicode MS"/>
          <w:szCs w:val="17"/>
        </w:rPr>
        <w:tab/>
        <w:t>Curtea mai reține din considerentele deciziei nr 45/2016 a ÎCCJ mai sus invocată și următoarele argumente: „</w:t>
      </w:r>
      <w:r>
        <w:rPr>
          <w:rFonts w:eastAsia="Arial Unicode MS"/>
          <w:b/>
          <w:bCs/>
          <w:szCs w:val="17"/>
        </w:rPr>
        <w:t>73.</w:t>
      </w:r>
      <w:r>
        <w:rPr>
          <w:rFonts w:eastAsia="Arial Unicode MS"/>
          <w:szCs w:val="17"/>
        </w:rPr>
        <w:t> Dacă dreptul Uniunii sau hotărârea interpretativă a CJUE a fost invocată în fața instanței care a pronunțat hotărârea a cărei revizuire se cere și această instanță a analizat-o, partea nu poate critica soluția pe calea revizuirii deoarece se opune autoritatea de lucru judecat asupra rezolvării date de instanța de fond sau de recurs. Inadmisibilitatea se impune în această ipoteză întrucât a socoti revizuirea admisibilă ar însemna ca instanța sesizată cu cererea de revizuire să examineze soluția instanței care a pronunțat hotărârea supusă revizuirii, adică să exercite un control judiciar, care nu se poate realiza pe calea revizuirii. Un astfel de control judiciar se poate realiza numai pe calea de atac de reformare, dată în competența instanței ierarhic superioare celei care a pronunțat hotărârea.</w:t>
      </w:r>
    </w:p>
    <w:p>
      <w:pPr>
        <w:pStyle w:val="Normal"/>
        <w:shd w:fill="FFFFFF" w:val="clear"/>
        <w:jc w:val="both"/>
        <w:rPr/>
      </w:pPr>
      <w:r>
        <w:rPr>
          <w:rFonts w:eastAsia="Arial Unicode MS"/>
          <w:b/>
          <w:bCs/>
          <w:szCs w:val="17"/>
        </w:rPr>
        <w:t>74.</w:t>
      </w:r>
      <w:r>
        <w:rPr>
          <w:rFonts w:eastAsia="Arial Unicode MS"/>
          <w:szCs w:val="17"/>
        </w:rPr>
        <w:t> Această soluție, care rezultă din principiile care guvernează calea extraordinară de atac de retractare a revizuirii, conform legii naționale, respectă principiul echivalenței din dreptul european și principiul securității juridice”.</w:t>
      </w:r>
    </w:p>
    <w:p>
      <w:pPr>
        <w:pStyle w:val="Normal"/>
        <w:ind w:firstLine="720"/>
        <w:jc w:val="both"/>
        <w:rPr>
          <w:szCs w:val="28"/>
          <w:lang w:eastAsia="en-US"/>
        </w:rPr>
      </w:pPr>
      <w:r>
        <w:rPr>
          <w:szCs w:val="28"/>
          <w:lang w:eastAsia="en-US"/>
        </w:rPr>
        <w:t>Așa fiind se constată că nu este fondată cererea de revizuire și în baza art. 21 din legea nr. 554/2004 și art. 510-513 cod procedură civilă, o va respinge ca atare.</w:t>
      </w:r>
    </w:p>
    <w:p>
      <w:pPr>
        <w:pStyle w:val="Normal"/>
        <w:keepNext w:val="true"/>
        <w:numPr>
          <w:ilvl w:val="0"/>
          <w:numId w:val="0"/>
        </w:numPr>
        <w:jc w:val="center"/>
        <w:outlineLvl w:val="0"/>
        <w:rPr>
          <w:b/>
          <w:b/>
          <w:bCs/>
          <w:szCs w:val="28"/>
          <w:lang w:eastAsia="en-US"/>
        </w:rPr>
      </w:pPr>
      <w:r>
        <w:rPr>
          <w:b/>
          <w:bCs/>
          <w:szCs w:val="28"/>
          <w:lang w:eastAsia="en-US"/>
        </w:rPr>
      </w:r>
    </w:p>
    <w:p>
      <w:pPr>
        <w:pStyle w:val="Normal"/>
        <w:keepNext w:val="true"/>
        <w:numPr>
          <w:ilvl w:val="0"/>
          <w:numId w:val="0"/>
        </w:numPr>
        <w:jc w:val="center"/>
        <w:outlineLvl w:val="0"/>
        <w:rPr>
          <w:b/>
          <w:b/>
          <w:bCs/>
          <w:szCs w:val="28"/>
          <w:lang w:val="fr-FR" w:eastAsia="en-US"/>
        </w:rPr>
      </w:pPr>
      <w:r>
        <w:rPr>
          <w:b/>
          <w:bCs/>
          <w:szCs w:val="28"/>
          <w:lang w:val="fr-FR" w:eastAsia="en-US"/>
        </w:rPr>
        <w:t>PENTRU ACESTE MOTIVE</w:t>
      </w:r>
    </w:p>
    <w:p>
      <w:pPr>
        <w:pStyle w:val="Normal"/>
        <w:jc w:val="center"/>
        <w:rPr>
          <w:b/>
          <w:b/>
          <w:bCs/>
          <w:szCs w:val="28"/>
          <w:lang w:val="en-CA" w:eastAsia="en-US"/>
        </w:rPr>
      </w:pPr>
      <w:r>
        <w:rPr>
          <w:b/>
          <w:bCs/>
          <w:szCs w:val="28"/>
          <w:lang w:val="en-CA" w:eastAsia="en-US"/>
        </w:rPr>
        <w:t xml:space="preserve">ÎN NUMELE LEGII </w:t>
      </w:r>
    </w:p>
    <w:p>
      <w:pPr>
        <w:pStyle w:val="Normal"/>
        <w:jc w:val="center"/>
        <w:rPr>
          <w:b/>
          <w:b/>
          <w:bCs/>
          <w:szCs w:val="28"/>
          <w:lang w:val="en-CA" w:eastAsia="en-US"/>
        </w:rPr>
      </w:pPr>
      <w:r>
        <w:rPr>
          <w:b/>
          <w:bCs/>
          <w:szCs w:val="28"/>
          <w:lang w:val="en-CA" w:eastAsia="en-US"/>
        </w:rPr>
        <w:t xml:space="preserve">DECIDE: </w:t>
      </w:r>
    </w:p>
    <w:p>
      <w:pPr>
        <w:pStyle w:val="Normal"/>
        <w:jc w:val="center"/>
        <w:rPr>
          <w:b/>
          <w:b/>
          <w:bCs/>
          <w:szCs w:val="28"/>
          <w:lang w:val="en-CA" w:eastAsia="en-US"/>
        </w:rPr>
      </w:pPr>
      <w:r>
        <w:rPr>
          <w:b/>
          <w:bCs/>
          <w:szCs w:val="28"/>
          <w:lang w:val="en-CA" w:eastAsia="en-US"/>
        </w:rPr>
      </w:r>
    </w:p>
    <w:p>
      <w:pPr>
        <w:pStyle w:val="Normal"/>
        <w:autoSpaceDE w:val="false"/>
        <w:ind w:firstLine="720"/>
        <w:rPr/>
      </w:pPr>
      <w:r>
        <w:rPr/>
        <w:t>Respinge excepţia inadmisibilităţii.</w:t>
      </w:r>
    </w:p>
    <w:p>
      <w:pPr>
        <w:pStyle w:val="Normal"/>
        <w:autoSpaceDE w:val="false"/>
        <w:ind w:firstLine="720"/>
        <w:jc w:val="both"/>
        <w:rPr/>
      </w:pPr>
      <w:r>
        <w:rPr>
          <w:lang w:val="en-US"/>
        </w:rPr>
        <w:t>Respinge cererea de revizuire formulat</w:t>
      </w:r>
      <w:r>
        <w:rPr/>
        <w:t xml:space="preserve">ă de </w:t>
      </w:r>
      <w:r>
        <w:rPr>
          <w:b/>
          <w:bCs/>
        </w:rPr>
        <w:t>revizuenta X S.R.L.,</w:t>
      </w:r>
      <w:r>
        <w:rPr/>
        <w:t xml:space="preserve"> cu sediul ales în ..., str. …,</w:t>
      </w:r>
      <w:r>
        <w:rPr>
          <w:b/>
          <w:bCs/>
        </w:rPr>
        <w:t xml:space="preserve"> </w:t>
      </w:r>
      <w:r>
        <w:rPr/>
        <w:t xml:space="preserve">împotriva Deciziei civile nr. DEC1, pronunţată de Curtea de Apel ..., în dosarul nr. .., în contradictoriu cu </w:t>
      </w:r>
      <w:r>
        <w:rPr>
          <w:b/>
          <w:bCs/>
        </w:rPr>
        <w:t xml:space="preserve">intimaţii Ministerul Apărării Naţionale – Y..., </w:t>
      </w:r>
      <w:r>
        <w:rPr/>
        <w:t>cu sediul în ..., ..,</w:t>
      </w:r>
      <w:r>
        <w:rPr>
          <w:b/>
          <w:bCs/>
        </w:rPr>
        <w:t xml:space="preserve"> şi Z S.R.L., </w:t>
      </w:r>
      <w:r>
        <w:rPr/>
        <w:t>cu sediul ales în ..., str. …, ca nefondată.</w:t>
      </w:r>
    </w:p>
    <w:p>
      <w:pPr>
        <w:pStyle w:val="Normal"/>
        <w:autoSpaceDE w:val="false"/>
        <w:ind w:firstLine="720"/>
        <w:jc w:val="both"/>
        <w:rPr/>
      </w:pPr>
      <w:r>
        <w:rPr/>
        <w:t xml:space="preserve">Definitivă. </w:t>
      </w:r>
    </w:p>
    <w:p>
      <w:pPr>
        <w:pStyle w:val="Normal"/>
        <w:autoSpaceDE w:val="false"/>
        <w:ind w:firstLine="720"/>
        <w:jc w:val="both"/>
        <w:rPr/>
      </w:pPr>
      <w:r>
        <w:rPr/>
        <w:t>Pronunţată în şedinţă publică, azi ....</w:t>
      </w:r>
    </w:p>
    <w:p>
      <w:pPr>
        <w:pStyle w:val="Normal"/>
        <w:autoSpaceDE w:val="false"/>
        <w:ind w:firstLine="720"/>
        <w:jc w:val="both"/>
        <w:rPr>
          <w:lang w:val="en-US"/>
        </w:rPr>
      </w:pPr>
      <w:r>
        <w:rPr>
          <w:lang w:val="en-US"/>
        </w:rPr>
      </w:r>
    </w:p>
    <w:p>
      <w:pPr>
        <w:pStyle w:val="Normal"/>
        <w:autoSpaceDE w:val="false"/>
        <w:jc w:val="center"/>
        <w:rPr/>
      </w:pPr>
      <w:r>
        <w:rPr>
          <w:b/>
          <w:bCs/>
          <w:lang w:val="en-US"/>
        </w:rPr>
        <w:t xml:space="preserve">         </w:t>
      </w:r>
      <w:r>
        <w:rPr>
          <w:b/>
          <w:bCs/>
          <w:lang w:val="en-US"/>
        </w:rPr>
        <w:t>PRE</w:t>
      </w:r>
      <w:r>
        <w:rPr>
          <w:b/>
          <w:bCs/>
        </w:rPr>
        <w:t xml:space="preserve">ŞEDINTE   </w:t>
        <w:tab/>
        <w:t xml:space="preserve">             JUDECĂTOR                              JUDECĂTOR</w:t>
      </w:r>
    </w:p>
    <w:p>
      <w:pPr>
        <w:pStyle w:val="Normal"/>
        <w:autoSpaceDE w:val="false"/>
        <w:rPr/>
      </w:pPr>
      <w:r>
        <w:rPr>
          <w:b/>
          <w:bCs/>
          <w:lang w:val="en-US"/>
        </w:rPr>
        <w:t xml:space="preserve">                     </w:t>
      </w:r>
      <w:r>
        <w:rPr>
          <w:lang w:val="en-US"/>
        </w:rPr>
        <w:t>1                                              COD A1025                                            2</w:t>
      </w:r>
      <w:r>
        <w:rPr/>
        <w:t xml:space="preserve">           </w:t>
      </w:r>
    </w:p>
    <w:p>
      <w:pPr>
        <w:pStyle w:val="Normal"/>
        <w:autoSpaceDE w:val="false"/>
        <w:rPr>
          <w:lang w:val="en-US"/>
        </w:rPr>
      </w:pPr>
      <w:r>
        <w:rPr>
          <w:lang w:val="en-US"/>
        </w:rPr>
        <w:t xml:space="preserve">                                                                                                                                                    </w:t>
      </w:r>
    </w:p>
    <w:p>
      <w:pPr>
        <w:pStyle w:val="Normal"/>
        <w:autoSpaceDE w:val="false"/>
        <w:ind w:firstLine="708"/>
        <w:rPr/>
      </w:pPr>
      <w:r>
        <w:rPr>
          <w:lang w:val="en-US"/>
        </w:rPr>
        <w:tab/>
        <w:tab/>
        <w:tab/>
      </w:r>
      <w:r>
        <w:rPr>
          <w:b/>
          <w:bCs/>
          <w:lang w:val="en-US"/>
        </w:rPr>
        <w:tab/>
        <w:tab/>
        <w:tab/>
        <w:tab/>
        <w:tab/>
        <w:tab/>
      </w:r>
    </w:p>
    <w:p>
      <w:pPr>
        <w:pStyle w:val="Normal"/>
        <w:autoSpaceDE w:val="false"/>
        <w:jc w:val="center"/>
        <w:rPr>
          <w:b/>
          <w:b/>
          <w:bCs/>
          <w:lang w:val="en-US"/>
        </w:rPr>
      </w:pPr>
      <w:r>
        <w:rPr>
          <w:b/>
          <w:bCs/>
          <w:lang w:val="en-US"/>
        </w:rPr>
        <w:t xml:space="preserve">    </w:t>
      </w:r>
      <w:r>
        <w:rPr>
          <w:b/>
          <w:bCs/>
          <w:lang w:val="en-US"/>
        </w:rPr>
        <w:tab/>
        <w:tab/>
        <w:tab/>
        <w:tab/>
      </w:r>
    </w:p>
    <w:p>
      <w:pPr>
        <w:pStyle w:val="Normal"/>
        <w:autoSpaceDE w:val="false"/>
        <w:ind w:firstLine="708"/>
        <w:rPr>
          <w:b/>
          <w:b/>
          <w:bCs/>
          <w:lang w:val="en-US"/>
        </w:rPr>
      </w:pPr>
      <w:r>
        <w:rPr>
          <w:b/>
          <w:bCs/>
          <w:lang w:val="en-US"/>
        </w:rPr>
        <w:t xml:space="preserve"> </w:t>
      </w:r>
      <w:r>
        <w:rPr>
          <w:b/>
          <w:bCs/>
          <w:lang w:val="en-US"/>
        </w:rPr>
        <w:tab/>
        <w:tab/>
        <w:tab/>
        <w:tab/>
        <w:tab/>
        <w:tab/>
        <w:tab/>
        <w:tab/>
        <w:tab/>
        <w:t xml:space="preserve">GREFIER            </w:t>
        <w:tab/>
        <w:tab/>
        <w:tab/>
        <w:t xml:space="preserve">                                                                                                     </w:t>
      </w:r>
      <w:r>
        <w:rPr>
          <w:lang w:val="en-US"/>
        </w:rPr>
        <w:t>3</w:t>
      </w:r>
    </w:p>
    <w:p>
      <w:pPr>
        <w:pStyle w:val="Normal"/>
        <w:autoSpaceDE w:val="false"/>
        <w:jc w:val="center"/>
        <w:rPr>
          <w:b/>
          <w:b/>
          <w:bCs/>
          <w:lang w:val="en-US"/>
        </w:rPr>
      </w:pPr>
      <w:r>
        <w:rPr>
          <w:b/>
          <w:bCs/>
          <w:lang w:val="en-US"/>
        </w:rPr>
      </w:r>
    </w:p>
    <w:p>
      <w:pPr>
        <w:pStyle w:val="Normal"/>
        <w:autoSpaceDE w:val="false"/>
        <w:ind w:firstLine="708"/>
        <w:rPr>
          <w:b/>
          <w:b/>
          <w:bCs/>
          <w:lang w:val="en-US"/>
        </w:rPr>
      </w:pPr>
      <w:r>
        <w:rPr>
          <w:b/>
          <w:bCs/>
          <w:lang w:val="en-US"/>
        </w:rPr>
      </w:r>
    </w:p>
    <w:p>
      <w:pPr>
        <w:pStyle w:val="Normal"/>
        <w:autoSpaceDE w:val="false"/>
        <w:rPr>
          <w:sz w:val="20"/>
          <w:szCs w:val="20"/>
        </w:rPr>
      </w:pPr>
      <w:r>
        <w:rPr>
          <w:sz w:val="20"/>
          <w:szCs w:val="20"/>
          <w:lang w:val="en-US"/>
        </w:rPr>
        <w:t xml:space="preserve">Red. / Tehnored.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footerReference w:type="default" r:id="rId4"/>
      <w:type w:val="nextPage"/>
      <w:pgSz w:w="12240" w:h="15840"/>
      <w:pgMar w:left="1440" w:right="1440" w:gutter="0" w:header="0" w:top="144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02848" TargetMode="External"/><Relationship Id="rId3" Type="http://schemas.openxmlformats.org/officeDocument/2006/relationships/hyperlink" Target="http://legislatie.just.ro/Public/DetaliiDocumentAfis/4735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00:00Z</dcterms:created>
  <dc:creator>valy</dc:creator>
  <dc:description/>
  <cp:keywords/>
  <dc:language>en-US</dc:language>
  <cp:lastModifiedBy>Enrica, BADOIU</cp:lastModifiedBy>
  <dcterms:modified xsi:type="dcterms:W3CDTF">2020-11-25T10:32: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