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Calibri"/>
          <w:b/>
        </w:rPr>
        <w:t xml:space="preserve">CANDIDAT COD A1026                                                                         </w:t>
      </w:r>
      <w:r>
        <w:rPr>
          <w:b/>
        </w:rPr>
        <w:t>HOTĂRÂREA NR. 30</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r>
    </w:p>
    <w:p>
      <w:pPr>
        <w:pStyle w:val="Normal"/>
        <w:rPr/>
      </w:pPr>
      <w:r>
        <w:rPr/>
      </w:r>
    </w:p>
    <w:p>
      <w:pPr>
        <w:pStyle w:val="Normal"/>
        <w:jc w:val="center"/>
        <w:rPr/>
      </w:pPr>
      <w:r>
        <w:rPr/>
        <w:t>DECIZIA CIVILĂ NR. .....</w:t>
      </w:r>
    </w:p>
    <w:p>
      <w:pPr>
        <w:pStyle w:val="Normal"/>
        <w:jc w:val="center"/>
        <w:rPr/>
      </w:pPr>
      <w:r>
        <w:rPr/>
        <w:t xml:space="preserve">Şedinţa publică de la ......... </w:t>
      </w:r>
    </w:p>
    <w:p>
      <w:pPr>
        <w:pStyle w:val="Normal"/>
        <w:jc w:val="center"/>
        <w:rPr/>
      </w:pPr>
      <w:r>
        <w:rPr/>
        <w:t>Curtea constituită din:</w:t>
      </w:r>
    </w:p>
    <w:p>
      <w:pPr>
        <w:pStyle w:val="Normal"/>
        <w:jc w:val="center"/>
        <w:rPr/>
      </w:pPr>
      <w:r>
        <w:rPr/>
        <w:t>PREŞEDINTE ..............</w:t>
      </w:r>
    </w:p>
    <w:p>
      <w:pPr>
        <w:pStyle w:val="Normal"/>
        <w:jc w:val="center"/>
        <w:rPr/>
      </w:pPr>
      <w:r>
        <w:rPr/>
        <w:t xml:space="preserve">                    </w:t>
      </w:r>
      <w:r>
        <w:rPr/>
        <w:t xml:space="preserve">Judecător </w:t>
      </w:r>
      <w:r>
        <w:rPr>
          <w:rFonts w:eastAsia="Calibri"/>
        </w:rPr>
        <w:t xml:space="preserve">CANDIDAT COD A1026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20"/>
        <w:jc w:val="both"/>
        <w:rPr>
          <w:sz w:val="22"/>
          <w:szCs w:val="22"/>
        </w:rPr>
      </w:pPr>
      <w:r>
        <w:rPr/>
        <w:t>Pe rol se află soluţionarea recursului declarat de recurenţii-reclamanţi M1, M2, M3, M4, M5, M6, M7, M8, M9,M 10, M11, M12, M13, M14, M15, M 16, M17, M18, M 19, M20, M21, M22, M23, M24, M25, M26, M27, M28, M29, M30, M31, M32, M33, M34, M35, M36, M37, M38, M39, M40, M4, M42, M43, M44, M45, M46, M47, M48, M49, M50, M51, M52, M53, M54, M55, M56, M57, M58, M59, M60, M61, M62, M63, M64, M65, M66, M67, M68, M 69, M70, M71, M72, M73, M74, M75, M76, M77, M78, M79, M80, M81, M82, M83, M84, M85, M86, M87, M88, M89, M90, M91, M92, M93, M94, M95, M96, M97, M98, M99, M100, M101, M102, M103, M104, M105, M106, M107, M108, M109, M110, M111, M112, M113, M114, M115, M116, M117, M118, M119, M120, M121, M122, M123, M124, M125, M126, M127, M128, M129, M130, M131, M132, M133, M134, M135, M136, M137, M138, M139, M140, M141, M142, M143, M144, M145, M146, M147, M148, M149, M150, M151, M152, M153, M154, M155, M156, M157, M158, M159, M160, M161, 162, M163, M164, M165, M166, M167, M168, M169, M170, M171, M172, M173, M174, M175, M176, M177, M178, M179, M180, M181, M182</w:t>
      </w:r>
    </w:p>
    <w:p>
      <w:pPr>
        <w:pStyle w:val="Normal"/>
        <w:jc w:val="both"/>
        <w:rPr>
          <w:lang w:val="en-US" w:eastAsia="en-US"/>
        </w:rPr>
      </w:pPr>
      <w:r>
        <w:rPr/>
        <w:t>împotriva sentinţei civile nr. ....., pronunţată de Tribunalul .... – Secţia ....., în dosarul nr. ...., în contradictoriu cu intimatul-pârât INSPECTORATUL GENERAL AL POLIŢIEI ROMÂNE.</w:t>
      </w:r>
    </w:p>
    <w:p>
      <w:pPr>
        <w:pStyle w:val="Normal"/>
        <w:ind w:firstLine="720"/>
        <w:jc w:val="both"/>
        <w:rPr/>
      </w:pPr>
      <w:r>
        <w:rPr/>
        <w:t xml:space="preserve">La apelul nominal făcut în şedinţa publica, sunt lipsă părţile. </w:t>
      </w:r>
    </w:p>
    <w:p>
      <w:pPr>
        <w:pStyle w:val="Normal"/>
        <w:jc w:val="both"/>
        <w:rPr/>
      </w:pPr>
      <w:r>
        <w:rPr/>
        <w:tab/>
        <w:t>Procedura de citare este legal îndeplinită.</w:t>
      </w:r>
    </w:p>
    <w:p>
      <w:pPr>
        <w:pStyle w:val="Normal"/>
        <w:ind w:firstLine="720"/>
        <w:jc w:val="both"/>
        <w:rPr/>
      </w:pPr>
      <w:r>
        <w:rPr/>
        <w:t xml:space="preserve">S-a făcut referatul cauzei de către grefierul de şedinţă, care </w:t>
      </w:r>
      <w:r>
        <w:rPr>
          <w:lang w:val="en-US"/>
        </w:rPr>
        <w:t xml:space="preserve">invedereaza </w:t>
      </w:r>
      <w:r>
        <w:rPr/>
        <w:t xml:space="preserve">instanţei că pricina se află la primul termen de judecată, procedura de citare este legal îndeplinită iar prin cererea de recurs formulată recurenţii-reclamanţi au solicitat judecarea cauzei în lipsă. </w:t>
      </w:r>
    </w:p>
    <w:p>
      <w:pPr>
        <w:pStyle w:val="Normal"/>
        <w:jc w:val="both"/>
        <w:rPr/>
      </w:pPr>
      <w:r>
        <w:rPr/>
        <w:tab/>
        <w:t xml:space="preserve">Văzând că în cauză s-a solicitat judecarea în lipsă, Curtea constată încheiată cercetarea judecătorească şi reţine cererea de recurs spre soluţionare. </w:t>
      </w:r>
    </w:p>
    <w:p>
      <w:pPr>
        <w:pStyle w:val="Normal"/>
        <w:jc w:val="center"/>
        <w:rPr/>
      </w:pPr>
      <w:r>
        <w:rPr/>
      </w:r>
    </w:p>
    <w:p>
      <w:pPr>
        <w:pStyle w:val="Normal"/>
        <w:jc w:val="center"/>
        <w:rPr/>
      </w:pPr>
      <w:r>
        <w:rPr/>
        <w:t>CURTEA</w:t>
      </w:r>
    </w:p>
    <w:p>
      <w:pPr>
        <w:pStyle w:val="Normal"/>
        <w:jc w:val="center"/>
        <w:rPr/>
      </w:pPr>
      <w:r>
        <w:rPr/>
      </w:r>
    </w:p>
    <w:p>
      <w:pPr>
        <w:pStyle w:val="Normal"/>
        <w:jc w:val="both"/>
        <w:rPr/>
      </w:pPr>
      <w:r>
        <w:rPr/>
        <w:tab/>
        <w:t>Prin Sentinţa Civilă nr. .........., Tribunalul ..... a respins acţiunea formulată de reclamanţii M1, M2, M3, M4, M5, M6, M7, M8, M9,M 10, M11, M12, M13, M14, M15, M 16, M17, M18, M 19, M20, M21, M22, M23, M24, M25, M26, M27, M28, M29, M30, M31, M32, M33, M34, M35, M36, M37, M38, M39, M40, M4, M42, M43, M44, M45, M46, M47, M48, M49, M50, M51, M52, M53, M54, M55, M56, M57, M58, M59, M60, M61, M62, M63, M64, M65, M66, M67, M68, M 69, M70, M71, M72, M73, M74, M75, M76, M77, M78, M79, M80, M81, M82, M83, M84, M85, M86, M87, M88, M89, M90, M91, M92, M93, M94, M95, M96, M97, M98, M99, M100, M101, M102, M103, M104, M105, M106, M107, M108, M109, M110, M111, M112, M113, M114, M115, M116, M117, M118, M119, M120, M121, M122, M123, M124, M125, M126, M127, M128, M129, M130, M131, M132, M133, M134, M135, M136, M137, M138, M139, M140, M141, M142, M143, M144, M145, M146, M147, M148, M149, M150, M151, M152, M153, M154, M155, M156, M157, M158, M159, M160, M161, 162, M163, M164, M165, M166, M167, M168, M169, M170, M171, M172, M173, M174, M175, M176, M177, M178, M179, M180, M181, M182</w:t>
      </w:r>
      <w:r>
        <w:rPr>
          <w:sz w:val="22"/>
          <w:szCs w:val="22"/>
        </w:rPr>
        <w:t xml:space="preserve"> în contradictoriu cu pârâtul </w:t>
      </w:r>
      <w:r>
        <w:rPr/>
        <w:t>Inspectoratul General al Poliţiei Române ca neîntemeiată.</w:t>
      </w:r>
    </w:p>
    <w:p>
      <w:pPr>
        <w:pStyle w:val="Normal"/>
        <w:widowControl w:val="false"/>
        <w:ind w:firstLine="700"/>
        <w:jc w:val="both"/>
        <w:rPr>
          <w:rFonts w:eastAsia="Courier New"/>
          <w:color w:val="000000"/>
          <w:lang w:eastAsia="en-US" w:bidi="ro-RO"/>
        </w:rPr>
      </w:pPr>
      <w:r>
        <w:rPr/>
        <w:t xml:space="preserve">Tribunalul a reţinut faptul că, potrivit </w:t>
      </w:r>
      <w:r>
        <w:rPr>
          <w:rFonts w:eastAsia="Arial Unicode MS"/>
          <w:lang w:eastAsia="en-US"/>
        </w:rPr>
        <w:t xml:space="preserve">reglementărilor în vigoare, personalul din structurile de apărare, ordine publica si siguranţa naţională nu beneficiază de voucherele de vacanta, datorita faptului ca legislaţia prevede ca:  </w:t>
      </w:r>
      <w:r>
        <w:rPr>
          <w:rFonts w:eastAsia="Arial Unicode MS"/>
          <w:bCs/>
          <w:iCs/>
          <w:lang w:eastAsia="en-US"/>
        </w:rPr>
        <w:t>angajatorii care încadrează personal prin încheierea unui contract individual de munca pot acorda, în condiţiile legii, bonuri de valoare, denumite în continuare vouchere de vacanţă.</w:t>
      </w:r>
    </w:p>
    <w:p>
      <w:pPr>
        <w:pStyle w:val="Normal"/>
        <w:widowControl w:val="false"/>
        <w:ind w:firstLine="700"/>
        <w:jc w:val="both"/>
        <w:rPr>
          <w:rFonts w:eastAsia="Courier New"/>
          <w:color w:val="000000"/>
          <w:lang w:eastAsia="en-US" w:bidi="ro-RO"/>
        </w:rPr>
      </w:pPr>
      <w:r>
        <w:rPr>
          <w:rFonts w:eastAsia="Arial Unicode MS"/>
          <w:lang w:eastAsia="en-US"/>
        </w:rPr>
        <w:t xml:space="preserve">Potrivit dispoziţiilor art. 1 din O.U.G. nr. 8/2009 privind acordarea voucherelor (tichetelor de vacanţă) „(1) Începând cu data intrării în vigoare a prezentei ordonanţe de urgenţă, pentru recuperarea şi întreţinerea capacităţii de muncă a personalului salarial, angajatorii care încadrează personal prin încheierea unui contract individual de muncă pot acorda, în condiţiile legii, bonuri de valoare, denumite în continuare tichete de vacanţă. </w:t>
      </w:r>
    </w:p>
    <w:p>
      <w:pPr>
        <w:pStyle w:val="Normal"/>
        <w:widowControl w:val="false"/>
        <w:ind w:firstLine="700"/>
        <w:jc w:val="both"/>
        <w:rPr>
          <w:rFonts w:eastAsia="Arial Unicode MS"/>
          <w:lang w:eastAsia="en-US"/>
        </w:rPr>
      </w:pPr>
      <w:r>
        <w:rPr>
          <w:rFonts w:eastAsia="Arial Unicode MS"/>
          <w:lang w:eastAsia="en-US"/>
        </w:rPr>
        <w:t>Instituţiile din sectorul bugetar definite conform Legii nr. 500/2002 privind finanţele publice, cu modificările ulterioare, şi Legii nr. 273/2006 privind finanţele publice locale, cu modificările şi completările ulterioare, indiferent de sistemul de finanţare şi subordonare, inclusiv cele care se finanţează integral din venituri proprii, regiile autonome, societăţile comerciale la care statul este acţionar unic sau acţionar majoritar, societăţile şi companiile naţionale care încadrează personal prin încheierea unui contract individual de muncă acordă, în condiţiile legii, tichete de vacanţă.</w:t>
      </w:r>
    </w:p>
    <w:p>
      <w:pPr>
        <w:pStyle w:val="Normal"/>
        <w:widowControl w:val="false"/>
        <w:ind w:firstLine="700"/>
        <w:jc w:val="both"/>
        <w:rPr>
          <w:rFonts w:eastAsia="Courier New"/>
          <w:color w:val="000000"/>
          <w:lang w:eastAsia="en-US" w:bidi="ro-RO"/>
        </w:rPr>
      </w:pPr>
      <w:r>
        <w:rPr>
          <w:rFonts w:eastAsia="Arial Unicode MS"/>
          <w:lang w:eastAsia="en-US"/>
        </w:rPr>
        <w:t xml:space="preserve">Tichetele de vacanţă se acordă în limitele sumelor prevăzute cu această destinaţie în bugetul de stat sau, după caz, în bugete locale, pentru unităţile din domeniul bugetar, şi în limitele sumelor prevăzute cu această destinaţie în bugetul de venituri şi cheltuieli aprobat, potrivit legii, pentru celelalte categorii de angajatori. </w:t>
      </w:r>
    </w:p>
    <w:p>
      <w:pPr>
        <w:pStyle w:val="Normal"/>
        <w:widowControl w:val="false"/>
        <w:ind w:firstLine="700"/>
        <w:jc w:val="both"/>
        <w:rPr/>
      </w:pPr>
      <w:r>
        <w:rPr>
          <w:rFonts w:eastAsia="Arial Unicode MS"/>
          <w:lang w:eastAsia="en-US"/>
        </w:rPr>
        <w:t>Nivelul maxim al sumelor care pot fi acordate salariaţilor sub forma de tichete de vacanţă este contravaloarea a 6 salarii de bază minime brute pe ţară garantate în plată, pentru un salariat, în decursul unui an fiscal.</w:t>
      </w:r>
    </w:p>
    <w:p>
      <w:pPr>
        <w:pStyle w:val="Normal"/>
        <w:widowControl w:val="false"/>
        <w:ind w:firstLine="700"/>
        <w:jc w:val="both"/>
        <w:rPr>
          <w:rFonts w:eastAsia="Courier New"/>
          <w:color w:val="000000"/>
          <w:lang w:eastAsia="en-US" w:bidi="ro-RO"/>
        </w:rPr>
      </w:pPr>
      <w:r>
        <w:rPr>
          <w:rFonts w:eastAsia="Arial Unicode MS"/>
          <w:lang w:eastAsia="en-US"/>
        </w:rPr>
        <w:t xml:space="preserve">Tichetele de vacanţă sunt integral suportate de către angajator, în condiţiile art. 3. </w:t>
      </w:r>
    </w:p>
    <w:p>
      <w:pPr>
        <w:pStyle w:val="Normal"/>
        <w:widowControl w:val="false"/>
        <w:ind w:firstLine="700"/>
        <w:jc w:val="both"/>
        <w:rPr>
          <w:rFonts w:eastAsia="Arial Unicode MS"/>
          <w:lang w:eastAsia="en-US"/>
        </w:rPr>
      </w:pPr>
      <w:r>
        <w:rPr>
          <w:rFonts w:eastAsia="Arial Unicode MS"/>
          <w:lang w:eastAsia="en-US"/>
        </w:rPr>
        <w:t>Angajatorii acordă tichete de vacanţă numai în cazul în care în anul fiscal anterior au obţinut profit sau venit, după caz. Conţinutul minim al pachetului de servicii care se poate achiziţiona prin intermediul tichetelor de vacanţă va fi stabilit prin normele de aplicare a prezentei ordonanţe de urgenţă, care vor fi aprobate prin hotărâre a Guvernului.</w:t>
      </w:r>
    </w:p>
    <w:p>
      <w:pPr>
        <w:pStyle w:val="Normal"/>
        <w:widowControl w:val="false"/>
        <w:ind w:firstLine="700"/>
        <w:jc w:val="both"/>
        <w:rPr>
          <w:rFonts w:eastAsia="Courier New"/>
          <w:color w:val="000000"/>
          <w:lang w:eastAsia="en-US" w:bidi="ro-RO"/>
        </w:rPr>
      </w:pPr>
      <w:r>
        <w:rPr>
          <w:rFonts w:eastAsia="Arial Unicode MS"/>
          <w:lang w:eastAsia="en-US"/>
        </w:rPr>
        <w:t>Prestarea serviciilor achiziţionate prin intermediul tichetelor de vacanţă se face în unităţi turistice autorizate de M. Turismului. Angajatul care beneficiază de tichete de vacanţă nu mai beneficiază de prima de vacanţă în cursul anului fiscal.”</w:t>
      </w:r>
    </w:p>
    <w:p>
      <w:pPr>
        <w:pStyle w:val="Normal"/>
        <w:widowControl w:val="false"/>
        <w:ind w:firstLine="700"/>
        <w:jc w:val="both"/>
        <w:rPr>
          <w:rFonts w:eastAsia="Courier New"/>
          <w:color w:val="000000"/>
          <w:lang w:eastAsia="en-US" w:bidi="ro-RO"/>
        </w:rPr>
      </w:pPr>
      <w:r>
        <w:rPr>
          <w:rFonts w:eastAsia="Arial Unicode MS"/>
          <w:lang w:eastAsia="en-US"/>
        </w:rPr>
        <w:t>Din examinarea acestor dispoziţii legale rezultă că tichetele (voucherele de vacanţă) pot fi acordate doar de către angajatorii care încadrează personal prin încheierea unui contract individual de muncă, ori reclamanţii nu se regăsesc în această situaţie, având un raport de serviciu cu angajatorul său, pe de o parte, iar pe de altă parte nu rezultă că în bugetele pârâţilor au fost alocate sume cu această destinaţie, în perioada 2012-2015.</w:t>
      </w:r>
    </w:p>
    <w:p>
      <w:pPr>
        <w:pStyle w:val="Normal"/>
        <w:widowControl w:val="false"/>
        <w:ind w:firstLine="700"/>
        <w:jc w:val="both"/>
        <w:rPr>
          <w:rFonts w:eastAsia="Courier New"/>
          <w:color w:val="000000"/>
          <w:lang w:eastAsia="en-US" w:bidi="ro-RO"/>
        </w:rPr>
      </w:pPr>
      <w:r>
        <w:rPr>
          <w:rFonts w:eastAsia="Arial Unicode MS"/>
          <w:lang w:eastAsia="en-US"/>
        </w:rPr>
        <w:t>Astfel, potrivit art.15 alin.2 din Legea nr.283/2011, art.9 din O.U.G. nr.84/2012,  art.9 alin.2 din OG nr.103/2013 şi art.8 alin.5 din O.U.G. 83/2014, în bugetele pe anii 2012 – 2015 ale instituţiilor publice centrale şi locale nu se prevăd sume pentru acordarea de tichete cadou şi tichete de vacanţă personalului din cadrul acestora.</w:t>
      </w:r>
    </w:p>
    <w:p>
      <w:pPr>
        <w:pStyle w:val="Normal"/>
        <w:widowControl w:val="false"/>
        <w:ind w:firstLine="700"/>
        <w:jc w:val="both"/>
        <w:rPr>
          <w:rFonts w:eastAsia="Courier New"/>
          <w:color w:val="000000"/>
          <w:lang w:eastAsia="en-US" w:bidi="ro-RO"/>
        </w:rPr>
      </w:pPr>
      <w:r>
        <w:rPr>
          <w:rFonts w:eastAsia="Arial Unicode MS"/>
          <w:lang w:eastAsia="en-US"/>
        </w:rPr>
        <w:t>Prin Decizia nr.... pronunţată în recursul în interesul legii, Înalta Curte de Casaţie şi Justiţie a statuat că drepturile salariale suplimentare, cum sunt primele, sporurile sau adaosurile, prevăzute în acte normative, nu constituie drepturi fundamentale consacrate în Constituţie, care nu ar mai putea fi modificate sau chiar anulate. Prin urmare, modificarea sau suprimarea, pentru viitor a unui premiu nu afectează dreptul fundamental al salariatului de a primi contraprestaţie pentru munca depusă, această decizie fiind publicată în Monitorul Oficial nr. ....., iar C. Constituţională a reţinut că statul are deplina legitimitate constituţională de a acorda sporuri, stimulente, premii, adaosuri la salariul de bază personalului plătit din fonduri publice, în funcţie de veniturile bugetare pe care le realizează. Acestea nu sunt drepturi fundamentale, ci drepturi salariale suplimentare.</w:t>
      </w:r>
    </w:p>
    <w:p>
      <w:pPr>
        <w:pStyle w:val="Normal"/>
        <w:widowControl w:val="false"/>
        <w:ind w:firstLine="700"/>
        <w:jc w:val="both"/>
        <w:rPr>
          <w:rFonts w:eastAsia="Courier New"/>
          <w:color w:val="000000"/>
          <w:lang w:eastAsia="en-US" w:bidi="ro-RO"/>
        </w:rPr>
      </w:pPr>
      <w:r>
        <w:rPr>
          <w:rFonts w:eastAsia="Arial Unicode MS"/>
          <w:lang w:eastAsia="en-US"/>
        </w:rPr>
        <w:t>În acelaşi context este relevantă şi Decizia nr......., publicată în Monitorul Oficial al României, Partea I, nr....din ............., în cuprinsul căreia Curtea Constituţională a reţinut că „legiuitorul este în drept totodată să instituie anumite sporuri la indemnizaţiile şi salariile de bază, premii periodice si alte stimulente, pe care le poate diferenţia în funcţie de categoriile de personal cărora li se acordă, le poate modifica în diferite perioade de timp, le poate suspenda sau chiar anula.”</w:t>
      </w:r>
    </w:p>
    <w:p>
      <w:pPr>
        <w:pStyle w:val="Normal"/>
        <w:widowControl w:val="false"/>
        <w:ind w:firstLine="700"/>
        <w:jc w:val="both"/>
        <w:rPr>
          <w:rFonts w:eastAsia="Courier New"/>
          <w:color w:val="000000"/>
          <w:lang w:eastAsia="en-US" w:bidi="ro-RO"/>
        </w:rPr>
      </w:pPr>
      <w:r>
        <w:rPr>
          <w:rFonts w:eastAsia="Arial Unicode MS"/>
          <w:lang w:eastAsia="en-US"/>
        </w:rPr>
        <w:t>Reclamanţii nu au vocaţie la dobândirea tichetelor/voucherelor de vacanţă aferentă anilor 2012, 2013, 2014 şi 2015, acest drept fiind înlăturat de legiuitor prin acte normative. Potrivit art.7 alin.2 din Legea nr. 283/2011 „In anul 2012 autorităţile şi instituţiile publice, indiferent de modul de finanţare, nu vor acorda premii şi prime de vacanţă”. În anul 2013 Guvernul a aprobat OUG nr. 84/2012 privind reglementarea unor măsuri fiscal bugetare, care la art.1-4 stabileşte că în anul 2013 nu se vor acorda tichete de masă, tichete cadou sau tichete de vacanţă angajaţilor din sectorul bugetar.</w:t>
      </w:r>
    </w:p>
    <w:p>
      <w:pPr>
        <w:pStyle w:val="Normal"/>
        <w:widowControl w:val="false"/>
        <w:ind w:firstLine="700"/>
        <w:jc w:val="both"/>
        <w:rPr>
          <w:rFonts w:eastAsia="Courier New"/>
          <w:color w:val="000000"/>
          <w:lang w:eastAsia="en-US" w:bidi="ro-RO"/>
        </w:rPr>
      </w:pPr>
      <w:r>
        <w:rPr>
          <w:rFonts w:eastAsia="Arial Unicode MS"/>
          <w:lang w:eastAsia="en-US"/>
        </w:rPr>
        <w:t>De asemenea, pentru anul 2014, prin O.G. nr. 103/2013 la alin.(2) se stabileşte că „în anul 2014, autorităţile şi instituţiile publice, indiferent de modul de finanţare, nu vor acorda premii şi prime de vacanţă”.</w:t>
      </w:r>
    </w:p>
    <w:p>
      <w:pPr>
        <w:pStyle w:val="Normal"/>
        <w:widowControl w:val="false"/>
        <w:ind w:firstLine="700"/>
        <w:jc w:val="both"/>
        <w:rPr>
          <w:rFonts w:eastAsia="Courier New"/>
          <w:color w:val="000000"/>
          <w:lang w:eastAsia="en-US" w:bidi="ro-RO"/>
        </w:rPr>
      </w:pPr>
      <w:r>
        <w:rPr>
          <w:rFonts w:eastAsia="Arial Unicode MS"/>
          <w:lang w:eastAsia="en-US"/>
        </w:rPr>
        <w:t>Nici pentru anul 2015 nu sunt prevăzute astfel de sume astfel cum reiese din prevederile art. 8 alin.5 din O.U.G. nr. 83/2014.</w:t>
      </w:r>
    </w:p>
    <w:p>
      <w:pPr>
        <w:pStyle w:val="Normal"/>
        <w:widowControl w:val="false"/>
        <w:ind w:firstLine="700"/>
        <w:jc w:val="both"/>
        <w:rPr/>
      </w:pPr>
      <w:r>
        <w:rPr/>
        <w:t>Pentru aceste aspecte de drept anterior analizate, instanţa a respins acţiunea, ca neîntemeiată.</w:t>
      </w:r>
    </w:p>
    <w:p>
      <w:pPr>
        <w:pStyle w:val="Normal"/>
        <w:ind w:firstLine="709"/>
        <w:jc w:val="both"/>
        <w:rPr/>
      </w:pPr>
      <w:r>
        <w:rPr>
          <w:b/>
          <w:i/>
        </w:rPr>
        <w:t>Împotriva acestei sentinţe, în termen legal, reclamanţii au formulat la data de ... recurs, solicitând admiterea recursului, casarea hotărârii recurate şi rejudecarea litigiului în fond, precum şi obligarea intimatului – pârât la plata cheltuielilor de judecată.</w:t>
      </w:r>
    </w:p>
    <w:p>
      <w:pPr>
        <w:pStyle w:val="Normal"/>
        <w:widowControl w:val="false"/>
        <w:ind w:firstLine="700"/>
        <w:jc w:val="both"/>
        <w:rPr>
          <w:rFonts w:eastAsia="Courier New"/>
          <w:color w:val="000000"/>
          <w:lang w:eastAsia="en-US" w:bidi="ro-RO"/>
        </w:rPr>
      </w:pPr>
      <w:r>
        <w:rPr>
          <w:rFonts w:eastAsia="Courier New"/>
          <w:color w:val="000000"/>
          <w:lang w:eastAsia="en-US" w:bidi="ro-RO"/>
        </w:rPr>
        <w:t>Recurenţii – reclamanţi susţin faptul că, prin cererea introductivă de instanţă au învederat că motivele cererii de chemare în judecată se circumscriu prin încălcarea dreptului European şi se impune a se observa prin refuzul de a acorda tichetele/voucherele de vacanţă aferente perioadei 2010 - 2015 (sau contravaloarea acestora) sunt discriminaţi faţă de celelalte categorii de personal care primesc şi/sau au primit tichetele/voucherele de vacanţă.</w:t>
      </w:r>
    </w:p>
    <w:p>
      <w:pPr>
        <w:pStyle w:val="Normal"/>
        <w:widowControl w:val="false"/>
        <w:ind w:firstLine="700"/>
        <w:jc w:val="both"/>
        <w:rPr>
          <w:rFonts w:eastAsia="Courier New"/>
          <w:color w:val="000000"/>
          <w:lang w:eastAsia="en-US" w:bidi="ro-RO"/>
        </w:rPr>
      </w:pPr>
      <w:r>
        <w:rPr>
          <w:rFonts w:eastAsia="Courier New"/>
          <w:color w:val="000000"/>
          <w:lang w:eastAsia="en-US" w:bidi="ro-RO"/>
        </w:rPr>
        <w:t>Aceştia învederează instanţei că depăşirea atribuţiilor puterii judecătoreşti în speţă se poate materializa în: realizarea unui act care intră în sfera exclusivă de activitate a organelor executive sau legislative, respectiv calitatea recurenţilor - reclamanţi - funcţionari publici cu statut special - nu are relevanţă în acordarea dreptului pretins de aceştia prin cererea de chemare în judecată, cum eronat motivează judecătorul fondului, cât timp dispoziţiile legale invocate în cauză nu fac o astfel de distincţie raportat la modalitatea de încheiere a raporturilor de muncă sau de numire în funcţia publică.</w:t>
      </w:r>
    </w:p>
    <w:p>
      <w:pPr>
        <w:pStyle w:val="Normal"/>
        <w:widowControl w:val="false"/>
        <w:ind w:firstLine="700"/>
        <w:jc w:val="both"/>
        <w:rPr>
          <w:rFonts w:eastAsia="Courier New"/>
          <w:color w:val="000000"/>
          <w:lang w:eastAsia="en-US" w:bidi="ro-RO"/>
        </w:rPr>
      </w:pPr>
      <w:r>
        <w:rPr>
          <w:rFonts w:eastAsia="Courier New"/>
          <w:color w:val="000000"/>
          <w:lang w:eastAsia="en-US" w:bidi="ro-RO"/>
        </w:rPr>
        <w:t>Recurenţii – reclamanţi susţin că, lecturând sentinţa atacată, se poate observa că aceasta nu cuprinde considerentele: nici de ce a respins cererea şi nici pentru ce raţiuni instanţa a considerat că reclamanţi nu pot beneficia de pretenţiile solicitate, constând în contravaloarea voucherelor de vacanţă aferente perioadei 2012- 2015 în sumă de 6 salarii de bază minime brute pe ţară, garantate în plată, în cuantumul prevăzut pentru fiecare an. Practic, susţin aceştia, cea mai importantă parte componentă a hotărârii judecătoreşti ce ar trebui să conţină raţionamentul logico-juridic al instanţei lipseşte cu desăvârşire. Or, soluţia instanţei nu există în sine, în mod separat de considerente, pentru că în absenţa acestora ea este lipsită de fundament.</w:t>
      </w:r>
    </w:p>
    <w:p>
      <w:pPr>
        <w:pStyle w:val="Normal"/>
        <w:widowControl w:val="false"/>
        <w:ind w:firstLine="700"/>
        <w:jc w:val="both"/>
        <w:rPr>
          <w:rFonts w:eastAsia="Courier New"/>
          <w:color w:val="000000"/>
          <w:lang w:eastAsia="en-US" w:bidi="ro-RO"/>
        </w:rPr>
      </w:pPr>
      <w:r>
        <w:rPr>
          <w:rFonts w:eastAsia="Courier New"/>
          <w:color w:val="000000"/>
          <w:lang w:eastAsia="en-US" w:bidi="ro-RO"/>
        </w:rPr>
        <w:t>Recurenţii – reclamanţi precizează că, din această perspectivă, se pune problema unei omisiuni de a analiza şi cerceta, în mod efectiv, prin considerentele hotărârii recurate motivele cererii introductive, încălcându-se astfel flagrant dreptul reclamanţilor la un proces echitabil consacrat de art. 6.1. din Convenţia Europeană a Drepturilor Omului.</w:t>
      </w:r>
    </w:p>
    <w:p>
      <w:pPr>
        <w:pStyle w:val="Normal"/>
        <w:jc w:val="both"/>
        <w:rPr/>
      </w:pPr>
      <w:r>
        <w:rPr/>
        <w:tab/>
        <w:t>Aceştia învederează instanţei că dreptul la vouchere de vacanţă pentru activitatea desfăşurată s-a născut din lege, ca un drept subiectiv care conferă titularului prerogativele în virtutea cărora poate pretinde subiectului pasiv al raportului juridic de muncă, respectiv angajatorului şi ordonatorului de credite, să efectueze o anumită prestaţie pozitivă, respectiv de a plăti suma ce reprezintă o despăgubire echivalentă cu contravaloarea tichetelor/voucherelor de vacanţă aferente perioadei 2012 - 2015 în sumă de 6 salarii de bază minime brute pe ţară garantate în plată/an, în cuantumul prevăzut pentru fiecare an dedus judecăţii, astfel cum a fost stabilit prin actele normative speciale succesive anului 2009. Dreptul la acordarea voucherelor de vacanţă pentru activitatea desfăşurată se datorează de către angajatorul public cu atât mai mult cu cât lucrătorilor de poliţie le-a fost îngrădit dreptul la premiul anual născut prin Legea nr. 330/2009.</w:t>
      </w:r>
    </w:p>
    <w:p>
      <w:pPr>
        <w:pStyle w:val="Normal"/>
        <w:jc w:val="both"/>
        <w:rPr/>
      </w:pPr>
      <w:r>
        <w:rPr/>
        <w:tab/>
        <w:t>Recurenţii – reclamanţi susţin că măsura luată de legiuitor, de neplată a premiului anual, a încălcat în mod vădit atât dispoziţii ale Constituţiei, cât şi ale Convenţiei pentru apărarea drepturilor omului şi a libertăţilor fundamentale, care privesc protecţia proprietăţii şi a salariului în sensul Convenţiei. Potrivit Constituţiei României: Art. 15, alin. 2 „Cetăţenii beneficiază de drepturile şi de libertăţile consacrate prin Constituţie şi prin alte legi şi alte obligaţiile prevăzute de acestea. Art.20: Dispoziţiile constituţionale privind drepturile şi libertăţile cetăţenilor vor fi interpretate şi aplicate în concordanţă cu Declaraţia Universală a Drepturilor Omului, cu pactele şi cu celelalte tratate la care România este parte”.</w:t>
      </w:r>
    </w:p>
    <w:p>
      <w:pPr>
        <w:pStyle w:val="Normal"/>
        <w:jc w:val="both"/>
        <w:rPr/>
      </w:pPr>
      <w:r>
        <w:rPr/>
        <w:tab/>
        <w:t>Calitatea recurenţilor – reclamanţi - funcţionari publici cu statut special - nu are relevanţă în acordarea dreptului pretins de aceştia prin cererea de chemare în judecată, susţin aceştia, cum eronat se argumentează, cât timp dispoziţiile legale invocate în cauză nu fac o astfel de distincţie raportat la modalitatea de încheiere a raporturilor de muncă sau de numire în funcţia publică.</w:t>
      </w:r>
    </w:p>
    <w:p>
      <w:pPr>
        <w:pStyle w:val="Normal"/>
        <w:jc w:val="both"/>
        <w:rPr/>
      </w:pPr>
      <w:r>
        <w:rPr/>
        <w:tab/>
        <w:t>În drept, aceştia îşi întemeiază cererea de recurs pe dispoziţiile art. 488 alin.(l) pct.(4), pct.(6) şi pct.(8) C.pr.civ., art. 20 din Legea nr. 554/2004 privind contenciosul administrativ, art. 486- 490, art. 148-151 C.pr.civ., art. XVII din Legea nr. 2/2013, art. 192, art. 194-195, art. 83 alin. (3) coroborat cu art. 13 alin. (2) C.pr.civ.</w:t>
      </w:r>
    </w:p>
    <w:p>
      <w:pPr>
        <w:pStyle w:val="Normal"/>
        <w:ind w:firstLine="709"/>
        <w:jc w:val="both"/>
        <w:rPr/>
      </w:pPr>
      <w:r>
        <w:rPr>
          <w:b/>
          <w:i/>
        </w:rPr>
        <w:t>Legal citată, intimatul - pârât a formulat întâmpinare la data de ….. prin care solicită respingerea recursului ca neîntemeiat şi menţinerea dispoziţiilor instanţei de fond ca fiind legale şi temeinice.</w:t>
      </w:r>
    </w:p>
    <w:p>
      <w:pPr>
        <w:pStyle w:val="Normal"/>
        <w:ind w:firstLine="709"/>
        <w:jc w:val="both"/>
        <w:rPr/>
      </w:pPr>
      <w:r>
        <w:rPr/>
        <w:t>Intimatul – pârât precizează ce pentru acordarea voucherelor de vacanţă trebuie îndeplinite două condiţii:</w:t>
      </w:r>
    </w:p>
    <w:p>
      <w:pPr>
        <w:pStyle w:val="Normal"/>
        <w:ind w:firstLine="709"/>
        <w:jc w:val="both"/>
        <w:rPr/>
      </w:pPr>
      <w:r>
        <w:rPr/>
        <w:t>- Personalul instituţiilor publice trebuie să aibă raporturi juridice care decurg din contracte de muncă.</w:t>
      </w:r>
    </w:p>
    <w:p>
      <w:pPr>
        <w:pStyle w:val="Normal"/>
        <w:ind w:firstLine="709"/>
        <w:jc w:val="both"/>
        <w:rPr/>
      </w:pPr>
      <w:r>
        <w:rPr/>
        <w:t>- Voucherele de vacanţă se acordă în limitele sumelor prevăzute în bugetul de stat.</w:t>
      </w:r>
    </w:p>
    <w:p>
      <w:pPr>
        <w:pStyle w:val="Normal"/>
        <w:ind w:firstLine="709"/>
        <w:jc w:val="both"/>
        <w:rPr/>
      </w:pPr>
      <w:r>
        <w:rPr/>
        <w:t>Intimatul – pârât susţine, în privinţa primei condiţii, faptul că poliţiştii sunt subiecţi de drept ai raporturilor de serviciu şi nu de muncă.</w:t>
      </w:r>
    </w:p>
    <w:p>
      <w:pPr>
        <w:pStyle w:val="Normal"/>
        <w:jc w:val="both"/>
        <w:rPr/>
      </w:pPr>
      <w:r>
        <w:rPr/>
        <w:tab/>
        <w:t>Acesta precizează că la momentul apariţiei O.U.G. nr. 8/2009, era în vigoare O.G. nr. 38/2003 privind salarizarea şi alte drepturi ale poliţiştilor, cu modificările şi completările ulterioare, care reglementa la art. 37 alin. (2) faptul că „La plecarea în concediul de odihnă poliţistul primeşte o primă de concediu egală cu salariul de bază din luna anterioară plecării în concediu. Poliţistul are dreptul să solicite acordarea salariului de bază cuvenit pentru perioada de concediu, cu anticipaţie. Salariul de bază şi prima de concediu se plătesc cumulat, cu cel puţin 5 zile înaintea datei plecării în concediu. In cazul în care concediul de odihnă se efectuează fracţionat, prima de concediu şi salariul de bază se acordă cu anticipaţie, o singură dată.”</w:t>
      </w:r>
    </w:p>
    <w:p>
      <w:pPr>
        <w:pStyle w:val="Normal"/>
        <w:ind w:firstLine="720"/>
        <w:jc w:val="both"/>
        <w:rPr/>
      </w:pPr>
      <w:r>
        <w:rPr/>
        <w:t>Intimatul – pârât susţine că, în acest context, este evident că poliţiştii care aveau şi au raporturi de serviciu beneficiau de o primă de concediu şi nu de voucher de vacantă.</w:t>
      </w:r>
    </w:p>
    <w:p>
      <w:pPr>
        <w:pStyle w:val="Normal"/>
        <w:jc w:val="both"/>
        <w:rPr/>
      </w:pPr>
      <w:r>
        <w:rPr/>
        <w:tab/>
        <w:t>Privitor la cea de-a doua condiţie, intimatul – pârât învederează instanţei faptul că, potrivit art. 48 alin. (1) pct. 9 din Legea nr. 330/2009 se abrogă „Ordonanţa Guvernului nr. 38/2003 privind salarizarea şi alte drepturi ale poliţiştilor, publicată în Monitorul Oficial al României, Partea I, nr. 65 din 2 februarie 2003, aprobată cu modificări şi completări prin Legea nr. 353/2003, cu modificările şi completările ulterioare, cu excepţia art. 1, 25, 29 alin. (2) şi (3), art. 37, 38, 52, 55 - 58, pct. 1 al notei la anexa nr. 1, pct. 3 al anexei nr. 4, pct. 2 şi 3 ale anexei nr. 5." şi alin. (2) „Prevederile din actele normative referitoare la detaşare, delegare şi mutare, acordarea concediilor, a primei de vacanţă, la cheltuieli de transport, cheltuieli cu cazarea şi locuinţa rămân în vigoare.”</w:t>
      </w:r>
    </w:p>
    <w:p>
      <w:pPr>
        <w:pStyle w:val="Normal"/>
        <w:ind w:firstLine="720"/>
        <w:jc w:val="both"/>
        <w:rPr/>
      </w:pPr>
      <w:r>
        <w:rPr/>
        <w:t>Ulterior, conform art. 39 lit. w) din Legea nr. 284/2010 la data intrării în vigoare a acestei legi se abrogă „Legea-cadru nr. 330/2009 privind salarizarea unitară a personalului plătit din fonduri publice, publicată în Monitorul Oficial al României, Partea I, nr. 762 din 9 noiembrie 2009, cu modificările ulterioare7'.</w:t>
      </w:r>
    </w:p>
    <w:p>
      <w:pPr>
        <w:pStyle w:val="Normal"/>
        <w:ind w:firstLine="720"/>
        <w:jc w:val="both"/>
        <w:rPr/>
      </w:pPr>
      <w:r>
        <w:rPr/>
        <w:t>Astfel, susţine acesta, se justifică prevederile art. 7 alin. (2) din Legea 283/2011, art. 2 din O.U.G. 84/2012, art. 9 alin. (2) O.U.G. 103/2013 şi art. 8 alin. (2) din O.U.G. 83/2014 care prevăd că pentru anii 2012, 2013, 2014 şi 2015 autorităţile şi instituţiile publice, indiferent de modul de finanţare, nu vor acorda premii şi prime de vacantă.</w:t>
      </w:r>
    </w:p>
    <w:p>
      <w:pPr>
        <w:pStyle w:val="Normal"/>
        <w:jc w:val="both"/>
        <w:rPr/>
      </w:pPr>
      <w:r>
        <w:rPr/>
        <w:tab/>
        <w:t>Cu privire la acordarea contravalorii voucherului de vacanţă în perioada 2010- 2015 în sumă de 6 salarii de bază minime brute pe ţară în plată/an, în cuantumul prevăzut pentru fiecare an dedus judecăţii, intimatul – pârât precizează că, a fost stabilit prin acte normative speciale, în cazul angajaţilor I.G.P.R personal civil, apreciază cererea ca fiind neîntemeiată.</w:t>
      </w:r>
    </w:p>
    <w:p>
      <w:pPr>
        <w:pStyle w:val="Normal"/>
        <w:jc w:val="both"/>
        <w:rPr/>
      </w:pPr>
      <w:r>
        <w:rPr/>
        <w:tab/>
        <w:t>Referitor la capătul de cerere privind obligarea intimatului – pârât la plata cheltuielilor de judecată, acesta apreciază că solicitarea este nejustificată în condiţiile în care acesta a procedat în conformitate cu dispoziţiile legale în vigoare, iar recurentul - reclamant nu a dovedit existenţa unui act sau fapt juridic ilicit al pârâtului de natură să conducă la declanşarea procesului din culpa sa.</w:t>
      </w:r>
    </w:p>
    <w:p>
      <w:pPr>
        <w:pStyle w:val="Normal"/>
        <w:ind w:firstLine="709"/>
        <w:jc w:val="both"/>
        <w:rPr>
          <w:b/>
          <w:b/>
          <w:i/>
          <w:i/>
        </w:rPr>
      </w:pPr>
      <w:r>
        <w:rPr>
          <w:b/>
          <w:i/>
        </w:rPr>
        <w:t>Analizând cauza de faţă prin prisma motivelor invocate de recurentul - reclamant, a apărărilor formulate precum şi a dispoziţiilor legale incidente în cauză, Curtea constată următoarele:</w:t>
      </w:r>
    </w:p>
    <w:p>
      <w:pPr>
        <w:pStyle w:val="Normal"/>
        <w:ind w:right="203" w:firstLine="709"/>
        <w:jc w:val="both"/>
        <w:rPr/>
      </w:pPr>
      <w:r>
        <w:rPr/>
        <w:tab/>
      </w:r>
    </w:p>
    <w:p>
      <w:pPr>
        <w:pStyle w:val="Normal"/>
        <w:ind w:right="203" w:firstLine="709"/>
        <w:jc w:val="both"/>
        <w:rPr/>
      </w:pPr>
      <w:r>
        <w:rPr/>
        <w:t xml:space="preserve">Privitor la motivul de recurs prevăzut de art. 488 alin. 1 pct. 5 C.pr.civ., Curtea îl consideră nefondat întrucât </w:t>
      </w:r>
    </w:p>
    <w:p>
      <w:pPr>
        <w:pStyle w:val="Normal"/>
        <w:ind w:right="203" w:firstLine="709"/>
        <w:jc w:val="both"/>
        <w:rPr/>
      </w:pPr>
      <w:r>
        <w:rPr/>
        <w:t>Curtea consideră nefondat motivul de recurs privind pretinsa nemotivare a hotărârii recurate, critică analizată din perspectiva prevederilor art. 488 alin. 1 pct. 6 C.pr.civ., în conformitate cu care casarea unor hotărâri se poate cere numai pentru următoarele motive de nelegalitate „(…) când hotărârea nu cuprinde motivele pe care se întemeiază sau când cuprinde motive contradictorii ori numai motive străine de natura cauzei”.</w:t>
      </w:r>
    </w:p>
    <w:p>
      <w:pPr>
        <w:pStyle w:val="Normal"/>
        <w:ind w:right="203" w:firstLine="709"/>
        <w:jc w:val="both"/>
        <w:rPr/>
      </w:pPr>
      <w:r>
        <w:rPr/>
        <w:t xml:space="preserve">Contrar opiniei recurenţilor-reclamanţi, Curtea constată că soluţia instanţei de fond este adecvat motivată, în fapt şi în drept, în raport de susţinerile contradictorii ale părţilor, tribunalul indicând normele legale apreciate ca relevante şi în temeiul cărora a pronunţat soluţia îmbrăţişată. </w:t>
      </w:r>
    </w:p>
    <w:p>
      <w:pPr>
        <w:pStyle w:val="Normal"/>
        <w:ind w:right="203" w:firstLine="709"/>
        <w:jc w:val="both"/>
        <w:rPr/>
      </w:pPr>
      <w:r>
        <w:rPr/>
        <w:t>În ceea ce priveşte motivul de recurs prevăzut de art. 488 pct. 8 C.pr.civ., Curtea constată că acest motiv este nefondat, pentru următoarele considerente:</w:t>
      </w:r>
    </w:p>
    <w:p>
      <w:pPr>
        <w:pStyle w:val="Normal"/>
        <w:ind w:right="203" w:firstLine="709"/>
        <w:jc w:val="both"/>
        <w:rPr/>
      </w:pPr>
      <w:r>
        <w:rPr/>
        <w:t>Potrivit art. 1 alin. 1 şi alin. 2 din O.U.G. nr. 8 /2009 privind acordarea voucherelor de vacanţă, cu modificările şi completările ulterioare, pentru recuperarea şi întreţinerea capacităţii de muncă a personalului salarial, instituţiile publice definite conform Legii nr. 500 /2002 privind finanţele publice, cu modificările şi completările ulterioare, care încadrează personal prin încheierea unui contract individual de muncă pot acorda, în condiţiile legii, bonuri de valoare, denumite în continuare vouchere de vacanţă. Aşa cum rezultă din cuprinsul acţiunii, recurenţii-reclamanţi îşi desfăşoară activitatea în cadrul Direcţiei Generale de Poliţie a .........., în calitate de funcţionar publici cu statut special.</w:t>
      </w:r>
    </w:p>
    <w:p>
      <w:pPr>
        <w:pStyle w:val="Normal"/>
        <w:ind w:right="203" w:firstLine="709"/>
        <w:jc w:val="both"/>
        <w:rPr/>
      </w:pPr>
      <w:r>
        <w:rPr/>
        <w:t>Legea nr. 188/1999 privind Statutul funcţionarilor publici, cu modificările şi completările ulterioare, reglementează regimul general al raporturilor juridice (raporturi de serviciu) dintre funcţionarii publici şi stat sau administraţia publică locală, prin autorităţile administrative autonome ori prin autorităţile şi instituţiile publice ale administraţiei publice centrale şi locale (art. 1 alin. 1 din lege), aceştia neavând astfel încheiat un contract individual de muncă.</w:t>
      </w:r>
    </w:p>
    <w:p>
      <w:pPr>
        <w:pStyle w:val="Normal"/>
        <w:ind w:right="203" w:firstLine="709"/>
        <w:jc w:val="both"/>
        <w:rPr/>
      </w:pPr>
      <w:r>
        <w:rPr/>
        <w:t>În consecinţă, având în vedere că recurenţii-reclamanţi sunt funcţionari publici, care nu îşi desfăşoară activitatea în baza unor contracte individuale de muncă, acestora nu le sunt aplicabile prevederile art. 1 alin. 1 din O.U.G. nr. 8/2009 privind acordarea voucherelor de vacanţă, cu modificările şi completările ulterioare, invocate în susţinerea cererii de chemare în judecată.</w:t>
      </w:r>
    </w:p>
    <w:p>
      <w:pPr>
        <w:pStyle w:val="Normal"/>
        <w:ind w:right="203" w:firstLine="709"/>
        <w:jc w:val="both"/>
        <w:rPr/>
      </w:pPr>
      <w:r>
        <w:rPr/>
        <w:t>În al doilea rând, conform prevederilor art. 14 alin. 1 din Legea nr. 500/2002 privind finanţele publice, cu modificările şi completările ulterioare, cheltuielile bugetare au destinaţie precisă şi limitată şi sunt determinate de autorizările conţinute în legi speciale şi în legile bugetare anuale. Astfel, potrivit prevederilor art. II art. 15 alin. 2 din O.U.G. nr. 80/2010 pentru completarea art. 11 din O.U.G. nr. 37/2008 privind reglementarea unor măsuri financiare în domeniul bugetar, precum şi pentru instituirea altor măsuri financiare în domeniul bugetar, astfel cum a fost modificată şi completată de Legea nr. 283/2011 „în bugetele pe anul 2012 ale instituţiilor publice centrale şi locale, astfel cum sunt definite prin Legea nr. 500/2002 privind finanţele publice, cu modificările şi completările ulterioare, şi prin Legea nr. 273/2006, cu modificările şi completările ulterioare, indiferent de sistemul de finanţare şi subordonare, inclusiv activităţile finanţate integral din venituri proprii, înfiinţate pe lângă instituţiile publice, nu se prevăd sume pentru acordarea de tichete-cadou şi tichete de vacanţă personalului din cadrul acestora".</w:t>
      </w:r>
    </w:p>
    <w:p>
      <w:pPr>
        <w:pStyle w:val="Normal"/>
        <w:ind w:right="203" w:firstLine="709"/>
        <w:jc w:val="both"/>
        <w:rPr/>
      </w:pPr>
      <w:r>
        <w:rPr/>
        <w:t>Ulterior, la art. 9 din O.U.G. nr. 84/2012 privind stabilirea salariilor personalului din sectorul bugetar în anul 2013, prorogarea unor termene din acte normative, precum şi unele măsuri fiscal-bugetare se precizează că „prevederile art. 15, 18, 19 şi 20 ale art. 11 din O.U.G. nr. 80/2010, aprobată cu modificări şi completări prin Legea nr. 283/2011, se aplică în mod corespunzător şi în anul 2013".</w:t>
      </w:r>
    </w:p>
    <w:p>
      <w:pPr>
        <w:pStyle w:val="Normal"/>
        <w:ind w:right="203" w:firstLine="709"/>
        <w:jc w:val="both"/>
        <w:rPr/>
      </w:pPr>
      <w:r>
        <w:rPr/>
        <w:t>Din cuprinsul art. 5 alin. 2 din O.U.G. nr. 29/2013 privind reglementarea unor măsuri bugetare, cu modificările şi completările ulterioare, rezultă că „în bugetele pe anul 2014 ale instituţiilor publice centrale şi locale, astfel cum sunt definite prin Legea nr. 500/2002 privind finanţele publice, cu modificările şi completările ulterioare, şi prin Legea nr. 273/2006, cu modificările şi completările ulterioare, indiferent de sistemul de finanţare şi subordonare, inclusiv activităţile finanţate integral din venituri proprii, înfiinţate pe lângă instituţiile publice, nu se prevăd sume pentru acordarea de tichete-cadou şi tichete de vacantă personalului din cadrul acestora".</w:t>
      </w:r>
    </w:p>
    <w:p>
      <w:pPr>
        <w:pStyle w:val="Normal"/>
        <w:ind w:right="203" w:firstLine="709"/>
        <w:jc w:val="both"/>
        <w:rPr/>
      </w:pPr>
      <w:r>
        <w:rPr/>
        <w:t>De asemenea, la art. 8 alin. 5 din O.U.G. nr. 83 /2014 privind salarizarea personalului plătit din fonduri publice în anul 2015, precum şi alte măsuri în domeniul cheltuielilor publice, cu modificările şi completările ulterioare, este prevăzut că „ în bugetele pe anul 2015 ale instituţiilor şi autorităţilor publice, astfel cum sunt definite la art. 2 alin. (1) pct. 30 din Legea nr. 500/2002, cu modificările şi completările ulterioare, şi la art. 2 alin. (1) pct. 39 din Legea nr. 273/2006, cu modificările şi completările ulterioare, indiferent de sistemul de finanţare şi de subordonare, inclusiv activităţile finanţate integral din venituri proprii, înfiinţate pe lângă instituţiile publice, nu se prevăd sume pentru acordarea de tichete-cadou, tichete de vacanţă şi vouchere de vacanţă personalului din cadrul acestora ".</w:t>
      </w:r>
    </w:p>
    <w:p>
      <w:pPr>
        <w:pStyle w:val="Normal"/>
        <w:ind w:right="203" w:firstLine="709"/>
        <w:jc w:val="both"/>
        <w:rPr/>
      </w:pPr>
      <w:r>
        <w:rPr/>
        <w:t>Prin urmare, având în vedere aspectele prezentate şi ţinând cont de textele de lege mai sus citate, recurenţii-reclamanţi nu beneficiază de prevederile art. 1 alin. 1 din O.U.G. nr. 8/2009 privind acordarea voucherelor de vacanţă, cu modificările şi completările ulterioare, astfel că în mod corect a respins prima instanţă acest capăt de cerere.</w:t>
      </w:r>
    </w:p>
    <w:p>
      <w:pPr>
        <w:pStyle w:val="Normal"/>
        <w:ind w:right="203" w:firstLine="709"/>
        <w:jc w:val="both"/>
        <w:rPr/>
      </w:pPr>
      <w:r>
        <w:rPr/>
        <w:t>Curtea constată că legea nu reglementează un drept al angajatului la acordarea de tichete-cadou, tichete de vacanţă şi vouchere de vacanţă personalului din cadrul acestora, ci o facultate pentru angajator; astfel, nu se poate obţine forţa coercitivă a hotărârii judecătoreşti, lipsind temeiul juridic care să ducă la obligarea angajatorului în a adopta o anumită conduită care, potrivit legii, este la aprecierea sa exclusivă.</w:t>
      </w:r>
    </w:p>
    <w:p>
      <w:pPr>
        <w:pStyle w:val="Normal"/>
        <w:ind w:right="203" w:firstLine="709"/>
        <w:jc w:val="both"/>
        <w:rPr/>
      </w:pPr>
      <w:r>
        <w:rPr>
          <w:b/>
          <w:i/>
        </w:rPr>
        <w:t>Pentru aceste considerente, întrucât în cauza nu este incident nici un motiv de recurs dintre cele invocate de recurenţii-reclamanţi, în temeiul art. 496 C.pr.civ. Curtea va respinge recursul ca nefondat</w:t>
      </w:r>
      <w:r>
        <w:rPr/>
        <w:t>.</w:t>
      </w:r>
    </w:p>
    <w:p>
      <w:pPr>
        <w:pStyle w:val="Normal"/>
        <w:rPr/>
      </w:pPr>
      <w:r>
        <w:rPr/>
      </w:r>
    </w:p>
    <w:p>
      <w:pPr>
        <w:pStyle w:val="Normal"/>
        <w:rPr/>
      </w:pPr>
      <w:r>
        <w:rPr/>
      </w:r>
    </w:p>
    <w:p>
      <w:pPr>
        <w:pStyle w:val="Normal"/>
        <w:jc w:val="center"/>
        <w:rPr/>
      </w:pPr>
      <w:r>
        <w:rPr/>
        <w:t>PENTRU ACESTE MOTIVE,</w:t>
        <w:br/>
        <w:t>ÎN NUMELE LEGII</w:t>
      </w:r>
    </w:p>
    <w:p>
      <w:pPr>
        <w:pStyle w:val="Normal"/>
        <w:jc w:val="center"/>
        <w:rPr/>
      </w:pPr>
      <w:r>
        <w:rPr/>
        <w:t>DECIDE</w:t>
      </w:r>
    </w:p>
    <w:p>
      <w:pPr>
        <w:pStyle w:val="Normal"/>
        <w:rPr/>
      </w:pPr>
      <w:r>
        <w:rPr/>
      </w:r>
    </w:p>
    <w:p>
      <w:pPr>
        <w:pStyle w:val="Normal"/>
        <w:jc w:val="both"/>
        <w:rPr/>
      </w:pPr>
      <w:r>
        <w:rPr/>
        <w:tab/>
        <w:t>Respinge recursul declarat de recurenţii-reclamanţi M1, M2, M3, M4, M5, M6, M7, M8, M9,M 10, M11, M12, M13, M14, M15, M 16, M17, M18, M 19, M20, M21, M22, M23, M24, M25, M26, M27, M28, M29, M30, M31, M32, M33, M34, M35, M36, M37, M38, M39, M40, M4, M42, M43, M44, M45, M46, M47, M48, M49, M50, M51, M52, M53, M54, M55, M56, M57, M58, M59, M60, M61, M62, M63, M64, M65, M66, M67, M68, M 69, M70, M71, M72, M73, M74, M75, M76, M77, M78, M79, M80, M81, M82, M83, M84, M85, M86, M87, M88, M89, M90, M91, M92, M93, M94, M95, M96, M97, M98, M99, M100, M101, M102, M103, M104, M105, M106, M107, M108, M109, M110, M111, M112, M113, M114, M115, M116, M117, M118, M119, M120, M121, M122, M123, M124, M125, M126, M127, M128, M129, M130, M131, M132, M133, M134, M135, M136, M137, M138, M139, M140, M141, M142, M143, M144, M145, M146, M147, M148, M149, M150, M151, M152, M153, M154, M155, M156, M157, M158, M159, M160, M161, 162, M163, M164, M165, M166, M167, M168, M169, M170, M171, M172, M173, M174, M175, M176, M177, M178, M179, M180, M181, M182, toţi cu domiciliul ales pentru comunicarea actelor de procedură la Cabinet de Avocat HH, în .......,  împotriva sentinţei civile nr. ....., pronunţată de Tribunalul ......... Secţia ........... în dosarul nr. ........., în contradictoriu cu intimatul-pârât INSPECTORATUL GENERAL AL POLIŢIEI ROMÂNE, cu sediul în .............., ca nefondat.</w:t>
      </w:r>
    </w:p>
    <w:p>
      <w:pPr>
        <w:pStyle w:val="Normal"/>
        <w:rPr/>
      </w:pPr>
      <w:r>
        <w:rPr/>
        <w:tab/>
        <w:t xml:space="preserve">Definitivă. </w:t>
      </w:r>
    </w:p>
    <w:p>
      <w:pPr>
        <w:pStyle w:val="Normal"/>
        <w:rPr/>
      </w:pPr>
      <w:r>
        <w:rPr/>
        <w:tab/>
        <w:t>Pronunţată în şedinţa publică azi, .......</w:t>
      </w:r>
    </w:p>
    <w:p>
      <w:pPr>
        <w:pStyle w:val="Normal"/>
        <w:rPr/>
      </w:pPr>
      <w:r>
        <w:rPr/>
      </w:r>
    </w:p>
    <w:p>
      <w:pPr>
        <w:pStyle w:val="Normal"/>
        <w:rPr/>
      </w:pPr>
      <w:r>
        <w:rPr/>
      </w:r>
    </w:p>
    <w:p>
      <w:pPr>
        <w:pStyle w:val="Normal"/>
        <w:ind w:left="-180" w:firstLine="180"/>
        <w:jc w:val="both"/>
        <w:rPr/>
      </w:pPr>
      <w:r>
        <w:rPr>
          <w:b/>
        </w:rPr>
        <w:t xml:space="preserve">PREŞEDINTE                               JUDECĂTOR                             </w:t>
        <w:tab/>
        <w:t xml:space="preserve">JUDECĂTOR   </w:t>
      </w:r>
    </w:p>
    <w:p>
      <w:pPr>
        <w:pStyle w:val="Normal"/>
        <w:ind w:left="-180" w:firstLine="180"/>
        <w:jc w:val="both"/>
        <w:rPr/>
      </w:pPr>
      <w:r>
        <w:rPr/>
        <w:t xml:space="preserve">...........................                         </w:t>
      </w:r>
      <w:r>
        <w:rPr>
          <w:rFonts w:eastAsia="Calibri"/>
        </w:rPr>
        <w:t xml:space="preserve">CANDIDAT COD A1026                 </w:t>
        <w:tab/>
        <w:t>.............................</w:t>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5664" w:firstLine="708"/>
        <w:jc w:val="center"/>
        <w:rPr>
          <w:b/>
          <w:b/>
        </w:rPr>
      </w:pPr>
      <w:r>
        <w:rPr>
          <w:b/>
        </w:rPr>
        <w:t>GREFIER</w:t>
      </w:r>
    </w:p>
    <w:p>
      <w:pPr>
        <w:pStyle w:val="Normal"/>
        <w:ind w:left="5664" w:firstLine="708"/>
        <w:jc w:val="center"/>
        <w:rPr/>
      </w:pPr>
      <w:r>
        <w:rPr/>
        <w:t>........................</w:t>
      </w:r>
    </w:p>
    <w:p>
      <w:pPr>
        <w:pStyle w:val="Normal"/>
        <w:ind w:left="5664" w:firstLine="708"/>
        <w:jc w:val="center"/>
        <w:rPr>
          <w:b/>
          <w:b/>
        </w:rPr>
      </w:pPr>
      <w:r>
        <w:rPr>
          <w:b/>
        </w:rPr>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Normal"/>
        <w:rPr>
          <w:sz w:val="20"/>
          <w:szCs w:val="20"/>
        </w:rPr>
      </w:pPr>
      <w:r>
        <w:rPr>
          <w:sz w:val="20"/>
          <w:szCs w:val="20"/>
        </w:rPr>
        <w:t>Red. /  Tehnored. ...</w:t>
      </w:r>
    </w:p>
    <w:p>
      <w:pPr>
        <w:pStyle w:val="Normal"/>
        <w:rPr/>
      </w:pPr>
      <w:r>
        <w:rPr>
          <w:sz w:val="20"/>
          <w:szCs w:val="20"/>
        </w:rPr>
        <w:t xml:space="preserve">Tribunalul ...... – Secţia a ....... </w:t>
      </w:r>
    </w:p>
    <w:p>
      <w:pPr>
        <w:pStyle w:val="Normal"/>
        <w:rPr>
          <w:sz w:val="20"/>
          <w:szCs w:val="20"/>
        </w:rPr>
      </w:pPr>
      <w:r>
        <w:rPr>
          <w:sz w:val="20"/>
          <w:szCs w:val="20"/>
        </w:rPr>
        <w:t>Judecător: ..........</w:t>
      </w:r>
    </w:p>
    <w:p>
      <w:pPr>
        <w:pStyle w:val="Normal"/>
        <w:rPr>
          <w:sz w:val="20"/>
          <w:szCs w:val="15"/>
        </w:rPr>
      </w:pPr>
      <w:r>
        <w:rPr>
          <w:sz w:val="20"/>
          <w:szCs w:val="15"/>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38:00Z</dcterms:created>
  <dc:creator>valy</dc:creator>
  <dc:description/>
  <cp:keywords/>
  <dc:language>en-US</dc:language>
  <cp:lastModifiedBy>Elena, PETRESCU</cp:lastModifiedBy>
  <dcterms:modified xsi:type="dcterms:W3CDTF">2020-12-14T12:39: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