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HOTĂRÂREA NR. 12</w:t>
      </w:r>
      <w:r>
        <w:rPr>
          <w:rFonts w:eastAsia="Calibri"/>
          <w:b/>
        </w:rPr>
        <w:t xml:space="preserve">                                                                                                        </w:t>
      </w:r>
    </w:p>
    <w:p>
      <w:pPr>
        <w:pStyle w:val="Normal"/>
        <w:rPr>
          <w:b/>
          <w:b/>
        </w:rPr>
      </w:pPr>
      <w:r>
        <w:rPr>
          <w:rFonts w:eastAsia="Calibri"/>
          <w:b/>
        </w:rPr>
        <w:t xml:space="preserve">CANDIDAT COD A1026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center"/>
        <w:rPr/>
      </w:pPr>
      <w:r>
        <w:rPr/>
      </w:r>
    </w:p>
    <w:p>
      <w:pPr>
        <w:pStyle w:val="Normal"/>
        <w:jc w:val="center"/>
        <w:rPr/>
      </w:pPr>
      <w:r>
        <w:rPr/>
        <w:t>Sentinţa civilă nr. ......</w:t>
      </w:r>
    </w:p>
    <w:p>
      <w:pPr>
        <w:pStyle w:val="Normal"/>
        <w:jc w:val="center"/>
        <w:rPr/>
      </w:pPr>
      <w:r>
        <w:rPr/>
        <w:t>Şedinţa publică de la ...........</w:t>
      </w:r>
    </w:p>
    <w:p>
      <w:pPr>
        <w:pStyle w:val="Normal"/>
        <w:jc w:val="center"/>
        <w:rPr/>
      </w:pPr>
      <w:r>
        <w:rPr/>
        <w:t>Completul compus din:</w:t>
      </w:r>
    </w:p>
    <w:p>
      <w:pPr>
        <w:pStyle w:val="Normal"/>
        <w:rPr/>
      </w:pPr>
      <w:r>
        <w:rPr/>
        <w:t xml:space="preserve">                                                    </w:t>
      </w:r>
      <w:r>
        <w:rPr/>
        <w:t>PREŞEDINTE CANDIDAT COD A1026</w:t>
      </w:r>
    </w:p>
    <w:p>
      <w:pPr>
        <w:pStyle w:val="Normal"/>
        <w:jc w:val="center"/>
        <w:rPr/>
      </w:pPr>
      <w:r>
        <w:rPr/>
        <w:t>Grefier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567"/>
        <w:jc w:val="both"/>
        <w:rPr>
          <w:rFonts w:ascii="Times New Roman" w:hAnsi="Times New Roman" w:cs="Times New Roman"/>
          <w:sz w:val="24"/>
          <w:szCs w:val="24"/>
        </w:rPr>
      </w:pPr>
      <w:r>
        <w:rPr>
          <w:rFonts w:cs="Times New Roman" w:ascii="Times New Roman" w:hAnsi="Times New Roman"/>
          <w:sz w:val="24"/>
          <w:szCs w:val="24"/>
          <w:lang w:val="ro-RO"/>
        </w:rPr>
        <w:t xml:space="preserve">Pe rol se află cauza de ........... formulată de reclamanţii </w:t>
      </w:r>
      <w:r>
        <w:rPr>
          <w:rFonts w:cs="Times New Roman" w:ascii="Times New Roman" w:hAnsi="Times New Roman"/>
          <w:sz w:val="24"/>
          <w:szCs w:val="24"/>
        </w:rPr>
        <w:t xml:space="preserve">AB, CD, EF şi GH </w:t>
      </w:r>
      <w:r>
        <w:rPr>
          <w:rFonts w:cs="Times New Roman" w:ascii="Times New Roman" w:hAnsi="Times New Roman"/>
          <w:sz w:val="24"/>
          <w:szCs w:val="24"/>
          <w:lang w:val="ro-RO"/>
        </w:rPr>
        <w:t xml:space="preserve">în contradictoriu cu pârâtul </w:t>
      </w:r>
      <w:r>
        <w:rPr>
          <w:rFonts w:cs="Times New Roman" w:ascii="Times New Roman" w:hAnsi="Times New Roman"/>
          <w:sz w:val="24"/>
          <w:szCs w:val="24"/>
        </w:rPr>
        <w:t xml:space="preserve">FONDUL DE GARANTARE A ASIGURAŢILOR, </w:t>
      </w:r>
      <w:r>
        <w:rPr>
          <w:rFonts w:cs="Times New Roman" w:ascii="Times New Roman" w:hAnsi="Times New Roman"/>
          <w:sz w:val="24"/>
          <w:szCs w:val="24"/>
          <w:lang w:val="ro-RO"/>
        </w:rPr>
        <w:t xml:space="preserve">având ca obiect „ </w:t>
      </w:r>
      <w:r>
        <w:rPr>
          <w:rFonts w:cs="Times New Roman" w:ascii="Times New Roman" w:hAnsi="Times New Roman"/>
          <w:sz w:val="24"/>
          <w:szCs w:val="24"/>
        </w:rPr>
        <w:t>anulare act administrativ dec.nr. D1, D2, D3, D4 din …...11.2019</w:t>
      </w:r>
      <w:r>
        <w:rPr>
          <w:rFonts w:cs="Times New Roman" w:ascii="Times New Roman" w:hAnsi="Times New Roman"/>
          <w:sz w:val="24"/>
          <w:szCs w:val="24"/>
          <w:lang w:val="ro-RO"/>
        </w:rPr>
        <w:t>”.</w:t>
      </w:r>
    </w:p>
    <w:p>
      <w:pPr>
        <w:pStyle w:val="NoSpacing1"/>
        <w:ind w:firstLine="567"/>
        <w:jc w:val="both"/>
        <w:rPr/>
      </w:pPr>
      <w:r>
        <w:rPr>
          <w:rFonts w:cs="Times New Roman" w:ascii="Times New Roman" w:hAnsi="Times New Roman"/>
          <w:sz w:val="24"/>
          <w:szCs w:val="24"/>
          <w:lang w:val="ro-RO"/>
        </w:rPr>
        <w:t>La apelul nominal făcut în ședință publică, răspunde pârâtul, prin consilier juridic YZ, în baza delegaţiei de reprezentare pe care o depune la dosar, lipsind reclamanţii.</w:t>
      </w:r>
    </w:p>
    <w:p>
      <w:pPr>
        <w:pStyle w:val="NoSpacing1"/>
        <w:ind w:firstLine="567"/>
        <w:jc w:val="both"/>
        <w:rPr/>
      </w:pPr>
      <w:r>
        <w:rPr>
          <w:rFonts w:cs="Times New Roman" w:ascii="Times New Roman" w:hAnsi="Times New Roman"/>
          <w:sz w:val="24"/>
          <w:szCs w:val="24"/>
          <w:lang w:val="ro-RO"/>
        </w:rPr>
        <w:t xml:space="preserve">Procedura de citare este legal îndeplinită.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S-a făcut referatul cauzei de către grefierul de şedinţă, după care:</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Nemaifiind alte cereri prealabile de formulat, excepţii de invocat sau probe de administrat, Curtea acordă cuvântul asupra fondului contestaţiei.</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Reprezentantul pârâtului solicită instanţei de judecată respingerea contestaţiei. Motivul respingerii cererii de plată a fost tardivitatea. Raportat, astfel, la dispoziţiile art. 14 alin. (1) din Legea nr. 213/2015 după care funcţionează Fondul de Garantare al Asiguraţilor, orice creditor care invocă un drept de creanţă, trebuie să se adreseze instituţiei pârâte în maximum 90 de zile de la naşterea acestui drept. Menţionează că, la baza cererii de plată a stat o decizie penală pronunţată la data de 28.02.2019.</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La interpelarea instanţei de judecată, reprezentantul pârâtei precizează că este vorba despre considerente comune pentru toţi reclamanţii, aceştia având un reprezentant convenţional comun. Arată că cererea a fost înregistrată la aproximativ 4 luni după data naşterii dreptului de creanţă. Învederează că în conţinutul contestaţiei sunt invocate motive de ordin sentimental, uman, şi în nici un caz argumente juridice care să combată decizia contestată. Astfel, în mod corect s-a reţinut că cererile formulate de către reclamanţi sunt tardive.</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Curtea reţine cauza în pronunţare asupra fondului contestaţiei.</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567"/>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CURTEA, </w:t>
      </w:r>
    </w:p>
    <w:p>
      <w:pPr>
        <w:pStyle w:val="NoSpacing1"/>
        <w:ind w:firstLine="567"/>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Deliberând asupra prezentei cereri, reţine următoarele:</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n cererea înregistrată la data de 11.12.2019, pe rolul Curţii de Apel ......... – Secţia a .........., sub nr. de dosar ......, reclamanţii AB, CD, EF şi GH în contradictoriu cu pârâtul Fondul De Garantare A Asiguraţilor, au formulat contestaţie împotriva Deciziilor nr. D1/.....11.2019, D2./....11.2019, D3/.....11.2019 şi D4/.....11.2019 emise de intimată, solicitând admiterea prezentei contestaţii, anularea deciziilor contestate, urmând să dispuneţi obligarea intimatei la plata creanţelor pe care le deţinem conform hotărârilor judecătoreşti pronunţate în dosarele penale menţionate mai sus. </w:t>
      </w:r>
    </w:p>
    <w:p>
      <w:pPr>
        <w:pStyle w:val="NoSpacing1"/>
        <w:ind w:firstLine="567"/>
        <w:jc w:val="both"/>
        <w:rPr/>
      </w:pPr>
      <w:r>
        <w:rPr>
          <w:rFonts w:cs="Times New Roman" w:ascii="Times New Roman" w:hAnsi="Times New Roman"/>
          <w:sz w:val="24"/>
          <w:szCs w:val="24"/>
          <w:lang w:val="ro-RO"/>
        </w:rPr>
        <w:t>În motivarea contestaţiei, au arătat reclamanţii că, în fapt, în dosarele penale menţionate mai sus au fost părţi civile iar prin decizia penală nr. ..../........ a Curţii de Apel ...  s-au stabilit în favoarea reclamanţilor daune morale în cuantum diferit faţă de sentinţa fondului, daunele fiind majorate.</w:t>
      </w:r>
    </w:p>
    <w:p>
      <w:pPr>
        <w:pStyle w:val="NoSpacing1"/>
        <w:ind w:firstLine="567"/>
        <w:jc w:val="both"/>
        <w:rPr/>
      </w:pPr>
      <w:r>
        <w:rPr>
          <w:rFonts w:cs="Times New Roman" w:ascii="Times New Roman" w:hAnsi="Times New Roman"/>
          <w:sz w:val="24"/>
          <w:szCs w:val="24"/>
          <w:lang w:val="ro-RO"/>
        </w:rPr>
        <w:t>Precizează reclamanţii că prin aceeaşi decizie penală a fost stabilită în concret vinovăţia pentru ambii inculpaţi, deci situaţia de fapt şi de drept a suferit modificări, conform adevărului judiciar.</w:t>
      </w:r>
    </w:p>
    <w:p>
      <w:pPr>
        <w:pStyle w:val="NoSpacing1"/>
        <w:ind w:firstLine="567"/>
        <w:jc w:val="both"/>
        <w:rPr/>
      </w:pPr>
      <w:r>
        <w:rPr>
          <w:rFonts w:cs="Times New Roman" w:ascii="Times New Roman" w:hAnsi="Times New Roman"/>
          <w:sz w:val="24"/>
          <w:szCs w:val="24"/>
          <w:lang w:val="ro-RO"/>
        </w:rPr>
        <w:t>Au menţionat reclamanţii faptul că dosarul penal a avut drept obiect ucidere din culpă, constituit în urma unui accident rutier în care şi-a pierdut viaţa tatăl reclamanţilor, respectiv al petenţilor AB, EF şi CD, respectiv soţul meu, al petentei GH.</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 menţionat reclamanţii faptul că AB, EF şi CD lucrează în străinătate şi au făcut eforturi foarte mari să vină în ţară la cercetarea penală, precum şi la judecată, iar mama lor, GH, este în vârstă şi nu se poate deplasa în alte localităţi, motiv pentru care au angajat o persoană care o ajută zilnic pentru desfăşurarea unui trai normal. </w:t>
      </w:r>
    </w:p>
    <w:p>
      <w:pPr>
        <w:pStyle w:val="NoSpacing1"/>
        <w:ind w:firstLine="567"/>
        <w:jc w:val="both"/>
        <w:rPr/>
      </w:pPr>
      <w:r>
        <w:rPr>
          <w:rFonts w:cs="Times New Roman" w:ascii="Times New Roman" w:hAnsi="Times New Roman"/>
          <w:sz w:val="24"/>
          <w:szCs w:val="24"/>
          <w:lang w:val="ro-RO"/>
        </w:rPr>
        <w:t>In aceste condiţii, după ce li s-a comunicat hotărârea judecătorească de la Curtea de Apel ...., au fost nevoiţi să vină personal în ţară, ceea ce a fost foarte dificil, întrucât nu era perioadă de concedii, au făcut toate demersurile necesare pentru obţinerea hotărârilor judecătoreşti cu toate formalităţile legale, au procedat la deschiderea unor conturi în România pentru fiecare, inclusiv pentru mama lor.</w:t>
      </w:r>
    </w:p>
    <w:p>
      <w:pPr>
        <w:pStyle w:val="NoSpacing1"/>
        <w:ind w:firstLine="567"/>
        <w:jc w:val="both"/>
        <w:rPr/>
      </w:pPr>
      <w:r>
        <w:rPr>
          <w:rFonts w:cs="Times New Roman" w:ascii="Times New Roman" w:hAnsi="Times New Roman"/>
          <w:sz w:val="24"/>
          <w:szCs w:val="24"/>
          <w:lang w:val="ro-RO"/>
        </w:rPr>
        <w:t>In momentul în care reclamanţii au reuşit să obţină toate documentele necesare, au formulat cererea de acordare a despăgubirilor către intimată.</w:t>
      </w:r>
    </w:p>
    <w:p>
      <w:pPr>
        <w:pStyle w:val="NoSpacing1"/>
        <w:ind w:firstLine="567"/>
        <w:jc w:val="both"/>
        <w:rPr/>
      </w:pPr>
      <w:r>
        <w:rPr>
          <w:rFonts w:cs="Times New Roman" w:ascii="Times New Roman" w:hAnsi="Times New Roman"/>
          <w:sz w:val="24"/>
          <w:szCs w:val="24"/>
          <w:lang w:val="ro-RO"/>
        </w:rPr>
        <w:t>Reclamanţii au considerat că fiind parte în proces, urmează să se constituie un dosar de daună şi să li se achite daunele morale, aşa cum au fost stabilite de instanţa de judecată.</w:t>
      </w:r>
    </w:p>
    <w:p>
      <w:pPr>
        <w:pStyle w:val="NoSpacing1"/>
        <w:ind w:firstLine="567"/>
        <w:jc w:val="both"/>
        <w:rPr/>
      </w:pPr>
      <w:r>
        <w:rPr>
          <w:rFonts w:cs="Times New Roman" w:ascii="Times New Roman" w:hAnsi="Times New Roman"/>
          <w:sz w:val="24"/>
          <w:szCs w:val="24"/>
          <w:lang w:val="ro-RO"/>
        </w:rPr>
        <w:t>Au solicitat reclamanţii instanţei de judecată să se aibă în vedere prin similitudine, ca temei de cunoaştere a procedurilor, situaţia în care pentru un cetăţean al acestei ţări se stabilea plata unei sume de bani, nu mai era necesară efectuarea de alte formalităţi pentru petent, decât se putea adresa unui executor judecătoresc, în caz de refuz.</w:t>
      </w:r>
    </w:p>
    <w:p>
      <w:pPr>
        <w:pStyle w:val="NoSpacing1"/>
        <w:ind w:firstLine="567"/>
        <w:jc w:val="both"/>
        <w:rPr/>
      </w:pPr>
      <w:r>
        <w:rPr>
          <w:rFonts w:cs="Times New Roman" w:ascii="Times New Roman" w:hAnsi="Times New Roman"/>
          <w:sz w:val="24"/>
          <w:szCs w:val="24"/>
          <w:lang w:val="ro-RO"/>
        </w:rPr>
        <w:t>In aceste condiţii, reclamanţii au trimis cererea de plată după ce au obţinut toate documentele şi au îndeplinit toate formalităţile, toate acestea fiind generate de perioada de comunicare, de perioada de înregistrare şi deschidere cont, precum şi de momentul în care au putut efectiv să ajungă de la serviciul pe care îl prestează în altă ţară comunitară.</w:t>
      </w:r>
    </w:p>
    <w:p>
      <w:pPr>
        <w:pStyle w:val="NoSpacing1"/>
        <w:ind w:firstLine="567"/>
        <w:jc w:val="both"/>
        <w:rPr/>
      </w:pPr>
      <w:r>
        <w:rPr>
          <w:rFonts w:cs="Times New Roman" w:ascii="Times New Roman" w:hAnsi="Times New Roman"/>
          <w:sz w:val="24"/>
          <w:szCs w:val="24"/>
          <w:lang w:val="ro-RO"/>
        </w:rPr>
        <w:t>Obţinerea tuturor documentelor necesare formulării cererii de plată nu le poate fi imputabilă, aceştia respectând termenii, termenele şi condiţiile impuse de autorităţile Statului Român, către care reclamanţii virăm taxe şi impozite.</w:t>
      </w:r>
    </w:p>
    <w:p>
      <w:pPr>
        <w:pStyle w:val="NoSpacing1"/>
        <w:ind w:firstLine="567"/>
        <w:jc w:val="both"/>
        <w:rPr/>
      </w:pPr>
      <w:r>
        <w:rPr>
          <w:rFonts w:cs="Times New Roman" w:ascii="Times New Roman" w:hAnsi="Times New Roman"/>
          <w:sz w:val="24"/>
          <w:szCs w:val="24"/>
          <w:lang w:val="ro-RO"/>
        </w:rPr>
        <w:t>Astfel, apreciază reclamanţii că nu li se pot încălca drepturile de creanţă pentru presupuse întârzieri provocate din culpa instituţiilor statului.</w:t>
      </w:r>
    </w:p>
    <w:p>
      <w:pPr>
        <w:pStyle w:val="NoSpacing1"/>
        <w:ind w:firstLine="567"/>
        <w:jc w:val="both"/>
        <w:rPr/>
      </w:pPr>
      <w:r>
        <w:rPr>
          <w:rFonts w:cs="Times New Roman" w:ascii="Times New Roman" w:hAnsi="Times New Roman"/>
          <w:sz w:val="24"/>
          <w:szCs w:val="24"/>
          <w:lang w:val="ro-RO"/>
        </w:rPr>
        <w:t>Au arătat reclamanţii că au respectat întru totul cerinţele intimatei, iar momentul la care au putut să formuleze cererea de plată, a fost cel menţionat pe plicul cu care au trimis cererea.</w:t>
      </w:r>
    </w:p>
    <w:p>
      <w:pPr>
        <w:pStyle w:val="NoSpacing1"/>
        <w:ind w:firstLine="567"/>
        <w:jc w:val="both"/>
        <w:rPr/>
      </w:pPr>
      <w:r>
        <w:rPr>
          <w:rFonts w:cs="Times New Roman" w:ascii="Times New Roman" w:hAnsi="Times New Roman"/>
          <w:sz w:val="24"/>
          <w:szCs w:val="24"/>
          <w:lang w:val="ro-RO"/>
        </w:rPr>
        <w:t>Au solicitat reclamanţii admiterea cererii aşa cum a fost formulată.</w:t>
      </w:r>
    </w:p>
    <w:p>
      <w:pPr>
        <w:pStyle w:val="NoSpacing1"/>
        <w:ind w:firstLine="567"/>
        <w:jc w:val="both"/>
        <w:rPr/>
      </w:pPr>
      <w:r>
        <w:rPr>
          <w:rFonts w:cs="Times New Roman" w:ascii="Times New Roman" w:hAnsi="Times New Roman"/>
          <w:sz w:val="24"/>
          <w:szCs w:val="24"/>
          <w:lang w:val="ro-RO"/>
        </w:rPr>
        <w:t>Au precizat reclamanţii că au formulat o contestaţie unică faţă de cele patru Decizii având în vedere faptul toţi cei patru petenţi sunt în aceeaşi situaţie, dreptul lor provine din aceeaşi hotărâre judecătorească, precum şi pentru o aplicare unitară a legii.</w:t>
      </w:r>
    </w:p>
    <w:p>
      <w:pPr>
        <w:pStyle w:val="NoSpacing1"/>
        <w:ind w:firstLine="567"/>
        <w:jc w:val="both"/>
        <w:rPr/>
      </w:pPr>
      <w:r>
        <w:rPr>
          <w:rFonts w:cs="Times New Roman" w:ascii="Times New Roman" w:hAnsi="Times New Roman"/>
          <w:sz w:val="24"/>
          <w:szCs w:val="24"/>
          <w:lang w:val="ro-RO"/>
        </w:rPr>
        <w:t>În drept, au invocat reclamanţii dispoziţiile art. 13 din Legea 213/2015.</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robe: înscrisuri.</w:t>
      </w:r>
    </w:p>
    <w:p>
      <w:pPr>
        <w:pStyle w:val="NoSpacing1"/>
        <w:ind w:firstLine="567"/>
        <w:jc w:val="both"/>
        <w:rPr/>
      </w:pPr>
      <w:r>
        <w:rPr>
          <w:rFonts w:cs="Times New Roman" w:ascii="Times New Roman" w:hAnsi="Times New Roman"/>
          <w:sz w:val="24"/>
          <w:szCs w:val="24"/>
          <w:lang w:val="ro-RO"/>
        </w:rPr>
        <w:t>La data de ….., a depus întâmpinare pârâtul Fondul de Garantare a Asiguraţilor, solicitând instanţei ca prin hotărârea pe care o va pronunţa, să dispună respingerea contestaţiei ca nefondată şi menţinerea Deciziilor nr. D1, D2, D3 si D4/...11.2019 emise de FGA ca legale şi temeinice; respingerea cheltuielilor de judecată.</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onsiderentele întâmpinării a arătat întâmpinarea că, în fapt, prin cererile nr. C1,C2,C3 si C4 înregistrate la FGA în data de ....07.2019 (....06.2019-data poştei), petenţii AB, CD, EF si GH au solicitat să fie despăgubiţi din disponibilităţile FGA în conformitate cu dispoziţiile sentinţei penale nr. ..... rămasă definitivă prin decizia penală nr. ..... pronunţată în dosarul penal ....... in data de ....02.2019. Prin Deciziile nr. D1, D2, D3 şi D4/....11.2019, au fost respinse cererile de plata C1,C2,C3 si C4/....07.2019 ca tardiv formulate.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 învederat pârâtul că deciziile contestate sunt legale şi temeinice.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otrivit prevederilor art. 14 alin. 1 din Legea nr. 213/2015 privind Fondul de Garantare a Asiguraţilor, în vederea încasării indemnizaţiilor/despăgubirilor, orice persoană care pretinde un drept de creanţă de asigurări împotriva asigurătorului în faliment poate formula o cerere motivată în acest sens, adresată Fondului în termen de 90 de zile de la data rămânerii definitive a hotărârii de deschidere a procedurii falimentului sau de la data naşterii dreptului de creanţă, atunci când acesta s-a născut ulterior. Cererea-tip de plată va fi prevăzută în reglementările emise în aplicarea prezentei legi.</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Totodată, potrivit art. 20 alin. 1 din Norma nr. 16/2015 privind Fondul de Garantare a Asiguraţilor menţionează: „Pentru încasarea de la Fond a indemnizaţiilor/despăgubirilor, orice persoană care pretinde un drept de creanţă de asigurări împotriva societăţii de asigurare trebuie să completeze o cerere de plată motivată în acest sens, conform modelului prevăzut în anexa nr. 6. Cererea de plată se poate depune începând cu data publicării deciziei Autorităţii de Supraveghere Financiară de închidere a procedurii de redresare financiară, în condiţiile art. 22 din Legea nr. 503/2004, republicată, cu modificările ulterioare, şi în maximum 90 de zile de la rămânerea definitivă a hotărârii de deschidere a procedurii de faliment.</w:t>
      </w:r>
    </w:p>
    <w:p>
      <w:pPr>
        <w:pStyle w:val="NoSpacing1"/>
        <w:ind w:firstLine="567"/>
        <w:jc w:val="both"/>
        <w:rPr/>
      </w:pPr>
      <w:r>
        <w:rPr>
          <w:rFonts w:cs="Times New Roman" w:ascii="Times New Roman" w:hAnsi="Times New Roman"/>
          <w:sz w:val="24"/>
          <w:szCs w:val="24"/>
          <w:lang w:val="ro-RO"/>
        </w:rPr>
        <w:t>Pentru creanţele de asigurări născute ulterior rămânerii definitive a hotărârii judecătoreşti de deschidere a procedurii de faliment (situaţia în speţă), cererea de plată poate fi depusă în maximum 90 de zile de la data naşterii dreptului de creanţă al creditorului de asigurări."</w:t>
      </w:r>
    </w:p>
    <w:p>
      <w:pPr>
        <w:pStyle w:val="NoSpacing1"/>
        <w:ind w:firstLine="567"/>
        <w:jc w:val="both"/>
        <w:rPr/>
      </w:pPr>
      <w:r>
        <w:rPr>
          <w:rFonts w:cs="Times New Roman" w:ascii="Times New Roman" w:hAnsi="Times New Roman"/>
          <w:sz w:val="24"/>
          <w:szCs w:val="24"/>
          <w:lang w:val="ro-RO"/>
        </w:rPr>
        <w:t>Prin hotărârea intermediară nr. ..... din .... pronunţată de Tribunalul ...în dosarul nr. .... s-a dispus deschiderea procedurii falimentului împotriva asigurătorului F1, publicată în BPI nr. ..../...03.2017 şi rămasă definitivă prin neapelare la data de .......</w:t>
      </w:r>
    </w:p>
    <w:p>
      <w:pPr>
        <w:pStyle w:val="NoSpacing1"/>
        <w:ind w:firstLine="567"/>
        <w:jc w:val="both"/>
        <w:rPr/>
      </w:pPr>
      <w:r>
        <w:rPr>
          <w:rFonts w:cs="Times New Roman" w:ascii="Times New Roman" w:hAnsi="Times New Roman"/>
          <w:sz w:val="24"/>
          <w:szCs w:val="24"/>
          <w:lang w:val="ro-RO"/>
        </w:rPr>
        <w:t>În ceea ce priveşte însă decăderea, în momentul împlinirii termenului acesteia, se pierde însuşi dreptul subiectiv din patrimoniul titularului, astfel încât acesta nu mai este în măsură să obţină realizarea pretenţiei sale nici pe cale de acţiune, nici pe cale de apărare.</w:t>
      </w:r>
    </w:p>
    <w:p>
      <w:pPr>
        <w:pStyle w:val="NoSpacing1"/>
        <w:ind w:firstLine="567"/>
        <w:jc w:val="both"/>
        <w:rPr/>
      </w:pPr>
      <w:r>
        <w:rPr>
          <w:rFonts w:cs="Times New Roman" w:ascii="Times New Roman" w:hAnsi="Times New Roman"/>
          <w:sz w:val="24"/>
          <w:szCs w:val="24"/>
          <w:lang w:val="ro-RO"/>
        </w:rPr>
        <w:t>A arătat pârâtul că FGA nu este succesorul în drepturi şi obligaţii al asigurătorului în faliment, nu există identitate de patrimonii între FGA şi F1, iar FGA nu preia funcţiile unui asigurător faţă de care s-a deschis procedura insolvenţei.</w:t>
      </w:r>
    </w:p>
    <w:p>
      <w:pPr>
        <w:pStyle w:val="NoSpacing1"/>
        <w:ind w:firstLine="567"/>
        <w:jc w:val="both"/>
        <w:rPr/>
      </w:pPr>
      <w:r>
        <w:rPr>
          <w:rFonts w:cs="Times New Roman" w:ascii="Times New Roman" w:hAnsi="Times New Roman"/>
          <w:sz w:val="24"/>
          <w:szCs w:val="24"/>
          <w:lang w:val="ro-RO"/>
        </w:rPr>
        <w:t>Prin urmare, pentru recuperarea creanţelor de la un asigurător în faliment, creditorii de asigurare au două posibilităţi:</w:t>
      </w:r>
    </w:p>
    <w:p>
      <w:pPr>
        <w:pStyle w:val="NoSpacing1"/>
        <w:ind w:firstLine="567"/>
        <w:jc w:val="both"/>
        <w:rPr/>
      </w:pPr>
      <w:r>
        <w:rPr>
          <w:rFonts w:cs="Times New Roman" w:ascii="Times New Roman" w:hAnsi="Times New Roman"/>
          <w:sz w:val="24"/>
          <w:szCs w:val="24"/>
          <w:lang w:val="ro-RO"/>
        </w:rPr>
        <w:t>1.</w:t>
        <w:tab/>
        <w:t>Fie se îndreaptă asupra asigurătorului în faliment prin înscriere la masa credală în condiţiile şi termenele prevăzute de legea nr. 85/2014.</w:t>
      </w:r>
    </w:p>
    <w:p>
      <w:pPr>
        <w:pStyle w:val="NoSpacing1"/>
        <w:ind w:firstLine="567"/>
        <w:jc w:val="both"/>
        <w:rPr/>
      </w:pPr>
      <w:r>
        <w:rPr>
          <w:rFonts w:cs="Times New Roman" w:ascii="Times New Roman" w:hAnsi="Times New Roman"/>
          <w:sz w:val="24"/>
          <w:szCs w:val="24"/>
          <w:lang w:val="ro-RO"/>
        </w:rPr>
        <w:t>2.</w:t>
        <w:tab/>
        <w:t>Fie solicită plata despăgubirilor de la Fondul de Garantare a Asiguraţilor urmând procedura administrativă prevăzută de Legea nr. 213/2015, respectiv prin formularea unei cereri de plată, înăuntrul termenului legal, asupra căreia Comisia Speciala din cadrul FGA se pronunţa prin emiterea unui act administrativ.</w:t>
      </w:r>
    </w:p>
    <w:p>
      <w:pPr>
        <w:pStyle w:val="NoSpacing1"/>
        <w:ind w:firstLine="567"/>
        <w:jc w:val="both"/>
        <w:rPr/>
      </w:pPr>
      <w:r>
        <w:rPr>
          <w:rFonts w:cs="Times New Roman" w:ascii="Times New Roman" w:hAnsi="Times New Roman"/>
          <w:sz w:val="24"/>
          <w:szCs w:val="24"/>
          <w:lang w:val="ro-RO"/>
        </w:rPr>
        <w:t>În speţă, reclamanţii au înţeles să formuleze cererile de plată la FGA doar la data de ....06.2019-data poştei, în condiţiile în care dreptul de creanţă al acestora s-a născut la data rămânerii definitive a sentinţei penale nr. ..... prin decizia penală nr. ..... pronunţată în dosarul penal ..... în data de .....02.2019 deci după 120  de zile de la data naşterii dreptului de creanţa, cererile de plată fiind astfel tardiv formulate, raportat la prevederile art. 14 alin. 1 din Legea nr. 213/2015.</w:t>
      </w:r>
    </w:p>
    <w:p>
      <w:pPr>
        <w:pStyle w:val="NoSpacing1"/>
        <w:ind w:firstLine="567"/>
        <w:jc w:val="both"/>
        <w:rPr/>
      </w:pPr>
      <w:r>
        <w:rPr>
          <w:rFonts w:cs="Times New Roman" w:ascii="Times New Roman" w:hAnsi="Times New Roman"/>
          <w:sz w:val="24"/>
          <w:szCs w:val="24"/>
          <w:lang w:val="ro-RO"/>
        </w:rPr>
        <w:t>Într-adevăr, reclamantul nu era parte în dosarul nr. ....., însă publicitatea faţă de terţi s-a făcut prin publicarea sentinţei în BPI şi în ziare de largă circulaţie, ca apoi să fie preluata ştirea de orice televiziune şi editorial din România.</w:t>
      </w:r>
    </w:p>
    <w:p>
      <w:pPr>
        <w:pStyle w:val="NoSpacing1"/>
        <w:ind w:firstLine="567"/>
        <w:jc w:val="both"/>
        <w:rPr/>
      </w:pPr>
      <w:r>
        <w:rPr>
          <w:rFonts w:cs="Times New Roman" w:ascii="Times New Roman" w:hAnsi="Times New Roman"/>
          <w:sz w:val="24"/>
          <w:szCs w:val="24"/>
          <w:lang w:val="ro-RO"/>
        </w:rPr>
        <w:t>F1 notifică creditorii despre deschiderea procedurii insolvenţei prin publicarea Notificării nr. ..../....02.2017 în Buletinul Procedurilor de Insolvenţă nr. .../....02.2017.</w:t>
      </w:r>
    </w:p>
    <w:p>
      <w:pPr>
        <w:pStyle w:val="NoSpacing1"/>
        <w:ind w:firstLine="567"/>
        <w:jc w:val="both"/>
        <w:rPr/>
      </w:pPr>
      <w:r>
        <w:rPr>
          <w:rFonts w:cs="Times New Roman" w:ascii="Times New Roman" w:hAnsi="Times New Roman"/>
          <w:sz w:val="24"/>
          <w:szCs w:val="24"/>
          <w:lang w:val="ro-RO"/>
        </w:rPr>
        <w:t>Hotărârea de deschidere a falimentului F1 este totodată publicată în BPI nr. ..../....03.2017. Pe de altă parte având în vedere art. 252 alin 1 din Legea nr. 85/2014, potrivit căruia:</w:t>
      </w:r>
    </w:p>
    <w:p>
      <w:pPr>
        <w:pStyle w:val="NoSpacing1"/>
        <w:ind w:firstLine="567"/>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1) În urma pronunţării hotărârii de deschidere a procedurii falimentului, lichidatorul judiciar comunica de îndată despre aceasta părţilor interesate, Fondului de garantare, precum şi oficiului registrului comerţului unde este înregistrată societatea de asigurare/reasigurare debitoare, în vederea efectuării menţiunii "societate de asigurare/reasigurare in faliment". Comunicarea se publica, prin grija Fondului de garantare, in cel puţin doua ziare de circulaţie naţionala, potrivit dispoziţiilor legale."</w:t>
      </w:r>
    </w:p>
    <w:p>
      <w:pPr>
        <w:pStyle w:val="NoSpacing1"/>
        <w:ind w:firstLine="567"/>
        <w:jc w:val="both"/>
        <w:rPr/>
      </w:pPr>
      <w:r>
        <w:rPr>
          <w:rFonts w:cs="Times New Roman" w:ascii="Times New Roman" w:hAnsi="Times New Roman"/>
          <w:sz w:val="24"/>
          <w:szCs w:val="24"/>
          <w:lang w:val="ro-RO"/>
        </w:rPr>
        <w:t>FGA a procedat în conformitate cu prevederile legale mai sus relevate, îndeplinindu-şi obligaţia prin suportarea cheltuielilor de publicare în două ziare de circulaţie naţională, însă dincolo de publicarea în ziar, FGA nu ar fi avut obligaţia de a notifica personal, fiecare potenţial creditor de asigurare că are posibilitatea să formuleze cerere de plată la FGA.</w:t>
      </w:r>
    </w:p>
    <w:p>
      <w:pPr>
        <w:pStyle w:val="NoSpacing1"/>
        <w:ind w:firstLine="567"/>
        <w:jc w:val="both"/>
        <w:rPr>
          <w:rFonts w:ascii="Times New Roman" w:hAnsi="Times New Roman" w:cs="Times New Roman"/>
          <w:b/>
          <w:b/>
          <w:sz w:val="24"/>
          <w:szCs w:val="24"/>
          <w:lang w:val="ro-RO"/>
        </w:rPr>
      </w:pPr>
      <w:r>
        <w:rPr>
          <w:rFonts w:cs="Times New Roman" w:ascii="Times New Roman" w:hAnsi="Times New Roman"/>
          <w:b/>
          <w:sz w:val="24"/>
          <w:szCs w:val="24"/>
          <w:lang w:val="ro-RO"/>
        </w:rPr>
        <w:t>Analizând actele şi lucrările dosarului, Curtea reţine următoarele:</w:t>
      </w:r>
    </w:p>
    <w:p>
      <w:pPr>
        <w:pStyle w:val="NoSpacing1"/>
        <w:ind w:firstLine="567"/>
        <w:jc w:val="both"/>
        <w:rPr/>
      </w:pPr>
      <w:r>
        <w:rPr>
          <w:rFonts w:cs="Times New Roman" w:ascii="Times New Roman" w:hAnsi="Times New Roman"/>
          <w:sz w:val="24"/>
          <w:szCs w:val="24"/>
          <w:lang w:val="ro-RO"/>
        </w:rPr>
        <w:t>În fapt,  la data de ....02.2012 a avut loc un accident rutier pe sensul de mers B-N, eveniment în urmă căruia a rezultat decesul victimei ZO, soţul reclamantei GH şi tatăl reclamanţilor AB, EF şi CD.</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rin cererile de plată depuse la Fondul de Garantare a Asiguraţilor la data de ....06.2020, reclamanţii au solicitat să fie despăgubiţi din fondurile FGA cu sumele stabilite prin decizia de plată nr. .../...02.2019, pronunţată de Curtea de Apel ... în dosarul nr.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drul procedurii administrative prevăzute de Legea nr. 213/2015 și Norma nr. 16/2015 emisă de ASF în aplicarea Legii nr. 213/2015, au fost emise Deciziile nr. D1/....11.2019, D2/...11.2019, D3/.....11.2019 şi D4./....11.2019 prin care pârâta a respins cererile petenţilor ca tardive, fiind emise cu depășirea termenului legal de 90 de zile stabilit de dispozițiile art. 14 alin. 1 din Legea nr. 213/2015 și art. 20 alin. 1 din Norma de aplicare nr. 16/2015 emisă de ASF.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drept, Curtea reţine că, potrivit dispozițiilor art. 14 din Legea nr. 213/2015: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În vederea încasării indemnizaţiilor/despăgubirilor, orice persoană care pretinde un drept de creanţă de asigurări împotriva asigurătorului în faliment poate formula o cerere motivată în acest sens, adresată Fondului în termen de 90 de zile de la data rămânerii definitive a hotărârii de deschidere a procedurii falimentului sau de la data naşterii dreptului de creanţă, atunci când acesta s-a născut ulterior. Cererea-tip de plată va fi prevăzută în reglementările emise în aplicarea prezentei legi”.</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otodată, art. 20 alin. 1 din Norma nr. 16/2015 privind Fondul de Garantare a Asiguraţilor prevede că: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Pentru încasarea de la Fond a indemnizaţiilor/despăgubirilor, orice persoană care pretinde un drept de creanţă de asigurări împotriva societăţii de asigurare trebuie să completeze o cerere de plată motivată în acest sens, conform modelului prevăzut în anexa nr. 6. Cererea de plată se poate depune începând cu data publicării deciziei Autorităţii de Supraveghere Financiară de închidere a procedurii de redresare financiară, în condiţiile art. 22 din Legea nr. 503/2004, republicată, cu modificările ulterioare, şi în maximum 90 de zile de la rămânerea definitivă a hotărârii de deschidere a procedurii de faliment. Pentru creanţele de asigurări născute ulterior rămânerii definitive a hotărârii judecătoreşti de deschidere a procedurii de faliment, cererea de plată poate fi depusă în maximum 90 de zile de la data naşterii dreptului de creanţă al creditorului de asigurări”.</w:t>
      </w:r>
    </w:p>
    <w:p>
      <w:pPr>
        <w:pStyle w:val="NoSpacing1"/>
        <w:ind w:firstLine="567"/>
        <w:jc w:val="both"/>
        <w:rPr/>
      </w:pPr>
      <w:r>
        <w:rPr>
          <w:rFonts w:cs="Times New Roman" w:ascii="Times New Roman" w:hAnsi="Times New Roman"/>
          <w:sz w:val="24"/>
          <w:szCs w:val="24"/>
          <w:lang w:val="ro-RO"/>
        </w:rPr>
        <w:t>Deschiderea procedurii de faliment împotriva Societății F1 s-a făcut prin încheierea pronunţată la data de .... in dosarul nr. ..... de Tribunalul ..... - Secţia ..., devenind definitiva la data de 17.03.2017, termen de la care încep a se calcula cele 90 zile (pentru creanţele născute anterior rămânerii definitive), conform prevederilor mai sus menţionate.</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Termenul de 90 de zile prevăzut de dispoziţiile art. 14 alin. (1) din Legea nr. 213/2015, în care persoana îndreptăţită trebuie să formuleze cererea de plată, este un termen procedural, de decădere, aplicabil unei proceduri administrative obligatorii conform legii speciale, iar nu un termen de drept material, în care o persoană să opteze sau nu pentru un drept substanțial astfel încât acesta să fie pierdut în caz de pasivitate (în speță, un drept de creanță), deoarece, potrivit dispozițiilor art. 17 din Legea nr. 213/2015, „creditorul de asigurări poate urma separat şi procedura de faliment a asigurătorului prevăzută de Legea nr. 85/2014, în vederea recuperării creanţei sale din activele asigurătorului aflat în faliment, inclusiv pentru suma cuvenită care depăşeşte plafonul de garantare prevăzut la art. 15 alin. (2)”.</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onsecinţă, Curtea constată că cererile de plată depuse de reclamanţi la data de .....06.2019 nu au fost formulate în termenul legal de 90 de zile de la rămânerea definitivă a hotărârii de deschidere a procedurii de faliment faţă de F1.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otrivit art. 14 alin.2 din Legea nr. 213/2015, „Cererea-tip de plată prevăzută la alin. (1) se formulează în scris de către potenţialul creditor şi se depune direct la sediul Fondului sau prin poştă, cu scrisoare recomandată, cu confirmare de primire, prin poşta electronică sau prin alte mijloace ce asigură transmiterea textului actului şi confirmarea primirii acestuia. Odată cu cererea-tip de plată, persoana respectivă anexează înscrisurile justificative, în copie legalizată, din care să rezulte cu exactitate cuantumul sumelor solicitate”.</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rin urmare, pentru parcurgerea procedurii instituite prin Legea 213/2015 manifestarea creditorilor de asigurare trebuie să fie nu numai neechivocă, ci expresă în sensul depunerii cererilor de plată şi a documentelor doveditoare direct la sediul FGA şi nu în cadrul unui dosar penal, în care calitatea de parte a FGA nu a fost lămurită de instanţe şi nici nu s-a dispus obligarea Fondului la plata unor despăgubiri, nici măcar în primă instanţă.</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Faţă de formularea clară a textului de lege, 90 de zile de la data rămânerii definitive a hotărârii de deschidere a procedurii falimentului sau de la data naşterii dreptului de creanţă, atunci când acesta s-a născut ulterior, rezultă că  suntem în prezenţa unui termen imperativ în interiorul căruia partea trebuie să adreseze cererea de plată, obligaţie care nu a fost respectată de reclamant.</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pre deosebire de termenele de prescripţie extinctivă, cele de decădere sunt considerate termene riguroase, de drept strict, nesusceptibile în principiu, de suspendare, întrerupere sau repunere în termen.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Se impune şi precizarea că în conformitate cu art. 17 din Legea nr. 213/2015 creditorul de asigurări poate urma separat şi procedura de faliment a asigurătorului prevăzută de Legea nr. 85/2014, în vederea recuperării creanţei sale din activele asigurătorului aflat în faliment, astfel că prin prezenta soluţie nu este negat dreptul reclamantului la despăgubiri.</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otodată, Curtea reţine că data rămânerii definitive a sentinţei penale prin care părţilor civile-reclamante în prezenta cauză le-au fost acordate sume diferite cu titlu de daune materiale şi morale este data de ....02.2019 (astfel cum rezultă din materialul probator administrat în cauză), iar reclamanţii au formulat la .....06.2019 cererile adresate pârâtului, cu depăşirea termenului de 90 de zile prevăzut de lege.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rgumentele invocate de reclamanţi în justificarea depăşirii termenului legal referitoare la birocraţia care ar fi reprezentat un obstacol în obţinerea tuturor documentelor necesare constituirii dosarului, la faptul că parte din aceştia lucrează în afara ţării, vor fi apreciate ca nedovedite în cauză şi, în consecinţă, nu vor fi reţinute. </w:t>
      </w:r>
    </w:p>
    <w:p>
      <w:pPr>
        <w:pStyle w:val="NoSpacing1"/>
        <w:ind w:firstLine="567"/>
        <w:jc w:val="both"/>
        <w:rPr/>
      </w:pPr>
      <w:r>
        <w:rPr>
          <w:rFonts w:cs="Times New Roman" w:ascii="Times New Roman" w:hAnsi="Times New Roman"/>
          <w:sz w:val="24"/>
          <w:szCs w:val="24"/>
          <w:lang w:val="ro-RO"/>
        </w:rPr>
        <w:t>Față de aceste considerente, în temeiul art. 1, art. 8 şi art. 18 din Legea nr. 554/2004, Curtea va respinge ca neîntemeiată cererea formulată de reclamanţi în sensul anulării Deciziilor nr. D1/.....11.2019, D2/....11.2019, D3/....11.2019 şi D4/....11.2019.</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567"/>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PENTRU ACESTE MOTIVE</w:t>
      </w:r>
    </w:p>
    <w:p>
      <w:pPr>
        <w:pStyle w:val="NoSpacing1"/>
        <w:ind w:firstLine="567"/>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ÎN NUMELE LEGII</w:t>
      </w:r>
    </w:p>
    <w:p>
      <w:pPr>
        <w:pStyle w:val="NoSpacing1"/>
        <w:ind w:firstLine="567"/>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HOTĂRĂŞTE:</w:t>
      </w:r>
    </w:p>
    <w:p>
      <w:pPr>
        <w:pStyle w:val="NoSpacing1"/>
        <w:ind w:firstLine="567"/>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1"/>
        <w:ind w:firstLine="567"/>
        <w:jc w:val="both"/>
        <w:rPr/>
      </w:pPr>
      <w:r>
        <w:rPr>
          <w:rFonts w:cs="Times New Roman" w:ascii="Times New Roman" w:hAnsi="Times New Roman"/>
          <w:sz w:val="24"/>
          <w:szCs w:val="24"/>
          <w:lang w:val="ro-RO"/>
        </w:rPr>
        <w:t xml:space="preserve">Respinge contestaţia formulată de reclamanţii AB, CD, EF şi GH, cu domiciliul ales la Cabinet de av. NAM, în ........., în contradictoriu cu pârâtul FONDUL DE GARANTARE A ASIGURAŢILOR, cu sediul în ......., ca neîntemeiată.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 recurs în 15 zile de la comunicare.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Recursul se depune la Curtea de Apel ..... – Secţia .........</w:t>
      </w:r>
    </w:p>
    <w:p>
      <w:pPr>
        <w:pStyle w:val="NoSpacing1"/>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ronunţată în şedinţă publică, astăzi, .......</w:t>
      </w:r>
    </w:p>
    <w:p>
      <w:pPr>
        <w:pStyle w:val="Normal"/>
        <w:ind w:firstLine="720"/>
        <w:jc w:val="both"/>
        <w:rPr>
          <w:rFonts w:ascii="Times New Roman" w:hAnsi="Times New Roman" w:cs="Times New Roman"/>
          <w:b/>
          <w:b/>
          <w:sz w:val="24"/>
          <w:szCs w:val="24"/>
          <w:lang w:val="ro-RO"/>
        </w:rPr>
      </w:pPr>
      <w:r>
        <w:rPr>
          <w:rFonts w:cs="Times New Roman"/>
          <w:b/>
          <w:sz w:val="24"/>
          <w:szCs w:val="24"/>
          <w:lang w:val="ro-RO"/>
        </w:rPr>
      </w:r>
    </w:p>
    <w:p>
      <w:pPr>
        <w:pStyle w:val="Normal"/>
        <w:ind w:firstLine="720"/>
        <w:jc w:val="both"/>
        <w:rPr>
          <w:b/>
          <w:b/>
        </w:rPr>
      </w:pPr>
      <w:r>
        <w:rPr>
          <w:b/>
        </w:rPr>
        <w:t xml:space="preserve">           </w:t>
      </w:r>
      <w:r>
        <w:rPr>
          <w:b/>
        </w:rPr>
        <w:t>PREŞEDINTE,</w:t>
        <w:tab/>
        <w:t xml:space="preserve">                                            GREFIER,</w:t>
      </w:r>
    </w:p>
    <w:p>
      <w:pPr>
        <w:pStyle w:val="Normal"/>
        <w:rPr/>
      </w:pPr>
      <w:r>
        <w:rPr/>
        <w:t xml:space="preserve">                   </w:t>
      </w:r>
      <w:r>
        <w:rPr/>
        <w:t>CANDIDAT COD A102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sz w:val="16"/>
          <w:szCs w:val="16"/>
        </w:rPr>
      </w:pPr>
      <w:r>
        <w:rPr>
          <w:i/>
          <w:sz w:val="16"/>
          <w:szCs w:val="16"/>
        </w:rPr>
        <w:t>Red./Tehnored. ............</w:t>
      </w:r>
    </w:p>
    <w:p>
      <w:pPr>
        <w:pStyle w:val="Normal"/>
        <w:rPr>
          <w:i/>
          <w:i/>
          <w:sz w:val="16"/>
          <w:szCs w:val="16"/>
        </w:rPr>
      </w:pPr>
      <w:r>
        <w:rPr>
          <w:i/>
          <w:sz w:val="16"/>
          <w:szCs w:val="16"/>
        </w:rPr>
      </w:r>
    </w:p>
    <w:p>
      <w:pPr>
        <w:pStyle w:val="Normal"/>
        <w:rPr/>
      </w:pPr>
      <w:r>
        <w:rPr/>
      </w:r>
    </w:p>
    <w:sectPr>
      <w:footerReference w:type="default" r:id="rId2"/>
      <w:type w:val="nextPage"/>
      <w:pgSz w:w="11906" w:h="16838"/>
      <w:pgMar w:left="1985" w:right="99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4:00Z</dcterms:created>
  <dc:creator>valy</dc:creator>
  <dc:description/>
  <cp:keywords/>
  <dc:language>en-US</dc:language>
  <cp:lastModifiedBy>Elena, PETRESCU</cp:lastModifiedBy>
  <dcterms:modified xsi:type="dcterms:W3CDTF">2020-12-14T11:53: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