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OT 8</w:t>
      </w:r>
    </w:p>
    <w:p>
      <w:pPr>
        <w:pStyle w:val="Normal"/>
        <w:rPr/>
      </w:pPr>
      <w:r>
        <w:rPr/>
      </w:r>
    </w:p>
    <w:p>
      <w:pPr>
        <w:pStyle w:val="Normal"/>
        <w:ind w:right="-5" w:hanging="0"/>
        <w:jc w:val="both"/>
        <w:rPr/>
      </w:pPr>
      <w:r>
        <w:rPr/>
        <w:t xml:space="preserve">ROMÂNIA                                                                                                                                                      </w:t>
      </w:r>
    </w:p>
    <w:p>
      <w:pPr>
        <w:pStyle w:val="Heading1"/>
        <w:ind w:right="-5" w:hanging="0"/>
        <w:jc w:val="left"/>
        <w:rPr/>
      </w:pPr>
      <w:r>
        <w:rPr>
          <w:sz w:val="24"/>
          <w:szCs w:val="24"/>
          <w:lang w:val="ro-RO"/>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w:t>
      </w:r>
    </w:p>
    <w:p>
      <w:pPr>
        <w:pStyle w:val="Normal"/>
        <w:ind w:right="-5" w:hanging="0"/>
        <w:jc w:val="both"/>
        <w:rPr/>
      </w:pPr>
      <w:r>
        <w:rPr/>
        <w:t xml:space="preserve">cu caracter personal </w:t>
      </w:r>
    </w:p>
    <w:p>
      <w:pPr>
        <w:pStyle w:val="Normal"/>
        <w:ind w:right="-5" w:hanging="0"/>
        <w:jc w:val="both"/>
        <w:rPr/>
      </w:pPr>
      <w:r>
        <w:rPr/>
        <w:t>Dosar nr. ....</w:t>
      </w:r>
    </w:p>
    <w:p>
      <w:pPr>
        <w:pStyle w:val="Heading2"/>
        <w:ind w:right="-5" w:hanging="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 xml:space="preserve">DECIZIA CIVILĂ NR. </w:t>
      </w:r>
    </w:p>
    <w:p>
      <w:pPr>
        <w:pStyle w:val="Heading4"/>
        <w:ind w:left="2124" w:right="-5" w:firstLine="708"/>
        <w:rPr>
          <w:rFonts w:ascii="Times New Roman" w:hAnsi="Times New Roman" w:cs="Times New Roman"/>
          <w:sz w:val="24"/>
          <w:szCs w:val="24"/>
        </w:rPr>
      </w:pPr>
      <w:r>
        <w:rPr>
          <w:rFonts w:cs="Times New Roman" w:ascii="Times New Roman" w:hAnsi="Times New Roman"/>
          <w:sz w:val="24"/>
          <w:szCs w:val="24"/>
        </w:rPr>
        <w:t xml:space="preserve">Şedinţa publică din  </w:t>
      </w:r>
    </w:p>
    <w:p>
      <w:pPr>
        <w:pStyle w:val="Normal"/>
        <w:ind w:right="-5" w:hanging="0"/>
        <w:jc w:val="center"/>
        <w:rPr/>
      </w:pPr>
      <w:r>
        <w:rPr/>
        <w:t xml:space="preserve">Preşedinte  : A1023  </w:t>
      </w:r>
    </w:p>
    <w:p>
      <w:pPr>
        <w:pStyle w:val="Normal"/>
        <w:ind w:right="-5" w:hanging="0"/>
        <w:jc w:val="center"/>
        <w:rPr/>
      </w:pPr>
      <w:r>
        <w:rPr/>
        <w:t>Judecător: ..........</w:t>
      </w:r>
    </w:p>
    <w:p>
      <w:pPr>
        <w:pStyle w:val="Normal"/>
        <w:ind w:right="-5" w:hanging="0"/>
        <w:jc w:val="center"/>
        <w:rPr/>
      </w:pPr>
      <w:r>
        <w:rPr/>
        <w:t xml:space="preserve">Grefier  : .......... </w:t>
      </w:r>
    </w:p>
    <w:p>
      <w:pPr>
        <w:pStyle w:val="Normal"/>
        <w:ind w:right="-5" w:hanging="0"/>
        <w:jc w:val="center"/>
        <w:rPr/>
      </w:pPr>
      <w:r>
        <w:rPr/>
      </w:r>
    </w:p>
    <w:p>
      <w:pPr>
        <w:pStyle w:val="Normal"/>
        <w:ind w:firstLine="708"/>
        <w:jc w:val="both"/>
        <w:rPr/>
      </w:pPr>
      <w:r>
        <w:rPr>
          <w:iCs/>
        </w:rPr>
        <w:t xml:space="preserve">Pe rol fiind soluţionarea apelului civil </w:t>
      </w:r>
      <w:r>
        <w:rPr/>
        <w:t>(în rejudecare după casare) formulat de apelantul pârât PRIMARUL MUNICIPIULUI C , cu sediul în C , str. ........, judeţul C  şi a cererii de intervenţie accesorie formulată de  intervenienta SC 1  SRL („1 ”) în interesul Primarului Municipiului C , cu sediul procesual ales în B , ..............., în contradictoriu cu intimaţii reclamanţi 2 , domiciliat în C , str. ............., judeţul C , 3 , domiciliată în C , ..a, str. .........., judeţul C , 4 , domiciliat în C , str. ....., judeţul C , 5 , domiciliat în C , str. ........, judeţul C , 6 , domiciliat în C , str. ........, judeţul C ,   împotriva sentinţei civile nr… pronunţată de Tribunalul ..  în dosarul cu nr.8/2006 , având ca obiect Legea nr.10/2001.</w:t>
      </w:r>
    </w:p>
    <w:p>
      <w:pPr>
        <w:pStyle w:val="Normal"/>
        <w:ind w:right="-5" w:firstLine="708"/>
        <w:jc w:val="both"/>
        <w:rPr>
          <w:iCs/>
        </w:rPr>
      </w:pPr>
      <w:r>
        <w:rPr>
          <w:bCs/>
        </w:rPr>
        <w:t xml:space="preserve">La apelul nominal făcut în cauză se prezintă </w:t>
      </w:r>
      <w:r>
        <w:rPr/>
        <w:t xml:space="preserve">intimata intervenientă accesorie SC 1  SRL prin reprezentanta sa, avocat ..., în baza împuternicirii avocaţiale seria ..., eliberată de Baroul B  şi pentru intimaţii reclamanţi 2 </w:t>
      </w:r>
      <w:r>
        <w:rPr>
          <w:bCs/>
        </w:rPr>
        <w:t>-personal şi 3 -lipsă, reprezentanta lor, avocat ,,, în baza împuternicirii avocaţiale nr.,,,, emisă de Baroul C , lipsă fiind restul părţilor.</w:t>
      </w:r>
    </w:p>
    <w:p>
      <w:pPr>
        <w:pStyle w:val="Normal"/>
        <w:ind w:right="-5" w:firstLine="720"/>
        <w:jc w:val="both"/>
        <w:rPr/>
      </w:pPr>
      <w:r>
        <w:rPr/>
        <w:t>Procedura de citare este legal îndeplinită.</w:t>
      </w:r>
    </w:p>
    <w:p>
      <w:pPr>
        <w:pStyle w:val="Normal"/>
        <w:ind w:right="-5" w:firstLine="708"/>
        <w:jc w:val="both"/>
        <w:rPr/>
      </w:pPr>
      <w:r>
        <w:rPr/>
        <w:t>S-a făcut referatul cauzei învederându-se instanţei  că procedura de citare este legal îndeplinită,  apelul este scutit de taxă de timbru, după care:</w:t>
      </w:r>
    </w:p>
    <w:p>
      <w:pPr>
        <w:pStyle w:val="Normal"/>
        <w:ind w:right="-5" w:firstLine="708"/>
        <w:jc w:val="both"/>
        <w:rPr/>
      </w:pPr>
      <w:r>
        <w:rPr/>
        <w:t>În urma celor dispuse prin decizia de casare a Înaltei Curţi de Casaţie şi Justiţie, instanţa constată că aspectele ce se impun a fi a fi soluţionate sunt apelul declarat de pârâtul PRIMARUL MUNICIPIULUI C  şi cererea de intervenţie accesorie în interesul acestuia, formulată de intervenienta SC 1  SRL.</w:t>
      </w:r>
    </w:p>
    <w:p>
      <w:pPr>
        <w:pStyle w:val="Normal"/>
        <w:ind w:right="-5" w:firstLine="708"/>
        <w:jc w:val="both"/>
        <w:rPr/>
      </w:pPr>
      <w:r>
        <w:rPr/>
        <w:t>Reprezentanta intimaţilor reclamanţi 2 si 3 depune la dosar ordin de plată emis de Banca Trinsilvania, prin care face dovada onorariului de avocat şi precizează că nu mai are alte probe şi solicită cuvântul asupra apelurilor.</w:t>
      </w:r>
    </w:p>
    <w:p>
      <w:pPr>
        <w:pStyle w:val="Normal"/>
        <w:ind w:right="-5" w:firstLine="708"/>
        <w:jc w:val="both"/>
        <w:rPr/>
      </w:pPr>
      <w:r>
        <w:rPr/>
        <w:t>Reprezentanta intervenientei, menţionează că nu mai are alte probe şi solicită cuvântul asupra apelurilor.</w:t>
      </w:r>
    </w:p>
    <w:p>
      <w:pPr>
        <w:pStyle w:val="Normal"/>
        <w:ind w:right="-5" w:firstLine="708"/>
        <w:jc w:val="both"/>
        <w:rPr/>
      </w:pPr>
      <w:r>
        <w:rPr/>
        <w:t>Nemaifiind excepţii de invocat şi probe de solicitat, instanţa consideră cauza lămurită, închide faza probatorie şi acordă cuvântul asupra apelurilor.</w:t>
      </w:r>
    </w:p>
    <w:p>
      <w:pPr>
        <w:pStyle w:val="Normal"/>
        <w:ind w:right="-5" w:firstLine="708"/>
        <w:jc w:val="both"/>
        <w:rPr/>
      </w:pPr>
      <w:r>
        <w:rPr/>
        <w:t xml:space="preserve">Reprezentanta intervenientei susţine apelul pârâtului Primarul Municipiului C  şi a cererii de intervenţie accesorie formulată în interesul acestuia şi solicită admiterea lor aşa cum au fost formulate şi motivate în scris, schimbarea în tot a sentinţei atacate în sensul respingerii acţiunii intimatelor reclamante ca neîntemeiată, cu consecinţa menţinerii Dispoziţiei nr.....  emisă de Primarul Municipiului C  la data de 15.09.2006. Precizează că va solicita cheltuieli de judecată pe cale separată. În esenţă, solicită ca instanţa să aibă în vedere decizia de casare pronunţată de Înalta Curte de Casaţie şi Justiţie la ......... precum şi deciziile de casare pronunţate anterior în prezentul dosar respectiv din  2014 şi din  2012, astfel arată că prin opinia majoritară exprimată de către instanţa de recurs prin decizia de casare   s-au relevat câteva argumente importante pentru judecata apelurilor şi în primul rând s-a reţinut incidenţa dispoziţiilor Legii nr.10/2001  şi s-a stabilit foarte clar limitele de judecată pentru apeluri şi anume de a se raporta strict la suprafaţa de teren de 930 m.p. care a fost restituită în natură de către Curtea de Apel ... Referitor la dispoziţiile legale din cadrul Legii nr.10/2001 Înalta Curte de Casaţie şi Justiţie a reţinut că în speţă se aplică art.11 alin.3  şi 4 din Legea nr.10/2001 şi pentru a reţine această împrejurare Înalta Curte a avut în vedere următoarele considerente:în primul rând s-a reţinut că în ceea ce priveşte o bună parte din terenul restituit în natură de 930 m.p., 351 m.p. se află situaţi sub clădirea care reprezintă Magazinul .., acest lucru fiind reţinut atât prin motivele de recurs cât şi prin raportul de expertiză or Curtea de Apel ... a reţinut contrariul în decizia sa şi anume că această suprafaţă de teren de 351 m.p. este liberă. De asemenea, Înalta Curte de Casaţie şi Justiţie prin opinia majoritară a reţinut că nu există nicio raţiune pentru a crea un regim juridic distinct între cele două tipuri de suprafeţe de teren în condiţiile în care pentru 1500 m.p. s-au dat despăgubiri prin echivalent iar pentru 930 m.p. teren s-a reţinut restituirea prin natură.  Totodată, Înalta Curte de Casaţie  prin decizia de casare a făcut trimitere şi la dispoziţiile art.10 pct.3 din Normele metodologice de aplicare a legii, referitoare la sintagma amenajări de utilitate publică ale localităţilor urbane şi rurale, susţinând faptul că acestea sunt acele amenajări destinate a servi nevoile comunităţii şi că enumerarea din normele metodologice este una exemplificativă şi că nu trebuie să se limiteze la ea şi tot în decizia majoritară s-a mai reţinut şi faptul că trebuie să se aibă în vedere şi dispoziţiile 11 pct.3 din aceleaşi norme metodologice de aplicare a Legii nr.10/2001 care definesc terenurile libere ca fiind acelea care nu au primit afectaţiunea pentru care s-a dispus exproprierea. Mai arată că, în decizia de casare mai există şi opinie separată  făcută de unul dintre membrii completului de recurs, sens în care precizează că opinia majoritară şi opinia separată nu sunt divergente pe fond şi anume cele incidente în speţă, singura divergenţă este dacă situaţia de fapt a fost sau nu pe deplin lămurită în faţa instanţei de apel or judecătorul care a pronunţat opinia separată a reţinut că din punctul lui de vedere situaţia de fapt pe deplin lămurită de către instanţa de apel prin raportare inclusiv la statuările anterioare intrate în puterea lucrului judecat deci, luând decizia Curţii de Apel ... şi deciziile pronunţate anterior în speţă, judecătorul care a formulat opinia separată a opinat că se poate pronunţa o soluţie în cauză şi că s-ar fi putut judeca speţa chiar în recurs, acesta a considerat că în speţă sunt incidente dispoziţiile art.11 alin.4 din Legea nr.10/2001 motiv pentru care a apreciat că se impune admiterea recursului lor şi respingerea acţiunii introductive şi acordarea de despăgubiri prin echivalent pentru întreg terenul . Pentru a ajunge la această soluţie, judecătorul care a avut opinia separată a reţinut câteva considerente şi anume că în speţă s-a stabilit deja irevocabil că terenul apelantei interveniente este afectat cel puţin parţial de lucrările pentru care s-a dispus exproprierea şi a făcut trimitere la pct.3 din Normele metodologice care defineşte acele imobile expropriate libere , iar legea spune că sunt terenuri expropriate libere sunt acelea care nu au primit afectaţiunea pentru care s-a dispus exproprierea şi arată apoi că în cauză terenul intervenientei a primit afectaţiunea pentru care s-a dispus exproprierea, pe acesta fiind construit utilităţi destinate asigurării unor condiţii de viaţă optime pentru locuitorii cartierului de blocuri. </w:t>
      </w:r>
    </w:p>
    <w:p>
      <w:pPr>
        <w:pStyle w:val="Normal"/>
        <w:ind w:right="-5" w:firstLine="708"/>
        <w:jc w:val="both"/>
        <w:rPr/>
      </w:pPr>
      <w:r>
        <w:rPr/>
        <w:t xml:space="preserve">Arată că Înalta Curte a reţinut că terenul în cauză a primit afectaţiunea pentru care s-a dispus exproprierea constatând că există amenajări de utilitate publică pe acest teren, amenajări care sunt necesare pentru cartierul de blocuri edificat în baza actelor de expropriere, judecătorul Înaltei Curţi a mai reţinut că singura problemă care s-ar pune în speţă este aceea a măsurii în care construcţiile noi autorizate şi amenajările de utilitate publică ocupă terenul parţial sau integral, pentru că deja s-a stabilit irevocabil că acesta, cel puţin în parte a fost edificat construcţiilor pentru care s-a dispus exproprierea. Solicită a se constata că referitor la terenul de 930 m.p. cu privire la care Curtea de Apel .. a dispus restituirea în natură, Înalta Curte de Casaţie şi Justiţie a arătat că nu găseşte nicio raţiune pentru care să se creeze un regim juridic distinct deoarece şi această parcelă de teren este afectată de construcţii autorizate şi de amenajări pentru utilitate publică asemeni celeilalte parcele de teren de 1500 m.p. care nu a fost restituită în natură şi practic tot lotul în discuţie a fost afectat de aceleaşi detalii de sistematizare. În ceea ce priveşte magazinul .. s-a mai reţinut că acesta a fost edificat ca urmare a încheierii unui contract de concesiune care a avut ca obiect realizarea unui  complex multi-funcţional  agro-alimentar şi că acesta este destinat asigurării unor condiţii de viaţă optime pentru locuitorii cartierului de blocuri. Înalta Curte a mai reţinut, criticând soluţia Curţii de Apel .. faptul că exploatarea unor terenuri destinate unor amenajări de utilitate publică, faptul că această exploatare este cedată unei entităţi primate, nu este de natură să schimbe destinaţia de amenajare de utilitate publică, aşadar, având în vedere toate aceste considerente Înalta Curte de Casaţie şi Justiţie a considerat că întregul teren ce face obiectul litigiului este afectat de lucrările pentru care s-a dispus exproprierea în sensul art.11 alin.4 din Legea nr.10/2001 motiv pentru care se impune acordarea de măsuri prin echivalent pentru întreaga suprafaţă de teren, aceasta toată suprafaţă fiind afectată de acelaşi proces de sistematizare, aceasta fiind decizia de casare din ......... fiind în linie cu celelalte două decizii de casare pronunţate anterior în speţă şi anume decizia din 2014 când Înalta Curte a reţinut că cu ocazia rejudecării apelului trebuie să fie lămurită critica recurentului pârât referitoare la incidenţa art.11 alin.3 şi 4 din Legea nr.10/2001, în ceea ce priveşte terenul ocupat de investiţii atât din punct de vedere fizic dar şi funcţional şi de asemenea aceeaşi Înalta Curte a spus că trebuie analizată şi critica referitoare la interesul public al amenajării celor existent pe terenul concesionat. Arată că tot în acelaşi sens s-a pronunţat Înalta Curte în anul 2012 când a reţinut că cu ocazia rejudecării apelului trebuie să se analizeze critica de apel vizând aplicabilitatea în cauză a dispoziţiilor art.11 alin.4 din Legea nr.10/2001. În concluzie, reprezentanta intervenientei solicită a se constata că decizia de casare are o opinie majoritară formulată de doi dintre judecătorii din recurs, fiind şi o opinie separată şi două decizii de casare anterioare care toate s-au pronunţat în acelaşi sens şi anume că în speţă este incident art.11 alin.4 din legea nr.10/2001 care spune că în cazul în care lucrările pentru care s-a dispus exproprierea ocupă funcţional întregul teren atunci măsurile reparatorii se stabilesc prin echivalent. Arată că se va opri asupra conceptului de ocupare funcţională şi din punct de vedere gramatical legiuitorul a ales să folosească cuvântul de funcţional şi nu integral şi practic a integrat acest cuvânt în construcţia sa pentru a arăta că terenul nu trebuie să fie ocupat pe fiecare cm al său  de construcţiile pentru care s-a dispus exproprierea şi se pot dispune măsuri prin echivalent atunci când scopul exproprierii a fost atins chiar dacă pe parcela de teren există anumite suprafeţe intercalate care nu sunt ocupate cu construcţii sau care sunt ocupate cu construcţii, dar alte construcţii decât cele  pentru care s-a dispus exproprierea însă aceste alte construcţii au legătură cu scopul pentru care s-a dispus exproprierea aşadar, termenul funcţional  folosit de legiuitor în cuprinsul art.11 alin.4 se referă la ideea de destinaţie, de modalitate de utilizare a terenului destinaţie care este aceeaşi ca cea prevăzută în actul de expropriere or, aşa s-a întâmplat în speţa de faţă în sensul că pe teren s-au edificat construcţii pentru care s-a dispus exproprierea şi anume blocuri iar alături de acestea au fost edificate şi alte construcţii auxiliare complementare care deservesc construcţiile edificate ca urmare a exproprierii şi astfel sunt utile pentru a atinge scopul exproprierii şi făcându-se blocuri, locuitorii cartierului rezidenţial au anumite nevoi, de sănătate, de educaţie, de procurarea nevoilor zilnice şi ca atare blocurile nu ar putea satisface aceste nevoi, însă într-un cartier de blocuri funcţional trebuie să existe şi altfel de construcţii care să deservească aceste nevoi şi anume, într-un cartier de blocuri trebuie să existe construcţii adiacente administrate fie de către autorităţile locale cum ar fi şcoli sau spitale sau lăsate în sarcina unor particulari cum ar fi magazinele alimentare sau farmacie, astfel încât să se constituie un cartier perfect funcţional . </w:t>
      </w:r>
    </w:p>
    <w:p>
      <w:pPr>
        <w:pStyle w:val="Normal"/>
        <w:ind w:right="-5" w:firstLine="708"/>
        <w:jc w:val="both"/>
        <w:rPr/>
      </w:pPr>
      <w:r>
        <w:rPr/>
        <w:t>Referitor la magazinul .., reprezentanta părţii  interveniente solicită a se constata că acesta a fost edificat în baza unui contract de concesiune care a avut la bază un studiu de oportunitate şi cu ocazia încheierii acestuia Primăria a avut în vedere valorificarea bunurilor aflate în patrimoniul său astfel încât să se satisfacă cât mai bine nevoile comunităţii care locuieşte în cartierul adiacent, aşadar acest magazin Profi şi alte construcţii adiacente blocurilor nu trebuie privite individual, separat şi izolat scoase din context ci trebuie analizat prin legătura lor cu  imobilele  pentru care s-a dispus exproprierea şi anume cu blocurile or dacă se va constata că acestea împreună cu blocurile reprezintă un tot unitar şi anume o zonă rezidenţială funcţională se poate susţine că scopul pentru care s-a dispus exproprierea a fost păstrat. De asemenea arată că în speţă nu numai că se vorbeşte despre incidenţa art.11 alin.4  şi anume că s-au edificat imobilele pentru care s-a dispus exproprierea dar pe teren există şi amenajări de utilitate publică în sensul art.11 alin.3 din Legea nr.10/2001; referitor la amenajările de utilitate publică punctează două considerente din decizia de casare şi anume că acest concept de utilitate publică în normele metodologice are o continuă enumerare exemplificativă putând fi adăugate şi alte elemente subscrise aceluiaşi concept şi doua  idee este că amenajările de utilitate publică nu-şi pierd această natură prin simplul fapt că sunt operate sau  exploatate de o entitate privată aşa cum a reţinut în mod incorect Curtea de Apel ....  prin decizia casată. Totodată, solicită a se avea în vedere referitor la amenajările de utilitate publică jurisprudenţa Înaltei Curţi de Casaţie şi Justiţie care susţin că acestea nu presupun includerea bunului în domeniul public şi solicită a se avea în vedere că conceptul de amenajare publică în sensul Legii nr.10/2001 nu trebuie asimilat cu domeniul public sau cu conceptul de utilitate publică din dreptul administrativ, acest concept de amenajare în sensul Legii nr.10/2001 are o sferă mult mai largă de aplicare decât cea din dreptul public şi ceea ce interesează pentru a constata dacă există o amenajare de utilitate publică sau nu este aptitudinea acelei amenajări de-a deservi nevoile comunităţii, independent de apartenenţa sa la domeniul public şi independent de acea amenajare. Depune la dosar concluzii scrise, în care a arătat o serie de speţe prin care s-a reţinut că anumite suprafeţe de teren, cum ar fi o suprafaţă cu destinaţia de teren de sport este afectată de utilitate publică deservind nevoile comunităţii şi nu poate fi restituit în natură; a mai arătat că prezenţa unei platforme asfaltate specifică unui teren de tenis probează existenţa unei amenajări afectate unei folosinţe generale .</w:t>
      </w:r>
    </w:p>
    <w:p>
      <w:pPr>
        <w:pStyle w:val="Normal"/>
        <w:ind w:right="-5" w:firstLine="708"/>
        <w:jc w:val="both"/>
        <w:rPr/>
      </w:pPr>
      <w:r>
        <w:rPr/>
        <w:t xml:space="preserve"> </w:t>
      </w:r>
      <w:r>
        <w:rPr/>
        <w:t xml:space="preserve">În consecinţă, având în vedere aceste îndrumări din decizia de casare, jurisprudenţa pe care a citat-o   şi pe care a arătat-o în concluziile scrise azi depuse la dosar, caracterul exemplificativ al enumerării din normele metodologice din art.10 pct.3 precum şi faptul că noţiunea de amenajare publică din Legea nr.10/2001 are o înţelegere mult mai largă decât cea din dreptul public şi anume dacă bunul deserveşte nevoile comunităţii, solicită a se observa că pe terenul în speţă, obiectivul realizat în temeiul contractului de concesiune şi anume magazin alimentar, este o amenajare de utilitate publică destinată a deservi nevoilor comunităţii şi anume de a satisface nevoile curente de aprovizionare a locuitorilor şi de asemenea solicită a se avea în vedere faptul că însăşi Curtea de Apel ....  în decizia casată a recunoscut că pe acest teren restituit în natură există utilităţi folosite în comun de către magazinul ... şi locuitorii cartierului .. iar aceste aspecte nu au fost contestate de către intimaţii reclamanţi . În concluzie, reprezentanta intervenientei solicită admiterea apelului, a cererii de intervenţie accesorie formulată în interesul apelantului Primarul Municipiului C , schimbarea în totalitate a sentinţei atacate şi respingerea acţiunea reclamantelor şi păstrarea dispoziţiei primarului C  nr..... /15.09.2006. Depune la dosar concluzii scrise, şi arată că va solicita cheltuieli de judecată pe cale separată. </w:t>
      </w:r>
    </w:p>
    <w:p>
      <w:pPr>
        <w:pStyle w:val="Normal"/>
        <w:ind w:right="-5" w:firstLine="708"/>
        <w:jc w:val="both"/>
        <w:rPr/>
      </w:pPr>
      <w:r>
        <w:rPr/>
        <w:t>Instanţa aduce la cunoştinţa reprezentantei părţii interveniente că Înalta Curte a apreciat că  vor fi analizate cheltuieli de judecată după casare.</w:t>
      </w:r>
    </w:p>
    <w:p>
      <w:pPr>
        <w:pStyle w:val="Normal"/>
        <w:ind w:right="-5" w:firstLine="708"/>
        <w:jc w:val="both"/>
        <w:rPr/>
      </w:pPr>
      <w:r>
        <w:rPr/>
        <w:t xml:space="preserve">Reprezentanta intervenientei arată că a observat şi de acea a solicitat cheltuieli de judecată pe cale separată.   </w:t>
      </w:r>
    </w:p>
    <w:p>
      <w:pPr>
        <w:pStyle w:val="Normal"/>
        <w:ind w:right="-5" w:firstLine="708"/>
        <w:jc w:val="both"/>
        <w:rPr/>
      </w:pPr>
      <w:r>
        <w:rPr/>
        <w:t xml:space="preserve">Reprezentanta intimaţilor reclamanţi .., solicită admiterea apelului şi a cererii de intervenţie accesorie doar în parte, şi admiterea plângerii formulate  în limitele celui de al-III-lea raport de expertiză raportat la concluziile expertului 9  în sensul de a acorda în natură suprafaţa de 930 m.p. teren şi despăgubiri pentru suprafaţa de 1563 m.p. teren astfel cum rezultă din acest ultim raport de expertiză . În esenţă, arată că este adevărat că dosarul este pe rolul instanţei din anul 2006 şi au fost multe aspecte care au fost tranşate în toate etapele şi fazele procesuale şi desigur că îndrumarea Instanţei Supreme a fost de a se observa şi de a se analiza dispoziţiile art.11 alin.4 din Legea nr.10/2001, care prevede că în cazurile în care lucrările pentru care s-a dispus exproprierea ocupă funcţional întregul teren afectat atunci măsurile reparatorii trebuie să fie acordate în echivalent pentru întreg imobilul. Solicită a se observa că în toate fazele procesuale, toate raporturile de expertiză care au fost efectuate în cauză au demonstrat faptul că o parte din teren poate fi acordat în natură şi în final, reclamanţii au fost de acord cu suprafaţa de 930 m.p. astfel cum s-a dovedit prin ultimul raport de expertiză şi când spune că au fost de acord şi de aceea nici nu au atacat hotărârea, cu considerat că într-adevăr suprafaţa de 53 m.p. din cei 983 m.p. care s-ar fi putut acorda în natură, având în vedere că în completarea obiecţiunilor la raportul de expertiză s-a arătat că este trotuoarul aferent străzii din zonă, au precizat că sunt de acord cu suprafaţa de 930 m.p.. Terenul proprietatea antecesorilor intimaţilor reclamanţi a fost expropriat în două rânduri, prin Decretele din 1973 iar actele aflate la dosar, fila 47 în dosarul Curţii de Apel, se află o explicaţie la răspunsul la obiecţiuni unde se arată că din suprafaţa de 2493 m.p. pe care intimaţii reclamanţi au solicitat reconstituirea doar 131 m.p. a fost ocupată de blocuri, motiv pentru care, din toată probaţiunea administrată rezultă că nu este ocupată funcţional întreaga suprafaţă sau cea mai marte parte din suprafaţă pentru destinaţia pentru care a fost expropriată, motiv pentru care, în momentul în care s-au formulat notificările, cererile din 1991 până în 2006 până când abia atunci Primarul a emis acea dispoziţie de restituire prin echivalent, s-au făcut unele abuzuri, s-a concesionat terenul, s-a emis autorizaţia de construire dar acest lucru nu poate fi imputat  nici antecesorilor şi nici intimaţilor reclamanţi pentru că autorităţile aşa au înţeles   să eludeze dispoziţiile Legii nr.10/2001. Solicită a se constata că există dovada de preluare în folosinţă din 2000 şi pe acea dovadă este trecut că este o piaţă agroalimentară, cu mese mobile , astfel că în mod corect instanţele au considerat că suprafaţa de teren de 930 m.p. poate fi restituită în natură. </w:t>
      </w:r>
    </w:p>
    <w:p>
      <w:pPr>
        <w:pStyle w:val="Normal"/>
        <w:ind w:right="-5" w:firstLine="708"/>
        <w:jc w:val="both"/>
        <w:rPr/>
      </w:pPr>
      <w:r>
        <w:rPr/>
        <w:t xml:space="preserve">În mod corect s-a reţinut de către instanţă că suprafaţa pe care este construit magazinul Profi nu este de utilitate publică ci este proprietatea unei societăţi comerciale, iar  terenul din zonă unde se spune că este de utilitate publică, este parcarea destinată acestui magazin care nu este un magazin indispensabil pentru că în zonă există complexe comerciale ..., .... În consecinţă, consideră că foştii proprietari trebuie să beneficieze de ceea ce a fost a lor astfel solicită a se lua în considerare şi dispoziţiile art.9 , art.14 din Legea nr.10/2001 iar în condiţiile în care se va amâna pronunţarea va depune concluzii scrise însă arată că din toate actele de la dosar, din toată probaţiunea administrată în cauză rezultă temeinicia plângerii formulate de către antecesoarele intimaţilor reclamanţi, sens în care solicită admiterea în parte a apelului, a cererii de intervenţie accesorie, cu cheltuieli de judecată din toate fazele procesuale, justificate prin chitanţele depuse.  </w:t>
      </w:r>
    </w:p>
    <w:p>
      <w:pPr>
        <w:pStyle w:val="Normal"/>
        <w:ind w:right="-5" w:firstLine="708"/>
        <w:jc w:val="both"/>
        <w:rPr/>
      </w:pPr>
      <w:r>
        <w:rPr/>
        <w:t xml:space="preserve">În replică, reprezentanta părţii  interveniente  solicită a se avea în vedere că este cauza în rejudecare după casare, să se aibă în vedere dispoziţiile art.315 Cod procedură civilă  care spune că îndrumările Înaltei Curţi de Casaţie şi Justiţie sunt obligatorii pentru instanţa  de rejudecare  şi face această precizare deoarece s-a vorbit din nou şi pentru a doua oară despre eludarea dispoziţiilor legii, despre conivenţa dintre concesional şi concedent aşa cum s-a făcut şi în faţa Curţii de Apel ....  iar referitor la acest aspect Înalta Curte a reţinut că atitudinea subiectivă a părţilor din contractul de concesiune este străină de natura cauzei  şi excede limitele de judecată solicitând a se observa pagina 17 paragraful 6, iar referitor la ce au spus experţii că suprafaţa nu este ocupată funcţional, solicită a se constata că aceasta este o problemă de drept , o interpretare a unei norme legale , fiind sarcina instanţei de judecată să decidă dacă terenul este ocupat funcţional sau nu. </w:t>
      </w:r>
    </w:p>
    <w:p>
      <w:pPr>
        <w:pStyle w:val="Normal"/>
        <w:ind w:right="-5" w:firstLine="708"/>
        <w:jc w:val="both"/>
        <w:rPr/>
      </w:pPr>
      <w:r>
        <w:rPr/>
        <w:t xml:space="preserve">Reprezentanta intimaţilor 2 si 3, precizează că într-adevăr îndrumarea instanţei a fost de a se verifica însă nu înseamnă că este o obligaţie pentru instanţa în rejudecare să se pronunţe pe dispoziţiile art.11 alin.4 din Legea nr.10/2001. </w:t>
      </w:r>
    </w:p>
    <w:p>
      <w:pPr>
        <w:pStyle w:val="Normal"/>
        <w:ind w:right="-5" w:firstLine="708"/>
        <w:jc w:val="both"/>
        <w:rPr/>
      </w:pPr>
      <w:r>
        <w:rPr/>
        <w:t xml:space="preserve">Instanţa rămâne în pronunţare asupra apelului, a cererii de intervenţie accesorie, iar pronunţarea se va face la orela 14,oo.    </w:t>
      </w:r>
    </w:p>
    <w:p>
      <w:pPr>
        <w:pStyle w:val="Normal"/>
        <w:jc w:val="both"/>
        <w:rPr/>
      </w:pPr>
      <w:r>
        <w:rPr/>
      </w:r>
    </w:p>
    <w:p>
      <w:pPr>
        <w:pStyle w:val="Normal"/>
        <w:jc w:val="center"/>
        <w:rPr>
          <w:b/>
          <w:b/>
        </w:rPr>
      </w:pPr>
      <w:r>
        <w:rPr>
          <w:b/>
        </w:rPr>
        <w:t>CURTEA  DE  APEL</w:t>
      </w:r>
    </w:p>
    <w:p>
      <w:pPr>
        <w:pStyle w:val="Normal"/>
        <w:jc w:val="center"/>
        <w:rPr>
          <w:b/>
          <w:b/>
        </w:rPr>
      </w:pPr>
      <w:r>
        <w:rPr>
          <w:b/>
        </w:rPr>
        <w:t xml:space="preserve">DELIBERÂND: </w:t>
      </w:r>
    </w:p>
    <w:p>
      <w:pPr>
        <w:pStyle w:val="Normal"/>
        <w:jc w:val="both"/>
        <w:rPr/>
      </w:pPr>
      <w:r>
        <w:rPr/>
      </w:r>
    </w:p>
    <w:p>
      <w:pPr>
        <w:pStyle w:val="Normal"/>
        <w:ind w:right="-5" w:firstLine="708"/>
        <w:jc w:val="both"/>
        <w:rPr/>
      </w:pPr>
      <w:r>
        <w:rPr>
          <w:b/>
          <w:bCs/>
        </w:rPr>
        <w:t xml:space="preserve">Asupra apelului civil formulat de apelantul Primarul Municipiului C , a cererii de intervenţie accesorie  </w:t>
      </w:r>
      <w:r>
        <w:rPr>
          <w:b/>
        </w:rPr>
        <w:t xml:space="preserve">formulată de  intervenienta SC 1  SRL („1 ”) în interesul Primarului Municipiului C </w:t>
      </w:r>
      <w:r>
        <w:rPr>
          <w:b/>
          <w:bCs/>
        </w:rPr>
        <w:t>, instanţa constată următoarele:</w:t>
      </w:r>
    </w:p>
    <w:p>
      <w:pPr>
        <w:pStyle w:val="Style31"/>
        <w:widowControl/>
        <w:spacing w:lineRule="auto" w:line="240"/>
        <w:ind w:firstLine="708"/>
        <w:rPr/>
      </w:pPr>
      <w:r>
        <w:rPr>
          <w:rStyle w:val="FontStyle17"/>
          <w:i w:val="false"/>
          <w:sz w:val="24"/>
          <w:szCs w:val="24"/>
        </w:rPr>
        <w:t xml:space="preserve">Prin sentinţa civilă nr. 7/2010 a Tribunalului ..  </w:t>
      </w:r>
      <w:r>
        <w:rPr>
          <w:rStyle w:val="FontStyle18"/>
          <w:sz w:val="24"/>
          <w:szCs w:val="24"/>
        </w:rPr>
        <w:t>s-a admis excepţia lipsei calităţii procesuale pasive a pârâţilor S.C. 10  SA, S.C. 11  SRL, Primăria Municipiului C ........., Autoritatea Naţională pentru Restituirea Proprietăţilor şi Statul Român prin Ministerul Finanţelor Publice şi s-a respins acţiunea reclamantelor faţă de aceşti pârâţi, pentru lipsa calităţii lor procesuale pasive.</w:t>
      </w:r>
    </w:p>
    <w:p>
      <w:pPr>
        <w:pStyle w:val="Style31"/>
        <w:widowControl/>
        <w:spacing w:lineRule="auto" w:line="240" w:before="14" w:after="0"/>
        <w:ind w:firstLine="854"/>
        <w:rPr/>
      </w:pPr>
      <w:r>
        <w:rPr>
          <w:rStyle w:val="FontStyle18"/>
          <w:sz w:val="24"/>
          <w:szCs w:val="24"/>
        </w:rPr>
        <w:t>S-a admis plângerea formulată de reclamantele 12  şi 13  în contradictoriu cu pârâtul Primarul Municipiului C -......... şi în consecinţă, s-a stabilit în favoarea reclamantelor dreptul la restituirea în natură a terenului în suprafaţă de 2121 mp înscris iniţial în CF nr. ... C , nr. top ...... şi CF nr. ...... C , nr'. top ......, fiind transcris ulterior exproprierii în CF nr. ...... C , identificat conform raportului de expertiză efectuat în dosar, pentru diferenţa de 372 mp teren menţinându-se dispoziţia atacată, în sensul acordării de despăgubiri.</w:t>
      </w:r>
    </w:p>
    <w:p>
      <w:pPr>
        <w:pStyle w:val="Style31"/>
        <w:widowControl/>
        <w:spacing w:lineRule="auto" w:line="240"/>
        <w:ind w:left="883" w:hanging="0"/>
        <w:jc w:val="left"/>
        <w:rPr/>
      </w:pPr>
      <w:r>
        <w:rPr>
          <w:rStyle w:val="FontStyle18"/>
          <w:sz w:val="24"/>
          <w:szCs w:val="24"/>
        </w:rPr>
        <w:t>S-a respins cererea de arătare a titularului dreptului.</w:t>
      </w:r>
    </w:p>
    <w:p>
      <w:pPr>
        <w:pStyle w:val="Style31"/>
        <w:widowControl/>
        <w:spacing w:lineRule="auto" w:line="240"/>
        <w:ind w:firstLine="850"/>
        <w:rPr/>
      </w:pPr>
      <w:r>
        <w:rPr>
          <w:rStyle w:val="FontStyle18"/>
          <w:sz w:val="24"/>
          <w:szCs w:val="24"/>
        </w:rPr>
        <w:t>A fost obligat pârâtul Primarul Municipiului C -......... să le plătească reclamantelor cheltuieli de judecată în sumă de 1.700 lei.</w:t>
      </w:r>
    </w:p>
    <w:p>
      <w:pPr>
        <w:pStyle w:val="Style31"/>
        <w:widowControl/>
        <w:spacing w:lineRule="auto" w:line="240"/>
        <w:ind w:firstLine="854"/>
        <w:rPr/>
      </w:pPr>
      <w:r>
        <w:rPr>
          <w:rStyle w:val="FontStyle18"/>
          <w:sz w:val="24"/>
          <w:szCs w:val="24"/>
        </w:rPr>
        <w:t>Pentru a pronunţa această soluţie, prima instanţă a reţinut că pârâţii Primăria Municipiului C -........., Autoritatea Naţională pentru Restituirea Proprietăţilor şi Statul Român prin Ministerul Finanţelor Publice, nu au calitate procesuală pasivă.</w:t>
      </w:r>
    </w:p>
    <w:p>
      <w:pPr>
        <w:pStyle w:val="Style31"/>
        <w:widowControl/>
        <w:spacing w:lineRule="auto" w:line="240"/>
        <w:ind w:firstLine="854"/>
        <w:rPr/>
      </w:pPr>
      <w:r>
        <w:rPr>
          <w:rStyle w:val="FontStyle18"/>
          <w:sz w:val="24"/>
          <w:szCs w:val="24"/>
        </w:rPr>
        <w:t>Pe fondul cauzei, Tribunalul a reţinut, în esenţă, că suprafaţa liberă de construcţii la data intrării în vigoare a Legii nr. 10/2.001, este de 2121 mp, o parte din teren a fost concesionată la data de 5 ianuarie 1999, iar spaţiul comercial s-a construit în baza autorizaţiei de construire nr. ....2002, acesta reprezentând o piaţă temporară din structuri demontabile în aer liber.</w:t>
      </w:r>
    </w:p>
    <w:p>
      <w:pPr>
        <w:pStyle w:val="Style31"/>
        <w:widowControl/>
        <w:spacing w:lineRule="auto" w:line="240" w:before="5" w:after="0"/>
        <w:ind w:firstLine="874"/>
        <w:rPr/>
      </w:pPr>
      <w:r>
        <w:rPr>
          <w:rStyle w:val="FontStyle18"/>
          <w:sz w:val="24"/>
          <w:szCs w:val="24"/>
        </w:rPr>
        <w:t>S-a mai reţinut că reclamantele au solicitat restituirea în natură a terenului, fiind de acord să îl preia grevat de sarcini, adică de contractul de concesiune şi obiectul existent pe teren, situaţie în care instanţa a apreciat că este posibilă restituirea în natură, conform art. 26 alin. 3 şi art. 14 din Legea nr. 10/2001.</w:t>
      </w:r>
    </w:p>
    <w:p>
      <w:pPr>
        <w:pStyle w:val="Style31"/>
        <w:widowControl/>
        <w:spacing w:lineRule="auto" w:line="240"/>
        <w:ind w:firstLine="845"/>
        <w:rPr/>
      </w:pPr>
      <w:r>
        <w:rPr>
          <w:rStyle w:val="FontStyle18"/>
          <w:sz w:val="24"/>
          <w:szCs w:val="24"/>
        </w:rPr>
        <w:t>În ceea ce priveşte cererea de arătare a titularului dreptului, aceasta a fost respinsă, având în vedere că obiectul cauzei 1-a reprezentat plângere la Legea nr. 10/2001, caz în care calitate procesuală au doar persoanele îndreptăţite la restituire.</w:t>
      </w:r>
    </w:p>
    <w:p>
      <w:pPr>
        <w:pStyle w:val="Style7"/>
        <w:widowControl/>
        <w:spacing w:lineRule="auto" w:line="240"/>
        <w:rPr/>
      </w:pPr>
      <w:r>
        <w:rPr>
          <w:rStyle w:val="FontStyle17"/>
          <w:i w:val="false"/>
          <w:sz w:val="24"/>
          <w:szCs w:val="24"/>
        </w:rPr>
        <w:t>Împotriva acestei sentinţe au declarat apel pârâţii Primarul Municipiului C -........., S.C. 10  SRL T  şi S.C. 11  SRL T .</w:t>
      </w:r>
    </w:p>
    <w:p>
      <w:pPr>
        <w:pStyle w:val="Style31"/>
        <w:widowControl/>
        <w:spacing w:lineRule="auto" w:line="240"/>
        <w:ind w:firstLine="840"/>
        <w:rPr/>
      </w:pPr>
      <w:r>
        <w:rPr>
          <w:rStyle w:val="FontStyle17"/>
          <w:i w:val="false"/>
          <w:sz w:val="24"/>
          <w:szCs w:val="24"/>
        </w:rPr>
        <w:t xml:space="preserve">Prin decizia civilă nr. 14/2011  a Curţii de Apel ..  s-au respins ca nefondate apelurile declarate de pârâţi, </w:t>
      </w:r>
      <w:r>
        <w:rPr>
          <w:rStyle w:val="FontStyle18"/>
          <w:sz w:val="24"/>
          <w:szCs w:val="24"/>
        </w:rPr>
        <w:t>aceştia fiind obligaţi să le plătească intimaţilor 2  şi 3  suma de 3000 lei cheltuieli de judecată în apel.</w:t>
      </w:r>
    </w:p>
    <w:p>
      <w:pPr>
        <w:pStyle w:val="Style31"/>
        <w:widowControl/>
        <w:spacing w:lineRule="auto" w:line="240"/>
        <w:ind w:left="869" w:hanging="0"/>
        <w:jc w:val="left"/>
        <w:rPr/>
      </w:pPr>
      <w:r>
        <w:rPr>
          <w:rStyle w:val="FontStyle18"/>
          <w:sz w:val="24"/>
          <w:szCs w:val="24"/>
        </w:rPr>
        <w:t>Pentru a pronunţa această decizie, curtea a reţinut următoarele:</w:t>
      </w:r>
    </w:p>
    <w:p>
      <w:pPr>
        <w:pStyle w:val="Style31"/>
        <w:widowControl/>
        <w:spacing w:lineRule="auto" w:line="240"/>
        <w:ind w:firstLine="878"/>
        <w:rPr/>
      </w:pPr>
      <w:r>
        <w:rPr>
          <w:rStyle w:val="FontStyle18"/>
          <w:sz w:val="24"/>
          <w:szCs w:val="24"/>
        </w:rPr>
        <w:t>1) In ceea ce priveşte apelul declarat de pârâtul Primarul Municipiului C -........., într-adevăr, de la antecesorii reclamanţilor, 15  şi 16 , prin Decretul nr. 254/1973 şi prin Decretul nr. 30/1976, s-a expropriat suprafaţa totală de 4890 mp.</w:t>
      </w:r>
    </w:p>
    <w:p>
      <w:pPr>
        <w:pStyle w:val="Style31"/>
        <w:widowControl/>
        <w:spacing w:lineRule="auto" w:line="240"/>
        <w:ind w:firstLine="840"/>
        <w:rPr/>
      </w:pPr>
      <w:r>
        <w:rPr>
          <w:rStyle w:val="FontStyle18"/>
          <w:sz w:val="24"/>
          <w:szCs w:val="24"/>
        </w:rPr>
        <w:t>Din concluziile raportului de expertiză tehnică judiciară efectuată de experta ......... s-a apreciat că  terenul ce a aparţinut antecesorilor reclamanţilor, se identifică cu nr. top ......... în suprafaţă de 6751 mp şi cu nr. top ...... în suprafaţă de 2512 mp, înscrise iniţial în CF nr. ...... C  şi CF nr. ......... C , transcrise în CF nr. ...... C -......... în favoarea Statului Român.</w:t>
      </w:r>
    </w:p>
    <w:p>
      <w:pPr>
        <w:pStyle w:val="Style31"/>
        <w:widowControl/>
        <w:spacing w:lineRule="auto" w:line="240" w:before="5" w:after="0"/>
        <w:ind w:firstLine="840"/>
        <w:rPr/>
      </w:pPr>
      <w:r>
        <w:rPr>
          <w:rStyle w:val="FontStyle18"/>
          <w:sz w:val="24"/>
          <w:szCs w:val="24"/>
        </w:rPr>
        <w:t>S-a reţinut că acelaşi expert a mai concluzionat că, pe o parte din terenul expropriat s-au edificat blocurile B5 şi B6 din str. ........., împreună cu amenajările aferente; în anul 1991, atunci când s-au început demersurile pentru restituirea terenului, era liberă de construcţii suprafaţa de 2.121 mp, dar în prezent este folosită de S.C. 10  SRL T , care a edificat pe acest teren o construcţie în suprafaţă de 1008 mp, având destinaţia de magazin alimentar.</w:t>
      </w:r>
    </w:p>
    <w:p>
      <w:pPr>
        <w:pStyle w:val="Style31"/>
        <w:widowControl/>
        <w:spacing w:lineRule="auto" w:line="240"/>
        <w:ind w:firstLine="859"/>
        <w:rPr/>
      </w:pPr>
      <w:r>
        <w:rPr>
          <w:rStyle w:val="FontStyle18"/>
          <w:sz w:val="24"/>
          <w:szCs w:val="24"/>
        </w:rPr>
        <w:t>Art. 1 alin. 1, art. 7 alin. 1 şi art. 9 din Legea nr. 10/2001 consacră principiul restituirii în natură a imobilelor, aceasta fiind cea mai echitabilă reparaţie.</w:t>
      </w:r>
    </w:p>
    <w:p>
      <w:pPr>
        <w:pStyle w:val="Style31"/>
        <w:widowControl/>
        <w:spacing w:lineRule="auto" w:line="240" w:before="72" w:after="0"/>
        <w:ind w:firstLine="850"/>
        <w:rPr/>
      </w:pPr>
      <w:r>
        <w:rPr>
          <w:rStyle w:val="FontStyle18"/>
          <w:sz w:val="24"/>
          <w:szCs w:val="24"/>
        </w:rPr>
        <w:t xml:space="preserve">Faptul că o parte din terenul ce poate fi restituit în natură a făcut obiectul contractului de concesiune nr. din 5.01.1999, în scopul realizării obiectivului construcţie multifuncţională, încheiat între Consiliul Local al Municipiului C -......... şi S.C. 11  SRL, iar ulterior, al contractului de închiriere încheiat la data de ....2003 între S.C. 11  SRL C -......... şi S.C. 10  SRL T , s-a apreciat că nu constituie un impediment la restituirea în natură. </w:t>
      </w:r>
    </w:p>
    <w:p>
      <w:pPr>
        <w:pStyle w:val="Style31"/>
        <w:widowControl/>
        <w:spacing w:lineRule="auto" w:line="240" w:before="5" w:after="0"/>
        <w:ind w:firstLine="864"/>
        <w:rPr/>
      </w:pPr>
      <w:r>
        <w:rPr>
          <w:rStyle w:val="FontStyle18"/>
          <w:sz w:val="24"/>
          <w:szCs w:val="24"/>
        </w:rPr>
        <w:t>Corespunde realităţii că, potrivit art. 9 din Legea nr. 10/2001, republicată, imobilele preluate abuziv, indiferent în posesia cui s-ar afla în prezent, se restituie în natură în starea în care se află la data cererii de restituire şi libere de orice sarcini, dar art. 14 din aceeaşi lege prevede că dacă imobilul restituit prin procedurile administrative prevăzute de prezenta lege sau prin hotărâre judecătorească face obiectul unui contract de locaţiune, concesiune, locaţie de gestiune sau asociere în participaţiune, noul proprietar se va subroga în drepturile statului sau ale persoanei juridice deţinătoare, cu renegocierea celorlalte clauze ale contractului, dacă aceste contracte au fost încheiate potrivit legii.</w:t>
      </w:r>
    </w:p>
    <w:p>
      <w:pPr>
        <w:pStyle w:val="Style31"/>
        <w:widowControl/>
        <w:spacing w:lineRule="auto" w:line="240"/>
        <w:ind w:firstLine="708"/>
        <w:rPr/>
      </w:pPr>
      <w:r>
        <w:rPr>
          <w:rStyle w:val="FontStyle18"/>
          <w:sz w:val="24"/>
          <w:szCs w:val="24"/>
        </w:rPr>
        <w:t>O altă critică adusă sentinţei apelate de către pârât, se referă la faptul că o parte din suprafaţa revendicată de reclamanţi, se suprapune peste parcela cu nr. top ........., care nu ar fi fost revendicată şi care ar fi fost proprietatea numiţilor 17  şi 18.</w:t>
      </w:r>
    </w:p>
    <w:p>
      <w:pPr>
        <w:pStyle w:val="Style31"/>
        <w:widowControl/>
        <w:spacing w:lineRule="auto" w:line="240"/>
        <w:ind w:firstLine="708"/>
        <w:rPr/>
      </w:pPr>
      <w:r>
        <w:rPr>
          <w:rStyle w:val="FontStyle18"/>
          <w:sz w:val="24"/>
          <w:szCs w:val="24"/>
        </w:rPr>
        <w:t>Prin notificarea formulată în temeiul Legii nr. 10/2001, 12  şi 13  au solicitat restituirea terenului în suprafaţă de 2.493 mp din parcela cu nr. top ......, înscris iniţial în CF nr. ......... C , deşi de la antecesorii lor s-a expropriat suprafaţa totală de 4.890 mp, adică aproape dublu faţă de cea solicitată, iar prima instanţă a dispus restituirea în natură doar a suprafeţei de 2121 mp.</w:t>
      </w:r>
    </w:p>
    <w:p>
      <w:pPr>
        <w:pStyle w:val="Style31"/>
        <w:widowControl/>
        <w:spacing w:lineRule="auto" w:line="240"/>
        <w:ind w:firstLine="845"/>
        <w:rPr/>
      </w:pPr>
      <w:r>
        <w:rPr>
          <w:rStyle w:val="FontStyle18"/>
          <w:sz w:val="24"/>
          <w:szCs w:val="24"/>
        </w:rPr>
        <w:t>Acelaşi expert ......... a explicat în suplimentul la raportul de expertiză că numerele topografice partajate cu ocazia întocmirii proceselor-verbale de expropriere nu au fost înscrise în cartea funciară, nr. top ......... cu suprafaţa de 6751 mp şi nr. top ...... cu suprafaţa de 2512 mp au fost transcrise în CF nr. ...... C  sub A+l, comasate cu alte numere topografice şi ulterior redistribuite. Conform actelor de expropriere, antecesorii reclamanţilor au deţinut o parte din terenul identificat cu nr. top ..........</w:t>
      </w:r>
    </w:p>
    <w:p>
      <w:pPr>
        <w:pStyle w:val="Style31"/>
        <w:widowControl/>
        <w:spacing w:lineRule="auto" w:line="240" w:before="5" w:after="0"/>
        <w:ind w:firstLine="854"/>
        <w:rPr/>
      </w:pPr>
      <w:r>
        <w:rPr>
          <w:rStyle w:val="FontStyle18"/>
          <w:sz w:val="24"/>
          <w:szCs w:val="24"/>
        </w:rPr>
        <w:t>Parcela cu nr. top nou ......... ce a aparţinut anterior dezmembrării lui 17  şi 18 , a fost expropriată, apoi comasată şi redistribuită, motiv pentru care proprietar asupra ei este Statul Român, conform CF nr. ...... C , sub Bl 1. Reclamanţilor nu li s-a restituit în natură nicio suprafaţă de teren asupra căreia ar fi în prezent proprietari tabulari 17  şi 18 , ci numai Statul Român.</w:t>
      </w:r>
    </w:p>
    <w:p>
      <w:pPr>
        <w:pStyle w:val="Style31"/>
        <w:widowControl/>
        <w:spacing w:lineRule="auto" w:line="240" w:before="72" w:after="0"/>
        <w:ind w:firstLine="840"/>
        <w:rPr/>
      </w:pPr>
      <w:r>
        <w:rPr>
          <w:rStyle w:val="FontStyle18"/>
          <w:sz w:val="24"/>
          <w:szCs w:val="24"/>
        </w:rPr>
        <w:t>Neîntemeiate au fost apreciate criticile apelantului şi în privinţa despăgubirilor pentru suprafaţa de 372 mp ce nu poate fi restituită în natură, deoarece în privinţa ei a fost menţinută dispoziţia primarului.</w:t>
      </w:r>
    </w:p>
    <w:p>
      <w:pPr>
        <w:pStyle w:val="Style31"/>
        <w:widowControl/>
        <w:spacing w:lineRule="auto" w:line="240"/>
        <w:ind w:firstLine="854"/>
        <w:rPr/>
      </w:pPr>
      <w:r>
        <w:rPr>
          <w:rStyle w:val="FontStyle18"/>
          <w:sz w:val="24"/>
          <w:szCs w:val="24"/>
        </w:rPr>
        <w:t>Chiar dacă expertul ........... a evaluat terenul în litigiu la preţul de 880 euro/mp, fiindcă prima instanţă nu putea respinge administrarea unei asemenea probe solicitate în cauză, în dispozitivul Sentinţei Tribunalului nu s-a menţionat valoarea despăgubirilor ce urmează să le fie acordate reclamanţilor pentru suprafaţa de 372 mp teren ce nu poate fi restituită în natură, ceea ce înseamnă că ele vor fi acordate conform Titlului VII din Legea nr. 247/2005.</w:t>
      </w:r>
    </w:p>
    <w:p>
      <w:pPr>
        <w:pStyle w:val="Style31"/>
        <w:widowControl/>
        <w:spacing w:lineRule="auto" w:line="240"/>
        <w:ind w:firstLine="854"/>
        <w:rPr/>
      </w:pPr>
      <w:r>
        <w:rPr>
          <w:rStyle w:val="FontStyle18"/>
          <w:sz w:val="24"/>
          <w:szCs w:val="24"/>
        </w:rPr>
        <w:t>2-3) În privinţa apelurilor declarate de S.C. 11  SRL T  şi de S.C.10  SRL T , s-a apreciat că prima instanţă a respins corect acţiunea reclamanţilor în contradictoriu cu aceştia, ca urmare a admiterii excepţiei lipsei calităţii procesuale pasive.</w:t>
      </w:r>
    </w:p>
    <w:p>
      <w:pPr>
        <w:pStyle w:val="Style31"/>
        <w:widowControl/>
        <w:spacing w:lineRule="auto" w:line="240"/>
        <w:ind w:firstLine="835"/>
        <w:rPr/>
      </w:pPr>
      <w:r>
        <w:rPr>
          <w:rStyle w:val="FontStyle18"/>
          <w:sz w:val="24"/>
          <w:szCs w:val="24"/>
        </w:rPr>
        <w:t>S-au avut în vedere prevederile art. 26 alin. 3 din Legea nr. 10/2001, potrivit cărora decizia sau după caz, dispoziţia de respingere a notificării sau a cererii de restituire în natură poate fi atacată de persoana care se pretinde îndreptăţită la .............. a tribunalului în a cărui circumscripţie se află sediul unităţii deţinătoare sau, după caz, al entităţii învestite cu soluţionarea notificării, în termen de 30 de zile de la comunicare.</w:t>
      </w:r>
    </w:p>
    <w:p>
      <w:pPr>
        <w:pStyle w:val="Style31"/>
        <w:widowControl/>
        <w:spacing w:lineRule="auto" w:line="240"/>
        <w:ind w:firstLine="859"/>
        <w:rPr/>
      </w:pPr>
      <w:r>
        <w:rPr>
          <w:rStyle w:val="FontStyle18"/>
          <w:sz w:val="24"/>
          <w:szCs w:val="24"/>
        </w:rPr>
        <w:t>S.C. 11  SRL T  şi S.C. 10  SRL T  s-a apreciat că sunt terţi faţă de raportul juridic, legat strict între persoana îndreptăţită şi Stat, prin Primarul Municipiului C -......... şi de aceea ele nu pot uza de prevederile legii speciale; însă, întrucât dreptul de acces la justiţie le este garantat prin art. 6 din Convenţia Europeană a Drepturilor Omului, au posibilitatea să formuleze orice acţiuni permise de procedura civilă română, dar în baza dreptului comun, iar nu a dispoziţiilor speciale ale art. 26 alin. 3 din Legea nr. 10/2001, republicată.</w:t>
      </w:r>
    </w:p>
    <w:p>
      <w:pPr>
        <w:pStyle w:val="Style31"/>
        <w:widowControl/>
        <w:spacing w:lineRule="auto" w:line="240"/>
        <w:ind w:firstLine="854"/>
        <w:rPr/>
      </w:pPr>
      <w:r>
        <w:rPr>
          <w:rStyle w:val="FontStyle18"/>
          <w:sz w:val="24"/>
          <w:szCs w:val="24"/>
        </w:rPr>
        <w:t>Întrucât S.C. 10  SRL T  nu are calitate procesuală pasivă de pârâtă, s-a reţinut că nu poate uza de procedura privind arătarea titularului dreptului, prevăzută de art. 64-66 Cod procedură civilă.</w:t>
      </w:r>
    </w:p>
    <w:p>
      <w:pPr>
        <w:pStyle w:val="Style31"/>
        <w:widowControl/>
        <w:spacing w:lineRule="auto" w:line="240"/>
        <w:ind w:firstLine="854"/>
        <w:rPr/>
      </w:pPr>
      <w:r>
        <w:rPr>
          <w:rStyle w:val="FontStyle18"/>
          <w:sz w:val="24"/>
          <w:szCs w:val="24"/>
        </w:rPr>
        <w:t>„</w:t>
      </w:r>
      <w:r>
        <w:rPr>
          <w:rStyle w:val="FontStyle18"/>
          <w:sz w:val="24"/>
          <w:szCs w:val="24"/>
        </w:rPr>
        <w:t>Interesul" celor două apelante de a avea calitatea de părţi ar putea fi justificat şi dovedit eventual într-o acţiune de drept comun, dar nicidecum în cadrul acestei proceduri speciale a plângerii împotriva dispoziţiei emise în temeiul Legii nr. 10/2001.</w:t>
      </w:r>
    </w:p>
    <w:p>
      <w:pPr>
        <w:pStyle w:val="Style31"/>
        <w:widowControl/>
        <w:spacing w:lineRule="auto" w:line="240"/>
        <w:ind w:firstLine="850"/>
        <w:rPr/>
      </w:pPr>
      <w:r>
        <w:rPr>
          <w:rStyle w:val="FontStyle18"/>
          <w:sz w:val="24"/>
          <w:szCs w:val="24"/>
        </w:rPr>
        <w:t>Având în vedere că aceste apelante nu au calitate procesuală pasivă în cauză, iar sentinţa atacată este legală şi temeinică sub acest aspect, Curtea a apreciat ca fiind inutilă cercetarea motivelor de apel formulate de cele două societăţi comerciale cu privire la fondul cauzei.</w:t>
      </w:r>
    </w:p>
    <w:p>
      <w:pPr>
        <w:pStyle w:val="Style7"/>
        <w:widowControl/>
        <w:spacing w:lineRule="auto" w:line="240"/>
        <w:rPr/>
      </w:pPr>
      <w:r>
        <w:rPr>
          <w:rStyle w:val="FontStyle17"/>
          <w:i w:val="false"/>
          <w:sz w:val="24"/>
          <w:szCs w:val="24"/>
        </w:rPr>
        <w:t xml:space="preserve">Împotriva acestei decizii au declarat recurs pârâţii Primarul Municipiului C -......... şi SC 11  SRL. </w:t>
      </w:r>
    </w:p>
    <w:p>
      <w:pPr>
        <w:pStyle w:val="Style7"/>
        <w:widowControl/>
        <w:spacing w:lineRule="auto" w:line="240"/>
        <w:rPr/>
      </w:pPr>
      <w:r>
        <w:rPr>
          <w:rStyle w:val="FontStyle17"/>
          <w:i w:val="false"/>
          <w:sz w:val="24"/>
          <w:szCs w:val="24"/>
        </w:rPr>
        <w:t xml:space="preserve">Prin decizia civilă nr. 19/2012  a Înaltei Curţi de Casaţie şi Justiţie </w:t>
      </w:r>
      <w:r>
        <w:rPr>
          <w:rStyle w:val="FontStyle18"/>
          <w:sz w:val="24"/>
          <w:szCs w:val="24"/>
        </w:rPr>
        <w:t>s-a admis recursul declarat de pârâtul Primarul Municipiului C , s-a casat decizia şi s-a trimis cauza spre rejudecare la aceeaşi instanţă de apel. S-a respins, ca nefondat, recursul declarat de pârâta SC 11  SRL împotriva aceleiaşi decizii. A fost obligată recurenta pârâtă SC 11  SRL la plata sumei de 1000 lei cheltuieli de judecată către intimaţii reclamanţi 2  şi 3 .</w:t>
      </w:r>
    </w:p>
    <w:p>
      <w:pPr>
        <w:pStyle w:val="Style31"/>
        <w:widowControl/>
        <w:spacing w:lineRule="auto" w:line="240"/>
        <w:ind w:firstLine="859"/>
        <w:rPr/>
      </w:pPr>
      <w:r>
        <w:rPr>
          <w:rStyle w:val="FontStyle18"/>
          <w:sz w:val="24"/>
          <w:szCs w:val="24"/>
        </w:rPr>
        <w:t>Pentru a pronunţa această decizie, instanţa de recurs a reţinut, cu privire la recursul formulat de pârâtul Primarul Municipiului C , următoarele:</w:t>
      </w:r>
    </w:p>
    <w:p>
      <w:pPr>
        <w:pStyle w:val="Style31"/>
        <w:widowControl/>
        <w:spacing w:lineRule="auto" w:line="240"/>
        <w:ind w:firstLine="936"/>
        <w:rPr/>
      </w:pPr>
      <w:r>
        <w:rPr>
          <w:rStyle w:val="FontStyle18"/>
          <w:sz w:val="24"/>
          <w:szCs w:val="24"/>
        </w:rPr>
        <w:t xml:space="preserve">Critica referitoare la întinderea dreptului de proprietate al reclamantelor nu a constituit motiv de apel, fiind formulată </w:t>
      </w:r>
      <w:r>
        <w:rPr>
          <w:rStyle w:val="FontStyle17"/>
          <w:i w:val="false"/>
          <w:sz w:val="24"/>
          <w:szCs w:val="24"/>
        </w:rPr>
        <w:t xml:space="preserve">omisso medio, </w:t>
      </w:r>
      <w:r>
        <w:rPr>
          <w:rStyle w:val="FontStyle18"/>
          <w:sz w:val="24"/>
          <w:szCs w:val="24"/>
        </w:rPr>
        <w:t>cu încălcarea art.316 coroborat cu art.294 Cod procedură civilă, nu a fost primită.</w:t>
      </w:r>
    </w:p>
    <w:p>
      <w:pPr>
        <w:pStyle w:val="Style31"/>
        <w:widowControl/>
        <w:spacing w:lineRule="auto" w:line="240" w:before="5" w:after="0"/>
        <w:ind w:firstLine="859"/>
        <w:rPr/>
      </w:pPr>
      <w:r>
        <w:rPr>
          <w:rStyle w:val="FontStyle18"/>
          <w:sz w:val="24"/>
          <w:szCs w:val="24"/>
        </w:rPr>
        <w:t>Recurentul-pârât nu justifică un interes în criticarea hotărârii cu privire la reţinerea lipsei calităţi procesuale a SC 11  SRL T  şi a SC 10  SRL, acestea putând formula critici privind poziţia lor procesuală în cauză.</w:t>
      </w:r>
    </w:p>
    <w:p>
      <w:pPr>
        <w:pStyle w:val="Style31"/>
        <w:widowControl/>
        <w:spacing w:lineRule="auto" w:line="240"/>
        <w:ind w:firstLine="850"/>
        <w:rPr/>
      </w:pPr>
      <w:r>
        <w:rPr>
          <w:rStyle w:val="FontStyle18"/>
          <w:sz w:val="24"/>
          <w:szCs w:val="24"/>
        </w:rPr>
        <w:t>La critica de apel în sensul că parcela nr. top ......... nu a fost revendicată, aceasta fiind proprietatea numiţilor 17  şi 18, instanţa de apel a reţinut că este adevărat că prin notificarea formulată în temeiul Legii nr. 10/2001 s-a solicitat restituirea terenului în suprafaţă de 2.493 din parcela cu nr. ......, înscris iniţial în CF nr. ......... C , deşi de la antecesorii lor s-a expropriat o suprafaţă totală aproape dublă faţă de cea solicitată.</w:t>
      </w:r>
    </w:p>
    <w:p>
      <w:pPr>
        <w:pStyle w:val="Style31"/>
        <w:widowControl/>
        <w:spacing w:lineRule="auto" w:line="240"/>
        <w:ind w:firstLine="850"/>
        <w:rPr/>
      </w:pPr>
      <w:r>
        <w:rPr>
          <w:rStyle w:val="FontStyle18"/>
          <w:sz w:val="24"/>
          <w:szCs w:val="24"/>
        </w:rPr>
        <w:t>Prima instanţă a reţinut, de asemenea, că după intrarea în vigoare a legii nr. 10/2001 reclamantele au solicitat restituirea în natură a unei suprafeţe de 2493 mp, terenul expropriat de la antecesori fiind însă mult mai mare.</w:t>
      </w:r>
    </w:p>
    <w:p>
      <w:pPr>
        <w:pStyle w:val="Style31"/>
        <w:widowControl/>
        <w:spacing w:lineRule="auto" w:line="240"/>
        <w:ind w:firstLine="850"/>
        <w:rPr/>
      </w:pPr>
      <w:r>
        <w:rPr>
          <w:rStyle w:val="FontStyle18"/>
          <w:sz w:val="24"/>
          <w:szCs w:val="24"/>
        </w:rPr>
        <w:t>Aceste reţineri ale instanţelor sunt confirmate de contestaţia formulată, prin care se contestă dispoziţia emisă în aplicarea Legii nr. 10/2001 şi se solicită restituirea în natură a terenului de 2493 mp situat în C -........., str. ........., înscris în Cf ........., nr. top ......, precum şi de întâmpinarea din dosarul de recurs, în care se susţine că prin notificare s-a solicitat restituirea în natură a terenului în suprafaţă de 2493 mp, cu toate că suprafaţa expropriată de la antecesori a fost mult mai mare.</w:t>
      </w:r>
    </w:p>
    <w:p>
      <w:pPr>
        <w:pStyle w:val="Style15"/>
        <w:widowControl/>
        <w:spacing w:lineRule="auto" w:line="240"/>
        <w:rPr/>
      </w:pPr>
      <w:r>
        <w:rPr>
          <w:rStyle w:val="FontStyle18"/>
          <w:sz w:val="24"/>
          <w:szCs w:val="24"/>
        </w:rPr>
        <w:t>În aceste condiţii, instanţa de recurs a considerat că nu se susţine argumentul instanţei de apel, în sensul că antecesorii reclamanţilor au deţinut o parte din terenul identificat cu nr. top ........., ceea ce ar justifica o restituire în natură în sensul dispus - terenul în suprafaţă de 2121 mp restituit în natură fiind identificat cu o parte a nr. top ...... şi o parte a nr. top ..........</w:t>
      </w:r>
    </w:p>
    <w:p>
      <w:pPr>
        <w:pStyle w:val="Style15"/>
        <w:widowControl/>
        <w:spacing w:lineRule="auto" w:line="240" w:before="5" w:after="0"/>
        <w:ind w:firstLine="1003"/>
        <w:rPr/>
      </w:pPr>
      <w:r>
        <w:rPr>
          <w:rStyle w:val="FontStyle18"/>
          <w:sz w:val="24"/>
          <w:szCs w:val="24"/>
        </w:rPr>
        <w:t>Terenul aferent parcelei cu nr. top ......... este  un teren nesolicitat în procedura Legii nr. 10/2001, iar măsura dispusă de instanţă pune în discuţie modalitatea de despăgubire în compensare -ipoteză în care trebuie să se verifice, în măsura în care se optează pentru această măsură reparatorie, regimul juridic al acestuia în lumina Legii nr. 10/2001, inclusiv sub aspectul formulării vreunei notificări, care să permită aplicarea acestei măsuri reparatorii.</w:t>
      </w:r>
    </w:p>
    <w:p>
      <w:pPr>
        <w:pStyle w:val="Style31"/>
        <w:widowControl/>
        <w:spacing w:lineRule="auto" w:line="240"/>
        <w:ind w:firstLine="854"/>
        <w:rPr/>
      </w:pPr>
      <w:r>
        <w:rPr>
          <w:rStyle w:val="FontStyle18"/>
          <w:sz w:val="24"/>
          <w:szCs w:val="24"/>
        </w:rPr>
        <w:t>În egală măsură, aplicarea în cauză a dispoziţiilor art. 14 din Legea nr. 10/2001 devine operantă numai în ipoteza în care terenul notificat şi solicitat a fi restituit în natură este afectat în sensul acestei norme legale, interesând regimul juridic al acestuia la data intrării legii în vigoare.</w:t>
      </w:r>
    </w:p>
    <w:p>
      <w:pPr>
        <w:pStyle w:val="Style31"/>
        <w:widowControl/>
        <w:spacing w:lineRule="auto" w:line="240"/>
        <w:ind w:firstLine="859"/>
        <w:rPr/>
      </w:pPr>
      <w:r>
        <w:rPr>
          <w:rStyle w:val="FontStyle18"/>
          <w:sz w:val="24"/>
          <w:szCs w:val="24"/>
        </w:rPr>
        <w:t xml:space="preserve">Toate aceste considerente nu atrag incidenţa în cauză a motivului de recurs prevăzut de art. 304 pct. 6 Cod procedură civilă, întrucât nu s-a dat mai mult decât s-a cerut - numai modalitatea de soluţionare a cererii ridicând probleme privind corecta aplicare a Legii nr. 10/2001, din perspectiva motivului de recurs prevăzut de dispoziţiilor art. 304 pct. 9 Cod procedură civilă. </w:t>
      </w:r>
    </w:p>
    <w:p>
      <w:pPr>
        <w:pStyle w:val="Style31"/>
        <w:widowControl/>
        <w:spacing w:lineRule="auto" w:line="240"/>
        <w:ind w:firstLine="845"/>
        <w:rPr/>
      </w:pPr>
      <w:r>
        <w:rPr>
          <w:rStyle w:val="FontStyle18"/>
          <w:sz w:val="24"/>
          <w:szCs w:val="24"/>
        </w:rPr>
        <w:t>Întrucât situaţia de fapt s-a apreciat că nu este lămurită în cauză sub aspectele susmenţionate, pentru a se face aplicarea art. 314 Cod procedură civilă, s-a admis  recursul, s-a  casat decizia şi s-a trimis cauza pentru rejudecarea apelului declarat de Primarul Municipiului C .</w:t>
      </w:r>
    </w:p>
    <w:p>
      <w:pPr>
        <w:pStyle w:val="Style51"/>
        <w:widowControl/>
        <w:spacing w:lineRule="auto" w:line="240"/>
        <w:rPr/>
      </w:pPr>
      <w:r>
        <w:rPr>
          <w:rStyle w:val="FontStyle18"/>
          <w:sz w:val="24"/>
          <w:szCs w:val="24"/>
        </w:rPr>
        <w:t>În considerentele deciziei de casare s-a menţionat că, în rejudecare, instanţa urmează a analiza şi critica de apel vizând aplicabilitatea în cauză a dispoziţiile art. 11 alin. 4 din Legea nr. 10/2001, neanalizată şi reluată în cererea de recurs, ceea ce atrage incidenţa în cauză şi a dispoziţiilor art. 304 pct. 5 Cod procedură civilă.</w:t>
      </w:r>
    </w:p>
    <w:p>
      <w:pPr>
        <w:pStyle w:val="Style31"/>
        <w:widowControl/>
        <w:spacing w:lineRule="auto" w:line="240"/>
        <w:ind w:firstLine="845"/>
        <w:rPr/>
      </w:pPr>
      <w:r>
        <w:rPr>
          <w:rStyle w:val="FontStyle18"/>
          <w:sz w:val="24"/>
          <w:szCs w:val="24"/>
        </w:rPr>
        <w:t>Cu privire la recursul formulat de pârâta SC 11  SRL, Înalta Curte a reţinut că:</w:t>
      </w:r>
    </w:p>
    <w:p>
      <w:pPr>
        <w:pStyle w:val="Style31"/>
        <w:widowControl/>
        <w:spacing w:lineRule="auto" w:line="240"/>
        <w:ind w:firstLine="845"/>
        <w:rPr/>
      </w:pPr>
      <w:r>
        <w:rPr>
          <w:rStyle w:val="FontStyle18"/>
          <w:sz w:val="24"/>
          <w:szCs w:val="24"/>
        </w:rPr>
        <w:t>Nepronunţarea de către instanţă asupra unui capăt de cerere, cu nesocotirea voinţei reclamantelor în stabilirea cadrului procesual şi încălcarea astfel a principiului disponibilităţii nu poate fi valorificată de partea adversă, singura parte care are interes în acest sens fiind numai reclamanta.</w:t>
      </w:r>
    </w:p>
    <w:p>
      <w:pPr>
        <w:pStyle w:val="Style31"/>
        <w:widowControl/>
        <w:spacing w:lineRule="auto" w:line="240"/>
        <w:ind w:firstLine="840"/>
        <w:rPr/>
      </w:pPr>
      <w:r>
        <w:rPr>
          <w:rStyle w:val="FontStyle18"/>
          <w:sz w:val="24"/>
          <w:szCs w:val="24"/>
        </w:rPr>
        <w:t>Nu s-a putut reţine nici încălcarea principiului contradictorialităţii, faţă de împrejurarea imputată de recurentă în sensul că nu i s-a dat posibilitatea formulării de apărări în raport de susţinerile părţii potrivnice referitoare la fondul cauzei, întrucât se poate pune problema încălcării acestui principiu numai în raport cu părţile, în cadrul procesul legal constituit, şi nu faţă de alte persoane pentru care s-a reţinut calitatea de terţ faţă de raportul juridic dedus judecăţii.</w:t>
      </w:r>
    </w:p>
    <w:p>
      <w:pPr>
        <w:pStyle w:val="Style31"/>
        <w:widowControl/>
        <w:spacing w:lineRule="auto" w:line="240"/>
        <w:ind w:firstLine="854"/>
        <w:rPr/>
      </w:pPr>
      <w:r>
        <w:rPr>
          <w:rStyle w:val="FontStyle18"/>
          <w:sz w:val="24"/>
          <w:szCs w:val="24"/>
        </w:rPr>
        <w:t>Instanţa de apel a reţinut că prima instanţă a respins corect acţiunea reclamanţilor în contradictoriu cu recurenta-pârâtă, ca urmare a admiterii excepţiei lipsei calităţii procesuale pasive, arătând argumentele pentru care se confirmă soluţia pronunţată şi care fac inutilă cercetarea motivelor de apel formulate pe fondul cauzei.</w:t>
      </w:r>
    </w:p>
    <w:p>
      <w:pPr>
        <w:pStyle w:val="Style13"/>
        <w:widowControl/>
        <w:spacing w:lineRule="auto" w:line="240" w:before="53" w:after="0"/>
        <w:ind w:firstLine="708"/>
        <w:rPr/>
      </w:pPr>
      <w:r>
        <w:rPr>
          <w:rStyle w:val="FontStyle18"/>
          <w:sz w:val="24"/>
          <w:szCs w:val="24"/>
        </w:rPr>
        <w:t xml:space="preserve">Numai în limitele pentru care s-a pronunţat instanţa împotriva recurentei-pârâte se pot formula critici de recurs, motivele de nelegalitate care pot fi invocate din perspectiva art. 304 Cod procedură civilă fiind circumscrise hotărârii de apel, cenzurată de instanţa de recurs, după cum prevede art. 299 Cod procedură civilă. </w:t>
      </w:r>
    </w:p>
    <w:p>
      <w:pPr>
        <w:pStyle w:val="Style31"/>
        <w:widowControl/>
        <w:spacing w:lineRule="auto" w:line="240"/>
        <w:ind w:firstLine="854"/>
        <w:rPr/>
      </w:pPr>
      <w:r>
        <w:rPr>
          <w:rStyle w:val="FontStyle18"/>
          <w:sz w:val="24"/>
          <w:szCs w:val="24"/>
        </w:rPr>
        <w:t>S-a apreciat că recurenta-pârâtă nu poate formula critici privind dreptul revendicat, respectiv întinderea acestuia.</w:t>
      </w:r>
    </w:p>
    <w:p>
      <w:pPr>
        <w:pStyle w:val="Style31"/>
        <w:widowControl/>
        <w:spacing w:lineRule="auto" w:line="240" w:before="5" w:after="0"/>
        <w:ind w:firstLine="850"/>
        <w:rPr/>
      </w:pPr>
      <w:r>
        <w:rPr>
          <w:rStyle w:val="FontStyle18"/>
          <w:sz w:val="24"/>
          <w:szCs w:val="24"/>
        </w:rPr>
        <w:t>În cadrul celei de-a treia critici s-a arătat că instanţele nu au stabilit cadrul procesual în conformitate cu dispoziţiile legale, ignorând dispoziţiile art. 129 alin 2 şi 5 Cod procedură civilă şi că au procedat la o greşită aplicare a prevederilor art. 9 din Legea nr. 10/2001.</w:t>
      </w:r>
    </w:p>
    <w:p>
      <w:pPr>
        <w:pStyle w:val="Style31"/>
        <w:widowControl/>
        <w:spacing w:lineRule="auto" w:line="240"/>
        <w:ind w:firstLine="854"/>
        <w:rPr/>
      </w:pPr>
      <w:r>
        <w:rPr>
          <w:rStyle w:val="FontStyle18"/>
          <w:sz w:val="24"/>
          <w:szCs w:val="24"/>
        </w:rPr>
        <w:t>Aşa cum prevede art. 26 alin. 3 din Legea nr. 10/2001, cadrul procesual este fixat de contestaţia formulată împotriva deciziei/dispoziţiei emise în aplicarea acestei legi, iar litigiul se poartă între persoana îndreptăţită şi emitentul actului contestat, motivarea privind lipsa calităţii procesuale pasive fiind făcută cu referire la ambele societăţi.</w:t>
      </w:r>
    </w:p>
    <w:p>
      <w:pPr>
        <w:pStyle w:val="Style31"/>
        <w:widowControl/>
        <w:spacing w:lineRule="auto" w:line="240"/>
        <w:ind w:firstLine="708"/>
        <w:rPr/>
      </w:pPr>
      <w:r>
        <w:rPr>
          <w:rStyle w:val="FontStyle18"/>
          <w:sz w:val="24"/>
          <w:szCs w:val="24"/>
        </w:rPr>
        <w:t>S-a reţinut că drepturile şi obligaţiile SC 11  S.R.L. şi SC 10  S.R.L., deţinute în temeiul unor contracte de concesiune si de închiriere, pot prezenta relevanţă din perspectiva art. 14 din Legea nr. 10/2001, nejustificând calitatea procesuală în cadrul litigiului de faţă.</w:t>
      </w:r>
    </w:p>
    <w:p>
      <w:pPr>
        <w:pStyle w:val="Style31"/>
        <w:widowControl/>
        <w:spacing w:lineRule="auto" w:line="240"/>
        <w:ind w:firstLine="850"/>
        <w:rPr/>
      </w:pPr>
      <w:r>
        <w:rPr>
          <w:rStyle w:val="FontStyle18"/>
          <w:sz w:val="24"/>
          <w:szCs w:val="24"/>
        </w:rPr>
        <w:t>Potrivit acestui text legal, dacă imobilul restituit prin procedurile administrative prevăzute de prezenta lege sau prin hotărâre judecătorească face obiectul unui contract de locaţiune, concesiune, locaţie de gestiune sau asociere în participaţiune, noul proprietar se va subroga în drepturile statului sau ale persoanei juridice deţinătoare, cu renegocierea celorlalte clauze ale contractului, dacă aceste contracte au fost încheiate potrivit legii.</w:t>
      </w:r>
    </w:p>
    <w:p>
      <w:pPr>
        <w:pStyle w:val="Style31"/>
        <w:widowControl/>
        <w:spacing w:lineRule="auto" w:line="240"/>
        <w:ind w:firstLine="854"/>
        <w:rPr/>
      </w:pPr>
      <w:r>
        <w:rPr>
          <w:rStyle w:val="FontStyle18"/>
          <w:sz w:val="24"/>
          <w:szCs w:val="24"/>
        </w:rPr>
        <w:t>Contrar celor susţinute de către recurenta-pârâtă, deţinătorii unor asemenea contracte nu justifică niciun interes pentru a participa într-un litigiu cum este cel în cauză, deoarece în cadrul acestuia nu se hotărăşte soarta contractelor şi, subsecvent, soarta raporturilor juridice ulterioare. In aplicarea art. 14 din lege, poate interveni numai o subrogare a fostului proprietar în drepturile statului sau ale persoanei juridice deţinătoare -subrogare care le este opozabilă părţilor din contractele la care se face referire în art. 14 din lege, în virtutea legii.</w:t>
      </w:r>
    </w:p>
    <w:p>
      <w:pPr>
        <w:pStyle w:val="Style31"/>
        <w:widowControl/>
        <w:spacing w:lineRule="auto" w:line="240"/>
        <w:ind w:firstLine="708"/>
        <w:rPr/>
      </w:pPr>
      <w:r>
        <w:rPr>
          <w:rStyle w:val="FontStyle17"/>
          <w:i w:val="false"/>
          <w:sz w:val="24"/>
          <w:szCs w:val="24"/>
        </w:rPr>
        <w:t xml:space="preserve">În rejudecare, prin decizia civilă nr. 20/2014 , Curtea de Apel C  - Secţia . </w:t>
      </w:r>
      <w:r>
        <w:rPr>
          <w:rStyle w:val="FontStyle18"/>
          <w:sz w:val="24"/>
          <w:szCs w:val="24"/>
        </w:rPr>
        <w:t>a admis apelul declarat de pârâtul Primarul Municipiului C -......... împotriva sentinţei civile nr. 7/2010 a Tribunalului C , pe care a schimbat-o în parte, în sensul că:</w:t>
      </w:r>
    </w:p>
    <w:p>
      <w:pPr>
        <w:pStyle w:val="Style31"/>
        <w:widowControl/>
        <w:spacing w:lineRule="auto" w:line="240"/>
        <w:ind w:firstLine="850"/>
        <w:rPr/>
      </w:pPr>
      <w:r>
        <w:rPr>
          <w:rStyle w:val="FontStyle18"/>
          <w:sz w:val="24"/>
          <w:szCs w:val="24"/>
        </w:rPr>
        <w:t>A admis în parte plângerea formulată de reclamantele 12 , decedată în cursul soluţionării cauzei, la data de .............., continuată de moştenitorii 21  (fiu) şi 5  şi 6  (nepoţi de fiică predecedată la data de .............., 22 ) şi 13  decedată în cursul soluţionării cauzei, la data de .............. şi continuată de moştenitorii 2  şi 3  în contradictoriu cu pârâtul Primarul municipiului C -..........</w:t>
      </w:r>
    </w:p>
    <w:p>
      <w:pPr>
        <w:pStyle w:val="Style31"/>
        <w:widowControl/>
        <w:spacing w:lineRule="auto" w:line="240"/>
        <w:ind w:firstLine="850"/>
        <w:rPr/>
      </w:pPr>
      <w:r>
        <w:rPr>
          <w:rStyle w:val="FontStyle18"/>
          <w:sz w:val="24"/>
          <w:szCs w:val="24"/>
        </w:rPr>
        <w:t>A stabilit în favoarea reclamantelor dreptul la restituirea în natură a terenului în suprafaţă de 930 mp, înscris iniţial în CF nr. ......... C , nr. top ......, identificat conform raportului de expertiză efectuat în rejudecarea apelului de expert 9  raport care face parte integrantă din decizie, astfel: suprafaţa de 351 mp, identificată sub S1A, suprafaţa de 225 mp, identificată sub S2A şi suprafaţa de 354 mp, identificată sub S3A.</w:t>
      </w:r>
    </w:p>
    <w:p>
      <w:pPr>
        <w:pStyle w:val="Style31"/>
        <w:widowControl/>
        <w:spacing w:lineRule="auto" w:line="240"/>
        <w:ind w:firstLine="854"/>
        <w:rPr/>
      </w:pPr>
      <w:r>
        <w:rPr>
          <w:rStyle w:val="FontStyle18"/>
          <w:sz w:val="24"/>
          <w:szCs w:val="24"/>
        </w:rPr>
        <w:t>A obligat pe pârâtul Primarul Municipiului C -......... să recunoască reclamantelor dreptul de a se subroga în drepturile concedentului S.C. 11  SRL, în baza contractului de concesiune nr. .. din 05.01.1999, astfel cum a fost modificat prin actele adiţionale încheiate ulterior, cu privire la imobilul identificat mai sus.</w:t>
      </w:r>
    </w:p>
    <w:p>
      <w:pPr>
        <w:pStyle w:val="Style31"/>
        <w:widowControl/>
        <w:spacing w:lineRule="auto" w:line="240"/>
        <w:ind w:firstLine="859"/>
        <w:rPr/>
      </w:pPr>
      <w:r>
        <w:rPr>
          <w:rStyle w:val="FontStyle18"/>
          <w:sz w:val="24"/>
          <w:szCs w:val="24"/>
        </w:rPr>
        <w:t>A dispus acordarea de măsuri reparatorii prin echivalent, potrivit prevederilor Legii nr. 165/2013, modificată şi completată prin Legea nr. 368/2013 pentru diferenţa de suprafaţă de 1563 mp teren.</w:t>
      </w:r>
    </w:p>
    <w:p>
      <w:pPr>
        <w:pStyle w:val="Style31"/>
        <w:widowControl/>
        <w:spacing w:lineRule="auto" w:line="240"/>
        <w:ind w:firstLine="850"/>
        <w:rPr/>
      </w:pPr>
      <w:r>
        <w:rPr>
          <w:rStyle w:val="FontStyle18"/>
          <w:sz w:val="24"/>
          <w:szCs w:val="24"/>
        </w:rPr>
        <w:t>A înlăturat din sentinţă dispoziţia referitoare la imobilul evidenţiat în CF nr. ...... C , nr. top ......, raportat la cele statuate prin  decizia nr. 19/2012  a Înaltei Curţi de Casaţie şi Justiţie, potrivit cărora obiect al prezentului litigiu îl constituie exclusiv imobilul cu nr. top ......, întrucât numai acesta a făcut obiectul notificării.</w:t>
      </w:r>
    </w:p>
    <w:p>
      <w:pPr>
        <w:pStyle w:val="Style31"/>
        <w:widowControl/>
        <w:spacing w:lineRule="auto" w:line="240"/>
        <w:ind w:firstLine="840"/>
        <w:rPr/>
      </w:pPr>
      <w:r>
        <w:rPr>
          <w:rStyle w:val="FontStyle18"/>
          <w:sz w:val="24"/>
          <w:szCs w:val="24"/>
        </w:rPr>
        <w:t>A menţinut celelalte dispoziţii ale sentinţei, referitoare la: admiterea excepţiei lipsei calităţii procesuale pasive a pârâţilor S.C. 10  SA, S.C. 11  SRL, Primăria Municipiului C -........., Autoritatea Naţională pentru Restituirea Proprietăţilor şi Statul Român prin Ministerul Finanţelor Publice şi respingerea acţiunii reclamantelor faţă de aceşti pârâţi, pentru lipsa calităţii lor procesuale pasive; respingerea cererii de arătare a titularului dreptului; obligarea pârâtului Primarul Municipiului C -......... să le plătească reclamantelor cheltuieli de judecată în sumă de 1.700 lei.</w:t>
      </w:r>
    </w:p>
    <w:p>
      <w:pPr>
        <w:pStyle w:val="Style31"/>
        <w:widowControl/>
        <w:spacing w:lineRule="auto" w:line="240"/>
        <w:ind w:firstLine="835"/>
        <w:rPr/>
      </w:pPr>
      <w:r>
        <w:rPr>
          <w:rStyle w:val="FontStyle18"/>
          <w:sz w:val="24"/>
          <w:szCs w:val="24"/>
        </w:rPr>
        <w:t>A respins apelurile declarate de pârâţii S.C. 10  SA, S.C. 11  SRL împotriva aceleiaşi sentinţe.</w:t>
      </w:r>
    </w:p>
    <w:p>
      <w:pPr>
        <w:pStyle w:val="Style31"/>
        <w:widowControl/>
        <w:spacing w:lineRule="auto" w:line="240"/>
        <w:ind w:firstLine="845"/>
        <w:rPr/>
      </w:pPr>
      <w:r>
        <w:rPr>
          <w:rStyle w:val="FontStyle18"/>
          <w:sz w:val="24"/>
          <w:szCs w:val="24"/>
        </w:rPr>
        <w:t xml:space="preserve">A respins cererea de intervenţie accesorie formulată de S.C. 11  SRL, ca fiind formulată de o persoană fără calitate procesuală. </w:t>
      </w:r>
    </w:p>
    <w:p>
      <w:pPr>
        <w:pStyle w:val="Style31"/>
        <w:widowControl/>
        <w:spacing w:lineRule="auto" w:line="240"/>
        <w:ind w:firstLine="845"/>
        <w:rPr/>
      </w:pPr>
      <w:r>
        <w:rPr>
          <w:rStyle w:val="FontStyle18"/>
          <w:sz w:val="24"/>
          <w:szCs w:val="24"/>
        </w:rPr>
        <w:t>În considerentele acestei decizii, instanţa de apel, în rejudecare, a reţinut următoarele :</w:t>
      </w:r>
    </w:p>
    <w:p>
      <w:pPr>
        <w:pStyle w:val="Style31"/>
        <w:widowControl/>
        <w:spacing w:lineRule="auto" w:line="240"/>
        <w:ind w:firstLine="850"/>
        <w:rPr/>
      </w:pPr>
      <w:r>
        <w:rPr>
          <w:rStyle w:val="FontStyle18"/>
          <w:sz w:val="24"/>
          <w:szCs w:val="24"/>
        </w:rPr>
        <w:t>Imobilul cu nr. top ...... a fost expropriat în baza Decretului nr. 254/1973 de la numitele 12 , 23  şi 24 .</w:t>
      </w:r>
    </w:p>
    <w:p>
      <w:pPr>
        <w:pStyle w:val="Style31"/>
        <w:widowControl/>
        <w:spacing w:lineRule="auto" w:line="240"/>
        <w:ind w:firstLine="830"/>
        <w:rPr/>
      </w:pPr>
      <w:r>
        <w:rPr>
          <w:rStyle w:val="FontStyle18"/>
          <w:sz w:val="24"/>
          <w:szCs w:val="24"/>
        </w:rPr>
        <w:t>Notificarea a fost formulată de 12  (căsătorită 22 şi ulterior divorţată) şi 13  ( identică cu 23  din decretul de expropriere, aspect necontestat).</w:t>
      </w:r>
    </w:p>
    <w:p>
      <w:pPr>
        <w:pStyle w:val="Style31"/>
        <w:widowControl/>
        <w:spacing w:lineRule="auto" w:line="240"/>
        <w:ind w:firstLine="840"/>
        <w:rPr/>
      </w:pPr>
      <w:r>
        <w:rPr>
          <w:rStyle w:val="FontStyle18"/>
          <w:sz w:val="24"/>
          <w:szCs w:val="24"/>
        </w:rPr>
        <w:t xml:space="preserve">Numita 24 nu a formulat notificare, însă celelalte două notificatoare, surori ale acesteia, au arătat în chiar cuprinsul notificării că aceasta este decedată, nu are moştenitori, iar prin decizia de casare, potrivit celor ce urmează a fi arătate, s-a statuat irevocabil că întinderea dreptului de proprietate nu mai poate fi pusă în discuţie. </w:t>
      </w:r>
    </w:p>
    <w:p>
      <w:pPr>
        <w:pStyle w:val="Style31"/>
        <w:widowControl/>
        <w:spacing w:lineRule="auto" w:line="240"/>
        <w:ind w:firstLine="840"/>
        <w:rPr/>
      </w:pPr>
      <w:r>
        <w:rPr>
          <w:rStyle w:val="FontStyle18"/>
          <w:sz w:val="24"/>
          <w:szCs w:val="24"/>
        </w:rPr>
        <w:t>Plângerea împotriva dispoziţiei nr. .... /15.09.2006 a Primarului Municipiului C -......... a fost formulată de notificatoarele 12  şi 13 , însă în cursul soluţionării litigiului, ambele reclamante au decedat, fiind introduşi în cauză moştenitorii acestora.</w:t>
      </w:r>
    </w:p>
    <w:p>
      <w:pPr>
        <w:pStyle w:val="Style31"/>
        <w:widowControl/>
        <w:spacing w:lineRule="auto" w:line="240"/>
        <w:ind w:firstLine="854"/>
        <w:rPr/>
      </w:pPr>
      <w:r>
        <w:rPr>
          <w:rStyle w:val="FontStyle18"/>
          <w:sz w:val="24"/>
          <w:szCs w:val="24"/>
        </w:rPr>
        <w:t>S-a mai constatat că, prin decizia de casare, s-au soluţionat irevocabil următoarele aspecte :</w:t>
      </w:r>
    </w:p>
    <w:p>
      <w:pPr>
        <w:pStyle w:val="Style111"/>
        <w:widowControl/>
        <w:tabs>
          <w:tab w:val="clear" w:pos="708"/>
          <w:tab w:val="left" w:pos="1094" w:leader="none"/>
        </w:tabs>
        <w:spacing w:lineRule="auto" w:line="240"/>
        <w:rPr/>
      </w:pPr>
      <w:r>
        <w:rPr>
          <w:rStyle w:val="FontStyle18"/>
          <w:sz w:val="24"/>
          <w:szCs w:val="24"/>
        </w:rPr>
        <w:t>1.</w:t>
        <w:tab/>
        <w:t xml:space="preserve"> Întinderea dreptului de proprietate al reclamantelor nu a constituit</w:t>
        <w:br/>
        <w:t>motiv de apel, fiind invocată pentru prima dată în recursul declarat de pârâtul Primarul Municipiului C -........., critica fiind înlăturată ca inadmisibilă.</w:t>
      </w:r>
    </w:p>
    <w:p>
      <w:pPr>
        <w:pStyle w:val="Style31"/>
        <w:widowControl/>
        <w:spacing w:lineRule="auto" w:line="240"/>
        <w:ind w:firstLine="854"/>
        <w:rPr/>
      </w:pPr>
      <w:r>
        <w:rPr>
          <w:rStyle w:val="FontStyle18"/>
          <w:sz w:val="24"/>
          <w:szCs w:val="24"/>
        </w:rPr>
        <w:t>În baza acestei statuări irevocabile, rezultă că în rejudecare, a fost analizată modalitatea de stabilire a drepturilor reclamantelor asupra întregului imobil ce a făcut obiectul notificării pe Legea nr. 10/2001.</w:t>
      </w:r>
    </w:p>
    <w:p>
      <w:pPr>
        <w:pStyle w:val="Style111"/>
        <w:widowControl/>
        <w:tabs>
          <w:tab w:val="clear" w:pos="708"/>
          <w:tab w:val="left" w:pos="1094" w:leader="none"/>
        </w:tabs>
        <w:spacing w:lineRule="auto" w:line="240"/>
        <w:rPr/>
      </w:pPr>
      <w:r>
        <w:rPr>
          <w:rStyle w:val="FontStyle18"/>
          <w:sz w:val="24"/>
          <w:szCs w:val="24"/>
        </w:rPr>
        <w:t>2.</w:t>
        <w:tab/>
        <w:t>Imobilul ce a făcut obiectul notificării şi, implicit, poate forma</w:t>
        <w:br/>
        <w:t>obiectul prezentului litigiu, a fost, de asemenea, stabilit irevocabil prin decizia de casare.</w:t>
      </w:r>
    </w:p>
    <w:p>
      <w:pPr>
        <w:pStyle w:val="Style31"/>
        <w:widowControl/>
        <w:spacing w:lineRule="auto" w:line="240"/>
        <w:ind w:firstLine="859"/>
        <w:rPr/>
      </w:pPr>
      <w:r>
        <w:rPr>
          <w:rStyle w:val="FontStyle18"/>
          <w:sz w:val="24"/>
          <w:szCs w:val="24"/>
        </w:rPr>
        <w:t>Sub acest aspect, instanţa de casare a statuat irevocabil că acest obiect este exclusiv imobilul evidenţiat în CF nr. ......... C , nr. top ......, întrucât terenul aferent parcelei cu nr. top ......... nu a fost solicitat în procedura reglementată de Legea nr. 10/2001.</w:t>
      </w:r>
    </w:p>
    <w:p>
      <w:pPr>
        <w:pStyle w:val="Style31"/>
        <w:widowControl/>
        <w:spacing w:lineRule="auto" w:line="240"/>
        <w:ind w:firstLine="845"/>
        <w:rPr/>
      </w:pPr>
      <w:r>
        <w:rPr>
          <w:rStyle w:val="FontStyle18"/>
          <w:sz w:val="24"/>
          <w:szCs w:val="24"/>
        </w:rPr>
        <w:t>În baza acestei statuări irevocabile, s-a apreciat că  obiectul prezentului litigiu îl constituie doar drepturile reclamantelor asupra imobilului cu nr. top .......</w:t>
      </w:r>
    </w:p>
    <w:p>
      <w:pPr>
        <w:pStyle w:val="Style111"/>
        <w:widowControl/>
        <w:tabs>
          <w:tab w:val="clear" w:pos="708"/>
          <w:tab w:val="left" w:pos="1195" w:leader="none"/>
        </w:tabs>
        <w:spacing w:lineRule="auto" w:line="240"/>
        <w:rPr/>
      </w:pPr>
      <w:r>
        <w:rPr>
          <w:rStyle w:val="FontStyle18"/>
          <w:sz w:val="24"/>
          <w:szCs w:val="24"/>
        </w:rPr>
        <w:t>3.</w:t>
        <w:tab/>
        <w:t>Drepturile şi obligaţiile SC 11  SRL şi SC .... SRL, deţinute în temeiul unor contracte de concesiune şi de închiriere pot prezenta relevanţă din perspectiva art. 14 din Lege nr. 10/2001, nejustificând calitate procesuală în cadrul litigiului de faţă.</w:t>
      </w:r>
    </w:p>
    <w:p>
      <w:pPr>
        <w:pStyle w:val="Style31"/>
        <w:widowControl/>
        <w:spacing w:lineRule="auto" w:line="240" w:before="5" w:after="0"/>
        <w:ind w:firstLine="864"/>
        <w:rPr/>
      </w:pPr>
      <w:r>
        <w:rPr>
          <w:rStyle w:val="FontStyle18"/>
          <w:sz w:val="24"/>
          <w:szCs w:val="24"/>
        </w:rPr>
        <w:t>S-a reţinut că deţinătorii unor asemenea contracte, nu justifică nici un interes pentru a participa într-un litigiu cum este cel în cauză.</w:t>
      </w:r>
    </w:p>
    <w:p>
      <w:pPr>
        <w:pStyle w:val="Style31"/>
        <w:widowControl/>
        <w:spacing w:lineRule="auto" w:line="240"/>
        <w:ind w:firstLine="816"/>
        <w:rPr/>
      </w:pPr>
      <w:r>
        <w:rPr>
          <w:rStyle w:val="FontStyle18"/>
          <w:sz w:val="24"/>
          <w:szCs w:val="24"/>
        </w:rPr>
        <w:t>În baza acestei statuări irevocabile, obligatorii potrivit art. 315 alin. 1 Cod procedură civilă, s-a apreciat  că în ceea ce priveşte pârâtele SC 11  SRL  şi SC 10  SRL, instanţa supremă a statuat că acestea nu justifică în prezentul litigiu nici calitatea procesuală şi nici interesul.</w:t>
      </w:r>
    </w:p>
    <w:p>
      <w:pPr>
        <w:pStyle w:val="Style31"/>
        <w:widowControl/>
        <w:spacing w:lineRule="auto" w:line="240"/>
        <w:ind w:firstLine="845"/>
        <w:rPr/>
      </w:pPr>
      <w:r>
        <w:rPr>
          <w:rStyle w:val="FontStyle18"/>
          <w:sz w:val="24"/>
          <w:szCs w:val="24"/>
        </w:rPr>
        <w:t xml:space="preserve">Instanţa de rejudecare, ţinută fiind de aceste dezlegări irevocabile şi obligatorii asupra a trei probleme de drept incidente în cauză şi investită fiind şi cu indicaţia de a analiza şi critica din apelul pârâtului Primarul Municipiului C -........., vizând aplicabilitatea în cauză a dispoziţiilor art. 11 alin. 4 din Legea nr. 10/2001, în scopul justei soluţionări a cauzei, a suplimentat probaţiunea cu o contraexpertiză, urmată de răspuns la obiecţiuni, supliment la raportul de expertiză şi răspuns din partea pârâtului Primarul Municipiului C -......... privind situaţia juridică a terenului ce face obiectul litigiului - nr. top ...... - probe care au relevat următoarele: </w:t>
      </w:r>
    </w:p>
    <w:p>
      <w:pPr>
        <w:pStyle w:val="Style31"/>
        <w:widowControl/>
        <w:spacing w:lineRule="auto" w:line="240"/>
        <w:ind w:firstLine="708"/>
        <w:rPr/>
      </w:pPr>
      <w:r>
        <w:rPr>
          <w:rStyle w:val="FontStyle18"/>
          <w:sz w:val="24"/>
          <w:szCs w:val="24"/>
        </w:rPr>
        <w:t>Potrivit contractului de concesiune nr. ......./1999 şi procesului verbal de predare-primire a terenului nr. ......./1999, terenul având nr. top ...... a făcut obiectul concesiunii încheiate de Consiliul Local al Municipiului C -......... în calitate de concedent şi SC 11  SRL în calitate de concesionar, pe durată de 99 de ani.</w:t>
      </w:r>
    </w:p>
    <w:p>
      <w:pPr>
        <w:pStyle w:val="Style31"/>
        <w:widowControl/>
        <w:spacing w:lineRule="auto" w:line="240"/>
        <w:ind w:firstLine="708"/>
        <w:rPr/>
      </w:pPr>
      <w:r>
        <w:rPr>
          <w:rStyle w:val="FontStyle18"/>
          <w:sz w:val="24"/>
          <w:szCs w:val="24"/>
        </w:rPr>
        <w:t>Suprafaţa totală concesionată în baza contractului de concesiune nr. ......./1999, de 5350 mp, include şi alte numere topografice care nu fac obiectul litigiului, potrivit concluziilor raportului de expertiză efectuat în rejudecare, pct. 6.4, fila 189, suprafaţa concesionată aferentă strict nr. top ...... fiind de 983 mp.</w:t>
      </w:r>
    </w:p>
    <w:p>
      <w:pPr>
        <w:pStyle w:val="Style31"/>
        <w:widowControl/>
        <w:spacing w:lineRule="auto" w:line="240"/>
        <w:ind w:firstLine="708"/>
        <w:rPr/>
      </w:pPr>
      <w:r>
        <w:rPr>
          <w:rStyle w:val="FontStyle18"/>
          <w:sz w:val="24"/>
          <w:szCs w:val="24"/>
        </w:rPr>
        <w:t>Este adevărat că ulterior încheierii contractului de concesiune, au fost încheiate mai multe acte adiţionale succesive (f. 261, 264), care au arătat că obiectul contractului de concesiune îl constituie imobilele cu nr. top .............., ......... (act adiţional nr. ......./2000), apoi imobilele cu nr. top ......., ......... (act adiţional nr. ......./2000), nr. top ... (act adiţional nr. ......./2000), însă raportat la cele anterior arătate, respectiv la raportul de expertiză efectuat în rejudecarea apelurilor, reiese că şi nr. top ce face obiectul litigiului - ...... - şi care a fost menţionat în contractul de concesiune iniţial, face, în continuare, obiectul concesiunii în ceea ce priveşte suprafaţa de 983 mp, din totalul suprafeţei concesionate, de 5350 mp, în condiţiile în care potrivit tuturor actelor adiţionale anterior menţionate, suprafaţa de 5350 mp concesionată iniţial prin contractul de concesiune nr. ......./1999, nu a fost modificată.</w:t>
      </w:r>
    </w:p>
    <w:p>
      <w:pPr>
        <w:pStyle w:val="Style31"/>
        <w:widowControl/>
        <w:spacing w:lineRule="auto" w:line="240"/>
        <w:ind w:firstLine="708"/>
        <w:rPr/>
      </w:pPr>
      <w:r>
        <w:rPr>
          <w:rStyle w:val="FontStyle18"/>
          <w:sz w:val="24"/>
          <w:szCs w:val="24"/>
        </w:rPr>
        <w:t>Din coroborarea contractului de concesiune cu concluziile expertizei efectuate în cauză, s-a reţinut că reiese că o suprafaţă de 983 mp aferentă nr. top ...... (în suprafaţă totală de 2493 mp, care face obiectul notificării ), face, în continuare, obiectul concesiunii.</w:t>
      </w:r>
    </w:p>
    <w:p>
      <w:pPr>
        <w:pStyle w:val="Style31"/>
        <w:widowControl/>
        <w:spacing w:lineRule="auto" w:line="240"/>
        <w:ind w:firstLine="845"/>
        <w:rPr/>
      </w:pPr>
      <w:r>
        <w:rPr>
          <w:rStyle w:val="FontStyle18"/>
          <w:sz w:val="24"/>
          <w:szCs w:val="24"/>
        </w:rPr>
        <w:t>Răspunsul la obiecţiunile la raportul de expertiză (f. 347), a clarificat situaţia referitoare la suprafaţa ocupată de construcţiile şi amenajările care au fost avute în vedere la momentul exproprierii, la momentul intrării în vigoare a Legii nr. 10/2001 şi în prezent, relevând următoarele:</w:t>
      </w:r>
    </w:p>
    <w:p>
      <w:pPr>
        <w:pStyle w:val="Style31"/>
        <w:widowControl/>
        <w:spacing w:lineRule="auto" w:line="240"/>
        <w:ind w:firstLine="840"/>
        <w:rPr/>
      </w:pPr>
      <w:r>
        <w:rPr>
          <w:rStyle w:val="FontStyle18"/>
          <w:sz w:val="24"/>
          <w:szCs w:val="24"/>
        </w:rPr>
        <w:t>Din suprafaţa totală a terenurilor deţinute de reclamante pe amplasamentul în litigiu a rămas în afara zonei construită cu blocuri de locuinţe la sistematizare o suprafaţă de 2362 mp teren în litigiu (din totalul de 2493 mp).</w:t>
      </w:r>
    </w:p>
    <w:p>
      <w:pPr>
        <w:pStyle w:val="Style31"/>
        <w:widowControl/>
        <w:spacing w:lineRule="auto" w:line="240"/>
        <w:ind w:firstLine="854"/>
        <w:rPr/>
      </w:pPr>
      <w:r>
        <w:rPr>
          <w:rStyle w:val="FontStyle18"/>
          <w:sz w:val="24"/>
          <w:szCs w:val="24"/>
        </w:rPr>
        <w:t>Pe această suprafaţă de 2362 mp rămasă în afara zonei construită cu blocuri, la data intrării în vigoare a Legii nr. 10/2001 era amenajată o parcare şi spaţiu verde.</w:t>
      </w:r>
    </w:p>
    <w:p>
      <w:pPr>
        <w:pStyle w:val="Style31"/>
        <w:widowControl/>
        <w:spacing w:lineRule="auto" w:line="240"/>
        <w:ind w:firstLine="859"/>
        <w:rPr/>
      </w:pPr>
      <w:r>
        <w:rPr>
          <w:rStyle w:val="FontStyle18"/>
          <w:sz w:val="24"/>
          <w:szCs w:val="24"/>
        </w:rPr>
        <w:t xml:space="preserve">În prezent, din această suprafaţă de 2362 mp o porţiune de </w:t>
      </w:r>
      <w:r>
        <w:rPr>
          <w:rStyle w:val="FontStyle18"/>
          <w:spacing w:val="20"/>
          <w:sz w:val="24"/>
          <w:szCs w:val="24"/>
        </w:rPr>
        <w:t>SI</w:t>
      </w:r>
      <w:r>
        <w:rPr>
          <w:rStyle w:val="FontStyle18"/>
          <w:sz w:val="24"/>
          <w:szCs w:val="24"/>
        </w:rPr>
        <w:t xml:space="preserve"> (965 mp), S2 (355 mp), S3 (715 mp), totalizând 1935 mp, se regăseşte în incinta SC ..., iar S4 (327 mp), este teren aferent străzii ....... (trotuar, spaţii verzi şi reţele de utilităţi).</w:t>
      </w:r>
    </w:p>
    <w:p>
      <w:pPr>
        <w:pStyle w:val="Style31"/>
        <w:widowControl/>
        <w:spacing w:lineRule="auto" w:line="240" w:before="5" w:after="0"/>
        <w:ind w:firstLine="859"/>
        <w:rPr/>
      </w:pPr>
      <w:r>
        <w:rPr>
          <w:rStyle w:val="FontStyle18"/>
          <w:sz w:val="24"/>
          <w:szCs w:val="24"/>
        </w:rPr>
        <w:t>S-a apreciat faptul că, reiese că, din totalul de 2493 mp ce constituie perimetrul nr. top ......, suprafaţa de 131 mp este ocupată de blocuri, astfel încât nu poate face obiectul restituirii în natură, potrivit art. 11 alin. 3, teza finala din Legea nr. 10/2001 - pentru cea ocupată de construcţii noi, autorizate, cea afectată servitutilor legale şi altor amenajări de utilitate publică ale localităţilor urbane şi rurale, măsurile reparatorii stabilindu-se în echivalent</w:t>
      </w:r>
    </w:p>
    <w:p>
      <w:pPr>
        <w:pStyle w:val="Style31"/>
        <w:widowControl/>
        <w:spacing w:lineRule="auto" w:line="240"/>
        <w:ind w:firstLine="859"/>
        <w:rPr/>
      </w:pPr>
      <w:r>
        <w:rPr>
          <w:rStyle w:val="FontStyle18"/>
          <w:sz w:val="24"/>
          <w:szCs w:val="24"/>
        </w:rPr>
        <w:t xml:space="preserve">S-a  analizat în considerente   situaţia suprafeţei de 2362 mp teren, pentru a se stabili dacă există suprafeţe libere în sensul art. 11 alin. 3 teza 1 din Legea nr. 10/2001 - lucrările pentru care s-a dispus exproprierea ocupă terenul parţial, persoana îndreptăţită poate obţine restituirea în natură a părţii de teren rămase liberă - susceptibile de a </w:t>
      </w:r>
      <w:r>
        <w:rPr>
          <w:rStyle w:val="FontStyle18"/>
          <w:spacing w:val="20"/>
          <w:sz w:val="24"/>
          <w:szCs w:val="24"/>
        </w:rPr>
        <w:t>fi</w:t>
      </w:r>
      <w:r>
        <w:rPr>
          <w:rStyle w:val="FontStyle18"/>
          <w:sz w:val="24"/>
          <w:szCs w:val="24"/>
        </w:rPr>
        <w:t xml:space="preserve"> restituite în natură.</w:t>
      </w:r>
    </w:p>
    <w:p>
      <w:pPr>
        <w:pStyle w:val="Style31"/>
        <w:widowControl/>
        <w:spacing w:lineRule="auto" w:line="240"/>
        <w:ind w:firstLine="854"/>
        <w:rPr/>
      </w:pPr>
      <w:r>
        <w:rPr>
          <w:rStyle w:val="FontStyle18"/>
          <w:sz w:val="24"/>
          <w:szCs w:val="24"/>
        </w:rPr>
        <w:t xml:space="preserve">Prin raportul de expertiză, în cadrul suprafeţei de 2493 mp rămasă în afara zonei construită cu blocuri, identificată potrivit celor anterior arătate ca fiind parcelele </w:t>
      </w:r>
      <w:r>
        <w:rPr>
          <w:rStyle w:val="FontStyle18"/>
          <w:spacing w:val="20"/>
          <w:sz w:val="24"/>
          <w:szCs w:val="24"/>
        </w:rPr>
        <w:t>SI,</w:t>
      </w:r>
      <w:r>
        <w:rPr>
          <w:rStyle w:val="FontStyle18"/>
          <w:sz w:val="24"/>
          <w:szCs w:val="24"/>
        </w:rPr>
        <w:t xml:space="preserve"> S2, S3, S4, expertul a delimitat o suprafaţă de 983 mp, identificată pe schiţă ca fiind parcelele </w:t>
      </w:r>
      <w:r>
        <w:rPr>
          <w:rStyle w:val="FontStyle18"/>
          <w:spacing w:val="20"/>
          <w:sz w:val="24"/>
          <w:szCs w:val="24"/>
        </w:rPr>
        <w:t>SI</w:t>
      </w:r>
      <w:r>
        <w:rPr>
          <w:rStyle w:val="FontStyle18"/>
          <w:sz w:val="24"/>
          <w:szCs w:val="24"/>
        </w:rPr>
        <w:t xml:space="preserve"> A, S2A, S3A, S4A ( f. 203).</w:t>
      </w:r>
    </w:p>
    <w:p>
      <w:pPr>
        <w:pStyle w:val="Style31"/>
        <w:widowControl/>
        <w:spacing w:lineRule="auto" w:line="240"/>
        <w:ind w:firstLine="845"/>
        <w:rPr/>
      </w:pPr>
      <w:r>
        <w:rPr>
          <w:rStyle w:val="FontStyle18"/>
          <w:sz w:val="24"/>
          <w:szCs w:val="24"/>
        </w:rPr>
        <w:t xml:space="preserve">Analizând situaţia suprafeţei de 983 mp, ce face obiectul concesiunii, (inclusă în suprafaţa de 2362 mp), aşa cum reiese din anexa nr. 14 la raportul de expertiză efectuat în rejudecare (f. 203), s-a reţinut că această suprafaţă se compune din următoarele parcele: parcela </w:t>
      </w:r>
      <w:r>
        <w:rPr>
          <w:rStyle w:val="FontStyle18"/>
          <w:spacing w:val="20"/>
          <w:sz w:val="24"/>
          <w:szCs w:val="24"/>
        </w:rPr>
        <w:t>SI</w:t>
      </w:r>
      <w:r>
        <w:rPr>
          <w:rStyle w:val="FontStyle18"/>
          <w:sz w:val="24"/>
          <w:szCs w:val="24"/>
        </w:rPr>
        <w:t xml:space="preserve"> A în suprafaţă de 351 mp, parcela S2A în suprafaţă de 225 mp, parcela S3A în suprafaţă de 354 mp şi parcela S4A în suprafaţă de 53 mp.</w:t>
      </w:r>
    </w:p>
    <w:p>
      <w:pPr>
        <w:pStyle w:val="Style31"/>
        <w:widowControl/>
        <w:spacing w:lineRule="auto" w:line="240"/>
        <w:ind w:firstLine="854"/>
        <w:rPr/>
      </w:pPr>
      <w:r>
        <w:rPr>
          <w:rStyle w:val="FontStyle18"/>
          <w:sz w:val="24"/>
          <w:szCs w:val="24"/>
        </w:rPr>
        <w:t>În ceea ce priveşte parcelele S1A - 351 mp, parcela S2A - 225 mp şi S3A - 354 mp, aşa cum reiese din schiţa aferentă raportului de expertiză (f. 203), s-a apreciat că acestea nu sunt ocupate de construcţii, nu sunt afectate de sistematizare, curtea constatând că acestea sunt libere în sensul prev. de art. 11 alin. 3 din Legea nr. 10/2001, dispunând restituirea în natură.</w:t>
      </w:r>
    </w:p>
    <w:p>
      <w:pPr>
        <w:pStyle w:val="Style31"/>
        <w:widowControl/>
        <w:spacing w:lineRule="auto" w:line="240"/>
        <w:ind w:firstLine="845"/>
        <w:rPr/>
      </w:pPr>
      <w:r>
        <w:rPr>
          <w:rStyle w:val="FontStyle18"/>
          <w:sz w:val="24"/>
          <w:szCs w:val="24"/>
        </w:rPr>
        <w:t>Având în vedere că această suprafaţă, totalizând 930 mp, face obiectul unui contract de concesiune, încheiat pe o durată de 99 de ani, în temeiul art. 14 din Legea nr. 10/2001, instanţa a obligat pârâtul Primarul Municipiului C -......... să recunoască reclamantelor dreptul de a se subroga în drepturile concedentului S.C. 11  SRL, în baza contractului de concesiune nr. ......./1999, astfel cum a fost modificat prin actele adiţionale încheiate ulterior, cu privire la imobilul identificat mai sus.</w:t>
      </w:r>
    </w:p>
    <w:p>
      <w:pPr>
        <w:pStyle w:val="Style31"/>
        <w:widowControl/>
        <w:spacing w:lineRule="auto" w:line="240"/>
        <w:ind w:firstLine="854"/>
        <w:rPr/>
      </w:pPr>
      <w:r>
        <w:rPr>
          <w:rStyle w:val="FontStyle18"/>
          <w:sz w:val="24"/>
          <w:szCs w:val="24"/>
        </w:rPr>
        <w:t xml:space="preserve">În ceea ce priveşte restul suprafeţei ce compune topograficul ...... în suprafaţă totală de 2493 mp, astfel cum aceasta a fost solicitată şi prin notificarea formulată în temeiul Legii nr. 10/2001 (f. 25 dosar fond), Curtea a constatat că aceasta este ocupată, neputând fi restituită în natură, astfel: </w:t>
      </w:r>
    </w:p>
    <w:p>
      <w:pPr>
        <w:pStyle w:val="Style31"/>
        <w:widowControl/>
        <w:spacing w:lineRule="auto" w:line="240"/>
        <w:ind w:firstLine="854"/>
        <w:rPr/>
      </w:pPr>
      <w:r>
        <w:rPr>
          <w:rStyle w:val="FontStyle18"/>
          <w:sz w:val="24"/>
          <w:szCs w:val="24"/>
        </w:rPr>
        <w:t>Suprafaţa de 131 mp este ocupată de blocurile în vederea construirii cărora imobilul cu nr. top ...... a fost expropriat de la reclamante.</w:t>
      </w:r>
    </w:p>
    <w:p>
      <w:pPr>
        <w:pStyle w:val="Style31"/>
        <w:widowControl/>
        <w:spacing w:lineRule="auto" w:line="240" w:before="5" w:after="0"/>
        <w:ind w:firstLine="850"/>
        <w:rPr/>
      </w:pPr>
      <w:r>
        <w:rPr>
          <w:rStyle w:val="FontStyle18"/>
          <w:sz w:val="24"/>
          <w:szCs w:val="24"/>
        </w:rPr>
        <w:t xml:space="preserve">Suprafeţele de teren aferente parcelelor </w:t>
      </w:r>
      <w:r>
        <w:rPr>
          <w:rStyle w:val="FontStyle18"/>
          <w:spacing w:val="20"/>
          <w:sz w:val="24"/>
          <w:szCs w:val="24"/>
        </w:rPr>
        <w:t>SI,</w:t>
      </w:r>
      <w:r>
        <w:rPr>
          <w:rStyle w:val="FontStyle18"/>
          <w:sz w:val="24"/>
          <w:szCs w:val="24"/>
        </w:rPr>
        <w:t xml:space="preserve"> S2 şi S3, după scăderea suprafeţelor aferente parcelelor S1A, S2A şi S3A, cu privire la care, potrivit celor anterior arătate, s-a dispus restituirea în natură, sunt ocupate de construcţia magazinului ..., teren aferent construcţiei şi ocupat de utilităţi, respectiv teren platformă parcare, astfel:</w:t>
      </w:r>
    </w:p>
    <w:p>
      <w:pPr>
        <w:pStyle w:val="Style31"/>
        <w:widowControl/>
        <w:spacing w:lineRule="auto" w:line="240"/>
        <w:ind w:firstLine="845"/>
        <w:rPr/>
      </w:pPr>
      <w:r>
        <w:rPr>
          <w:rStyle w:val="FontStyle18"/>
          <w:sz w:val="24"/>
          <w:szCs w:val="24"/>
        </w:rPr>
        <w:t xml:space="preserve">Din suprafaţa parcelei </w:t>
      </w:r>
      <w:r>
        <w:rPr>
          <w:rStyle w:val="FontStyle18"/>
          <w:spacing w:val="20"/>
          <w:sz w:val="24"/>
          <w:szCs w:val="24"/>
        </w:rPr>
        <w:t>SI</w:t>
      </w:r>
      <w:r>
        <w:rPr>
          <w:rStyle w:val="FontStyle18"/>
          <w:sz w:val="24"/>
          <w:szCs w:val="24"/>
        </w:rPr>
        <w:t xml:space="preserve"> de 965 mp, suprafaţa de 650 mp este ocupată de construcţia magazinului .... (cu privire la suprafaţa de 315 mp, </w:t>
      </w:r>
      <w:r>
        <w:rPr>
          <w:rStyle w:val="FontStyle18"/>
          <w:spacing w:val="20"/>
          <w:sz w:val="24"/>
          <w:szCs w:val="24"/>
        </w:rPr>
        <w:t>SI</w:t>
      </w:r>
      <w:r>
        <w:rPr>
          <w:rStyle w:val="FontStyle18"/>
          <w:sz w:val="24"/>
          <w:szCs w:val="24"/>
        </w:rPr>
        <w:t xml:space="preserve"> A, dispunându-se restituirea în natură). Referitor la această suprafaţă restituirea în natură nu este posibilă, având în vedere că autorizaţia de construire a complexului multifuncţional ....a fost emisă anterior intrării în vigoare a Legii nr. 10/2001 (f. 22), clădirea a fost aşadar edificată în baza unei autorizaţii de construire, iar potrivit art. 10 alin. 3 din Legea nr. 10/2001, sunt susceptibile de restituire în natură numai terenurile pe care s-au ridicat construcţii neautorizate în condiţiile legii, după data de 1.01.1990. </w:t>
      </w:r>
      <w:r>
        <w:rPr>
          <w:rStyle w:val="FontStyle17"/>
          <w:i w:val="false"/>
          <w:sz w:val="24"/>
          <w:szCs w:val="24"/>
        </w:rPr>
        <w:t xml:space="preserve">Per a contrario, </w:t>
      </w:r>
      <w:r>
        <w:rPr>
          <w:rStyle w:val="FontStyle18"/>
          <w:sz w:val="24"/>
          <w:szCs w:val="24"/>
        </w:rPr>
        <w:t>terenurile ocupate de construcţii autorizate în condiţiile legii - în speţă, magazinul ..... - nu se restituie.</w:t>
      </w:r>
    </w:p>
    <w:p>
      <w:pPr>
        <w:pStyle w:val="Style31"/>
        <w:widowControl/>
        <w:spacing w:lineRule="auto" w:line="240"/>
        <w:ind w:firstLine="845"/>
        <w:rPr/>
      </w:pPr>
      <w:r>
        <w:rPr>
          <w:rStyle w:val="FontStyle18"/>
          <w:sz w:val="24"/>
          <w:szCs w:val="24"/>
        </w:rPr>
        <w:t>Din suprafaţa parcelei S2 de 355 mp, suprafaţa de 130 mp este ocupată de teren aferent construcţiei şi ocupat de utilităţi (cu privire la suprafaţa de 225 mp, S2A, dispunându-se restituirea în natură).</w:t>
      </w:r>
    </w:p>
    <w:p>
      <w:pPr>
        <w:pStyle w:val="Style31"/>
        <w:widowControl/>
        <w:spacing w:lineRule="auto" w:line="240"/>
        <w:ind w:firstLine="845"/>
        <w:rPr/>
      </w:pPr>
      <w:r>
        <w:rPr>
          <w:rStyle w:val="FontStyle18"/>
          <w:sz w:val="24"/>
          <w:szCs w:val="24"/>
        </w:rPr>
        <w:t>Din suprafaţa parcelei S3 de 715 mp, suprafaţa de 361 mp este ocupată de teren platformă parcare, (cu privire la suprafaţa de 354 mp, S3A, dispunându-se restituirea în natură).</w:t>
      </w:r>
    </w:p>
    <w:p>
      <w:pPr>
        <w:pStyle w:val="Style31"/>
        <w:widowControl/>
        <w:spacing w:lineRule="auto" w:line="240"/>
        <w:ind w:firstLine="840"/>
        <w:rPr/>
      </w:pPr>
      <w:r>
        <w:rPr>
          <w:rStyle w:val="FontStyle18"/>
          <w:sz w:val="24"/>
          <w:szCs w:val="24"/>
        </w:rPr>
        <w:t>Analizând situaţia parcelei S4 în suprafaţă totală de 327 mp, s-a constatat că aceasta este divizată la rândul său în parcela S4A în suprafaţă de 53 mp şi diferenţa de 274 mp, teren aferent str. ......., spaţiu verde, trotuar, carosabil.</w:t>
      </w:r>
    </w:p>
    <w:p>
      <w:pPr>
        <w:pStyle w:val="Style31"/>
        <w:widowControl/>
        <w:spacing w:lineRule="auto" w:line="240"/>
        <w:ind w:firstLine="845"/>
        <w:rPr/>
      </w:pPr>
      <w:r>
        <w:rPr>
          <w:rStyle w:val="FontStyle18"/>
          <w:sz w:val="24"/>
          <w:szCs w:val="24"/>
        </w:rPr>
        <w:t xml:space="preserve">În ce priveşte suprafaţa de 274 mp, s-a apreciat că este în afara oricărei discuţii faptul că aceasta nu se încadrează în prevederile art. 11 alin. 3, teza I din Legea nr. 10/2001, nefiind liberă în sensul acestei prevederi, astfel încât nu poate </w:t>
      </w:r>
      <w:r>
        <w:rPr>
          <w:rStyle w:val="FontStyle18"/>
          <w:spacing w:val="20"/>
          <w:sz w:val="24"/>
          <w:szCs w:val="24"/>
        </w:rPr>
        <w:t>fi</w:t>
      </w:r>
      <w:r>
        <w:rPr>
          <w:rStyle w:val="FontStyle18"/>
          <w:sz w:val="24"/>
          <w:szCs w:val="24"/>
        </w:rPr>
        <w:t xml:space="preserve"> restituită în natură, urmând a se acorda măsuri reparatorii prin echivalent.</w:t>
      </w:r>
    </w:p>
    <w:p>
      <w:pPr>
        <w:pStyle w:val="Style31"/>
        <w:widowControl/>
        <w:spacing w:lineRule="auto" w:line="240"/>
        <w:ind w:firstLine="854"/>
        <w:rPr/>
      </w:pPr>
      <w:r>
        <w:rPr>
          <w:rStyle w:val="FontStyle18"/>
          <w:sz w:val="24"/>
          <w:szCs w:val="24"/>
        </w:rPr>
        <w:t>A rămas în discuţie situaţia parcelei S4A în suprafaţă de 53 mp, cu privire la care Curtea a constatat că, de asemenea, nu poate face obiectul restituirii în natură, fiind incident art. 11 alin. 3 teza finală din Legea nr. 10/2001, întrucât, la rândul său, constituie spaţiu verde, urmând ca şi cu privire la acest imobil măsurile reparatorii să fie stabilite prin echivalent:</w:t>
      </w:r>
    </w:p>
    <w:p>
      <w:pPr>
        <w:pStyle w:val="Style31"/>
        <w:widowControl/>
        <w:spacing w:lineRule="auto" w:line="240"/>
        <w:ind w:firstLine="864"/>
        <w:rPr/>
      </w:pPr>
      <w:r>
        <w:rPr>
          <w:rStyle w:val="FontStyle18"/>
          <w:sz w:val="24"/>
          <w:szCs w:val="24"/>
        </w:rPr>
        <w:t xml:space="preserve">Concluzionând, în baza probatoriului administrat în rejudecare, cu privire la situaţia imobilului cu nr. top ...... în suprafaţă de 2493 mp, ce a făcut atât obiectul preluării de la reclamante, cât şi al notificării formulate în temeiul Legii nr. 10/2001, Curtea a reţinut că este posibilă restituirea parţială în natură a suprafeţei de 930 mp (315 mp </w:t>
      </w:r>
      <w:r>
        <w:rPr>
          <w:rStyle w:val="FontStyle18"/>
          <w:spacing w:val="20"/>
          <w:sz w:val="24"/>
          <w:szCs w:val="24"/>
        </w:rPr>
        <w:t>SI</w:t>
      </w:r>
      <w:r>
        <w:rPr>
          <w:rStyle w:val="FontStyle18"/>
          <w:sz w:val="24"/>
          <w:szCs w:val="24"/>
        </w:rPr>
        <w:t xml:space="preserve"> A, 225 mp S2A, 354 mp S3A), cu aplicarea art. 14 din Legea nr. 10/2001, pentru diferenţa de 1563 mp urmând a se dispune acordarea de măsuri reparatorii prin echivalent, potrivit prevederilor Legii nr. 165/2013, modificată şi completată prin Legea nr. 368/2013 (131 mp teren ocupat de blocurile edificate ulterior preluării imobilului, 650 mp teren diferenţă parcela </w:t>
      </w:r>
      <w:r>
        <w:rPr>
          <w:rStyle w:val="FontStyle18"/>
          <w:spacing w:val="20"/>
          <w:sz w:val="24"/>
          <w:szCs w:val="24"/>
        </w:rPr>
        <w:t xml:space="preserve">SI, </w:t>
      </w:r>
      <w:r>
        <w:rPr>
          <w:rStyle w:val="FontStyle18"/>
          <w:sz w:val="24"/>
          <w:szCs w:val="24"/>
        </w:rPr>
        <w:t>130 mp teren diferenţă parcela S2, 361 mp teren diferenţă parcela S3 şi întreaga parcelă S4 compusă din 53 mp S4A şi 274 mp diferenţă).</w:t>
      </w:r>
    </w:p>
    <w:p>
      <w:pPr>
        <w:pStyle w:val="Style31"/>
        <w:widowControl/>
        <w:spacing w:lineRule="auto" w:line="240"/>
        <w:ind w:firstLine="845"/>
        <w:rPr/>
      </w:pPr>
      <w:r>
        <w:rPr>
          <w:rStyle w:val="FontStyle18"/>
          <w:sz w:val="24"/>
          <w:szCs w:val="24"/>
        </w:rPr>
        <w:t>Instanţa a respins, în principiu, cererea de intervenţie accesorie formulată în rejudecare de pârâta SC 11  SRL, în favoarea intimatului Primarul Municipiului C -........., reţinând că sunt aplicabile considerentele deciziei de casare, referitoare la lipsa calităţii procesuale şi a interesului SC 11  SRL în prezentul litigiu.</w:t>
      </w:r>
    </w:p>
    <w:p>
      <w:pPr>
        <w:pStyle w:val="Style7"/>
        <w:widowControl/>
        <w:spacing w:lineRule="auto" w:line="240"/>
        <w:ind w:firstLine="826"/>
        <w:rPr/>
      </w:pPr>
      <w:r>
        <w:rPr>
          <w:rStyle w:val="FontStyle17"/>
          <w:i w:val="false"/>
          <w:sz w:val="24"/>
          <w:szCs w:val="24"/>
        </w:rPr>
        <w:t xml:space="preserve">Împotriva deciziei nr. 20/2014  a Curţii de Apel / , Secţia .............. au declarat recurs pârâţii Primarul Municipiului C  şi SC 1  S.R.L, aceasta din urmă în calitate de succesoare cu titlu universal, ca urmare a fuziunii prin absorbţie, a S. C. 11  SRL. </w:t>
      </w:r>
    </w:p>
    <w:p>
      <w:pPr>
        <w:pStyle w:val="Style7"/>
        <w:widowControl/>
        <w:spacing w:lineRule="auto" w:line="240"/>
        <w:ind w:firstLine="826"/>
        <w:rPr/>
      </w:pPr>
      <w:r>
        <w:rPr>
          <w:rStyle w:val="FontStyle17"/>
          <w:i w:val="false"/>
          <w:sz w:val="24"/>
          <w:szCs w:val="24"/>
        </w:rPr>
        <w:t xml:space="preserve">Prin decizia civilă nr.3448 din 2014 a Înaltei Curţi de Casaţie şi Justiţie </w:t>
      </w:r>
      <w:r>
        <w:rPr>
          <w:rStyle w:val="FontStyle18"/>
          <w:sz w:val="24"/>
          <w:szCs w:val="24"/>
        </w:rPr>
        <w:t>au fost admise recursurile declarate de pârâţii Primarul Municipiului C  şi 1  S.R.L. împotriva deciziei nr. 20/2014  a Curţii de Apel C  - Secţia // a fost casată decizia atacată şi s-a trimis cauza spre rejudecare Curţii de Apel C .</w:t>
      </w:r>
    </w:p>
    <w:p>
      <w:pPr>
        <w:pStyle w:val="Style7"/>
        <w:widowControl/>
        <w:spacing w:lineRule="auto" w:line="240"/>
        <w:ind w:firstLine="826"/>
        <w:rPr/>
      </w:pPr>
      <w:r>
        <w:rPr>
          <w:rStyle w:val="FontStyle18"/>
          <w:sz w:val="24"/>
          <w:szCs w:val="24"/>
        </w:rPr>
        <w:t xml:space="preserve">Pentru a pronunţa această decizie, instanţa de recurs a reţinut cu privire la recursul declarat de Primarul Municipiului C , următoarele : </w:t>
      </w:r>
    </w:p>
    <w:p>
      <w:pPr>
        <w:pStyle w:val="Style31"/>
        <w:widowControl/>
        <w:spacing w:lineRule="auto" w:line="240" w:before="38" w:after="0"/>
        <w:ind w:firstLine="854"/>
        <w:rPr/>
      </w:pPr>
      <w:r>
        <w:rPr>
          <w:rStyle w:val="FontStyle18"/>
          <w:sz w:val="24"/>
          <w:szCs w:val="24"/>
        </w:rPr>
        <w:t>Critica referitoare la modul de soluţionare a excepţiei lipsei calităţii procesuale pasive a SC 11  SRL şi SC 10  Prod SRL nu a mai putut fi examinată în această fază procesuală, deoarece a fost soluţionată în mod irevocabil prin decizia de casare pronunţată în ciclul procesual anterior, iar soluţia astfel pronunţată a intrat în puterea lucrului judecat.</w:t>
      </w:r>
    </w:p>
    <w:p>
      <w:pPr>
        <w:pStyle w:val="Style31"/>
        <w:widowControl/>
        <w:spacing w:lineRule="auto" w:line="240" w:before="10" w:after="0"/>
        <w:ind w:firstLine="845"/>
        <w:rPr/>
      </w:pPr>
      <w:r>
        <w:rPr>
          <w:rStyle w:val="FontStyle18"/>
          <w:sz w:val="24"/>
          <w:szCs w:val="24"/>
        </w:rPr>
        <w:t xml:space="preserve">În ceea ce priveşte critica încadrabilă în motivul de recurs prevăzut de art. 304 pct. 6 Cod procedură civilă în cadrul căreia recurentul a susţinut că instanţa de apel a acordat reclamantelor mai mult decât au cerut, Înalta Curte a constatat că, prin decizia de casare nr. 19/2012  a acestei instanţe, s-a reţinut că aceeaşi critică, susţinută de acelaşi recurent în recursul anterior, a fost formulată </w:t>
      </w:r>
      <w:r>
        <w:rPr>
          <w:rStyle w:val="FontStyle17"/>
          <w:i w:val="false"/>
          <w:sz w:val="24"/>
          <w:szCs w:val="24"/>
        </w:rPr>
        <w:t xml:space="preserve">omisso medio, </w:t>
      </w:r>
      <w:r>
        <w:rPr>
          <w:rStyle w:val="FontStyle18"/>
          <w:sz w:val="24"/>
          <w:szCs w:val="24"/>
        </w:rPr>
        <w:t>cu încălcarea art. 316 coroborat cu art. 294 Cod procedură civilă, motiv pentru care nu a fost analizată.</w:t>
      </w:r>
    </w:p>
    <w:p>
      <w:pPr>
        <w:pStyle w:val="Style31"/>
        <w:widowControl/>
        <w:spacing w:lineRule="auto" w:line="240"/>
        <w:ind w:firstLine="859"/>
        <w:rPr/>
      </w:pPr>
      <w:r>
        <w:rPr>
          <w:rStyle w:val="FontStyle18"/>
          <w:sz w:val="24"/>
          <w:szCs w:val="24"/>
        </w:rPr>
        <w:t xml:space="preserve">Calificarea acestui motiv de recurs (care vizează, în realitate, întinderea dreptului pretins de reclamante) ca fiind invocat </w:t>
      </w:r>
      <w:r>
        <w:rPr>
          <w:rStyle w:val="FontStyle17"/>
          <w:i w:val="false"/>
          <w:sz w:val="24"/>
          <w:szCs w:val="24"/>
        </w:rPr>
        <w:t xml:space="preserve">omisso medio, </w:t>
      </w:r>
      <w:r>
        <w:rPr>
          <w:rStyle w:val="FontStyle18"/>
          <w:sz w:val="24"/>
          <w:szCs w:val="24"/>
        </w:rPr>
        <w:t xml:space="preserve">constituie o problemă irevocabil tranşată de instanţa de recurs în primul ciclu procesual, neputând </w:t>
      </w:r>
      <w:r>
        <w:rPr>
          <w:rStyle w:val="FontStyle18"/>
          <w:spacing w:val="20"/>
          <w:sz w:val="24"/>
          <w:szCs w:val="24"/>
        </w:rPr>
        <w:t>fi</w:t>
      </w:r>
      <w:r>
        <w:rPr>
          <w:rStyle w:val="FontStyle18"/>
          <w:sz w:val="24"/>
          <w:szCs w:val="24"/>
        </w:rPr>
        <w:t xml:space="preserve"> readusă în discuţie în rejudecare.</w:t>
      </w:r>
    </w:p>
    <w:p>
      <w:pPr>
        <w:pStyle w:val="Style31"/>
        <w:widowControl/>
        <w:spacing w:lineRule="auto" w:line="240" w:before="10" w:after="0"/>
        <w:ind w:firstLine="840"/>
        <w:rPr/>
      </w:pPr>
      <w:r>
        <w:rPr>
          <w:rStyle w:val="FontStyle18"/>
          <w:sz w:val="24"/>
          <w:szCs w:val="24"/>
        </w:rPr>
        <w:t>Împrejurarea că această critică fusese invocată în apel de cele două societăţi comerciale, faţă de care acţiunea a fost respinsă pentru lipsa calităţii procesuale pasive, s-a apreciat că nu poate conduce la concluzia că recurentul Primarul Municipiului C -......... ar putea să o reitereze în prezentul recurs.</w:t>
      </w:r>
    </w:p>
    <w:p>
      <w:pPr>
        <w:pStyle w:val="Style31"/>
        <w:widowControl/>
        <w:spacing w:lineRule="auto" w:line="240"/>
        <w:ind w:firstLine="845"/>
        <w:rPr/>
      </w:pPr>
      <w:r>
        <w:rPr>
          <w:rStyle w:val="FontStyle18"/>
          <w:sz w:val="24"/>
          <w:szCs w:val="24"/>
        </w:rPr>
        <w:t>Datorită poziţiei procesuale diferite, limitele în care cele două societăţi comerciale puteau critica soluţia primei instanţe şi, consecutiv, decizia din apel, erau restrânse, acestea putând contesta în căile de atac exclusiv soluţia de admitere a excepţiei lipsei calităţii lor procesuale pasive.</w:t>
      </w:r>
    </w:p>
    <w:p>
      <w:pPr>
        <w:pStyle w:val="Style31"/>
        <w:widowControl/>
        <w:spacing w:lineRule="auto" w:line="240"/>
        <w:ind w:firstLine="850"/>
        <w:rPr/>
      </w:pPr>
      <w:r>
        <w:rPr>
          <w:rStyle w:val="FontStyle18"/>
          <w:sz w:val="24"/>
          <w:szCs w:val="24"/>
        </w:rPr>
        <w:t xml:space="preserve">Acest aspect a fost reţinut şi în decizia de casare, cu privire la recursul declarat de S.C. 11  SRL. Astfel, instanţa de recurs a considerat că „numai în limitele pentru care s-a pronunţat instanţa împotriva recurentei-pârâte se pot formula critici în recurs, motivele de nelegalitate care pot </w:t>
      </w:r>
      <w:r>
        <w:rPr>
          <w:rStyle w:val="FontStyle18"/>
          <w:spacing w:val="20"/>
          <w:sz w:val="24"/>
          <w:szCs w:val="24"/>
        </w:rPr>
        <w:t>fi</w:t>
      </w:r>
      <w:r>
        <w:rPr>
          <w:rStyle w:val="FontStyle18"/>
          <w:sz w:val="24"/>
          <w:szCs w:val="24"/>
        </w:rPr>
        <w:t xml:space="preserve"> invocate din perspectiva art. 304 C. pr. civ. fiind circumscrise hotărârii din apel, cenzurată de instanţa de recurs, după cum prevede art. 299 C. pr. civ."</w:t>
      </w:r>
    </w:p>
    <w:p>
      <w:pPr>
        <w:pStyle w:val="Style31"/>
        <w:widowControl/>
        <w:spacing w:lineRule="auto" w:line="240"/>
        <w:ind w:firstLine="854"/>
        <w:rPr/>
      </w:pPr>
      <w:r>
        <w:rPr>
          <w:rStyle w:val="FontStyle18"/>
          <w:sz w:val="24"/>
          <w:szCs w:val="24"/>
        </w:rPr>
        <w:t xml:space="preserve">Ca atare, s-a apreciat că în mod corect instanţa de apel, în rejudecare, a reţinut că întinderea dreptului de proprietate </w:t>
      </w:r>
      <w:r>
        <w:rPr>
          <w:rStyle w:val="FontStyle18"/>
          <w:spacing w:val="20"/>
          <w:sz w:val="24"/>
          <w:szCs w:val="24"/>
        </w:rPr>
        <w:t>al</w:t>
      </w:r>
      <w:r>
        <w:rPr>
          <w:rStyle w:val="FontStyle18"/>
          <w:sz w:val="24"/>
          <w:szCs w:val="24"/>
        </w:rPr>
        <w:t xml:space="preserve"> reclamantelor nu se impune a </w:t>
      </w:r>
      <w:r>
        <w:rPr>
          <w:rStyle w:val="FontStyle18"/>
          <w:spacing w:val="20"/>
          <w:sz w:val="24"/>
          <w:szCs w:val="24"/>
        </w:rPr>
        <w:t xml:space="preserve">fi </w:t>
      </w:r>
      <w:r>
        <w:rPr>
          <w:rStyle w:val="FontStyle18"/>
          <w:sz w:val="24"/>
          <w:szCs w:val="24"/>
        </w:rPr>
        <w:t>analizată.</w:t>
      </w:r>
    </w:p>
    <w:p>
      <w:pPr>
        <w:pStyle w:val="Style31"/>
        <w:widowControl/>
        <w:spacing w:lineRule="auto" w:line="240"/>
        <w:ind w:firstLine="850"/>
        <w:rPr/>
      </w:pPr>
      <w:r>
        <w:rPr>
          <w:rStyle w:val="FontStyle18"/>
          <w:sz w:val="24"/>
          <w:szCs w:val="24"/>
        </w:rPr>
        <w:t>Modul de aplicare a prevederilor Legii nr. 10/2001 sub aspectul întinderii dreptului de proprietate al reclamantelor nu a constituit un motiv de recurs de ordine publică. Pe de altă parte, în această fază procesuală nu s-a mai pune problema invocării unei astfel de critici ca motiv de ordine publică, deoarece aspectele referitoare la întinderea dreptului de proprietate au fost irevocabil soluţionate în ciclul procesual anterior, iar puterea de lucru judecat a celor statuate sub acest aspect se opune reanalizării aceleiaşi critici în rejudecare.</w:t>
      </w:r>
    </w:p>
    <w:p>
      <w:pPr>
        <w:pStyle w:val="Style31"/>
        <w:widowControl/>
        <w:spacing w:lineRule="auto" w:line="240"/>
        <w:ind w:firstLine="850"/>
        <w:rPr/>
      </w:pPr>
      <w:r>
        <w:rPr>
          <w:rStyle w:val="FontStyle18"/>
          <w:sz w:val="24"/>
          <w:szCs w:val="24"/>
        </w:rPr>
        <w:t xml:space="preserve">Ca atare, nu s-a putut reţine că, prin hotărârea judecătorească recurată, instanţa a acordat mai mult decât au solicitat reclamantele. </w:t>
      </w:r>
    </w:p>
    <w:p>
      <w:pPr>
        <w:pStyle w:val="Style31"/>
        <w:widowControl/>
        <w:spacing w:lineRule="auto" w:line="240"/>
        <w:ind w:firstLine="850"/>
        <w:rPr/>
      </w:pPr>
      <w:r>
        <w:rPr>
          <w:rStyle w:val="FontStyle18"/>
          <w:sz w:val="24"/>
          <w:szCs w:val="24"/>
        </w:rPr>
        <w:t xml:space="preserve">Cu toate acestea, Înalta Curte a constatat ca fiind întemeiată critica referitoare la împrejurarea că instanţa de apel, în rejudecare, deşi a reţinut în cuprinsul considerentelor deciziei recurate statuarea irevocabilă a deciziei de casare, cu privire la terenul ce formează obiectul litigiului, s-a pronunţat cu privire la restituirea unor suprafeţe care nu rezultă din motivare dacă aparţin doar parcelei cu nr. top ......, sau aparţin şi celeilalte parcele identificate cu nr. top ..........   </w:t>
      </w:r>
    </w:p>
    <w:p>
      <w:pPr>
        <w:pStyle w:val="Style51"/>
        <w:widowControl/>
        <w:spacing w:lineRule="auto" w:line="240"/>
        <w:ind w:firstLine="677"/>
        <w:rPr/>
      </w:pPr>
      <w:r>
        <w:rPr>
          <w:rStyle w:val="FontStyle18"/>
          <w:sz w:val="24"/>
          <w:szCs w:val="24"/>
        </w:rPr>
        <w:t xml:space="preserve">Considerentele deciziei recurate sunt contradictorii, deoarece nu rezultă dacă terenul în suprafaţă de 2362 mp, compus din suprafeţele </w:t>
      </w:r>
      <w:r>
        <w:rPr>
          <w:rStyle w:val="FontStyle18"/>
          <w:spacing w:val="20"/>
          <w:sz w:val="24"/>
          <w:szCs w:val="24"/>
        </w:rPr>
        <w:t xml:space="preserve">SI, </w:t>
      </w:r>
      <w:r>
        <w:rPr>
          <w:rStyle w:val="FontStyle18"/>
          <w:sz w:val="24"/>
          <w:szCs w:val="24"/>
        </w:rPr>
        <w:t>S2, S3 şi S4 este aferent exclusiv parcelei cu nr. top ......, sau reprezintă parte din ambele parcele.</w:t>
      </w:r>
    </w:p>
    <w:p>
      <w:pPr>
        <w:pStyle w:val="Style61"/>
        <w:widowControl/>
        <w:spacing w:lineRule="auto" w:line="240"/>
        <w:ind w:firstLine="677"/>
        <w:rPr/>
      </w:pPr>
      <w:r>
        <w:rPr>
          <w:rStyle w:val="FontStyle18"/>
          <w:sz w:val="24"/>
          <w:szCs w:val="24"/>
        </w:rPr>
        <w:t>S-a constatat, din verificarea încheierii de şedinţă din data de 10 martie 2^013., prin care instanţa de apel, în rejudecare după casare, a stabilit obiectivele expertizei topografice, că s-au avut în vedere ambele numere topografice, contrar celor stabilite prin decizia din recurs.</w:t>
      </w:r>
    </w:p>
    <w:p>
      <w:pPr>
        <w:pStyle w:val="Style31"/>
        <w:widowControl/>
        <w:spacing w:lineRule="auto" w:line="240"/>
        <w:ind w:firstLine="845"/>
        <w:rPr/>
      </w:pPr>
      <w:r>
        <w:rPr>
          <w:rStyle w:val="FontStyle18"/>
          <w:sz w:val="24"/>
          <w:szCs w:val="24"/>
        </w:rPr>
        <w:t>Răspunzând obiectivelor astfel stabilite, expertul a făcut o identificare globală a terenului, raportându-se la ambele numere topografice, sens în care, la fila 187 din dosarul instanţei de apel, a menţionat în mod expres că terenul în suprafaţă de 2362 mp (suprafaţă reţinută de instanţa de apel ca formând obiectul litigiului) se suprapune pe amplasamentul ambelor numere topografice.</w:t>
      </w:r>
    </w:p>
    <w:p>
      <w:pPr>
        <w:pStyle w:val="Style31"/>
        <w:widowControl/>
        <w:spacing w:lineRule="auto" w:line="240"/>
        <w:ind w:firstLine="845"/>
        <w:rPr/>
      </w:pPr>
      <w:r>
        <w:rPr>
          <w:rStyle w:val="FontStyle18"/>
          <w:sz w:val="24"/>
          <w:szCs w:val="24"/>
        </w:rPr>
        <w:t xml:space="preserve">În ceea ce priveşte parcela </w:t>
      </w:r>
      <w:r>
        <w:rPr>
          <w:rStyle w:val="FontStyle18"/>
          <w:spacing w:val="20"/>
          <w:sz w:val="24"/>
          <w:szCs w:val="24"/>
        </w:rPr>
        <w:t>S1,</w:t>
      </w:r>
      <w:r>
        <w:rPr>
          <w:rStyle w:val="FontStyle18"/>
          <w:sz w:val="24"/>
          <w:szCs w:val="24"/>
        </w:rPr>
        <w:t xml:space="preserve"> în suprafaţă de 965 mp, instanţa de apel a reţinut în mod contradictoriu, mai întâi, că se poate restitui în natură parcela </w:t>
      </w:r>
      <w:r>
        <w:rPr>
          <w:rStyle w:val="FontStyle18"/>
          <w:spacing w:val="20"/>
          <w:sz w:val="24"/>
          <w:szCs w:val="24"/>
        </w:rPr>
        <w:t>S1</w:t>
      </w:r>
      <w:r>
        <w:rPr>
          <w:rStyle w:val="FontStyle18"/>
          <w:sz w:val="24"/>
          <w:szCs w:val="24"/>
        </w:rPr>
        <w:t xml:space="preserve"> A în suprafaţă de 351 mp, pentru ca ulterior, când a motivat acordarea măsurilor reparatorii în echivalent, instanţa a reţinut că diferenţa de teren pentru care se acordă astfel de măsuri reparatorii, este de 650 mp. Or, din însumarea celor două suprafeţe ce compun suprafaţa </w:t>
      </w:r>
      <w:r>
        <w:rPr>
          <w:rStyle w:val="FontStyle18"/>
          <w:spacing w:val="20"/>
          <w:sz w:val="24"/>
          <w:szCs w:val="24"/>
        </w:rPr>
        <w:t>S1</w:t>
      </w:r>
      <w:r>
        <w:rPr>
          <w:rStyle w:val="FontStyle18"/>
          <w:sz w:val="24"/>
          <w:szCs w:val="24"/>
        </w:rPr>
        <w:t xml:space="preserve"> </w:t>
      </w:r>
      <w:r>
        <w:rPr>
          <w:rStyle w:val="FontStyle18"/>
          <w:spacing w:val="20"/>
          <w:sz w:val="24"/>
          <w:szCs w:val="24"/>
        </w:rPr>
        <w:t>(S1A</w:t>
      </w:r>
      <w:r>
        <w:rPr>
          <w:rStyle w:val="FontStyle18"/>
          <w:sz w:val="24"/>
          <w:szCs w:val="24"/>
        </w:rPr>
        <w:t xml:space="preserve"> de 351 mp restituită în natură şi diferenţa de 650 mp restituită în echivalent), rezultă un total de 1001 mp.</w:t>
      </w:r>
    </w:p>
    <w:p>
      <w:pPr>
        <w:pStyle w:val="Style31"/>
        <w:widowControl/>
        <w:spacing w:lineRule="auto" w:line="240" w:before="5" w:after="0"/>
        <w:ind w:firstLine="830"/>
        <w:rPr/>
      </w:pPr>
      <w:r>
        <w:rPr>
          <w:rStyle w:val="FontStyle18"/>
          <w:sz w:val="24"/>
          <w:szCs w:val="24"/>
        </w:rPr>
        <w:t>Nici întinderea suprafeţei S1A restituită în natură s-a apreciat că nu este clarificată, deoarece nu rezultă dacă aceasta este de 351 mp, aşa cum este menţionat în dispozitivul deciziei recurate, sau este de 315 mp, aşa cum s-a menţionat în considerente.</w:t>
      </w:r>
    </w:p>
    <w:p>
      <w:pPr>
        <w:pStyle w:val="Style31"/>
        <w:widowControl/>
        <w:spacing w:lineRule="auto" w:line="240" w:before="14" w:after="0"/>
        <w:ind w:firstLine="840"/>
        <w:rPr/>
      </w:pPr>
      <w:r>
        <w:rPr>
          <w:rStyle w:val="FontStyle18"/>
          <w:sz w:val="24"/>
          <w:szCs w:val="24"/>
        </w:rPr>
        <w:t>Având în vedere motivele contradictorii şi nelămurirea situaţiei de fapt în ceea ce priveşte suprafeţele de teren cu privire la care urmează a se acorda măsuri reparatorii (în natură sau în echivalent), în temeiul art. 304 pct. 7 şi art. 314 Cod procedură civilă a fost admis recursul pârâtului şi casată decizia recurată, cu trimiterea cauzei spre rejudecare.</w:t>
      </w:r>
    </w:p>
    <w:p>
      <w:pPr>
        <w:pStyle w:val="Style31"/>
        <w:widowControl/>
        <w:spacing w:lineRule="auto" w:line="240"/>
        <w:ind w:firstLine="830"/>
        <w:rPr/>
      </w:pPr>
      <w:r>
        <w:rPr>
          <w:rStyle w:val="FontStyle18"/>
          <w:sz w:val="24"/>
          <w:szCs w:val="24"/>
        </w:rPr>
        <w:t>După identificarea corectă şi neechivocă a terenului ce face obiectul litigiului, respectiv cel aferent nr. top. ......, conform celor statuate prin decizia anterioară de casare, s-a dispus ca instanţa să aibă  în vedere şi critica recurentului pârât referitoare la incidenţa art. 11 alin. 3 şi 4 din Legea nr. 10/2001 în ceea ce priveşte terenul ocupat de investiţii, atât din punct de vedere fizic, dar şi funcţional, precum şi susţinerea referitoare la interesul public al amenajărilor de pe terenul concesionat. Consecutiv, s-a dispus a se stabili în ce proporţie suprafaţa de teren concesionată se impune a se restitui în natură, caz în care se va avea în vedere şi critica aceluiaşi recurent, referitoare la modul de aplicare a art. 14 din Legea nr. 10/2001.</w:t>
      </w:r>
    </w:p>
    <w:p>
      <w:pPr>
        <w:pStyle w:val="Style31"/>
        <w:widowControl/>
        <w:spacing w:lineRule="auto" w:line="240" w:before="5" w:after="0"/>
        <w:ind w:firstLine="845"/>
        <w:rPr/>
      </w:pPr>
      <w:r>
        <w:rPr>
          <w:rStyle w:val="FontStyle18"/>
          <w:sz w:val="24"/>
          <w:szCs w:val="24"/>
        </w:rPr>
        <w:t>Nici critica pârâtului referitoare la cheltuielile de judecată nu a fost examinată în această fază procesuală, aceasta dispunându-se a fi avută în vedere de instanţa de rejudecare, după stabilirea părţii care a căzut în pretenţii.</w:t>
      </w:r>
    </w:p>
    <w:p>
      <w:pPr>
        <w:pStyle w:val="Style12"/>
        <w:widowControl/>
        <w:spacing w:lineRule="auto" w:line="240" w:before="5" w:after="0"/>
        <w:jc w:val="both"/>
        <w:rPr/>
      </w:pPr>
      <w:r>
        <w:rPr>
          <w:rStyle w:val="FontStyle18"/>
          <w:sz w:val="24"/>
          <w:szCs w:val="24"/>
        </w:rPr>
        <w:t xml:space="preserve">În ceea ce priveşte recursul declarat de recurenta S.C. 1  SRL, Înalta Curte a examinat cu prioritate motivul de recurs referitor la soluţia respingerii în principiu a cererii de intervenţie accesorie, motiv ce se încadrează în dispoziţiile art. 304 pct. 5 Cod procedură civilă.  </w:t>
      </w:r>
    </w:p>
    <w:p>
      <w:pPr>
        <w:pStyle w:val="Style31"/>
        <w:widowControl/>
        <w:spacing w:lineRule="auto" w:line="240"/>
        <w:ind w:firstLine="854"/>
        <w:rPr/>
      </w:pPr>
      <w:r>
        <w:rPr>
          <w:rStyle w:val="FontStyle18"/>
          <w:sz w:val="24"/>
          <w:szCs w:val="24"/>
        </w:rPr>
        <w:t xml:space="preserve">Astfel, s-a constatat că decizia de casare pronunţată în primul ciclu procesual a avut în vedere situaţia procesuală existentă la momentul soluţionării recursului, respectiv împrejurarea că la acel moment era în discuţie calitatea procesuală pasivă, de </w:t>
      </w:r>
      <w:r>
        <w:rPr>
          <w:rStyle w:val="FontStyle17"/>
          <w:i w:val="false"/>
          <w:sz w:val="24"/>
          <w:szCs w:val="24"/>
        </w:rPr>
        <w:t xml:space="preserve">pârâtă, </w:t>
      </w:r>
      <w:r>
        <w:rPr>
          <w:rStyle w:val="FontStyle18"/>
          <w:sz w:val="24"/>
          <w:szCs w:val="24"/>
        </w:rPr>
        <w:t>a SC 11  SRL.</w:t>
      </w:r>
    </w:p>
    <w:p>
      <w:pPr>
        <w:pStyle w:val="Style31"/>
        <w:widowControl/>
        <w:spacing w:lineRule="auto" w:line="240"/>
        <w:ind w:firstLine="835"/>
        <w:rPr/>
      </w:pPr>
      <w:r>
        <w:rPr>
          <w:rStyle w:val="FontStyle18"/>
          <w:sz w:val="24"/>
          <w:szCs w:val="24"/>
        </w:rPr>
        <w:t>În acel context s-a reţinut că, dat fiind temeiul de drept al acţiunii (art. 26 alin. 3 din Legea nr. 10/2001), litigiul se poartă între persoana îndreptăţită şi emitentul actului contestat. înalta Curte a reţinut că SC 11  SRL nu are calitate procesuală şi nu justifică interesul de a fi parte pârâtă în proces. La</w:t>
      </w:r>
      <w:r>
        <w:rPr>
          <w:rStyle w:val="FontStyle17"/>
          <w:i w:val="false"/>
          <w:sz w:val="24"/>
          <w:szCs w:val="24"/>
        </w:rPr>
        <w:t xml:space="preserve"> </w:t>
      </w:r>
      <w:r>
        <w:rPr>
          <w:rStyle w:val="FontStyle18"/>
          <w:sz w:val="24"/>
          <w:szCs w:val="24"/>
        </w:rPr>
        <w:t xml:space="preserve">acel moment nu se discuta problema unei alte </w:t>
      </w:r>
      <w:r>
        <w:rPr/>
        <w:t>forme</w:t>
      </w:r>
      <w:r>
        <w:rPr>
          <w:rStyle w:val="FontStyle18"/>
          <w:sz w:val="24"/>
          <w:szCs w:val="24"/>
        </w:rPr>
        <w:t xml:space="preserve"> de participare a SC 11  SRL, în condiţiile în care cererea de intervenţie accesorie s-a formulat după trimiterea spre rejudecare.</w:t>
      </w:r>
    </w:p>
    <w:p>
      <w:pPr>
        <w:pStyle w:val="Style9"/>
        <w:widowControl/>
        <w:spacing w:lineRule="auto" w:line="240" w:before="5" w:after="0"/>
        <w:rPr/>
      </w:pPr>
      <w:r>
        <w:rPr>
          <w:rStyle w:val="FontStyle18"/>
          <w:sz w:val="24"/>
          <w:szCs w:val="24"/>
        </w:rPr>
        <w:t xml:space="preserve"> </w:t>
      </w:r>
      <w:r>
        <w:rPr>
          <w:rStyle w:val="FontStyle18"/>
          <w:sz w:val="24"/>
          <w:szCs w:val="24"/>
        </w:rPr>
        <w:t xml:space="preserve">Constatarea în  ciclul procesual anterior, prin hotărâre irevocabilă, a lipsei calităţii procesuale pasive a pârâtei SC 11  SRL a plasat-o pe aceasta pe poziţia unui terţ faţă de proces, ceea ce i-a permis, în principiu, să formuleze o cerere de intervenţie accesorie, dacă sunt îndeplinite şi celelalte condiţii prevăzute de art.49 şi următoarele  Cod procedură civilă. </w:t>
      </w:r>
    </w:p>
    <w:p>
      <w:pPr>
        <w:pStyle w:val="Style9"/>
        <w:widowControl/>
        <w:spacing w:lineRule="auto" w:line="240" w:before="5" w:after="0"/>
        <w:rPr/>
      </w:pPr>
      <w:r>
        <w:rPr>
          <w:rStyle w:val="FontStyle18"/>
          <w:sz w:val="24"/>
          <w:szCs w:val="24"/>
        </w:rPr>
        <w:t>S-a reţinut că în mod greşit instanţa de apel, în rejudecare, a apreciat că aceleaşi considerente reţinute în decizia de casare pentru constatarea lipsei calităţii procesuale pasive a SC 11  SRL ar justifica şi soluţia de respingere a cererii de intervenţie accesorie, făcând confuzie între poziţia de pârât şi cea de intervenient accesoriu.</w:t>
      </w:r>
    </w:p>
    <w:p>
      <w:pPr>
        <w:pStyle w:val="Style9"/>
        <w:widowControl/>
        <w:spacing w:lineRule="auto" w:line="240" w:before="5" w:after="0"/>
        <w:rPr/>
      </w:pPr>
      <w:r>
        <w:rPr>
          <w:rStyle w:val="FontStyle18"/>
          <w:sz w:val="24"/>
          <w:szCs w:val="24"/>
        </w:rPr>
        <w:t xml:space="preserve">Înalta Curte a constatat că SC 11  SRL, ale cărei drepturi au fost preluate prin absorbţie de SC 1  SRL justifică interesul de a interveni în proces pentru apărarea poziţiei pârâtului, având în vedere raporturile juridice existente între intervenientă şi pârât, precum şi consecinţele pe care hotărârea ce se va pronunţa în cauză le poate avea asupra acestor raporturi juridice. </w:t>
      </w:r>
    </w:p>
    <w:p>
      <w:pPr>
        <w:pStyle w:val="Style51"/>
        <w:widowControl/>
        <w:spacing w:lineRule="auto" w:line="240"/>
        <w:rPr/>
      </w:pPr>
      <w:r>
        <w:rPr>
          <w:rStyle w:val="FontStyle18"/>
          <w:sz w:val="24"/>
          <w:szCs w:val="24"/>
        </w:rPr>
        <w:t>De asemenea, s-a constatat că obiectul litigiului şi temeiul juridic al acestuia nu se opun admiterii în principiu a unei cereri de intervenţie accesorie în favoarea pârâtului.</w:t>
      </w:r>
    </w:p>
    <w:p>
      <w:pPr>
        <w:pStyle w:val="Style51"/>
        <w:widowControl/>
        <w:spacing w:lineRule="auto" w:line="240"/>
        <w:rPr/>
      </w:pPr>
      <w:r>
        <w:rPr>
          <w:rStyle w:val="FontStyle18"/>
          <w:sz w:val="24"/>
          <w:szCs w:val="24"/>
        </w:rPr>
        <w:t>Având în vedere greşita respingere a cererii de intervenţie accesorie şi faptul că instanţa de apel nu a analizat apărările formulate de intervenient în sprijinul poziţiei pârâtului, în temeiul art. 304 pct. 5 şi art. 312 alin. 5 Cod procedură civilă, s-a impus casarea cu trimitere spre rejudecare şi pe acest considerent.</w:t>
      </w:r>
    </w:p>
    <w:p>
      <w:pPr>
        <w:pStyle w:val="Style31"/>
        <w:widowControl/>
        <w:spacing w:lineRule="auto" w:line="240" w:before="5" w:after="0"/>
        <w:ind w:firstLine="859"/>
        <w:rPr/>
      </w:pPr>
      <w:r>
        <w:rPr>
          <w:rStyle w:val="FontStyle18"/>
          <w:sz w:val="24"/>
          <w:szCs w:val="24"/>
        </w:rPr>
        <w:t xml:space="preserve">Celelalte critici de fond, încadrate de recurenta S.C. 1  SRL în motivele de recurs prevăzute de art. 304 pct. 6, 7 şi 9 Cod procedură civilă,  nu au fost examinate, urmând a </w:t>
      </w:r>
      <w:r>
        <w:rPr>
          <w:rStyle w:val="FontStyle18"/>
          <w:spacing w:val="-20"/>
          <w:sz w:val="24"/>
          <w:szCs w:val="24"/>
        </w:rPr>
        <w:t>fi</w:t>
      </w:r>
      <w:r>
        <w:rPr>
          <w:rStyle w:val="FontStyle18"/>
          <w:sz w:val="24"/>
          <w:szCs w:val="24"/>
        </w:rPr>
        <w:t xml:space="preserve"> avute în vedere de instanţa de instanţa de apel în rejudecare.  Fac excepţie motivele</w:t>
      </w:r>
      <w:r>
        <w:rPr>
          <w:rStyle w:val="FontStyle18"/>
          <w:sz w:val="24"/>
          <w:szCs w:val="24"/>
          <w:u w:val="single"/>
        </w:rPr>
        <w:t xml:space="preserve"> </w:t>
      </w:r>
      <w:r>
        <w:rPr>
          <w:rStyle w:val="FontStyle18"/>
          <w:sz w:val="24"/>
          <w:szCs w:val="24"/>
        </w:rPr>
        <w:t>care sunt identice cu cele invocate de pârât şi care au fost deja dezlegate prin decizia de faţă.</w:t>
      </w:r>
    </w:p>
    <w:p>
      <w:pPr>
        <w:pStyle w:val="Style31"/>
        <w:widowControl/>
        <w:spacing w:lineRule="auto" w:line="240"/>
        <w:ind w:firstLine="854"/>
        <w:rPr/>
      </w:pPr>
      <w:r>
        <w:rPr>
          <w:rStyle w:val="FontStyle18"/>
          <w:sz w:val="24"/>
          <w:szCs w:val="24"/>
        </w:rPr>
        <w:t xml:space="preserve">De asemenea, dată fiind preconizata soluţie de casare cu  trimitere, Înalta Curte nu a putut lămuri în acest stadiu procesual aspectele referitoare la cheltuielile de judecată. Instanţa de apel s-a dispus că va avea în vedere, în rejudecare, şi criticile referitoare la cheltuielile de judecată, ţinând seama în final </w:t>
      </w:r>
      <w:r>
        <w:rPr>
          <w:rStyle w:val="FontStyle18"/>
          <w:spacing w:val="20"/>
          <w:sz w:val="24"/>
          <w:szCs w:val="24"/>
        </w:rPr>
        <w:t>de</w:t>
      </w:r>
      <w:r>
        <w:rPr>
          <w:rStyle w:val="FontStyle18"/>
          <w:sz w:val="24"/>
          <w:szCs w:val="24"/>
        </w:rPr>
        <w:t xml:space="preserve"> modul în care se va tranşa litigiul pe fond, deoarece numai în acest stadiu al procesului se va putea determina care este partea care a căzut în pretenţii. De asemenea, instanţa de rejudecare va ţine seama, la stabilirea cuantumului cheltuielilor de judecată, şi de faptul că, în decizia de casare anterioară, recurenta SC 11  SRL a  fost obligată să plătească intimaţilor 2  şi 3  suma de 1000 lei cheltuieli de judecată corespunzătoare acelei faze procesuale. Se vor avea în vedere, dacă va </w:t>
      </w:r>
      <w:r>
        <w:rPr>
          <w:rStyle w:val="FontStyle18"/>
          <w:spacing w:val="-20"/>
          <w:sz w:val="24"/>
          <w:szCs w:val="24"/>
        </w:rPr>
        <w:t>fi</w:t>
      </w:r>
      <w:r>
        <w:rPr>
          <w:rStyle w:val="FontStyle18"/>
          <w:sz w:val="24"/>
          <w:szCs w:val="24"/>
        </w:rPr>
        <w:t xml:space="preserve"> cazul, şi susţinerile recurentei interveniente referitoare la caracterul disproporţionat al cheltuielilor de judecată.</w:t>
      </w:r>
    </w:p>
    <w:p>
      <w:pPr>
        <w:pStyle w:val="Normal"/>
        <w:ind w:firstLine="708"/>
        <w:jc w:val="both"/>
        <w:rPr/>
      </w:pPr>
      <w:r>
        <w:rPr>
          <w:rStyle w:val="FontStyle18"/>
          <w:sz w:val="24"/>
          <w:szCs w:val="24"/>
        </w:rPr>
        <w:t xml:space="preserve">În rejudecare, prin decizia civilă nr. 25/2016  din ......, pronunţată de  Curtea de Apel .... , în dosar nr. 8/2006 , s-a </w:t>
      </w:r>
      <w:r>
        <w:rPr/>
        <w:t>admis în parte apelul declarat de pârâtul PRIMARUL MUNICIPIULUI C  cu sediul în C , str........., judeţul C , în contradictoriu intimaţii reclamanţi 2 , domiciliat în C , str..........., judeţul C , 3 , domiciliată în C , ........., str..........., judeţul C , 4 , domiciliat în C , str......, judeţul C , 5 , domiciliat în C , str........., judeţul C , 6 , domiciliat în C , str........., judeţul C , împotriva sentinţei civile nr.7/2010  pronunţată de Tribunalul C .</w:t>
      </w:r>
    </w:p>
    <w:p>
      <w:pPr>
        <w:pStyle w:val="Normal"/>
        <w:jc w:val="both"/>
        <w:rPr/>
      </w:pPr>
      <w:r>
        <w:rPr/>
        <w:tab/>
        <w:t xml:space="preserve">S-a admis în fond cererea de intervenţie accesorie formulată de intervenienta SC 1  SRL, cu sediul procesual ales în B , ..............., în interesul apelantului, împotriva aceleiaşi sentinţe şi în consecinţă : </w:t>
      </w:r>
    </w:p>
    <w:p>
      <w:pPr>
        <w:pStyle w:val="Normal"/>
        <w:jc w:val="both"/>
        <w:rPr/>
      </w:pPr>
      <w:r>
        <w:rPr/>
        <w:tab/>
        <w:t>S-a schimbat în parte sentinţa apelată în sensul că :</w:t>
      </w:r>
    </w:p>
    <w:p>
      <w:pPr>
        <w:pStyle w:val="Normal"/>
        <w:jc w:val="both"/>
        <w:rPr/>
      </w:pPr>
      <w:r>
        <w:rPr/>
        <w:tab/>
        <w:t xml:space="preserve">S-a admis în parte plângerea formulată de defunctele 12  şi 13 </w:t>
      </w:r>
      <w:r>
        <w:rPr>
          <w:b/>
        </w:rPr>
        <w:t>,</w:t>
      </w:r>
      <w:r>
        <w:rPr/>
        <w:t xml:space="preserve"> continuată de moştenitorii acestora 2 , 3 , 6 , 5 , 4 , împotriva Dispoziţiei Primarului Municipiului C  nr..... /2006 şi în consecinţă :</w:t>
      </w:r>
    </w:p>
    <w:p>
      <w:pPr>
        <w:pStyle w:val="Normal"/>
        <w:jc w:val="both"/>
        <w:rPr/>
      </w:pPr>
      <w:r>
        <w:rPr/>
        <w:tab/>
        <w:t>A fost obligat pârâtul Primarul Municipiului C  să dispună restituirea în natură în favoarea reclamanţilor a suprafeţei de 930 mp din imobilul nr. top ......, înscris în CF ......... C .</w:t>
      </w:r>
    </w:p>
    <w:p>
      <w:pPr>
        <w:pStyle w:val="Normal"/>
        <w:jc w:val="both"/>
        <w:rPr/>
      </w:pPr>
      <w:r>
        <w:rPr/>
        <w:tab/>
        <w:t>A fost obligat pârâtul Primarul Municipiului C  să facă demersuri pentru acordarea de măsuri reparatorii prin echivalent, în favoarea reclamanţilor pentru suprafaţa de teren de 1563 mp din acelaşi imobil.</w:t>
      </w:r>
    </w:p>
    <w:p>
      <w:pPr>
        <w:pStyle w:val="Normal"/>
        <w:jc w:val="both"/>
        <w:rPr/>
      </w:pPr>
      <w:r>
        <w:rPr/>
        <w:tab/>
        <w:t xml:space="preserve">Au fost respinse pretenţiile reclamanţilor cu privire la imobilul nr. top ...... din CF ...... C .  </w:t>
      </w:r>
    </w:p>
    <w:p>
      <w:pPr>
        <w:pStyle w:val="Normal"/>
        <w:jc w:val="both"/>
        <w:rPr/>
      </w:pPr>
      <w:r>
        <w:rPr/>
        <w:tab/>
        <w:t xml:space="preserve">Au fost menţinute restul dispoziţiilor sentinţei. </w:t>
      </w:r>
    </w:p>
    <w:p>
      <w:pPr>
        <w:pStyle w:val="Style31"/>
        <w:spacing w:lineRule="auto" w:line="240"/>
        <w:rPr/>
      </w:pPr>
      <w:r>
        <w:rPr>
          <w:rStyle w:val="FontStyle18"/>
          <w:sz w:val="24"/>
          <w:szCs w:val="24"/>
        </w:rPr>
        <w:tab/>
        <w:t>Pentru a pronunţa această hotărâre, instanţa de apel a avut în vedere următoarele considerente:</w:t>
      </w:r>
    </w:p>
    <w:p>
      <w:pPr>
        <w:pStyle w:val="Normal"/>
        <w:ind w:firstLine="708"/>
        <w:jc w:val="both"/>
        <w:rPr/>
      </w:pPr>
      <w:r>
        <w:rPr/>
        <w:t>Înalta Curte de Casaţie şi Justiţie a dispus casarea deciziei 20/2015  a Curţii de Apel C  şi a trimis cauza spre rejudecare, în esenţă, pentru următoarele motive:</w:t>
      </w:r>
    </w:p>
    <w:p>
      <w:pPr>
        <w:pStyle w:val="Normal"/>
        <w:jc w:val="both"/>
        <w:rPr/>
      </w:pPr>
      <w:r>
        <w:rPr/>
        <w:t>-considerentele deciziei casate sunt contradictorii,  din aceasta nu rezultă că suprafeţele restituite în natură ar fi aferente exclusiv parcelei nr. ......, doar această parcelă făcând obiectul litigiului, urmare a  deciziei irevocabile a Înaltei Curţi de Casaţie şi Justiţie nr. 19/2012 .</w:t>
      </w:r>
    </w:p>
    <w:p>
      <w:pPr>
        <w:pStyle w:val="Normal"/>
        <w:jc w:val="both"/>
        <w:rPr/>
      </w:pPr>
      <w:r>
        <w:rPr/>
        <w:t xml:space="preserve">-suprafaţa restituită identificată topografic ca S1 având 965 mp potrivit expertizei, instanţa în mod greşit a dispus din această suprafaţă restituirea în natură a suprafeţei de 351 mp şi măsuri reparatorii pentru suprafaţa de 651 mp, însumând cele două suprafeţe se constată că întinderea suprafeţei S1, aşa cum o reţine instanţa este de 1001 mp, şi 965 mp cât are în fapt. </w:t>
      </w:r>
    </w:p>
    <w:p>
      <w:pPr>
        <w:pStyle w:val="Normal"/>
        <w:jc w:val="both"/>
        <w:rPr/>
      </w:pPr>
      <w:r>
        <w:rPr/>
        <w:t>-De asemenea, Înalta Curte a statuat că, chiar dacă S.C. 11  S.R.L. nu a  avut calitate procesuală pasivă, fapt constatat irevocabil în primul ciclu procesual, atât această societate cât şi succesoarea acesteia S.C. 1  S.R.L., justifică interesul  de a interveni în proces pentru apărarea poziţiei primarului Municipiului C , neexistând nici un temei juridic pentru respingerea în principiu a cererii de intervenţie accesorie formulate în favoarea pârâtului.</w:t>
      </w:r>
    </w:p>
    <w:p>
      <w:pPr>
        <w:pStyle w:val="Normal"/>
        <w:jc w:val="both"/>
        <w:rPr/>
      </w:pPr>
      <w:r>
        <w:rPr/>
        <w:t>-De asemenea, Înalta Curte a statuat că instanţa de apel la rejudecare va avea în vedere şi o corectă cuantificare a cheltuielilor de judecată a părţilor.</w:t>
      </w:r>
    </w:p>
    <w:p>
      <w:pPr>
        <w:pStyle w:val="Normal"/>
        <w:jc w:val="both"/>
        <w:rPr/>
      </w:pPr>
      <w:r>
        <w:rPr/>
        <w:t xml:space="preserve">-Pentru clarificarea aspectelor de mai sus, Înalta Curte de Casaţie şi Justiţie a dispus rejudecarea, urmând ca instanţa de apel să aibă în vedere şi dispoziţiile art. 11 alin. 3 şi 4, dar şi art. 14 din Legea nr. 10/2001, cu ocazia rejudecării. </w:t>
      </w:r>
    </w:p>
    <w:p>
      <w:pPr>
        <w:pStyle w:val="Normal"/>
        <w:ind w:firstLine="708"/>
        <w:jc w:val="both"/>
        <w:rPr/>
      </w:pPr>
      <w:r>
        <w:rPr/>
        <w:t>În primul rând, curtea a stabilit care este cadrul rejudecării, sens în care a constatat că în  primul ciclu procesual prin decizia nr. 20/2014  a Curţii de Apel .. , s-a dispus în favoarea reclamanţilor restituirea în natură a suprafeţei de 930 mp şi măsuri reparatorii prin echivalent pentru suprafaţa de 1563 mp şi s-a constatat incidenţa în cauză a dispoziţiilor art. 14 din Legea 10/2001. Această decizie reclamanţii nu au atacat-o  cu recurs, motiv pentru care în rejudecare, Curtea de Apel ....  a  cenzurat pretenţiile reclamanţilor doar în aceste  limite, restul pretenţiilor fiind irevocabil respinse.</w:t>
      </w:r>
    </w:p>
    <w:p>
      <w:pPr>
        <w:pStyle w:val="Normal"/>
        <w:ind w:firstLine="708"/>
        <w:jc w:val="both"/>
        <w:rPr/>
      </w:pPr>
      <w:r>
        <w:rPr/>
        <w:t xml:space="preserve">La termenul de judecată din 04 decembrie 2015, Curtea de Apel .... , urmare strămutării cauzei la aceasta instanţă, a admis în principiu cererea de intervenţie accesorie, formulată de S.C. 1  S.R.L, succesoarea S.C 11  SRL, în favoarea Primarului Municipiului C -.......... Prin cererea de intervenţie accesorie, aflată la fila 64 a dosarului înregistrat pe rolul Curţii de Apel C , intervenienta S.C. 1  S.R.L. a  solicitat admiterea cererii sale de intervenţie şi pe fond să fie admis apelul declarat de pârâtul Primarul mun. C , modificarea în tot a sentinţei instanţe de fond si respingerea contestaţiei la Legea nr. 10/2001 formulată de reclamanţi. </w:t>
      </w:r>
    </w:p>
    <w:p>
      <w:pPr>
        <w:pStyle w:val="Normal"/>
        <w:ind w:firstLine="708"/>
        <w:jc w:val="both"/>
        <w:rPr/>
      </w:pPr>
      <w:r>
        <w:rPr/>
        <w:t>În motivarea cererii de intervenţie, s-a susţinut că intervenienta are interes personal, direct şi legitim faţă de obiectul cauzei, întrucât în speţă ar putea fi incidente dispoziţiile art. 14 din Legea nr. 10/2001, potrivit cărora imobilul supus restituirii face obiectul unui contract de concesiune, noul proprietar se va subroga in drepturile statului sau ale persoanei juridice deţinătoare, reclamanţii putând deveni astfel cocontractanţi ai intervenientei.</w:t>
      </w:r>
    </w:p>
    <w:p>
      <w:pPr>
        <w:pStyle w:val="Normal"/>
        <w:ind w:firstLine="708"/>
        <w:jc w:val="both"/>
        <w:rPr/>
      </w:pPr>
      <w:r>
        <w:rPr/>
        <w:t>A arătat intervenienta că instanţa de fond în mod greşit a dispus restituirea în natură a terenului  din litigiu către foştii proprietari, făcând o greşită aplicare a dispoziţiilor Legii nr. 10/2001, întrucât construcţiile existente pe terenul revendicat nu erau construcţii uşoare sau demontabile pentru a deveni incidente dispoziţiile art. 10 alin. 4 din Legea nr. 10/2001. Astfel, clădirile edificate anterior datei de 17 iunie 2000, sunt: clădire administrativă, la parter birou administrativ, birou închirieri cântare, etc. şi piaţă agroalimentară, cartier ........ în suprafaţă de 1350 mp cu mese mobile acoperite cu copertină metalică. Faţă de starea de fapt de mai sus, Tribunalul C  nu a indicat în baza căror probe a reţinut caracterul demontabil a supraedificatelor aflate pe terenul a cărui restituire a dispus-o către foştii proprietari.</w:t>
      </w:r>
    </w:p>
    <w:p>
      <w:pPr>
        <w:pStyle w:val="Normal"/>
        <w:ind w:firstLine="708"/>
        <w:jc w:val="both"/>
        <w:rPr/>
      </w:pPr>
      <w:r>
        <w:rPr/>
        <w:t>A mai invocat intervenienta că prezenta cauză se impune a fi analizată prin prima art. 11 alin. 3 şi 4 din Legea nr. 10/2001, dispoziţii incidente în prezenta cauză şi nu dispoziţiile art. 10 alin. 3 şi 6 care sunt norme generale şi de trimitere.  Faţă de dispoziţiile art. 11 incidente în cauză, intervenienta a susţinut că pe terenul din litigiu au existat construcţii autorizate anterior soluţionării notificării în baza Legii nr. 10/2001, prin urmare acesta nu putea fi restituit, în speţă aceste dispoziţii legale fiind incidente aşa cum rezultă din interpretarea coroborată a art. 11 alin. 3 cu art. 10 alin. 3. Interpretarea instanţei potrivit căreia construcţiile trebuie să fi existat şi să fi fost finalizate la data formulării cererii de restituire , duce la concluzia absurdă că urmare a formulării unei astfel de cereri orice investiţii deja începute ar fi trebuit sistate până la finalizarea notificării.  În prezenta cauză, clădirea ce există în prezent a fost finalizată şi luată în folosinţă la data de 11.02.2004, iar dispoziţia primarului contestată în prezentul dosar este din data de 15.09.2006. În concluzie, nu este posibilă restituirea în natură a suprafeţei de teren solicitată de reclamanţi, întrucât aceasta este ocupată în cea mai mare parte  de construcţie autorizată dată în folosinţa beneficiarului mult anterior soluţionării notificării formulate de foştii proprietari, iar suprafeţele ce nu sunt afectate de acest construcţii sunt amenajări de utilitate publică, în înţelesul art. 10 alin. 3 din Normele Metodologice de Aplicare  a Legii nr. 10/2001.</w:t>
      </w:r>
    </w:p>
    <w:p>
      <w:pPr>
        <w:pStyle w:val="Normal"/>
        <w:ind w:firstLine="720"/>
        <w:jc w:val="both"/>
        <w:rPr/>
      </w:pPr>
      <w:r>
        <w:rPr/>
        <w:t>În fapt, aceste suprafeţe sunt ocupate de parcaje, împrejmuiri, spaţii verzi, semnal luminos, alei, astfel că întregul teren este ocupat funcţional de supraedificatele aflate în posesia intervenientei accesorii şi sunt de utilitate publică necesare dezvoltării normale a unui cartier de locuinţe.</w:t>
      </w:r>
    </w:p>
    <w:p>
      <w:pPr>
        <w:pStyle w:val="Normal"/>
        <w:jc w:val="both"/>
        <w:rPr/>
      </w:pPr>
      <w:r>
        <w:rPr/>
        <w:tab/>
        <w:t>La acelaşi termen de judecată, Curtea s-a conformat îndrumarului Înaltei Curţi de Casaţie şi Justiţie şi a dispus completarea raportului de expertiză efectuat în cauză, stabilind obiectivele pentru expertiză conforme cu considerentele deciziei Înaltei Curţi de Casaţie şi Justiţie.</w:t>
      </w:r>
    </w:p>
    <w:p>
      <w:pPr>
        <w:pStyle w:val="Normal"/>
        <w:ind w:firstLine="708"/>
        <w:jc w:val="both"/>
        <w:rPr/>
      </w:pPr>
      <w:r>
        <w:rPr/>
        <w:t xml:space="preserve">Analizând sentinţa instanţei de fond, probele readministrate în cauză şi criticile pârâtului precum si ale intervenientei si ţinând seama de îndrumarul Înaltei Curţi de Casaţie şi Justiţie, Curtea a admis în parte apelul, a schimbat în parte sentinţa de fond în sensul că a obligat la restituirea în natură a suprafeţei de 930 mp din imobilul revendicat, către reclamanţi şi a constatat ca aceştia sunt îndreptăţiţi la măsuri reparatorii prin echivalent pentru suprafaţa de 1563 mp, în temeiul considerentelor de mai jos: </w:t>
      </w:r>
    </w:p>
    <w:p>
      <w:pPr>
        <w:pStyle w:val="Normal"/>
        <w:ind w:firstLine="708"/>
        <w:jc w:val="both"/>
        <w:rPr/>
      </w:pPr>
      <w:r>
        <w:rPr/>
        <w:t>Imobilul nr. top. ...... C , în litigiu, a fost expropriat în anul 1976, de către  statul român de la antecesorii reclamanţilor, titlul statului fiind înscris ca atare în cartea funciara.</w:t>
      </w:r>
    </w:p>
    <w:p>
      <w:pPr>
        <w:pStyle w:val="Normal"/>
        <w:ind w:firstLine="708"/>
        <w:jc w:val="both"/>
        <w:rPr/>
      </w:pPr>
      <w:r>
        <w:rPr/>
        <w:t>Încă din anul 1991, autorii reclamanţilor au solicitat restituirea terenului expropriat, apoi au revenit repetat cu cereri la Primăria mun. C , iar în anul 1998 au purtat corespondenţa cu primăria si cu consiliul local, copii ale  adreselor respective se regăsesc la fila 64 şi  următoarele din dosarul de fond.</w:t>
      </w:r>
    </w:p>
    <w:p>
      <w:pPr>
        <w:pStyle w:val="Normal"/>
        <w:ind w:firstLine="708"/>
        <w:jc w:val="both"/>
        <w:rPr/>
      </w:pPr>
      <w:r>
        <w:rPr/>
        <w:t>La data de 5 ianuarie 1999 s-a încheiat între Consiliul local C  si S.C. 11  SRL contractul de concesiune nr. ..., in vederea edificării unei construcţii multifuncţionale.  În temeiul acelui contract s-a emis autorizaţia de construcţie nr. .. din 9.06.1999, care autoriza concesionarul să construiască pe terenul ce a făcut obiectul contractului.</w:t>
      </w:r>
    </w:p>
    <w:p>
      <w:pPr>
        <w:pStyle w:val="Normal"/>
        <w:ind w:firstLine="708"/>
        <w:jc w:val="both"/>
        <w:rPr/>
      </w:pPr>
      <w:r>
        <w:rPr/>
        <w:t xml:space="preserve">La data de ...2000 a fost dată în folosinţă lucrarea, edificatele amplasate pe teren fiind: birou administrativ, birou închirieri cântare, grup sanitar bărbaţi şi femei, clădirea având dimensiunea de 12, 50 x 6, 50 şi piaţă agroalimentară în suprafaţă de 650 mp cu mese mobile acoperită cu copertină metalică. </w:t>
      </w:r>
    </w:p>
    <w:p>
      <w:pPr>
        <w:pStyle w:val="Normal"/>
        <w:ind w:firstLine="708"/>
        <w:jc w:val="both"/>
        <w:rPr/>
      </w:pPr>
      <w:r>
        <w:rPr/>
        <w:t>Prin urmare, în anul 2000, 1350 mp din terenul revendicat de autorii reclamanţilor era ocupat de construcţii demontabile, cum corect a reţinut instanţa de fond. Mesele mobile acoperite de copertină metalică nu sunt clădiri definitive care să aibă fundaţie, pereţi şi acoperiş şi care să necesite demolare şi nu demontare, aşa cum ar necesita  o piaţă agroalimentară.</w:t>
      </w:r>
    </w:p>
    <w:p>
      <w:pPr>
        <w:pStyle w:val="Normal"/>
        <w:ind w:firstLine="708"/>
        <w:jc w:val="both"/>
        <w:rPr/>
      </w:pPr>
      <w:r>
        <w:rPr/>
        <w:t>Aceasta a fost starea de fapt şi de drept a imobilului din litigiu la data de  8 februarie 2002, când reclamantele iniţiale 12 şi 13  au depus notificare în baza Legii nr. 10/2001. Ulterior, reclamantele în prezent decedate, au revenit cu adrese repetate la Primăria C , solicitând soluţionarea notificării pe care au depus-o (filele 73 şi urm. dosar fond).</w:t>
      </w:r>
    </w:p>
    <w:p>
      <w:pPr>
        <w:pStyle w:val="Normal"/>
        <w:ind w:firstLine="708"/>
        <w:jc w:val="both"/>
        <w:rPr/>
      </w:pPr>
      <w:r>
        <w:rPr/>
        <w:t>La scurt timp după depunerea notificării în baza Legii 10/2001, reclamantele au somat S.C. 10  SRL sa sisteze lucrările de construcţie demarate pe terenul revendicat, în temeiul autorizaţiei de construire nr. .. din 10.06.2002. (filele 6,7 dos. fond).</w:t>
      </w:r>
    </w:p>
    <w:p>
      <w:pPr>
        <w:pStyle w:val="Normal"/>
        <w:ind w:firstLine="708"/>
        <w:jc w:val="both"/>
        <w:rPr/>
      </w:pPr>
      <w:r>
        <w:rPr/>
        <w:t>La fila 8 din dosarul de fond se afla răspunsul  societăţii ce demarase construcţia magazinului ... ce se află în prezent pe terenul revendicat.</w:t>
      </w:r>
    </w:p>
    <w:p>
      <w:pPr>
        <w:pStyle w:val="Normal"/>
        <w:ind w:firstLine="708"/>
        <w:jc w:val="both"/>
        <w:rPr/>
      </w:pPr>
      <w:r>
        <w:rPr/>
        <w:t>Societatea le-a răspuns reclamantelor ca sunt în posesia unui contract de concesiune legal încheiat cu mun. C  şi că nu li s-a comunicat că terenul concesionat ar fi revendicat.</w:t>
      </w:r>
    </w:p>
    <w:p>
      <w:pPr>
        <w:pStyle w:val="Normal"/>
        <w:ind w:firstLine="708"/>
        <w:jc w:val="both"/>
        <w:rPr/>
      </w:pPr>
      <w:r>
        <w:rPr/>
        <w:t>Construcţia edificată, magazinul .. ce se află în prezent pe o parte a terenului revendicat, a fost dată în folosinţă la 11.02.2004.</w:t>
      </w:r>
    </w:p>
    <w:p>
      <w:pPr>
        <w:pStyle w:val="Normal"/>
        <w:ind w:firstLine="708"/>
        <w:jc w:val="both"/>
        <w:rPr/>
      </w:pPr>
      <w:r>
        <w:rPr/>
        <w:t>Cererilor de retrocedare repetate depuse de autoarele reclamantelor, începând cu anul 1991, li s-a răspuns prin Dispoziţia Primarului nr. ....  din 15.09.2006.</w:t>
      </w:r>
    </w:p>
    <w:p>
      <w:pPr>
        <w:pStyle w:val="Normal"/>
        <w:ind w:firstLine="720"/>
        <w:jc w:val="both"/>
        <w:rPr/>
      </w:pPr>
      <w:r>
        <w:rPr/>
        <w:t>Această dispoziţie este contestată în prezentul litigiu.</w:t>
      </w:r>
    </w:p>
    <w:p>
      <w:pPr>
        <w:pStyle w:val="Normal"/>
        <w:ind w:firstLine="708"/>
        <w:jc w:val="both"/>
        <w:rPr/>
      </w:pPr>
      <w:r>
        <w:rPr/>
        <w:t>Faţă de starea de fapt de mai sus, Curtea a constatat, ţinând seama şi de concluziile completărilor la raportul de expertiză, care nu au modificat în esenţă, concluziile raportului reţinut la pronunţarea anterioarei decizii din apel, având în vedere şi îndrumarul deciziei de casare, următoarele :</w:t>
      </w:r>
    </w:p>
    <w:p>
      <w:pPr>
        <w:pStyle w:val="Normal"/>
        <w:jc w:val="both"/>
        <w:rPr/>
      </w:pPr>
      <w:r>
        <w:rPr/>
        <w:t xml:space="preserve">            </w:t>
      </w:r>
      <w:r>
        <w:rPr/>
        <w:t>-cu privire la terenul revendicat, rezultă fără dubiu din expertizele efectuate că imobilul cu nr. top....... C  şi exclusiv acesta, face obiectul prezentului litigiu.</w:t>
      </w:r>
    </w:p>
    <w:p>
      <w:pPr>
        <w:pStyle w:val="Normal"/>
        <w:jc w:val="both"/>
        <w:rPr/>
      </w:pPr>
      <w:r>
        <w:rPr/>
        <w:t xml:space="preserve">             </w:t>
      </w:r>
      <w:r>
        <w:rPr/>
        <w:t>-cu privire la suprafaţa parcelei identificate cu S1A, aceasta este de 351 mp.</w:t>
      </w:r>
    </w:p>
    <w:p>
      <w:pPr>
        <w:pStyle w:val="Normal"/>
        <w:jc w:val="both"/>
        <w:rPr/>
      </w:pPr>
      <w:r>
        <w:rPr/>
        <w:t xml:space="preserve">             </w:t>
      </w:r>
      <w:r>
        <w:rPr/>
        <w:t>-suprafaţa parcelei numerotate S este de 965 mp şi nu de 1001 mp.</w:t>
      </w:r>
    </w:p>
    <w:p>
      <w:pPr>
        <w:pStyle w:val="Normal"/>
        <w:ind w:firstLine="708"/>
        <w:jc w:val="both"/>
        <w:rPr/>
      </w:pPr>
      <w:r>
        <w:rPr/>
        <w:t>Suprafeţele parcelelor S1A, si S2A si S3 A, totalizând 930 mp. nu sunt ocupate de construcţiile concesionarului, ci de utilităţi necesare bunei funcţionări a magazinului Profi.</w:t>
      </w:r>
    </w:p>
    <w:p>
      <w:pPr>
        <w:pStyle w:val="Normal"/>
        <w:ind w:firstLine="708"/>
        <w:jc w:val="both"/>
        <w:rPr/>
      </w:pPr>
      <w:r>
        <w:rPr/>
        <w:t>Curtea a apreciat că acestea nu sunt utilităţi publice în înţelesul legii, astfel cum susţine intervenienta accesorie, cât timp, chiar destinate accesului public fiind, nu sunt proprietate publică ci în proprietatea privată a unei persoane juridice.</w:t>
      </w:r>
    </w:p>
    <w:p>
      <w:pPr>
        <w:pStyle w:val="Normal"/>
        <w:jc w:val="both"/>
        <w:rPr/>
      </w:pPr>
      <w:r>
        <w:rPr/>
        <w:t xml:space="preserve">         </w:t>
      </w:r>
      <w:r>
        <w:rPr/>
        <w:t>În concluzie suprafaţa de 930 mp, compusă din parcele mai sus indicate, neocupată de construcţiile intervenientei, este liberă şi poate fi restituită în natură, în baza dispoziţiilor art.11 alin. 3 din Legea 10/2001.</w:t>
      </w:r>
    </w:p>
    <w:p>
      <w:pPr>
        <w:pStyle w:val="Normal"/>
        <w:ind w:firstLine="708"/>
        <w:jc w:val="both"/>
        <w:rPr/>
      </w:pPr>
      <w:r>
        <w:rPr/>
        <w:t xml:space="preserve">S-a apreciat că intervenienta accesorie nu va fi prejudiciată prin aceasta măsura, cât timp restituirea în natură nu va putea fi efectivă pe durata contractului de concesiune, în speţă fiind incidente dispoziţiile art. 14 din Legea 10/2001,  reclamanţii urmând să se subroge, de drept, în calitatea de concedent, în locul Primarului mun. C , în  contractul de concesiune ......./1999.  </w:t>
      </w:r>
    </w:p>
    <w:p>
      <w:pPr>
        <w:pStyle w:val="Normal"/>
        <w:jc w:val="both"/>
        <w:rPr/>
      </w:pPr>
      <w:r>
        <w:rPr/>
        <w:t xml:space="preserve">           </w:t>
      </w:r>
      <w:r>
        <w:rPr/>
        <w:t xml:space="preserve">Reclamantele, încă de la debutul cauzei, s-a reţinut că au învederat şi dovedit instanţei că au solicitat terenul din litigiu în anul 1991, au formulat cereri  repetate la Primăria si Cosiliul Local al mun. C -......... şi de asemenea au arătat şi dovedit că au somat şi concesionarul să sisteze construcţia, punându-i în vedere împrejurarea că imobilul face obiectul legilor de retrocedare si este revendicat. </w:t>
      </w:r>
    </w:p>
    <w:p>
      <w:pPr>
        <w:pStyle w:val="Normal"/>
        <w:ind w:firstLine="708"/>
        <w:jc w:val="both"/>
        <w:rPr/>
      </w:pPr>
      <w:r>
        <w:rPr/>
        <w:t>Aşadar,  la data încheierii contractului  de concesiune, ......./1999, s-a apreciat că, concedentul fusese somat prin cereri repetate, depuse încă din anul 1991, de către foştii proprietari cu cereri in revendicarea terenului preluat abuziv de statul comunist. Cereri la care Primăria si Consiliul Local nu au răspuns până la acea dată.</w:t>
      </w:r>
    </w:p>
    <w:p>
      <w:pPr>
        <w:pStyle w:val="Normal"/>
        <w:ind w:firstLine="708"/>
        <w:jc w:val="both"/>
        <w:rPr/>
      </w:pPr>
      <w:r>
        <w:rPr/>
        <w:t>Concedentul, prin urmare, a fost de vădită  rea credinţă. Concesionarul, deşi beneficiază de prezumţia legală de buna credinţă, aceasta este răsturnată cât timp,  nu a dovedit că a depus minime diligenţe pentru a  afla de la cocontractantul său  ca terenul ce face obiectul contractului este revendicat de foştii proprietari. Nedovedind ca a depus minim de diligenţe în sensul mai sus arătat concesionarul S.C. 11  S.R.L. şi succesorii acestuia, nu mai pot invoca buna-credinţa şi legea în sprijinul pretenţiilor lor.</w:t>
      </w:r>
    </w:p>
    <w:p>
      <w:pPr>
        <w:pStyle w:val="Normal"/>
        <w:ind w:firstLine="708"/>
        <w:jc w:val="both"/>
        <w:rPr/>
      </w:pPr>
      <w:r>
        <w:rPr/>
        <w:t>Dacă s-ar admite altfel, ar însemna că pârâta şi intervenientul accesoriu în favoarea sa, prin conivenţă  de rea credinţă, pot sa paralizeze aplicarea unor dispoziţii legale  imperative care îndreptăţesc pe foştii proprietari la restituire în natură  a unor bunuri ce le-a fost abuziv preluate de statul comunist.</w:t>
      </w:r>
    </w:p>
    <w:p>
      <w:pPr>
        <w:pStyle w:val="Normal"/>
        <w:ind w:firstLine="708"/>
        <w:jc w:val="both"/>
        <w:rPr/>
      </w:pPr>
      <w:r>
        <w:rPr/>
        <w:t>Scopul declarat al legilor de retrocedare, succesiv edictate după 1989, a fost  acela de a repara abuzurile comise de statul totalitar-comunist împotriva propriilor cetăţeni, pe care, în baza unor legi represive, i-a spoliat de bunurile ce le-au aparţinut.</w:t>
      </w:r>
    </w:p>
    <w:p>
      <w:pPr>
        <w:pStyle w:val="Normal"/>
        <w:ind w:firstLine="708"/>
        <w:jc w:val="both"/>
        <w:rPr/>
      </w:pPr>
      <w:r>
        <w:rPr/>
        <w:t>Legiuitorul de după 1989 a edictat legi succesive, la intervale mari de timp pentru a repara abuzurile comise (Legea nr.18/91, Legea nr.169/1997, Legea nr.10/20001, etc.) iar ineficienţa acestora a fost constatată prin numeroase condamnări ale României la CEDO, amintim aici doar hotărârea pilot Atanasiu ş.a contra România.</w:t>
      </w:r>
    </w:p>
    <w:p>
      <w:pPr>
        <w:pStyle w:val="Normal"/>
        <w:ind w:firstLine="708"/>
        <w:jc w:val="both"/>
        <w:rPr/>
      </w:pPr>
      <w:r>
        <w:rPr/>
        <w:t>Ineficienţa mecanismelor de reparare a abuzurilor împotriva foştilor proprietari se datorează şi administraţiilor locale, ce au fost abilitate de legile de retrocedare să gestioneze procedurile de restituire.</w:t>
      </w:r>
    </w:p>
    <w:p>
      <w:pPr>
        <w:pStyle w:val="Normal"/>
        <w:jc w:val="both"/>
        <w:rPr/>
      </w:pPr>
      <w:r>
        <w:rPr/>
        <w:t xml:space="preserve">           </w:t>
      </w:r>
      <w:r>
        <w:rPr/>
        <w:t>În cazul de faţă, administraţia Municipiului  C  a ignorat cererile repetate ale fostului proprietar, nu a răspuns acestora timp de 15 ani şi între timp a tranzacţionat  terenul preluat abuziv de stat, în propriul beneficiu.</w:t>
      </w:r>
    </w:p>
    <w:p>
      <w:pPr>
        <w:pStyle w:val="Normal"/>
        <w:ind w:firstLine="708"/>
        <w:jc w:val="both"/>
        <w:rPr/>
      </w:pPr>
      <w:r>
        <w:rPr/>
        <w:t>Aceasta atitudine este vădit culpabilă şi este un abuz de drept.</w:t>
      </w:r>
    </w:p>
    <w:p>
      <w:pPr>
        <w:pStyle w:val="Normal"/>
        <w:ind w:firstLine="708"/>
        <w:jc w:val="both"/>
        <w:rPr/>
      </w:pPr>
      <w:r>
        <w:rPr/>
        <w:t>De rea-credinţa, s-a apreciat că este cocontractantul -concesionar, care, fără să depună nicio diligenţă pentru a afla situaţia de fapt şi de drept a imobilului tranzacţionat, a fost de acord cu încheierea unui contract ce a îngrădit dreptul la restituire al foştilor proprietari, paralizând acţiunile juste ale acestora pentru retrocedarea bunurilor de care  au fost deposedaţi abuziv.</w:t>
      </w:r>
    </w:p>
    <w:p>
      <w:pPr>
        <w:pStyle w:val="Normal"/>
        <w:ind w:firstLine="708"/>
        <w:jc w:val="both"/>
        <w:rPr/>
      </w:pPr>
      <w:r>
        <w:rPr/>
        <w:t>Somată  fiind de autoarele reclamanţilor să sisteze lucrările de construcţie şi refuzând acest lucru, intervenienta şi-a asumat riscul produs prin pronunţarea unor hotărâri judecătoreşti favorabile foştilor proprietari.</w:t>
      </w:r>
    </w:p>
    <w:p>
      <w:pPr>
        <w:pStyle w:val="Normal"/>
        <w:ind w:firstLine="708"/>
        <w:jc w:val="both"/>
        <w:rPr/>
      </w:pPr>
      <w:r>
        <w:rPr/>
        <w:t>Faţă de considerentele mai sus expuse, în baza art. 296 Cod procedură civilă, Curtea a admis apelul pârâtului şi cererea de intervenţie accesorie şi a schimbat în parte sentinţa instanţei de fond, reducând suprafaţa restituită în natură şi măsurile prin echivalent până la limita pretenţiilor stabilite urmare a neatacării cu recurs a deciziei pronunţate de Curtea de Apel C , în ciclul procesual anterior.</w:t>
      </w:r>
    </w:p>
    <w:p>
      <w:pPr>
        <w:pStyle w:val="Normal"/>
        <w:ind w:firstLine="720"/>
        <w:jc w:val="both"/>
        <w:rPr/>
      </w:pPr>
      <w:r>
        <w:rPr/>
        <w:t>De asemenea, s-a păstrat din sentinţa de fond capetele de cerere ce au fost irevocabil soluţionate în ciclurile procesuale anterioare şi au intrat în puterea lucrului judecat.</w:t>
      </w:r>
    </w:p>
    <w:p>
      <w:pPr>
        <w:pStyle w:val="Normal"/>
        <w:ind w:firstLine="708"/>
        <w:jc w:val="both"/>
        <w:rPr/>
      </w:pPr>
      <w:r>
        <w:rPr/>
        <w:t>Cheltuieli de judecată,  părţile au arătat că vor solicita pe cale separată.</w:t>
      </w:r>
    </w:p>
    <w:p>
      <w:pPr>
        <w:pStyle w:val="Style41"/>
        <w:widowControl/>
        <w:spacing w:before="14" w:after="0"/>
        <w:ind w:firstLine="708"/>
        <w:jc w:val="both"/>
        <w:rPr/>
      </w:pPr>
      <w:r>
        <w:rPr>
          <w:rStyle w:val="FontStyle27"/>
          <w:i w:val="false"/>
        </w:rPr>
        <w:t>Împotriva acestei decizii au declarat recurs pârâtul Primarul Municipiului C -......... şi intervenienta accesorie SC 1  SRL („1 ").</w:t>
      </w:r>
    </w:p>
    <w:p>
      <w:pPr>
        <w:pStyle w:val="Style41"/>
        <w:widowControl/>
        <w:spacing w:before="14" w:after="0"/>
        <w:ind w:firstLine="708"/>
        <w:jc w:val="both"/>
        <w:rPr/>
      </w:pPr>
      <w:r>
        <w:rPr>
          <w:rStyle w:val="FontStyle27"/>
          <w:i w:val="false"/>
        </w:rPr>
        <w:t xml:space="preserve">Prin Decizia nr. 26/2017  din data de ........., pronunţată de Înalta Curte de Casaţie şi Justiţie, în dosar nr. 8/2006 s-a </w:t>
      </w:r>
      <w:r>
        <w:rPr>
          <w:rStyle w:val="FontStyle20"/>
        </w:rPr>
        <w:t xml:space="preserve">respins excepţia nulităţii recursurilor, invocată de intimaţii 2  şi 3 . </w:t>
      </w:r>
      <w:r>
        <w:rPr>
          <w:rStyle w:val="FontStyle27"/>
          <w:i w:val="false"/>
        </w:rPr>
        <w:t>Cu majoritate:</w:t>
      </w:r>
    </w:p>
    <w:p>
      <w:pPr>
        <w:pStyle w:val="Style31"/>
        <w:widowControl/>
        <w:spacing w:lineRule="auto" w:line="240"/>
        <w:ind w:firstLine="782"/>
        <w:rPr/>
      </w:pPr>
      <w:r>
        <w:rPr>
          <w:rStyle w:val="FontStyle20"/>
        </w:rPr>
        <w:t>S-au admis recursurile declarate de pârâtul Primarul Municipiului C -......... şi de intervenienta S.C. 1  S.R.L. împotriva deciziei nr. 25/2016  din data de .............. a Curţii de Apel ....  - Secţia ...............</w:t>
      </w:r>
    </w:p>
    <w:p>
      <w:pPr>
        <w:pStyle w:val="Style31"/>
        <w:widowControl/>
        <w:spacing w:lineRule="auto" w:line="240" w:before="5" w:after="0"/>
        <w:ind w:firstLine="710"/>
        <w:rPr>
          <w:rStyle w:val="FontStyle27"/>
          <w:i w:val="false"/>
          <w:i w:val="false"/>
          <w:iCs w:val="false"/>
        </w:rPr>
      </w:pPr>
      <w:r>
        <w:rPr>
          <w:rStyle w:val="FontStyle20"/>
        </w:rPr>
        <w:t>S-a casat decizia atacată şi s-a trimis cauza spre rejudecare aceleiaşi instanţe.</w:t>
      </w:r>
    </w:p>
    <w:p>
      <w:pPr>
        <w:pStyle w:val="Style31"/>
        <w:widowControl/>
        <w:spacing w:lineRule="auto" w:line="240"/>
        <w:ind w:firstLine="710"/>
        <w:rPr/>
      </w:pPr>
      <w:r>
        <w:rPr>
          <w:rStyle w:val="FontStyle20"/>
        </w:rPr>
        <w:t>Pentru a pronunţa această hotărâre, instanţa de recurs a reţinut următoarele:</w:t>
      </w:r>
    </w:p>
    <w:p>
      <w:pPr>
        <w:pStyle w:val="Style31"/>
        <w:widowControl/>
        <w:spacing w:lineRule="auto" w:line="240"/>
        <w:ind w:firstLine="710"/>
        <w:rPr/>
      </w:pPr>
      <w:r>
        <w:rPr>
          <w:rStyle w:val="FontStyle20"/>
        </w:rPr>
        <w:t xml:space="preserve">Motivele de recurs se circumscriu dispoziţiilor art. 304 pct. 5, pct. 7 şi pct. 9 Cod procedură civilă, fiind înlăturată astfel excepţia nulităţii invocată de către </w:t>
      </w:r>
      <w:r>
        <w:rPr>
          <w:rStyle w:val="FontStyle25"/>
        </w:rPr>
        <w:t xml:space="preserve">intimaţii reclamanţi </w:t>
      </w:r>
      <w:r>
        <w:rPr>
          <w:rStyle w:val="FontStyle20"/>
        </w:rPr>
        <w:t>2  şi 3 .</w:t>
      </w:r>
    </w:p>
    <w:p>
      <w:pPr>
        <w:pStyle w:val="Style31"/>
        <w:widowControl/>
        <w:spacing w:lineRule="auto" w:line="240"/>
        <w:ind w:firstLine="720"/>
        <w:rPr/>
      </w:pPr>
      <w:r>
        <w:rPr>
          <w:rStyle w:val="FontStyle27"/>
          <w:i w:val="false"/>
        </w:rPr>
        <w:t xml:space="preserve">Cu majoritate, Înalta Curte a constatat că recursurile sunt fondate, </w:t>
      </w:r>
      <w:r>
        <w:rPr>
          <w:rStyle w:val="FontStyle20"/>
        </w:rPr>
        <w:t>atrăgând casarea deciziei şi trimiterea cauzei spre rejudecare la aceeaşi instanţă de apel, în limitele ce succed.</w:t>
      </w:r>
    </w:p>
    <w:p>
      <w:pPr>
        <w:pStyle w:val="Style31"/>
        <w:widowControl/>
        <w:spacing w:lineRule="auto" w:line="240"/>
        <w:ind w:firstLine="708"/>
        <w:rPr/>
      </w:pPr>
      <w:r>
        <w:rPr>
          <w:rStyle w:val="FontStyle20"/>
        </w:rPr>
        <w:t>Analiza motivelor formulate prin cererea intervenientei accesorii este limitată  numai la a celor care susţin motivele formulate de către pârât. S-a apreciat astfel  deoarece poziţia procesuală a intervenientului accesoriu este aceea de a sprijini apărările părţii alături de care intervine, iar atâta timp căt motive formulate de acesta nu se regăsesc în cererea părţii iniţiale, înseamnă că nu s-a intenţionat valorificarea.</w:t>
      </w:r>
    </w:p>
    <w:p>
      <w:pPr>
        <w:pStyle w:val="Style31"/>
        <w:widowControl/>
        <w:spacing w:lineRule="auto" w:line="240"/>
        <w:ind w:firstLine="710"/>
        <w:rPr/>
      </w:pPr>
      <w:r>
        <w:rPr>
          <w:rStyle w:val="FontStyle20"/>
        </w:rPr>
        <w:t>Raţiunea legiuitorului în acest sens rezultă şi din art. 56 Cod procedură civilă, care prevede că apelul sau recursul făcut de cel care intervine în interesul uneia din parti se socoteşte neavenit dacă partea pentru care a intervenit nu a făcut ea însăşi apel sau recurs.</w:t>
      </w:r>
    </w:p>
    <w:p>
      <w:pPr>
        <w:pStyle w:val="Style31"/>
        <w:widowControl/>
        <w:spacing w:lineRule="auto" w:line="240" w:before="10" w:after="0"/>
        <w:ind w:firstLine="720"/>
        <w:rPr/>
      </w:pPr>
      <w:r>
        <w:rPr>
          <w:rStyle w:val="FontStyle20"/>
        </w:rPr>
        <w:t>Dispoziţiile art. 11 alin. 4 din Legea nr. 10/2001, spre deosebire de alin. 3 al aceluiaşi articol ( apreciat de instanţa de apel ca fiind incident în cauză), impune un grad maxim de afectare a terenului, după cum rezultă şi din explicitarea făcută prin normele metodologice de aplicare (11.6.), în sensul că dispoziţia legală vizează situaţia în care terenul expropriat este integral ocupat de lucrările pentru care s-a dispus exproprierea, caz în care se pot stabili numai măsuri reparatorii în echivalent pentru întregul imobil -analiză impusă de altfel în sarcina instanţei de apel, în lumina dispoziţiilor art. 315 Cod procedură civilă.</w:t>
      </w:r>
    </w:p>
    <w:p>
      <w:pPr>
        <w:pStyle w:val="Style41"/>
        <w:widowControl/>
        <w:ind w:firstLine="710"/>
        <w:jc w:val="both"/>
        <w:rPr/>
      </w:pPr>
      <w:r>
        <w:rPr>
          <w:rStyle w:val="FontStyle20"/>
        </w:rPr>
        <w:t xml:space="preserve">Prin art. 11 alin. 3 este definită sintagma „ </w:t>
      </w:r>
      <w:r>
        <w:rPr>
          <w:rStyle w:val="FontStyle27"/>
          <w:i w:val="false"/>
        </w:rPr>
        <w:t xml:space="preserve">lucrări pentru care s-a dispus exproprierea" </w:t>
      </w:r>
      <w:r>
        <w:rPr>
          <w:rStyle w:val="FontStyle20"/>
        </w:rPr>
        <w:t xml:space="preserve">ca fiind reprezentată de </w:t>
      </w:r>
      <w:r>
        <w:rPr>
          <w:rStyle w:val="FontStyle27"/>
          <w:i w:val="false"/>
        </w:rPr>
        <w:t xml:space="preserve">„construcţii noi, autorizate, cea afectată servitutilor legale şi altor amenajări de utilitate publică ale localităţilor urbane şi rurale ", </w:t>
      </w:r>
      <w:r>
        <w:rPr>
          <w:rStyle w:val="FontStyle20"/>
        </w:rPr>
        <w:t xml:space="preserve">context în care instanţa de apel a apreciat că, deşi necesare bunei funcţionări a magazinului Profi, </w:t>
      </w:r>
      <w:r>
        <w:rPr>
          <w:rStyle w:val="FontStyle27"/>
          <w:i w:val="false"/>
        </w:rPr>
        <w:t>utilităţile care ar afecta suprafaţa de 930 mp nu se încadrează în ultima categorie.</w:t>
      </w:r>
    </w:p>
    <w:p>
      <w:pPr>
        <w:pStyle w:val="Style31"/>
        <w:widowControl/>
        <w:spacing w:lineRule="auto" w:line="240"/>
        <w:ind w:firstLine="710"/>
        <w:rPr/>
      </w:pPr>
      <w:r>
        <w:rPr>
          <w:rStyle w:val="FontStyle20"/>
        </w:rPr>
        <w:t xml:space="preserve">Instanţa de apel a aplicat art. 11 alin.3 din lege, reţinând că terenul ce a aparţinut autorilor reclamanţilor </w:t>
      </w:r>
      <w:r>
        <w:rPr>
          <w:rStyle w:val="FontStyle27"/>
          <w:i w:val="false"/>
        </w:rPr>
        <w:t xml:space="preserve">este ocupat parţial de lucrările pentru care s-a dispus exproprierea, </w:t>
      </w:r>
      <w:r>
        <w:rPr>
          <w:rStyle w:val="FontStyle20"/>
        </w:rPr>
        <w:t>dispunând pentru cota afectată în acest mod acordarea de măsuri reparatorii în echivalent, iar pentru cota de 930 mp, considerată ca fiind ocupată de utilităţi, restituirea în natură pe motiv că acesta este teren liber.</w:t>
      </w:r>
    </w:p>
    <w:p>
      <w:pPr>
        <w:pStyle w:val="Style31"/>
        <w:widowControl/>
        <w:spacing w:lineRule="auto" w:line="240" w:before="5" w:after="0"/>
        <w:ind w:firstLine="720"/>
        <w:rPr/>
      </w:pPr>
      <w:r>
        <w:rPr>
          <w:rStyle w:val="FontStyle20"/>
        </w:rPr>
        <w:t xml:space="preserve">S-a susţinut prin motivele de recurs, aspect confirmat prin raportul de expertiză efectuat în cauză, că </w:t>
      </w:r>
      <w:r>
        <w:rPr>
          <w:rStyle w:val="FontStyle27"/>
          <w:i w:val="false"/>
        </w:rPr>
        <w:t xml:space="preserve">suprafaţa de 351 mp - S1A este situată sub clădire, </w:t>
      </w:r>
      <w:r>
        <w:rPr>
          <w:rStyle w:val="FontStyle20"/>
        </w:rPr>
        <w:t>în vreme ce prin decizie, în justificarea naturii de teren liber a suprafeţei în litigiu, s-a reţinut că întreaga suprafaţă ce face obiectul litigiului nu este ocupată de construcţiile intervenientei.</w:t>
      </w:r>
    </w:p>
    <w:p>
      <w:pPr>
        <w:pStyle w:val="Style31"/>
        <w:widowControl/>
        <w:spacing w:lineRule="auto" w:line="240" w:before="5" w:after="0"/>
        <w:ind w:firstLine="787"/>
        <w:rPr/>
      </w:pPr>
      <w:r>
        <w:rPr>
          <w:rStyle w:val="FontStyle20"/>
        </w:rPr>
        <w:t xml:space="preserve">Cu privire la imobilul care afectează această suprafaţă nu s-a analizat cauza din perspectiva dispoziţiile legale referitoare la </w:t>
      </w:r>
      <w:r>
        <w:rPr>
          <w:rStyle w:val="FontStyle27"/>
          <w:i w:val="false"/>
        </w:rPr>
        <w:t xml:space="preserve">construcţii noi autorizate, </w:t>
      </w:r>
      <w:r>
        <w:rPr>
          <w:rStyle w:val="FontStyle20"/>
        </w:rPr>
        <w:t xml:space="preserve">care fac trimitere şi la art. 10 alin. 3 - analiză care poate influenţa natura măsurii reparatorii şi nu s-a arătat nici care sunt motivele pentru care terenul a fost considerat ca fiind afectat de o </w:t>
      </w:r>
      <w:r>
        <w:rPr>
          <w:rStyle w:val="FontStyle27"/>
          <w:i w:val="false"/>
        </w:rPr>
        <w:t xml:space="preserve">utilitate, </w:t>
      </w:r>
      <w:r>
        <w:rPr>
          <w:rStyle w:val="FontStyle20"/>
        </w:rPr>
        <w:t>deşi, cum s-a mai arătat, concluzia rezultată din actele dosarului este că se află sub o clădire, cele două modalităţi de afectare fiind diferenţiate prin norma legală aplicată.</w:t>
      </w:r>
    </w:p>
    <w:p>
      <w:pPr>
        <w:pStyle w:val="Style31"/>
        <w:widowControl/>
        <w:spacing w:lineRule="auto" w:line="240"/>
        <w:ind w:firstLine="706"/>
        <w:rPr/>
      </w:pPr>
      <w:r>
        <w:rPr>
          <w:rStyle w:val="FontStyle20"/>
        </w:rPr>
        <w:t>Lămurirea aspectelor mai sus subliniate, din perspectiva art. 304 pct. 9</w:t>
      </w:r>
      <w:r>
        <w:rPr>
          <w:rStyle w:val="FontStyle20"/>
          <w:vertAlign w:val="superscript"/>
        </w:rPr>
        <w:t xml:space="preserve"> </w:t>
      </w:r>
      <w:r>
        <w:rPr>
          <w:rStyle w:val="FontStyle20"/>
        </w:rPr>
        <w:t xml:space="preserve">Cod procedură civilă, implică aprecierea situaţiei de fapt a probelor administrate în cauză, activitate incompatibilă cu judecata în recurs, din perspectiva art. 304 Cod procedură civilă. </w:t>
      </w:r>
    </w:p>
    <w:p>
      <w:pPr>
        <w:pStyle w:val="Style31"/>
        <w:widowControl/>
        <w:spacing w:lineRule="auto" w:line="240"/>
        <w:ind w:firstLine="706"/>
        <w:rPr/>
      </w:pPr>
      <w:r>
        <w:rPr>
          <w:rStyle w:val="FontStyle20"/>
        </w:rPr>
        <w:t xml:space="preserve">Decizia de apel nu cuprinde raţionamentul în baza căruia pentru terenurile care totalizate  sunt de 930 mp ( pentru S1A în ipoteza în care se va aprecia că nu este afectat de o construcţie care, în lumina legii, impune natura măsurii reparatorii) s-a creat un regim juridic distinct decât cel al restului loturilor din care acestea fac parte, astfel cum acesta a fost stabilit prin decizia de apel nr. 20/2014  pronunţată de Curtea de Apel C ,  .............. ( neatacată cu recurs de către reclamanţi în ceea ce priveşte stabilirea de măsuri reparatorii în echivalent) şi în care s-a reţinut că acestea sunt ocupate de </w:t>
      </w:r>
      <w:r>
        <w:rPr>
          <w:rStyle w:val="FontStyle27"/>
          <w:i w:val="false"/>
        </w:rPr>
        <w:t>construcţia magazinului .., teren aferent construcţiei şi ocupat de utilităţi, respectiv platformă de parcare.</w:t>
      </w:r>
    </w:p>
    <w:p>
      <w:pPr>
        <w:pStyle w:val="Style31"/>
        <w:widowControl/>
        <w:spacing w:lineRule="auto" w:line="240" w:before="5" w:after="0"/>
        <w:ind w:firstLine="715"/>
        <w:rPr/>
      </w:pPr>
      <w:r>
        <w:rPr>
          <w:rStyle w:val="FontStyle20"/>
        </w:rPr>
        <w:t xml:space="preserve">S-au avut în vedere şi dispoziţiile art. 10.3. din normele metodologice de aplicare a legii - care se aplică în mod corespunzător, potrivit art. 11 alin. 3, în care se arată că sintagma </w:t>
      </w:r>
      <w:r>
        <w:rPr>
          <w:rStyle w:val="FontStyle27"/>
          <w:i w:val="false"/>
        </w:rPr>
        <w:t xml:space="preserve">amenajări de utilitate publică ale localităţilor urbane şi rurale </w:t>
      </w:r>
      <w:r>
        <w:rPr>
          <w:rStyle w:val="FontStyle20"/>
        </w:rPr>
        <w:t xml:space="preserve">are în vedere acele </w:t>
      </w:r>
      <w:r>
        <w:rPr>
          <w:rStyle w:val="FontStyle27"/>
          <w:i w:val="false"/>
        </w:rPr>
        <w:t xml:space="preserve">suprafeţe de teren afectate unei utilităţi publice, </w:t>
      </w:r>
      <w:r>
        <w:rPr>
          <w:rStyle w:val="FontStyle20"/>
        </w:rPr>
        <w:t xml:space="preserve">respectiv suprafeţele de teren supuse unor </w:t>
      </w:r>
      <w:r>
        <w:rPr>
          <w:rStyle w:val="FontStyle27"/>
          <w:i w:val="false"/>
        </w:rPr>
        <w:t xml:space="preserve">amenajări destinate a deservi nevoile comunităţii, </w:t>
      </w:r>
      <w:r>
        <w:rPr>
          <w:rStyle w:val="FontStyle20"/>
        </w:rPr>
        <w:t>făcându-se o enumerare exemplificativă.</w:t>
      </w:r>
    </w:p>
    <w:p>
      <w:pPr>
        <w:pStyle w:val="Style31"/>
        <w:widowControl/>
        <w:spacing w:lineRule="auto" w:line="240" w:before="10" w:after="0"/>
        <w:ind w:firstLine="715"/>
        <w:rPr/>
      </w:pPr>
      <w:r>
        <w:rPr>
          <w:rStyle w:val="FontStyle20"/>
        </w:rPr>
        <w:t xml:space="preserve">În egală măsură, s-a apreciat că sunt relevante şi dispoziţiile art. 11.3 din aceleaşi norme metodologice, care definesc </w:t>
      </w:r>
      <w:r>
        <w:rPr>
          <w:rStyle w:val="FontStyle27"/>
          <w:i w:val="false"/>
        </w:rPr>
        <w:t xml:space="preserve">terenurile libere </w:t>
      </w:r>
      <w:r>
        <w:rPr>
          <w:rStyle w:val="FontStyle20"/>
        </w:rPr>
        <w:t xml:space="preserve">ca fiind acelea care </w:t>
      </w:r>
      <w:r>
        <w:rPr>
          <w:rStyle w:val="FontStyle27"/>
          <w:i w:val="false"/>
        </w:rPr>
        <w:t>nu au primit afectaţiunea pentru care s-a dispus exproprierea.</w:t>
      </w:r>
    </w:p>
    <w:p>
      <w:pPr>
        <w:pStyle w:val="Style15"/>
        <w:widowControl/>
        <w:tabs>
          <w:tab w:val="clear" w:pos="708"/>
          <w:tab w:val="left" w:pos="902" w:leader="none"/>
        </w:tabs>
        <w:spacing w:lineRule="auto" w:line="240"/>
        <w:ind w:firstLine="715"/>
        <w:rPr/>
      </w:pPr>
      <w:r>
        <w:rPr>
          <w:rStyle w:val="FontStyle20"/>
        </w:rPr>
        <w:t>Relevanţa juridică a dispoziţiile art. 14 din Legea nr. 10/2001 a fost subliniată inclusiv prin ultima decizie de recurs prin care, cu referire şi la prima decizie de casare pronunţată în cauză, s-a impus lămurirea acestei probleme, consecutiv analizei criticilor recurentului pârât referitoare la incidenţa art. 1 lalin. 3 şi 4 din Legea nr. 10/2001, în ceea ce priveşte terenul ocupat de investiţii, atât din punct de vedere fizic, dar şi funcţional, precum şi a susţinerii referitoare la interesul public al amenajărilor de pe terenul concesionat.</w:t>
      </w:r>
    </w:p>
    <w:p>
      <w:pPr>
        <w:pStyle w:val="Style31"/>
        <w:widowControl/>
        <w:spacing w:lineRule="auto" w:line="240"/>
        <w:ind w:firstLine="706"/>
        <w:rPr/>
      </w:pPr>
      <w:r>
        <w:rPr>
          <w:rStyle w:val="FontStyle20"/>
        </w:rPr>
        <w:t xml:space="preserve">Prin urmare, aceste dispoziţii legale pot </w:t>
      </w:r>
      <w:r>
        <w:rPr>
          <w:rStyle w:val="FontStyle20"/>
          <w:spacing w:val="-20"/>
        </w:rPr>
        <w:t>fi</w:t>
      </w:r>
      <w:r>
        <w:rPr>
          <w:rStyle w:val="FontStyle20"/>
        </w:rPr>
        <w:t xml:space="preserve"> relevante cu privire la contractul de concesiune, în măsura în care se impune restituirea în natură, în favoarea reclamanţilor, în totalitate/ în parte a suprafeţei de teren ce face obiectul acestuia şi care mai constituie obiectul litigiului în această etapă procesuală - limitele de judecată, în urma dezlegărilor şi contestărilor făcute în cadrul căilor de atac în etapele procesuale anterioare, fiind fixate la suprafaţa de 930 mp.</w:t>
      </w:r>
    </w:p>
    <w:p>
      <w:pPr>
        <w:pStyle w:val="Style31"/>
        <w:widowControl/>
        <w:spacing w:lineRule="auto" w:line="240"/>
        <w:ind w:firstLine="706"/>
        <w:rPr/>
      </w:pPr>
      <w:r>
        <w:rPr>
          <w:rStyle w:val="FontStyle20"/>
        </w:rPr>
        <w:t>Faptul că a fost încheiat contractul de concesiune anterior intrării în vigoare a Legii nr. 10/2001 s-a apreciat că nu înlătură aplicarea normei legale, atât timp cât imobilul la care se referă intră sub domeniul de reglementare al acestei legi.</w:t>
      </w:r>
    </w:p>
    <w:p>
      <w:pPr>
        <w:pStyle w:val="Style15"/>
        <w:widowControl/>
        <w:tabs>
          <w:tab w:val="clear" w:pos="708"/>
          <w:tab w:val="left" w:pos="902" w:leader="none"/>
        </w:tabs>
        <w:spacing w:lineRule="auto" w:line="240"/>
        <w:ind w:hanging="0"/>
        <w:rPr/>
      </w:pPr>
      <w:r>
        <w:rPr>
          <w:rStyle w:val="FontStyle20"/>
        </w:rPr>
        <w:t xml:space="preserve">            </w:t>
      </w:r>
      <w:r>
        <w:rPr>
          <w:rStyle w:val="FontStyle20"/>
        </w:rPr>
        <w:t>Considerentele din decizie indicate cu titlu subsidiar, referitoare la atitudinea subiectivă a părţilor din contractul de concesiune, s-a apreciat că sunt străine de natura cauzei, excedând limitele de judecată în care instanţa de judecată este învestită în prezentul dosar - atrăgând incidenţa în cauză a dispoziţiilor art. 304 pct. 7 C.proc.</w:t>
      </w:r>
    </w:p>
    <w:p>
      <w:pPr>
        <w:pStyle w:val="Style9"/>
        <w:widowControl/>
        <w:tabs>
          <w:tab w:val="clear" w:pos="708"/>
          <w:tab w:val="left" w:pos="902" w:leader="none"/>
        </w:tabs>
        <w:spacing w:lineRule="auto" w:line="240"/>
        <w:ind w:hanging="0"/>
        <w:rPr>
          <w:rStyle w:val="FontStyle28"/>
        </w:rPr>
      </w:pPr>
      <w:r>
        <w:rPr>
          <w:rStyle w:val="FontStyle28"/>
        </w:rPr>
        <w:t xml:space="preserve">             </w:t>
      </w:r>
      <w:r>
        <w:rPr>
          <w:rStyle w:val="FontStyle28"/>
        </w:rPr>
        <w:t xml:space="preserve">Criticile privind cheltuielile de judecata urmează a fi avute în vedere </w:t>
      </w:r>
      <w:r>
        <w:rPr>
          <w:rStyle w:val="FontStyle20"/>
          <w:spacing w:val="30"/>
        </w:rPr>
        <w:t>la</w:t>
      </w:r>
      <w:r>
        <w:rPr>
          <w:rStyle w:val="FontStyle20"/>
        </w:rPr>
        <w:t xml:space="preserve"> rejudecare, </w:t>
      </w:r>
      <w:r>
        <w:rPr>
          <w:rStyle w:val="FontStyle28"/>
        </w:rPr>
        <w:t xml:space="preserve">cu </w:t>
      </w:r>
      <w:r>
        <w:rPr>
          <w:rStyle w:val="FontStyle20"/>
        </w:rPr>
        <w:t xml:space="preserve">sublinierea </w:t>
      </w:r>
      <w:r>
        <w:rPr>
          <w:rStyle w:val="FontStyle28"/>
        </w:rPr>
        <w:t xml:space="preserve">că </w:t>
      </w:r>
      <w:r>
        <w:rPr>
          <w:rStyle w:val="FontStyle20"/>
        </w:rPr>
        <w:t>acestea pot fi valorificate de intervenienta accesorie, din perspectiva dispoziţiilor art. 304 pct. 5 Cod procedură civilă, numai relativ  la calitatea de intervenient accesoriu.</w:t>
      </w:r>
    </w:p>
    <w:p>
      <w:pPr>
        <w:pStyle w:val="Style31"/>
        <w:widowControl/>
        <w:spacing w:lineRule="auto" w:line="240" w:before="62" w:after="0"/>
        <w:ind w:firstLine="720"/>
        <w:rPr/>
      </w:pPr>
      <w:r>
        <w:rPr>
          <w:rStyle w:val="FontStyle20"/>
        </w:rPr>
        <w:t>În considerarea argumentelor mai sus arătate, Înalta Curte, cu majoritate, a admis recursurile declarate de pârâtul Primarul Municipiului C -......... şi de intervenienta S.C. 1  S.R.L. împotriva deciziei de apel, care a fost casată, dispunându-se trimiterea cauzei pentru rejudecare, în limitele subliniate.</w:t>
      </w:r>
    </w:p>
    <w:p>
      <w:pPr>
        <w:pStyle w:val="Style31"/>
        <w:widowControl/>
        <w:spacing w:lineRule="auto" w:line="240" w:before="10" w:after="0"/>
        <w:ind w:firstLine="708"/>
        <w:rPr/>
      </w:pPr>
      <w:r>
        <w:rPr>
          <w:rStyle w:val="FontStyle20"/>
        </w:rPr>
        <w:t>Cu opinie separată, în sensul admiterii recursurilor, modificării în parte a deciziei recurate, admiterii în tot a apelului, schimbării în parte a sentinţei, respingerii ca neîntemeiată a contestaţiei, menţinerii celorlalte dispoziţii ale sentinţei şi deciziei.</w:t>
      </w:r>
    </w:p>
    <w:p>
      <w:pPr>
        <w:pStyle w:val="Style31"/>
        <w:widowControl/>
        <w:spacing w:lineRule="auto" w:line="240" w:before="10" w:after="0"/>
        <w:ind w:firstLine="708"/>
        <w:rPr/>
      </w:pPr>
      <w:r>
        <w:rPr>
          <w:rStyle w:val="FontStyle20"/>
        </w:rPr>
        <w:t>Imobilul din care face parte terenul care formează obiectul prezentei cauze a fost expropriat pentru construirea unui cartier de locuinţe format din blocuri şi amenajările aferente. Astfel, pentru a verifica modalitatea în care se realizează reparaţia în temeiul Legii nr. 10/2001 raportarea trebuie făcută la art. 11 din Legea nr. 10/2001 ce reglementează modalitatea ue restituire a imobilelor expropriate.</w:t>
      </w:r>
    </w:p>
    <w:p>
      <w:pPr>
        <w:pStyle w:val="Style21"/>
        <w:widowControl/>
        <w:spacing w:lineRule="auto" w:line="240" w:before="62" w:after="0"/>
        <w:ind w:firstLine="708"/>
        <w:rPr/>
      </w:pPr>
      <w:r>
        <w:rPr>
          <w:rStyle w:val="FontStyle20"/>
        </w:rPr>
        <w:t xml:space="preserve">S-a considerat că nu se impune  casarea deciziei pentru ca instanţa de apel să interpreteze expres prevederile  art. 11 alin. 4 din Legea nr. 10/2001, raportat la situaţia de fapt existentă în cauză, având în vedere că din însăşi situaţia de fapt reţinută de către instanţa de apel prin hotărârea atacată, coroborată cu statuările intrate în puterea de lucru judecat legate de partea din teren despre care s-a socotit că nu poate </w:t>
      </w:r>
      <w:r>
        <w:rPr>
          <w:rStyle w:val="FontStyle20"/>
          <w:spacing w:val="-20"/>
        </w:rPr>
        <w:t>fi</w:t>
      </w:r>
      <w:r>
        <w:rPr>
          <w:rStyle w:val="FontStyle20"/>
        </w:rPr>
        <w:t xml:space="preserve"> restituită în natură, prin interpretarea dispoziţiilor legale aplicabile, concluzia nu poate </w:t>
      </w:r>
      <w:r>
        <w:rPr>
          <w:rStyle w:val="FontStyle20"/>
          <w:spacing w:val="-20"/>
        </w:rPr>
        <w:t>fi</w:t>
      </w:r>
      <w:r>
        <w:rPr>
          <w:rStyle w:val="FontStyle20"/>
        </w:rPr>
        <w:t xml:space="preserve"> decât aceea că ambelor părţi din terenul solicitat a </w:t>
      </w:r>
      <w:r>
        <w:rPr>
          <w:rStyle w:val="FontStyle20"/>
          <w:spacing w:val="-20"/>
        </w:rPr>
        <w:t>fi</w:t>
      </w:r>
      <w:r>
        <w:rPr>
          <w:rStyle w:val="FontStyle20"/>
        </w:rPr>
        <w:t xml:space="preserve"> restituit în natură în cauză li se aplică acelaşi regim juridic.</w:t>
      </w:r>
    </w:p>
    <w:p>
      <w:pPr>
        <w:pStyle w:val="Style31"/>
        <w:widowControl/>
        <w:spacing w:lineRule="auto" w:line="240"/>
        <w:ind w:firstLine="710"/>
        <w:rPr/>
      </w:pPr>
      <w:r>
        <w:rPr>
          <w:rStyle w:val="FontStyle20"/>
        </w:rPr>
        <w:t xml:space="preserve">Date fiind aceste aspecte, s-a considerat că litigiul poate </w:t>
      </w:r>
      <w:r>
        <w:rPr>
          <w:rStyle w:val="FontStyle20"/>
          <w:spacing w:val="-20"/>
        </w:rPr>
        <w:t>fi</w:t>
      </w:r>
      <w:r>
        <w:rPr>
          <w:rStyle w:val="FontStyle20"/>
        </w:rPr>
        <w:t xml:space="preserve"> soluţionat irevocabil prin prezentul recurs, soluţie care este conformă şi soluţionării procesului într-un termen rezonabil, ţinând cont că prezentul litigiu durează de mai mult de zece ani, fiind pentru a treia oară în recurs şi deja casat de două ori.</w:t>
      </w:r>
    </w:p>
    <w:p>
      <w:pPr>
        <w:pStyle w:val="Style31"/>
        <w:widowControl/>
        <w:spacing w:lineRule="auto" w:line="240"/>
        <w:ind w:firstLine="706"/>
        <w:rPr/>
      </w:pPr>
      <w:r>
        <w:rPr>
          <w:rStyle w:val="FontStyle20"/>
        </w:rPr>
        <w:t>Referitor la problema de drept care face obiectul recursurilor, diferenţa dintre alineatele 3 şi 4 ale art. 11 din Legea nr. 10/2001 este aceea că alin.3 priveşte situaţia în care lucrările pentru care s-a dispus exproprierea ocupă terenul parţial, în timp ce alin.4 priveşte situaţia în care lucrările pentru care s-a dispus exproprierea ocupă terenul integral.</w:t>
      </w:r>
    </w:p>
    <w:p>
      <w:pPr>
        <w:pStyle w:val="Style31"/>
        <w:widowControl/>
        <w:spacing w:lineRule="auto" w:line="240"/>
        <w:ind w:firstLine="715"/>
        <w:rPr/>
      </w:pPr>
      <w:r>
        <w:rPr>
          <w:rStyle w:val="FontStyle20"/>
        </w:rPr>
        <w:t>Această interpretare este confirmată de explicitarea din Norma metodologică de aplicare unitară a Legii nr. 10/2001 privind regimul juridic al unor imobile preluate în mod abuziv în perioada 6 martie 1945-22 decembrie 1989 din 07.03.2007 (pct. 11.5, 11.6).</w:t>
      </w:r>
    </w:p>
    <w:p>
      <w:pPr>
        <w:pStyle w:val="Style31"/>
        <w:widowControl/>
        <w:spacing w:lineRule="auto" w:line="240"/>
        <w:ind w:firstLine="715"/>
        <w:rPr/>
      </w:pPr>
      <w:r>
        <w:rPr>
          <w:rStyle w:val="FontStyle20"/>
        </w:rPr>
        <w:t>Instanţele de fond au considerat că se aplică art. 11 alin.3 din Legea nr. 10/2001 în sensul că lucrările pentru care s-a dispus exproprierea ocupă terenul parţial, ceea ce a făcut inutilă analiza separată a aplicării art. 11 alin.4, care avea ca premisă ocuparea integrală a terenului.</w:t>
      </w:r>
    </w:p>
    <w:p>
      <w:pPr>
        <w:pStyle w:val="Style31"/>
        <w:widowControl/>
        <w:spacing w:lineRule="auto" w:line="240"/>
        <w:ind w:firstLine="715"/>
        <w:rPr/>
      </w:pPr>
      <w:r>
        <w:rPr>
          <w:rStyle w:val="FontStyle20"/>
        </w:rPr>
        <w:t>Aşa cum rezultă din explicaţiile conţinute în art. 11 alin.3 legiuitorul a înţeles prin "lucrări pentru care s-a dispus exproprierea" care ocupă terenul, parţial sau total, "construcţiile noi, autorizate, şi suprafaţa de teren afectată servitutilor legale şi altor amenajări de utilitate publică ale localităţilor urbane şi rurale", altfel spus construcţiile şi alte amenajări care asigură buna funcţionare a acestora. Aceasta înseamnă ca lucrările pentru care s-a dispus exproprierea să ocupe funcţional terenul, parţial sau total.</w:t>
      </w:r>
    </w:p>
    <w:p>
      <w:pPr>
        <w:pStyle w:val="Style31"/>
        <w:widowControl/>
        <w:spacing w:lineRule="auto" w:line="240"/>
        <w:ind w:firstLine="715"/>
        <w:rPr/>
      </w:pPr>
      <w:r>
        <w:rPr>
          <w:rStyle w:val="FontStyle20"/>
        </w:rPr>
        <w:t xml:space="preserve">În speţă este stabilit irevocabil, atâta timp cât reclamanţii nu au atacat partea nefavorabilă din decizia civilă nr.20/2014  a Curţii de Apel C , pronunţată în apel într-un ciclu procesual anterior, că terenul este afectat, cel puţin parţial, de lucrările pentru care s-a dispus exproprierea, în-sensul legii menţionat mai sus, terminologie folosită de alin.3 şi 4 ale </w:t>
      </w:r>
      <w:r>
        <w:rPr>
          <w:rStyle w:val="FontStyle20"/>
          <w:spacing w:val="30"/>
        </w:rPr>
        <w:t>art.ll,</w:t>
      </w:r>
      <w:r>
        <w:rPr>
          <w:rStyle w:val="FontStyle20"/>
        </w:rPr>
        <w:t xml:space="preserve"> spre deosebire de art.ll alin.2 care avea în vedere situaţia </w:t>
      </w:r>
      <w:r>
        <w:rPr>
          <w:rStyle w:val="FontStyle27"/>
          <w:i w:val="false"/>
        </w:rPr>
        <w:t xml:space="preserve">neexecutării </w:t>
      </w:r>
      <w:r>
        <w:rPr>
          <w:rStyle w:val="FontStyle20"/>
        </w:rPr>
        <w:t>lucrărilor pentru care s-a dispus exproprierea, alineat care nu a fost considerat aplicabil în cauză.</w:t>
      </w:r>
    </w:p>
    <w:p>
      <w:pPr>
        <w:pStyle w:val="Style31"/>
        <w:widowControl/>
        <w:spacing w:lineRule="auto" w:line="240"/>
        <w:ind w:firstLine="701"/>
        <w:rPr/>
      </w:pPr>
      <w:r>
        <w:rPr>
          <w:rStyle w:val="FontStyle20"/>
        </w:rPr>
        <w:t xml:space="preserve">Această interpretare este conformă pct. 11.3 din Normele metodologice unde se precizează ce înseamnă imobile expropriate libere în sensul legii, şi anume imobilele care </w:t>
      </w:r>
      <w:r>
        <w:rPr>
          <w:rStyle w:val="FontStyle20"/>
          <w:spacing w:val="30"/>
        </w:rPr>
        <w:t>nu</w:t>
      </w:r>
      <w:r>
        <w:rPr>
          <w:rStyle w:val="FontStyle20"/>
        </w:rPr>
        <w:t xml:space="preserve"> au primit afectaţiunea pentru care s-a dispus exproprierea.</w:t>
      </w:r>
    </w:p>
    <w:p>
      <w:pPr>
        <w:pStyle w:val="Style31"/>
        <w:widowControl/>
        <w:spacing w:lineRule="auto" w:line="240"/>
        <w:ind w:firstLine="701"/>
        <w:rPr/>
      </w:pPr>
      <w:r>
        <w:rPr>
          <w:rStyle w:val="FontStyle20"/>
        </w:rPr>
        <w:t>Sintagma amenajării de utilitate publică ale localităţilor urbane şi rurale a fost interpretată la pct. 10.3 din Normele metodologice în sensul că are în vedere acele suprafeţe de teren afectate unei utilităţi publice, suprafeţele de teren supuse unor amenajări destinate a deservi nevoile comunităţii, şi anume căi de comunicaţie (străzi, alei, trotuare etc), dotări tehnico-edilitare subterane, amenajări de spaţii verzi din jurul blocurilor de locuit, parcuri şi grădini publice, pieţe pietonale, parcări amenajate şi altele.</w:t>
      </w:r>
    </w:p>
    <w:p>
      <w:pPr>
        <w:pStyle w:val="Style31"/>
        <w:widowControl/>
        <w:spacing w:lineRule="auto" w:line="240" w:before="5" w:after="0"/>
        <w:ind w:firstLine="715"/>
        <w:rPr/>
      </w:pPr>
      <w:r>
        <w:rPr>
          <w:rStyle w:val="FontStyle20"/>
        </w:rPr>
        <w:t>Or, terenul în cauză a primit afectaţiunea pentru care s-a dispus exproprierea fiind afectat succesiv, în timp, unor amenajări de utilitate publică, şi anume, parcare, spaţii verzi, piaţă agroalimentară, magazin cu specific alimentar în general, necesare asigurării unor condiţii de viaţă optime locuitorilor cartierului de locuinţe pentru construcţia cărora au fost expropriate terenurile din acea zonă.</w:t>
      </w:r>
    </w:p>
    <w:p>
      <w:pPr>
        <w:pStyle w:val="Style31"/>
        <w:widowControl/>
        <w:spacing w:lineRule="auto" w:line="240" w:before="10" w:after="0"/>
        <w:ind w:firstLine="710"/>
        <w:rPr/>
      </w:pPr>
      <w:r>
        <w:rPr>
          <w:rStyle w:val="FontStyle20"/>
        </w:rPr>
        <w:t>Ca atare, singura problemă care a rămas în discuţie în rejudecare a fost aceea a stabilirii măsurii în care "construcţiile noi, autorizate, şi suprafaţa de teren afectată servitutilor legale şi altor amenajări de utilitate publică ale localităţilor urbane şi rurale" ocupă terenul, parţial sau integral.</w:t>
      </w:r>
    </w:p>
    <w:p>
      <w:pPr>
        <w:pStyle w:val="Style31"/>
        <w:widowControl/>
        <w:spacing w:lineRule="auto" w:line="240"/>
        <w:ind w:firstLine="710"/>
        <w:rPr/>
      </w:pPr>
      <w:r>
        <w:rPr>
          <w:rStyle w:val="FontStyle20"/>
        </w:rPr>
        <w:t xml:space="preserve">In rejudecare, prin hotărârea atacată, instanţa de apel a reţinut că "suprafeţele parcelelor </w:t>
      </w:r>
      <w:r>
        <w:rPr>
          <w:rStyle w:val="FontStyle20"/>
          <w:spacing w:val="30"/>
        </w:rPr>
        <w:t>SI</w:t>
      </w:r>
      <w:r>
        <w:rPr>
          <w:rStyle w:val="FontStyle20"/>
        </w:rPr>
        <w:t xml:space="preserve"> A, S2A, S3A totalizând 930 mp nu sunt ocupate de construcţiile concesionarului, ci de utilităţi necesare bunei funcţionări a magazinului .......". Totuşi, curtea de apel a considerat că aceste suprafeţe de teren pot </w:t>
      </w:r>
      <w:r>
        <w:rPr>
          <w:rStyle w:val="FontStyle20"/>
          <w:spacing w:val="-20"/>
        </w:rPr>
        <w:t>fi</w:t>
      </w:r>
      <w:r>
        <w:rPr>
          <w:rStyle w:val="FontStyle20"/>
        </w:rPr>
        <w:t xml:space="preserve"> restituite în natură întrucât nu ar </w:t>
      </w:r>
      <w:r>
        <w:rPr>
          <w:rStyle w:val="FontStyle20"/>
          <w:spacing w:val="-20"/>
        </w:rPr>
        <w:t>fi</w:t>
      </w:r>
      <w:r>
        <w:rPr>
          <w:rStyle w:val="FontStyle20"/>
        </w:rPr>
        <w:t xml:space="preserve"> "utilităţi publice în sensul legii </w:t>
      </w:r>
      <w:r>
        <w:rPr>
          <w:rStyle w:val="FontStyle20"/>
          <w:spacing w:val="30"/>
        </w:rPr>
        <w:t>(...)</w:t>
      </w:r>
      <w:r>
        <w:rPr>
          <w:rStyle w:val="FontStyle20"/>
        </w:rPr>
        <w:t xml:space="preserve"> cât timp, chiar destinate accesului public fiind, nu sunt proprietate publică ci în proprietatea privată a unei persoane juridice".</w:t>
      </w:r>
    </w:p>
    <w:p>
      <w:pPr>
        <w:pStyle w:val="Style31"/>
        <w:widowControl/>
        <w:spacing w:lineRule="auto" w:line="240" w:before="5" w:after="0"/>
        <w:ind w:firstLine="710"/>
        <w:rPr/>
      </w:pPr>
      <w:r>
        <w:rPr>
          <w:rStyle w:val="FontStyle20"/>
        </w:rPr>
        <w:t>Potrivit expertizei efectuate în cauză suprafeţele considerate libere de către instanţa de apel au fost identificate de către expert astfel: S1A-351 mp, teren aflat sub clădirea administrativă şi platformă parcare; S2A- 225 mp, teren aferent clădirii şi utilităţi; S3A-354 mp, platformă parcare.</w:t>
      </w:r>
    </w:p>
    <w:p>
      <w:pPr>
        <w:pStyle w:val="Style31"/>
        <w:widowControl/>
        <w:tabs>
          <w:tab w:val="clear" w:pos="708"/>
          <w:tab w:val="left" w:pos="8136" w:leader="none"/>
        </w:tabs>
        <w:spacing w:lineRule="auto" w:line="240" w:before="5" w:after="0"/>
        <w:ind w:firstLine="706"/>
        <w:rPr/>
      </w:pPr>
      <w:r>
        <w:rPr>
          <w:rStyle w:val="FontStyle20"/>
        </w:rPr>
        <w:t>Referitor la cealaltă parte din terenul solicitat spre restituire în cadrul</w:t>
        <w:br/>
        <w:t>acestui dosar, s-a considerat prin decizia pronunţată într-un ciclu procesual</w:t>
        <w:br/>
        <w:t xml:space="preserve">anterior, neatacată de către reclamanţi, menţionată mai sus, că nu poate </w:t>
      </w:r>
      <w:r>
        <w:rPr>
          <w:rStyle w:val="FontStyle20"/>
          <w:spacing w:val="-20"/>
        </w:rPr>
        <w:t>fi</w:t>
        <w:br/>
      </w:r>
      <w:r>
        <w:rPr>
          <w:rStyle w:val="FontStyle20"/>
        </w:rPr>
        <w:t>restituită în natură întrucât este afectată de construcţii autorizate şi amenajări</w:t>
        <w:br/>
        <w:t>de utilitate publică. Or, pe această suprafaţă de teren se aflau aceleaşi detalii</w:t>
        <w:br/>
        <w:t>de sistematizare precum cele menţionate anterior, şi anume clădirea</w:t>
        <w:br/>
        <w:t>magazinului, platformă parcare, teren aferent utilităţilor, iar pe o mică</w:t>
        <w:br/>
        <w:t>suprafaţă, trotuare, stradă şi spaţii verzi.</w:t>
        <w:tab/>
        <w:t>:</w:t>
      </w:r>
    </w:p>
    <w:p>
      <w:pPr>
        <w:pStyle w:val="Style31"/>
        <w:widowControl/>
        <w:spacing w:lineRule="auto" w:line="240" w:before="5" w:after="0"/>
        <w:ind w:firstLine="710"/>
        <w:rPr>
          <w:rStyle w:val="FontStyle35"/>
          <w:sz w:val="24"/>
          <w:szCs w:val="24"/>
        </w:rPr>
      </w:pPr>
      <w:r>
        <w:rPr>
          <w:rStyle w:val="FontStyle20"/>
        </w:rPr>
        <w:t xml:space="preserve">În ceea ce priveşte suprafaţa de teren de cea 1513 mp, care s-a considerat că nu poate </w:t>
      </w:r>
      <w:r>
        <w:rPr>
          <w:rStyle w:val="FontStyle20"/>
          <w:spacing w:val="-20"/>
        </w:rPr>
        <w:t>fi</w:t>
      </w:r>
      <w:r>
        <w:rPr>
          <w:rStyle w:val="FontStyle20"/>
        </w:rPr>
        <w:t xml:space="preserve"> restituită, conform </w:t>
      </w:r>
      <w:r>
        <w:rPr>
          <w:rStyle w:val="FontStyle20"/>
          <w:spacing w:val="30"/>
        </w:rPr>
        <w:t>art. ll</w:t>
      </w:r>
      <w:r>
        <w:rPr>
          <w:rStyle w:val="FontStyle20"/>
        </w:rPr>
        <w:t xml:space="preserve"> alin. 3 din Legea nr.10/2001, prin decizia civilă nr.20/2014  a Curţii de Apel C , neatacată de către reclamanţi, instanţa de apel prin acea decizie a reţinut că este ocupată de </w:t>
      </w:r>
      <w:r>
        <w:rPr>
          <w:rStyle w:val="FontStyle27"/>
          <w:i w:val="false"/>
        </w:rPr>
        <w:t xml:space="preserve">construcţia magazinului ..., teren aferent construcţiei şi de utilităţi, anume teren platformă parcare. </w:t>
      </w:r>
      <w:r>
        <w:rPr>
          <w:rStyle w:val="FontStyle20"/>
        </w:rPr>
        <w:t xml:space="preserve">Astfel, în sensul </w:t>
      </w:r>
      <w:r>
        <w:rPr>
          <w:rStyle w:val="FontStyle20"/>
          <w:spacing w:val="30"/>
        </w:rPr>
        <w:t>art. 11</w:t>
      </w:r>
      <w:r>
        <w:rPr>
          <w:rStyle w:val="FontStyle20"/>
        </w:rPr>
        <w:t xml:space="preserve"> </w:t>
      </w:r>
      <w:r>
        <w:rPr>
          <w:rStyle w:val="FontStyle20"/>
          <w:spacing w:val="30"/>
        </w:rPr>
        <w:t>alin.</w:t>
      </w:r>
      <w:r>
        <w:rPr>
          <w:rStyle w:val="FontStyle20"/>
        </w:rPr>
        <w:t>3 din Legea nr.10/2001, articol care îi este aplicabil terenului în cauză care a fost expropriat, instanţa de apel în mod irevocabil a considerat că pe aceste teren care nu poate fi restituit în natură se află lucrările pentru care s-a dispus exproprierea, anume „construcţiile  noi, autorizate, şi suprafaţa de teren afectată servituţilor legale şi altor amenajări de utilitate publică ale localităţilor urbane şi rurale”.</w:t>
      </w:r>
    </w:p>
    <w:p>
      <w:pPr>
        <w:pStyle w:val="Style111"/>
        <w:widowControl/>
        <w:spacing w:lineRule="auto" w:line="240" w:before="62" w:after="0"/>
        <w:rPr/>
      </w:pPr>
      <w:r>
        <w:rPr>
          <w:rStyle w:val="FontStyle20"/>
        </w:rPr>
        <w:t xml:space="preserve">Instanţa de apel în decizia menţionată anterior a făcut trimitere la art. 10 alin.3, evident în baza art. 11 alin.3 teza finală, potrivit căruia "dispoziţiile art. </w:t>
      </w:r>
      <w:r>
        <w:rPr>
          <w:rStyle w:val="FontStyle20"/>
          <w:spacing w:val="-20"/>
        </w:rPr>
        <w:t xml:space="preserve">10 </w:t>
      </w:r>
      <w:r>
        <w:rPr>
          <w:rStyle w:val="FontStyle20"/>
        </w:rPr>
        <w:t>alin. (3), (4), (5) şi (6) se vor aplica în mod corespunzător".</w:t>
      </w:r>
    </w:p>
    <w:p>
      <w:pPr>
        <w:pStyle w:val="Style31"/>
        <w:widowControl/>
        <w:spacing w:lineRule="auto" w:line="240"/>
        <w:ind w:firstLine="715"/>
        <w:rPr/>
      </w:pPr>
      <w:r>
        <w:rPr>
          <w:rStyle w:val="FontStyle20"/>
        </w:rPr>
        <w:t xml:space="preserve">Or, instanţa de apel în rejudecare, în cadrul deciziei atacate prin prezentul recurs, a reţinut că şi suprafeţele de teren considerate libere, şi astfel supuse restituirii în natură, sunt ocupate de </w:t>
      </w:r>
      <w:r>
        <w:rPr>
          <w:rStyle w:val="FontStyle27"/>
          <w:i w:val="false"/>
        </w:rPr>
        <w:t>"utilităţi necesare bunei funcţionări a magazinului ...".</w:t>
      </w:r>
    </w:p>
    <w:p>
      <w:pPr>
        <w:pStyle w:val="Style31"/>
        <w:widowControl/>
        <w:spacing w:lineRule="auto" w:line="240"/>
        <w:ind w:firstLine="710"/>
        <w:rPr/>
      </w:pPr>
      <w:r>
        <w:rPr>
          <w:rStyle w:val="FontStyle20"/>
        </w:rPr>
        <w:t xml:space="preserve">Totuşi, curtea de apel a considerat că aceste suprafeţe de teren pot </w:t>
      </w:r>
      <w:r>
        <w:rPr>
          <w:rStyle w:val="FontStyle20"/>
          <w:spacing w:val="-20"/>
        </w:rPr>
        <w:t xml:space="preserve">fi </w:t>
      </w:r>
      <w:r>
        <w:rPr>
          <w:rStyle w:val="FontStyle20"/>
        </w:rPr>
        <w:t xml:space="preserve">restituite în natură întrucât nu ar </w:t>
      </w:r>
      <w:r>
        <w:rPr>
          <w:rStyle w:val="FontStyle20"/>
          <w:spacing w:val="-20"/>
        </w:rPr>
        <w:t>fi</w:t>
      </w:r>
      <w:r>
        <w:rPr>
          <w:rStyle w:val="FontStyle20"/>
        </w:rPr>
        <w:t xml:space="preserve"> "utilităţi publice în sensul legii </w:t>
      </w:r>
      <w:r>
        <w:rPr>
          <w:rStyle w:val="FontStyle20"/>
          <w:spacing w:val="30"/>
        </w:rPr>
        <w:t>(...)</w:t>
      </w:r>
      <w:r>
        <w:rPr>
          <w:rStyle w:val="FontStyle20"/>
        </w:rPr>
        <w:t xml:space="preserve"> cât timp, chiar destinate accesului public fiind, nu sunt proprietate publică ci în proprietatea privată a unei persoane juridice".</w:t>
      </w:r>
    </w:p>
    <w:p>
      <w:pPr>
        <w:pStyle w:val="Style31"/>
        <w:widowControl/>
        <w:spacing w:lineRule="auto" w:line="240"/>
        <w:ind w:firstLine="710"/>
        <w:rPr/>
      </w:pPr>
      <w:r>
        <w:rPr>
          <w:rStyle w:val="FontStyle20"/>
        </w:rPr>
        <w:t xml:space="preserve">Evident că atâta timp cât a restituit în natură aceste suprafeţe de teren a pornit de la premisa că se află în proprietatea statului, iar nu a persoanei juridice private, aceasta având terenul doar în concesiune. Ca atare, trebuie înţeles că instanţa de apel a considerat că legat de suprafeţele de teren în cauză nu se poate socoti că pe acestea se află amenajări de utilitate publică, întrucât </w:t>
      </w:r>
      <w:r>
        <w:rPr>
          <w:rStyle w:val="FontStyle27"/>
          <w:i w:val="false"/>
        </w:rPr>
        <w:t xml:space="preserve">exploatarea </w:t>
      </w:r>
      <w:r>
        <w:rPr>
          <w:rStyle w:val="FontStyle20"/>
        </w:rPr>
        <w:t xml:space="preserve">acestor amenajări ar </w:t>
      </w:r>
      <w:r>
        <w:rPr>
          <w:rStyle w:val="FontStyle20"/>
          <w:spacing w:val="-20"/>
        </w:rPr>
        <w:t>fi</w:t>
      </w:r>
      <w:r>
        <w:rPr>
          <w:rStyle w:val="FontStyle20"/>
        </w:rPr>
        <w:t xml:space="preserve"> în sarcina unei persoane juridice private, iar nu a unei persoane juridice publice.</w:t>
      </w:r>
    </w:p>
    <w:p>
      <w:pPr>
        <w:pStyle w:val="Style31"/>
        <w:widowControl/>
        <w:spacing w:lineRule="auto" w:line="240"/>
        <w:ind w:firstLine="710"/>
        <w:rPr/>
      </w:pPr>
      <w:r>
        <w:rPr>
          <w:rStyle w:val="FontStyle20"/>
        </w:rPr>
        <w:t>Or, terenul în cauză a fost concesionat prin contractul din 1999 încheiat cu Consiliul local al municipiului C  pentru a se realiza un complex multifuncţional agroalimentar, platformă parcare, destinate asigurării unor condiţii de viaţă optime pentru locuitorii cartierului de blocuri.</w:t>
      </w:r>
    </w:p>
    <w:p>
      <w:pPr>
        <w:pStyle w:val="Style31"/>
        <w:widowControl/>
        <w:spacing w:lineRule="auto" w:line="240"/>
        <w:ind w:firstLine="710"/>
        <w:rPr/>
      </w:pPr>
      <w:r>
        <w:rPr>
          <w:rStyle w:val="FontStyle20"/>
        </w:rPr>
        <w:t>Faptul că exploatarea unor terenuri destinate unor amenajări de utilitate publică a fost cedată unei persoane juridice private nu înseamnă că respectiva amenajare şi-a pierdut scopul utilităţii publice.</w:t>
      </w:r>
    </w:p>
    <w:p>
      <w:pPr>
        <w:pStyle w:val="Style31"/>
        <w:widowControl/>
        <w:spacing w:lineRule="auto" w:line="240"/>
        <w:ind w:firstLine="710"/>
        <w:rPr/>
      </w:pPr>
      <w:r>
        <w:rPr>
          <w:rStyle w:val="FontStyle20"/>
        </w:rPr>
        <w:t xml:space="preserve">În concluzie, s-a reţinut că întregul teren care face obiectul litigiului fiind afectat de lucrările pentru care s-a dispus exproprierea, în sensul legii, în temeiul art. </w:t>
      </w:r>
      <w:r>
        <w:rPr>
          <w:rStyle w:val="FontStyle20"/>
          <w:spacing w:val="30"/>
        </w:rPr>
        <w:t xml:space="preserve">11 </w:t>
      </w:r>
      <w:r>
        <w:rPr>
          <w:rStyle w:val="FontStyle20"/>
        </w:rPr>
        <w:t>alin.4 din Legea nr. 10/2001 trebuia respinsă în tot contestaţia formulată.</w:t>
      </w:r>
    </w:p>
    <w:p>
      <w:pPr>
        <w:pStyle w:val="Style31"/>
        <w:widowControl/>
        <w:spacing w:lineRule="auto" w:line="240"/>
        <w:ind w:firstLine="706"/>
        <w:rPr/>
      </w:pPr>
      <w:r>
        <w:rPr>
          <w:rStyle w:val="FontStyle20"/>
        </w:rPr>
        <w:t>Referitor la motivele de recurs formulate de către intervenienta accesorie prin care se critică neacordarea cheltuielilor de judecată, nu se impune analiza acestora în cadrul prezentei opinii separate având în vedere că în opinie majoritară s-a considerat că trebuie casată hotărârea atacată, context în care o astfel de analiză nu ar avea nicio finalitate.</w:t>
      </w:r>
    </w:p>
    <w:p>
      <w:pPr>
        <w:pStyle w:val="Style31"/>
        <w:widowControl/>
        <w:spacing w:lineRule="auto" w:line="240"/>
        <w:ind w:firstLine="710"/>
        <w:rPr/>
      </w:pPr>
      <w:r>
        <w:rPr>
          <w:rStyle w:val="FontStyle20"/>
        </w:rPr>
        <w:t>Considerentele instanţei de apel, menţionate ca argumente suplimentare, prin care se analizează buna credinţă a părţilor contractului de concesiune sunt neavenite, nefăcând obiectul litigiului valabilitatea acestui contract.</w:t>
      </w:r>
    </w:p>
    <w:p>
      <w:pPr>
        <w:pStyle w:val="Style31"/>
        <w:widowControl/>
        <w:spacing w:lineRule="auto" w:line="240"/>
        <w:ind w:firstLine="710"/>
        <w:rPr/>
      </w:pPr>
      <w:r>
        <w:rPr>
          <w:rStyle w:val="FontStyle20"/>
        </w:rPr>
        <w:t xml:space="preserve">În consecinţă, în temeiul art. 312 alin. 1-3 raportat la art.304 pct.9 Cod procedură civilă, s-a apreciat că recursurile se impuneau a </w:t>
      </w:r>
      <w:r>
        <w:rPr>
          <w:rStyle w:val="FontStyle20"/>
          <w:spacing w:val="-20"/>
        </w:rPr>
        <w:t>fi</w:t>
      </w:r>
      <w:r>
        <w:rPr>
          <w:rStyle w:val="FontStyle20"/>
        </w:rPr>
        <w:t xml:space="preserve"> admise.</w:t>
      </w:r>
    </w:p>
    <w:p>
      <w:pPr>
        <w:pStyle w:val="Normal"/>
        <w:ind w:firstLine="708"/>
        <w:jc w:val="both"/>
        <w:rPr/>
      </w:pPr>
      <w:r>
        <w:rPr/>
        <w:t>Procedând la rejudecarea apelului declarat de Primarul Municipiului C  şi a cererii de intervenţie accesorie formulată de SC 1   SRL B , în interesul apelantului, Curtea constată următoarele:</w:t>
      </w:r>
    </w:p>
    <w:p>
      <w:pPr>
        <w:pStyle w:val="Normal"/>
        <w:ind w:firstLine="708"/>
        <w:jc w:val="both"/>
        <w:rPr/>
      </w:pPr>
      <w:r>
        <w:rPr/>
        <w:t xml:space="preserve"> </w:t>
      </w:r>
      <w:r>
        <w:rPr/>
        <w:t>Prezentul litigiu a fost promovat de către   reclamantele 12  şi 13     , în contradictoriu cu Primăria Municipiului C , Primarul Muncipiului C  şi SC 10  SRL T , sens în care a fost  înregistrat pe rolul Judecătoriei C  dosarul cu nr.8/2006 , prin plângerea formulată fiind solicitată desfiinţarea  dispoziţiei nr..... /15.09.2006, emisă de Primarul Municipiului C , restituirea în natură a terenului în suprafaţă de 2493 mp, situat în localitatea C , strada ...... nr......, înscris în CF nr..........,nr.top 2140, obligarea pârâtei SC 10  SRL  T  la eliberarea terenului.</w:t>
      </w:r>
    </w:p>
    <w:p>
      <w:pPr>
        <w:pStyle w:val="Normal"/>
        <w:jc w:val="both"/>
        <w:rPr/>
      </w:pPr>
      <w:r>
        <w:rPr/>
        <w:t xml:space="preserve">               </w:t>
      </w:r>
      <w:r>
        <w:rPr/>
        <w:t>Iniţial, acest litigiu a fost soluţionat prin Sentinţa Civilă nr.7/2010  pronunţată de Judecătoria .. , fiind admisă excepţia lipsei calităţii procesuale pasive a pârâţilor SC 10   SA, SC 11  SRL, Primăria Municipiului C , Autoritatea  Naţională pentru Restituirea Proprietăţilor şi Statul Român prin Ministerul Finanţelor Publice, fiind astfel respinsă acţiunea faţă de aceştia. S-a admis plângerea  formulată în contradictoriu cu Primarul Municipiului C   ........., s-a stabilit în favoarea  reclamantelor  dreptul la restituirea în natură a terenului în suprafaţă de  2121 mp, înscris iniţial în CF nr.......... C , sub nr.top ...... şi CF nr....... C   sub nr. top ......, transcris  ulterior exproprierii în CF nr....... C , pentru diferenţa de 372 mp teren fiind menţinută dispoziţia atacată în sensul acordării de despăgubiri, s-a respins cererea de arătare a titularului dreptului şi a fost obligat Primarul Municipiului C  la 1700 lei cheltuieli de judecată.</w:t>
      </w:r>
    </w:p>
    <w:p>
      <w:pPr>
        <w:pStyle w:val="Normal"/>
        <w:jc w:val="both"/>
        <w:rPr/>
      </w:pPr>
      <w:r>
        <w:rPr/>
        <w:t xml:space="preserve">               </w:t>
      </w:r>
      <w:r>
        <w:rPr/>
        <w:t xml:space="preserve">S-a reţinut de către instanţa de fond că imobilul în litigiu a fost  proprietatea antecesorilor reclamanţilor, expropriat de Statul Român, în baza Legii nr.10/2001 s-a solicitat restituirea în natură a 2493 mp, nefiind contestată calitatea acestora de persoane îndreptăţite la restituire, ceea ce s-a contestat a fost doar  modul de soluţionare a notificării sub aspectul  posibilităţii restituirii în natură sau  a acordării de despăgubiri. </w:t>
      </w:r>
    </w:p>
    <w:p>
      <w:pPr>
        <w:pStyle w:val="Normal"/>
        <w:jc w:val="both"/>
        <w:rPr/>
      </w:pPr>
      <w:r>
        <w:rPr/>
        <w:t xml:space="preserve">                </w:t>
      </w:r>
      <w:r>
        <w:rPr/>
        <w:t>Raportat la concluziile raportului de expertiză ce a fost efectuat  în cauză, s-a apreciat că este posibilă restituirea în natură a 2121 mp din totalul de 2493 mp solicitat, terenul fiind liber  în anul 2001 câtă vreme spaţiul comercial s-a edificat doar în baza autorizaţiei de construire nr........../2002 , concesionat din data de 5 ianuarie 1999, potrivit contractului de concesiune. Pe teren a  existat amenajată doar o piaţă temporară din structură demolabilă, în accepţiunea art.10 alin.3 terenul putea fi considerat a fi liber în accepţiunea Legii nr.10/2001, restituibil în natură.</w:t>
      </w:r>
    </w:p>
    <w:p>
      <w:pPr>
        <w:pStyle w:val="Normal"/>
        <w:jc w:val="both"/>
        <w:rPr/>
      </w:pPr>
      <w:r>
        <w:rPr/>
        <w:t xml:space="preserve">               </w:t>
      </w:r>
      <w:r>
        <w:rPr/>
        <w:t>Această sentinţă a fost păstrată urmare a respingerii apelurilor declarate  de Primarul Municipiului C   ........., SC 10  SRL  T  şi SC 11  SRL T , prin Decizia Civilă nr.27/2011  pronunţată de Curtea de Apel C , fiind obligaţi apelanţii la plata a 3000 lei cheltuieli de judecată în favoarea intimaţilor 2  şi 3 . Se reţine din analiza actelor aflate în dosarul de apel că reclamanta 13  a decedat la data de .............. -certificat de moştenitor nr.7/15.04.2010, emis de notar public ..., fila 30- moştenitorii acesteia fiind 3  şi 2 , în calitate de fii.</w:t>
      </w:r>
    </w:p>
    <w:p>
      <w:pPr>
        <w:pStyle w:val="Normal"/>
        <w:jc w:val="both"/>
        <w:rPr/>
      </w:pPr>
      <w:r>
        <w:rPr/>
        <w:t xml:space="preserve">               </w:t>
      </w:r>
      <w:r>
        <w:rPr/>
        <w:t>Instanţa de apel a  reţinut faptul că prin Decretul nr.254/1973 şi nr.30/1976 antecesorilor reclamantelor- 15  şi 16 -, le-a fost expropriată o suprafaţă de 4890 m.p. teren, că potrivit raportului de expertiză pe o parte din acesta s-au edificat blocuri, amenajări aferente, că în anul 1991 când s-au început demersurile pentru restituire, era liberă de construcţii o suprafaţă de 2121 mp teren, folosit în prezent de SC 10  SRL T , care a edificat pe acesta o construcţie de 1008 mp cu destinaţia de magazin alimentar.</w:t>
      </w:r>
    </w:p>
    <w:p>
      <w:pPr>
        <w:pStyle w:val="Normal"/>
        <w:jc w:val="both"/>
        <w:rPr/>
      </w:pPr>
      <w:r>
        <w:rPr/>
        <w:t xml:space="preserve">               </w:t>
      </w:r>
      <w:r>
        <w:rPr/>
        <w:t>Înalta Curte de Casaţie şi Justiţie, prin Decizia Civilă nr.19/2012   a admis recursul declarat de Primarul Municipiului C , a casat Decizia  Civilă nr. 27/2012  pronunţată de Curtea de Apel C  şi a trimis cauza spre rejudecare în apel, a respins recursul declarat de SC 11  SRL  pe care a obligat-o la plata a 1000 lei cheltuieli de judecată, în favoarea lui 2  şi 3 .</w:t>
      </w:r>
    </w:p>
    <w:p>
      <w:pPr>
        <w:pStyle w:val="Normal"/>
        <w:jc w:val="both"/>
        <w:rPr/>
      </w:pPr>
      <w:r>
        <w:rPr/>
        <w:t xml:space="preserve">             </w:t>
      </w:r>
      <w:r>
        <w:rPr/>
        <w:t>Din considerentele deciziei de casare se reţine faptul că  terenul aferent parcelei cu nr. top ...... nu a fost solicitat în procedura Legii nr.10/2001, că nu s-a lămurit regimul juridic al acestuia, a prevederilor art.11 alin.4 din Legea nr.10/2001, că drepturile şi obligaţiile SC 11  SRL şi SC 10  SRL deţinute în baza unor contracte de concesionare, de închiriere, pot prezenta relevanţă din perspectiva art.14 din Legea nr.10/2001 dar nu justifică calitatea procesuală a acestora în litigiul de faţă  şi nici interesul.</w:t>
      </w:r>
    </w:p>
    <w:p>
      <w:pPr>
        <w:pStyle w:val="Normal"/>
        <w:jc w:val="both"/>
        <w:rPr/>
      </w:pPr>
      <w:r>
        <w:rPr/>
        <w:t xml:space="preserve">              </w:t>
      </w:r>
      <w:r>
        <w:rPr/>
        <w:t>Pe parcursul rejudecării cauzei în apel, după casarea cu trimitere  dispusă, deoarece intimata reclamantă 12  a decedat la data de 27.02.2013, potrivit certificatului de deces seria .. nr...........-fila 35, au fost introduşi în cauză moştenitorii acesteia  4 ,  în calitate de fiu şi 5 , 6 , nepoţi de fiică predecedată .</w:t>
      </w:r>
    </w:p>
    <w:p>
      <w:pPr>
        <w:pStyle w:val="Normal"/>
        <w:jc w:val="both"/>
        <w:rPr/>
      </w:pPr>
      <w:r>
        <w:rPr/>
        <w:t xml:space="preserve">              </w:t>
      </w:r>
      <w:r>
        <w:rPr/>
        <w:t>Apelul declarat împotriva Sentinţei Civile nr. 7/2010  pronunţată de Tribunalul C  de către Primarul Municipiului C , a fost admis prin Decizia Civilă nr.20/2014 , sentinţa fiind schimbată în  parte, s-a stabilit dreptul reclamanţilor la restituirea în natură doar a 930 mp teren, obligat Primarul Municipiului C  să recunoască reclamanţilor dreptul de-a se subroga în drepturile concedentului SC 11  SRL , au fost acordate măsuri reparatorii prin echivalent pentru  diferenţa de 1563 mp teren, menţinute dispoziţiile sentinţei prin care s-a reţinut excepţia lipsei  calităţii procesuale pasive a celorlalţi pârâţi, a respingerii cererii de arătare a titularului dreptului, a acordării a 1700 lei cheltuieli de judecată. Au fost respinse apelurile declarate de SC 10  SA şi SC .... SRL, cererea de intervenţie accesorie formulată  de SC  11  SRL, au fost acordate cheltuieli de judecată în favoarea  reclamanţilor.</w:t>
      </w:r>
    </w:p>
    <w:p>
      <w:pPr>
        <w:pStyle w:val="Normal"/>
        <w:jc w:val="both"/>
        <w:rPr/>
      </w:pPr>
      <w:r>
        <w:rPr/>
        <w:t xml:space="preserve">              </w:t>
      </w:r>
      <w:r>
        <w:rPr/>
        <w:t>S-a reţinut de către instanţa de apel, cu ocazia rejudecării apelurilor, după   decizia de casare cu trimiterea a cauzei spre rejudecare în apel, că terenul în litigiu  cu nr.top ......  a făcut obiectul concesiunii încheiate de Consiliul Local al Municipiului C  cu SC 11  SRL, pe o durată de 99 de ani, deşi contractul de concesiune vizează o suprafaţă de 5350 mp. include şi alte nr.top care nu fac obiectul litigiului, că potrivit raportului de expertiză o suprafaţă de 983 mp aferentă acestui nr.top  face obiectul concesiunii, că a rămas din suprafaţa deţinută de reclamante  pe amplasamentul în litigiu, în afara zonei construite de blocuri la sistematizare o suprafaţă de 2362 mp, teren în litigiu din totalul de 2493 mp revendicat, pe care la data intrării în vigoare a Legii nr.10/20014 era amenajată o parcare şi spaţiu verde.</w:t>
      </w:r>
    </w:p>
    <w:p>
      <w:pPr>
        <w:pStyle w:val="Normal"/>
        <w:jc w:val="both"/>
        <w:rPr/>
      </w:pPr>
      <w:r>
        <w:rPr/>
        <w:t xml:space="preserve">             </w:t>
      </w:r>
      <w:r>
        <w:rPr/>
        <w:t xml:space="preserve">Din această suprafaţă,1935 mp se află în incinta SC 10 iar 327 mp este teren aferent străzii ....... constând în trotuar, spaţii verzi, reţele de utilităţi, iar, 131 mp este ocupat de blocuri, astfel că, s-a apreciat că doar pentru suprafaţa de 2362 mp teren se impune analiza incidenţei art.11 alin.3  teza I din Legea nr.10/2001. Raportul de expertiză a fost avut în vedere şi s-a apreciat că suprafaţa de 930 mp  este neocupată de construcţii </w:t>
      </w:r>
    </w:p>
    <w:p>
      <w:pPr>
        <w:pStyle w:val="Normal"/>
        <w:jc w:val="both"/>
        <w:rPr/>
      </w:pPr>
      <w:r>
        <w:rPr/>
        <w:t xml:space="preserve">             </w:t>
      </w:r>
      <w:r>
        <w:rPr/>
        <w:t>Prin Decizia Civilă nr.28/2014 , pronunţată de Înalta Curte de Casaţie şi Justiţie, au fost admise recursurile declarate de Primarul Municipiului C  şi SC  1  SRL, casată decizia Civilă nr.20/2014  a Curţii de Apel C  şi trimisă cauza spre rejudecare în apel la Curtea de Apel C . S-a reţinut că    drepturile SC 11  SRL au fost preluate  prin absorbţie de SC 1  SRL  ce astfel justifică interesul   de a interveni în proces pentru apărarea poziţiei pârâtului, că obiectul litigiului, temeiul juridic nu se opun admiterii în principiu a unei cereri de intervenţie..</w:t>
      </w:r>
    </w:p>
    <w:p>
      <w:pPr>
        <w:pStyle w:val="Normal"/>
        <w:jc w:val="both"/>
        <w:rPr/>
      </w:pPr>
      <w:r>
        <w:rPr/>
        <w:t xml:space="preserve">             </w:t>
      </w:r>
      <w:r>
        <w:rPr/>
        <w:t>S-a mai reţinut că ar fi contradictorii considerentele deciziei, că la efectuarea expertizei s-au avut în vedere două nr.top în loc de cele stabilite prin decizia de casare, că expertul a făcut o identificare globală  a terenului, astfel că, se impune o identificare corectă, neechivocă a terenului ce face obiectul litigiului, a celui aferent nr.top ......  potrivit celor statuate prin decizia anterioară de casare, a se avea în vedere şi critica cu privire la incidenţa art.11 alin3 şi 4 din Legea nr.10/2001 referitor la terenul ocupat de investiţii din punct de vedere fizic şi funcţional, a se stabili în ce proporţie  suprafaţa de teren concesionată se impune a se restitui în natură.</w:t>
      </w:r>
    </w:p>
    <w:p>
      <w:pPr>
        <w:pStyle w:val="Normal"/>
        <w:jc w:val="both"/>
        <w:rPr/>
      </w:pPr>
      <w:r>
        <w:rPr/>
        <w:t xml:space="preserve">              </w:t>
      </w:r>
      <w:r>
        <w:rPr/>
        <w:t>Deoarece prin Încheierea  civilă nr.29/2015 , Înalta Curte de Casaţie şi Justiţie în dosar nr.30/2015  a dispus strămutarea   cauzei la Curtea de Apel .... , această instanţă a procedat la rejudecarea cauzei în apel, sens în care a pronunţat Decizia Civilă nr. 25/2016  prin care a admis ca fondat apelul declarat de Primarul Municipiului C , cererea de intervenţie accesorie formulată de SC 1  SRL, în interesul apelantului, a schimbat în parte Sentinţa Civilă nr.7/2010  pronunţată de Tribunalul C , a obligat Primarul Municipiului C  să restituie în natură în favoarea reclamanţilor  930 mp teren din imobilul având nr.top ......, înscris în CF nr. ......... C , să facă demersurile necesare pentru acordarea de măsuri reparatorii prin echivalent  pentru o suprafaţă de 1563 mp din acelaşi imobil, fiind respinse pretenţiile cu privire la nr.top ...... din CF nr....... C .</w:t>
      </w:r>
    </w:p>
    <w:p>
      <w:pPr>
        <w:pStyle w:val="Normal"/>
        <w:jc w:val="both"/>
        <w:rPr/>
      </w:pPr>
      <w:r>
        <w:rPr/>
        <w:t xml:space="preserve">              </w:t>
      </w:r>
      <w:r>
        <w:rPr/>
        <w:t>Se reţine din considerentele acestei decizii că autorii reclamanţilor au solicitat restituirea terenului expropriat din anul 1991, au revenit cu cereri repetate la Primăria Municipiului C , că în anul 1998 au purtat corespondenţă cu aceasta, cu Consiliul Local, că doar la data de 5 ianuarie 1999 s-a încheiat contractul de concesiune în vederea edificării unei construcţii multifuncţionale, că în baza acestuia s-a emis autorizaţia  de construire nr.....1999, a fost dată în folosinţă lucrarea la data de ...2000, edificatele, piaţa agroalimentară, astfel că, în anul 2000, 1350 mp din terenul revendicat era ocupat de construcţii demontabile, stare de fapt existentă şi la data notificării din ...2002.</w:t>
      </w:r>
    </w:p>
    <w:p>
      <w:pPr>
        <w:pStyle w:val="Normal"/>
        <w:jc w:val="both"/>
        <w:rPr/>
      </w:pPr>
      <w:r>
        <w:rPr/>
        <w:t xml:space="preserve">               </w:t>
      </w:r>
      <w:r>
        <w:rPr/>
        <w:t>Au solicitat defunctele reclamante sistarea lucrărilor de construcţie dar societatea le-a răspuns că deţin contract de concesiune şi că nu li s-a comunicat că terenul era revendicat, construcţia magazin .. se află pe o parte din terenul revendicat. S-a apreciat că nu sunt ocupate parcelele în suprafaţă de 930 mp, S1A, S2A, S3A de construcţiile concesionarului ci de utilităţile necesare bunei funcţionări  ale magazinului Profi, că acestea nu sunt  destinate accesului public, că nu sunt proprietate publică ci privată a unei persoane juridice, că acest teren este liber şi poate fi restituit în natură iar intervenienta nu este prejudiciată întrucât restituirea nu va fi efectivă până la încetarea contractului de concesiune.</w:t>
      </w:r>
    </w:p>
    <w:p>
      <w:pPr>
        <w:pStyle w:val="Normal"/>
        <w:jc w:val="both"/>
        <w:rPr/>
      </w:pPr>
      <w:r>
        <w:rPr/>
        <w:t xml:space="preserve">              </w:t>
      </w:r>
      <w:r>
        <w:rPr/>
        <w:t>S-a apreciat reaua credinţă a concedentului întrucât  nu a dovedit că ar fi depus minime diligenţe pentru a afla de la cocontractantul său că terenul era revendicat,  administraţia Municipiului C  a ignorat cererile repetate ale fostului proprietar .</w:t>
      </w:r>
    </w:p>
    <w:p>
      <w:pPr>
        <w:pStyle w:val="Normal"/>
        <w:jc w:val="both"/>
        <w:rPr/>
      </w:pPr>
      <w:r>
        <w:rPr/>
        <w:t xml:space="preserve">              </w:t>
      </w:r>
      <w:r>
        <w:rPr/>
        <w:t>Prin Decizia Civilă nr.26/2017 /........., pronunţată de Înalta Curte de Casaţie şi Justiţie, au fost admise ca fondate recursurile declarate de Primarul Municipiului C  şi de intervenienta  SC 1  SRL, casată Decizia Civilă nr….  pronunţată de Curtea de Apel ....  şi trimisă cauza spre rejudecare la Curtea de Apel .... .</w:t>
      </w:r>
    </w:p>
    <w:p>
      <w:pPr>
        <w:pStyle w:val="Normal"/>
        <w:jc w:val="both"/>
        <w:rPr/>
      </w:pPr>
      <w:r>
        <w:rPr/>
        <w:t xml:space="preserve">              </w:t>
      </w:r>
      <w:r>
        <w:rPr/>
        <w:t>Se reţine din considerentele acestei decizii că instanţa de apel a aplicat art.11 alin.3 din Legea nr.10/2001, or, raportul de expertiză a confirmat susţinerile  recurenţilor în sensul că suprafaţa de 351 mp -S1A este situată sub clădire, însă s-a reţinut că întreaga suprafaţă de teren ce face obiectul litigiului nu este ocupată de construcţiile intervenientei.</w:t>
      </w:r>
    </w:p>
    <w:p>
      <w:pPr>
        <w:pStyle w:val="Normal"/>
        <w:jc w:val="both"/>
        <w:rPr/>
      </w:pPr>
      <w:r>
        <w:rPr/>
        <w:t xml:space="preserve">                </w:t>
      </w:r>
      <w:r>
        <w:rPr/>
        <w:t>Instanţa de casare a apreciat că nu s-a analizat cauza din perspectiva  dispoziţiilor legale referitoare la construcţii noi autorizate ce fac trimitere şi la art. 10 alin.3 din Legea nr.10/2001, că nu s-au arătat motivele pentru care terenul a fost considerat ca fiind afectat de o utilitate, deşi din actele dosarului rezidă concluzia că se află sub clădire, ori, lămurirea acestor aspecte implică aprecierea situaţiei de fapt, a probelor administrate, activitate incompatibilă cu judecata în recurs.</w:t>
      </w:r>
    </w:p>
    <w:p>
      <w:pPr>
        <w:pStyle w:val="Normal"/>
        <w:jc w:val="both"/>
        <w:rPr/>
      </w:pPr>
      <w:r>
        <w:rPr/>
        <w:t xml:space="preserve">                </w:t>
      </w:r>
      <w:r>
        <w:rPr/>
        <w:t>Nu cuprinde decizia din apel raţionamentul în baza căruia terenurile  care totalizează 930 mp -pentru S1A în ipoteza în care se va aprecia că nu ester afectată de o construcţie care în lumina legii impune natura măsurii reparatorii, că s-a creat un regim juridic distinct decât cel al restului loturilor din care acestea fac parte, astfel cum s-a stabilit prin decizia de apel nr.20/2014  pronunţate de Curtea de Apel C , ce nu s-a atacat cu recurs de către reclamanţi în ceea ce priveşte măsurile reparatorii în echivalent, reţinându-se că acestea sunt ocupate de construcţia magazinului ..., teren aferent construcţiei şi ocupat de utilităţi, respectiv platformă de parcare.</w:t>
      </w:r>
    </w:p>
    <w:p>
      <w:pPr>
        <w:pStyle w:val="Normal"/>
        <w:jc w:val="both"/>
        <w:rPr/>
      </w:pPr>
      <w:r>
        <w:rPr/>
        <w:t xml:space="preserve">              </w:t>
      </w:r>
      <w:r>
        <w:rPr/>
        <w:t>S-a dispus ca instanţa de rejudecare să aibă în vedere şi dispoziţiile art.10.3 din Normele  metodologice de aplicare a Legii nr.10/2001,  relevanţa   prevederilor art.11.3 din aceleaşi Norme metodologice, că relevanţa art.14 din Legea nr.10/2001 a fost subliniată inclusiv prin ultima decizie de  recurs, că s-a impus lămurirea acestei probleme consecutiv analizei criticilor recurentului referitor la incidenţa art.11 alin. 3 şi 4 din Legea nr.10/2001 referitor la terenul ocupat de investiţii,  din punct de vedere fizic şi funcţional, a susţinerii referitoare la interesul public al amenajărilor de pe terenul concesionat .</w:t>
      </w:r>
    </w:p>
    <w:p>
      <w:pPr>
        <w:pStyle w:val="Normal"/>
        <w:jc w:val="both"/>
        <w:rPr/>
      </w:pPr>
      <w:r>
        <w:rPr/>
        <w:t xml:space="preserve">              </w:t>
      </w:r>
      <w:r>
        <w:rPr/>
        <w:t>Nu înlătură aplicarea normei legale faptul că s-a încheiat contractul de concesiune anterior intrării în vigoare   a legii câtă vreme imobilul intră sub incidenţa acesteia, apreciindu-se că cele indicate în considerente cu titlu subsidiar, referitor la atitudinea subiectivă a părţilor din contractul de concesiune, sunt străine de natura cauzei, că exced limitelor de judecată în care este investită instanţa .</w:t>
      </w:r>
    </w:p>
    <w:p>
      <w:pPr>
        <w:pStyle w:val="Normal"/>
        <w:jc w:val="both"/>
        <w:rPr/>
      </w:pPr>
      <w:r>
        <w:rPr/>
        <w:t xml:space="preserve">             </w:t>
      </w:r>
      <w:r>
        <w:rPr/>
        <w:t xml:space="preserve">Ca urmare, Curtea urmează ca la rejudecarea apelului declarat de Primarul Municipiului C , a cererii de intervenţie accesorie, în interesul acestuia, formulată de SC 1  SRL, să aibă în vedere cele statuate de instanţa de casare  asupra problemelor de drept dezlegate, câtă vreme potrivit art.315 alin 1 Cod de procedură civilă, hotărârile instanţei de recurs   în acest sens fiind obligatorii pentru judecătorii fondului. Referitor la apelul declarat de SC 11  SRL, întrucât recursul declarat de acesta împotriva Deciziei Civile nr.27/2012  pronunţate de Curtea de Apel C  a fost respins  prin Decizia Civilă nr. 19/2012   pronunţate de Înalta Curte de Casaţie şi Justiţie, cele  statuate au intrat în puterea lucrului judecat,  astfel că instanţa  de apel este investită doar cu soluţionarea apelului declarat de Primarul Muncipiului C  şi a cererii de intervenţie accesorie formulate în favoarea acestuia  de către SC 1  SRL. Cât priveşte  SC 10  SRL aceasta nu a declarat recurs împotriva Deciziei nr.27/2011  pronunţate de Curtea de Apel C , prin care s-a respins ca nefondat  şi apelul declarat de aceasta, împotriva sentinţei apelate, astfel că, şi cu privire la aceasta cele statuate  au intrat în puterea lucrului judecat. De altfel, s-a dispus  în sensul respingerii apelurilor formulate de SC 11  SRL şi SC 10  SA şi prin Decizia Civilă nr.20/2014  pronunţate de Curtea  de Apel C  iar recurs a formulat doar Primarul Municipiului C  şi intervenienta SC  1  SRL </w:t>
      </w:r>
    </w:p>
    <w:p>
      <w:pPr>
        <w:pStyle w:val="Normal"/>
        <w:jc w:val="both"/>
        <w:rPr/>
      </w:pPr>
      <w:r>
        <w:rPr/>
        <w:t xml:space="preserve">             </w:t>
      </w:r>
      <w:r>
        <w:rPr/>
        <w:t>Se mai impune a se avea în vedere faptul că antecesorii reclamanţilor nu au declarat recurs împotriva  deciziei pronunţate în apel prin care s-a  reţinut că doar o suprafaţă de 930 mp din terenul în litigiu poate fi restituit în natură.</w:t>
      </w:r>
    </w:p>
    <w:p>
      <w:pPr>
        <w:pStyle w:val="Normal"/>
        <w:jc w:val="both"/>
        <w:rPr/>
      </w:pPr>
      <w:r>
        <w:rPr/>
        <w:t xml:space="preserve">           </w:t>
      </w:r>
      <w:r>
        <w:rPr/>
        <w:t xml:space="preserve">Potrivit copiei extrasului de carte funciară –fila 12 dosar de fond- imobilul având nr. topografic ......, înscris în cartea funciară nr.......... C   ........., reprezentând în natură loc pentru sport în suprafaţă de 698 stânjeni pătraţi, a format dreptul de proprietate al numiţilor 15  şi soţia 16 , dobândit cu titlul de cumpărare în anul 1942, antecesorii intimaţilor reclamanţi, potrivit celor arătate mai sus atât foştii proprietari tabulari cât şi reclamanţii sunt în prezent decedaţi, intimaţii  2 , 4 , 5  şi 6  fiind moştenitorii acestora, aspecte ce au reieşit   din actele de stare civilă,  certificatele  de moştenitor aflate la dosar la care s-a făcut referire. </w:t>
      </w:r>
    </w:p>
    <w:p>
      <w:pPr>
        <w:pStyle w:val="Normal"/>
        <w:jc w:val="both"/>
        <w:rPr/>
      </w:pPr>
      <w:r>
        <w:rPr/>
        <w:t xml:space="preserve">           </w:t>
      </w:r>
      <w:r>
        <w:rPr/>
        <w:t>În scopul construirii  unor  blocuri de locuinţe în cartierul ........ din Municipiul C , prin Decretul Prezidenţial  nr...../20 februarie 1976 -fiele 36-37 dosar de fond- s-au expropriat  şi s-au trecut în proprietatea Statului terenuri în suprafaţă de 38325 mp şi construcţiile aferente, din anexa aflată în copie la dosar fond filele  38-39, poziţia 52 reieşind că s-a preluat şi de la antecesorii intimaţilor reclamanţi suprafaţa de 1430 mp teren, respectiv prin Decretul  nr.254 din 25 aprilie 1973, filele 29-31, poziţia 43 suprafeţe de 1295 mp, 2703 mp şi 757 mp din nr.top 2143/1/10/1/7  înscrise în CF nr....... C , respectiv nr.top ...... înscris în CF nr.......... C .</w:t>
      </w:r>
    </w:p>
    <w:p>
      <w:pPr>
        <w:pStyle w:val="Normal"/>
        <w:jc w:val="both"/>
        <w:rPr/>
      </w:pPr>
      <w:r>
        <w:rPr/>
        <w:t xml:space="preserve">           </w:t>
      </w:r>
      <w:r>
        <w:rPr/>
        <w:t>Prin notificarea cu nr.125/07.02.2002 înregistrată la Biroul executorului judecătoresc .............., fila 25 dosar de fond, 12  şi 23 au solicitat în baza Legii nr.10/2001 acordarea măsurilor reparatorii, constând în restituirea în natură, pentru terenul având nr.top ...... în suprafaţă de 2493 mp, înscris în CF nr.......... C . Prin dispoziţia nr..... /15.09.2006 emisă de Primarul Municipiului C , ce face obiectul prezentului litigiu, a fost soluţionată notificarea  înregistrată sub nr..../.2002 în sensul propunerii acordării de despăgubiri  potrivit Titlului  VII din Legea nr.247/2005, reţinându-se totodată calitatea notificatorilor de persoane îndreptăţite  la aplicarea prevederilor Legii nr.10/2001.</w:t>
      </w:r>
    </w:p>
    <w:p>
      <w:pPr>
        <w:pStyle w:val="Normal"/>
        <w:jc w:val="both"/>
        <w:rPr/>
      </w:pPr>
      <w:r>
        <w:rPr/>
        <w:t xml:space="preserve">           </w:t>
      </w:r>
      <w:r>
        <w:rPr/>
        <w:t>Anterior formulării acestei notificări şi a intrării în vigoare  a Legii nr.10/2001, Consiliul Local al Municipiului T  prin Hotărârea nr.....1995 -fila 103 dosar de fond-  a aprobat concesionarea prin licitaţie publică cu strigare a  unei suprafeţe de teren de 5350 mp situat în C , strada .....nr...., pentru realizarea  unei construcţii multifuncţionale compuse din anexe piaţă, depozite, grupuri sanitare, piaţă agroalimentară, spaţii comerciale, garaje, pentru o perioadă de 99 de ani.</w:t>
      </w:r>
    </w:p>
    <w:p>
      <w:pPr>
        <w:pStyle w:val="Normal"/>
        <w:jc w:val="both"/>
        <w:rPr/>
      </w:pPr>
      <w:r>
        <w:rPr/>
        <w:t xml:space="preserve">            </w:t>
      </w:r>
      <w:r>
        <w:rPr/>
        <w:t>La data de 05.01.1999 s-a încheiat contractul de concesiune nr.166, filele 140-141 dosar de fond- prin care Consiliul Local al Municipiului C , în baza Hotărârii nr.44/30.09.1995 şi a licitaţiei din data de 24.11.1998  a concesionat  terenul având nr.top ......, .............. în suprafaţă de  5350 mp  la SC 11  SRL , în vederea realizării unei construcţii multifuncţionale, pentru o perioadă de 99 de ani , deci şi terenul ce face obiectul litigiului, având nr.top .......</w:t>
      </w:r>
    </w:p>
    <w:p>
      <w:pPr>
        <w:pStyle w:val="Normal"/>
        <w:jc w:val="both"/>
        <w:rPr/>
      </w:pPr>
      <w:r>
        <w:rPr/>
        <w:t xml:space="preserve">            </w:t>
      </w:r>
      <w:r>
        <w:rPr/>
        <w:t>Potrivit autorizaţiei de construire nr.1103/09.06.1999, fila 22 dosar apel Curtea de Apel C , Primăria Municipiului C  a autorizat executarea lucrărilor complexului multifuncţional amenajare piaţă  agroalimentară  cu clădire administraţie piaţă şi amenajare platformă parcare, de către SC ..... SRL pe nr.top ….1/1/9,21431/1/10/1 şi …./1/10/1/1. Din cuprinsul autorizaţiei de construire nr........../2002 , emisă de Primăria Municipiului C , aflată în copie în dosar de apel al Curţii de Apel C  la fila 367, se reţine faptul că s-a autorizat executarea lucrărilor de construire a unui magazin alimentar, reamenajare piaţă, împrejmuiri, parcaje, spaţii verzi, semnal luminos de către SC 11  SA, asupra nr.top ......, .............., ..........</w:t>
      </w:r>
    </w:p>
    <w:p>
      <w:pPr>
        <w:pStyle w:val="Normal"/>
        <w:jc w:val="both"/>
        <w:rPr/>
      </w:pPr>
      <w:r>
        <w:rPr/>
        <w:t xml:space="preserve">           </w:t>
      </w:r>
      <w:r>
        <w:rPr/>
        <w:t>Din cuprinsul dovezii de luare în folosinţă nr…/11.02.2004, emisă de Municipiul C  -fila 76 din dosarul de apel al Curţii de Apel C , se reţine faptul că  se confirmă terminarea lucrărilor  de construire magazin tip în localitatea C , strada , executate în baza autorizaţiei de construire nr........../2002  .</w:t>
      </w:r>
    </w:p>
    <w:p>
      <w:pPr>
        <w:pStyle w:val="Normal"/>
        <w:jc w:val="both"/>
        <w:rPr/>
      </w:pPr>
      <w:r>
        <w:rPr/>
        <w:t xml:space="preserve">            </w:t>
      </w:r>
      <w:r>
        <w:rPr/>
        <w:t>Prin contractul de închiriere, încheiat la data de 14.01.2003, filele 132-135 dosar de fond, SC 11 SRL C  a închiriat SC 10  SRL T  spaţiul comerical aflat în localitatea C , strada .............., Bd. ........, înscris în CF nr............... C , pe o perioadă de 10 ani de zile de la data deschiderii magazinului Profi.</w:t>
      </w:r>
    </w:p>
    <w:p>
      <w:pPr>
        <w:pStyle w:val="Normal"/>
        <w:jc w:val="both"/>
        <w:rPr/>
      </w:pPr>
      <w:r>
        <w:rPr/>
        <w:t xml:space="preserve">            </w:t>
      </w:r>
      <w:r>
        <w:rPr/>
        <w:t>Din cuprinsul raportului de expertiză, efectuat de ing........, cu ocazia soluţionării cauzei în fond, filele168-173, în anul 1991 când antecesoarele  intimaţilor reclamanţi au început demersurile pentru restituirea imobilului, pe terenul ce le-a aparţinut antecesorilor acestora, erau edificate blocuri de locuinţe B5 şi B6 din strada .. nr.53,55, împreună cu amenajările aferente constând în alei şi spaţii verzi, fiind astfel liber de construcţii 2121 mp. Se reţine că această suprafaţă este folosită în prezent de SC 10  SRL T , pe care a edificat o construcţie în suprafaţă  de 1008 mp cu destinaţia de magazin alimentar, restul fiind platformă pavată folosită tot de aceasta</w:t>
      </w:r>
    </w:p>
    <w:p>
      <w:pPr>
        <w:pStyle w:val="Normal"/>
        <w:jc w:val="both"/>
        <w:rPr/>
      </w:pPr>
      <w:r>
        <w:rPr/>
        <w:t xml:space="preserve">             </w:t>
      </w:r>
      <w:r>
        <w:rPr/>
        <w:t>A mai reţinut expertul faptul că  în anul 1999 pe terenul în suprafaţă de 2121 mp, se afla  doar o piaţă agroalimentară, evacuată în anul 2002, după care s-a edificat construcţia în suprafaţă de 1008 mp în baza autorizaţiei de construire nr........../2002 , deci implicit aceasta avea o structură demolabilă, cum corect a reţinut instanţa de fond.</w:t>
      </w:r>
    </w:p>
    <w:p>
      <w:pPr>
        <w:pStyle w:val="Normal"/>
        <w:jc w:val="both"/>
        <w:rPr/>
      </w:pPr>
      <w:r>
        <w:rPr/>
        <w:t xml:space="preserve">            </w:t>
      </w:r>
      <w:r>
        <w:rPr/>
        <w:t>Din cuprinsul raportului de expertiză, efectuat de expertul  9 , filele 183 dosar de apel al Curţii de Apel C , după casarea cu trimitere a cauzei spre rejudecare de către Înalta Curte de Casaţie şi Justiţie prin Decizia Civilă nr.19/2012 , o porţiune de 983 mp din terenul revendicat, din nr.top ...... a rămas neconstruită după sistematizare, o porţiune de 1529 mp fiind ocupată de blocuri de locuinţe cu dotările urbanistice aferente.</w:t>
      </w:r>
    </w:p>
    <w:p>
      <w:pPr>
        <w:pStyle w:val="Normal"/>
        <w:jc w:val="both"/>
        <w:rPr/>
      </w:pPr>
      <w:r>
        <w:rPr/>
        <w:t xml:space="preserve">            </w:t>
      </w:r>
      <w:r>
        <w:rPr/>
        <w:t xml:space="preserve">Potrivit completării raportului de expertiză tehnică judiciară, întocmită de expert 9 , cu ocazia soluţionării apelului de către Curtea de Apel .... , urmare a casării Deciziei Civile nr.20/2014  a Curţii de Apel C , de către  Înalta Curte de Casaţie  şi Justiţie prin Decizia Civilă nr.28/2014 , filele 68-74 dosar apel al Curţii de Apel .... , din nr. topografic ...... este ocupată o suprafaţă de teren de 351 mp de clădire, identificată prin reperele S1A, suprafaţa de 225 mp este teren aferent clădirii, ocupat de utilităţile acesteia, identificată cu reperele S2A, platforma de parcare ocupă o suprafaţă de 354 mp, identificată cu reperele S3A iar trotuarele, spaţiile verzi, carosabilul ocupă o suprafaţă de 53 mp, identificată prin reperele S4A, total 983 mp. A mai concluzionat expertul faptul că terenul în litigiu este ocupat de magazinul .., acesta are o suprafaţă de 1148 mp, mai mare decât cea identificată  din nr. top în litigiu. </w:t>
      </w:r>
    </w:p>
    <w:p>
      <w:pPr>
        <w:pStyle w:val="Normal"/>
        <w:jc w:val="both"/>
        <w:rPr/>
      </w:pPr>
      <w:r>
        <w:rPr/>
        <w:t xml:space="preserve">             </w:t>
      </w:r>
      <w:r>
        <w:rPr/>
        <w:t>Curtea reţine faptul că după expropriere, construcţiile existente au fost demolate, obiectivul care a reprezentat scopul acestei măsuri -construcţie de blocuri- a fost realizat, însă a mai rămas la dispoziţia Statului teren aferent fostului nr. top ...... în suprafaţă de 2362 mp din totalul de 2493 mp, pe care la data intrării în vigoare a Legii nr.10/2001 se afla amenajată o parcare şi spaţiu verde,  care face obiectul prezentului litigiu, pe acesta, potrivit probaţiunii administrate se află o parte din construcţia magazinului ...., platformă parcare, utilităţi, trotuare, spaţii verzi, carosabil, motive pentru  care, potrivit deciziei de casare se impune a se verifica incidenţa dispoziţiilor cuprinse în Legea nr.10/2001 privitor la cele dispuse prin sentinţa apelată.</w:t>
      </w:r>
    </w:p>
    <w:p>
      <w:pPr>
        <w:pStyle w:val="Normal"/>
        <w:jc w:val="both"/>
        <w:rPr/>
      </w:pPr>
      <w:r>
        <w:rPr/>
        <w:t xml:space="preserve">            </w:t>
      </w:r>
      <w:r>
        <w:rPr/>
        <w:t>Art.10 alin 1 din Legea nr.10/2001 prevede faptul că, în situaţia imobilelor preluate în mod abuziv şi ale căror construcţii edificate pe acestea au fost demolate parţial sat total, restituirea în natură se dispune pentru terenul liber şi pentru construcţiile rămase nedemolate, iar pentru construcţiile demolate şi terenurile ocupate măsurile  reparatorii se stabilesc prin echivalent. Conform alin.2, dacă pe terenurile preluate abuziv s-au edificat construcţii autorizate, persoana îndreptăţită va obţine restituirea în natură a părţii  de teren rămase liberă, iar pentru suprafaţa ocupată de construcţii noi, cea afectată servituţilor legale, spaţiilor verzi, aşa cum au fost stabilite prin art.3 litera a-f din Legea nr.24/2007 privind reglementarea şi administrarea spaţiilor verzi din intravilanul localităţilor, precum şi altor amenajări de utilitate publică ale localităţilor urbane şi rurale, măsurile reparatorii se stabilesc în echivalent. Potrivit alin.3, se restituie în natură terenurile pe care s-au ridicat construcţii neautorizate în condiţiile legii după data de 1 ianuarie 1990, precum şi construcţiile uşoare sau demontabile.</w:t>
      </w:r>
    </w:p>
    <w:p>
      <w:pPr>
        <w:pStyle w:val="Normal"/>
        <w:jc w:val="both"/>
        <w:rPr/>
      </w:pPr>
      <w:r>
        <w:rPr/>
        <w:t xml:space="preserve">            </w:t>
      </w:r>
      <w:r>
        <w:rPr/>
        <w:t>Conform art.11 aliniat 3  din Legea nr.10/2001, în cazul în care construcţiile expropriate au fost integral demolate şi lucrările pentru care s-a dispus exproprierea ocupă terenul parţial, persoana îndreptăţită poate obţine restituirea în natură a părţii de teren rămasă liberă, pentru cea ocupată de construcţii noi, autorizate, cea afectată servituţilor legale şi altor amenajări de utilitate publică ale localităţilor urbane şi rurale, măsurile reparatorii stabilindu-se prin echivalent, dispoziţiile art.10 alin. 3, 4, 5, 6 se vor aplica în mod corespunzător. Potrivit alineatului 4, în cazul în care lucrările pentru care  s-a dispus exproprierea ocupă funcţional întregul teren afectat, măsurile reparatorii se stabilesc în echivalent pentru întregul imobil.</w:t>
      </w:r>
    </w:p>
    <w:p>
      <w:pPr>
        <w:pStyle w:val="Normal"/>
        <w:jc w:val="both"/>
        <w:rPr/>
      </w:pPr>
      <w:r>
        <w:rPr/>
        <w:t xml:space="preserve">           </w:t>
      </w:r>
      <w:r>
        <w:rPr/>
        <w:t>Din cuprinsul Normelor  Metodologice de aplicare ale Legii nr.10/2001, aprobate prin HG nr.250/2007, art.10.3, Curtea reţine faptul că s-a statuat în sensul că se restituie în natură terenurile pe care s-au ridicat construcţii neautorizate în condiţiile legii după data de 1 ianuarie 1990, precum şi construcţii uşoare sau demontabile. Conform art.11.3 din aceleaşi Norme Metodologice, se reţine faptul că, în cazul în care construcţiile expropriate au fost integral demolate şi lucrările pentru care s-a dispus exproprierea ocupă parţial terenul, persoana îndreptăţită  poate obţine restituirea în natură a părţii de teren rămasă liberă, pentru cea ocupată de construcţii noi, autorizate, cea afectată  servituţilor legale şi altor amenajări de utilitate publică ale localităţilor urbane şi rurale, măsurile reparatorii stabilindu-se prin echivalent, dispoziţiile art.10 alin.3, 4, 5, 6 se aplică în mod corespunzător.</w:t>
      </w:r>
    </w:p>
    <w:p>
      <w:pPr>
        <w:pStyle w:val="Normal"/>
        <w:jc w:val="both"/>
        <w:rPr/>
      </w:pPr>
      <w:r>
        <w:rPr/>
        <w:t xml:space="preserve">            </w:t>
      </w:r>
      <w:r>
        <w:rPr/>
        <w:t>Procedând la  interpretarea acestor prevederi legale, raportat la probaţiunea administrată în cauză, Curtea reţine faptul că la data la care s-a comunicat de către antecesoarele intimaţilor reclamanţi notificarea în baza Legii nr.10/2001, se realizase obiectivul pentru care s-a expropriat terenul proprietatea acestora, însă, o suprafaţă de teren de  983 mp a rămas liberă de construcţii, magazinul Profi a fost edificat doar după formularea notificării, la fel şi parcarea, spaţiile verzi amenajate, trotuarele.</w:t>
      </w:r>
    </w:p>
    <w:p>
      <w:pPr>
        <w:pStyle w:val="Normal"/>
        <w:jc w:val="both"/>
        <w:rPr/>
      </w:pPr>
      <w:r>
        <w:rPr/>
        <w:t xml:space="preserve">            </w:t>
      </w:r>
      <w:r>
        <w:rPr/>
        <w:t>Legiuitorul, prin adoptarea Legii nr.10/2001 a instituit ca principiu prin art. 1 alineat 1  şi art.7 alineat 1, prevalenţa restituirii în natură a imobilelor preluate abuziv  în perioada 06.03.1945-22.12.1989, doar în măsura în care restituirea în natură ne este posibilă, fiind stabilită posibilitatea  acordării măsurilor reparatorii prin echivalent.</w:t>
      </w:r>
    </w:p>
    <w:p>
      <w:pPr>
        <w:pStyle w:val="Normal"/>
        <w:jc w:val="both"/>
        <w:rPr/>
      </w:pPr>
      <w:r>
        <w:rPr/>
        <w:t xml:space="preserve">            </w:t>
      </w:r>
      <w:r>
        <w:rPr/>
        <w:t>Potrivit art.9  din acelaşi act normativ, imobilele preluate în mod abuziv, indiferent de posesia cui se află în prezent, se restituie în natură în starea în care se află la data cererii de restituire şi libere de orice sarcini. Ca urmare, Curtea apreciază faptul că legiuitorul a avut în vedere  prin adoptarea art.10 aliniat 2 art.11 aliniat 3 şi 4, doar situaţia în care s-au edificat construcţii autorizate anterior intrării în vigoare a Legii nr.10/2001 şi nu cele edificate ulterior, chiar dacă după emiterea unei autorizaţii de construire. A interpreta altfel ar însemna golirea de conţinut a dispoziţiei legale cuprinse în art. 9 din Legea nr.10/2001.</w:t>
      </w:r>
    </w:p>
    <w:p>
      <w:pPr>
        <w:pStyle w:val="Normal"/>
        <w:jc w:val="both"/>
        <w:rPr/>
      </w:pPr>
      <w:r>
        <w:rPr/>
        <w:t xml:space="preserve">              </w:t>
      </w:r>
      <w:r>
        <w:rPr/>
        <w:t>Este cert faptul că atât magazinul ..., descris mai sus, amenajările din jurul acestuia, parcarea, spaţiile verzi, s-au edificat, respectiv s-au realizat doar după intrarea în vigoare a Legii nr.10/2001, o parte din acest magazin, împreună cu celelalte amenajări descrise ocupând o suprafaţă totală de  983 mp, identificate cu reperele S1A, S2A, S3A, S4A. Blocurile, după exproprierea terenului în litigiu, au fost edificate, dar acestea nu au ocupat funcţional acest  teren decât în parte, o suprafaţă de  983 mp rămânând liberă de construcţii, nefiind afectată nici bunei utilizări a acestora, deci, implicit doar această suprafaţă nu a primit  afectaţiunea pentru care s-a dispus exproprierea şi nu cea de 2121 mp cum greşit a reţinut instanţa de fond.</w:t>
      </w:r>
    </w:p>
    <w:p>
      <w:pPr>
        <w:pStyle w:val="Normal"/>
        <w:jc w:val="both"/>
        <w:rPr/>
      </w:pPr>
      <w:r>
        <w:rPr/>
        <w:t xml:space="preserve">            </w:t>
      </w:r>
      <w:r>
        <w:rPr/>
        <w:t>Doar după  intrarea în vigoare a Legii nr.10/2001 şi această suprafaţă de teren  a fost afectată de construirea unui magazin, de cele necesare unei bune funcţionări a acesteia, astfel că, şi în măsura  în care se acceptă ideea că suprafaţa de teren de 983 mp ar fi afectată servituţilor legale,  a altor amenajări de utilitate publică  prin raportare şi  la Normele Metodologice de aplicare a Legii nr.10/2001 prin HG nr.250/2007, art.10.3, art.10. 4 , art.11.3 şi 11.4, câtă vreme acestea  nu existau la data intrării în vigoare a Legii nr.10/2001, aceste prevederi nu sunt incidente, suprafaţa de 983 mp neprimind afectaţiunea pentru care s-a dispus exproprierea, astfel că, se impune a  se de prevalenţă principiului restituirii în natură doar a acestei suprafeţe de teren, criticile aduse  fiind astfel parţial fondate.</w:t>
      </w:r>
    </w:p>
    <w:p>
      <w:pPr>
        <w:pStyle w:val="Normal"/>
        <w:jc w:val="both"/>
        <w:rPr/>
      </w:pPr>
      <w:r>
        <w:rPr/>
        <w:t xml:space="preserve">              </w:t>
      </w:r>
      <w:r>
        <w:rPr/>
        <w:t>Referitor la prevederile cuprinse în art.14 din Legea nr.10/2001, câtă vreme legiuitorul în situaţia ca şi cea în speţă  în care potrivit celor arătate mai sus  Statul Român prin autoritatea  publică locală a încheiat un contract de concesionare, a stabilit faptul că  dacă imobilul este restituit prin procedurile administrative prevăzute de acest act normativ sau prin hotărâre judecătorească face obiectul unui astfel de contract, noul proprietar se subrogă în drepturile statului sau ale persoanei juridice deţinătoare, cu renegocierea celorlalte clauze ale contractului, dacă acestea s-au încheiat potrivit legii, acest aspect nu este în măsură a determina respingerea cererii de restituire în natură, criticile în acest sens nefiind fondate.</w:t>
      </w:r>
    </w:p>
    <w:p>
      <w:pPr>
        <w:pStyle w:val="Normal"/>
        <w:jc w:val="both"/>
        <w:rPr/>
      </w:pPr>
      <w:r>
        <w:rPr/>
        <w:t xml:space="preserve">             </w:t>
      </w:r>
      <w:r>
        <w:rPr/>
        <w:t>Deoarece  prin Decizia de casare nr. /2012  pronunţată de Înalta Curte de Casaţie şi Justiţie s-a statuat în sensul că  terenul aferent parcelei cu nr. top ......... nu a fost solicitat de către antecesorii intimaţilor reclamanţi   în cadrul procedurii reglementată de Legea nr.10/2001, prin notificarea  formulată, al cărui conţinut a fost expus mai sus, dispoziţia instanţei de fond referitor la acesta se impune  a fi înlăturată iar pretenţiile cu privire la acesta urmează a fi respinse ca neîntemeiate.</w:t>
      </w:r>
    </w:p>
    <w:p>
      <w:pPr>
        <w:pStyle w:val="Normal"/>
        <w:jc w:val="both"/>
        <w:rPr/>
      </w:pPr>
      <w:r>
        <w:rPr/>
        <w:t xml:space="preserve">              </w:t>
      </w:r>
      <w:r>
        <w:rPr/>
        <w:t>Pentru toate motivele expuse, în baza art.296 Cod de procedură civilă, Curtea va admite ca fondat apelul declarat de Primarul Municipiului C , va admite în fond cererea de intervenţie accesorie formulată de intervenienta SC 1  SRL în interesul Primarului Municipiului C , va schimba în parte sentinţa apelată, va admite doar în parte acţiunea formulată de  reclamantele 12  (decedată la data de .............., continuată de moştenitorii acesteia, 4  –fiu-5  şi 6 , nepoţi de fiică predecedată 22 , la data de .............. ) şi 13 , decedată la data de .............., continuată de moştenitorii 2  şi 3 , împotriva pârâtului Primarul Municipiului C , va  desfinţa în parte dispoziţia  nr..... /15.09.2006 emisă de Primarul Municipiului C   şi va stabili că reclamantele, prin moştenitorii acestora, au dreptul la restituirea în natură a suprafeţei de teren de 930 mp, înscrisă iniţial în cartea funciară nr.......... C , sub nr. top ......, teren identificat  de către expertul 9 , prin reperele S1A în suprafaţă de 351 mp, S2A în suprafaţă de  225 mp şi S3A  în suprafaţă de 354 mp, raportul de expertiză întocmit în acest sens urmând a face parte din  prezenta decizie.</w:t>
      </w:r>
    </w:p>
    <w:p>
      <w:pPr>
        <w:pStyle w:val="Normal"/>
        <w:jc w:val="both"/>
        <w:rPr/>
      </w:pPr>
      <w:r>
        <w:rPr/>
        <w:t xml:space="preserve">           </w:t>
      </w:r>
      <w:r>
        <w:rPr/>
        <w:t>Cât priveşte diferenţa de teren  în suprafaţă de 1563 mp, aferentă aceluiaşi nr. top arătat mai sus, ...... , întrucât aceasta nu poate face obiectul unei restituiri în natură, se impun     a fi păstrate cele dispuse  prin dispoziţia contestată, respectiv de acordare a măsurilor reparatorii prin echivalent, urmând a fi obligat Primarul Municipiului C   a face demersurile necesare în acest sens.</w:t>
      </w:r>
    </w:p>
    <w:p>
      <w:pPr>
        <w:pStyle w:val="Normal"/>
        <w:jc w:val="both"/>
        <w:rPr/>
      </w:pPr>
      <w:r>
        <w:rPr/>
        <w:t xml:space="preserve">            </w:t>
      </w:r>
      <w:r>
        <w:rPr/>
        <w:t>Va fi obligat  Primarul Municipiului  C , potrivit considerentelor susmenţionate, să recunoască în favoarea reclamantelor, a succesorilor acestora, dreptul de-a se subroga  în drepturile concedentului SC 11  SRL, în baza contractului de concesiune nr......../1999,  modificat prin actele adiţionale , potrivit art.14 din Legea nr.10/2001.</w:t>
      </w:r>
    </w:p>
    <w:p>
      <w:pPr>
        <w:pStyle w:val="Normal"/>
        <w:jc w:val="both"/>
        <w:rPr/>
      </w:pPr>
      <w:r>
        <w:rPr/>
        <w:t xml:space="preserve">              </w:t>
      </w:r>
      <w:r>
        <w:rPr/>
        <w:t>Se va înlătura dispoziţia prin care s-au stabilit măsuri reparatorii pentru terenul având nr. top  ...... înscris în Cartea funciară nr....... C .</w:t>
      </w:r>
    </w:p>
    <w:p>
      <w:pPr>
        <w:pStyle w:val="Normal"/>
        <w:jc w:val="both"/>
        <w:rPr/>
      </w:pPr>
      <w:r>
        <w:rPr/>
        <w:t xml:space="preserve">               </w:t>
      </w:r>
      <w:r>
        <w:rPr/>
        <w:t xml:space="preserve">Referitor la capetele de cerere ce au fost soluţionate irevocabil  în ciclurile procesuale anterioare, arătate mai sus, intrate în puterea de lucru judecat, dispoziţiile în acest sens se impun astfel a fi păstrate, aspect ce se impune şi referitor la  celelalte dispoziţii.      </w:t>
      </w:r>
    </w:p>
    <w:p>
      <w:pPr>
        <w:pStyle w:val="Normal"/>
        <w:ind w:firstLine="708"/>
        <w:jc w:val="both"/>
        <w:rPr/>
      </w:pPr>
      <w:r>
        <w:rPr/>
        <w:t xml:space="preserve"> </w:t>
      </w:r>
      <w:r>
        <w:rPr/>
        <w:t>Cât priveşte cheltuielile de judecată, sentinţa s-a schimbat potrivit celor dispuse  doar în parte, însă, întrucât apelantul Primarul Municipiului C  nu a dovedit ocazionarea cheltuielilor de judecată iar intervenienta SC 1  SRL  a  arătat că le va solicita pe cale separată, nu se impun  a fi acordate. Faţă de soluţia adoptată, cererea de acordare a cheltuielilor de judecată formulată de către intimaţii reclamanţi nu poate primi o rezolvare favorabilă.</w:t>
      </w:r>
    </w:p>
    <w:p>
      <w:pPr>
        <w:pStyle w:val="Normal"/>
        <w:jc w:val="both"/>
        <w:rPr/>
      </w:pPr>
      <w:r>
        <w:rPr/>
        <w:t xml:space="preserve">                 </w:t>
      </w:r>
    </w:p>
    <w:p>
      <w:pPr>
        <w:pStyle w:val="Normal"/>
        <w:ind w:right="-5" w:hanging="0"/>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both"/>
        <w:rPr>
          <w:b/>
          <w:b/>
        </w:rPr>
      </w:pPr>
      <w:r>
        <w:rPr>
          <w:b/>
        </w:rPr>
      </w:r>
    </w:p>
    <w:p>
      <w:pPr>
        <w:pStyle w:val="Normal"/>
        <w:ind w:right="-5" w:hanging="0"/>
        <w:jc w:val="both"/>
        <w:rPr/>
      </w:pPr>
      <w:r>
        <w:rPr/>
        <w:tab/>
        <w:t>Admite  ca fondat apelul civil declarat de PRIMARUL MUNICIPIULUI C , cu sediul în C , str. ........, judeţul C  şi în fond cererea de intervenţie accesorie formulată de  intervenienta SC 1  SRL („1 ”) , în interesul Primarului Municipiului C , cu sediul procesual ales în B , ...............,  în contradictoriu cu intimaţii reclamanţi 2 , domiciliat în C , str. ............., judeţul C , 3 , domiciliată în C , ........., str. .........., judeţul C , 4 , domiciliat în C , str. ....., judeţul C , 5 , domiciliat în C , str. ........, judeţul C , 6 , domiciliat în C , str. ........, judeţul C , împotriva sentinţei civile nr.7/2010 pronunţată de Tribunalul C , pe care o schimbă în parte în sensul că:</w:t>
      </w:r>
    </w:p>
    <w:p>
      <w:pPr>
        <w:pStyle w:val="Normal"/>
        <w:ind w:right="-5" w:hanging="0"/>
        <w:jc w:val="both"/>
        <w:rPr/>
      </w:pPr>
      <w:r>
        <w:rPr/>
        <w:tab/>
        <w:t>Admite doar în parte acţiunea formulată de reclamantele 12  (decedată la data de .............., continuată de moştenitorii acesteia  4 -fiu, domiciliat în C , str. ....., judeţul C , 5  şi 6 -nepoţi de fiică predecedată 22 -la data de .............., ambii domiciliaţi în  C , str. ........, judeţul C )  şi 13 -decedată la data de .............., continuată de moştenitorii 2  domiciliat în C , str. ............., judeţul C  şi 3  domiciliată în C , ........., str. .........., judeţul C , împotriva pârâtului Primarul Municipiului C .</w:t>
      </w:r>
    </w:p>
    <w:p>
      <w:pPr>
        <w:pStyle w:val="Normal"/>
        <w:ind w:right="-5" w:hanging="0"/>
        <w:jc w:val="both"/>
        <w:rPr/>
      </w:pPr>
      <w:r>
        <w:rPr/>
        <w:tab/>
        <w:t>Dispune desfiinţarea în parte a dispoziţiei nr..... /..... emisă de Primarul Municipiului C . Stabileşte că reclamantele prin moştenitorii acestora, au dreptul la restituirea în natură a suprafeţei de 930 m.p. teren, înscris iniţial în Cartea Funciară nr.......... C , nr.top......., teren identificat de către expertul 9  prin reperele S1A în suprafaţă de 351 m.p., S2A în suprafaţă de 225 m.p. şi S3A în suprafaţă de 354 m.p., raport ce face parte integrantă din prezenta decizie.</w:t>
      </w:r>
    </w:p>
    <w:p>
      <w:pPr>
        <w:pStyle w:val="Normal"/>
        <w:ind w:right="-5" w:hanging="0"/>
        <w:jc w:val="both"/>
        <w:rPr/>
      </w:pPr>
      <w:r>
        <w:rPr/>
        <w:tab/>
        <w:t>Păstrează dispoziţia prin care s-au propus măsuri reparatorii  prin echivalent pentru diferenţa de 1563 m.p. aferentă nr.top......., prin  dispoziţia contestată şi obligă Primarul Municipiului C  să facă demersurile necesare în acest sens.</w:t>
      </w:r>
    </w:p>
    <w:p>
      <w:pPr>
        <w:pStyle w:val="Normal"/>
        <w:ind w:right="-5" w:hanging="0"/>
        <w:jc w:val="both"/>
        <w:rPr/>
      </w:pPr>
      <w:r>
        <w:rPr/>
        <w:tab/>
        <w:t>Obligă Primarul Municipiului C  să recunoască în favoarea reclamantelor, a succesorilor acestora, dreptul de-a se subroga în drepturile concendentului SC 11  SRL, în baza contractului de concesiune nr......../1999 modificat prin acte adiţionale, potrivit art.14 din Legea nr.10/2001.</w:t>
      </w:r>
    </w:p>
    <w:p>
      <w:pPr>
        <w:pStyle w:val="Normal"/>
        <w:ind w:right="-5" w:hanging="0"/>
        <w:jc w:val="both"/>
        <w:rPr/>
      </w:pPr>
      <w:r>
        <w:rPr/>
        <w:tab/>
        <w:t>Înlătură dispoziţia prin care s-au stabilit măsuri reparatorii pentru terenul având nr.top....... înscris în Cartea Funciară nr....... C  şi respinge pretenţiile cu privire la acestea.</w:t>
      </w:r>
    </w:p>
    <w:p>
      <w:pPr>
        <w:pStyle w:val="Normal"/>
        <w:ind w:right="-5" w:hanging="0"/>
        <w:jc w:val="both"/>
        <w:rPr/>
      </w:pPr>
      <w:r>
        <w:rPr/>
        <w:tab/>
        <w:t xml:space="preserve">Păstrează restul dispoziţiilor sentinţei apelate. </w:t>
      </w:r>
    </w:p>
    <w:p>
      <w:pPr>
        <w:pStyle w:val="Normal"/>
        <w:ind w:right="-5" w:hanging="0"/>
        <w:jc w:val="both"/>
        <w:rPr/>
      </w:pPr>
      <w:r>
        <w:rPr/>
        <w:tab/>
        <w:t>Fără cheltuieli de judecată.</w:t>
      </w:r>
    </w:p>
    <w:p>
      <w:pPr>
        <w:pStyle w:val="Normal"/>
        <w:ind w:right="-5" w:hanging="0"/>
        <w:jc w:val="both"/>
        <w:rPr/>
      </w:pPr>
      <w:r>
        <w:rPr/>
        <w:tab/>
        <w:t>DEFINITIVĂ.</w:t>
      </w:r>
    </w:p>
    <w:p>
      <w:pPr>
        <w:pStyle w:val="Normal"/>
        <w:ind w:right="-5" w:hanging="0"/>
        <w:jc w:val="both"/>
        <w:rPr/>
      </w:pPr>
      <w:r>
        <w:rPr/>
        <w:tab/>
        <w:t>Cu recurs în 15 zile de la comunicare.</w:t>
      </w:r>
    </w:p>
    <w:p>
      <w:pPr>
        <w:pStyle w:val="Normal"/>
        <w:ind w:right="-5" w:hanging="0"/>
        <w:jc w:val="both"/>
        <w:rPr/>
      </w:pPr>
      <w:r>
        <w:rPr/>
        <w:tab/>
        <w:t xml:space="preserve">Pronunţată în şedinţa  publică din ...... </w:t>
      </w:r>
    </w:p>
    <w:p>
      <w:pPr>
        <w:pStyle w:val="Normal"/>
        <w:ind w:right="-5" w:firstLine="708"/>
        <w:jc w:val="both"/>
        <w:rPr/>
      </w:pPr>
      <w:r>
        <w:rPr/>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pPr>
      <w:r>
        <w:rPr>
          <w:bCs/>
        </w:rPr>
        <w:t xml:space="preserve">-red.concept hotărâre– jud.A1023  </w:t>
      </w:r>
    </w:p>
    <w:p>
      <w:pPr>
        <w:pStyle w:val="Normal"/>
        <w:ind w:right="-5" w:hanging="0"/>
        <w:jc w:val="both"/>
        <w:rPr>
          <w:bCs/>
        </w:rPr>
      </w:pPr>
      <w:r>
        <w:rPr>
          <w:bCs/>
        </w:rPr>
        <w:t xml:space="preserve">-data: </w:t>
      </w:r>
    </w:p>
    <w:p>
      <w:pPr>
        <w:pStyle w:val="Normal"/>
        <w:ind w:right="-5" w:hanging="0"/>
        <w:jc w:val="both"/>
        <w:rPr/>
      </w:pPr>
      <w:r>
        <w:rPr>
          <w:bCs/>
        </w:rPr>
        <w:t xml:space="preserve">-Jud.  fond:   </w:t>
      </w:r>
    </w:p>
    <w:p>
      <w:pPr>
        <w:pStyle w:val="Normal"/>
        <w:ind w:right="-5" w:hanging="0"/>
        <w:jc w:val="both"/>
        <w:rPr/>
      </w:pPr>
      <w:r>
        <w:rPr>
          <w:bCs/>
        </w:rPr>
        <w:t>-Jud apel:  .</w:t>
      </w:r>
    </w:p>
    <w:p>
      <w:pPr>
        <w:pStyle w:val="Normal"/>
        <w:ind w:right="-5" w:hanging="0"/>
        <w:jc w:val="both"/>
        <w:rPr/>
      </w:pPr>
      <w:r>
        <w:rPr>
          <w:bCs/>
        </w:rPr>
        <w:t xml:space="preserve">-Jud. rec.: </w:t>
      </w:r>
    </w:p>
    <w:p>
      <w:pPr>
        <w:pStyle w:val="Normal"/>
        <w:ind w:right="-5" w:hanging="0"/>
        <w:jc w:val="both"/>
        <w:rPr>
          <w:bCs/>
        </w:rPr>
      </w:pPr>
      <w:r>
        <w:rPr>
          <w:bCs/>
        </w:rPr>
        <w:t xml:space="preserve">-Jud.  apel:  </w:t>
      </w:r>
    </w:p>
    <w:p>
      <w:pPr>
        <w:pStyle w:val="Normal"/>
        <w:ind w:right="-5" w:hanging="0"/>
        <w:jc w:val="both"/>
        <w:rPr/>
      </w:pPr>
      <w:r>
        <w:rPr>
          <w:bCs/>
        </w:rPr>
        <w:t xml:space="preserve">-Jud.  rec.:     </w:t>
      </w:r>
    </w:p>
    <w:p>
      <w:pPr>
        <w:pStyle w:val="Normal"/>
        <w:ind w:right="-5" w:hanging="0"/>
        <w:jc w:val="both"/>
        <w:rPr>
          <w:bCs/>
        </w:rPr>
      </w:pPr>
      <w:r>
        <w:rPr>
          <w:bCs/>
        </w:rPr>
        <w:t xml:space="preserve">-Jud. apel: </w:t>
      </w:r>
    </w:p>
    <w:p>
      <w:pPr>
        <w:pStyle w:val="Normal"/>
        <w:ind w:right="-5" w:hanging="0"/>
        <w:jc w:val="both"/>
        <w:rPr>
          <w:bCs/>
        </w:rPr>
      </w:pPr>
      <w:r>
        <w:rPr>
          <w:bCs/>
        </w:rPr>
        <w:t xml:space="preserve">-Jud. recurs:  </w:t>
      </w:r>
    </w:p>
    <w:p>
      <w:pPr>
        <w:pStyle w:val="Normal"/>
        <w:ind w:right="-5" w:hanging="0"/>
        <w:jc w:val="both"/>
        <w:rPr>
          <w:bCs/>
        </w:rPr>
      </w:pPr>
      <w:r>
        <w:rPr>
          <w:bCs/>
        </w:rPr>
        <w:t xml:space="preserve">-dact. gref.  </w:t>
      </w:r>
    </w:p>
    <w:p>
      <w:pPr>
        <w:pStyle w:val="Normal"/>
        <w:ind w:right="-5" w:hanging="0"/>
        <w:jc w:val="both"/>
        <w:rPr>
          <w:bCs/>
        </w:rPr>
      </w:pPr>
      <w:r>
        <w:rPr>
          <w:bCs/>
        </w:rPr>
        <w:t>-data:</w:t>
      </w:r>
    </w:p>
    <w:p>
      <w:pPr>
        <w:pStyle w:val="Normal"/>
        <w:ind w:right="-5" w:hanging="0"/>
        <w:jc w:val="both"/>
        <w:rPr/>
      </w:pPr>
      <w:r>
        <w:rPr>
          <w:bCs/>
        </w:rPr>
        <w:t xml:space="preserve"> </w:t>
      </w:r>
      <w:r>
        <w:rPr>
          <w:bCs/>
        </w:rPr>
        <w:t xml:space="preserve">-9 ex. </w:t>
      </w:r>
    </w:p>
    <w:p>
      <w:pPr>
        <w:pStyle w:val="Normal"/>
        <w:ind w:right="-5" w:hanging="0"/>
        <w:jc w:val="both"/>
        <w:rPr>
          <w:bCs/>
        </w:rPr>
      </w:pPr>
      <w:r>
        <w:rPr>
          <w:bCs/>
        </w:rPr>
        <w:t xml:space="preserve">-7 com.  </w:t>
      </w:r>
    </w:p>
    <w:p>
      <w:pPr>
        <w:pStyle w:val="Normal"/>
        <w:ind w:right="-5" w:hanging="0"/>
        <w:jc w:val="both"/>
        <w:rPr>
          <w:bCs/>
        </w:rPr>
      </w:pPr>
      <w:r>
        <w:rPr>
          <w:bCs/>
        </w:rPr>
        <w:t>-Data:</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rPr>
          <w:bCs/>
        </w:rPr>
      </w:pPr>
      <w:r>
        <w:rPr>
          <w:bCs/>
        </w:rPr>
      </w:r>
    </w:p>
    <w:p>
      <w:pPr>
        <w:pStyle w:val="Normal"/>
        <w:rPr/>
      </w:pPr>
      <w:r>
        <w:rPr/>
      </w:r>
    </w:p>
    <w:p>
      <w:pPr>
        <w:pStyle w:val="Normal"/>
        <w:rPr/>
      </w:pPr>
      <w:r>
        <w:rPr/>
      </w:r>
    </w:p>
    <w:p>
      <w:pPr>
        <w:pStyle w:val="Normal"/>
        <w:rPr>
          <w:b/>
          <w:b/>
          <w:bCs/>
        </w:rPr>
      </w:pPr>
      <w:r>
        <w:rPr>
          <w:b/>
          <w:bCs/>
        </w:rPr>
      </w:r>
    </w:p>
    <w:p>
      <w:pPr>
        <w:pStyle w:val="Normal"/>
        <w:ind w:right="-5" w:hanging="0"/>
        <w:jc w:val="both"/>
        <w:rPr>
          <w:b/>
          <w:b/>
          <w:bCs/>
        </w:rPr>
      </w:pPr>
      <w:r>
        <w:rPr>
          <w:b/>
          <w:bCs/>
        </w:rPr>
      </w:r>
    </w:p>
    <w:p>
      <w:pPr>
        <w:pStyle w:val="Normal"/>
        <w:rPr>
          <w:bCs/>
        </w:rPr>
      </w:pPr>
      <w:r>
        <w:rPr>
          <w:bCs/>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right="-1080" w:hanging="0"/>
      <w:jc w:val="center"/>
      <w:outlineLvl w:val="2"/>
    </w:pPr>
    <w:rPr>
      <w:sz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right="-1080" w:hanging="0"/>
      <w:jc w:val="center"/>
      <w:outlineLvl w:val="4"/>
    </w:pPr>
    <w:rPr>
      <w:b/>
      <w:bCs/>
      <w:sz w:val="28"/>
      <w:lang w:val="en-US"/>
    </w:rPr>
  </w:style>
  <w:style w:type="paragraph" w:styleId="Heading6">
    <w:name w:val="Heading 6"/>
    <w:basedOn w:val="Normal"/>
    <w:next w:val="Normal"/>
    <w:qFormat/>
    <w:pPr>
      <w:keepNext w:val="true"/>
      <w:numPr>
        <w:ilvl w:val="5"/>
        <w:numId w:val="1"/>
      </w:numPr>
      <w:ind w:right="-1080" w:hanging="0"/>
      <w:jc w:val="both"/>
      <w:outlineLvl w:val="5"/>
    </w:pPr>
    <w:rPr>
      <w:sz w:val="28"/>
      <w:lang w:val="en-US"/>
    </w:rPr>
  </w:style>
  <w:style w:type="paragraph" w:styleId="Heading7">
    <w:name w:val="Heading 7"/>
    <w:basedOn w:val="Normal"/>
    <w:next w:val="Normal"/>
    <w:qFormat/>
    <w:pPr>
      <w:keepNext w:val="true"/>
      <w:numPr>
        <w:ilvl w:val="6"/>
        <w:numId w:val="1"/>
      </w:numPr>
      <w:ind w:right="-1080" w:hanging="0"/>
      <w:outlineLvl w:val="6"/>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sz w:val="28"/>
      <w:szCs w:val="24"/>
      <w:lang w:val="fr-FR"/>
    </w:rPr>
  </w:style>
  <w:style w:type="character" w:styleId="Heading5Char">
    <w:name w:val="Heading 5 Char"/>
    <w:qFormat/>
    <w:rPr>
      <w:b/>
      <w:bCs/>
      <w:sz w:val="28"/>
      <w:szCs w:val="24"/>
      <w:lang w:val="en-US"/>
    </w:rPr>
  </w:style>
  <w:style w:type="character" w:styleId="Heading6Char">
    <w:name w:val="Heading 6 Char"/>
    <w:qFormat/>
    <w:rPr>
      <w:sz w:val="28"/>
      <w:szCs w:val="24"/>
    </w:rPr>
  </w:style>
  <w:style w:type="character" w:styleId="Heading7Char">
    <w:name w:val="Heading 7 Char"/>
    <w:qFormat/>
    <w:rPr>
      <w:sz w:val="28"/>
      <w:szCs w:val="24"/>
    </w:rPr>
  </w:style>
  <w:style w:type="character" w:styleId="BodyTextChar">
    <w:name w:val="Body Text Char"/>
    <w:qFormat/>
    <w:rPr>
      <w:sz w:val="28"/>
      <w:szCs w:val="24"/>
      <w:lang w:val="en-US"/>
    </w:rPr>
  </w:style>
  <w:style w:type="character" w:styleId="BodyText2Char">
    <w:name w:val="Body Text 2 Char"/>
    <w:qFormat/>
    <w:rPr>
      <w:sz w:val="28"/>
      <w:szCs w:val="24"/>
    </w:rPr>
  </w:style>
  <w:style w:type="character" w:styleId="BodyText3Char">
    <w:name w:val="Body Text 3 Char"/>
    <w:qFormat/>
    <w:rPr>
      <w:sz w:val="28"/>
      <w:szCs w:val="24"/>
      <w:lang w:val="fr-FR"/>
    </w:rPr>
  </w:style>
  <w:style w:type="character" w:styleId="HeaderChar">
    <w:name w:val="Header Char"/>
    <w:qFormat/>
    <w:rPr>
      <w:sz w:val="24"/>
      <w:szCs w:val="24"/>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Appleconvertedspace">
    <w:name w:val="apple-converted-space"/>
    <w:qFormat/>
    <w:rPr/>
  </w:style>
  <w:style w:type="character" w:styleId="FontStyle19">
    <w:name w:val="Font Style19"/>
    <w:qFormat/>
    <w:rPr>
      <w:rFonts w:ascii="Times New Roman" w:hAnsi="Times New Roman" w:cs="Times New Roman"/>
      <w:sz w:val="28"/>
      <w:szCs w:val="28"/>
    </w:rPr>
  </w:style>
  <w:style w:type="character" w:styleId="BalloonTextChar">
    <w:name w:val="Balloon Text Char"/>
    <w:qFormat/>
    <w:rPr>
      <w:rFonts w:ascii="Segoe UI" w:hAnsi="Segoe UI" w:cs="Segoe UI"/>
      <w:sz w:val="18"/>
      <w:szCs w:val="18"/>
    </w:rPr>
  </w:style>
  <w:style w:type="character" w:styleId="FontStyle17">
    <w:name w:val="Font Style17"/>
    <w:qFormat/>
    <w:rPr>
      <w:rFonts w:ascii="Times New Roman" w:hAnsi="Times New Roman" w:cs="Times New Roman"/>
      <w:i/>
      <w:iCs/>
      <w:sz w:val="28"/>
      <w:szCs w:val="28"/>
    </w:rPr>
  </w:style>
  <w:style w:type="character" w:styleId="FontStyle18">
    <w:name w:val="Font Style18"/>
    <w:qFormat/>
    <w:rPr>
      <w:rFonts w:ascii="Times New Roman" w:hAnsi="Times New Roman" w:cs="Times New Roman"/>
      <w:sz w:val="28"/>
      <w:szCs w:val="28"/>
    </w:rPr>
  </w:style>
  <w:style w:type="character" w:styleId="FontStyle20">
    <w:name w:val="Font Style20"/>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FontStyle27">
    <w:name w:val="Font Style27"/>
    <w:qFormat/>
    <w:rPr>
      <w:rFonts w:ascii="Times New Roman" w:hAnsi="Times New Roman" w:cs="Times New Roman"/>
      <w:i/>
      <w:iCs/>
      <w:sz w:val="24"/>
      <w:szCs w:val="24"/>
    </w:rPr>
  </w:style>
  <w:style w:type="character" w:styleId="FontStyle28">
    <w:name w:val="Font Style28"/>
    <w:qFormat/>
    <w:rPr>
      <w:rFonts w:ascii="Times New Roman" w:hAnsi="Times New Roman" w:cs="Times New Roman"/>
      <w:sz w:val="24"/>
      <w:szCs w:val="24"/>
    </w:rPr>
  </w:style>
  <w:style w:type="character" w:styleId="FontStyle35">
    <w:name w:val="Font Style35"/>
    <w:qFormat/>
    <w:rPr>
      <w:rFonts w:ascii="Times New Roman" w:hAnsi="Times New Roman" w:cs="Times New Roman"/>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ind w:right="-1080" w:hanging="0"/>
      <w:jc w:val="both"/>
    </w:pPr>
    <w:rPr>
      <w:sz w:val="28"/>
      <w:lang w:val="en-US"/>
    </w:rPr>
  </w:style>
  <w:style w:type="paragraph" w:styleId="BodyText3">
    <w:name w:val="Body Text 3"/>
    <w:basedOn w:val="Normal"/>
    <w:qFormat/>
    <w:pPr>
      <w:ind w:right="-1080" w:hanging="0"/>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1">
    <w:name w:val="Style1"/>
    <w:basedOn w:val="Normal"/>
    <w:qFormat/>
    <w:pPr>
      <w:widowControl w:val="false"/>
      <w:autoSpaceDE w:val="false"/>
      <w:spacing w:lineRule="exact" w:line="281"/>
      <w:ind w:firstLine="485"/>
      <w:jc w:val="both"/>
    </w:pPr>
    <w:rPr/>
  </w:style>
  <w:style w:type="paragraph" w:styleId="Style21">
    <w:name w:val="Style2"/>
    <w:basedOn w:val="Normal"/>
    <w:qFormat/>
    <w:pPr>
      <w:widowControl w:val="false"/>
      <w:autoSpaceDE w:val="false"/>
      <w:spacing w:lineRule="exact" w:line="278"/>
      <w:ind w:firstLine="379"/>
      <w:jc w:val="both"/>
    </w:pPr>
    <w:rPr/>
  </w:style>
  <w:style w:type="paragraph" w:styleId="Style31">
    <w:name w:val="Style3"/>
    <w:basedOn w:val="Normal"/>
    <w:qFormat/>
    <w:pPr>
      <w:widowControl w:val="false"/>
      <w:autoSpaceDE w:val="false"/>
      <w:spacing w:lineRule="exact" w:line="278"/>
      <w:jc w:val="both"/>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324"/>
      <w:ind w:firstLine="571"/>
      <w:jc w:val="both"/>
    </w:pPr>
    <w:rPr/>
  </w:style>
  <w:style w:type="paragraph" w:styleId="BalloonText">
    <w:name w:val="Balloon Text"/>
    <w:basedOn w:val="Normal"/>
    <w:qFormat/>
    <w:pPr/>
    <w:rPr>
      <w:rFonts w:ascii="Segoe UI" w:hAnsi="Segoe UI" w:cs="Segoe UI"/>
      <w:sz w:val="18"/>
      <w:szCs w:val="18"/>
      <w:lang w:val="en-US"/>
    </w:rPr>
  </w:style>
  <w:style w:type="paragraph" w:styleId="Style7">
    <w:name w:val="Style7"/>
    <w:basedOn w:val="Normal"/>
    <w:qFormat/>
    <w:pPr>
      <w:widowControl w:val="false"/>
      <w:autoSpaceDE w:val="false"/>
      <w:spacing w:lineRule="exact" w:line="331"/>
      <w:ind w:firstLine="850"/>
      <w:jc w:val="both"/>
    </w:pPr>
    <w:rPr/>
  </w:style>
  <w:style w:type="paragraph" w:styleId="Style13">
    <w:name w:val="Style13"/>
    <w:basedOn w:val="Normal"/>
    <w:qFormat/>
    <w:pPr>
      <w:widowControl w:val="false"/>
      <w:autoSpaceDE w:val="false"/>
      <w:spacing w:lineRule="exact" w:line="334"/>
      <w:jc w:val="both"/>
    </w:pPr>
    <w:rPr/>
  </w:style>
  <w:style w:type="paragraph" w:styleId="Style15">
    <w:name w:val="Style15"/>
    <w:basedOn w:val="Normal"/>
    <w:qFormat/>
    <w:pPr>
      <w:widowControl w:val="false"/>
      <w:autoSpaceDE w:val="false"/>
      <w:spacing w:lineRule="exact" w:line="331"/>
      <w:ind w:firstLine="994"/>
      <w:jc w:val="both"/>
    </w:pPr>
    <w:rPr/>
  </w:style>
  <w:style w:type="paragraph" w:styleId="Style51">
    <w:name w:val="Style5"/>
    <w:basedOn w:val="Normal"/>
    <w:qFormat/>
    <w:pPr>
      <w:widowControl w:val="false"/>
      <w:autoSpaceDE w:val="false"/>
      <w:spacing w:lineRule="exact" w:line="335"/>
      <w:ind w:firstLine="696"/>
      <w:jc w:val="both"/>
    </w:pPr>
    <w:rPr/>
  </w:style>
  <w:style w:type="paragraph" w:styleId="Style111">
    <w:name w:val="Style11"/>
    <w:basedOn w:val="Normal"/>
    <w:qFormat/>
    <w:pPr>
      <w:widowControl w:val="false"/>
      <w:autoSpaceDE w:val="false"/>
      <w:spacing w:lineRule="exact" w:line="334"/>
      <w:ind w:firstLine="864"/>
      <w:jc w:val="both"/>
    </w:pPr>
    <w:rPr/>
  </w:style>
  <w:style w:type="paragraph" w:styleId="Style12">
    <w:name w:val="Style12"/>
    <w:basedOn w:val="Normal"/>
    <w:qFormat/>
    <w:pPr>
      <w:widowControl w:val="false"/>
      <w:autoSpaceDE w:val="false"/>
      <w:spacing w:lineRule="exact" w:line="333"/>
      <w:ind w:firstLine="854"/>
    </w:pPr>
    <w:rPr/>
  </w:style>
  <w:style w:type="paragraph" w:styleId="Style9">
    <w:name w:val="Style9"/>
    <w:basedOn w:val="Normal"/>
    <w:qFormat/>
    <w:pPr>
      <w:widowControl w:val="false"/>
      <w:autoSpaceDE w:val="false"/>
      <w:spacing w:lineRule="exact" w:line="331"/>
      <w:ind w:firstLine="59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9:00Z</dcterms:created>
  <dc:creator>valy</dc:creator>
  <dc:description/>
  <cp:keywords/>
  <dc:language>en-US</dc:language>
  <cp:lastModifiedBy>Matei</cp:lastModifiedBy>
  <dcterms:modified xsi:type="dcterms:W3CDTF">2020-12-12T17:1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