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9</w:t>
      </w:r>
    </w:p>
    <w:p>
      <w:pPr>
        <w:pStyle w:val="Normal"/>
        <w:jc w:val="both"/>
        <w:rPr/>
      </w:pPr>
      <w:r>
        <w:rPr/>
        <w:t>Cod ECLI  ECLI:RO:..................</w:t>
      </w:r>
    </w:p>
    <w:p>
      <w:pPr>
        <w:pStyle w:val="Normal"/>
        <w:rPr>
          <w:b/>
          <w:b/>
        </w:rPr>
      </w:pPr>
      <w:r>
        <w:rPr>
          <w:b/>
        </w:rPr>
        <w:t>DOSAR NR. ..............</w:t>
      </w:r>
    </w:p>
    <w:p>
      <w:pPr>
        <w:pStyle w:val="Normal"/>
        <w:rPr>
          <w:b/>
          <w:b/>
        </w:rPr>
      </w:pPr>
      <w:r>
        <w:rPr>
          <w:b/>
        </w:rPr>
      </w:r>
    </w:p>
    <w:p>
      <w:pPr>
        <w:pStyle w:val="Normal"/>
        <w:rPr>
          <w:b/>
          <w:b/>
        </w:rPr>
      </w:pPr>
      <w:r>
        <w:rPr>
          <w:b/>
        </w:rPr>
        <w:t>ROMÂNIA</w:t>
      </w:r>
    </w:p>
    <w:p>
      <w:pPr>
        <w:pStyle w:val="Normal"/>
        <w:rPr>
          <w:b/>
          <w:b/>
        </w:rPr>
      </w:pPr>
      <w:r>
        <w:rPr>
          <w:b/>
        </w:rPr>
        <w:t>CURTEA DE APEL ..............</w:t>
      </w:r>
    </w:p>
    <w:p>
      <w:pPr>
        <w:pStyle w:val="Normal"/>
        <w:rPr>
          <w:b/>
          <w:b/>
        </w:rPr>
      </w:pPr>
      <w:r>
        <w:rPr>
          <w:b/>
        </w:rPr>
        <w:t>SECŢIA ............</w:t>
      </w:r>
    </w:p>
    <w:p>
      <w:pPr>
        <w:pStyle w:val="Normal"/>
        <w:jc w:val="center"/>
        <w:rPr>
          <w:b/>
          <w:b/>
        </w:rPr>
      </w:pPr>
      <w:r>
        <w:rPr>
          <w:b/>
        </w:rPr>
      </w:r>
    </w:p>
    <w:p>
      <w:pPr>
        <w:pStyle w:val="Normal"/>
        <w:jc w:val="center"/>
        <w:rPr>
          <w:b/>
          <w:b/>
        </w:rPr>
      </w:pPr>
      <w:r>
        <w:rPr>
          <w:b/>
        </w:rPr>
        <w:t>DECIZIA CIVILĂ NR............</w:t>
      </w:r>
    </w:p>
    <w:p>
      <w:pPr>
        <w:pStyle w:val="Normal"/>
        <w:jc w:val="center"/>
        <w:rPr/>
      </w:pPr>
      <w:r>
        <w:rPr/>
        <w:t>Şedinţa publică din data de ..........</w:t>
      </w:r>
    </w:p>
    <w:p>
      <w:pPr>
        <w:pStyle w:val="Normal"/>
        <w:jc w:val="center"/>
        <w:rPr/>
      </w:pPr>
      <w:r>
        <w:rPr/>
        <w:t>Curtea constituită din:</w:t>
      </w:r>
    </w:p>
    <w:p>
      <w:pPr>
        <w:pStyle w:val="Normal"/>
        <w:jc w:val="center"/>
        <w:rPr/>
      </w:pPr>
      <w:r>
        <w:rPr/>
        <w:t xml:space="preserve">PREŞEDINTE: JUDECĂTOR ............... </w:t>
      </w:r>
    </w:p>
    <w:p>
      <w:pPr>
        <w:pStyle w:val="Normal"/>
        <w:jc w:val="center"/>
        <w:rPr/>
      </w:pPr>
      <w:r>
        <w:rPr/>
        <w:t xml:space="preserve">JUDECĂTOR: </w:t>
      </w:r>
      <w:r>
        <w:rPr>
          <w:b/>
        </w:rPr>
        <w:t>CANDIDAT COD A1021</w:t>
      </w:r>
    </w:p>
    <w:p>
      <w:pPr>
        <w:pStyle w:val="Normal"/>
        <w:jc w:val="center"/>
        <w:rPr/>
      </w:pPr>
      <w:r>
        <w:rPr/>
        <w:t xml:space="preserve">GREFIER: .............. </w:t>
      </w:r>
    </w:p>
    <w:p>
      <w:pPr>
        <w:pStyle w:val="Normal"/>
        <w:rPr/>
      </w:pPr>
      <w:r>
        <w:rPr/>
      </w:r>
    </w:p>
    <w:p>
      <w:pPr>
        <w:pStyle w:val="Normal"/>
        <w:rPr/>
      </w:pPr>
      <w:r>
        <w:rPr/>
      </w:r>
    </w:p>
    <w:p>
      <w:pPr>
        <w:pStyle w:val="Normal"/>
        <w:ind w:firstLine="708"/>
        <w:jc w:val="both"/>
        <w:rPr/>
      </w:pPr>
      <w:r>
        <w:rPr/>
        <w:t xml:space="preserve">Pe rol se află soluţionarea apelului declarat împotriva sentinţei civile nr. ....., pronunţată de Tribunalul .....– Secţia ..., în dosarul nr. ......, în cauza civilă având ca obiect </w:t>
      </w:r>
      <w:r>
        <w:rPr>
          <w:i/>
        </w:rPr>
        <w:t>anulare act.</w:t>
      </w:r>
    </w:p>
    <w:p>
      <w:pPr>
        <w:pStyle w:val="Normal"/>
        <w:ind w:firstLine="708"/>
        <w:jc w:val="both"/>
        <w:rPr/>
      </w:pPr>
      <w:r>
        <w:rPr/>
        <w:t>Părţile în prezentul proces sunt apelantul-contestator A....şi intimata COMISIA NAŢIONALĂ PENTRU COMPENSAREA IMOBILELOR - CNCI.</w:t>
      </w:r>
    </w:p>
    <w:p>
      <w:pPr>
        <w:pStyle w:val="Normal"/>
        <w:ind w:firstLine="708"/>
        <w:jc w:val="both"/>
        <w:rPr/>
      </w:pPr>
      <w:r>
        <w:rPr/>
        <w:t xml:space="preserve">La apelul nominal făcut în şedinţă publică, atât la strigarea la ordine a dosarului, cât şi la sfârşitul şedinţei de judecată, nu au răspuns părţile. </w:t>
      </w:r>
    </w:p>
    <w:p>
      <w:pPr>
        <w:pStyle w:val="Normal"/>
        <w:ind w:firstLine="708"/>
        <w:jc w:val="both"/>
        <w:rPr/>
      </w:pPr>
      <w:r>
        <w:rPr/>
        <w:t>S-a făcut referatul cauzei de către grefierul de şedinţă, care învederează instanţei obiectul  cauzei, stadiul procesual, împrejurarea că procedura de citare este legal îndeplinită, precum şi faptul că s-a solicitat judecarea cauzei şi în lipsa părţilor.</w:t>
      </w:r>
    </w:p>
    <w:p>
      <w:pPr>
        <w:pStyle w:val="Normal"/>
        <w:ind w:firstLine="708"/>
        <w:jc w:val="center"/>
        <w:rPr>
          <w:b/>
          <w:b/>
          <w:i/>
          <w:i/>
        </w:rPr>
      </w:pPr>
      <w:r>
        <w:rPr>
          <w:b/>
          <w:i/>
        </w:rPr>
      </w:r>
    </w:p>
    <w:p>
      <w:pPr>
        <w:pStyle w:val="Normal"/>
        <w:ind w:firstLine="708"/>
        <w:jc w:val="center"/>
        <w:rPr>
          <w:b/>
          <w:b/>
          <w:i/>
          <w:i/>
        </w:rPr>
      </w:pPr>
      <w:r>
        <w:rPr>
          <w:b/>
          <w:i/>
        </w:rPr>
      </w:r>
    </w:p>
    <w:p>
      <w:pPr>
        <w:pStyle w:val="Normal"/>
        <w:jc w:val="center"/>
        <w:rPr>
          <w:b/>
          <w:b/>
        </w:rPr>
      </w:pPr>
      <w:r>
        <w:rPr>
          <w:b/>
        </w:rPr>
        <w:t>CURTEA,</w:t>
      </w:r>
    </w:p>
    <w:p>
      <w:pPr>
        <w:pStyle w:val="Normal"/>
        <w:jc w:val="center"/>
        <w:rPr>
          <w:b/>
          <w:b/>
        </w:rPr>
      </w:pPr>
      <w:r>
        <w:rPr>
          <w:b/>
        </w:rPr>
      </w:r>
    </w:p>
    <w:p>
      <w:pPr>
        <w:pStyle w:val="Normal"/>
        <w:rPr>
          <w:b/>
          <w:b/>
        </w:rPr>
      </w:pPr>
      <w:r>
        <w:rPr>
          <w:b/>
        </w:rPr>
      </w:r>
    </w:p>
    <w:p>
      <w:pPr>
        <w:pStyle w:val="Normal"/>
        <w:ind w:firstLine="708"/>
        <w:jc w:val="both"/>
        <w:rPr/>
      </w:pPr>
      <w:r>
        <w:rPr/>
        <w:t>Deliberând asupra cauzei civile de faţă constată următoarele:</w:t>
      </w:r>
    </w:p>
    <w:p>
      <w:pPr>
        <w:pStyle w:val="Normal"/>
        <w:ind w:firstLine="708"/>
        <w:jc w:val="both"/>
        <w:rPr/>
      </w:pPr>
      <w:r>
        <w:rPr/>
        <w:t xml:space="preserve">Prin </w:t>
      </w:r>
      <w:r>
        <w:rPr>
          <w:b/>
          <w:i/>
        </w:rPr>
        <w:t>cererea</w:t>
      </w:r>
      <w:r>
        <w:rPr/>
        <w:t xml:space="preserve"> înregistrată la data de …… pe rolul Tribunalului .....– Secţia ... sub nr. ....., astfel cum a fost precizată, contestatorul A....a chemat în judecată pe intimata Comisia Naţionala Pentru Compensarea Imobilelor, în temeiul art.35 alin.1 din Legea nr.165/2013, formulând contestaţie împotriva Deciziei de compensare nr. ... din data de 16.09.2014, pe care o consideră netemeinică şi nelegala, motiv pentru care a solicitat sa se dispună anularea acesteia şi obligarea intimatei la emiterea Titlului de despăgubire cu respectarea procedurii prevăzute de Titlul VII din Legea nr.247/2005.</w:t>
      </w:r>
    </w:p>
    <w:p>
      <w:pPr>
        <w:pStyle w:val="Normal"/>
        <w:ind w:firstLine="708"/>
        <w:jc w:val="both"/>
        <w:rPr/>
      </w:pPr>
      <w:r>
        <w:rPr/>
        <w:t>În drept, s-au invocat dispozițiile art.35 alin.1 din Legea nr.165/2013, art.6 şi următoarele din Codul Civil, art.15 din Constituţia României, Titlul VII din Legea nr. 247/2005, Decizia nr. 9/07.03.1994 a Curții Constituţionale.</w:t>
      </w:r>
    </w:p>
    <w:p>
      <w:pPr>
        <w:pStyle w:val="Normal"/>
        <w:ind w:firstLine="708"/>
        <w:jc w:val="both"/>
        <w:rPr/>
      </w:pPr>
      <w:r>
        <w:rPr/>
      </w:r>
    </w:p>
    <w:p>
      <w:pPr>
        <w:pStyle w:val="Normal"/>
        <w:ind w:firstLine="708"/>
        <w:jc w:val="both"/>
        <w:rPr/>
      </w:pPr>
      <w:r>
        <w:rPr/>
        <w:t xml:space="preserve">Intimata </w:t>
      </w:r>
      <w:r>
        <w:rPr>
          <w:bCs/>
        </w:rPr>
        <w:t xml:space="preserve">Comisia Naţională pentru Compensarea Imobilelor a depus la dosar </w:t>
      </w:r>
      <w:r>
        <w:rPr>
          <w:b/>
          <w:bCs/>
          <w:i/>
        </w:rPr>
        <w:t>întâmpinare</w:t>
      </w:r>
      <w:r>
        <w:rPr>
          <w:bCs/>
        </w:rPr>
        <w:t>, arătând că</w:t>
      </w:r>
      <w:r>
        <w:rPr/>
        <w:t xml:space="preserve"> pretenţiile reclamantului sunt neîntemeiate în raport de dispoziţiile legale incidente în cauză.</w:t>
      </w:r>
    </w:p>
    <w:p>
      <w:pPr>
        <w:pStyle w:val="Normal"/>
        <w:ind w:firstLine="708"/>
        <w:jc w:val="both"/>
        <w:rPr/>
      </w:pPr>
      <w:r>
        <w:rPr/>
      </w:r>
    </w:p>
    <w:p>
      <w:pPr>
        <w:pStyle w:val="Normal"/>
        <w:ind w:firstLine="708"/>
        <w:jc w:val="both"/>
        <w:rPr/>
      </w:pPr>
      <w:r>
        <w:rPr/>
        <w:t xml:space="preserve">Prin </w:t>
      </w:r>
      <w:r>
        <w:rPr>
          <w:b/>
          <w:i/>
        </w:rPr>
        <w:t>încheierea pronunţată la data de ......</w:t>
      </w:r>
      <w:r>
        <w:rPr/>
        <w:t xml:space="preserve"> a fost admisă cererea de sesizare a Curţii Constituţionale în vederea soluţionării excepţiei de neconstituţionalitate a dispozițiilor art. 4, 16, 17 alin. 1 lit. a, art. 21 alin. 5, 6 şi 8, art. 24 alin. 2, art. 41 alin. 5 din Legea nr. 165/2013.</w:t>
      </w:r>
    </w:p>
    <w:p>
      <w:pPr>
        <w:pStyle w:val="Normal"/>
        <w:ind w:firstLine="708"/>
        <w:jc w:val="both"/>
        <w:rPr>
          <w:b/>
          <w:b/>
        </w:rPr>
      </w:pPr>
      <w:r>
        <w:rPr>
          <w:b/>
        </w:rPr>
      </w:r>
    </w:p>
    <w:p>
      <w:pPr>
        <w:pStyle w:val="Normal"/>
        <w:ind w:firstLine="708"/>
        <w:jc w:val="both"/>
        <w:rPr/>
      </w:pPr>
      <w:r>
        <w:rPr/>
        <w:t>Prin</w:t>
      </w:r>
      <w:r>
        <w:rPr>
          <w:b/>
        </w:rPr>
        <w:t xml:space="preserve"> </w:t>
      </w:r>
      <w:r>
        <w:rPr>
          <w:b/>
          <w:i/>
        </w:rPr>
        <w:t>sentinţa civilă nr. ...., Tribunalul .....– Secţia ....</w:t>
      </w:r>
      <w:r>
        <w:rPr/>
        <w:t xml:space="preserve"> a respins ca neîntemeiată contestaţia astfel cum a fost precizată, formulată de contestatorul A...., în contradictoriu cu intimata Comisia Naţională pentru Compensarea Imobilelor.</w:t>
        <w:tab/>
        <w:tab/>
        <w:tab/>
        <w:tab/>
        <w:tab/>
        <w:tab/>
        <w:tab/>
        <w:tab/>
        <w:tab/>
        <w:tab/>
        <w:tab/>
        <w:tab/>
        <w:t>Pentru a hotărî astfel, tribunalul a reţinut că</w:t>
        <w:tab/>
        <w:t>prin Dispoziţia nr....../8.01.2008, emisă de Primăria Municipiului B....s-a propus acordarea de măsuri reparatorii în echivalent pentru imobilul situat în B....., ......, compus din teren în suprafaţă de 1488,62 mp, imposibil de restituit persoanei îndreptăţite A...., terenul fiind ocupat de elemente de sistematizare.</w:t>
      </w:r>
    </w:p>
    <w:p>
      <w:pPr>
        <w:pStyle w:val="Normal"/>
        <w:ind w:firstLine="708"/>
        <w:jc w:val="both"/>
        <w:rPr/>
      </w:pPr>
      <w:r>
        <w:rPr/>
        <w:t>Tribunalul a reţinut că beneficiarul dispoziţiei a dobândit această calitate în virtutea contractului de vânzare de drepturi litigioase autentificat sub nr. ..../20.08.2007, încheiat între C....în calitate de vânzătoare şi contestatorul A...., căsătorit cu A1....., prin care au fost vândute drepturile litigioase asupra imobilului situat în B...., .........., format din teren în suprafaţă de aproximativ 1500 mp pentru care a fost depusă notificarea nr. 546/2001, în baza Legii nr.10/2001.</w:t>
      </w:r>
    </w:p>
    <w:p>
      <w:pPr>
        <w:pStyle w:val="Normal"/>
        <w:ind w:firstLine="708"/>
        <w:jc w:val="both"/>
        <w:rPr/>
      </w:pPr>
      <w:r>
        <w:rPr/>
        <w:t>Preţul vânzării din acest contract a fost de 35.000 euro, echivalentul a 116.464 RON, sumă pe care vânzătoarea a declarat că a primit-o în întregime de la cumpărător la data autentificării actului.</w:t>
      </w:r>
    </w:p>
    <w:p>
      <w:pPr>
        <w:pStyle w:val="Normal"/>
        <w:ind w:firstLine="708"/>
        <w:jc w:val="both"/>
        <w:rPr/>
      </w:pPr>
      <w:r>
        <w:rPr/>
        <w:t>Prin Decizia de compensare nr....../16.09.2014 emisă de Comisia Naţională pentru Compensarea Imobilelor a fost validată Dispoziţia nr......./8.01.2008 emisă de Primarul Municipiului B....şi s-a decis compensarea prin 592.430 puncte în favoarea contestatorului A...., numărul de puncte menţionat rezultând prin aplicarea prevederilor art. 24 alin. 2 din Legea nr. 165/2013, valorii imobilului stabilite potrivit art. 21 alin. 6 din Legea nr. 165/2013.</w:t>
      </w:r>
    </w:p>
    <w:p>
      <w:pPr>
        <w:pStyle w:val="Normal"/>
        <w:ind w:firstLine="708"/>
        <w:jc w:val="both"/>
        <w:rPr/>
      </w:pPr>
      <w:r>
        <w:rPr/>
        <w:t>Contestatorul a solicitat anularea deciziei de compensare, solicitând în principal obligarea intimatei la emiterea titlului de despăgubire conform procedurii prevăzute de Titlul VII din Legea nr. 245/2007.</w:t>
      </w:r>
    </w:p>
    <w:p>
      <w:pPr>
        <w:pStyle w:val="Normal"/>
        <w:ind w:firstLine="708"/>
        <w:jc w:val="both"/>
        <w:rPr/>
      </w:pPr>
      <w:r>
        <w:rPr/>
        <w:t>Sub acest aspect, tribunalul a reţinut că prin sentinţa civilă nr..., pronunţată de Curtea de Apel B....– Secţia ........, rămasă irevocabilă urmare a respingerii recursului ca nefondat prin decizia nr. ....../12.06.2012, Comisia Centrală pentru Stabilirea Despăgubirilor a fost obligată să emită decizia care să conţină titlul de despăgubire şi să o transmită Direcţiei pentru acordarea despăgubirilor în numerar din cadrul Autorităţii Naţională pentru Restituirea Proprietăţilor.</w:t>
      </w:r>
    </w:p>
    <w:p>
      <w:pPr>
        <w:pStyle w:val="Normal"/>
        <w:ind w:firstLine="708"/>
        <w:jc w:val="both"/>
        <w:rPr/>
      </w:pPr>
      <w:r>
        <w:rPr/>
        <w:t>Contestatorul a recurs şi la executarea silită a acestei hotărâri judecătoreşti, formulând cererea înregistrată sub nr. ..../27.05.2013, la SCPES X...., solicitându-se debitoarei îndeplinirea obligaţiei de a se emite decizia care să conţină titlul de despăgubire pe care să o transmită Direcţiei pentru acordarea despăgubirilor în numerar în cadrul Autorităţii Naţională pentru Restituirea Proprietăţilor.</w:t>
      </w:r>
    </w:p>
    <w:p>
      <w:pPr>
        <w:pStyle w:val="Normal"/>
        <w:ind w:firstLine="708"/>
        <w:jc w:val="both"/>
        <w:rPr/>
      </w:pPr>
      <w:r>
        <w:rPr/>
        <w:t>Tribunalul a constatat că în dosarul nr......../Cod Civil, în care a fost emisă decizia de compensare, nu a fost efectuată evaluarea asupra valorii imobilului şi nici nu a fost stabilit cuantumul bănesc prin hotărâre judecătorească definitivă şi irevocabilă la data intrării în vigoare a Legii nr.165/2013, somaţia nr. ......./29.07.2013 emisă în dosarul de executare silită fiind comunicată debitoarei la data de 2.08.2013, după intrarea în vigoare a Legii nr. 165/2013.</w:t>
      </w:r>
    </w:p>
    <w:p>
      <w:pPr>
        <w:pStyle w:val="Normal"/>
        <w:ind w:firstLine="708"/>
        <w:jc w:val="both"/>
        <w:rPr/>
      </w:pPr>
      <w:r>
        <w:rPr/>
        <w:t>De asemenea, tribunalul a constatat că în dosarul administrativ a fost depus numai raportul de expertiză tehnică extrajudiciară care a avut însă ca obiective numai identificarea şi stabilirea limitelor imobilului ce face obiectul actului dotal nr. ......./1900 şi stabilirea suprafeţei şi a dimensiunilor acestuia.</w:t>
      </w:r>
    </w:p>
    <w:p>
      <w:pPr>
        <w:pStyle w:val="Normal"/>
        <w:ind w:firstLine="708"/>
        <w:jc w:val="both"/>
        <w:rPr/>
      </w:pPr>
      <w:r>
        <w:rPr/>
        <w:t>În această situaţie, au fost avute în vedere considerentele reţinute de Curtea Constituţională în Decizia nr. 618/4.11.2014 publicată în Monitorul Oficial nr. 75/28.01.2015, prin care a fost respinsă, ca neîntemeiată, excepţia de neconstituţionalitatea şi s-a constatat că prevederile art. 4 teza a doua raportate la cele ale art. 21 alin. (6) din Legea nr. 165/2013 privind măsurile pentru finalizarea procesului de restituire, în natură sau prin echivalent, a imobilelor preluate în mod abuziv în perioada regimului comunist în România sunt constituţionale în raport cu criticile formulate.</w:t>
      </w:r>
    </w:p>
    <w:p>
      <w:pPr>
        <w:pStyle w:val="Normal"/>
        <w:ind w:firstLine="708"/>
        <w:jc w:val="both"/>
        <w:rPr/>
      </w:pPr>
      <w:r>
        <w:rPr/>
        <w:t>Curtea Constituţională a constatat, prin Decizia nr. 269 din 7 mai 2014, aplicabilitatea, în acest domeniu, a principiului „</w:t>
      </w:r>
      <w:r>
        <w:rPr>
          <w:i/>
        </w:rPr>
        <w:t>tempus regit actum</w:t>
      </w:r>
      <w:r>
        <w:rPr/>
        <w:t xml:space="preserve">”, fiind firesc ca modalitatea de calcul al despăgubirilor să se supună regulilor în vigoare la data acordării lor prin decizie a autorităţii abilitate. </w:t>
      </w:r>
    </w:p>
    <w:p>
      <w:pPr>
        <w:pStyle w:val="Normal"/>
        <w:ind w:firstLine="708"/>
        <w:jc w:val="both"/>
        <w:rPr/>
      </w:pPr>
      <w:r>
        <w:rPr/>
        <w:t>De asemenea, prin Decizia nr.715/2014 referitoare la respingerea excepţiei de neconstituţionalitate a prevederilor art. 4 teza întâi raportate la cele ale art. 21 alin. (6) şi art. 41 alin. (5) din Legea nr. 165/2013 privind măsurile pentru finalizarea procesului de restituire, în natură sau prin echivalent, a imobilelor preluate în mod abuziv în perioada regimului comunist în România, Curtea  Constituţională a respins, ca neîntemeiată, excepţia de neconstituţionalitate şi a constatat că cele reţinute prin deciziile anterior pronunţate îşi menţin valabilitatea, „</w:t>
      </w:r>
      <w:r>
        <w:rPr>
          <w:i/>
        </w:rPr>
        <w:t>mutatis mutandis</w:t>
      </w:r>
      <w:r>
        <w:rPr/>
        <w:t>”, deoarece „este firesc ca obligaţia emiterii titlurilor de despăgubire stabilite prin hotărâri judecătoreşti definitive şi irevocabile la data intrării în vigoare a Legii nr. 165/2013 să fie executată în condiţiile noii legi, aceasta fiind tocmai expresia concretă a principiului „</w:t>
      </w:r>
      <w:r>
        <w:rPr>
          <w:i/>
        </w:rPr>
        <w:t>tempus legit actum</w:t>
      </w:r>
      <w:r>
        <w:rPr/>
        <w:t>” şi a principiului aplicării imediate a legii noi. Situaţia autorului excepţiei, care are calitatea de beneficiar al unei hotărâri judecătoreşti definitive şi irevocabile, prin care se stabileşte în sarcina autorităţii publice pârâte o obligaţie de a face, respectiv de a emite o decizie ce intră în competenţa sa legală, este net diferită de cea potrivit căreia prin aceeaşi sentinţă judecătorească a fost stabilită suma cuvenită cu titlu de despăgubiri, în urma evaluării efectuate în condiţiile Legii nr. 247/2005. Ultima ipoteză corespunde celei reglementate distinct de legiuitor, la art. 41 alin. (1) teza a doua din Legea nr. 165/2013, legea nouă aplicându-se doar în ceea ce priveşte modalitatea de plată a sumelor de bani anterior stabilite.</w:t>
      </w:r>
    </w:p>
    <w:p>
      <w:pPr>
        <w:pStyle w:val="Normal"/>
        <w:ind w:firstLine="708"/>
        <w:jc w:val="both"/>
        <w:rPr/>
      </w:pPr>
      <w:r>
        <w:rPr/>
        <w:t>Prin urmare, dacă evaluarea asupra valorii imobilului nu a fost efectuată şi nici stabilit cuantumul bănesc prin hotărâre judecătorească definitivă şi irevocabilă la data intrării în vigoare a Legii nr. 165/2013, este firesc, fără a fi, evident, discriminatoriu, ca aceste operaţiuni să se raporteze la actul în vigoare la momentul în care au loc. Curtea a arătat în jurisprudenţa sa că respectarea principiului egalităţii în drepturi, stabilite prin prevederile art. 16 alin. (1) din Legea fundamentală, presupune luarea în considerare a tratamentului pe care legea îl prevede faţă de cei cărora li se aplică, în decursul perioadei în care reglementările sale sunt în vigoare, iar nu în raport cu efectele produse prin reglementările legale anterioare (a se vedea, în acest sens, deciziile nr. 20 din 2 februarie 2000, publicată în Monitorul Oficial al României, Partea I, nr. 72 din 18 februarie 2000, nr. 820 din 9 noiembrie 2006, publicată în Monitorul Oficial al României, Partea I, nr. 39 din 18 ianuarie 2007, şi nr. 1.541 din 25 noiembrie 2010, publicată în Monitorul Oficial al României, Partea I, nr. 30 din 13 ianuarie 2011).”</w:t>
      </w:r>
    </w:p>
    <w:p>
      <w:pPr>
        <w:pStyle w:val="Normal"/>
        <w:ind w:firstLine="708"/>
        <w:jc w:val="both"/>
        <w:rPr/>
      </w:pPr>
      <w:r>
        <w:rPr/>
        <w:t>În aceste condiţii, s-a constatat că cererea contestatorului de obligare a intimatei Comisia Naţională pentru Compensarea Imobilelor este neîntemeiată, întrucât până la momentul emiterii deciziei de compensare prin puncte, nu se efectuase evaluarea asupra imobilului şi nici stabilit cuantumul bănesc prin hotărâre judecătorească definitivă şi irevocabilă, fiind firesc ca obligaţia emiterii titlului de despăgubire stabilită prin hotărârea judecătorească arătată mai sus, la data intrării în vigoare a Legii nr. 165/2013 să fie executată în condiţii legii noi.</w:t>
      </w:r>
    </w:p>
    <w:p>
      <w:pPr>
        <w:pStyle w:val="Normal"/>
        <w:ind w:firstLine="708"/>
        <w:jc w:val="both"/>
        <w:rPr/>
      </w:pPr>
      <w:r>
        <w:rPr/>
        <w:t>Faţă de solicitarea subsidiară a contestatorului, prin care a solicitat anularea parţială a deciziei de compensare, în ceea ce priveşte valoarea imobilului astfel cum a fost stabilită de intimat, prima instanţă a reţinut ca modalitate de calcul a punctelor acordate prin decizia de compensare contestată, cele expuse de intimată prin întâmpinarea depusă la dosar, prin care a fost explicată în detaliu modalitatea de evaluare cu aplicarea dispoziţiilor art.21 alin. 6 şi art.24 alin. 2 din Legea nr. 165/2013: „Teren = 1442*482E/mp = 695.044,00 EUR; Sf. 35.000 euro*4,4209 lei/euro +0,15* (695.044 euro * 4,4209 lei/euro - 35.000*4,4209 lei/euro =  592.429,78 lei  = &gt; 592.430 puncte.”</w:t>
      </w:r>
    </w:p>
    <w:p>
      <w:pPr>
        <w:pStyle w:val="Normal"/>
        <w:ind w:firstLine="708"/>
        <w:jc w:val="both"/>
        <w:rPr/>
      </w:pPr>
      <w:r>
        <w:rPr/>
        <w:t>Contestatorul a obiectat cu privire la valoarea punctelor acordate, considerând că preţul trebuie calculat prin raportare la valoarea imobilului de la momentul cumpărării drepturilor litigioase conform contractului nr.274/2007 actualizat la momentul evaluării imobilului conform grilei notariale, după care, aplicat algoritmul prevăzut de art. 24 alin. 2 din Legea nr. 165/2013.</w:t>
      </w:r>
    </w:p>
    <w:p>
      <w:pPr>
        <w:pStyle w:val="Normal"/>
        <w:ind w:firstLine="708"/>
        <w:jc w:val="both"/>
        <w:rPr/>
      </w:pPr>
      <w:r>
        <w:rPr/>
        <w:t>O astfel de cerere a contestatorului nu se circumscrie însă dispoziţiilor legale aplicabile acestuia, faţă de calitatea sa de cesionar de drepturi litigioase rezultată din contractul nr. ...../2007, dispoziţii care prevăd în mod expres în situaţia de fapt dată procedura de evaluare.</w:t>
      </w:r>
    </w:p>
    <w:p>
      <w:pPr>
        <w:pStyle w:val="Normal"/>
        <w:ind w:firstLine="708"/>
        <w:jc w:val="both"/>
        <w:rPr/>
      </w:pPr>
      <w:r>
        <w:rPr/>
        <w:t xml:space="preserve">Astfel, potrivit dispoziţiilor art.24 alin.2 din Legea nr. 165/2013, în dosarele în care se acordă măsuri compensatorii altor persoane decât titularul dreptului de proprietate, fost proprietar sau moştenitorii legali ori testamentari ai acestuia, se acordă un număr de puncte egal cu suma dintre preţul plătit fostului proprietar sau moştenitorilor legali ori testamentari ai acestuia pentru tranzacţionarea dreptului de proprietate şi un procent de 15% din diferenţa până la valoarea imobilului stabilită conform art. 21 alin. (6).  </w:t>
      </w:r>
    </w:p>
    <w:p>
      <w:pPr>
        <w:pStyle w:val="Normal"/>
        <w:ind w:firstLine="708"/>
        <w:jc w:val="both"/>
        <w:rPr/>
      </w:pPr>
      <w:r>
        <w:rPr/>
        <w:t>Potrivit dispoziţiilor art. 21 alin. 6 din Legea nr. 165/2013, evaluarea imobilului ce face obiectul deciziei se face prin aplicarea grilei notariale valabile la data intrării în vigoare a prezentei legi de către Secretariatul Comisiei Naţionale şi se exprimă în puncte. Un punct are valoarea de un leu.</w:t>
      </w:r>
    </w:p>
    <w:p>
      <w:pPr>
        <w:pStyle w:val="Normal"/>
        <w:ind w:firstLine="708"/>
        <w:jc w:val="both"/>
        <w:rPr/>
      </w:pPr>
      <w:r>
        <w:rPr/>
        <w:t>Din aceste dispoziţii legale rezultă că nu se are în vedere valoarea imobilului de la momentul cumpărării drepturilor litigioase, ci doar preţul plătit în contractul de cesiune a drepturilor litigioase.</w:t>
      </w:r>
    </w:p>
    <w:p>
      <w:pPr>
        <w:pStyle w:val="Normal"/>
        <w:ind w:firstLine="708"/>
        <w:jc w:val="both"/>
        <w:rPr/>
      </w:pPr>
      <w:r>
        <w:rPr/>
        <w:t>Acesta a fost de altfel şi motivul pentru care, aşa cum rezultă din practicaua hotărârii, a fost respinsă solicitarea de administrare a probei cu expertiză judiciară contabilă solicitată prin cererea de chemare în judecată.</w:t>
        <w:tab/>
      </w:r>
    </w:p>
    <w:p>
      <w:pPr>
        <w:pStyle w:val="Normal"/>
        <w:ind w:firstLine="708"/>
        <w:jc w:val="both"/>
        <w:rPr>
          <w:b/>
          <w:b/>
        </w:rPr>
      </w:pPr>
      <w:r>
        <w:rPr>
          <w:b/>
        </w:rPr>
      </w:r>
    </w:p>
    <w:p>
      <w:pPr>
        <w:pStyle w:val="Normal"/>
        <w:ind w:firstLine="708"/>
        <w:jc w:val="both"/>
        <w:rPr/>
      </w:pPr>
      <w:r>
        <w:rPr/>
        <w:t xml:space="preserve">Împotriva sentinţei tribunalului a declarat </w:t>
      </w:r>
      <w:r>
        <w:rPr>
          <w:b/>
          <w:i/>
        </w:rPr>
        <w:t>apel</w:t>
      </w:r>
      <w:r>
        <w:rPr/>
        <w:t xml:space="preserve"> reclamantul A.....,</w:t>
      </w:r>
      <w:r>
        <w:rPr>
          <w:b/>
        </w:rPr>
        <w:t xml:space="preserve"> </w:t>
      </w:r>
      <w:r>
        <w:rPr/>
        <w:t>cauza fiind înregistrată pe rolul Curţii de Apel .....- Secţia ........ la data de 07.03.2016 sub nr........</w:t>
      </w:r>
    </w:p>
    <w:p>
      <w:pPr>
        <w:pStyle w:val="Normal"/>
        <w:ind w:firstLine="708"/>
        <w:jc w:val="both"/>
        <w:rPr/>
      </w:pPr>
      <w:r>
        <w:rPr/>
        <w:t>În motivarea cererii de apel s-a arătat că hotărârea atacată este netemeinică şi nelegală, motiv pentru care solicită modificarea acesteia în sensul admiterii cererii principale, având în vedere că apelantul s-a subrogat în drepturile autoarei sale C...... ca efect al semnării cu aceasta a contractului de vânzare cumpărare de drepturi litigioase autentificat sub nr. .......... din 20.08.2007, anterior emiterii de către autoritatea notificată, Primăria Municipiului B....a dispoziţiei nr. .......... din 08.01.2008, dispoziţie ce a fost emisă direct pe numele apelantului.</w:t>
      </w:r>
    </w:p>
    <w:p>
      <w:pPr>
        <w:pStyle w:val="Normal"/>
        <w:ind w:firstLine="708"/>
        <w:jc w:val="both"/>
        <w:rPr/>
      </w:pPr>
      <w:r>
        <w:rPr/>
        <w:t>În aceste condiţii, autoritatea investită cu soluţionarea notificării întemeiate pe dispoziţiile legii nr. 10/2001 a dispus acordarea masurilor reparatorii în echivalent apelantului  în calitate de persoana îndreptăţită situaţie ce nu se încadrează în dispoziţiile art.24 alin.2 din Legea nr. 165/2013, astfel că intimata nu ar fi trebuit să aplice procentul de 15% din diferenţa până la valoarea imobilului, stabilită conform art. 21 alin. 6.</w:t>
      </w:r>
    </w:p>
    <w:p>
      <w:pPr>
        <w:pStyle w:val="Normal"/>
        <w:ind w:firstLine="708"/>
        <w:jc w:val="both"/>
        <w:rPr/>
      </w:pPr>
      <w:r>
        <w:rPr/>
        <w:t>Apelantul apreciază că prin dispoziţiile deciziilor Curţii Constituţionale aduse ca argument în respingerea cererii sale nu sunt reţinute situaţii de fapt similare cu cea de faţă; astfel dacă în ceea ce priveşte Decizia nr.715/2014 situaţia de fapt este aparent similară, în realitate, lucrurile sunt total diferite, astfel că, după pronunţarea hotărârilor judecătoreşti în cadrul dosarului nr........... acesta a procedat la punerea în executare a acestora, astfel că soluţionarea dosarului nr. .......... conform procedurii Legii nr.165/2013 este inadmisibilă încălcând principiul neretroactivităţii legii civile.</w:t>
      </w:r>
    </w:p>
    <w:p>
      <w:pPr>
        <w:pStyle w:val="Normal"/>
        <w:ind w:firstLine="708"/>
        <w:jc w:val="both"/>
        <w:rPr/>
      </w:pPr>
      <w:r>
        <w:rPr/>
        <w:t>Apelantul arată că însăşi Constituţia României, lege fundamental în stat consacră la art. 15 alin.2 principiul neretroactivităţii, care se impune tuturor părților, judecătorului şi însuşi legiuitorului. Judecătorul nu poate aplica legea nouă în soluţionarea unor litigii ce privesc situaţii juridice încheiate sub imperiul legii vechi; legiuitorul nu poate adopta legi care să se aplice unor situaţii juridice trecute şi încheiate; în cazul în care acesta ar elabora legi în cuprinsul cărora ar prevedea ca ele retroactivează, acele prevederi ar urma sa fie declarate neconstituţionale de către Curtea Constituţională.</w:t>
      </w:r>
    </w:p>
    <w:p>
      <w:pPr>
        <w:pStyle w:val="Normal"/>
        <w:ind w:firstLine="708"/>
        <w:jc w:val="both"/>
        <w:rPr>
          <w:i/>
          <w:i/>
          <w:iCs/>
          <w:color w:val="000000"/>
        </w:rPr>
      </w:pPr>
      <w:r>
        <w:rPr>
          <w:color w:val="000000"/>
          <w:spacing w:val="3"/>
        </w:rPr>
        <w:t xml:space="preserve">Aceeaşi poziţie a fost adoptată şi de către Curtea Constituţionala prin decizia nr.9 </w:t>
      </w:r>
      <w:r>
        <w:rPr>
          <w:color w:val="000000"/>
        </w:rPr>
        <w:t>din data de 07.03.1994 care, în motivarea neconstituţionalităţii dispoziţiilor art.V alin.7 din Legea nr. 59/1993 arată că, hotărârea judecătorească este supusă condiţiilor de fond şi de formă stabilite de legea sub imperiul căreia a fost pronunţată, fără ca legea nouă sa aibă vreo înrâurire  asupra ei, deoarece ea este socotită, faţă de părţile care au participat în proces că are valoarea unui contract încheiat în momentul pronunţării ei.</w:t>
      </w:r>
    </w:p>
    <w:p>
      <w:pPr>
        <w:pStyle w:val="Normal"/>
        <w:ind w:firstLine="708"/>
        <w:jc w:val="both"/>
        <w:rPr>
          <w:i/>
          <w:i/>
          <w:iCs/>
          <w:color w:val="000000"/>
        </w:rPr>
      </w:pPr>
      <w:r>
        <w:rPr>
          <w:color w:val="000000"/>
        </w:rPr>
        <w:t>Soluţia adoptată prin decizia din anul 1994 este reconfirmată prin Decizia Curţii Constituţionale nr. 686 din anul 2014, când Curtea, fiind investită cu analiza constituţionalităţii dispoziţiilor art.17 alin. l lit. a şi art.21 alin. 5 şi 8 din Legea nr.165/2013 retine că acestea sunt constituţionale în măsura în care nu se aplică deciziilor/dispoziţiilor entităţilor investite cu soluţionarea notificărilor, emise în executare unei hotărâri judecătoreşti prin care instanţele s-au pronunţat irevocabil asupra calităţii de persoane îndreptăţite şi asupra întinderii dreptului de proprietate.</w:t>
      </w:r>
    </w:p>
    <w:p>
      <w:pPr>
        <w:pStyle w:val="Normal"/>
        <w:ind w:firstLine="708"/>
        <w:jc w:val="both"/>
        <w:rPr/>
      </w:pPr>
      <w:r>
        <w:rPr>
          <w:color w:val="000000"/>
        </w:rPr>
        <w:t>În Decizia Curţii Constituţionale nr. 972 din 21 noiembrie 2012, anterior menţionată, Curtea a stabilit, cu valoare de principiu, că teza potrivit căreia o autoritate, alta decât o instanţă de judecată, "poate să cenzureze sub orice aspect o hotărâre judecătorească definitivă şi irevocabilă, care a dobândit autoritate de lucru judecat, echivalează cu transformarea acestei autorităţi în putere judecătorească, concurentă cu instanţele judecătoreşti în ceea ce priveşte înfăptuirea justiţiei. Legitimarea unui astfel de act ar avea ca efect acceptarea ideii că, în România, există persoane/instituţii/autorităţi cărora nu le sunt opozabile hotărârile judecătoreşti pronunţate de instanţele prevăzute de Constituţie şi de lege, deci care sunt mai presus de lege. Or, o astfel de interpretare[...J este în vădită contradicţie cu dispoziţiile art. l alin. (4), art. 16 alin. (2), art. 61 alin. (1), art. 124 şi art. 126 alin. (1) din Constituţie".</w:t>
      </w:r>
    </w:p>
    <w:p>
      <w:pPr>
        <w:pStyle w:val="Normal"/>
        <w:ind w:firstLine="708"/>
        <w:jc w:val="both"/>
        <w:rPr>
          <w:b/>
          <w:b/>
          <w:bCs/>
          <w:color w:val="000000"/>
        </w:rPr>
      </w:pPr>
      <w:r>
        <w:rPr>
          <w:color w:val="000000"/>
        </w:rPr>
        <w:t>În ceea ce priveşte capătul subsidiar de cerere, apelantul apreciază că soluţia dată de către instanţa este de asemenea neîntemeiată, prin raportare la faptul că acesta a achitat preţul aferent drepturilor litigioase în anul 2007, când valoarea imobilului era mult sub cea de la momentul evaluării conform grilei notariale.</w:t>
      </w:r>
    </w:p>
    <w:p>
      <w:pPr>
        <w:pStyle w:val="Normal"/>
        <w:ind w:firstLine="708"/>
        <w:jc w:val="both"/>
        <w:rPr>
          <w:b/>
          <w:b/>
          <w:bCs/>
          <w:color w:val="000000"/>
        </w:rPr>
      </w:pPr>
      <w:r>
        <w:rPr>
          <w:color w:val="000000"/>
        </w:rPr>
        <w:t>Apelantul arată că i se aduc profunde prejudicii prin neactualizarea preţului achitat, suma de 35.000 Euro, deşi a fost folosită în scopul obţinerii unui beneficiu, din anul 2007 şi până în anul 2014 respectiv data acordării despăgubirilor, nu i-ar produce nici un plus valoare.</w:t>
      </w:r>
    </w:p>
    <w:p>
      <w:pPr>
        <w:pStyle w:val="Normal"/>
        <w:ind w:firstLine="708"/>
        <w:jc w:val="both"/>
        <w:rPr>
          <w:b/>
          <w:b/>
          <w:bCs/>
          <w:color w:val="000000"/>
        </w:rPr>
      </w:pPr>
      <w:r>
        <w:rPr>
          <w:color w:val="000000"/>
        </w:rPr>
        <w:t>Având în vedere ca preţul aferent drepturilor litigioase a fost achitat autoarei apelantului în anul 2007 conform contractului de vânzare cumpărare nr. ........, acesta apreciază că acest preţ trebuie calculat prin raportare la valoarea imobilului de la momentul cumpărării drepturilor litigioase, actualizat la momentul evaluării imobilului conform grilei notariale după care aplicat algoritmul prevăzut de art. 24 alin. 2 din Legea nr. 165/2013.</w:t>
      </w:r>
    </w:p>
    <w:p>
      <w:pPr>
        <w:pStyle w:val="Normal"/>
        <w:ind w:firstLine="708"/>
        <w:jc w:val="both"/>
        <w:rPr>
          <w:color w:val="000000"/>
        </w:rPr>
      </w:pPr>
      <w:r>
        <w:rPr>
          <w:color w:val="000000"/>
        </w:rPr>
        <w:t>În drept, au fost invocate dispoziţiile art.466 şi următoarele din Codul de Procedură Civila, art. 35 alin. l din Legea nr. 165/2013, art. 6 şi următoarele din Codul Civil, art. 15 din Constituţia României, Titlul VII din Legea nr. 247/2005, şi Decizia nr. 9/07.03.1994 a Curţii Constituţionale.</w:t>
      </w:r>
    </w:p>
    <w:p>
      <w:pPr>
        <w:pStyle w:val="Normal"/>
        <w:ind w:firstLine="708"/>
        <w:jc w:val="both"/>
        <w:rPr>
          <w:color w:val="000000"/>
        </w:rPr>
      </w:pPr>
      <w:r>
        <w:rPr>
          <w:color w:val="000000"/>
        </w:rPr>
      </w:r>
    </w:p>
    <w:p>
      <w:pPr>
        <w:pStyle w:val="Normal"/>
        <w:ind w:firstLine="708"/>
        <w:jc w:val="both"/>
        <w:rPr/>
      </w:pPr>
      <w:r>
        <w:rPr>
          <w:color w:val="000000"/>
        </w:rPr>
        <w:t xml:space="preserve">Intimata Comisia Naţională pentru Compensarea Imobilelor a formulat </w:t>
      </w:r>
      <w:r>
        <w:rPr>
          <w:b/>
          <w:i/>
          <w:color w:val="000000"/>
        </w:rPr>
        <w:t>întâmpinare</w:t>
      </w:r>
      <w:r>
        <w:rPr>
          <w:color w:val="000000"/>
        </w:rPr>
        <w:t>, solicitând respingerea apelului ca nefondat.</w:t>
      </w:r>
    </w:p>
    <w:p>
      <w:pPr>
        <w:pStyle w:val="Normal"/>
        <w:ind w:firstLine="708"/>
        <w:jc w:val="both"/>
        <w:rPr>
          <w:color w:val="000000"/>
        </w:rPr>
      </w:pPr>
      <w:r>
        <w:rPr>
          <w:color w:val="000000"/>
        </w:rPr>
      </w:r>
    </w:p>
    <w:p>
      <w:pPr>
        <w:pStyle w:val="Normal"/>
        <w:ind w:firstLine="708"/>
        <w:jc w:val="both"/>
        <w:rPr/>
      </w:pPr>
      <w:r>
        <w:rPr>
          <w:b/>
          <w:i/>
          <w:color w:val="000000"/>
        </w:rPr>
        <w:t>Apelul este nefondat</w:t>
      </w:r>
      <w:r>
        <w:rPr>
          <w:color w:val="000000"/>
        </w:rPr>
        <w:t>.</w:t>
      </w:r>
    </w:p>
    <w:p>
      <w:pPr>
        <w:pStyle w:val="Normal"/>
        <w:ind w:firstLine="708"/>
        <w:jc w:val="both"/>
        <w:rPr>
          <w:color w:val="000000"/>
        </w:rPr>
      </w:pPr>
      <w:r>
        <w:rPr>
          <w:color w:val="000000"/>
        </w:rPr>
        <w:t>În privinţa susţinerii apelantului reclamant în sensul unei aplicări retroactive a Legii nr.165/2013, prima instanţă a reţinut în mod corect drept relevante considerentele cuprinse în deciziile prin care Curtea Constituţională a soluţionat excepţii de neconstituţionalitate anterior ridicate cu privire la prevederile art.4 raportat la art.16, art.21 alin.6 şi respectiv la art.41 alin.5 din Legea nr. 165/2013, respectiv în deciziile nr.75/2015, nr.269/2014 şi nr.715/2014.</w:t>
      </w:r>
    </w:p>
    <w:p>
      <w:pPr>
        <w:pStyle w:val="Normal"/>
        <w:ind w:firstLine="708"/>
        <w:jc w:val="both"/>
        <w:rPr/>
      </w:pPr>
      <w:r>
        <w:rPr>
          <w:color w:val="000000"/>
        </w:rPr>
        <w:t xml:space="preserve">Apelantul a combătut argumentele primei instanţe susţinând că situaţia sa nu este similară cu cele reţinute în deciziile evocate de tribunal, însă curtea reţine că prima instanţă a reţinut din aceste decizii </w:t>
      </w:r>
      <w:r>
        <w:rPr>
          <w:i/>
          <w:color w:val="000000"/>
        </w:rPr>
        <w:t>argumentele</w:t>
      </w:r>
      <w:r>
        <w:rPr>
          <w:color w:val="000000"/>
        </w:rPr>
        <w:t xml:space="preserve"> privitoare la </w:t>
      </w:r>
      <w:r>
        <w:rPr>
          <w:i/>
          <w:color w:val="000000"/>
        </w:rPr>
        <w:t>modul de aplicare a legii</w:t>
      </w:r>
      <w:r>
        <w:rPr>
          <w:color w:val="000000"/>
        </w:rPr>
        <w:t xml:space="preserve"> şi nu situaţii de fapt particulare.</w:t>
      </w:r>
    </w:p>
    <w:p>
      <w:pPr>
        <w:pStyle w:val="Normal"/>
        <w:ind w:firstLine="708"/>
        <w:jc w:val="both"/>
        <w:rPr>
          <w:color w:val="000000"/>
        </w:rPr>
      </w:pPr>
      <w:r>
        <w:rPr>
          <w:color w:val="000000"/>
        </w:rPr>
      </w:r>
    </w:p>
    <w:p>
      <w:pPr>
        <w:pStyle w:val="Normal"/>
        <w:ind w:firstLine="708"/>
        <w:jc w:val="both"/>
        <w:rPr>
          <w:color w:val="000000"/>
        </w:rPr>
      </w:pPr>
      <w:r>
        <w:rPr>
          <w:color w:val="000000"/>
        </w:rPr>
        <w:t>În ceea ce priveşte decizia Curţii Constituţionale nr.686/2014, invocată de apelantul reclamant, curtea observă că aceasta s-a referit la conformitatea cu legea fundamentală şi cu principiile acolo statuate a art.17 alin.1 lit.a şi a art.21 alin.5 şi 8 din Legea nr. 165/2013, texte care permit Comisiei Naţionale să valideze sau să invalideze deciziile entităţilor învestite de Legea nr. 10/2001 cu soluţionarea notificărilor.</w:t>
      </w:r>
    </w:p>
    <w:p>
      <w:pPr>
        <w:pStyle w:val="Normal"/>
        <w:ind w:firstLine="708"/>
        <w:jc w:val="both"/>
        <w:rPr/>
      </w:pPr>
      <w:r>
        <w:rPr>
          <w:color w:val="000000"/>
        </w:rPr>
        <w:t xml:space="preserve">Astfel, instanţa de contencios constituţional a reţinut că „dispoziţiile art. 21 alin. (5) şi (8) din Legea nr. 165/2013 sunt constituţionale în măsura în care nu se aplică deciziilor/dispoziţiilor entităţilor învestite cu soluţionarea notificărilor, emise în executarea unor hotărâri judecătoreşti prin care instanţele s-au pronunţat irevocabil/definitiv </w:t>
      </w:r>
      <w:r>
        <w:rPr>
          <w:i/>
          <w:color w:val="000000"/>
        </w:rPr>
        <w:t>asupra calităţii de persoane îndreptăţite şi asupra întinderii dreptului de proprietate</w:t>
      </w:r>
      <w:r>
        <w:rPr>
          <w:color w:val="000000"/>
        </w:rPr>
        <w:t>”.</w:t>
      </w:r>
    </w:p>
    <w:p>
      <w:pPr>
        <w:pStyle w:val="Normal"/>
        <w:ind w:firstLine="708"/>
        <w:jc w:val="both"/>
        <w:rPr/>
      </w:pPr>
      <w:r>
        <w:rPr>
          <w:color w:val="000000"/>
        </w:rPr>
        <w:t xml:space="preserve">Or, în cauza de faţă nu se pune în discuţie aplicarea acestor prevederi legale, iar argumentele de principiu cuprinse în decizia nr.686/2014 nu sunt aplicabile, </w:t>
      </w:r>
      <w:r>
        <w:rPr>
          <w:i/>
          <w:color w:val="000000"/>
        </w:rPr>
        <w:t>mutatis mutandis</w:t>
      </w:r>
      <w:r>
        <w:rPr>
          <w:color w:val="000000"/>
        </w:rPr>
        <w:t>, cauzei de faţă, în lipsa stabilirii unui cuantum al despăgubirilor cuvenite prin menţionatele hotărâri judecătoreşti.</w:t>
      </w:r>
    </w:p>
    <w:p>
      <w:pPr>
        <w:pStyle w:val="Normal"/>
        <w:jc w:val="both"/>
        <w:rPr>
          <w:color w:val="000000"/>
        </w:rPr>
      </w:pPr>
      <w:r>
        <w:rPr>
          <w:color w:val="000000"/>
        </w:rPr>
      </w:r>
    </w:p>
    <w:p>
      <w:pPr>
        <w:pStyle w:val="Normal"/>
        <w:ind w:firstLine="708"/>
        <w:jc w:val="both"/>
        <w:rPr>
          <w:color w:val="000000"/>
        </w:rPr>
      </w:pPr>
      <w:r>
        <w:rPr>
          <w:color w:val="000000"/>
        </w:rPr>
        <w:t>În ceea ce priveşte critica în sensul greşitei aplicări a prevederilor art.24 alin.2 din Legea nr. 165/2013, curtea constată că aceste dispoziții nu disting între momentul dobândirii calităţii de cesionar de către cel în beneficiul căruia se acordă măsurile reparatorii prin echivalent, astfel încât, odată stabilită aplicarea Legii nr.165/2013 situaţiei reclamantului (potrivit argumentelor expuse pe larg de prima instanţă), incidenţa art.24 alin.2 este dincolo de dubiu.</w:t>
      </w:r>
    </w:p>
    <w:p>
      <w:pPr>
        <w:pStyle w:val="Normal"/>
        <w:jc w:val="both"/>
        <w:rPr>
          <w:color w:val="000000"/>
        </w:rPr>
      </w:pPr>
      <w:r>
        <w:rPr>
          <w:color w:val="000000"/>
        </w:rPr>
      </w:r>
    </w:p>
    <w:p>
      <w:pPr>
        <w:pStyle w:val="Normal"/>
        <w:ind w:firstLine="708"/>
        <w:jc w:val="both"/>
        <w:rPr>
          <w:color w:val="000000"/>
        </w:rPr>
      </w:pPr>
      <w:r>
        <w:rPr>
          <w:color w:val="000000"/>
        </w:rPr>
        <w:t>Cu privire la cererea subsidiară, apelantul reclamant a adus drept argument în sensul necesităţii de a stabili în algoritmul prevăzut de art.24 alin.2 valoarea imobilului la data încheierii cesiunii caracterul inechitabil al unei asemenea măsuri.</w:t>
      </w:r>
    </w:p>
    <w:p>
      <w:pPr>
        <w:pStyle w:val="Normal"/>
        <w:ind w:firstLine="708"/>
        <w:jc w:val="both"/>
        <w:rPr/>
      </w:pPr>
      <w:r>
        <w:rPr>
          <w:color w:val="000000"/>
        </w:rPr>
        <w:t xml:space="preserve">Curtea reţine că, potrivit dispozițiilor art.24 alin.2 din lege, „În dosarele în care se acordă măsuri compensatorii altor persoane decât titularul dreptului de proprietate, fost proprietar sau moştenitorii legali ori testamentari ai acestuia, se acordă un </w:t>
      </w:r>
      <w:r>
        <w:rPr>
          <w:i/>
          <w:color w:val="000000"/>
        </w:rPr>
        <w:t xml:space="preserve">număr de puncte egal cu suma dintre preţul plătit fostului proprietar sau moştenitorilor legali ori testamentari ai acestuia pentru tranzacţionarea dreptului de proprietate şi un procent de 15% din diferenţa până la valoarea imobilului stabilită conform art. 21 alin. (6).”, </w:t>
      </w:r>
      <w:r>
        <w:rPr>
          <w:color w:val="000000"/>
        </w:rPr>
        <w:t xml:space="preserve">iar conform art.21 alin.6, norma de trimitere, „Evaluarea imobilului ce face obiectul deciziei se face prin aplicarea </w:t>
      </w:r>
      <w:r>
        <w:rPr>
          <w:i/>
          <w:color w:val="000000"/>
        </w:rPr>
        <w:t>grilei notariale valabile la data intrării în vigoare a prezentei legi</w:t>
      </w:r>
      <w:r>
        <w:rPr>
          <w:color w:val="000000"/>
        </w:rPr>
        <w:t xml:space="preserve"> de către Secretariatul Comisiei Naţionale şi se exprimă în puncte. Un punct are valoarea de un leu.”</w:t>
      </w:r>
    </w:p>
    <w:p>
      <w:pPr>
        <w:pStyle w:val="Normal"/>
        <w:ind w:firstLine="708"/>
        <w:jc w:val="both"/>
        <w:rPr/>
      </w:pPr>
      <w:r>
        <w:rPr>
          <w:color w:val="000000"/>
        </w:rPr>
        <w:t xml:space="preserve">Aceste două norme sunt lipsite de echivoc cu privire la modul de calcul al cuantumului despăgubirilor, în sensul că valoarea imobilului avută în vedere de art.24 alin.2 este cea menţionată în art.21 alin.6, adică cea menţionată în grila notarială </w:t>
      </w:r>
      <w:r>
        <w:rPr>
          <w:i/>
          <w:color w:val="000000"/>
        </w:rPr>
        <w:t>de la data intrării în vigoare a legii</w:t>
      </w:r>
      <w:r>
        <w:rPr>
          <w:color w:val="000000"/>
        </w:rPr>
        <w:t>.</w:t>
      </w:r>
    </w:p>
    <w:p>
      <w:pPr>
        <w:pStyle w:val="Normal"/>
        <w:ind w:firstLine="708"/>
        <w:jc w:val="both"/>
        <w:rPr>
          <w:color w:val="000000"/>
        </w:rPr>
      </w:pPr>
      <w:r>
        <w:rPr>
          <w:color w:val="000000"/>
        </w:rPr>
        <w:t>În lipsa unui dubiu privind interpretarea şi aplicarea legii, apelantul solicită instanţei o judecată în echitate, dar contrară conţinutului şi scopului expres al legii, curtea neputând primi o atare solicitare.</w:t>
      </w:r>
    </w:p>
    <w:p>
      <w:pPr>
        <w:pStyle w:val="Normal"/>
        <w:ind w:firstLine="708"/>
        <w:jc w:val="both"/>
        <w:rPr/>
      </w:pPr>
      <w:r>
        <w:rPr>
          <w:color w:val="000000"/>
        </w:rPr>
        <w:t xml:space="preserve">În plus, faţă de </w:t>
      </w:r>
      <w:r>
        <w:rPr>
          <w:i/>
          <w:color w:val="000000"/>
        </w:rPr>
        <w:t>caracterul aleatoriu</w:t>
      </w:r>
      <w:r>
        <w:rPr>
          <w:color w:val="000000"/>
        </w:rPr>
        <w:t xml:space="preserve"> al tranzacţiei ce are ca obiect cesiunea unor drepturi încă nerecunoscute decurgând din aplicarea Legii nr.10/2001, susţinerea privind inechitatea modului de calcul este şi nefondată, deoarece cumpărătorul unor asemenea drepturi îşi asumă riscul referitor la modul de finalizare a procedurii de despăgubire, nefiindu-i garantată o anumită o valoare a despăgubirilor echivalentă sau proporţională cu preţul cesiunii, preţ care este, la rândul său, influenţat de diferiţi factori (circumstanţele particulare ale imobilului, ale cedentului şi cesionarului, etc), nu doar de valoarea imobilului.</w:t>
      </w:r>
    </w:p>
    <w:p>
      <w:pPr>
        <w:pStyle w:val="Normal"/>
        <w:ind w:firstLine="708"/>
        <w:jc w:val="both"/>
        <w:rPr>
          <w:color w:val="000000"/>
        </w:rPr>
      </w:pPr>
      <w:r>
        <w:rPr>
          <w:color w:val="000000"/>
        </w:rPr>
      </w:r>
    </w:p>
    <w:p>
      <w:pPr>
        <w:pStyle w:val="Normal"/>
        <w:ind w:firstLine="708"/>
        <w:jc w:val="both"/>
        <w:rPr>
          <w:color w:val="000000"/>
        </w:rPr>
      </w:pPr>
      <w:r>
        <w:rPr>
          <w:color w:val="000000"/>
        </w:rPr>
        <w:t>În consecinţa tuturor acestor argumente, care le susţin şi le completează pe cele expuse de prima instanţă, în temeiul art.480 alin.1 Cod proc.civ., curtea va respinge ca nefondat apelul formulat.</w:t>
      </w:r>
    </w:p>
    <w:p>
      <w:pPr>
        <w:pStyle w:val="Normal"/>
        <w:ind w:firstLine="708"/>
        <w:jc w:val="both"/>
        <w:rPr>
          <w:b/>
          <w:b/>
          <w:bCs/>
          <w:color w:val="000000"/>
        </w:rPr>
      </w:pPr>
      <w:r>
        <w:rPr>
          <w:b/>
          <w:bCs/>
          <w:color w:val="000000"/>
        </w:rPr>
      </w:r>
    </w:p>
    <w:p>
      <w:pPr>
        <w:pStyle w:val="Normal"/>
        <w:ind w:firstLine="708"/>
        <w:jc w:val="center"/>
        <w:rPr/>
      </w:pPr>
      <w:r>
        <w:rPr>
          <w:b/>
          <w:bCs/>
          <w:i/>
          <w:color w:val="000000"/>
        </w:rPr>
        <w:t xml:space="preserve">    </w:t>
      </w:r>
      <w:r>
        <w:rPr>
          <w:b/>
          <w:bCs/>
          <w:color w:val="000000"/>
        </w:rPr>
        <w:t>PENTRU ACESTE MOTIVE,</w:t>
      </w:r>
    </w:p>
    <w:p>
      <w:pPr>
        <w:pStyle w:val="Normal"/>
        <w:ind w:firstLine="708"/>
        <w:jc w:val="center"/>
        <w:rPr>
          <w:b/>
          <w:b/>
          <w:bCs/>
          <w:color w:val="000000"/>
        </w:rPr>
      </w:pPr>
      <w:r>
        <w:rPr>
          <w:b/>
          <w:bCs/>
          <w:color w:val="000000"/>
        </w:rPr>
        <w:t>ÎN NUMELE LEGII,</w:t>
      </w:r>
    </w:p>
    <w:p>
      <w:pPr>
        <w:pStyle w:val="Normal"/>
        <w:ind w:firstLine="708"/>
        <w:jc w:val="center"/>
        <w:rPr>
          <w:b/>
          <w:b/>
          <w:bCs/>
          <w:color w:val="000000"/>
        </w:rPr>
      </w:pPr>
      <w:r>
        <w:rPr>
          <w:b/>
          <w:bCs/>
          <w:color w:val="000000"/>
        </w:rPr>
        <w:t>DECIDE:</w:t>
      </w:r>
    </w:p>
    <w:p>
      <w:pPr>
        <w:pStyle w:val="Normal"/>
        <w:rPr>
          <w:b/>
          <w:b/>
          <w:bCs/>
          <w:color w:val="000000"/>
        </w:rPr>
      </w:pPr>
      <w:r>
        <w:rPr>
          <w:b/>
          <w:bCs/>
          <w:color w:val="000000"/>
        </w:rPr>
        <w:tab/>
      </w:r>
    </w:p>
    <w:p>
      <w:pPr>
        <w:pStyle w:val="Normal"/>
        <w:ind w:firstLine="708"/>
        <w:jc w:val="both"/>
        <w:rPr/>
      </w:pPr>
      <w:r>
        <w:rPr>
          <w:bCs/>
          <w:color w:val="000000"/>
        </w:rPr>
        <w:t xml:space="preserve">Respinge ca nefondat apelul declarat de apelantul-contestator </w:t>
      </w:r>
      <w:r>
        <w:rPr>
          <w:b/>
          <w:bCs/>
          <w:color w:val="000000"/>
        </w:rPr>
        <w:t xml:space="preserve">A...., </w:t>
      </w:r>
      <w:r>
        <w:rPr>
          <w:bCs/>
          <w:color w:val="000000"/>
        </w:rPr>
        <w:t xml:space="preserve">cu domiciliul ales la Avocat Y....., în B....., ........., </w:t>
      </w:r>
      <w:r>
        <w:rPr>
          <w:bCs/>
          <w:i/>
          <w:color w:val="000000"/>
        </w:rPr>
        <w:t>împotriva sentinţei civile nr. ......., pronunţată de Tribunalul .....– Secţia ......... în dosarul nr. ........,</w:t>
      </w:r>
      <w:r>
        <w:rPr>
          <w:bCs/>
          <w:color w:val="000000"/>
        </w:rPr>
        <w:t xml:space="preserve"> în contradictoriu cu intimata </w:t>
      </w:r>
      <w:r>
        <w:rPr>
          <w:b/>
          <w:bCs/>
          <w:color w:val="000000"/>
        </w:rPr>
        <w:t>COMISIA NAŢIONALĂ PENTRU COMPENSAREA IMOBILELOR – CNCI,</w:t>
      </w:r>
      <w:r>
        <w:rPr>
          <w:bCs/>
          <w:color w:val="000000"/>
        </w:rPr>
        <w:t xml:space="preserve"> cu sediul în B...., .............</w:t>
      </w:r>
    </w:p>
    <w:p>
      <w:pPr>
        <w:pStyle w:val="Normal"/>
        <w:ind w:firstLine="708"/>
        <w:rPr>
          <w:bCs/>
          <w:color w:val="000000"/>
        </w:rPr>
      </w:pPr>
      <w:r>
        <w:rPr>
          <w:bCs/>
          <w:color w:val="000000"/>
        </w:rPr>
        <w:t>Definitivă.</w:t>
      </w:r>
    </w:p>
    <w:p>
      <w:pPr>
        <w:pStyle w:val="Normal"/>
        <w:ind w:firstLine="708"/>
        <w:rPr/>
      </w:pPr>
      <w:r>
        <w:rPr>
          <w:bCs/>
          <w:color w:val="000000"/>
        </w:rPr>
        <w:t>Pronunţată în şedinţă publică azi, ...............</w:t>
      </w:r>
    </w:p>
    <w:p>
      <w:pPr>
        <w:pStyle w:val="Normal"/>
        <w:ind w:firstLine="708"/>
        <w:rPr>
          <w:b/>
          <w:b/>
          <w:bCs/>
          <w:color w:val="000000"/>
        </w:rPr>
      </w:pPr>
      <w:r>
        <w:rPr>
          <w:b/>
          <w:bCs/>
          <w:color w:val="000000"/>
        </w:rPr>
      </w:r>
    </w:p>
    <w:p>
      <w:pPr>
        <w:pStyle w:val="Normal"/>
        <w:ind w:firstLine="708"/>
        <w:rPr/>
      </w:pPr>
      <w:r>
        <w:rPr>
          <w:b/>
          <w:bCs/>
          <w:color w:val="000000"/>
        </w:rPr>
        <w:t xml:space="preserve">  </w:t>
      </w:r>
      <w:r>
        <w:rPr>
          <w:bCs/>
          <w:color w:val="000000"/>
        </w:rPr>
        <w:t xml:space="preserve">PREŞEDINTE,                         JUDECĂTOR,       </w:t>
        <w:tab/>
        <w:t xml:space="preserve">          GREFIER,                          </w:t>
      </w:r>
    </w:p>
    <w:p>
      <w:pPr>
        <w:pStyle w:val="Normal"/>
        <w:rPr/>
      </w:pPr>
      <w:r>
        <w:rPr>
          <w:bCs/>
          <w:color w:val="000000"/>
        </w:rPr>
        <w:t xml:space="preserve">      </w:t>
      </w:r>
      <w:r>
        <w:rPr>
          <w:bCs/>
          <w:color w:val="000000"/>
        </w:rPr>
        <w:t xml:space="preserve">......................................                </w:t>
      </w:r>
      <w:r>
        <w:rPr>
          <w:b/>
        </w:rPr>
        <w:t xml:space="preserve">CANDIDAT COD A1021     </w:t>
      </w:r>
      <w:r>
        <w:rPr>
          <w:bCs/>
          <w:color w:val="000000"/>
        </w:rPr>
        <w:t>.................................</w:t>
      </w:r>
      <w:r>
        <w:rPr>
          <w:b/>
          <w:bCs/>
          <w:color w:val="000000"/>
        </w:rPr>
        <w:t xml:space="preserve">       </w:t>
      </w:r>
    </w:p>
    <w:p>
      <w:pPr>
        <w:pStyle w:val="Normal"/>
        <w:ind w:firstLine="57"/>
        <w:rPr>
          <w:b/>
          <w:b/>
          <w:bCs/>
          <w:color w:val="000000"/>
          <w:sz w:val="18"/>
          <w:szCs w:val="18"/>
        </w:rPr>
      </w:pPr>
      <w:r>
        <w:rPr>
          <w:b/>
          <w:bCs/>
          <w:color w:val="000000"/>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r>
    </w:p>
    <w:p>
      <w:pPr>
        <w:pStyle w:val="Normal"/>
        <w:ind w:firstLine="57"/>
        <w:rPr>
          <w:sz w:val="18"/>
          <w:szCs w:val="18"/>
        </w:rPr>
      </w:pPr>
      <w:r>
        <w:rPr>
          <w:sz w:val="18"/>
          <w:szCs w:val="18"/>
        </w:rPr>
        <w:t>Red. COD A1021</w:t>
      </w:r>
    </w:p>
    <w:p>
      <w:pPr>
        <w:pStyle w:val="Normal"/>
        <w:ind w:firstLine="57"/>
        <w:rPr>
          <w:sz w:val="18"/>
          <w:szCs w:val="18"/>
        </w:rPr>
      </w:pPr>
      <w:r>
        <w:rPr>
          <w:sz w:val="18"/>
          <w:szCs w:val="18"/>
        </w:rPr>
        <w:t>Tehnored. ..............., COD A1021.</w:t>
      </w:r>
    </w:p>
    <w:p>
      <w:pPr>
        <w:pStyle w:val="Normal"/>
        <w:ind w:firstLine="57"/>
        <w:rPr>
          <w:sz w:val="18"/>
          <w:szCs w:val="18"/>
        </w:rPr>
      </w:pPr>
      <w:r>
        <w:rPr>
          <w:sz w:val="18"/>
          <w:szCs w:val="18"/>
        </w:rPr>
        <w:t>4 ex/............</w:t>
      </w:r>
    </w:p>
    <w:p>
      <w:pPr>
        <w:pStyle w:val="Normal"/>
        <w:ind w:firstLine="57"/>
        <w:rPr/>
      </w:pPr>
      <w:r>
        <w:rPr>
          <w:sz w:val="18"/>
          <w:szCs w:val="18"/>
        </w:rPr>
        <w:t>Tribunalul ............ - Secția .......... - judecător ..........</w:t>
      </w:r>
    </w:p>
    <w:p>
      <w:pPr>
        <w:pStyle w:val="Normal"/>
        <w:jc w:val="both"/>
        <w:rPr/>
      </w:pPr>
      <w:r>
        <w:rPr/>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7</w:t>
    </w:r>
    <w:r>
      <w:rPr>
        <w:sz w:val="20"/>
        <w:b/>
        <w:szCs w:val="20"/>
        <w:bCs/>
      </w:rPr>
      <w:fldChar w:fldCharType="end"/>
    </w:r>
    <w:r>
      <w:rPr>
        <w:sz w:val="20"/>
        <w:szCs w:val="20"/>
      </w:rPr>
      <w:t xml:space="preserve"> din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7</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9:00Z</dcterms:created>
  <dc:creator>valy</dc:creator>
  <dc:description/>
  <cp:keywords/>
  <dc:language>en-US</dc:language>
  <cp:lastModifiedBy>Elena, PETRESCU</cp:lastModifiedBy>
  <dcterms:modified xsi:type="dcterms:W3CDTF">2020-12-11T15:0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