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HOTĂRÂREA NR. 15</w:t>
      </w:r>
      <w:r>
        <w:rPr>
          <w:rFonts w:eastAsia="Calibri"/>
          <w:b/>
        </w:rPr>
        <w:t xml:space="preserve">                                                                                                        </w:t>
      </w:r>
    </w:p>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keepNext w:val="true"/>
        <w:numPr>
          <w:ilvl w:val="0"/>
          <w:numId w:val="0"/>
        </w:numPr>
        <w:jc w:val="center"/>
        <w:outlineLvl w:val="1"/>
        <w:rPr/>
      </w:pPr>
      <w:r>
        <w:rPr/>
      </w:r>
    </w:p>
    <w:p>
      <w:pPr>
        <w:pStyle w:val="Normal"/>
        <w:keepNext w:val="true"/>
        <w:numPr>
          <w:ilvl w:val="0"/>
          <w:numId w:val="0"/>
        </w:numPr>
        <w:jc w:val="center"/>
        <w:outlineLvl w:val="1"/>
        <w:rPr/>
      </w:pPr>
      <w:r>
        <w:rPr>
          <w:b/>
        </w:rPr>
        <w:t xml:space="preserve">SENTINŢA CIVILĂ NR. </w:t>
      </w:r>
      <w:r>
        <w:rPr/>
        <w:t>.......</w:t>
      </w:r>
    </w:p>
    <w:p>
      <w:pPr>
        <w:pStyle w:val="Normal"/>
        <w:jc w:val="center"/>
        <w:rPr/>
      </w:pPr>
      <w:r>
        <w:rPr/>
        <w:t>Şedinţa publică de la .......</w:t>
      </w:r>
    </w:p>
    <w:p>
      <w:pPr>
        <w:pStyle w:val="Normal"/>
        <w:jc w:val="center"/>
        <w:rPr/>
      </w:pPr>
      <w:r>
        <w:rPr/>
        <w:t>Curtea constituită din:</w:t>
      </w:r>
    </w:p>
    <w:p>
      <w:pPr>
        <w:pStyle w:val="Normal"/>
        <w:keepNext w:val="true"/>
        <w:numPr>
          <w:ilvl w:val="0"/>
          <w:numId w:val="0"/>
        </w:numPr>
        <w:ind w:left="2124" w:firstLine="708"/>
        <w:outlineLvl w:val="2"/>
        <w:rPr/>
      </w:pPr>
      <w:r>
        <w:rPr/>
        <w:t>PREŞEDINTE</w:t>
      </w:r>
      <w:r>
        <w:rPr>
          <w:lang w:val="en-US"/>
        </w:rPr>
        <w:t xml:space="preserve">: CANDIDAT </w:t>
      </w:r>
      <w:r>
        <w:rPr/>
        <w:t>COD A1026</w:t>
      </w:r>
    </w:p>
    <w:p>
      <w:pPr>
        <w:pStyle w:val="Normal"/>
        <w:jc w:val="center"/>
        <w:rPr/>
      </w:pPr>
      <w:r>
        <w:rPr/>
        <w:t>GREFIER: ..............</w:t>
      </w:r>
    </w:p>
    <w:p>
      <w:pPr>
        <w:pStyle w:val="Normal"/>
        <w:jc w:val="center"/>
        <w:rPr/>
      </w:pPr>
      <w:r>
        <w:rPr/>
      </w:r>
    </w:p>
    <w:p>
      <w:pPr>
        <w:pStyle w:val="Normal"/>
        <w:ind w:firstLine="720"/>
        <w:jc w:val="both"/>
        <w:rPr/>
      </w:pPr>
      <w:r>
        <w:rPr/>
        <w:t xml:space="preserve">Pe rol se află soluţionarea cererii în contencios administrativ şi fiscal formulate de reclamantul </w:t>
      </w:r>
      <w:r>
        <w:rPr>
          <w:rFonts w:cs="Garamond" w:ascii="Garamond" w:hAnsi="Garamond"/>
          <w:bCs/>
        </w:rPr>
        <w:t xml:space="preserve">NM </w:t>
      </w:r>
      <w:r>
        <w:rPr/>
        <w:t xml:space="preserve">în contradictoriu cu pârâta </w:t>
      </w:r>
      <w:r>
        <w:rPr>
          <w:rFonts w:cs="Garamond" w:ascii="Garamond" w:hAnsi="Garamond"/>
          <w:bCs/>
        </w:rPr>
        <w:t>FONDUL DE GARANTARE A ASIGURAŢILOR</w:t>
      </w:r>
      <w:r>
        <w:rPr/>
        <w:t>, având ca obiect „</w:t>
      </w:r>
      <w:r>
        <w:rPr>
          <w:i/>
        </w:rPr>
        <w:t>anulare act administrativ</w:t>
      </w:r>
      <w:r>
        <w:rPr/>
        <w:t>.”.</w:t>
      </w:r>
    </w:p>
    <w:p>
      <w:pPr>
        <w:pStyle w:val="Normal"/>
        <w:ind w:right="23" w:firstLine="708"/>
        <w:jc w:val="both"/>
        <w:rPr/>
      </w:pPr>
      <w:r>
        <w:rPr/>
        <w:t>Cauza a rămas în pronunţare în şedinţa publică de la ........., desfăşurarea şedinţei fiind consemnată în încheierea de şedinţă de la acea dată, care face parte integrantă din prezenta hotărâre, dată la care Curtea, având nevoie de timp pentru a delibera, a amânat pronunţarea la data de ..., ..... şi ...., când a pronunţat următoarea hotărâre:</w:t>
      </w:r>
    </w:p>
    <w:p>
      <w:pPr>
        <w:pStyle w:val="Normal"/>
        <w:jc w:val="center"/>
        <w:rPr>
          <w:b/>
          <w:b/>
        </w:rPr>
      </w:pPr>
      <w:r>
        <w:rPr>
          <w:b/>
        </w:rPr>
      </w:r>
    </w:p>
    <w:p>
      <w:pPr>
        <w:pStyle w:val="Normal"/>
        <w:jc w:val="center"/>
        <w:rPr/>
      </w:pPr>
      <w:r>
        <w:rPr/>
        <w:t>C U R T E A,</w:t>
      </w:r>
    </w:p>
    <w:p>
      <w:pPr>
        <w:pStyle w:val="Normal"/>
        <w:jc w:val="center"/>
        <w:rPr/>
      </w:pPr>
      <w:r>
        <w:rPr/>
      </w:r>
    </w:p>
    <w:p>
      <w:pPr>
        <w:pStyle w:val="Normal"/>
        <w:ind w:firstLine="709"/>
        <w:jc w:val="both"/>
        <w:rPr/>
      </w:pPr>
      <w:r>
        <w:rPr/>
        <w:t>Deliberând asupra cauzei constată:</w:t>
      </w:r>
    </w:p>
    <w:p>
      <w:pPr>
        <w:pStyle w:val="Normal"/>
        <w:ind w:firstLine="709"/>
        <w:jc w:val="both"/>
        <w:rPr/>
      </w:pPr>
      <w:r>
        <w:rPr/>
        <w:t>Prin cererea înregistrată pe rolul Curţii de Apel ... - Secţia ..... la data de ….., sub nr. ....... reclamantul NM, a solicitat în contradictoriu cu pârâtul Fondul de Garantare a Asiguraţilor anularea în integralitate a art. 2 din Decizia nr. .../....11.2017 prin care s-a respins cererea de plata cu privire la suma de 22.719,53 lei, considerând ca acesta este nelegal, obligarea intimatei la plata diferenţei de despăgubire in cuantum de 22.719,53 lei și obligarea intimatei la plata cheltuielilor de judecata avansate de către contestator in cadrul prezentei proceduri.</w:t>
      </w:r>
    </w:p>
    <w:p>
      <w:pPr>
        <w:pStyle w:val="Normal"/>
        <w:ind w:firstLine="709"/>
        <w:jc w:val="both"/>
        <w:rPr/>
      </w:pPr>
      <w:r>
        <w:rPr/>
        <w:t>În esență, reclamantul a arătat că, in urma deschiderii procedurii de faliment împotriva Societăţii X S.A a înregistrat la FGA cererea de plata nr. ..../....08.2016, prin care a solicitat despăgubirea acestuia cu suma de 30.588,25 lei reprezentând daune materiale si morale, cu titlu de prejudiciu suferit in urma evenimentului rutier din data de 14.01.2016.</w:t>
      </w:r>
    </w:p>
    <w:p>
      <w:pPr>
        <w:pStyle w:val="Normal"/>
        <w:ind w:firstLine="709"/>
        <w:jc w:val="both"/>
        <w:rPr/>
      </w:pPr>
      <w:r>
        <w:rPr/>
        <w:t>Pârâtul a apreciat că cererea formulată este întemeiata, însă raportat la numărul de zile de îngrijiri medicale, respectiv la consecinţele vătămării corporale suferite, suma cuvenita cu titlu de despăgubire este de 7.868,72 lei, compusă din 2.320 lei reprezentând daune morale si 5.548,72 lei reprezentând daune materiale, admiţând astfel la plata sub acest titlu suma de 2.320 lei.</w:t>
      </w:r>
    </w:p>
    <w:p>
      <w:pPr>
        <w:pStyle w:val="Normal"/>
        <w:ind w:firstLine="709"/>
        <w:jc w:val="both"/>
        <w:rPr/>
      </w:pPr>
      <w:r>
        <w:rPr/>
        <w:t>Cu privire la dovedirea prejudiciului moral cauzat de producerea accidentului de circulaţie in urma căruia contestatorul a suferit vătămări corporale, acestea precizează că la data de 14.01.2016 s-a produs un accident de circulaţie, in urma căruia acesta a suferit vătămări corporale care au necesitat, astfel cum rezulta din Raportul de expertiza medico-legala un număr de 16 zile de îngrijiri medicale, fiind întocmit un dosar de urmărire penala împotriva persoanei vinovate de producerea accidentului, ce face obiectul cercetărilor dosarului nr. ..... al Parchetului de pe lângă Judecătoria ......</w:t>
      </w:r>
    </w:p>
    <w:p>
      <w:pPr>
        <w:pStyle w:val="Normal"/>
        <w:ind w:firstLine="709"/>
        <w:jc w:val="both"/>
        <w:rPr/>
      </w:pPr>
      <w:r>
        <w:rPr/>
        <w:t>In ceea ce priveşte suma solicitată cu titlu de daune morale, in cuantum de 25.000 lei, reclamantul solicită instanţei să aibă în vedere faptul ca aceasta a fost in mod corect individualizata prin cererea de plata a despăgubirii raportat la prejudiciul moral considerând ca suma cuvenita cu titlu de daune morale aferenta unei zile de îngrijiri medicale nu ar fi de 145 lei/zi de îngrijire medicala, deoarece prejudiciul moral efectiv suferit de către contestator este net superior acestei sume, fără ca stabilirea unei sume superioare celei stabilite de către intimata prin Decizia contestata sa fie considerata o îmbogăţire fără justa cauza.</w:t>
      </w:r>
    </w:p>
    <w:p>
      <w:pPr>
        <w:pStyle w:val="Normal"/>
        <w:ind w:firstLine="709"/>
        <w:jc w:val="both"/>
        <w:rPr/>
      </w:pPr>
      <w:r>
        <w:rPr/>
        <w:t xml:space="preserve">Precizează reclamantul că autoturismul condus de către persoana vinovata de producerea accidentului, numita JR a lovit autoturismul in care acesta tocmai încerca să se urce, ce se afla staţionat in parcare fiind aruncat pe partea carosabila la momentul în care a încercat să se urce în mașină. </w:t>
      </w:r>
    </w:p>
    <w:p>
      <w:pPr>
        <w:pStyle w:val="Normal"/>
        <w:ind w:firstLine="709"/>
        <w:jc w:val="both"/>
        <w:rPr/>
      </w:pPr>
      <w:r>
        <w:rPr/>
        <w:t>Susține reclamantul că în urma loviturii, a suferit un traumatism dentar, echimoze la nivelul fetei, echimoze la nivelul mâinilor si plăgi excoriate la nivelul genunchiului, plăgi la nivelul buzei superioare, cot si genunchi, cu dureri puternice in aceste zone.</w:t>
      </w:r>
    </w:p>
    <w:p>
      <w:pPr>
        <w:pStyle w:val="Normal"/>
        <w:ind w:firstLine="709"/>
        <w:jc w:val="both"/>
        <w:rPr/>
      </w:pPr>
      <w:r>
        <w:rPr/>
        <w:t>De asemenea, traumatismele dentare suferite au avut ca urmare extracţia dinţilor si necesitatea reconstrucţiei acestora, inclusiv o intervenţie chirurgicala cauzata de complicaţiile apărute in urma investigaţiilor efectuate, precizând că aceste aspecte rezulta in mod direct si din documentele depuse in justificarea daunelor materiale, acestea reprezentând in mare parte costurile intervenţiilor stomatologice suferite de către reclamant.</w:t>
      </w:r>
    </w:p>
    <w:p>
      <w:pPr>
        <w:pStyle w:val="Normal"/>
        <w:ind w:firstLine="709"/>
        <w:jc w:val="both"/>
        <w:rPr/>
      </w:pPr>
      <w:r>
        <w:rPr/>
        <w:t>Reclamantul mai arată că în cuprinsul Raportului de primă expertiză medico-legală nr. .... din .....02.2016 se precizează că in urma consultului stomatologic nr. ...../....01.2016 eliberat de CMI ......  s-au reţinut ca diagnostic facturi multiple corono-radiculare in zona frontala maxilara-afirmativ prin accident rutier.</w:t>
      </w:r>
    </w:p>
    <w:p>
      <w:pPr>
        <w:pStyle w:val="Normal"/>
        <w:ind w:firstLine="709"/>
        <w:jc w:val="both"/>
        <w:rPr/>
      </w:pPr>
      <w:r>
        <w:rPr/>
        <w:t>Rezultatul investigaţiilor fiind fractura ..... (1/3 apicala),  fractura ... (1/3 apicala + colet), fractura ....., iar ca indicaţii terapeutice si recomandări extracţia dinţilor fracturaţi (21- 22 ), reconstituire coronoradiculara la nivelul lui 23 iar pentru o reechilibrare morfo-functionala corespunzătoare s-a recomandat, ablatia lucrărilor conjuncte existente, executarea unei lucrări conjuncte (fixe) superioare după tratamentul dinţilor restanţi, de către Dr...., medic specialist stomatolog.</w:t>
      </w:r>
    </w:p>
    <w:p>
      <w:pPr>
        <w:pStyle w:val="Normal"/>
        <w:ind w:firstLine="709"/>
        <w:jc w:val="both"/>
        <w:rPr/>
      </w:pPr>
      <w:r>
        <w:rPr/>
        <w:t>De asemenea, si in ceea ce priveşte problema indicata ca existând in zona cotului stâng lovit in urma accidentului, se susține că situaţia reclamantului a suferit numeroase complicaţii, fiind prima data investigat in urma accidentului, ulterior la data de ....02.2016 la Unitatea Primiri Urgente din cadrul Spitalului Clinic Judeţean de Urgenta .... unde a fost diagnosticat cu „burstita ........". La o luna in urma acestei investigaţii, reclamantul a fost internat pentru o perioada de 2 zile (21.03.2016 - 23.03.2016) la Spitalul Clinic Judeţean de Urgenta ..., având in vedere ca reacţia inflamatorie existenta la nivelul cotului stâng a persistat si a fost necesara inclusiv purtarea unei atele gipsate pentru o scurta perioada având in vedere ca tratamentele aplicate nu au dat rezultatele sperate.</w:t>
      </w:r>
    </w:p>
    <w:p>
      <w:pPr>
        <w:pStyle w:val="Normal"/>
        <w:ind w:firstLine="709"/>
        <w:jc w:val="both"/>
        <w:rPr/>
      </w:pPr>
      <w:r>
        <w:rPr/>
        <w:t>Reclamantul apreciază că deși au fost recomandate 14-16 zile de îngrijiri medicale, în cuprinsul Raportului de prima expertiza medico-legala din data de ...02.2016 se precizează in mod expres faptul ca „Ele pot data din 14.01.2016, au prezentat in evoluţia lor complicaţii si sumează 14-16 zile de îngrijiri medicale, daca nu survin complicaţii", iar in cazul reclamantului aceste complicaţii au existat pana in luna martie 2016, fiind necesara inclusiv internarea pentru vindecarea acestei probleme.</w:t>
      </w:r>
    </w:p>
    <w:p>
      <w:pPr>
        <w:pStyle w:val="Normal"/>
        <w:ind w:firstLine="709"/>
        <w:jc w:val="both"/>
        <w:rPr/>
      </w:pPr>
      <w:r>
        <w:rPr/>
        <w:t>Pentru aceste motive, a solicitat admiterea acțiunii cu consecința obligării pârâtului la plata în integralitate a daunelor morale solicitate invocând în susținerea cererii dispozițiile  art. 13 alin. 5 din Legea nr. 213/2015 coroborat cu art. 19 din Legea nr. 503/2014; art. 252 Cod civil; Legea nr. 237/2015.</w:t>
      </w:r>
    </w:p>
    <w:p>
      <w:pPr>
        <w:pStyle w:val="Normal"/>
        <w:ind w:firstLine="709"/>
        <w:jc w:val="both"/>
        <w:rPr/>
      </w:pPr>
      <w:r>
        <w:rPr/>
        <w:t>Legal citat, pârâtul Fondul de Garantare al Asiguraților a formulat întâmpinare, solicitând respingerea cererii ca nefondată si menţinerea Deciziei nr. .../.....11.2017 ca fiind temeinica si legală precum și respingerea cererii de obligare la plata cheltuielilor de judecată.</w:t>
      </w:r>
    </w:p>
    <w:p>
      <w:pPr>
        <w:pStyle w:val="Normal"/>
        <w:ind w:firstLine="709"/>
        <w:jc w:val="both"/>
        <w:rPr/>
      </w:pPr>
      <w:r>
        <w:rPr/>
        <w:t>În esență, pârâtul a susținut că urmare a avizării daunei, a fost constituit dosarul nr. .... (nr. unic ....), iar în analizarea cererii de plata a reclamantului, pârâtul s-a raportat la consecinţele negative suferite de victima atât pe plan fizic cât si psihic, intensitatea cu care au fost percepute aceste consecinţe, măsura in care i-a fost afectata situaţia familiala, sociala, profesionala, stabilind despăgubirile intr-o măsura in care sa nu se ajungă la nicio îmbogăţire fără just temei a pârtii civile, cu individualizarea daunelor morale prin raportare la circumstanţele concrete ale producerii evenimentelor.</w:t>
      </w:r>
    </w:p>
    <w:p>
      <w:pPr>
        <w:pStyle w:val="Normal"/>
        <w:ind w:firstLine="709"/>
        <w:jc w:val="both"/>
        <w:rPr/>
      </w:pPr>
      <w:r>
        <w:rPr/>
        <w:t>A susținut pârâtul că în vederea respectării principiului egalităţii de tratament in procesul de soluţionare a pretenţiilor de despăgubire formulate de către părţile vătămate/civile pentru prejudiciul moral suferit in urma accidentelor de circulaţie produse de către asiguraţii Societăţii  X S.A., despăgubirile cuvenite creditorilor de asigurări, ca urmare a unor vătămări corporale sau decese, sunt stabilite având in vedere procedura de soluţionare a pretenţiilor izvorând din vătămări corporale sau decese adoptata in cadrul FGA, raportat la jurisprudența in materie si practica societăţii de asigurări. In cadrul procedurii de soluţionare a pretenţiilor izvorând din vătămări corporale sau decese, au fost stabilite criterii determinante in cazul vătămărilor corporale, fiind stabilite praguri valorice in funcţie de gravitatea vătămării si numărul de zile de ingrijiri medicale. Pentru situaţiile in care despăgubirile sunt solicitate ca urmare a unui deces, la stabilirea despăgubirilor sunt avute in vedere valorile medii precizate in Ghidul FPVS, raportat la gradul de rudenie al petentului cu persoana decedata.</w:t>
      </w:r>
    </w:p>
    <w:p>
      <w:pPr>
        <w:pStyle w:val="Normal"/>
        <w:ind w:firstLine="709"/>
        <w:jc w:val="both"/>
        <w:rPr/>
      </w:pPr>
      <w:r>
        <w:rPr/>
        <w:t>Precizează pârâtul că pentru soluţionarea transparenta, rapida si echitabila a cererilor de despăgubire formulate de creditorii X, lichidatorul judiciar desemnat in cauza având ca obiect falimentul societăţii X a utilizat ca baza de lucru Tabelul rezervelor de dauna ce cuprinde valorii medii pentru despăgubiri morale ca urmare a decesului dar si a vătămării corporale.</w:t>
      </w:r>
    </w:p>
    <w:p>
      <w:pPr>
        <w:pStyle w:val="Normal"/>
        <w:ind w:firstLine="709"/>
        <w:jc w:val="both"/>
        <w:rPr/>
      </w:pPr>
      <w:r>
        <w:rPr/>
        <w:t>Se susține de către pârât că în prezenta cauza, având in vedere ca vătămarea corporala a provocat drept consecinţe policontuzii, plaga contuză buza superioara, cot si genunchi, fracturi ...., partea vătămata necesitând pentru vindecare un număr de circa 16 zile de îngrijiri medicale, s-a stabilit acordarea unei sume de 145 lei /zi de îngrijire medicala, rezultând astfel suma de 2.320 de lei cu titlu de daune morale. La aceasta suma se adaugă 5.548,72 de lei reprezentând cheltuieli materiale, rezultând suma totala de 7.868,72 lei.</w:t>
      </w:r>
    </w:p>
    <w:p>
      <w:pPr>
        <w:pStyle w:val="Normal"/>
        <w:ind w:firstLine="709"/>
        <w:jc w:val="both"/>
        <w:rPr/>
      </w:pPr>
      <w:r>
        <w:rPr/>
        <w:t>De asemenea arată că numărul de zile de îngrijiri medicale reprezintă un criteriu de analiza si pentru asigurători, inclusiv de către lichidatorul judiciar, aspect ce rezultă din adresa nr. .../....01.2017.</w:t>
      </w:r>
    </w:p>
    <w:p>
      <w:pPr>
        <w:pStyle w:val="Normal"/>
        <w:ind w:firstLine="709"/>
        <w:jc w:val="both"/>
        <w:rPr/>
      </w:pPr>
      <w:r>
        <w:rPr/>
        <w:t>Învederează pârâtul că potrivit prevederilor art. 9 din Norma ASF nr. 16/2015, Fondul de Garantare nu se substituie asigurătorului şi nu preia obligaţiile asigurătorului asumate în urma încheierii contractelor de asigurare (precum şi orice alt contract / convenţie).</w:t>
      </w:r>
    </w:p>
    <w:p>
      <w:pPr>
        <w:pStyle w:val="Normal"/>
        <w:ind w:firstLine="709"/>
        <w:jc w:val="both"/>
        <w:rPr/>
      </w:pPr>
      <w:r>
        <w:rPr/>
        <w:t xml:space="preserve">Faţă de aceste aspecte pârâtul a solicitat instanței respingerea cererii de plată formulată de reclamant cu privire la diferenţa dintre suma solicitata si suma acordata invocând în susținere Legea nr. 213/2015 privind Fondul de Garantare a Asiguraţilor, </w:t>
        <w:tab/>
        <w:t>Norma ASF nr. 16/2015 privind Fondul de garantare a asiguraţilor, Legea nr. 504/2014, Codul de proc. civilă și Codul civil.</w:t>
      </w:r>
    </w:p>
    <w:p>
      <w:pPr>
        <w:pStyle w:val="Normal"/>
        <w:ind w:firstLine="709"/>
        <w:jc w:val="both"/>
        <w:rPr>
          <w:b/>
          <w:b/>
          <w:i/>
          <w:i/>
        </w:rPr>
      </w:pPr>
      <w:r>
        <w:rPr>
          <w:b/>
          <w:i/>
        </w:rPr>
        <w:t xml:space="preserve">Examinând înscrisurile depuse la dosar, prin prisma dispoziţiilor legale incidente şi susţinerilor părţilor, Curtea constată că acţiunea este nefondată, urmând a fi respinsă, pentru următoarele considerente de fapt şi de drept: </w:t>
      </w:r>
    </w:p>
    <w:p>
      <w:pPr>
        <w:pStyle w:val="Normal"/>
        <w:ind w:firstLine="709"/>
        <w:jc w:val="both"/>
        <w:rPr/>
      </w:pPr>
      <w:r>
        <w:rPr/>
        <w:t xml:space="preserve">Prin cererea de plata nr. ..../....08.2016, reclamantul NM a solicitat acordarea unor despăgubiri în sumă de 30.588,25 lei reprezentând daune materiale si morale, cu titlu de prejudiciu suferit in urma evenimentului rutier din data de 14.01.2016. </w:t>
      </w:r>
    </w:p>
    <w:p>
      <w:pPr>
        <w:pStyle w:val="Normal"/>
        <w:ind w:firstLine="709"/>
        <w:jc w:val="both"/>
        <w:rPr/>
      </w:pPr>
      <w:r>
        <w:rPr/>
        <w:t>Prin Decizia nr. ...../...11.2017  pârâtul Fondul de Garantare a Asiguraților a admis cererea de plată cu privire la suma de 7.868,72 lei respingând solicitarea reclamantului de acordare a daunelor în ceea ce privește diferența de plata cu privire la suma de 22.719,53 lei.</w:t>
      </w:r>
    </w:p>
    <w:p>
      <w:pPr>
        <w:pStyle w:val="Normal"/>
        <w:ind w:firstLine="709"/>
        <w:jc w:val="both"/>
        <w:rPr/>
      </w:pPr>
      <w:r>
        <w:rPr/>
        <w:t>Curtea reține că prin sentinţa nr. .../..... pronunțată de Tribunalul ...Secţia ....., definitivă prin decizia nr. .... a Curţii de Apel ...-Secţia ...., s-a dispus deschiderea procedurii falimentului împotriva debitoarei Societatea X SA.</w:t>
      </w:r>
    </w:p>
    <w:p>
      <w:pPr>
        <w:pStyle w:val="Normal"/>
        <w:ind w:firstLine="709"/>
        <w:jc w:val="both"/>
        <w:rPr/>
      </w:pPr>
      <w:r>
        <w:rPr/>
        <w:t>Potrivit art. 49 din Norma A.S.F. nr. 14/2011, forma în vigoare la data producerii accidentului, „la stabilirea despăgubirilor în cazul vătămării corporale, se au în vedere următoarele: 1. în caz de vătămare corporală: (…) d) eventualele cheltuieli prilejuite de accident - cheltuieli cu transportul persoanei accidentate, cu tratamentul, cu spitalizarea, pentru recuperare, pentru proteze, pentru alimentaţie suplimentară, conform prescripţiilor medicale, probate cu documente justificative, şi care nu sunt suportate din fondurile de asigurări sociale prevăzute de reglementările în vigoare; (…) f) daunele morale, în conformitate cu legislaţia şi jurisprudenţa din România.”</w:t>
      </w:r>
    </w:p>
    <w:p>
      <w:pPr>
        <w:pStyle w:val="Normal"/>
        <w:ind w:firstLine="709"/>
        <w:jc w:val="both"/>
        <w:rPr/>
      </w:pPr>
      <w:r>
        <w:rPr/>
        <w:t xml:space="preserve">În ceea ce priveşte despăgubirile materiale și morale suferite în urma accidentului, reclamantul a susţinut că acestea se ridică la valoarea de 30.588,25 lei, suma înscrisă în decontul de cheltuieli întocmit de către Spitalul Clinic Județean de Urgență ...însumând 786.72 lei, la care reclamantul a mai atașat și chitanțele întocmite de către medicul ....în valoare de 4024 lei. </w:t>
      </w:r>
    </w:p>
    <w:p>
      <w:pPr>
        <w:pStyle w:val="Normal"/>
        <w:ind w:firstLine="709"/>
        <w:jc w:val="both"/>
        <w:rPr/>
      </w:pPr>
      <w:r>
        <w:rPr/>
        <w:t xml:space="preserve">Curtea constată că reclamantul nu a depus nici la dosarul de daună, nici la dosarul instanţei şi nici nu a invocat existenţa unor documente justificative sau a unor motive întemeiate prin care să facă proba efectuării altor cheltuieli sau a traumelor ulterioare suferite în mod direct din producerea accidentului. </w:t>
      </w:r>
    </w:p>
    <w:p>
      <w:pPr>
        <w:pStyle w:val="Normal"/>
        <w:ind w:firstLine="709"/>
        <w:jc w:val="both"/>
        <w:rPr/>
      </w:pPr>
      <w:r>
        <w:rPr/>
        <w:t xml:space="preserve">Cu privire la aceste aspecte, Curtea  reține că art. 49 din Norma A.S.F. nr. 14/2011 prevede că la stabilirea despăgubirilor în cazul vătămării corporale se au în vedere şi daunele morale, „în conformitate cu legislaţia şi jurisprudenţa din România”. În lipsa unor criterii şi limite legale, Curtea constată că stabilirea cuantumului daunelor morale include o doză de aproximare, prin raportare la consecinţele negative suferite în plan fizic şi psihic, importanţa valorilor morale lezate, măsura în care au fost lezate aceste valori şi intensitatea cu care au fost percepute consecinţele vătămării, măsura în care păgubitului i-a fost afectată situaţia familială, profesională şi socială etc., fără ca sumele acordate cu titlu de despăgubiri morale să depăşească sfera unor compensaţii destinate a alina suferinţa fizică şi psihică, în caz contrar ajungându-se la o îmbogăţire fără just temei a persoanei prejudiciate. Din perspectivă jurisprudenţială, atât instanţele naţionale, cât şi Curtea Europeană a Drepturilor Omului, atunci când au avut de soluţionat cauze similare, au procedat la o judecată mai degrabă în echitate. </w:t>
      </w:r>
    </w:p>
    <w:p>
      <w:pPr>
        <w:pStyle w:val="Normal"/>
        <w:ind w:firstLine="709"/>
        <w:jc w:val="both"/>
        <w:rPr/>
      </w:pPr>
      <w:r>
        <w:rPr/>
        <w:t>Ținând cont de aceste aspecte, precum şi de susţinerile părţilor, Curtea apreciază că pârâtul a stabilit în mod corect cuantumul daunelor morale, raportându-se, în lipsa unor criterii şi limite legale, la un criteriu obiectiv şi rezonabil (zilele de îngrijiri medicale).</w:t>
      </w:r>
    </w:p>
    <w:p>
      <w:pPr>
        <w:pStyle w:val="Normal"/>
        <w:ind w:firstLine="709"/>
        <w:jc w:val="both"/>
        <w:rPr/>
      </w:pPr>
      <w:r>
        <w:rPr/>
        <w:t xml:space="preserve">Astfel, plecând de la particularitatea că Fondul de Garantare a Asiguraţilor nu preia funcţiile unui asigurător, ci are menirea de a acoperi despăgubirile pentru creditorii societăţilor de asigurare aflate în faliment, Curtea constată că pârâtul nu a stabilit arbitrar cuantumul daunelor morale, ci s-a raportat la „Procedura de soluţionare pe cale amiabilă a pretenţiilor pecuniare (morale şi materiale) izvorâte din cazuri de vătămări corporale şi decese”, care reprezintă o procedură internă validată de asigurătorul X S.A. şi folosită în prezent de lichidatorul judiciar în analiza cererilor de creanţă formulate de creditori pentru înscrierea la masa credală, astfel cum rezultă din adresa nr. ..../......01.2017 (filele ..). </w:t>
      </w:r>
    </w:p>
    <w:p>
      <w:pPr>
        <w:pStyle w:val="Normal"/>
        <w:ind w:firstLine="709"/>
        <w:jc w:val="both"/>
        <w:rPr/>
      </w:pPr>
      <w:r>
        <w:rPr/>
        <w:t>Potrivit Anexei 1-Tabelul sumelor cuvenite pentru cazurile de daune morale (fila ....), valoarea medie a despăgubirilor morale acordate de X S.A. la nivelul anilor 2011-2012, urmare vătămării corporale ce a necesitat mai puțin de 60 de zile de îngrijiri medicale, este de 494 lei pe zi de îngrijire medicală. Pârâtul, având în vedere particularităţile speţei, a acordat o valoare de 145 de lei pentru fiecare zi de îngrijire medicală, rezultând 2320 lei cu titlu de daune morale la care s-au adăugat 5.548,72 lei reprezentând cheltuielile materiale, în total suma de 7.868,72 lei.</w:t>
      </w:r>
    </w:p>
    <w:p>
      <w:pPr>
        <w:pStyle w:val="Normal"/>
        <w:ind w:firstLine="709"/>
        <w:jc w:val="both"/>
        <w:rPr/>
      </w:pPr>
      <w:r>
        <w:rPr/>
        <w:t xml:space="preserve">Procedând în această manieră, Curtea nu poate reţine refuzul nejustificat al pârâtului de acordare integrală a daunelor morale și materiale solicitate de reclamant (30.588,25 lei), având în vedere, pe de o parte, dreptul de apreciere de care dispune autoritatea pârâtă, care nu a fost exercitat discreţionar sau prin abuz/exces de putere, ci în baza unor reguli clare şi concrete, cu aplicabilitate generală, ce asigură respectarea unui tratament egal şi nediscriminatoriu faţă de oricare victimă a accidentelor rutiere, iar pe de altă parte, rolul Fondului de Garantare a Asiguraţilor, lipsa criteriilor şi limitelor legale de stabilire a cuantumului daunelor morale. </w:t>
      </w:r>
    </w:p>
    <w:p>
      <w:pPr>
        <w:pStyle w:val="Normal"/>
        <w:ind w:firstLine="709"/>
        <w:jc w:val="both"/>
        <w:rPr/>
      </w:pPr>
      <w:r>
        <w:rPr/>
        <w:t>În acest context, Curtea constată că recurgerea la o procedură internă standardizată nu contravine vreunei prevederi legale şi nici nu este de natură a leza dreptul persoanei îndreptăţite de a primi daune morale, ci, dimpotrivă, are rolul de a asigura transparenţa în procesul adoptării soluţiei administrative, precum şi a unui tratament echitabil pentru fiecare dintre persoanele îndreptăţite la primirea unor astfel de despăgubiri, fiind relevantă în adoptarea acestei practici şi dispoziţiile art. 15 alin. 2 din Legea nr. 213/2015, potrivit cărora „plata de către Fond a creanţelor de asigurări stabilite ca fiind certe, lichide şi exigibile se face în limita unui plafon de garantare de 450.000 lei pe un creditor de asigurare al asigurătorului aflat în faliment.”</w:t>
      </w:r>
    </w:p>
    <w:p>
      <w:pPr>
        <w:pStyle w:val="Normal"/>
        <w:ind w:firstLine="709"/>
        <w:jc w:val="both"/>
        <w:rPr/>
      </w:pPr>
      <w:r>
        <w:rPr/>
        <w:t>De vreme ce pârâtul nu poate efectua plăţi cu titlu de despăgubiri peste suma de 450.000 lei, iar persoanele îndreptăţite a primi daune morale au tendinţa de a solicita sume aflate la limita maximă a plafonului de garantare sau chiar peste acest plafon, apare ca fiind obiectivă şi rezonabilă necesitatea resimţită de pârât de a recurge la criterii precise, cu aplicabilitate generală, pentru a diferenţia fiecare situaţie particulară dintre multiplele care se pot ivi în realitate.</w:t>
      </w:r>
    </w:p>
    <w:p>
      <w:pPr>
        <w:pStyle w:val="Normal"/>
        <w:ind w:firstLine="709"/>
        <w:jc w:val="both"/>
        <w:rPr/>
      </w:pPr>
      <w:r>
        <w:rPr/>
        <w:t>În egală măsură, Curtea observă că procedura utilizată de pârât nu este rigidă, ci cuprinde mai multe criterii şi reglementează ipoteze diverse, făcând posibilă încadrarea cât mai obiectivă şi corespunzătoare a situaţiei reale şi a împrejurărilor specifice fiecărei cereri de acordare a daunelor morale.</w:t>
      </w:r>
    </w:p>
    <w:p>
      <w:pPr>
        <w:pStyle w:val="Normal"/>
        <w:ind w:firstLine="709"/>
        <w:jc w:val="both"/>
        <w:rPr/>
      </w:pPr>
      <w:r>
        <w:rPr/>
        <w:t xml:space="preserve">Curtea nu neagă faptul că evenimentul rutier a cărui victimă a fost reclamantul a fost de natură a provoca acestuia suferinţe psihice, consecinţe ce sunt inerente oricărui incident rutier din care rezultă vătămări ale integrităţii persoanei. Cu toate acestea, Curtea apreciază că suma acordată de pârâtului cu titlu de daune morale apare ca fiind adecvată reparării prejudiciului moral suferit de către reclamant, în condiţiile în care pentru stabilirea cuantumului acestora s-au utilizat criterii obiective. </w:t>
      </w:r>
    </w:p>
    <w:p>
      <w:pPr>
        <w:pStyle w:val="Normal"/>
        <w:ind w:firstLine="709"/>
        <w:jc w:val="both"/>
        <w:rPr/>
      </w:pPr>
      <w:r>
        <w:rPr/>
        <w:t>Pe de altă parte, nici din declarația martorului audiat în cauză nu se poate stabili o altă dimensiune a prejudiciului moral suferit de reclamant martorul mărginindu-se să confirme afecțiunile fizice suferite de către reclamant.</w:t>
      </w:r>
    </w:p>
    <w:p>
      <w:pPr>
        <w:pStyle w:val="Normal"/>
        <w:ind w:firstLine="709"/>
        <w:jc w:val="both"/>
        <w:rPr/>
      </w:pPr>
      <w:r>
        <w:rPr/>
        <w:t>Faţă de aceste considerente, constatând că decizia nr. ..../....11.2017 este legală şi temeinică, Curtea, în temeiul art. 18 din Legea nr. 554/2004, cu referire la art. 13 alin. 5 din Legea nr. 213/2015 şi art. 19 din Legea nr. 503/2004, va respinge acţiunea ca nefondată.</w:t>
      </w:r>
    </w:p>
    <w:p>
      <w:pPr>
        <w:pStyle w:val="Normal"/>
        <w:ind w:firstLine="567"/>
        <w:jc w:val="center"/>
        <w:rPr/>
      </w:pPr>
      <w:r>
        <w:rPr/>
      </w:r>
    </w:p>
    <w:p>
      <w:pPr>
        <w:pStyle w:val="Normal"/>
        <w:ind w:firstLine="567"/>
        <w:jc w:val="center"/>
        <w:rPr/>
      </w:pPr>
      <w:r>
        <w:rPr/>
      </w:r>
    </w:p>
    <w:p>
      <w:pPr>
        <w:pStyle w:val="Normal"/>
        <w:ind w:firstLine="567"/>
        <w:jc w:val="center"/>
        <w:rPr/>
      </w:pPr>
      <w:r>
        <w:rPr/>
        <w:t>PENTRU ACESTE MOTIVE</w:t>
      </w:r>
    </w:p>
    <w:p>
      <w:pPr>
        <w:pStyle w:val="Normal"/>
        <w:ind w:firstLine="567"/>
        <w:jc w:val="center"/>
        <w:rPr/>
      </w:pPr>
      <w:r>
        <w:rPr/>
        <w:t>ÎN NUMELE LEGII</w:t>
      </w:r>
    </w:p>
    <w:p>
      <w:pPr>
        <w:pStyle w:val="Normal"/>
        <w:ind w:firstLine="567"/>
        <w:jc w:val="center"/>
        <w:rPr/>
      </w:pPr>
      <w:r>
        <w:rPr/>
        <w:t>HOTĂRĂŞTE:</w:t>
      </w:r>
    </w:p>
    <w:p>
      <w:pPr>
        <w:pStyle w:val="Normal"/>
        <w:ind w:firstLine="567"/>
        <w:jc w:val="center"/>
        <w:rPr>
          <w:b/>
          <w:b/>
        </w:rPr>
      </w:pPr>
      <w:r>
        <w:rPr>
          <w:b/>
        </w:rPr>
      </w:r>
    </w:p>
    <w:p>
      <w:pPr>
        <w:pStyle w:val="Normal"/>
        <w:jc w:val="both"/>
        <w:rPr/>
      </w:pPr>
      <w:r>
        <w:rPr/>
        <w:tab/>
        <w:t xml:space="preserve">Respinge cererea formulate de reclamantul </w:t>
      </w:r>
      <w:r>
        <w:rPr>
          <w:bCs/>
        </w:rPr>
        <w:t xml:space="preserve">NM, </w:t>
      </w:r>
      <w:r>
        <w:rPr/>
        <w:t xml:space="preserve">cu dom. procesual ales la cab. av.AB, ........, din ......., în contradictoriu cu pârâta </w:t>
      </w:r>
      <w:r>
        <w:rPr>
          <w:bCs/>
        </w:rPr>
        <w:t>FONDUL DE GARANTARE A ASIGURAŢILOR</w:t>
      </w:r>
      <w:r>
        <w:rPr/>
        <w:t xml:space="preserve">, cu sediul în ............., ca neîntemeiată. </w:t>
      </w:r>
    </w:p>
    <w:p>
      <w:pPr>
        <w:pStyle w:val="Normal"/>
        <w:ind w:firstLine="708"/>
        <w:jc w:val="both"/>
        <w:rPr/>
      </w:pPr>
      <w:r>
        <w:rPr/>
        <w:t xml:space="preserve">Cu recurs în 15 zile de la comunicare. </w:t>
      </w:r>
    </w:p>
    <w:p>
      <w:pPr>
        <w:pStyle w:val="Normal"/>
        <w:ind w:firstLine="708"/>
        <w:jc w:val="both"/>
        <w:rPr/>
      </w:pPr>
      <w:r>
        <w:rPr/>
        <w:t>Pronunţată în şedinţă publică azi, .........</w:t>
      </w:r>
    </w:p>
    <w:p>
      <w:pPr>
        <w:pStyle w:val="Normal"/>
        <w:jc w:val="both"/>
        <w:rPr>
          <w:rFonts w:ascii="Verdana" w:hAnsi="Verdana" w:cs="Verdana"/>
          <w:color w:val="0B3857"/>
          <w:sz w:val="17"/>
          <w:szCs w:val="17"/>
        </w:rPr>
      </w:pPr>
      <w:r>
        <w:rPr>
          <w:rFonts w:cs="Verdana" w:ascii="Verdana" w:hAnsi="Verdana"/>
          <w:color w:val="0B3857"/>
          <w:sz w:val="17"/>
          <w:szCs w:val="17"/>
        </w:rPr>
      </w:r>
    </w:p>
    <w:p>
      <w:pPr>
        <w:pStyle w:val="Normal"/>
        <w:jc w:val="both"/>
        <w:rPr>
          <w:rFonts w:ascii="Verdana" w:hAnsi="Verdana" w:cs="Verdana"/>
          <w:color w:val="0B3857"/>
          <w:sz w:val="17"/>
          <w:szCs w:val="17"/>
        </w:rPr>
      </w:pPr>
      <w:r>
        <w:rPr>
          <w:rFonts w:cs="Verdana" w:ascii="Verdana" w:hAnsi="Verdana"/>
          <w:color w:val="0B3857"/>
          <w:sz w:val="17"/>
          <w:szCs w:val="17"/>
        </w:rPr>
      </w:r>
    </w:p>
    <w:p>
      <w:pPr>
        <w:pStyle w:val="Normal"/>
        <w:ind w:firstLine="720"/>
        <w:jc w:val="both"/>
        <w:rPr/>
      </w:pPr>
      <w:r>
        <w:rPr/>
        <w:t>PREŞEDINTE,</w:t>
        <w:tab/>
        <w:t xml:space="preserve">                                         </w:t>
        <w:tab/>
        <w:tab/>
        <w:tab/>
        <w:t xml:space="preserve">   GREFIER,</w:t>
      </w:r>
    </w:p>
    <w:p>
      <w:pPr>
        <w:pStyle w:val="Normal"/>
        <w:rPr/>
      </w:pPr>
      <w:r>
        <w:rPr/>
        <w:t xml:space="preserve">   </w:t>
      </w:r>
      <w:r>
        <w:rPr/>
        <w:t>CANDIDAT  COD A1026</w:t>
        <w:tab/>
        <w:t xml:space="preserve"> </w:t>
        <w:tab/>
        <w:tab/>
        <w:tab/>
        <w:tab/>
        <w:tab/>
        <w:tab/>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R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20"/>
        <w:jc w:val="right"/>
        <w:rPr>
          <w:sz w:val="16"/>
          <w:szCs w:val="16"/>
        </w:rPr>
      </w:pPr>
      <w:r>
        <w:rPr>
          <w:sz w:val="16"/>
          <w:szCs w:val="16"/>
        </w:rPr>
        <w:t>Lucrat 2 comunicări la data de _____________</w:t>
      </w:r>
    </w:p>
    <w:p>
      <w:pPr>
        <w:pStyle w:val="Normal"/>
        <w:ind w:firstLine="720"/>
        <w:jc w:val="right"/>
        <w:rPr>
          <w:sz w:val="16"/>
          <w:szCs w:val="16"/>
        </w:rPr>
      </w:pPr>
      <w:r>
        <w:rPr>
          <w:sz w:val="16"/>
          <w:szCs w:val="16"/>
        </w:rPr>
      </w:r>
    </w:p>
    <w:p>
      <w:pPr>
        <w:pStyle w:val="Normal"/>
        <w:jc w:val="right"/>
        <w:rPr>
          <w:sz w:val="20"/>
          <w:szCs w:val="20"/>
        </w:rPr>
      </w:pPr>
      <w:r>
        <w:rPr>
          <w:sz w:val="16"/>
          <w:szCs w:val="16"/>
        </w:rPr>
        <w:t>Semnătură grefier__________________</w:t>
      </w:r>
    </w:p>
    <w:p>
      <w:pPr>
        <w:pStyle w:val="Normal"/>
        <w:rPr>
          <w:sz w:val="20"/>
          <w:szCs w:val="20"/>
        </w:rPr>
      </w:pPr>
      <w:r>
        <w:rPr>
          <w:sz w:val="20"/>
          <w:szCs w:val="20"/>
        </w:rPr>
      </w:r>
    </w:p>
    <w:p>
      <w:pPr>
        <w:pStyle w:val="Normal"/>
        <w:rPr/>
      </w:pPr>
      <w:r>
        <w:rPr/>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58:00Z</dcterms:created>
  <dc:creator>valy</dc:creator>
  <dc:description/>
  <cp:keywords/>
  <dc:language>en-US</dc:language>
  <cp:lastModifiedBy>Elena, PETRESCU</cp:lastModifiedBy>
  <dcterms:modified xsi:type="dcterms:W3CDTF">2020-12-14T11:20:00Z</dcterms:modified>
  <cp:revision>2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