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rFonts w:eastAsia="Calibri"/>
          <w:b/>
        </w:rPr>
        <w:t xml:space="preserve">CANDIDAT COD A1026                                                            </w:t>
      </w:r>
      <w:r>
        <w:rPr>
          <w:b/>
        </w:rPr>
        <w:t>HOTĂRÂREA NR. 8</w:t>
      </w:r>
      <w:r>
        <w:rPr>
          <w:rFonts w:eastAsia="Calibri"/>
          <w:b/>
        </w:rPr>
        <w:t xml:space="preserve">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tabs>
          <w:tab w:val="clear" w:pos="708"/>
          <w:tab w:val="left" w:pos="4230" w:leader="none"/>
        </w:tabs>
        <w:jc w:val="center"/>
        <w:rPr>
          <w:b/>
          <w:b/>
          <w:color w:val="FF0000"/>
        </w:rPr>
      </w:pPr>
      <w:r>
        <w:rPr>
          <w:b/>
        </w:rPr>
        <w:t>DECIZIA CIVILĂ NR.</w:t>
      </w:r>
      <w:r>
        <w:rPr>
          <w:b/>
          <w:color w:val="000000"/>
        </w:rPr>
        <w:t xml:space="preserve"> ............</w:t>
      </w:r>
    </w:p>
    <w:p>
      <w:pPr>
        <w:pStyle w:val="Normal"/>
        <w:tabs>
          <w:tab w:val="clear" w:pos="708"/>
          <w:tab w:val="left" w:pos="4230" w:leader="none"/>
        </w:tabs>
        <w:jc w:val="center"/>
        <w:rPr>
          <w:b/>
          <w:b/>
          <w:color w:val="FF0000"/>
        </w:rPr>
      </w:pPr>
      <w:r>
        <w:rPr>
          <w:b/>
          <w:color w:val="FF0000"/>
        </w:rPr>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jc w:val="center"/>
        <w:rPr>
          <w:b/>
          <w:b/>
        </w:rPr>
      </w:pPr>
      <w:r>
        <w:rPr>
          <w:b/>
        </w:rPr>
        <w:t xml:space="preserve">  </w:t>
      </w:r>
      <w:r>
        <w:rPr>
          <w:b/>
        </w:rPr>
        <w:t xml:space="preserve">PREŞEDINTE: </w:t>
      </w:r>
      <w:r>
        <w:rPr/>
        <w:t>….………</w:t>
      </w:r>
    </w:p>
    <w:p>
      <w:pPr>
        <w:pStyle w:val="Normal"/>
        <w:jc w:val="center"/>
        <w:rPr/>
      </w:pPr>
      <w:r>
        <w:rPr>
          <w:b/>
        </w:rPr>
        <w:t xml:space="preserve"> </w:t>
      </w:r>
      <w:r>
        <w:rPr>
          <w:b/>
        </w:rPr>
        <w:t xml:space="preserve">JUDECĂTOR: </w:t>
      </w:r>
      <w:r>
        <w:rPr/>
        <w:t>….………</w:t>
      </w:r>
    </w:p>
    <w:p>
      <w:pPr>
        <w:pStyle w:val="Normal"/>
        <w:jc w:val="center"/>
        <w:rPr/>
      </w:pPr>
      <w:r>
        <w:rPr/>
        <w:t xml:space="preserve">   </w:t>
      </w:r>
      <w:r>
        <w:rPr>
          <w:b/>
        </w:rPr>
        <w:t xml:space="preserve">JUDECĂTOR:  </w:t>
      </w:r>
      <w:r>
        <w:rPr/>
        <w:t>CANDIDAT</w:t>
      </w:r>
      <w:r>
        <w:rPr>
          <w:b/>
        </w:rPr>
        <w:t xml:space="preserve"> </w:t>
      </w:r>
      <w:r>
        <w:rPr/>
        <w:t>COD 1026</w:t>
      </w:r>
    </w:p>
    <w:p>
      <w:pPr>
        <w:pStyle w:val="Normal"/>
        <w:jc w:val="center"/>
        <w:rPr/>
      </w:pPr>
      <w:r>
        <w:rPr>
          <w:b/>
        </w:rPr>
        <w:t xml:space="preserve">GREFIER: </w:t>
      </w:r>
      <w:r>
        <w:rPr/>
        <w:t xml:space="preserve">……………. </w:t>
      </w:r>
    </w:p>
    <w:p>
      <w:pPr>
        <w:pStyle w:val="Normal"/>
        <w:ind w:firstLine="708"/>
        <w:jc w:val="both"/>
        <w:rPr/>
      </w:pPr>
      <w:r>
        <w:rPr/>
      </w:r>
    </w:p>
    <w:p>
      <w:pPr>
        <w:pStyle w:val="Normal"/>
        <w:ind w:firstLine="708"/>
        <w:jc w:val="both"/>
        <w:rPr>
          <w:lang w:val="en-US" w:eastAsia="en-US"/>
        </w:rPr>
      </w:pPr>
      <w:r>
        <w:rPr>
          <w:lang w:val="en-US" w:eastAsia="en-US"/>
        </w:rPr>
      </w:r>
    </w:p>
    <w:p>
      <w:pPr>
        <w:pStyle w:val="Normal"/>
        <w:ind w:firstLine="708"/>
        <w:jc w:val="both"/>
        <w:rPr/>
      </w:pPr>
      <w:r>
        <w:rPr>
          <w:lang w:val="en-US" w:eastAsia="en-US"/>
        </w:rPr>
        <w:t xml:space="preserve">Pe rol soluţionarea recursurilor formulate de recurentul-reclamant </w:t>
      </w:r>
      <w:r>
        <w:rPr>
          <w:b/>
          <w:bCs/>
          <w:lang w:val="en-US" w:eastAsia="en-US"/>
        </w:rPr>
        <w:t xml:space="preserve">INSTITUTUL NAŢIONAL AL PATRIMONIULUI (FOST OFICIUL NAŢIONAL AL MONUMENTELOR ISTORICE) </w:t>
      </w:r>
      <w:r>
        <w:rPr>
          <w:bCs/>
          <w:lang w:val="en-US" w:eastAsia="en-US"/>
        </w:rPr>
        <w:t>şi de recurentul-chemat în garanţie</w:t>
      </w:r>
      <w:r>
        <w:rPr>
          <w:b/>
          <w:bCs/>
          <w:lang w:val="en-US" w:eastAsia="en-US"/>
        </w:rPr>
        <w:t xml:space="preserve"> MUNICIPIUL </w:t>
      </w:r>
      <w:r>
        <w:rPr>
          <w:bCs/>
          <w:lang w:val="en-US" w:eastAsia="en-US"/>
        </w:rPr>
        <w:t xml:space="preserve">………….. </w:t>
      </w:r>
      <w:r>
        <w:rPr>
          <w:b/>
          <w:bCs/>
          <w:lang w:val="en-US" w:eastAsia="en-US"/>
        </w:rPr>
        <w:t>REPREZENTAT PRIN PRIMAR</w:t>
      </w:r>
      <w:r>
        <w:rPr>
          <w:b/>
          <w:lang w:val="en-US" w:eastAsia="en-US"/>
        </w:rPr>
        <w:t>,</w:t>
      </w:r>
      <w:r>
        <w:rPr>
          <w:lang w:val="en-US" w:eastAsia="en-US"/>
        </w:rPr>
        <w:t xml:space="preserve"> împotriva sentinţei civile nr. </w:t>
      </w:r>
      <w:r>
        <w:rPr/>
        <w:t>….………</w:t>
      </w:r>
      <w:r>
        <w:rPr>
          <w:lang w:val="en-US" w:eastAsia="en-US"/>
        </w:rPr>
        <w:t xml:space="preserve">, pronunţate de Tribunalul </w:t>
      </w:r>
      <w:r>
        <w:rPr/>
        <w:t>….………</w:t>
      </w:r>
      <w:r>
        <w:rPr>
          <w:lang w:val="en-US" w:eastAsia="en-US"/>
        </w:rPr>
        <w:t xml:space="preserve"> Secţia </w:t>
      </w:r>
      <w:r>
        <w:rPr/>
        <w:t>….………</w:t>
      </w:r>
      <w:r>
        <w:rPr>
          <w:lang w:val="en-US" w:eastAsia="en-US"/>
        </w:rPr>
        <w:t xml:space="preserve">, în contradictoriu cu intimata-pârâtă </w:t>
      </w:r>
      <w:r>
        <w:rPr>
          <w:b/>
          <w:bCs/>
          <w:lang w:val="en-US" w:eastAsia="en-US"/>
        </w:rPr>
        <w:t xml:space="preserve">SC  F1 SA </w:t>
      </w:r>
      <w:r>
        <w:rPr>
          <w:bCs/>
          <w:lang w:val="en-US" w:eastAsia="en-US"/>
        </w:rPr>
        <w:t>şi cu intimata-chemată în garanţie</w:t>
      </w:r>
      <w:r>
        <w:rPr>
          <w:b/>
          <w:bCs/>
          <w:lang w:val="en-US" w:eastAsia="en-US"/>
        </w:rPr>
        <w:t xml:space="preserve"> PRIMĂRIA </w:t>
      </w:r>
      <w:r>
        <w:rPr/>
        <w:t>….………</w:t>
      </w:r>
      <w:r>
        <w:rPr>
          <w:b/>
          <w:bCs/>
          <w:lang w:val="en-US" w:eastAsia="en-US"/>
        </w:rPr>
        <w:t xml:space="preserve">, JUDEŢUL A, </w:t>
      </w:r>
      <w:r>
        <w:rPr>
          <w:lang w:val="en-US" w:eastAsia="en-US"/>
        </w:rPr>
        <w:t>având ca obiect „anulare act administrativ”.</w:t>
      </w:r>
    </w:p>
    <w:p>
      <w:pPr>
        <w:pStyle w:val="Normal"/>
        <w:ind w:firstLine="708"/>
        <w:jc w:val="both"/>
        <w:rPr/>
      </w:pPr>
      <w:r>
        <w:rPr/>
        <w:t>Dezbaterile şi susţinerile părţilor au avut loc la termenul de judecată din ….………, fiind consemnate în încheierea de şedinţă de la acea dată, care face parte integrantă din prezenta hotărâre, când Curtea, având nevoie de timp pentru a delibera, a amânat pronunţarea la data de ….………, ….………, când a decis următoarele:</w:t>
      </w:r>
    </w:p>
    <w:p>
      <w:pPr>
        <w:pStyle w:val="Normal"/>
        <w:ind w:firstLine="708"/>
        <w:jc w:val="both"/>
        <w:rPr/>
      </w:pPr>
      <w:r>
        <w:rPr/>
      </w:r>
    </w:p>
    <w:p>
      <w:pPr>
        <w:pStyle w:val="Normal"/>
        <w:ind w:firstLine="708"/>
        <w:jc w:val="both"/>
        <w:rPr/>
      </w:pPr>
      <w:r>
        <w:rPr/>
        <w:tab/>
        <w:tab/>
        <w:tab/>
        <w:tab/>
      </w:r>
    </w:p>
    <w:p>
      <w:pPr>
        <w:pStyle w:val="Normal"/>
        <w:ind w:firstLine="708"/>
        <w:jc w:val="both"/>
        <w:rPr/>
      </w:pPr>
      <w:r>
        <w:rPr/>
        <w:tab/>
        <w:tab/>
        <w:tab/>
        <w:tab/>
        <w:tab/>
      </w:r>
      <w:r>
        <w:rPr>
          <w:b/>
        </w:rPr>
        <w:t>CURTEA,</w:t>
      </w:r>
    </w:p>
    <w:p>
      <w:pPr>
        <w:pStyle w:val="Normal"/>
        <w:tabs>
          <w:tab w:val="clear" w:pos="708"/>
          <w:tab w:val="left" w:pos="0" w:leader="none"/>
          <w:tab w:val="left" w:pos="915" w:leader="none"/>
        </w:tabs>
        <w:ind w:firstLine="567"/>
        <w:jc w:val="both"/>
        <w:rPr>
          <w:b/>
          <w:b/>
        </w:rPr>
      </w:pPr>
      <w:r>
        <w:rPr>
          <w:b/>
        </w:rPr>
      </w:r>
    </w:p>
    <w:p>
      <w:pPr>
        <w:pStyle w:val="Normal"/>
        <w:tabs>
          <w:tab w:val="clear" w:pos="708"/>
          <w:tab w:val="left" w:pos="0" w:leader="none"/>
          <w:tab w:val="left" w:pos="915" w:leader="none"/>
        </w:tabs>
        <w:ind w:firstLine="567"/>
        <w:jc w:val="both"/>
        <w:rPr/>
      </w:pPr>
      <w:r>
        <w:rPr/>
      </w:r>
    </w:p>
    <w:p>
      <w:pPr>
        <w:pStyle w:val="Normal"/>
        <w:tabs>
          <w:tab w:val="clear" w:pos="708"/>
          <w:tab w:val="left" w:pos="0" w:leader="none"/>
          <w:tab w:val="left" w:pos="915" w:leader="none"/>
        </w:tabs>
        <w:ind w:firstLine="567"/>
        <w:jc w:val="both"/>
        <w:rPr/>
      </w:pPr>
      <w:r>
        <w:rPr/>
        <w:t xml:space="preserve">Asupra recursului de față; </w:t>
      </w:r>
    </w:p>
    <w:p>
      <w:pPr>
        <w:pStyle w:val="Normal"/>
        <w:tabs>
          <w:tab w:val="clear" w:pos="708"/>
          <w:tab w:val="left" w:pos="0" w:leader="none"/>
          <w:tab w:val="left" w:pos="915" w:leader="none"/>
        </w:tabs>
        <w:ind w:firstLine="567"/>
        <w:jc w:val="both"/>
        <w:rPr/>
      </w:pPr>
      <w:r>
        <w:rPr/>
        <w:t xml:space="preserve">Prin Sentința civilă ….………din data de ….………, Tribunalul ….……… – Secția ….……… a respins excepţiile lipsei calităţii procesuale pasive, ca neîntemeiate, a respins cererea principală formulată de reclamanta Institutul Naţional al Patrimoniului în contradictoriu cu pârâta SC F1 SA şi chematele în garanţie Primăria ….………, judeţul A şi Municipiul ….……… prin Consiliul Local ca neîntemeiată, a admis cererea reconvenţională modificată. </w:t>
      </w:r>
    </w:p>
    <w:p>
      <w:pPr>
        <w:pStyle w:val="Normal"/>
        <w:tabs>
          <w:tab w:val="clear" w:pos="708"/>
          <w:tab w:val="left" w:pos="0" w:leader="none"/>
          <w:tab w:val="left" w:pos="915" w:leader="none"/>
        </w:tabs>
        <w:ind w:firstLine="567"/>
        <w:jc w:val="both"/>
        <w:rPr/>
      </w:pPr>
      <w:r>
        <w:rPr/>
        <w:t>De asemenea, a obligat reclamantul-pârât Institutul Naţional al Patrimoniului să plătească pârât-reclamantei SC F1 SA suma totală de 574.471,01 lei, penalităţi calculate corespunzător debitului privind paza şantierului pentru intervalul 17.01.2014 – 19.10.2015 și a respins cererea de chemare în garanţie, ca neîntemeiată.</w:t>
      </w:r>
    </w:p>
    <w:p>
      <w:pPr>
        <w:pStyle w:val="Normal"/>
        <w:tabs>
          <w:tab w:val="clear" w:pos="708"/>
          <w:tab w:val="left" w:pos="0" w:leader="none"/>
          <w:tab w:val="left" w:pos="915" w:leader="none"/>
        </w:tabs>
        <w:ind w:firstLine="567"/>
        <w:jc w:val="both"/>
        <w:rPr/>
      </w:pPr>
      <w:r>
        <w:rPr/>
        <w:t xml:space="preserve">A obligat reclamant-pârâtul Institutul Naţional al Patrimoniului să plătească pârât-reclamantei SC  F1  SA suma de 7763 lei cu titlu de cheltuieli de judecată. </w:t>
      </w:r>
    </w:p>
    <w:p>
      <w:pPr>
        <w:pStyle w:val="Normal"/>
        <w:tabs>
          <w:tab w:val="clear" w:pos="708"/>
          <w:tab w:val="left" w:pos="0" w:leader="none"/>
          <w:tab w:val="left" w:pos="915" w:leader="none"/>
        </w:tabs>
        <w:ind w:firstLine="567"/>
        <w:jc w:val="both"/>
        <w:rPr/>
      </w:pPr>
      <w:r>
        <w:rPr/>
        <w:t>A admis, în parte, cererea conexată formulată de reclamanta-pârâtă Institutul Naţional al Patrimoniului în contradictoriu cu pârâta-reclamantă SC F1 SA şi chematele în garanţie Primăria ….………, judeţul A.şi Municipiul ….……… prin Consiliul Local.</w:t>
      </w:r>
    </w:p>
    <w:p>
      <w:pPr>
        <w:pStyle w:val="Normal"/>
        <w:tabs>
          <w:tab w:val="clear" w:pos="708"/>
          <w:tab w:val="left" w:pos="0" w:leader="none"/>
          <w:tab w:val="left" w:pos="915" w:leader="none"/>
        </w:tabs>
        <w:ind w:firstLine="567"/>
        <w:jc w:val="both"/>
        <w:rPr/>
      </w:pPr>
      <w:r>
        <w:rPr/>
        <w:t>A obligat Municipiul ….………să plătească Institutului Naţional al Patrimoniului suma de 219.525,74 lei cu titlu de debit principal, la care se adaugă dobânda legală de la data efectuării plăţii de reclamant până la data plăţii integrale.</w:t>
      </w:r>
    </w:p>
    <w:p>
      <w:pPr>
        <w:pStyle w:val="Normal"/>
        <w:tabs>
          <w:tab w:val="clear" w:pos="708"/>
          <w:tab w:val="left" w:pos="0" w:leader="none"/>
          <w:tab w:val="left" w:pos="915" w:leader="none"/>
        </w:tabs>
        <w:ind w:firstLine="567"/>
        <w:jc w:val="both"/>
        <w:rPr/>
      </w:pPr>
      <w:r>
        <w:rPr/>
        <w:t>A admis, în parte, cererea reconvenţională formulată prin raportare la cererea conexată și a obligat Municipiul şi Primăria ….……… să preia paza imobilului.</w:t>
      </w:r>
    </w:p>
    <w:p>
      <w:pPr>
        <w:pStyle w:val="Normal"/>
        <w:tabs>
          <w:tab w:val="clear" w:pos="708"/>
          <w:tab w:val="left" w:pos="0" w:leader="none"/>
          <w:tab w:val="left" w:pos="915" w:leader="none"/>
        </w:tabs>
        <w:ind w:firstLine="567"/>
        <w:jc w:val="both"/>
        <w:rPr/>
      </w:pPr>
      <w:r>
        <w:rPr/>
        <w:t xml:space="preserve">A respins, în rest, pretenţiile, ca neîntemeiate, obligând Municipiul …….. să plătească SC  F1  SA suma de 50 lei cu titlu de cheltuieli de judecată. </w:t>
      </w:r>
    </w:p>
    <w:p>
      <w:pPr>
        <w:pStyle w:val="Normal"/>
        <w:tabs>
          <w:tab w:val="clear" w:pos="708"/>
          <w:tab w:val="left" w:pos="0" w:leader="none"/>
          <w:tab w:val="left" w:pos="915" w:leader="none"/>
        </w:tabs>
        <w:ind w:firstLine="567"/>
        <w:jc w:val="both"/>
        <w:rPr/>
      </w:pPr>
      <w:r>
        <w:rPr/>
        <w:t xml:space="preserve">Pentru a hotărî astfel, instanța de fond a reținut că între Primăria Municipiului ….………şi Municipiul ….………, în realitate, există identitate de persoane, având în vedere că primăria este structura funcţională care acţionează pentru municipiu; potrivit art. 77 din Legea nr. 215/2001 primarul, viceprimarul, secretarul unităţii administrativ-teritoriale şi aparatul de specialitate al primarului constituie o structură funcţională cu activitate permanentă, denumită primăria comunei, oraşului sau municipiului, care duce la îndeplinire hotărârile consiliului local şi dispoziţiile primarului, soluţionând problemele curente ale colectivităţii locale. Aceeaşi concluzie se desprinde şi din considerentele Deciziei nr. ……. din … pronunţată de Înalta Curte de Casaţie şi Justiţie – Completul pentru dezlegarea unor probleme de drept. </w:t>
      </w:r>
    </w:p>
    <w:p>
      <w:pPr>
        <w:pStyle w:val="Normal"/>
        <w:tabs>
          <w:tab w:val="clear" w:pos="708"/>
          <w:tab w:val="left" w:pos="0" w:leader="none"/>
          <w:tab w:val="left" w:pos="915" w:leader="none"/>
        </w:tabs>
        <w:ind w:firstLine="567"/>
        <w:jc w:val="both"/>
        <w:rPr/>
      </w:pPr>
      <w:r>
        <w:rPr/>
        <w:t xml:space="preserve">Pentru aceste motive, a respins excepţiile lipsei calităţii procesual pasive a Primăriei şi Municipiului, ca neîntemeiate. </w:t>
      </w:r>
    </w:p>
    <w:p>
      <w:pPr>
        <w:pStyle w:val="Normal"/>
        <w:tabs>
          <w:tab w:val="clear" w:pos="708"/>
          <w:tab w:val="left" w:pos="0" w:leader="none"/>
          <w:tab w:val="left" w:pos="915" w:leader="none"/>
        </w:tabs>
        <w:ind w:firstLine="567"/>
        <w:jc w:val="both"/>
        <w:rPr/>
      </w:pPr>
      <w:r>
        <w:rPr/>
        <w:t>Pe fondul cauzei, Tribunalul a reținut că prin avizul nr. …/…..09.2002 emis de Consiliul Tehnico – Economic din carul Ministerului Culturii şi Cultelor s-a aprobat consolidarea/restaurarea Palatului Culturii ….………–jud.A, valoare alocată 21.485.400.000 lei vechi, termen de executare 24 luni.</w:t>
      </w:r>
    </w:p>
    <w:p>
      <w:pPr>
        <w:pStyle w:val="Normal"/>
        <w:tabs>
          <w:tab w:val="clear" w:pos="708"/>
          <w:tab w:val="left" w:pos="0" w:leader="none"/>
          <w:tab w:val="left" w:pos="915" w:leader="none"/>
        </w:tabs>
        <w:ind w:firstLine="567"/>
        <w:jc w:val="both"/>
        <w:rPr/>
      </w:pPr>
      <w:r>
        <w:rPr/>
        <w:t>La licitaţie s-au calificat două societăţi, SC F1 SA – oferind un preţ de 16.442.849.000 lei şi o durată de execuţie de 6 luni, şi SC  F2 , 19.121.338.000 lei şi 12 luni (f…).</w:t>
      </w:r>
    </w:p>
    <w:p>
      <w:pPr>
        <w:pStyle w:val="Normal"/>
        <w:tabs>
          <w:tab w:val="clear" w:pos="708"/>
          <w:tab w:val="left" w:pos="0" w:leader="none"/>
          <w:tab w:val="left" w:pos="915" w:leader="none"/>
        </w:tabs>
        <w:ind w:firstLine="567"/>
        <w:jc w:val="both"/>
        <w:rPr/>
      </w:pPr>
      <w:r>
        <w:rPr/>
        <w:t>Fiind declarată câştigătoare, a fost încheiat contractul de execuţie de lucrări nr. …/...12.2002 (f….), lucrările urmând să fie demarate cel târziu la data de 10.01.2003, potrivit art. 5.1. din contract; a fost emis ordinul de începere al lucrărilor nr. ….………/…..04.2003, fiind stabilit termenul de 18 luni de la data de 08.04.2003, termen care coincide cu durata stabilită în contract la art. 3.1. Obiectul contractului constă în consolidarea, restaurarea şi punerea în valoare a Palatului Culturii din ….………, jud. A.</w:t>
      </w:r>
    </w:p>
    <w:p>
      <w:pPr>
        <w:pStyle w:val="Normal"/>
        <w:tabs>
          <w:tab w:val="clear" w:pos="708"/>
          <w:tab w:val="left" w:pos="0" w:leader="none"/>
          <w:tab w:val="left" w:pos="915" w:leader="none"/>
        </w:tabs>
        <w:ind w:firstLine="567"/>
        <w:jc w:val="both"/>
        <w:rPr/>
      </w:pPr>
      <w:r>
        <w:rPr/>
        <w:t>Au fost încheiate actele adiţionale nr. ….…/….05.2003, …/….08.2004, …./….12.2004, …./….06.2005, …./….08.2005, …/..02.2006, …/..06.2006, …/….07.2006, …/….03.2007, …/….11.2007, …/….02.2008, ../…..12.2008,…/….04.2009, …/….12.2009,…….04.2010, …/….12.2010 prin care a fost modificat preţul contractului şi prelungita durata de execuţie.</w:t>
      </w:r>
    </w:p>
    <w:p>
      <w:pPr>
        <w:pStyle w:val="Normal"/>
        <w:tabs>
          <w:tab w:val="clear" w:pos="708"/>
          <w:tab w:val="left" w:pos="0" w:leader="none"/>
          <w:tab w:val="left" w:pos="915" w:leader="none"/>
        </w:tabs>
        <w:ind w:firstLine="567"/>
        <w:jc w:val="both"/>
        <w:rPr/>
      </w:pPr>
      <w:r>
        <w:rPr/>
        <w:t xml:space="preserve">Instanța de fond reține că modificările din actul adiţional nr. 1 au la bază situaţia aprobată de Ministerul Culturii şi Cultelor în 2002, iar preţul în completare pentru fiecare act adiţional a fost asigurat din fondul de restaurare prevăzut în Programul de restaurare corespunzător fiecărui an (f. ...); în actul adiţional nr. .. s-a menţionat că suma de 384.000.000 lei este restantă şi decurge din actul adiţional .., în actul adiţional nr. .. rămâne menţionată restanţa din actul adiţional nr. .., în actul adiţional nr. .. figurează o restanţă de 659.860.000 lei şi reprezintă restanţa şi diferenţe valorice; în actul adiţional nr. ... figurează o restanţă de 79.418,78 RON. </w:t>
      </w:r>
    </w:p>
    <w:p>
      <w:pPr>
        <w:pStyle w:val="Normal"/>
        <w:tabs>
          <w:tab w:val="clear" w:pos="708"/>
          <w:tab w:val="left" w:pos="0" w:leader="none"/>
          <w:tab w:val="left" w:pos="915" w:leader="none"/>
        </w:tabs>
        <w:ind w:firstLine="567"/>
        <w:jc w:val="both"/>
        <w:rPr/>
      </w:pPr>
      <w:r>
        <w:rPr/>
        <w:t xml:space="preserve">Din adresa nr. …./…09.2013 emisă de Consiliul Tehnico – Economic Tribunalul apreciază că proiectul a fost avizat în anul 2002, nu a fost reavizat într-o altă formă, apreciindu-se că se solicită clarificarea situaţiei juridice a imobilului, Întreprinderea Tipografică A. fiind privatizată motiv pentru care se solicită și justificarea lucrărilor suplimentare, altele decât cele cuprinse în proiectul iniţial, care a generat depăşirea cu 1.647.507,01 lei a sumei avizate iniţial în cuantum de  2.100.665,9 lei.  </w:t>
      </w:r>
    </w:p>
    <w:p>
      <w:pPr>
        <w:pStyle w:val="Normal"/>
        <w:tabs>
          <w:tab w:val="clear" w:pos="708"/>
          <w:tab w:val="left" w:pos="0" w:leader="none"/>
          <w:tab w:val="left" w:pos="915" w:leader="none"/>
        </w:tabs>
        <w:ind w:firstLine="567"/>
        <w:jc w:val="both"/>
        <w:rPr/>
      </w:pPr>
      <w:r>
        <w:rPr/>
        <w:t>Tribunalul a constatat că la dosarul cauzei nu a fost făcută dovada în sensul existenţei unor lucrări suplimentare sau situaţii neprevăzute care să ducă la modificarea elementelor esenţiale ale contractului (durata şi preţul), începând cu încheierea primului act adiţional preţul şi durata contractului fiind modificate sistematic; totuşi, acest aspect intră în marja de apreciere a părţilor contractante, respectiv de oportunitatea încheierii contractului administrativ.</w:t>
      </w:r>
    </w:p>
    <w:p>
      <w:pPr>
        <w:pStyle w:val="Normal"/>
        <w:tabs>
          <w:tab w:val="clear" w:pos="708"/>
          <w:tab w:val="left" w:pos="0" w:leader="none"/>
          <w:tab w:val="left" w:pos="915" w:leader="none"/>
        </w:tabs>
        <w:ind w:firstLine="567"/>
        <w:jc w:val="both"/>
        <w:rPr/>
      </w:pPr>
      <w:r>
        <w:rPr/>
        <w:t xml:space="preserve">Instanța de fond a reținut că potrivit dispoziţiilor art. 22 alin. 1 din Legea nr. 50/1991, în forma în vigoare la data de 30.09.2002, intervenţiile asupra monumentelor istorice se fac numai pe baza şi cu respectarea avizului emis de Ministerul Culturii şi Cultelor; Tribunalul reţine că avizul nr. …/…..09.2002 emis de Consiliul Tehnico – Economic din cadrul Ministerului Culturii şi Cultelor vizează numai modificările privind elementele de construcţie a monumentului, iar nu suma şi perioada contractuală, acestea rămânând la aprecierea achizitorului. </w:t>
      </w:r>
    </w:p>
    <w:p>
      <w:pPr>
        <w:pStyle w:val="Normal"/>
        <w:tabs>
          <w:tab w:val="clear" w:pos="708"/>
          <w:tab w:val="left" w:pos="0" w:leader="none"/>
          <w:tab w:val="left" w:pos="915" w:leader="none"/>
        </w:tabs>
        <w:ind w:firstLine="567"/>
        <w:jc w:val="both"/>
        <w:rPr/>
      </w:pPr>
      <w:r>
        <w:rPr/>
        <w:t>Din extrasele de cont depuse la dosar, instanța de fond a apreciat că au fost efectuate plăţi considerabile în perioada 13.08.2003 – 27.10.2009, în total 3.748.172,94 lei. În ciuda încheierii actelor adiţionale nr. ..., ... şi .. finanţarea pentru proiect a fost sistată în anul 2010, iar lucrările la proiect oprite, având în vedere că ultima plată a fost efectuată la data de 27.10.2009, precum şi poziţia concordantă a părţilor.</w:t>
      </w:r>
    </w:p>
    <w:p>
      <w:pPr>
        <w:pStyle w:val="Normal"/>
        <w:tabs>
          <w:tab w:val="clear" w:pos="708"/>
          <w:tab w:val="left" w:pos="0" w:leader="none"/>
          <w:tab w:val="left" w:pos="915" w:leader="none"/>
        </w:tabs>
        <w:ind w:firstLine="567"/>
        <w:jc w:val="both"/>
        <w:rPr/>
      </w:pPr>
      <w:r>
        <w:rPr/>
        <w:t>Prin adresele nr. …./…..02.2013 şi următoarele, Tribunalul constată că pretenţiile cu privire la achitarea restului de preţ sunt în cuantum de 16.865,74 lei, obligaţie neesenţială care nu poate justifica invocarea excepţiei de neexecutare a contractului din partea F1, văzând valoarea totală a proiectului. Pretenţiile cu privire la paza obiectivului sunt accesorii obligaţiilor principale şi nu poate justifica invocarea excepţiei de neexecutare a contractului.</w:t>
      </w:r>
    </w:p>
    <w:p>
      <w:pPr>
        <w:pStyle w:val="Normal"/>
        <w:tabs>
          <w:tab w:val="clear" w:pos="708"/>
          <w:tab w:val="left" w:pos="0" w:leader="none"/>
          <w:tab w:val="left" w:pos="915" w:leader="none"/>
        </w:tabs>
        <w:ind w:firstLine="567"/>
        <w:jc w:val="both"/>
        <w:rPr/>
      </w:pPr>
      <w:r>
        <w:rPr/>
        <w:t>În acest context, deşi până la un moment dat, modalitatea în care s-a derulat raportul juridic nu poate fi imputată exclusiv uneia dintre părţi, întrucât executarea depindea de finanţare, care, potrivit art. 2.3. din contract are loc în funcţie de fondurile aprobate, în condiţiile OUG nr. 60/2002 şi Legii nr. 345/2002, Tribunalul a reținut că  F1 este culpabil de neexecutarea contractului, având în vedere angajamentul iniţial, sumele achitate şi perioada lungă de desfăşurare a contractului în care putea să termine lucrările, precum şi faptul că  F1 avea datoria să justifice lucrările rămase de executat pentru a obţine finanţarea proiectului, aşa cum, de altfel, Institutul i-a solicitat prin adresele nr. …/…..02.2011 şi ……./.03.2011. Astfel, Tribunalul a mai constatat că blocajul în executarea contractului a fost generat de  F1.</w:t>
      </w:r>
    </w:p>
    <w:p>
      <w:pPr>
        <w:pStyle w:val="Normal"/>
        <w:tabs>
          <w:tab w:val="clear" w:pos="708"/>
          <w:tab w:val="left" w:pos="0" w:leader="none"/>
          <w:tab w:val="left" w:pos="915" w:leader="none"/>
        </w:tabs>
        <w:ind w:firstLine="567"/>
        <w:jc w:val="both"/>
        <w:rPr/>
      </w:pPr>
      <w:r>
        <w:rPr/>
        <w:t xml:space="preserve">Din adresa nr. …./…..09.2013 emisă de Consiliul Tehnico – Economic instanța de fond a apreciat că proiectul a fost avizat în anul 2002, nu a fost reavizat într-o altă formă, că se solicită clarificarea situaţiei juridice a imobilului, întreprinderea Tipografică A. fiind privatizată şi se solicită justificarea lucrărilor suplimentare, altele decât cele cuprinse în proiectul iniţial, care au generat depăşirea cu 1.647.507,01 lei a sumei avizate iniţial în cuantum de  2.100.665,9 lei. </w:t>
      </w:r>
    </w:p>
    <w:p>
      <w:pPr>
        <w:pStyle w:val="Normal"/>
        <w:tabs>
          <w:tab w:val="clear" w:pos="708"/>
          <w:tab w:val="left" w:pos="0" w:leader="none"/>
          <w:tab w:val="left" w:pos="915" w:leader="none"/>
        </w:tabs>
        <w:ind w:firstLine="567"/>
        <w:jc w:val="both"/>
        <w:rPr/>
      </w:pPr>
      <w:r>
        <w:rPr/>
        <w:t xml:space="preserve">Tribunalul a reținut că la data de …...03.2015 între F1  şi Institut a fost încheiat procesul-verbal de predare-primire a imobilului, ocazie cu care a fost vizualizat obiectivul şi încheiat procesul-verbal de stadiu fizic înregistrat sub nr. …/…..03.2015 din care s-a apreciat că execuţia lucrărilor nu a fost completă, procentele de realizare a obiectivelor variind între 0% şi 100%; astfel, proba cu expertiza în construcţii nu a fost considerată utilă soluţionării cauzei, acest proces-verbal rămânând necontestat şi cuprinzând toate datele necesare pronunţării în cauză.  </w:t>
      </w:r>
    </w:p>
    <w:p>
      <w:pPr>
        <w:pStyle w:val="Normal"/>
        <w:tabs>
          <w:tab w:val="clear" w:pos="708"/>
          <w:tab w:val="left" w:pos="0" w:leader="none"/>
          <w:tab w:val="left" w:pos="915" w:leader="none"/>
        </w:tabs>
        <w:ind w:firstLine="567"/>
        <w:jc w:val="both"/>
        <w:rPr/>
      </w:pPr>
      <w:r>
        <w:rPr/>
        <w:t>Instanța de fond a reținut că în condiţiile în care F1 este culpabilă pentru neexecutarea contractului, iar lucrările de execuţie nu au fost finalizate, poziţia acestuia din urmă de a solicita Institutului să preia imobilul anterior încheierii procesului-verbal de recepţie nu este întemeiată.</w:t>
      </w:r>
    </w:p>
    <w:p>
      <w:pPr>
        <w:pStyle w:val="Normal"/>
        <w:tabs>
          <w:tab w:val="clear" w:pos="708"/>
          <w:tab w:val="left" w:pos="0" w:leader="none"/>
          <w:tab w:val="left" w:pos="915" w:leader="none"/>
        </w:tabs>
        <w:ind w:firstLine="567"/>
        <w:jc w:val="both"/>
        <w:rPr/>
      </w:pPr>
      <w:r>
        <w:rPr/>
        <w:t xml:space="preserve">Instanța de fond a reținut că ce au încercat părţile prin întocmirea procesului-verbal de predare-primire a imobilului din data de …..03.2015 a fost să încheie o convenţie prin care urmăresc să denunţe mutual contractul, în sensul rezolvării diferendului privind conservarea bunului, însă predarea lucrării nu poate avea loc decât în condiţiile HG nr. 273/1994, în contextul în care contractul nu a fost anulat/reziliat/dispusă rezoluţiunea. </w:t>
      </w:r>
    </w:p>
    <w:p>
      <w:pPr>
        <w:pStyle w:val="Normal"/>
        <w:tabs>
          <w:tab w:val="clear" w:pos="708"/>
          <w:tab w:val="left" w:pos="0" w:leader="none"/>
          <w:tab w:val="left" w:pos="915" w:leader="none"/>
        </w:tabs>
        <w:ind w:firstLine="567"/>
        <w:jc w:val="both"/>
        <w:rPr/>
      </w:pPr>
      <w:r>
        <w:rPr/>
        <w:t>În acest sens instanța de fond reține și dispoziţiile art. 8 din HG nr. 273/1994, potrivit cărora investitorul va organiza începerea recepţiei în maximum 15 zile calendaristice de la notificarea terminării lucrărilor şi va comunica data stabilită; data recepţiei este cea a încheierii de către comisia de recepţie a procesului-verbal de recepţie a lucrărilor, cu sau fără obiecţii, iar investitorul preia lucrarea la data încheierii procesului-verbal de recepţie, în afara cazului în care recepţia este amânată sau respinsă.</w:t>
      </w:r>
    </w:p>
    <w:p>
      <w:pPr>
        <w:pStyle w:val="Normal"/>
        <w:tabs>
          <w:tab w:val="clear" w:pos="708"/>
          <w:tab w:val="left" w:pos="0" w:leader="none"/>
          <w:tab w:val="left" w:pos="915" w:leader="none"/>
        </w:tabs>
        <w:ind w:firstLine="567"/>
        <w:jc w:val="both"/>
        <w:rPr/>
      </w:pPr>
      <w:r>
        <w:rPr/>
        <w:t>Tribunalul mai notează că recepţia constituie o componentă a sistemului calităţii în construcţii şi este actul prin care investitorul declară că acceptă, preia lucrarea cu sau fără rezerve şi că aceasta poate fi dată în folosinţă. Prin actul de recepţie se certifică faptul că executantul şi-a îndeplinit obligaţiile în conformitate cu prevederile contractului şi ale documentaţiei de execuţie (art. 1 din Hg nr. 273/1994), iar recepţia se poate face prin acordul părţilor sau, în cazul când părţile nu ajung la un acord pentru rezolvarea neînţelegerilor ivite cu ocazia încheierii procesului-verbal de recepţie, ele se pot adresa instanţei judecătoreşti competente (art. 5 din HG nr. 273/1994).</w:t>
      </w:r>
    </w:p>
    <w:p>
      <w:pPr>
        <w:pStyle w:val="Normal"/>
        <w:tabs>
          <w:tab w:val="clear" w:pos="708"/>
          <w:tab w:val="left" w:pos="0" w:leader="none"/>
          <w:tab w:val="left" w:pos="915" w:leader="none"/>
        </w:tabs>
        <w:ind w:firstLine="567"/>
        <w:jc w:val="both"/>
        <w:rPr/>
      </w:pPr>
      <w:r>
        <w:rPr/>
        <w:t>Din înscrisurile depuse la dosar, precum şi dispoziţiile legale expuse, instanța de fond a apreciat că recepţia lucrării nu a avut loc, proiectul nefiind finalizat, F1 nu şi-a îndeplinit obligaţiile în conformitate cu prevederile contractului şi ale documentaţiei de execuţie, iar predarea nu a putut avea loc în lipsa finalizării lucrărilor, toate acestea pe fondul unui contract încheiat de părţi valabil.</w:t>
      </w:r>
    </w:p>
    <w:p>
      <w:pPr>
        <w:pStyle w:val="Normal"/>
        <w:tabs>
          <w:tab w:val="clear" w:pos="708"/>
          <w:tab w:val="left" w:pos="0" w:leader="none"/>
          <w:tab w:val="left" w:pos="915" w:leader="none"/>
        </w:tabs>
        <w:ind w:firstLine="567"/>
        <w:jc w:val="both"/>
        <w:rPr/>
      </w:pPr>
      <w:r>
        <w:rPr/>
        <w:t>Tribunalul a apreciat că nu se poate constata nici încetarea de drept a contractului prin ajungere la termen, întrucât termenul instituit prin actul adiţional nr. …/2010, 31.12.2010, este un termen de execuţie care atrage încălcarea obligaţiilor contractuale cu consecinţa aplicării sancţiunilor specifice privind neexecutarea, iar nu termen de valabilitate sau o modalitate de executare a contractului.</w:t>
      </w:r>
    </w:p>
    <w:p>
      <w:pPr>
        <w:pStyle w:val="Normal"/>
        <w:tabs>
          <w:tab w:val="clear" w:pos="708"/>
          <w:tab w:val="left" w:pos="0" w:leader="none"/>
          <w:tab w:val="left" w:pos="915" w:leader="none"/>
        </w:tabs>
        <w:ind w:firstLine="567"/>
        <w:jc w:val="both"/>
        <w:rPr/>
      </w:pPr>
      <w:r>
        <w:rPr/>
        <w:t>Faţă de această interpretare, în privinţa încheierii actului adiţional nr. ../2008, în condiţiile în care actul adiţional anterior expirase la data de 31.12.2007, Tribunalul a reținut că este irelevant faptul că a existat o perioadă nereglementată dacă angajamentul dintre părţi a fost reluat ulterior, acordându-se un nou termen pentru executarea obligaţiilor în favoarea F1.</w:t>
      </w:r>
    </w:p>
    <w:p>
      <w:pPr>
        <w:pStyle w:val="Normal"/>
        <w:tabs>
          <w:tab w:val="clear" w:pos="708"/>
          <w:tab w:val="left" w:pos="0" w:leader="none"/>
          <w:tab w:val="left" w:pos="915" w:leader="none"/>
        </w:tabs>
        <w:ind w:firstLine="567"/>
        <w:jc w:val="both"/>
        <w:rPr/>
      </w:pPr>
      <w:r>
        <w:rPr/>
        <w:t xml:space="preserve">Instanța de fond a apreciat că restul apărărilor Institutului sunt neîntemeiate, nefiind justificat, în concret, de reclamantă, în ce constă discriminarea faţă de cele arătate cu ocazia analizei criteriilor de atribuire. Deşi au fost modificate elementele esenţiale ale contractului (preţul şi termenul de executare), Tribunalul a apreciat că nu a fost modificat substanţial contractul, condiţiile tehnice rămânând aceleaşi, iar fluctuaţia sumei – cu atât mai mult cu cât este justificat de întinderea în timp a contractului – şi termenul nu sunt definitorii în privinţa obiectului contractului. În acest context instanța de fond reținând aplicabilitatea dispoziţiilor  OUG nr. 60/2001 (art. 298 din OUG nr. 34/2006), care nu interzic încheierea actelor adiţionale. </w:t>
      </w:r>
    </w:p>
    <w:p>
      <w:pPr>
        <w:pStyle w:val="Normal"/>
        <w:tabs>
          <w:tab w:val="clear" w:pos="708"/>
          <w:tab w:val="left" w:pos="0" w:leader="none"/>
          <w:tab w:val="left" w:pos="915" w:leader="none"/>
        </w:tabs>
        <w:ind w:firstLine="567"/>
        <w:jc w:val="both"/>
        <w:rPr/>
      </w:pPr>
      <w:r>
        <w:rPr/>
        <w:t xml:space="preserve">Cu privire la principiile enunţate de reclamant (nediscriminarea, tratamentul egal, recunoaşterea reciprocă, transparenţa, proporţionalitatea şi eficienţa utilizării fondurilor) instanța de fond reține că acestea sunt detaliate de legiuitor în cuprinsul actului normativ, iar reclamantul nu a indicat, în concret, în ce mod au fost înfrânte. De asemenea, nu există vreun indiciu în acest sens, reclamanta alegând oferta cea mai bună din punct de vedere economic, iar blocajele în executare nu duc automat la încălcarea principiului ineficienţei utilizării fondurilor, dat fiind şi faptul că proiectul a fost de amploare, iar fondurile au fost acordate pe măsura executării lucrărilor. </w:t>
      </w:r>
    </w:p>
    <w:p>
      <w:pPr>
        <w:pStyle w:val="Normal"/>
        <w:tabs>
          <w:tab w:val="clear" w:pos="708"/>
          <w:tab w:val="left" w:pos="0" w:leader="none"/>
          <w:tab w:val="left" w:pos="915" w:leader="none"/>
        </w:tabs>
        <w:ind w:firstLine="567"/>
        <w:jc w:val="both"/>
        <w:rPr/>
      </w:pPr>
      <w:r>
        <w:rPr/>
        <w:t>Pentru motivele arătate, Tribunalul a respins cererea principală, ca neîntemeiată.</w:t>
      </w:r>
    </w:p>
    <w:p>
      <w:pPr>
        <w:pStyle w:val="Normal"/>
        <w:tabs>
          <w:tab w:val="clear" w:pos="708"/>
          <w:tab w:val="left" w:pos="0" w:leader="none"/>
          <w:tab w:val="left" w:pos="915" w:leader="none"/>
        </w:tabs>
        <w:ind w:firstLine="567"/>
        <w:jc w:val="both"/>
        <w:rPr/>
      </w:pPr>
      <w:r>
        <w:rPr/>
        <w:t>Prin sentinţele  civile nr. ………, ……., ……. pronunţate de Tribunalul …….  – Secţia …….în dosarele nr. ……., nr. …….şi nr. …….instanța de fond a reținut că a fost obligat Institutul să plătească F1 sumele de 11.654,76 lei pentru paza şantierului pentru perioada noiembrie 2013 – ianuarie 2014 şi 37.172,72 lei pentru perioada februarie – octombrie 2014, respectiv achitarea facturilor fiscale nr. ../….06.2010 (16.00082 lei debit principal şi penalităţi 101.285,19 lei) şi …./….12.2013 (154.697,44 lei), reţinându-se că obligaţia s-a născut în temeiul art. 15.3. din contractul încheiat de părţi.</w:t>
      </w:r>
    </w:p>
    <w:p>
      <w:pPr>
        <w:pStyle w:val="Normal"/>
        <w:tabs>
          <w:tab w:val="clear" w:pos="708"/>
          <w:tab w:val="left" w:pos="0" w:leader="none"/>
          <w:tab w:val="left" w:pos="915" w:leader="none"/>
        </w:tabs>
        <w:ind w:firstLine="567"/>
        <w:jc w:val="both"/>
        <w:rPr/>
      </w:pPr>
      <w:r>
        <w:rPr/>
        <w:t>Tribunalul a constatat că în sentinţele indicate s-a reţinut că, potrivit dispoziţiilor art. 15.3 din contract, sistarea lucrărilor care conduce la rezilierea sau modificarea contractului obligă pe executant la efectuarea de lucrări de conservare. Achizitorul va achita valoarea lucrărilor executate până la data comunicării sistării, cât şi cheltuielile determinate de închiderea şantierului, paza şi conservarea lucrărilor; prin urmare, sunt în sarcina achizitorului, în speţă, Institutului Naţional al Patrimoniului, cheltuielile cu paza şantierului, după sistarea lucrărilor.</w:t>
      </w:r>
    </w:p>
    <w:p>
      <w:pPr>
        <w:pStyle w:val="Normal"/>
        <w:tabs>
          <w:tab w:val="clear" w:pos="708"/>
          <w:tab w:val="left" w:pos="0" w:leader="none"/>
          <w:tab w:val="left" w:pos="915" w:leader="none"/>
        </w:tabs>
        <w:ind w:firstLine="567"/>
        <w:jc w:val="both"/>
        <w:rPr/>
      </w:pPr>
      <w:r>
        <w:rPr/>
        <w:t xml:space="preserve">În aplicarea acestor considerente, Tribunalul a apreciat că penalităţile, reglementate potrivit art. 21.2 din contract, care au natura juridică de accesoriu faţă de debitul principal să cadă în sarcina Institutului. Potrivit art. 21.2, executantul are dreptul de a cere achizitorului penalităţi, numai în cazul în care întârzierea nu este datorată finanţării în cuantum de 0,5% din situaţia de plată. Instanța de fond a reținut că întârzierea nu s-a datorat finanţării, ci culpei Institutului care nu şi-a îndeplinit obligaţiile de plată a pazei, motiv pentru care a admis cererea reconvenţională modificată şi a obligat reclamantul Institutul Naţional al Patrimoniului să plătească pârâtei SC F1 SA suma totală de 574.471,01 lei, penalităţi calculate corespunzător debitului privind paza şantierului pentru intervalul 17.01.2014 – 19.10.2015. Deşi Institutul a criticat modalitatea de calcul a penalităţilor, acestea au fost critici formale. Verificând calculele efectuate de F1  în cererea reconvenţională, Tribunalul a constatat că acestea sunt corecte, astfel că opoziţia Institutului a fost apreciat ca fiind formală. </w:t>
      </w:r>
    </w:p>
    <w:p>
      <w:pPr>
        <w:pStyle w:val="Normal"/>
        <w:tabs>
          <w:tab w:val="clear" w:pos="708"/>
          <w:tab w:val="left" w:pos="0" w:leader="none"/>
          <w:tab w:val="left" w:pos="915" w:leader="none"/>
        </w:tabs>
        <w:ind w:firstLine="567"/>
        <w:jc w:val="both"/>
        <w:rPr/>
      </w:pPr>
      <w:r>
        <w:rPr/>
        <w:t>Cu privire la chemarea în garanţie a Municipiului, Tribunalul a reținut că pretenţiile ce pot fi solicitate în cadrul procedurii alese sunt exclusiv cele cu privire la care ar putea să cadă în pretenţii cel care cheamă în garanţie, în cauză, doar penalităţile la care Institutul urmează să fie obligat, astfel cum stabilesc dispoziţiile art. 72 c. proc. civ.</w:t>
      </w:r>
    </w:p>
    <w:p>
      <w:pPr>
        <w:pStyle w:val="Normal"/>
        <w:tabs>
          <w:tab w:val="clear" w:pos="708"/>
          <w:tab w:val="left" w:pos="0" w:leader="none"/>
          <w:tab w:val="left" w:pos="915" w:leader="none"/>
        </w:tabs>
        <w:ind w:firstLine="567"/>
        <w:jc w:val="both"/>
        <w:rPr/>
      </w:pPr>
      <w:r>
        <w:rPr/>
        <w:t>Instanța de fond a apreciat că penalităţile decurg din dispoziţiile contractuale şi au la bază culpa în întârzierea executării obligaţiilor convenţionale dintre părţile raportului juridic, respectiv SC F1 SA şi Institutul Naţional al Patrimoniului.</w:t>
      </w:r>
    </w:p>
    <w:p>
      <w:pPr>
        <w:pStyle w:val="Normal"/>
        <w:tabs>
          <w:tab w:val="clear" w:pos="708"/>
          <w:tab w:val="left" w:pos="0" w:leader="none"/>
          <w:tab w:val="left" w:pos="915" w:leader="none"/>
        </w:tabs>
        <w:ind w:firstLine="567"/>
        <w:jc w:val="both"/>
        <w:rPr/>
      </w:pPr>
      <w:r>
        <w:rPr/>
        <w:t xml:space="preserve">De asemenea, instanța de fond a reținut că din adresa nr. …/….04.2016 reiese că Municipiul ….este proprietarul imobilului, iar, cum declaraţia fiscală nu constituie titlu de proprietate, SC F3 SA nu este proprietar. Prin urmare, s-a apreciat că Municipiul nu are nicio culpă în desfăşurarea raporturilor contractuale dintre părţi. </w:t>
      </w:r>
    </w:p>
    <w:p>
      <w:pPr>
        <w:pStyle w:val="Normal"/>
        <w:tabs>
          <w:tab w:val="clear" w:pos="708"/>
          <w:tab w:val="left" w:pos="0" w:leader="none"/>
          <w:tab w:val="left" w:pos="915" w:leader="none"/>
        </w:tabs>
        <w:ind w:firstLine="567"/>
        <w:jc w:val="both"/>
        <w:rPr/>
      </w:pPr>
      <w:r>
        <w:rPr/>
        <w:t>Sub acest aspect, Tribunalul a reținut că este irelevant cine are obligaţia legală de a asigura paza, dispoziţiile art. 36 din Legea nr. 422/2001 fiind inaplicabile în privinţa răspunderii în ceea ce privește penalităţile care presupun culpa contractuală, iar una din condiţiile răspunderii civile delictuale, respectiv fapta ilicită, s-a apreciat ca nefiind  îndeplinită.</w:t>
      </w:r>
    </w:p>
    <w:p>
      <w:pPr>
        <w:pStyle w:val="Normal"/>
        <w:tabs>
          <w:tab w:val="clear" w:pos="708"/>
          <w:tab w:val="left" w:pos="0" w:leader="none"/>
          <w:tab w:val="left" w:pos="915" w:leader="none"/>
        </w:tabs>
        <w:ind w:firstLine="567"/>
        <w:jc w:val="both"/>
        <w:rPr/>
      </w:pPr>
      <w:r>
        <w:rPr/>
        <w:t>Faţă de acestea, Tribunalul a apreciat că cererea de chemare în garanţie nu este întemeiată.</w:t>
      </w:r>
    </w:p>
    <w:p>
      <w:pPr>
        <w:pStyle w:val="Normal"/>
        <w:tabs>
          <w:tab w:val="clear" w:pos="708"/>
          <w:tab w:val="left" w:pos="0" w:leader="none"/>
          <w:tab w:val="left" w:pos="915" w:leader="none"/>
        </w:tabs>
        <w:ind w:firstLine="567"/>
        <w:jc w:val="both"/>
        <w:rPr/>
      </w:pPr>
      <w:r>
        <w:rPr/>
        <w:t>Fiind în culpă procesuală pentru desfăşurarea procedurii de faţă, în temeiul art. 451 şi urm. Cod proc. civilă, constatând caracterul real, necesar şi proporţional al cheltuielilor de judecată, văzând dovada achitării taxei judiciare instanța de fond a obligat reclamant-pârâtul Institutul Naţional al Patrimoniului să plătească pârât-reclamantei SC F1 SA suma de 7763 lei cu titlu de cheltuieli de judecată.</w:t>
      </w:r>
    </w:p>
    <w:p>
      <w:pPr>
        <w:pStyle w:val="Normal"/>
        <w:tabs>
          <w:tab w:val="clear" w:pos="708"/>
          <w:tab w:val="left" w:pos="0" w:leader="none"/>
          <w:tab w:val="left" w:pos="915" w:leader="none"/>
        </w:tabs>
        <w:ind w:firstLine="567"/>
        <w:jc w:val="both"/>
        <w:rPr/>
      </w:pPr>
      <w:r>
        <w:rPr/>
        <w:t>Cu privire la cererea conexă privind obligarea F1 să predea, iar Municipiul, respectiv Primăria, să preia imobilul, respectiv cererea reconvenţională la cererea conexă ca Municipiul ….. să preia imobilul, instanța de fond le-a apreciat ca nefiind întemeiate.</w:t>
      </w:r>
    </w:p>
    <w:p>
      <w:pPr>
        <w:pStyle w:val="Normal"/>
        <w:tabs>
          <w:tab w:val="clear" w:pos="708"/>
          <w:tab w:val="left" w:pos="0" w:leader="none"/>
          <w:tab w:val="left" w:pos="915" w:leader="none"/>
        </w:tabs>
        <w:ind w:firstLine="567"/>
        <w:jc w:val="both"/>
        <w:rPr/>
      </w:pPr>
      <w:r>
        <w:rPr/>
        <w:t>Reține Tribunalul că obligaţia de asigurare a pazei rămâne independentă faţă de obligaţiile contractuale asumate prin contractul nr. …./…..12.2002 şi poate fi asigurată partajat, în concurs cu beneficiarul lucrării, respectiv Municipiul.</w:t>
      </w:r>
    </w:p>
    <w:p>
      <w:pPr>
        <w:pStyle w:val="Normal"/>
        <w:tabs>
          <w:tab w:val="clear" w:pos="708"/>
          <w:tab w:val="left" w:pos="0" w:leader="none"/>
          <w:tab w:val="left" w:pos="915" w:leader="none"/>
        </w:tabs>
        <w:ind w:firstLine="567"/>
        <w:jc w:val="both"/>
        <w:rPr/>
      </w:pPr>
      <w:r>
        <w:rPr/>
        <w:t>În acest sens instanța de fond apreciază aplicabile dispoziţiile art. 36 alin. 1 lit. b) din Legea nr. 422/2001, potrivit cărora în scopul protejării monumentelor istorice proprietarii şi titularii dreptului de administrare sau ai altor drepturi reale asupra monumentelor istorice sunt obligaţi să asigure paza, integritatea şi protecţia monumentelor istorice, să ia măsuri pentru prevenirea şi stingerea incendiilor, să asigure efectuarea lucrărilor de conservare, consolidare, restaurare, reparaţii curente şi de întreţinere a acestora în condiţiile legii.</w:t>
      </w:r>
    </w:p>
    <w:p>
      <w:pPr>
        <w:pStyle w:val="Normal"/>
        <w:tabs>
          <w:tab w:val="clear" w:pos="708"/>
          <w:tab w:val="left" w:pos="0" w:leader="none"/>
          <w:tab w:val="left" w:pos="915" w:leader="none"/>
        </w:tabs>
        <w:ind w:firstLine="567"/>
        <w:jc w:val="both"/>
        <w:rPr/>
      </w:pPr>
      <w:r>
        <w:rPr/>
        <w:t>Aşadar, chiar dacă există obligaţia contractuală de asigurare a pazei, aceasta îşi produce efectele între Institut şi F1, dispoziţia contractuală stabilind între aceştia cine are obligaţia de pază, dar nu exclude obligaţia Municipiului – proprietarul imobilului – de a o asigura.</w:t>
      </w:r>
    </w:p>
    <w:p>
      <w:pPr>
        <w:pStyle w:val="Normal"/>
        <w:tabs>
          <w:tab w:val="clear" w:pos="708"/>
          <w:tab w:val="left" w:pos="0" w:leader="none"/>
          <w:tab w:val="left" w:pos="915" w:leader="none"/>
        </w:tabs>
        <w:ind w:firstLine="567"/>
        <w:jc w:val="both"/>
        <w:rPr/>
      </w:pPr>
      <w:r>
        <w:rPr/>
        <w:t>Tribunalul a apreciat că soluţia este justificată şi de voinţa părţilor din contract, care au arătat că nu mai doresc să asigure paza, şi de preîntâmpinarea viitoarelor litigii.</w:t>
      </w:r>
    </w:p>
    <w:p>
      <w:pPr>
        <w:pStyle w:val="Normal"/>
        <w:tabs>
          <w:tab w:val="clear" w:pos="708"/>
          <w:tab w:val="left" w:pos="0" w:leader="none"/>
          <w:tab w:val="left" w:pos="915" w:leader="none"/>
        </w:tabs>
        <w:ind w:firstLine="567"/>
        <w:jc w:val="both"/>
        <w:rPr/>
      </w:pPr>
      <w:r>
        <w:rPr/>
        <w:t>Prin urmare, instanța de fond a admis, în parte, cererea reconvenţională formulată prin raportare la cererea conexată şi a obligat Municipiul ….. să preia paza imobilului.</w:t>
      </w:r>
    </w:p>
    <w:p>
      <w:pPr>
        <w:pStyle w:val="Normal"/>
        <w:tabs>
          <w:tab w:val="clear" w:pos="708"/>
          <w:tab w:val="left" w:pos="0" w:leader="none"/>
          <w:tab w:val="left" w:pos="915" w:leader="none"/>
        </w:tabs>
        <w:ind w:firstLine="567"/>
        <w:jc w:val="both"/>
        <w:rPr/>
      </w:pPr>
      <w:r>
        <w:rPr/>
        <w:t>Mai reține Tribunalul că în cadrul procedurii ce a făcut obiectul dosarului nr. ……,  F1 solicită obligarea Institutului la plata penalităţilor ce decurg din debitele la care a fost obligat, astfel cum au fost relevate şi calculate prin factura fiscală nr. …./…..04.2015, în cuantum de  415821,29 lei (f….) şi factura fiscală în completare nr. …/…..11.2015, în cuantum de 158.649,72 lei (f……), penalităţi calculate pentru intervalul 17.01.2014 – 19.10.2015, iar, în cadrul acţiunii conexe, Institutul solicită obligarea Primăriei, respectiv Municipiului ……la suportarea sumei de 296.695,27 lei şi dobânzi şi penalităţi prevăzute de lege, iar nu penalităţile la care va fi obligat în cadrul procedurii ce a făcut obiectul dosarului nr. ……..</w:t>
      </w:r>
    </w:p>
    <w:p>
      <w:pPr>
        <w:pStyle w:val="Normal"/>
        <w:tabs>
          <w:tab w:val="clear" w:pos="708"/>
          <w:tab w:val="left" w:pos="0" w:leader="none"/>
          <w:tab w:val="left" w:pos="915" w:leader="none"/>
        </w:tabs>
        <w:ind w:firstLine="567"/>
        <w:jc w:val="both"/>
        <w:rPr/>
      </w:pPr>
      <w:r>
        <w:rPr/>
        <w:t>Tribunalul a apreciat că paza imobilului revine, oricum, proprietarului imobilului, acesta fiind principalul responsabil, înţelegerile dintre terţi neproducând efecte în raport cu aceasta.</w:t>
      </w:r>
    </w:p>
    <w:p>
      <w:pPr>
        <w:pStyle w:val="Normal"/>
        <w:tabs>
          <w:tab w:val="clear" w:pos="708"/>
          <w:tab w:val="left" w:pos="0" w:leader="none"/>
          <w:tab w:val="left" w:pos="915" w:leader="none"/>
        </w:tabs>
        <w:ind w:firstLine="567"/>
        <w:jc w:val="both"/>
        <w:rPr/>
      </w:pPr>
      <w:r>
        <w:rPr/>
        <w:t>De asemenea, instanța de fond a reținut că sunt îndeplinite condiţiile art. 36 din Legea nr. 422/2001 şi art. 1357 şi următoarele Cod civil, fapta fiind conturată de obligaţia de a asigura paza imobilului, astfel s-a apreciat că Municipiul răspunde pentru cea mai mică vină şi legătura de cauzalitate, iar prejudiciul este cuantificat prin sentinţele  civile nr. ….., ……., ….., pronunţate de Tribunalul … – Secţia …..în dosarele nr. …, nr….. şi nr…… prin care a fost obligat Institutul să plătească F1 sumele de 11.654,76 lei pentru paza şantierului pentru perioada noiembrie 2013 – ianuarie 2014 şi 37.172,72 lei pentru perioada februarie – octombrie 2014, respectiv achitarea facturilor fiscale nr. …./….06.2010 (16.00082 lei) şi …./…..12.2013 (154.697,44 lei), reținându-se că Municipiul nu poate fi obligat la plata penalităţilor.</w:t>
      </w:r>
    </w:p>
    <w:p>
      <w:pPr>
        <w:pStyle w:val="Normal"/>
        <w:tabs>
          <w:tab w:val="clear" w:pos="708"/>
          <w:tab w:val="left" w:pos="0" w:leader="none"/>
          <w:tab w:val="left" w:pos="915" w:leader="none"/>
        </w:tabs>
        <w:ind w:firstLine="567"/>
        <w:jc w:val="both"/>
        <w:rPr/>
      </w:pPr>
      <w:r>
        <w:rPr/>
        <w:t>Pentru aceste motive, instanța de fond a admis, în parte, cererea conexată şi a obligat Municipiul …….să plătească Institutului Naţional al Patrimoniului suma de 219.525,74 lei cu titlu de debit principal, la care se adaugă dobânda legală de la data efectuării plăţii de reclamant până la data plăţii integrale.</w:t>
      </w:r>
    </w:p>
    <w:p>
      <w:pPr>
        <w:pStyle w:val="Normal"/>
        <w:tabs>
          <w:tab w:val="clear" w:pos="708"/>
          <w:tab w:val="left" w:pos="0" w:leader="none"/>
          <w:tab w:val="left" w:pos="915" w:leader="none"/>
        </w:tabs>
        <w:ind w:firstLine="567"/>
        <w:jc w:val="both"/>
        <w:rPr/>
      </w:pPr>
      <w:r>
        <w:rPr/>
        <w:t xml:space="preserve">Întrucât lucrarea nu a fost executată, instanța de fond a reținut că nu este întemeiată nici cererea privind eliberarea garanţiei de bună execuţie, dispoziţiile la care au făcut părţile referire în mod convenţional, art. 89 din HG nr. 925/2006, fiind clare sub acest aspect. </w:t>
      </w:r>
    </w:p>
    <w:p>
      <w:pPr>
        <w:pStyle w:val="Normal"/>
        <w:tabs>
          <w:tab w:val="clear" w:pos="708"/>
          <w:tab w:val="left" w:pos="0" w:leader="none"/>
          <w:tab w:val="left" w:pos="915" w:leader="none"/>
        </w:tabs>
        <w:ind w:firstLine="567"/>
        <w:jc w:val="both"/>
        <w:rPr/>
      </w:pPr>
      <w:r>
        <w:rPr/>
        <w:t>Fiind în culpă procesuală pentru desfăşurarea procedurii de faţă, în temeiul art. 451 şi urm. c. proc. civ., constatând caracterul real, necesar şi proporţional al cheltuielilor de judecată, văzând dovada achitării taxei judiciare din dosarul conexat, Tribunalul a obligat Municipiul ….. să plătească SC  F1 SA suma de 50 lei cu titlu de cheltuieli de judecată, faţă de pretenţiile încuviinţate.</w:t>
      </w:r>
    </w:p>
    <w:p>
      <w:pPr>
        <w:pStyle w:val="Normal"/>
        <w:tabs>
          <w:tab w:val="clear" w:pos="708"/>
          <w:tab w:val="left" w:pos="0" w:leader="none"/>
          <w:tab w:val="left" w:pos="915" w:leader="none"/>
        </w:tabs>
        <w:ind w:firstLine="567"/>
        <w:jc w:val="both"/>
        <w:rPr/>
      </w:pPr>
      <w:r>
        <w:rPr>
          <w:b/>
          <w:i/>
        </w:rPr>
        <w:t>Împotriva acestei sentințe, la data de ….., a declarat recurs Institutul Național al Patrimoniului, solicitând admiterea recursului, casarea sentinței civile recurate, iar în urma rejudecării, admiterea cererii de chemare în judecată formulată de Institut și respingerea cererii reconvenționale formulate de SC F1 S.A, iar în ipoteza admiterii cererii reconvenționale solicită admiterea cererii de chemare în garanție a Municipiului ……, Județul A….</w:t>
      </w:r>
    </w:p>
    <w:p>
      <w:pPr>
        <w:pStyle w:val="Normal"/>
        <w:tabs>
          <w:tab w:val="clear" w:pos="708"/>
          <w:tab w:val="left" w:pos="0" w:leader="none"/>
          <w:tab w:val="left" w:pos="915" w:leader="none"/>
        </w:tabs>
        <w:ind w:firstLine="567"/>
        <w:jc w:val="both"/>
        <w:rPr/>
      </w:pPr>
      <w:r>
        <w:rPr/>
        <w:t xml:space="preserve">În susținerea recursului, recurentul – reclamant critică sentința recurată apreciind că instanţa de fond nu a analizat cauza sub toate aspectele în sensul ca hotărârea atacata nu cuprinde motivele pe care s-a întemeiat cererile de chemare în judecată și mai mult decât atât cuprinde unele dispoziţii contradictorii. </w:t>
      </w:r>
    </w:p>
    <w:p>
      <w:pPr>
        <w:pStyle w:val="Normal"/>
        <w:tabs>
          <w:tab w:val="clear" w:pos="708"/>
          <w:tab w:val="left" w:pos="0" w:leader="none"/>
          <w:tab w:val="left" w:pos="915" w:leader="none"/>
        </w:tabs>
        <w:ind w:firstLine="567"/>
        <w:jc w:val="both"/>
        <w:rPr/>
      </w:pPr>
      <w:r>
        <w:rPr/>
        <w:t>Totodată în opinia recurentului reclamant hotărârea atacată a fost dată cu aplicarea greşită a normelor de drept material, în sensul ca instanţa de fond a reținut în mod greşit situaţiile reglementate de către legiuitor în cuprinsul mai multor acte normative.</w:t>
      </w:r>
    </w:p>
    <w:p>
      <w:pPr>
        <w:pStyle w:val="Normal"/>
        <w:tabs>
          <w:tab w:val="clear" w:pos="708"/>
          <w:tab w:val="left" w:pos="0" w:leader="none"/>
          <w:tab w:val="left" w:pos="915" w:leader="none"/>
        </w:tabs>
        <w:ind w:firstLine="567"/>
        <w:jc w:val="both"/>
        <w:rPr/>
      </w:pPr>
      <w:r>
        <w:rPr/>
        <w:t>Recurentul reclamant învederează instanței că la solicitarea de constatare a nulității absolute a contractului de execuţie lucrări și a actelor adiţionale la acesta,care a fost respinsă de instanţa de fond ca neîntemeiată, în opinia acestuia s-a făcut o aplicare greşită a normelor de drept material.</w:t>
      </w:r>
    </w:p>
    <w:p>
      <w:pPr>
        <w:pStyle w:val="Normal"/>
        <w:tabs>
          <w:tab w:val="clear" w:pos="708"/>
          <w:tab w:val="left" w:pos="0" w:leader="none"/>
          <w:tab w:val="left" w:pos="915" w:leader="none"/>
        </w:tabs>
        <w:ind w:firstLine="567"/>
        <w:jc w:val="both"/>
        <w:rPr/>
      </w:pPr>
      <w:r>
        <w:rPr/>
        <w:t>Consideră recurentul reclamant că solicitarea era întemeiata pentru faptul ca autoritatea contractantă a nerespectat dispoziţiile de ordine publică, acest aspect fiind sancţionat cu nulitatea absolută a actului juridic încheiat.</w:t>
      </w:r>
    </w:p>
    <w:p>
      <w:pPr>
        <w:pStyle w:val="Normal"/>
        <w:tabs>
          <w:tab w:val="clear" w:pos="708"/>
          <w:tab w:val="left" w:pos="0" w:leader="none"/>
          <w:tab w:val="left" w:pos="915" w:leader="none"/>
        </w:tabs>
        <w:ind w:firstLine="567"/>
        <w:jc w:val="both"/>
        <w:rPr/>
      </w:pPr>
      <w:r>
        <w:rPr/>
        <w:t>Astfel, în opinia sa, contractul ce face obiectul prezentei cereri este un contract de achiziţie publică, guvernat de OUG 60/2001, și de OUG nr. 34/2006, prin prisma dispoziţiilor art.298 din acest act normative, prin urmare, nulitatea absolută a acestuia poate fi invocata de oricare din părți sau de instanţă din oficiu, întrucât fondurile implicate în acest contract provin de la Bugetul de Stat al României, și ca atare sunt fonduri publice, apreciind aplicabile dispozițiile dreptului administrativ, unde o parte poate să își invoce propria culpa cu privire la încheierea de acte juridice care au ca obiect utilizarea cu eficiența a fondurilor publice alocate de la bugetul de stat, în lumina Legii nr. 500/2002 având în vedere interesul public superior al protejării acestor fonduri în raport cu interesul privat.</w:t>
      </w:r>
    </w:p>
    <w:p>
      <w:pPr>
        <w:pStyle w:val="Normal"/>
        <w:tabs>
          <w:tab w:val="clear" w:pos="708"/>
          <w:tab w:val="left" w:pos="0" w:leader="none"/>
          <w:tab w:val="left" w:pos="915" w:leader="none"/>
        </w:tabs>
        <w:ind w:firstLine="567"/>
        <w:jc w:val="both"/>
        <w:rPr/>
      </w:pPr>
      <w:r>
        <w:rPr/>
        <w:t xml:space="preserve">Arată recurentul reclamant că potrivit reglementarilor în vigoare la data încheierii contractului, pe întregul proces de achiziţie, la luarea oricărei decizii trebuie avute în vedere principiile utilizării eficiente a fondurilor publice, transparenței și tratamentului egal, criteriul de evaluare ales în Documentaţia de atribuire fiind oferta cea mai avantajoasă din punct de vedere economic, fără să se specifice vreun algoritm de calcul, în fapt, beneficiarul aplicând criteriul “preţul cel mai mic și durata cea mai mică”. </w:t>
      </w:r>
    </w:p>
    <w:p>
      <w:pPr>
        <w:pStyle w:val="Normal"/>
        <w:tabs>
          <w:tab w:val="clear" w:pos="708"/>
          <w:tab w:val="left" w:pos="0" w:leader="none"/>
          <w:tab w:val="left" w:pos="915" w:leader="none"/>
        </w:tabs>
        <w:ind w:firstLine="567"/>
        <w:jc w:val="both"/>
        <w:rPr/>
      </w:pPr>
      <w:r>
        <w:rPr/>
        <w:t xml:space="preserve">Totodată susține că, prin declararea drept câștigătoare a ofertei ce provenea de la societatea S.C. F1 S.A. a fost ignorat avizul CTE nr. … din ….09.2002 înregistrat la O.N.M.I. sub nr. …./….10.2002 potrivit căruia durata normală de execuţie a lucrărilor este de 24 de luni, întrucât prin oferta depusă societatea se angaja să efectueze aceste lucrări în termen de 6 luni. </w:t>
      </w:r>
    </w:p>
    <w:p>
      <w:pPr>
        <w:pStyle w:val="Normal"/>
        <w:tabs>
          <w:tab w:val="clear" w:pos="708"/>
          <w:tab w:val="left" w:pos="0" w:leader="none"/>
          <w:tab w:val="left" w:pos="915" w:leader="none"/>
        </w:tabs>
        <w:ind w:firstLine="567"/>
        <w:jc w:val="both"/>
        <w:rPr/>
      </w:pPr>
      <w:r>
        <w:rPr/>
        <w:t xml:space="preserve">De asemenea recurentul reclamant învederează instanței că, contractul de execuţie lucrări nr. …./….12.2002 încheiat între O.N.M.I. în calitate de achizitor și S.C. F1 S.A. în calitate de executant a fost modificat substanţial față de modelul inclus în documentaţia de atribuire, semnat pentru însușire de către ofertant în ceea ce priveşte durata, condiţiile de plata și alte clauze, susținând că un aspect relevant cu privire la o dovada privind intenţia de fraudare a prevederilor legale în vigoare la data încheierii contractului criticat a constat în faptul ca deşi pârâta  F1 SA a ofertat executarea lucrărilor la un preţ și intr-un anumit interval de timp, respectiv 6 luni, aceasta a semnat contractul în cauză având o durata de 18 luni. </w:t>
      </w:r>
    </w:p>
    <w:p>
      <w:pPr>
        <w:pStyle w:val="Normal"/>
        <w:tabs>
          <w:tab w:val="clear" w:pos="708"/>
          <w:tab w:val="left" w:pos="0" w:leader="none"/>
          <w:tab w:val="left" w:pos="915" w:leader="none"/>
        </w:tabs>
        <w:ind w:firstLine="567"/>
        <w:jc w:val="both"/>
        <w:rPr/>
      </w:pPr>
      <w:r>
        <w:rPr/>
        <w:t>În opinia recurentului reclamant, prin acceptarea acestui lucru autoritatea contractantă nu a făcut altceva decât sa-l descalifice în mod nejustificat pe concurentul SC F2 SA, deoarece oferta acestuia fusese de 12 luni.</w:t>
      </w:r>
    </w:p>
    <w:p>
      <w:pPr>
        <w:pStyle w:val="Normal"/>
        <w:tabs>
          <w:tab w:val="clear" w:pos="708"/>
          <w:tab w:val="left" w:pos="0" w:leader="none"/>
          <w:tab w:val="left" w:pos="915" w:leader="none"/>
        </w:tabs>
        <w:ind w:firstLine="567"/>
        <w:jc w:val="both"/>
        <w:rPr/>
      </w:pPr>
      <w:r>
        <w:rPr/>
        <w:t xml:space="preserve">Mai susține recurentul reclamant că F1 SA a beneficiat și de coniventa frauduloasă a unor angajaţi ai autoritarii contractante, respectiv de “sprijinul” oferit  de către   numitul   ing. </w:t>
      </w:r>
    </w:p>
    <w:p>
      <w:pPr>
        <w:pStyle w:val="Normal"/>
        <w:tabs>
          <w:tab w:val="clear" w:pos="708"/>
          <w:tab w:val="left" w:pos="0" w:leader="none"/>
          <w:tab w:val="left" w:pos="915" w:leader="none"/>
        </w:tabs>
        <w:jc w:val="both"/>
        <w:rPr/>
      </w:pPr>
      <w:r>
        <w:rPr/>
        <w:t>F H, care la un moment dat a deținut calitatea de Director General (ordonator de credite) al O.N.M.I. (actual I.N.P.) Actul Adiţional nr… /2004 purtând semnătură acestuia. Ulterior numitul ing. FH a devenit angajatul paratei F1 SA, reprezentând-o în cadrul întâlnirilor organizate de către I.N.P. și semnând în numele și pe seama acesteia (Minuta întâlnirii din ….10.2013 si respectiv procesul verbal nr. ….. din ..12.2014) cu privire la obiectivul/contractul în cauză.</w:t>
      </w:r>
    </w:p>
    <w:p>
      <w:pPr>
        <w:pStyle w:val="Normal"/>
        <w:tabs>
          <w:tab w:val="clear" w:pos="708"/>
          <w:tab w:val="left" w:pos="0" w:leader="none"/>
          <w:tab w:val="left" w:pos="915" w:leader="none"/>
        </w:tabs>
        <w:ind w:firstLine="567"/>
        <w:jc w:val="both"/>
        <w:rPr/>
      </w:pPr>
      <w:r>
        <w:rPr/>
        <w:t>În acest fel apreciază că este evident conflictul de interese în care acesta se afla în raport de contractul criticat și evident sprijinul acordat pârâtei F1 SA în dauna fostului său angajator O.N.M.I. (actual I.N.P.).</w:t>
      </w:r>
    </w:p>
    <w:p>
      <w:pPr>
        <w:pStyle w:val="Normal"/>
        <w:tabs>
          <w:tab w:val="clear" w:pos="708"/>
          <w:tab w:val="left" w:pos="0" w:leader="none"/>
          <w:tab w:val="left" w:pos="915" w:leader="none"/>
        </w:tabs>
        <w:ind w:firstLine="567"/>
        <w:jc w:val="both"/>
        <w:rPr/>
      </w:pPr>
      <w:r>
        <w:rPr/>
        <w:t xml:space="preserve">Cu privire la solicitarea de a constata nulitatea absoluta a celor 16 acte adiţionale consideră de asemenea că instanţa a aplicat în mod greşit normele de drept material în sensul că în mod eronat aceasta a reținut faptul că încheierea celor 16 acte adiţionale a fost legală. </w:t>
      </w:r>
    </w:p>
    <w:p>
      <w:pPr>
        <w:pStyle w:val="Normal"/>
        <w:tabs>
          <w:tab w:val="clear" w:pos="708"/>
          <w:tab w:val="left" w:pos="0" w:leader="none"/>
          <w:tab w:val="left" w:pos="915" w:leader="none"/>
        </w:tabs>
        <w:ind w:firstLine="567"/>
        <w:jc w:val="both"/>
        <w:rPr/>
      </w:pPr>
      <w:r>
        <w:rPr/>
        <w:t xml:space="preserve">În opinia recurentului reclamant prin încheierea acestora s-a prelungit durata contractuală în mod nejustificat, aspect ce este interzis de către lege și care echivalează cu o modificare substanţială a serviciilor contractate iniţial. </w:t>
      </w:r>
    </w:p>
    <w:p>
      <w:pPr>
        <w:pStyle w:val="Normal"/>
        <w:tabs>
          <w:tab w:val="clear" w:pos="708"/>
          <w:tab w:val="left" w:pos="0" w:leader="none"/>
          <w:tab w:val="left" w:pos="915" w:leader="none"/>
        </w:tabs>
        <w:ind w:firstLine="567"/>
        <w:jc w:val="both"/>
        <w:rPr/>
      </w:pPr>
      <w:r>
        <w:rPr/>
        <w:t>Mai arată recurentul reclamant că, deşi în tot cuprinsul Sentinţei recurate, instanţa vorbeşte de faptul că societatea  F1 SA nu și-a îndeplinit obligaţiile, că au fost modificate elemente esenţiale ale contractului, de faptul că blocajul în executarea contractului a fost generat de  F1 precum și că acesta este culpabil pentru neexecutarea contractului, instanţa consideră ca frauda la lege nu își găsește aplicabilitate în speţă și că nu există vreun motiv de critică la adresa contractului și a actelor adiţionale la acesta, aspecte pe care recurentul reclamant le consideră nelegale.</w:t>
      </w:r>
    </w:p>
    <w:p>
      <w:pPr>
        <w:pStyle w:val="Normal"/>
        <w:tabs>
          <w:tab w:val="clear" w:pos="708"/>
          <w:tab w:val="left" w:pos="0" w:leader="none"/>
          <w:tab w:val="left" w:pos="915" w:leader="none"/>
        </w:tabs>
        <w:ind w:firstLine="567"/>
        <w:jc w:val="both"/>
        <w:rPr/>
      </w:pPr>
      <w:r>
        <w:rPr/>
        <w:t xml:space="preserve">Referitor la solicitarea de a restitui sumele încasate cu titlu nedatorat ca efect al anularii actelor în speţă recurentul reclamant precizează că aceasta era întemeiată pe efectele nulităţii și principiului “restitutio in integrum”, pe dispoziţiile art.2 si art.3 alin.2 din OG 9/2000 privind nivelul dobânzii legale pentru obligaţii băneşti, precum și alte acte normative incidente in cauza. </w:t>
      </w:r>
    </w:p>
    <w:p>
      <w:pPr>
        <w:pStyle w:val="Normal"/>
        <w:tabs>
          <w:tab w:val="clear" w:pos="708"/>
          <w:tab w:val="left" w:pos="0" w:leader="none"/>
          <w:tab w:val="left" w:pos="915" w:leader="none"/>
        </w:tabs>
        <w:ind w:firstLine="567"/>
        <w:jc w:val="both"/>
        <w:rPr/>
      </w:pPr>
      <w:r>
        <w:rPr/>
        <w:t>Menţionează că în contract nu se regăseşte nicio prevedere referitoare la dobândă ceea ce în opinia recurentului reclamant face aplicabile prevederile acestei ordonanţe.</w:t>
      </w:r>
    </w:p>
    <w:p>
      <w:pPr>
        <w:pStyle w:val="Normal"/>
        <w:tabs>
          <w:tab w:val="clear" w:pos="708"/>
          <w:tab w:val="left" w:pos="0" w:leader="none"/>
          <w:tab w:val="left" w:pos="915" w:leader="none"/>
        </w:tabs>
        <w:ind w:firstLine="567"/>
        <w:jc w:val="both"/>
        <w:rPr/>
      </w:pPr>
      <w:r>
        <w:rPr/>
        <w:t>Cu privire la solicitările de predare-primire a amplasamentului, recurentul reclamant arată că instanţa de fond a respins aceasta solicitare pe motiv că, contractul nu a fost anulat/ reziliat.</w:t>
      </w:r>
    </w:p>
    <w:p>
      <w:pPr>
        <w:pStyle w:val="Normal"/>
        <w:tabs>
          <w:tab w:val="clear" w:pos="708"/>
          <w:tab w:val="left" w:pos="0" w:leader="none"/>
          <w:tab w:val="left" w:pos="915" w:leader="none"/>
        </w:tabs>
        <w:ind w:firstLine="567"/>
        <w:jc w:val="both"/>
        <w:rPr/>
      </w:pPr>
      <w:r>
        <w:rPr/>
        <w:t>Acesta susține că în prezent nu se mai efectuează nicio lucrare de restaurare la imobilul ce face obiectul cauzei, situaţie ce dăinuie încă din anul 2010 din culpa exclusivă a intimatului Municipiul …., judeţul A.., care nu a clarificat situaţia juridica a imobilului chestiune care a condus la imposibilitatea finanţării lucrărilor contractate cu SC F1 SA.</w:t>
      </w:r>
    </w:p>
    <w:p>
      <w:pPr>
        <w:pStyle w:val="Normal"/>
        <w:tabs>
          <w:tab w:val="clear" w:pos="708"/>
          <w:tab w:val="left" w:pos="0" w:leader="none"/>
          <w:tab w:val="left" w:pos="915" w:leader="none"/>
        </w:tabs>
        <w:ind w:firstLine="567"/>
        <w:jc w:val="both"/>
        <w:rPr/>
      </w:pPr>
      <w:r>
        <w:rPr/>
        <w:t>Precizează recurentul reclamant că aceste cereri au fost chiar admise în cadrul unor proceduri speciale, respectiv ordonanţe de plata, aceasta fiind executat silit în baza a doua dintre titlurile executorii obţinute de către  F1 SA.</w:t>
      </w:r>
    </w:p>
    <w:p>
      <w:pPr>
        <w:pStyle w:val="Normal"/>
        <w:tabs>
          <w:tab w:val="clear" w:pos="708"/>
          <w:tab w:val="left" w:pos="0" w:leader="none"/>
          <w:tab w:val="left" w:pos="915" w:leader="none"/>
        </w:tabs>
        <w:ind w:firstLine="567"/>
        <w:jc w:val="both"/>
        <w:rPr/>
      </w:pPr>
      <w:r>
        <w:rPr/>
        <w:t>Recurentul reclamat învederează instanței că în prezent situaţia juridica a imobilului este una incertă, întrucât SC F1 SA consideră că nu are nici o obligaţie față de monument, cum ar fi și plata pazei, iar pe alta parte Municipiul …, judeţul A  refuză să preia imobilul, considerând că această obligaţie nu ii este imputabilă întrucât în opinia lor contractul încă produce efecte juridice condiționând preluarea imobilului de întrunirea cumulativă a unor condiţii impuse în mod arbitrar.</w:t>
      </w:r>
    </w:p>
    <w:p>
      <w:pPr>
        <w:pStyle w:val="Normal"/>
        <w:tabs>
          <w:tab w:val="clear" w:pos="708"/>
          <w:tab w:val="left" w:pos="0" w:leader="none"/>
          <w:tab w:val="left" w:pos="915" w:leader="none"/>
        </w:tabs>
        <w:ind w:firstLine="567"/>
        <w:jc w:val="both"/>
        <w:rPr/>
      </w:pPr>
      <w:r>
        <w:rPr/>
        <w:t xml:space="preserve">Susține recurentul reclamant că toate aceste “neînţelegeri” conduc la crearea unei stări de pericol, în condiţiile în care imobilul se află într-o stare continuă de degradare, cu atât mai mult cu cât lucrările de consolidare-restaurare nu au fost terminate nici la acest moment, respectiv aproximativ 13 ani de la încheierea contractului de execuţie lucrări. </w:t>
      </w:r>
    </w:p>
    <w:p>
      <w:pPr>
        <w:pStyle w:val="Normal"/>
        <w:tabs>
          <w:tab w:val="clear" w:pos="708"/>
          <w:tab w:val="left" w:pos="0" w:leader="none"/>
          <w:tab w:val="left" w:pos="915" w:leader="none"/>
        </w:tabs>
        <w:ind w:firstLine="567"/>
        <w:jc w:val="both"/>
        <w:rPr/>
      </w:pPr>
      <w:r>
        <w:rPr/>
        <w:t xml:space="preserve">Având in vedere aceste aspecte, consideră recurentul reclamant că solicitarea de obligare la predare-primire a amplasamentului în cauză este profund întemeiată și justificată, iar raportat la faptul că intimatul pârât chemat în garanție Municipiul..., Judeţul A, nu clarifică situaţia imobilului și nici nu binevoieşte să preia imobilul îl situează pe acesta într-o culpa evidentă față de recurentul reclamant. </w:t>
      </w:r>
    </w:p>
    <w:p>
      <w:pPr>
        <w:pStyle w:val="Normal"/>
        <w:tabs>
          <w:tab w:val="clear" w:pos="708"/>
          <w:tab w:val="left" w:pos="0" w:leader="none"/>
          <w:tab w:val="left" w:pos="915" w:leader="none"/>
        </w:tabs>
        <w:ind w:firstLine="567"/>
        <w:jc w:val="both"/>
        <w:rPr/>
      </w:pPr>
      <w:r>
        <w:rPr/>
        <w:t>Cu privire la solicitarea de obligare a Municipiul .. să achite suma de 296.695,27 lei reprezentând contravaloarea pazei imobilului achitată până în prezent către F1, precum și obligarea acestuia la plata dobânzilor și penalităţilor, recurentul reclamant susține că instanţa de fond a admis numai în parte debitul în sensul că a obligat Municipiul .. doar la plata sumei de 219.525,74 lei la care se adăuga dobânda legală, în opinia sa în mod greşit reducând cuantumul solicitat, întrucât recurentul reclamant a fost executat silit de către F1 pentru un debit in cuantum de 296.695,27 lei.</w:t>
      </w:r>
    </w:p>
    <w:p>
      <w:pPr>
        <w:pStyle w:val="Normal"/>
        <w:tabs>
          <w:tab w:val="clear" w:pos="708"/>
          <w:tab w:val="left" w:pos="0" w:leader="none"/>
          <w:tab w:val="left" w:pos="915" w:leader="none"/>
        </w:tabs>
        <w:ind w:firstLine="567"/>
        <w:jc w:val="both"/>
        <w:rPr/>
      </w:pPr>
      <w:r>
        <w:rPr/>
        <w:t xml:space="preserve">Recurentul reclamant învederează instanței că, instanţa de fond nu a arătat motive pentru care a redus cuantumul solicitat spre a fi achitat, astfel cum era obligata potrivit dispoziţiilor art. 425 alin. 1 lit. b din Noul Cod de Procedură Civilă. </w:t>
      </w:r>
    </w:p>
    <w:p>
      <w:pPr>
        <w:pStyle w:val="Normal"/>
        <w:tabs>
          <w:tab w:val="clear" w:pos="708"/>
          <w:tab w:val="left" w:pos="0" w:leader="none"/>
          <w:tab w:val="left" w:pos="915" w:leader="none"/>
        </w:tabs>
        <w:ind w:firstLine="567"/>
        <w:jc w:val="both"/>
        <w:rPr/>
      </w:pPr>
      <w:r>
        <w:rPr/>
        <w:t>Cu privire la Cererea reconvențională admisă de către instanţa de fond și cu privire la cererea de chemare în garanţie respinsă, recurentul reclamant învederează că raportat la lipsa unui ordin de sistare al lucrărilor, sumele de bani datorate cu titlu de pază a imobilului solicitate de către F1 SA trebuiau să fie suportate de către proprietarul imobilului, respectiv Municipiul ... prin Consiliul Local întrucât acesta este obligat potrivit art. 36 din Legea nr. 422/2001 privind monumentele istorice să asigure paza obiectivului în calitatea sa de proprietar.</w:t>
      </w:r>
    </w:p>
    <w:p>
      <w:pPr>
        <w:pStyle w:val="Normal"/>
        <w:tabs>
          <w:tab w:val="clear" w:pos="708"/>
          <w:tab w:val="left" w:pos="0" w:leader="none"/>
          <w:tab w:val="left" w:pos="915" w:leader="none"/>
        </w:tabs>
        <w:ind w:firstLine="567"/>
        <w:jc w:val="both"/>
        <w:rPr/>
      </w:pPr>
      <w:r>
        <w:rPr/>
        <w:t xml:space="preserve">Cu privire la creanţa solicitată prin cererea reconvențională de către F1, recurentul reclamant susține că aceasta își are izvorul în obligaţia de a suporta paza imobilului, iar instanţa de fond în mod greşit a interpretat că acesta se face vinovat de existența penalităţilor.  </w:t>
      </w:r>
    </w:p>
    <w:p>
      <w:pPr>
        <w:pStyle w:val="Normal"/>
        <w:tabs>
          <w:tab w:val="clear" w:pos="708"/>
          <w:tab w:val="left" w:pos="0" w:leader="none"/>
          <w:tab w:val="left" w:pos="915" w:leader="none"/>
        </w:tabs>
        <w:ind w:firstLine="567"/>
        <w:jc w:val="both"/>
        <w:rPr/>
      </w:pPr>
      <w:r>
        <w:rPr/>
        <w:t xml:space="preserve">Susține recurentul reclamant că în cuprinsul sentinţei recurate există și dispoziţii contradictorii cu privire la acest aspect, în sensul că pe de o parte instanţa de fond a reținut și a stabilit faptul că paza imobilului revine proprietarului imobilului acesta fiind principalul responsabil de asigurarea pazei iar pe de alta parte a obligat recurentul reclamant la plata penalităţilor ce rezultă din neachitarea la timp a obligaţiilor rezultate din paza imobilului. </w:t>
      </w:r>
    </w:p>
    <w:p>
      <w:pPr>
        <w:pStyle w:val="Normal"/>
        <w:tabs>
          <w:tab w:val="clear" w:pos="708"/>
          <w:tab w:val="left" w:pos="0" w:leader="none"/>
          <w:tab w:val="left" w:pos="915" w:leader="none"/>
        </w:tabs>
        <w:ind w:firstLine="567"/>
        <w:jc w:val="both"/>
        <w:rPr/>
      </w:pPr>
      <w:r>
        <w:rPr/>
        <w:t xml:space="preserve">În opinia sa, instanţa de fond a reținut faptul că obligaţia de asigurare a pazei este independentă față de obligaţiile contractuale și poate fi asigurată partajat în concurs cu beneficiarul lucrării, respectiv Municipiul .... </w:t>
      </w:r>
    </w:p>
    <w:p>
      <w:pPr>
        <w:pStyle w:val="Normal"/>
        <w:tabs>
          <w:tab w:val="clear" w:pos="708"/>
          <w:tab w:val="left" w:pos="0" w:leader="none"/>
          <w:tab w:val="left" w:pos="915" w:leader="none"/>
        </w:tabs>
        <w:ind w:firstLine="567"/>
        <w:jc w:val="both"/>
        <w:rPr>
          <w:color w:val="FF0000"/>
        </w:rPr>
      </w:pPr>
      <w:r>
        <w:rPr/>
        <w:t>Pentru aceste motive, recurentul reclamant solicită admiterea prezentului recurs, casarea sentinței civile recurate, iar în urma rejudecării admiterea cererilor de chemare în judecată astfel cum au fost formulate și modificate, respingerea cererii reconvenționale formulată de SC F1 SA, iar in ipoteza în care este admisă cererea reconvențională, admiterea cererii de chemare în garanţie formulată împotriva Municipiului .....</w:t>
      </w:r>
    </w:p>
    <w:p>
      <w:pPr>
        <w:pStyle w:val="Normal"/>
        <w:tabs>
          <w:tab w:val="clear" w:pos="708"/>
          <w:tab w:val="left" w:pos="0" w:leader="none"/>
          <w:tab w:val="left" w:pos="915" w:leader="none"/>
        </w:tabs>
        <w:ind w:firstLine="567"/>
        <w:jc w:val="both"/>
        <w:rPr>
          <w:b/>
          <w:b/>
          <w:i/>
          <w:i/>
        </w:rPr>
      </w:pPr>
      <w:r>
        <w:rPr>
          <w:b/>
          <w:i/>
        </w:rPr>
        <w:t xml:space="preserve">La data de ……, intimatul – pârât – chemat în garanție Municipiul … prin Primar T I L, a formulat recurs solicitând instanței admiterea recursului, casarea sentinței civile recurate și anularea obligațiilor constituite în sarcina Municipiului …… </w:t>
      </w:r>
    </w:p>
    <w:p>
      <w:pPr>
        <w:pStyle w:val="Normal"/>
        <w:tabs>
          <w:tab w:val="clear" w:pos="708"/>
          <w:tab w:val="left" w:pos="0" w:leader="none"/>
          <w:tab w:val="left" w:pos="915" w:leader="none"/>
        </w:tabs>
        <w:ind w:firstLine="567"/>
        <w:jc w:val="both"/>
        <w:rPr/>
      </w:pPr>
      <w:r>
        <w:rPr/>
        <w:t>În susținerea recursului, Municipiul …. – prin Primar TIL a susținut că sub aspectul obligării acestuia la plata sumei de 219 525, 74 lei, sentința recurată nu este motivată, nefiind aduse argumente nici in susţinerea unei asemenea soluţii și nici pentru respingerea apărărilor formulate prin întâmpinare, apreciind că sentința de fond este nulă.</w:t>
      </w:r>
    </w:p>
    <w:p>
      <w:pPr>
        <w:pStyle w:val="Normal"/>
        <w:tabs>
          <w:tab w:val="clear" w:pos="708"/>
          <w:tab w:val="left" w:pos="0" w:leader="none"/>
          <w:tab w:val="left" w:pos="915" w:leader="none"/>
        </w:tabs>
        <w:ind w:firstLine="567"/>
        <w:jc w:val="both"/>
        <w:rPr/>
      </w:pPr>
      <w:r>
        <w:rPr/>
        <w:t>Învederează că instanţa de fond a ignorat în totalitate toate susţinerile din întâmpinarea depusă în termen la dosarul cauzei, limitându-se doar în a invoca prevederile art. 36 din Legea nr. 422/2001 și ale art. 1357 și următoarele Cod civil, fără însă a se arata, care este fapta ilicită, raportul de cauzalitate dintre faptă și prejudiciu, precum și vinovăţia Municipiului …., în condiţiile executării contractului de execuţie lucrări nr. …/….12.2002.</w:t>
      </w:r>
    </w:p>
    <w:p>
      <w:pPr>
        <w:pStyle w:val="Normal"/>
        <w:tabs>
          <w:tab w:val="clear" w:pos="708"/>
          <w:tab w:val="left" w:pos="0" w:leader="none"/>
          <w:tab w:val="left" w:pos="915" w:leader="none"/>
        </w:tabs>
        <w:ind w:firstLine="567"/>
        <w:jc w:val="both"/>
        <w:rPr/>
      </w:pPr>
      <w:r>
        <w:rPr/>
        <w:t>În opinia acestuia, hotărârea instanţei de fond a fost dată cu încălcarea și aplicarea greşită a normelor de drept material.</w:t>
      </w:r>
    </w:p>
    <w:p>
      <w:pPr>
        <w:pStyle w:val="Normal"/>
        <w:tabs>
          <w:tab w:val="clear" w:pos="708"/>
          <w:tab w:val="left" w:pos="0" w:leader="none"/>
          <w:tab w:val="left" w:pos="915" w:leader="none"/>
        </w:tabs>
        <w:ind w:firstLine="567"/>
        <w:jc w:val="both"/>
        <w:rPr/>
      </w:pPr>
      <w:r>
        <w:rPr/>
        <w:t xml:space="preserve">Recurentul pârât chemat în garanție învederează instanței că între Institutul National al Patrimoniului în calitate de achizitor și SC  F1 SA, în calitate de constructor, a fost încheiat contractul de execuţie lucrări nr. …./….12.2002, având ca obiect consolidare, restaurare și punere în valoare a Palatului Culturii din ….., judeţul A….. </w:t>
      </w:r>
    </w:p>
    <w:p>
      <w:pPr>
        <w:pStyle w:val="Normal"/>
        <w:tabs>
          <w:tab w:val="clear" w:pos="708"/>
          <w:tab w:val="left" w:pos="0" w:leader="none"/>
          <w:tab w:val="left" w:pos="915" w:leader="none"/>
        </w:tabs>
        <w:ind w:firstLine="567"/>
        <w:jc w:val="both"/>
        <w:rPr/>
      </w:pPr>
      <w:r>
        <w:rPr/>
        <w:t xml:space="preserve">În vederea executării contractului de lucrări, imobilul Palatul Culturii a fost predat de către Primăria municipiului ….., celor doua părți, achizitorului și constructorului, conform procesului verbal de predare primire nr. …../ …..02.2003. </w:t>
      </w:r>
    </w:p>
    <w:p>
      <w:pPr>
        <w:pStyle w:val="Normal"/>
        <w:tabs>
          <w:tab w:val="clear" w:pos="708"/>
          <w:tab w:val="left" w:pos="0" w:leader="none"/>
          <w:tab w:val="left" w:pos="915" w:leader="none"/>
        </w:tabs>
        <w:ind w:firstLine="567"/>
        <w:jc w:val="both"/>
        <w:rPr/>
      </w:pPr>
      <w:r>
        <w:rPr/>
        <w:t xml:space="preserve">Potrivit contractului, executantul se obliga să execute lucrările și să le finalizeze conform graficului de execuţie, în decurs de 18 luni calendaristice calculate de la data intrării în vigoare a contractului, în funcţie de fondurile bugetare alocate pentru acest obiectiv. </w:t>
      </w:r>
    </w:p>
    <w:p>
      <w:pPr>
        <w:pStyle w:val="Normal"/>
        <w:tabs>
          <w:tab w:val="clear" w:pos="708"/>
          <w:tab w:val="left" w:pos="0" w:leader="none"/>
          <w:tab w:val="left" w:pos="915" w:leader="none"/>
        </w:tabs>
        <w:ind w:firstLine="567"/>
        <w:jc w:val="both"/>
        <w:rPr/>
      </w:pPr>
      <w:r>
        <w:rPr/>
        <w:t xml:space="preserve">Susține că, deși au fost încheiate actele adiţionale ….,… și … finanţarea pentru proiect a fost sistată în anul 2010, iar lucrările la proiect oprite. </w:t>
      </w:r>
    </w:p>
    <w:p>
      <w:pPr>
        <w:pStyle w:val="Normal"/>
        <w:tabs>
          <w:tab w:val="clear" w:pos="708"/>
          <w:tab w:val="left" w:pos="0" w:leader="none"/>
          <w:tab w:val="left" w:pos="915" w:leader="none"/>
        </w:tabs>
        <w:ind w:firstLine="567"/>
        <w:jc w:val="both"/>
        <w:rPr/>
      </w:pPr>
      <w:r>
        <w:rPr/>
        <w:t>De la acea data, constructorul a asigurat paza lucrărilor, aspect ce rezultă atât din motivarea instanţei cât și din cele trei hotărâri judecătoreşti definitive depuse la dosarul cauzei, prin care I.N.P este obligat la plata cheltuielilor de paza şantierului și a lucrărilor executate.</w:t>
      </w:r>
    </w:p>
    <w:p>
      <w:pPr>
        <w:pStyle w:val="Normal"/>
        <w:tabs>
          <w:tab w:val="clear" w:pos="708"/>
          <w:tab w:val="left" w:pos="0" w:leader="none"/>
          <w:tab w:val="left" w:pos="915" w:leader="none"/>
        </w:tabs>
        <w:ind w:firstLine="567"/>
        <w:jc w:val="both"/>
        <w:rPr/>
      </w:pPr>
      <w:r>
        <w:rPr/>
        <w:t>Învederează recurentul pârât chemat în garanție că blocajul în executarea contractului a fost generat de constructorul SC F1 SA, care trebuia sa finalizeze lucrările și /sau să justifice lucrările ramase de executat pentru a obţine finanţarea proiectului.</w:t>
      </w:r>
    </w:p>
    <w:p>
      <w:pPr>
        <w:pStyle w:val="Normal"/>
        <w:tabs>
          <w:tab w:val="clear" w:pos="708"/>
          <w:tab w:val="left" w:pos="0" w:leader="none"/>
          <w:tab w:val="left" w:pos="915" w:leader="none"/>
        </w:tabs>
        <w:ind w:firstLine="567"/>
        <w:jc w:val="both"/>
        <w:rPr/>
      </w:pPr>
      <w:r>
        <w:rPr/>
        <w:t>De asemenea, precizează că s-a reținut și culpa I.N.P care a întârziat efectuarea plaţilor, direct răspunzător conform clauzelor contractuale, prin urmare, în baza dispozițiilor legale, în opinia sa, achizitorul va achita valoarea lucrărilor executate până la data comunicării sistării, cât și cheltuielile determinate de închiderea şantierului, paza și conservarea lucrărilor.</w:t>
      </w:r>
    </w:p>
    <w:p>
      <w:pPr>
        <w:pStyle w:val="Normal"/>
        <w:tabs>
          <w:tab w:val="clear" w:pos="708"/>
          <w:tab w:val="left" w:pos="0" w:leader="none"/>
          <w:tab w:val="left" w:pos="915" w:leader="none"/>
        </w:tabs>
        <w:ind w:firstLine="567"/>
        <w:jc w:val="both"/>
        <w:rPr/>
      </w:pPr>
      <w:r>
        <w:rPr/>
        <w:t>Susține acesta că în speţa de față nu pot fi aplicabile prevederile art. 36 din Legea nr. 422/2001, deoarece, paza și conservarea lucrărilor nu poate fi efectuată decât de către constructor, nici măcar proprietarul Municipiul … nu avea aceasta calitate, nefiind vorba de paza unui imobil monument istoric, astfel cum a fost definit de Legea nr. 422/2001, ci de paza unor lucrări, de paza şantierului rezultat în urma încetării lucrărilor.</w:t>
      </w:r>
    </w:p>
    <w:p>
      <w:pPr>
        <w:pStyle w:val="Normal"/>
        <w:tabs>
          <w:tab w:val="clear" w:pos="708"/>
          <w:tab w:val="left" w:pos="0" w:leader="none"/>
          <w:tab w:val="left" w:pos="915" w:leader="none"/>
        </w:tabs>
        <w:ind w:firstLine="567"/>
        <w:jc w:val="both"/>
        <w:rPr/>
      </w:pPr>
      <w:r>
        <w:rPr/>
        <w:t>Precizează recurentul Municipiul …. că acesta nu avea obligaţia de a efectua paza lucrărilor efectuate de către constructorul SC F1 SA, unele finalizate, altele parţial executate, altele neexecutate deloc, fără a exista un proces verbal de recepţie a lucrărilor executate.</w:t>
      </w:r>
    </w:p>
    <w:p>
      <w:pPr>
        <w:pStyle w:val="Normal"/>
        <w:tabs>
          <w:tab w:val="clear" w:pos="708"/>
          <w:tab w:val="left" w:pos="0" w:leader="none"/>
          <w:tab w:val="left" w:pos="915" w:leader="none"/>
        </w:tabs>
        <w:ind w:firstLine="567"/>
        <w:jc w:val="both"/>
        <w:rPr/>
      </w:pPr>
      <w:r>
        <w:rPr/>
        <w:t xml:space="preserve">Învederează în susținere prevederile Legii nr. 422/2001, pentru proprietarii imobilelor monumente istorice, pe care le consideră inaplicabile în speţa de fata, dată fiind existenta unui contract de execuţie lucrări, în care municipiul ….. nu este parte, imobilul fiind predat părților, și în al doilea rând, pentru faptul că, potrivit art. 15.3 paza urma să fie asigurată asupra lucrărilor efectuate din imobil și nu asupra imobilului.  </w:t>
      </w:r>
    </w:p>
    <w:p>
      <w:pPr>
        <w:pStyle w:val="Normal"/>
        <w:tabs>
          <w:tab w:val="clear" w:pos="708"/>
          <w:tab w:val="left" w:pos="0" w:leader="none"/>
          <w:tab w:val="left" w:pos="915" w:leader="none"/>
        </w:tabs>
        <w:ind w:firstLine="567"/>
        <w:jc w:val="both"/>
        <w:rPr/>
      </w:pPr>
      <w:r>
        <w:rPr/>
        <w:t>Pentru toate aceste considerente, solicită admiterea recursului așa cum a fost formulat, cu consecinţa anularii obligaţiilor de plata, instituite în sarcina municipiului …...</w:t>
      </w:r>
    </w:p>
    <w:p>
      <w:pPr>
        <w:pStyle w:val="Normal"/>
        <w:tabs>
          <w:tab w:val="clear" w:pos="708"/>
          <w:tab w:val="left" w:pos="0" w:leader="none"/>
          <w:tab w:val="left" w:pos="915" w:leader="none"/>
        </w:tabs>
        <w:ind w:firstLine="567"/>
        <w:jc w:val="both"/>
        <w:rPr/>
      </w:pPr>
      <w:r>
        <w:rPr/>
        <w:t>În drept, invocă dispozițiile art. 488 pct. 6 si 8 Cod de procedura civilă.</w:t>
      </w:r>
    </w:p>
    <w:p>
      <w:pPr>
        <w:pStyle w:val="Normal"/>
        <w:tabs>
          <w:tab w:val="clear" w:pos="708"/>
          <w:tab w:val="left" w:pos="0" w:leader="none"/>
          <w:tab w:val="left" w:pos="915" w:leader="none"/>
        </w:tabs>
        <w:ind w:firstLine="567"/>
        <w:jc w:val="both"/>
        <w:rPr/>
      </w:pPr>
      <w:r>
        <w:rPr>
          <w:b/>
          <w:i/>
        </w:rPr>
        <w:t>La data de ……, intimata pârâtă SC F1 SA, a formulat întâmpinare cu privire la recursul depus de recurentul Institutul Național al Patrimoniului, solicitând respingerea acestuia ca nefondat.</w:t>
      </w:r>
    </w:p>
    <w:p>
      <w:pPr>
        <w:pStyle w:val="Normal"/>
        <w:tabs>
          <w:tab w:val="clear" w:pos="708"/>
          <w:tab w:val="left" w:pos="0" w:leader="none"/>
          <w:tab w:val="left" w:pos="915" w:leader="none"/>
        </w:tabs>
        <w:ind w:firstLine="567"/>
        <w:jc w:val="both"/>
        <w:rPr/>
      </w:pPr>
      <w:r>
        <w:rPr/>
        <w:t>În susținerea apărărilor, intimata pârâtă a arătat că recurentul I.N.P nu face referire la nici un raport al Curţii de Conturi a României care în urma verificărilor efectuate ar fi constatat nereguli privind acordarea fondurilor și decontărilor făcute pentru obiectivul în cauza în toata perioada de 13 ani și în perioada în care au fost încheiate cele 16 acte adiţionale.</w:t>
      </w:r>
    </w:p>
    <w:p>
      <w:pPr>
        <w:pStyle w:val="Normal"/>
        <w:tabs>
          <w:tab w:val="clear" w:pos="708"/>
          <w:tab w:val="left" w:pos="0" w:leader="none"/>
          <w:tab w:val="left" w:pos="915" w:leader="none"/>
        </w:tabs>
        <w:ind w:firstLine="567"/>
        <w:jc w:val="both"/>
        <w:rPr/>
      </w:pPr>
      <w:r>
        <w:rPr/>
        <w:t>Referitor la solicitarea recurentului privind nulitatea absoluta a contractului, intimata pârâtă solicită instanței să constate faptul că nu sunt îndeplinite condiţiile nulităţii absolute așa cum este definită de lege, mai mult, contractul a produs raporturi juridice având ca rezultat execuţia de lucrări care sunt confirmate chiar de către actuala conducere a recurentului care și-a însușit stadiul fizic al lucrărilor prin semnarea Procesului-verbal de predare-primire din data de …..03.2015, confirmând execuţia lucrărilor și recunoscând efectuarea serviciilor de pază și conservare a lucrărilor (adresa recurentului nr. …./…01.2015), fapt constatat și de instanța de fond când a respins proba cu expertiza tehnică.</w:t>
      </w:r>
    </w:p>
    <w:p>
      <w:pPr>
        <w:pStyle w:val="Normal"/>
        <w:tabs>
          <w:tab w:val="clear" w:pos="708"/>
          <w:tab w:val="left" w:pos="0" w:leader="none"/>
          <w:tab w:val="left" w:pos="915" w:leader="none"/>
        </w:tabs>
        <w:ind w:firstLine="567"/>
        <w:jc w:val="both"/>
        <w:rPr/>
      </w:pPr>
      <w:r>
        <w:rPr/>
        <w:t>Referitor la afirmaţiile recurentului privind modul de atribuire a contractului și presupusa fraudă a legii, intimata pârâtă apreciază că aceste afirmaţii sunt făcute cu rea-credință pentru inducerea în eroare a instanţei, mai mult, învederează că nu sunt probate cu documente.</w:t>
      </w:r>
    </w:p>
    <w:p>
      <w:pPr>
        <w:pStyle w:val="Normal"/>
        <w:tabs>
          <w:tab w:val="clear" w:pos="708"/>
          <w:tab w:val="left" w:pos="0" w:leader="none"/>
          <w:tab w:val="left" w:pos="915" w:leader="none"/>
        </w:tabs>
        <w:ind w:firstLine="567"/>
        <w:jc w:val="both"/>
        <w:rPr/>
      </w:pPr>
      <w:r>
        <w:rPr/>
        <w:t>Referitor la faptul ca intimata pârâtă a ofertat un termen de execuţie 6 luni și contractul a fost semnat cu durata de execuţie pentru 18 luni, intimata pârâtă susține că această decizie a aparţinut achizitorului, decizie care are la baza cu siguranţă un document pe care recurentul nu l-a prezentat instanţei cum nu a depus nici Fișa de Date a achiziţiei, limitându-se la anumite înscrisuri.</w:t>
      </w:r>
    </w:p>
    <w:p>
      <w:pPr>
        <w:pStyle w:val="Normal"/>
        <w:tabs>
          <w:tab w:val="clear" w:pos="708"/>
          <w:tab w:val="left" w:pos="0" w:leader="none"/>
          <w:tab w:val="left" w:pos="915" w:leader="none"/>
        </w:tabs>
        <w:ind w:firstLine="567"/>
        <w:jc w:val="both"/>
        <w:rPr/>
      </w:pPr>
      <w:r>
        <w:rPr/>
        <w:t>Învederează intimata pârâtă că achizitorul prin art. 3.1 din Contractul de lucrări            nr. …./…..12.2002 s-a asigurat că durata de execuţie poate fi respectată în funcţie de fondurile bugetare alocate pentru obiectiv, fonduri care nu au fost alocate în întregime nici in 13 ani, mai mult actuala conducere timp de 2 ani a alocat 0 fonduri.</w:t>
      </w:r>
    </w:p>
    <w:p>
      <w:pPr>
        <w:pStyle w:val="Normal"/>
        <w:tabs>
          <w:tab w:val="clear" w:pos="708"/>
          <w:tab w:val="left" w:pos="0" w:leader="none"/>
          <w:tab w:val="left" w:pos="915" w:leader="none"/>
        </w:tabs>
        <w:ind w:firstLine="567"/>
        <w:jc w:val="both"/>
        <w:rPr/>
      </w:pPr>
      <w:r>
        <w:rPr/>
        <w:t>Referitor la faptul că un fost director al O.N.M.I a semnat actul adiţional nr. .. și acum este angajat al intimatei pârâte, aceasta susține că angajatul nu a fost implicat în procedura de achiziţie publică, nu a beneficiat de ajutorul nici unui fost/actual angajat iar criteriul principal de selecţie a fost preţul ofertei care a fost cu aproximativ 3.000.000 lei mai mic.</w:t>
      </w:r>
    </w:p>
    <w:p>
      <w:pPr>
        <w:pStyle w:val="Normal"/>
        <w:tabs>
          <w:tab w:val="clear" w:pos="708"/>
          <w:tab w:val="left" w:pos="0" w:leader="none"/>
          <w:tab w:val="left" w:pos="915" w:leader="none"/>
        </w:tabs>
        <w:ind w:firstLine="567"/>
        <w:jc w:val="both"/>
        <w:rPr/>
      </w:pPr>
      <w:r>
        <w:rPr/>
        <w:t>Referitor la Actele Adiţionale, intimata pârâtă precizează că părţile de comun acord au încheiat cele 16 acte adiţionale cu respectarea prevederilor contractului de bază având ca fundament lipsa de fonduri alocate pentru acest obiectiv.</w:t>
      </w:r>
    </w:p>
    <w:p>
      <w:pPr>
        <w:pStyle w:val="Normal"/>
        <w:tabs>
          <w:tab w:val="clear" w:pos="708"/>
          <w:tab w:val="left" w:pos="0" w:leader="none"/>
          <w:tab w:val="left" w:pos="915" w:leader="none"/>
        </w:tabs>
        <w:ind w:firstLine="567"/>
        <w:jc w:val="both"/>
        <w:rPr/>
      </w:pPr>
      <w:r>
        <w:rPr/>
        <w:t>Învederează instanței că prin încheierea celor 16 acte adiţionale părţile au prevăzut sumele alocate fiecărui an și prelungirea duratei de execuţie.</w:t>
      </w:r>
    </w:p>
    <w:p>
      <w:pPr>
        <w:pStyle w:val="Normal"/>
        <w:tabs>
          <w:tab w:val="clear" w:pos="708"/>
          <w:tab w:val="left" w:pos="0" w:leader="none"/>
          <w:tab w:val="left" w:pos="915" w:leader="none"/>
        </w:tabs>
        <w:ind w:firstLine="567"/>
        <w:jc w:val="both"/>
        <w:rPr/>
      </w:pPr>
      <w:r>
        <w:rPr/>
        <w:t>Referitor la modificarea substanţială a contractului, intimata pârâtă precizează că nu a făcut altceva decât să execute lucrările conform proiectului avizat de CTE din cadrul Ministerului Culturii.</w:t>
      </w:r>
    </w:p>
    <w:p>
      <w:pPr>
        <w:pStyle w:val="Normal"/>
        <w:tabs>
          <w:tab w:val="clear" w:pos="708"/>
          <w:tab w:val="left" w:pos="0" w:leader="none"/>
          <w:tab w:val="left" w:pos="915" w:leader="none"/>
        </w:tabs>
        <w:ind w:firstLine="567"/>
        <w:jc w:val="both"/>
        <w:rPr/>
      </w:pPr>
      <w:r>
        <w:rPr/>
        <w:t>Referitor la solicitarea recurentului privind nulitatea absoluta a actelor adiţionale, intimata pârâtă precizează că acestea au produs raporturi juridice având ca rezultat execuţia de lucrări care sunt confirmate chiar de către actuala conducere a recurentului care și-a însușit stadiul fizic al lucrărilor prin semnarea procesului-verbal de predare-primire din data de ...03.2015, confirmând execuţia lucrărilor.</w:t>
      </w:r>
    </w:p>
    <w:p>
      <w:pPr>
        <w:pStyle w:val="Normal"/>
        <w:tabs>
          <w:tab w:val="clear" w:pos="708"/>
          <w:tab w:val="left" w:pos="0" w:leader="none"/>
          <w:tab w:val="left" w:pos="915" w:leader="none"/>
        </w:tabs>
        <w:ind w:firstLine="567"/>
        <w:jc w:val="both"/>
        <w:rPr/>
      </w:pPr>
      <w:r>
        <w:rPr/>
        <w:t>Referitor la cererea reconvențională, intimata pârâtă precizează că instanţa de fond corect a reținut Sentinţele Civile pronunțate anterior de Tribunalul …., având acelaşi obiect pentru alte perioade de timp și pentru alte facturi fiscale.</w:t>
      </w:r>
    </w:p>
    <w:p>
      <w:pPr>
        <w:pStyle w:val="Normal"/>
        <w:tabs>
          <w:tab w:val="clear" w:pos="708"/>
          <w:tab w:val="left" w:pos="0" w:leader="none"/>
          <w:tab w:val="left" w:pos="915" w:leader="none"/>
        </w:tabs>
        <w:ind w:firstLine="567"/>
        <w:jc w:val="both"/>
        <w:rPr/>
      </w:pPr>
      <w:r>
        <w:rPr/>
        <w:t>Referitor la efectuarea serviciilor de paza, intimata pârâtă precizează că a asigurat paza obiectivului fără încetare de la data de 31.12.2010, cu toate că durata Contractul de lucrări nr. …/….12.2002, a fost prelungită prin actul adiţional nr. ../2010 până la data de 31.12.2010, dată de la care recurentul nu a mai alocat nici o suma de bani pentru aceasta investiţie, lăsând cu rea-credință obiectivul în sarcina intimatei pârâte.</w:t>
      </w:r>
    </w:p>
    <w:p>
      <w:pPr>
        <w:pStyle w:val="Normal"/>
        <w:tabs>
          <w:tab w:val="clear" w:pos="708"/>
          <w:tab w:val="left" w:pos="0" w:leader="none"/>
          <w:tab w:val="left" w:pos="915" w:leader="none"/>
        </w:tabs>
        <w:ind w:firstLine="567"/>
        <w:jc w:val="both"/>
        <w:rPr/>
      </w:pPr>
      <w:r>
        <w:rPr/>
        <w:t>Referitor la conservarea lucrărilor, aceasta susține că în limita posibilităţilor financiare a conservat lucrările, intervenind de fiecare dată în această perioadă din proprie iniţiativă reparând unele deteriorări la acoperiş, jgheaburi, burlane și chiar astupând cu folie geamurile ferestrelor sparte de vânt.</w:t>
      </w:r>
    </w:p>
    <w:p>
      <w:pPr>
        <w:pStyle w:val="Normal"/>
        <w:tabs>
          <w:tab w:val="clear" w:pos="708"/>
          <w:tab w:val="left" w:pos="0" w:leader="none"/>
          <w:tab w:val="left" w:pos="915" w:leader="none"/>
        </w:tabs>
        <w:ind w:firstLine="567"/>
        <w:jc w:val="both"/>
        <w:rPr/>
      </w:pPr>
      <w:r>
        <w:rPr/>
        <w:t>Pentru aceste motive, intimata pârâtă solicită instanței respingerea recursului ca nefondat și menținerea ca temeinică și legală a sentinței de fond.</w:t>
      </w:r>
    </w:p>
    <w:p>
      <w:pPr>
        <w:pStyle w:val="Normal"/>
        <w:tabs>
          <w:tab w:val="clear" w:pos="708"/>
          <w:tab w:val="left" w:pos="0" w:leader="none"/>
          <w:tab w:val="left" w:pos="915" w:leader="none"/>
        </w:tabs>
        <w:ind w:firstLine="567"/>
        <w:jc w:val="both"/>
        <w:rPr/>
      </w:pPr>
      <w:r>
        <w:rPr>
          <w:b/>
          <w:i/>
        </w:rPr>
        <w:t>La data de …., recurentul reclamant Institutul Național al Patrimoniului a formulat întâmpinare cu privire la recursul depus de intimatul pârât chemat în garanție Municipiul …. prin Primar, solicitând instanței respingerea acestuia ca nefondat.</w:t>
      </w:r>
    </w:p>
    <w:p>
      <w:pPr>
        <w:pStyle w:val="Normal"/>
        <w:tabs>
          <w:tab w:val="clear" w:pos="708"/>
          <w:tab w:val="left" w:pos="0" w:leader="none"/>
          <w:tab w:val="left" w:pos="915" w:leader="none"/>
        </w:tabs>
        <w:ind w:firstLine="567"/>
        <w:jc w:val="both"/>
        <w:rPr/>
      </w:pPr>
      <w:r>
        <w:rPr/>
        <w:t>În susținerea apărărilor, recurentul reclamant apreciază că instanţa de fond a reținut în mod corect că Municipiul …… avea obligativitatea de a asigura paza indiferent de neînţelegerile dintre acesta și  F1 SA, în raport de dispozițiile art. 36 din Legea 422/2001.</w:t>
      </w:r>
    </w:p>
    <w:p>
      <w:pPr>
        <w:pStyle w:val="Normal"/>
        <w:tabs>
          <w:tab w:val="clear" w:pos="708"/>
          <w:tab w:val="left" w:pos="0" w:leader="none"/>
          <w:tab w:val="left" w:pos="915" w:leader="none"/>
        </w:tabs>
        <w:ind w:firstLine="567"/>
        <w:jc w:val="both"/>
        <w:rPr/>
      </w:pPr>
      <w:r>
        <w:rPr/>
        <w:t xml:space="preserve">Ca atare, în privinţa obligativităţii de a asigura paza imobilului, recurentul reclamant precizează că nu prezintă relevanță calitatea de parte în Contractul de execuţie lucrări ci calitatea de proprietar al imobilului.  </w:t>
      </w:r>
    </w:p>
    <w:p>
      <w:pPr>
        <w:pStyle w:val="Normal"/>
        <w:tabs>
          <w:tab w:val="clear" w:pos="708"/>
          <w:tab w:val="left" w:pos="0" w:leader="none"/>
          <w:tab w:val="left" w:pos="915" w:leader="none"/>
        </w:tabs>
        <w:ind w:firstLine="567"/>
        <w:jc w:val="both"/>
        <w:rPr/>
      </w:pPr>
      <w:r>
        <w:rPr/>
        <w:t>Mai mult, în opinia sa, condițiile răspunderii pentru fapta proprie a Municipiului …… sunt pe deplin îndeplinite prin raportare la prevederile art. 1357 Cod Civil.</w:t>
      </w:r>
    </w:p>
    <w:p>
      <w:pPr>
        <w:pStyle w:val="Normal"/>
        <w:tabs>
          <w:tab w:val="clear" w:pos="708"/>
          <w:tab w:val="left" w:pos="0" w:leader="none"/>
          <w:tab w:val="left" w:pos="915" w:leader="none"/>
        </w:tabs>
        <w:ind w:firstLine="567"/>
        <w:jc w:val="both"/>
        <w:rPr/>
      </w:pPr>
      <w:r>
        <w:rPr/>
        <w:t>Învederează instanței că prejudiciul suferit este pe deplin cuantificat în cadrul sentinţelor civile nr. ………, nr. ……și nr. ……pronunţate de către Tribunalul …… prin care Institutul a fost obligat să plătească  F1 sumele cu titlu de pază a şantierului.</w:t>
      </w:r>
    </w:p>
    <w:p>
      <w:pPr>
        <w:pStyle w:val="Normal"/>
        <w:tabs>
          <w:tab w:val="clear" w:pos="708"/>
          <w:tab w:val="left" w:pos="0" w:leader="none"/>
          <w:tab w:val="left" w:pos="915" w:leader="none"/>
        </w:tabs>
        <w:ind w:firstLine="567"/>
        <w:jc w:val="both"/>
        <w:rPr/>
      </w:pPr>
      <w:r>
        <w:rPr/>
        <w:t xml:space="preserve">Recurentul reclamant învederează că lucrările de consolidare a imobilul s-au oprit din cauza faptului ca nu s-au putut obţine avizele CTE, pentru proiectul tehnic modificator ce modifica proiectul iniţial, avize ce nu au putut fi emise din cauza faptului ca situaţia juridica a imobilului a ajuns a fi una incerta în senul că Municipiul …… susţinea că ar fi singurul proprietar, însă situaţia reală era cu totul alta, respectiv o cota din imobil este deţinută de către un proprietar de drept privat, societatea  F3 </w:t>
      </w:r>
      <w:r>
        <w:rPr>
          <w:color w:val="FF0000"/>
        </w:rPr>
        <w:t xml:space="preserve"> </w:t>
      </w:r>
      <w:r>
        <w:rPr/>
        <w:t xml:space="preserve">SA. </w:t>
      </w:r>
    </w:p>
    <w:p>
      <w:pPr>
        <w:pStyle w:val="Normal"/>
        <w:tabs>
          <w:tab w:val="clear" w:pos="708"/>
          <w:tab w:val="left" w:pos="0" w:leader="none"/>
          <w:tab w:val="left" w:pos="915" w:leader="none"/>
        </w:tabs>
        <w:ind w:firstLine="567"/>
        <w:jc w:val="both"/>
        <w:rPr/>
      </w:pPr>
      <w:r>
        <w:rPr/>
        <w:t xml:space="preserve">Ca atare susține recurentul reclamant că singurul vinovat este Municipiul ……..care deşi susţine ca are calitatea de proprietar/administrator al imobilului nu a înțeles să întreprindă toate demersurile în vederea clarificării situaţiei juridice a acestuia și mai mult decât atât nu a înțeles să efectueze minime diligente ce decurg din calitatea sa de proprietar. </w:t>
      </w:r>
    </w:p>
    <w:p>
      <w:pPr>
        <w:pStyle w:val="Normal"/>
        <w:tabs>
          <w:tab w:val="clear" w:pos="708"/>
          <w:tab w:val="left" w:pos="0" w:leader="none"/>
          <w:tab w:val="left" w:pos="915" w:leader="none"/>
        </w:tabs>
        <w:ind w:firstLine="567"/>
        <w:jc w:val="both"/>
        <w:rPr/>
      </w:pPr>
      <w:r>
        <w:rPr/>
        <w:t>Precizează recurentul reclamant că nici în acest moment nu deţine documente justificative în baza cărora să rezulte că această entitate ar deţine dreptul de proprietate sau de administrare asupra imobilului.</w:t>
      </w:r>
    </w:p>
    <w:p>
      <w:pPr>
        <w:pStyle w:val="Normal"/>
        <w:tabs>
          <w:tab w:val="clear" w:pos="708"/>
          <w:tab w:val="left" w:pos="0" w:leader="none"/>
          <w:tab w:val="left" w:pos="915" w:leader="none"/>
        </w:tabs>
        <w:ind w:firstLine="567"/>
        <w:jc w:val="both"/>
        <w:rPr/>
      </w:pPr>
      <w:r>
        <w:rPr/>
        <w:t>Totodată, recurentul reclamant susține că Municipiul …….. nu își întemeiază recursul pe niciunul din motivele prevăzute de dispoziţiile art.488 Cod procedura civilă neindicând în mod concret ce norme de drept material a încălcat instanţa de fond la data adoptării Sentinţei Civile criticate.</w:t>
      </w:r>
    </w:p>
    <w:p>
      <w:pPr>
        <w:pStyle w:val="Normal"/>
        <w:tabs>
          <w:tab w:val="clear" w:pos="708"/>
          <w:tab w:val="left" w:pos="0" w:leader="none"/>
          <w:tab w:val="left" w:pos="915" w:leader="none"/>
        </w:tabs>
        <w:ind w:firstLine="567"/>
        <w:jc w:val="both"/>
        <w:rPr/>
      </w:pPr>
      <w:r>
        <w:rPr/>
        <w:t>Pentru aceste motive, solicită anularea recursului declarat de către Municipiul …….. pe cale de excepţie ca netimbrat, ca tardiv formulat și pe fondul cauzei ca neîntemeiat.</w:t>
      </w:r>
    </w:p>
    <w:p>
      <w:pPr>
        <w:pStyle w:val="Normal"/>
        <w:ind w:firstLine="709"/>
        <w:jc w:val="both"/>
        <w:rPr/>
      </w:pPr>
      <w:r>
        <w:rPr>
          <w:b/>
          <w:i/>
        </w:rPr>
        <w:t>Examinând sentinţa civilă recurată, prin prisma motivelor de recurs formulate şi a dispoziţiilor legale incidente, Curtea constată următoarele:</w:t>
      </w:r>
    </w:p>
    <w:p>
      <w:pPr>
        <w:pStyle w:val="Normal"/>
        <w:tabs>
          <w:tab w:val="clear" w:pos="708"/>
          <w:tab w:val="left" w:pos="0" w:leader="none"/>
          <w:tab w:val="left" w:pos="915" w:leader="none"/>
        </w:tabs>
        <w:ind w:firstLine="567"/>
        <w:jc w:val="both"/>
        <w:rPr/>
      </w:pPr>
      <w:r>
        <w:rPr/>
        <w:t>În ceea ce privește recursul declarat de recurentul – reclamant Institutul Național al Patrimoniului, în considerarea motivelor de recurs formulate și ale considerentelor instanței de fond, Curtea îl apreciază ca nefondat având în vedere următoarele:</w:t>
      </w:r>
    </w:p>
    <w:p>
      <w:pPr>
        <w:pStyle w:val="Normal"/>
        <w:tabs>
          <w:tab w:val="clear" w:pos="708"/>
          <w:tab w:val="left" w:pos="0" w:leader="none"/>
          <w:tab w:val="left" w:pos="915" w:leader="none"/>
        </w:tabs>
        <w:ind w:firstLine="567"/>
        <w:jc w:val="both"/>
        <w:rPr/>
      </w:pPr>
      <w:r>
        <w:rPr/>
        <w:t>Între Institutul Național al Patrimoniului și SC F 1 S.A s-a încheiat Contractul de lucrări nr. …….. din ……...12.2002 având ca obiect ”Consolidare, resaturare și punere în valoare a Palatului Culturii din …….., Județul A.” a cărui nulitate absolută a fost solicitată în cadrul prezentei acțiuni.</w:t>
      </w:r>
    </w:p>
    <w:p>
      <w:pPr>
        <w:pStyle w:val="Normal"/>
        <w:tabs>
          <w:tab w:val="clear" w:pos="708"/>
          <w:tab w:val="left" w:pos="0" w:leader="none"/>
          <w:tab w:val="left" w:pos="915" w:leader="none"/>
        </w:tabs>
        <w:ind w:firstLine="567"/>
        <w:jc w:val="both"/>
        <w:rPr/>
      </w:pPr>
      <w:r>
        <w:rPr/>
        <w:t>Având în vedere faptul că lucrările au fost sistate, pârâta – intimată SC F1 SA a solicitat reclamantei – intimate Institutul Național al Patrimoniului prin numeroase adrese depuse la dosar preluarea obiectivului pe bază de Proces-verbal.</w:t>
      </w:r>
    </w:p>
    <w:p>
      <w:pPr>
        <w:pStyle w:val="Normal"/>
        <w:tabs>
          <w:tab w:val="clear" w:pos="708"/>
          <w:tab w:val="left" w:pos="0" w:leader="none"/>
          <w:tab w:val="left" w:pos="915" w:leader="none"/>
        </w:tabs>
        <w:ind w:firstLine="567"/>
        <w:jc w:val="both"/>
        <w:rPr/>
      </w:pPr>
      <w:r>
        <w:rPr/>
        <w:t>Întrucât recurenta – reclamantă nu a răspuns solicitărilor, intimata – pârâtă a asigurat paza și conservarea lucrărilor în temeiul obligațiilor impuse de dispozițiile art. 15, pct. 3 din contractul încheiat între părți, dispoziții care prevăd și sistarea lucrărilor, sistare care poate conduce la rezilierea sau modificarea contractului obligă în același timp pe executant la efectuarea lucrărilor de conservare. Similar, potrivit acelorași prevederi contractuale achizitorul are obligația de a achita valoarea lucrărilor executate până la data comunicării sistării acestora cât și cheltuielile determinate de închiderea șantierului, paza și conservarea lucrărilor.</w:t>
      </w:r>
    </w:p>
    <w:p>
      <w:pPr>
        <w:pStyle w:val="Normal"/>
        <w:tabs>
          <w:tab w:val="clear" w:pos="708"/>
          <w:tab w:val="left" w:pos="0" w:leader="none"/>
          <w:tab w:val="left" w:pos="915" w:leader="none"/>
        </w:tabs>
        <w:ind w:firstLine="567"/>
        <w:jc w:val="both"/>
        <w:rPr/>
      </w:pPr>
      <w:r>
        <w:rPr/>
        <w:t>În temeiul obligațiilor contractuale, intimata pârâtă a emis mai multe facturi reprezentând contravaloarea serviciilor de pază pentru intervale de timp diferite, iar cererile sale formulate în contradictoriu cu reclamata – recurentă au fost admise prin hotărâri judecătorești succesive, intrate în autoritate de lucru judecat.</w:t>
      </w:r>
    </w:p>
    <w:p>
      <w:pPr>
        <w:pStyle w:val="Normal"/>
        <w:tabs>
          <w:tab w:val="clear" w:pos="708"/>
          <w:tab w:val="left" w:pos="0" w:leader="none"/>
          <w:tab w:val="left" w:pos="915" w:leader="none"/>
        </w:tabs>
        <w:ind w:firstLine="567"/>
        <w:jc w:val="both"/>
        <w:rPr/>
      </w:pPr>
      <w:r>
        <w:rPr/>
        <w:t>Criticile recurentei – reclamante referitoare la împrejurarea că instanța de fond nu a avut în vedere la pronunțarea hotărârii faptul că, în considerarea caracterului contractului a cărui nulitate o solicită -  acela de Contract de achiziție publică - se impunea a se reține că în calitate de autoritate contractantă îi revenea obligația de a respecta principiul utilizării cu eficiență a fondurilor publice și de a invoca propria culpă în cadru acțiunii privind constatarea nulității absolute a contractului, sunt în mod evident nefondate, cazurile de nulitate absolută fiind expres și limitativ prevăzute de lege.</w:t>
      </w:r>
    </w:p>
    <w:p>
      <w:pPr>
        <w:pStyle w:val="Normal"/>
        <w:tabs>
          <w:tab w:val="clear" w:pos="708"/>
          <w:tab w:val="left" w:pos="0" w:leader="none"/>
          <w:tab w:val="left" w:pos="915" w:leader="none"/>
        </w:tabs>
        <w:ind w:firstLine="567"/>
        <w:jc w:val="both"/>
        <w:rPr/>
      </w:pPr>
      <w:r>
        <w:rPr/>
        <w:t>Ori, în prezenta cauză ceea ce contestă recurenta – reclamantă sunt dispoziții ale contractului încheiat cu pârâta – intimată, considerate nelegale și care fac trimitere la chiar situația sistării lucrărilor ca urmare fie a rezilierii convenției, fie din alte motive.</w:t>
      </w:r>
    </w:p>
    <w:p>
      <w:pPr>
        <w:pStyle w:val="Normal"/>
        <w:tabs>
          <w:tab w:val="clear" w:pos="708"/>
          <w:tab w:val="left" w:pos="0" w:leader="none"/>
          <w:tab w:val="left" w:pos="915" w:leader="none"/>
        </w:tabs>
        <w:ind w:firstLine="567"/>
        <w:jc w:val="both"/>
        <w:rPr/>
      </w:pPr>
      <w:r>
        <w:rPr/>
        <w:t>Atât în cuprinsul cererii de chemare în judecată cât și în dezvoltarea motivelor de recurs recurenta – reclamantă solicită constatarea nulității absolute a celor 16 acte adiționale, cerere motivată exclusiv prin aceea că încheierea acestora ar fi prelungit nejustificat durata contractuală. Prin raportare la aceste motive, Curtea apreciază că judecătorul fondului a constatat în mod legal că acestea se bucură de prezumția de legalitate, nefiind identificată nici o cauză de nulitate absolută în sensul prevăzut de dispozițiile legale în vigoare.</w:t>
      </w:r>
    </w:p>
    <w:p>
      <w:pPr>
        <w:pStyle w:val="Normal"/>
        <w:tabs>
          <w:tab w:val="clear" w:pos="708"/>
          <w:tab w:val="left" w:pos="0" w:leader="none"/>
          <w:tab w:val="left" w:pos="915" w:leader="none"/>
        </w:tabs>
        <w:ind w:firstLine="567"/>
        <w:jc w:val="both"/>
        <w:rPr/>
      </w:pPr>
      <w:r>
        <w:rPr/>
        <w:t>Nici argumentul referitor la nepublicarea vreunui anunț de participare cu ocazia încheierii acestor acte adiționale nu poate fi primit, în condițiile în care posibilitatea încheierii subsecvente a acestora era prevăzută în contractul cadru încheiat între părți, iar alte dovezi referitoare la o pretinsă fraudă la lege nu au fost administrate.</w:t>
      </w:r>
    </w:p>
    <w:p>
      <w:pPr>
        <w:pStyle w:val="Normal"/>
        <w:tabs>
          <w:tab w:val="clear" w:pos="708"/>
          <w:tab w:val="left" w:pos="0" w:leader="none"/>
          <w:tab w:val="left" w:pos="915" w:leader="none"/>
        </w:tabs>
        <w:ind w:firstLine="567"/>
        <w:jc w:val="both"/>
        <w:rPr/>
      </w:pPr>
      <w:r>
        <w:rPr/>
        <w:t>Curtea nu va reține nici criticile recurentei – reclamante referitoare la modalitatea în care autoritatea contractantă a încheiat în anul 2002 contractul de execuție de lucrări nr. …….. (respectiv descalificarea nejustificat a unei firme concurente, un pretins conflict de interese a unui angajat al autorității contractante) având în vedere pe de o parte faptul că acestea trebuiau invocate în termenele și condițiile prevăzute de OUG nr. 34/2006, iar pe de altă parte, ținând cont că prin prezenta cerere de chemare în judecată se solicită constatarea nulității absolute a contractului pentru executare defectuoasă.</w:t>
      </w:r>
    </w:p>
    <w:p>
      <w:pPr>
        <w:pStyle w:val="Normal"/>
        <w:tabs>
          <w:tab w:val="clear" w:pos="708"/>
          <w:tab w:val="left" w:pos="0" w:leader="none"/>
          <w:tab w:val="left" w:pos="915" w:leader="none"/>
        </w:tabs>
        <w:ind w:firstLine="567"/>
        <w:jc w:val="both"/>
        <w:rPr/>
      </w:pPr>
      <w:r>
        <w:rPr/>
        <w:t xml:space="preserve">Criticile referitoare la obligarea chematului în garanție Municipiul ……..la plata unei sume cu titlu de debit principal într-un cuantum mai mic decât cel real sunt de asemenea nefondat, în condițiile în care, prima instanță a fost investită prin cererea reconvențională formulată de intimata – pârâtă SC F1 SA cu solicitarea de obligare a reclamantului Institutul Național al Patrimoniului la plata debitului principal. Instanța de fond a admis această cerere și a obligat chematul în garanție la plata debitului principal și la acordarea dobânzii legale de la data efectuării plății de către recurenta – reclamantă până la data plății integrale, în limitele în care a fost învestită prin cererea reconvențională. </w:t>
      </w:r>
    </w:p>
    <w:p>
      <w:pPr>
        <w:pStyle w:val="Normal"/>
        <w:tabs>
          <w:tab w:val="clear" w:pos="708"/>
          <w:tab w:val="left" w:pos="0" w:leader="none"/>
          <w:tab w:val="left" w:pos="915" w:leader="none"/>
        </w:tabs>
        <w:ind w:firstLine="567"/>
        <w:jc w:val="both"/>
        <w:rPr/>
      </w:pPr>
      <w:r>
        <w:rPr/>
        <w:t>De asemenea, în considerarea faptului că Municipiul …….. are calitatea de chemat în garanție, în mod corect Tribunalul a reținut că acesta nu poate fi obligat la plata penalităților de întârziere, nefiind parte în contractul încheiat între SC F1 SA și Institutul Național al Patrimoniului.</w:t>
      </w:r>
    </w:p>
    <w:p>
      <w:pPr>
        <w:pStyle w:val="Normal"/>
        <w:tabs>
          <w:tab w:val="clear" w:pos="708"/>
          <w:tab w:val="left" w:pos="0" w:leader="none"/>
          <w:tab w:val="left" w:pos="915" w:leader="none"/>
        </w:tabs>
        <w:ind w:firstLine="567"/>
        <w:jc w:val="both"/>
        <w:rPr/>
      </w:pPr>
      <w:r>
        <w:rPr/>
        <w:t xml:space="preserve"> </w:t>
      </w:r>
      <w:r>
        <w:rPr/>
        <w:t>Motivul de recurs întemeiat pe dispozițiile art. 488, alin. 1, pct. 6 Cod proc. civilă (hotărârea nu cuprinde motivele pe care se întemeiază sau cuprinde motive contradictorii ori numai motive străine de natura cauzei) poate fi apreciat aparent ca având incidență în cauză, având în vedere că prima instanță nu a sistematizat argumentele de fapt și de drept în considerarea cărora a admis sau a respins anumite capete de cerere. Curtea consideră însă că dezlegarea dată cererilor și susținerilor părților în ansamblu este una corectă, dispozițiile contradictorii din cuprinsul hotărârii recurate nefiind apte să influențeze pe fond soluția pronunțată în cauză.</w:t>
      </w:r>
    </w:p>
    <w:p>
      <w:pPr>
        <w:pStyle w:val="Normal"/>
        <w:tabs>
          <w:tab w:val="clear" w:pos="708"/>
          <w:tab w:val="left" w:pos="0" w:leader="none"/>
          <w:tab w:val="left" w:pos="915" w:leader="none"/>
        </w:tabs>
        <w:ind w:firstLine="567"/>
        <w:jc w:val="both"/>
        <w:rPr/>
      </w:pPr>
      <w:r>
        <w:rPr/>
        <w:t>În ceea ce privește recursul declarat de către intimatul – pârât – chemat în garanție, Curtea reține că în vederea executării contractului de execuție lucrări nr. ……din ….12.2002, imobilul Palatul Culturii din ……..a fost predat de către chematul în garanție celor două părți, achizitorului și constructorului, conform procesului – verbal de predare-primire nr. …….. din ……...02.2003.</w:t>
      </w:r>
    </w:p>
    <w:p>
      <w:pPr>
        <w:pStyle w:val="Normal"/>
        <w:tabs>
          <w:tab w:val="clear" w:pos="708"/>
          <w:tab w:val="left" w:pos="0" w:leader="none"/>
          <w:tab w:val="left" w:pos="915" w:leader="none"/>
        </w:tabs>
        <w:ind w:firstLine="567"/>
        <w:jc w:val="both"/>
        <w:rPr/>
      </w:pPr>
      <w:r>
        <w:rPr/>
        <w:t>Intimatul – pârât – chemat în garanție critică soluția primei instanței referitoare la obligarea sa de a prelua paza imobilului și de a achita către recurenta – reclamantă debitul aferent cheltuielilor cu paza acestui edificiu efectuată de către pârâta – intimată SC F1 SA apreciind că în cauză nu sunt incidente dispozițiile art. 36 din Legea nr. 422/2001 întrucât în speță nu este vorba de paza unui monument istoric, ci de paza lucrărilor de execuție organizare într-un șantier.</w:t>
      </w:r>
    </w:p>
    <w:p>
      <w:pPr>
        <w:pStyle w:val="Normal"/>
        <w:tabs>
          <w:tab w:val="clear" w:pos="708"/>
          <w:tab w:val="left" w:pos="0" w:leader="none"/>
          <w:tab w:val="left" w:pos="915" w:leader="none"/>
        </w:tabs>
        <w:ind w:firstLine="567"/>
        <w:jc w:val="both"/>
        <w:rPr/>
      </w:pPr>
      <w:r>
        <w:rPr/>
        <w:t>De asemenea, învederează că nu este parte a contractului de execuție de lucrări încheiat între părți, astfel încât nu îi sunt aplicabile prevederile contractuale  referitoare la paza lucrărilor.</w:t>
      </w:r>
    </w:p>
    <w:p>
      <w:pPr>
        <w:pStyle w:val="Normal"/>
        <w:tabs>
          <w:tab w:val="clear" w:pos="708"/>
          <w:tab w:val="left" w:pos="0" w:leader="none"/>
          <w:tab w:val="left" w:pos="915" w:leader="none"/>
        </w:tabs>
        <w:ind w:firstLine="567"/>
        <w:jc w:val="both"/>
        <w:rPr/>
      </w:pPr>
      <w:r>
        <w:rPr/>
        <w:t>Curtea reține că, în raport de probele administrate în cauză, contractul de execuție lucrări încheiat între SC F1 SA și Institutul Național al Patrimoniului nu s-a mai executat având în vedere imposibilitatea de plată a I.N.P.</w:t>
      </w:r>
    </w:p>
    <w:p>
      <w:pPr>
        <w:pStyle w:val="Normal"/>
        <w:tabs>
          <w:tab w:val="clear" w:pos="708"/>
          <w:tab w:val="left" w:pos="0" w:leader="none"/>
          <w:tab w:val="left" w:pos="915" w:leader="none"/>
        </w:tabs>
        <w:ind w:firstLine="567"/>
        <w:jc w:val="both"/>
        <w:rPr/>
      </w:pPr>
      <w:r>
        <w:rPr/>
        <w:t>În mod definitiv instanțele de judecată au stabilit în sarcina părților contractuale pe de o parte asigurarea obligației de pază a imobilului (în sarcina SC F1 SA), respectiv plata cheltuielilor aferente executării acestei obligații ( în sarcina I.N.P).</w:t>
      </w:r>
    </w:p>
    <w:p>
      <w:pPr>
        <w:pStyle w:val="Normal"/>
        <w:tabs>
          <w:tab w:val="clear" w:pos="708"/>
          <w:tab w:val="left" w:pos="0" w:leader="none"/>
          <w:tab w:val="left" w:pos="915" w:leader="none"/>
        </w:tabs>
        <w:ind w:firstLine="567"/>
        <w:jc w:val="both"/>
        <w:rPr/>
      </w:pPr>
      <w:r>
        <w:rPr/>
        <w:t>În acest context, Curtea apreciază că atâta vreme cât contractul de execuție de lucrări nu își produce efectele ca urmare a imposibilității de plată a lucrărilor, plată ce urma a fi asigurată de către I.N.P, devin incidente dispozițiile art. 36 alin. 1 lit. b) din Legea nr. 422/2001 potrivit cărora în scopul protejării monumentelor istorice proprietarii şi titularii dreptului de administrare sau ai altor drepturi reale asupra monumentelor istorice sunt obligaţi să asigure paza, integritatea şi protecţia monumentelor istorice, să ia măsuri pentru prevenirea şi stingerea incendiilor, să asigure efectuarea lucrărilor de conservare, consolidare, restaurare, reparaţii curente şi de întreţinere a acestora în condiţiile legii.</w:t>
      </w:r>
    </w:p>
    <w:p>
      <w:pPr>
        <w:pStyle w:val="Normal"/>
        <w:tabs>
          <w:tab w:val="clear" w:pos="708"/>
          <w:tab w:val="left" w:pos="0" w:leader="none"/>
          <w:tab w:val="left" w:pos="915" w:leader="none"/>
        </w:tabs>
        <w:ind w:firstLine="567"/>
        <w:jc w:val="both"/>
        <w:rPr/>
      </w:pPr>
      <w:r>
        <w:rPr/>
        <w:t>Este de subliniat că acest text de lege face referire la asigurarea efectuării de către titularii dreptului de administrare a monumentelor istorice sau a altor drepturi reale, a lucrărilor de întreținere, restaurare, pază, situație în mod evident identificată în speță.</w:t>
      </w:r>
    </w:p>
    <w:p>
      <w:pPr>
        <w:pStyle w:val="Normal"/>
        <w:tabs>
          <w:tab w:val="clear" w:pos="708"/>
          <w:tab w:val="left" w:pos="0" w:leader="none"/>
          <w:tab w:val="left" w:pos="915" w:leader="none"/>
        </w:tabs>
        <w:ind w:firstLine="567"/>
        <w:jc w:val="both"/>
        <w:rPr/>
      </w:pPr>
      <w:r>
        <w:rPr/>
        <w:t>Este de necontestat faptul că intimatul – pârât – chemat în garanție este titularul dreptului de administrare asupra monumentului istoric Palatul Culturii din …… astfel încât având în vedere dispozițiile legale menționate, are în egală măsură responsabilitatea pazei imobilului.</w:t>
      </w:r>
    </w:p>
    <w:p>
      <w:pPr>
        <w:pStyle w:val="Normal"/>
        <w:tabs>
          <w:tab w:val="clear" w:pos="708"/>
          <w:tab w:val="left" w:pos="0" w:leader="none"/>
          <w:tab w:val="left" w:pos="915" w:leader="none"/>
        </w:tabs>
        <w:ind w:firstLine="567"/>
        <w:jc w:val="both"/>
        <w:rPr/>
      </w:pPr>
      <w:r>
        <w:rPr/>
        <w:t>În acest context, instanța de control judiciar consideră că, având în vedere și conținutul procesului - verbal de predare-primire nr. …….. din ……...02.2003, prin care chematul în garanție a predat celor două părți ale contractului de execuție nr. …….. din …….12.2012 imobilul monument istoric și nu șantierul aferent lucrărilor de execuție, obligația de a asigura paza acestui imobil și celelalte obligații prevăzute de art. 36 alin. 1 lit. b) din Legea nr. 422/2001, i-a revenit și îi revine în continuare chematului în garanție, în temeiul unor dispoziții legale primare.</w:t>
      </w:r>
    </w:p>
    <w:p>
      <w:pPr>
        <w:pStyle w:val="Normal"/>
        <w:tabs>
          <w:tab w:val="clear" w:pos="708"/>
          <w:tab w:val="left" w:pos="0" w:leader="none"/>
          <w:tab w:val="left" w:pos="915" w:leader="none"/>
        </w:tabs>
        <w:ind w:firstLine="567"/>
        <w:jc w:val="both"/>
        <w:rPr/>
      </w:pPr>
      <w:r>
        <w:rPr/>
        <w:t>Împrejurarea că o clauză contractuală a prevăzut ipoteza ca în cazul imposibilității de executare a contractului de execuție lucrări sau rezilierea acestuia, paza șantierului să revină constructorului, nu exclude răspunderea proprietarului sau al titularului altui drept real în privința asigurării pazei imobilului.</w:t>
      </w:r>
    </w:p>
    <w:p>
      <w:pPr>
        <w:pStyle w:val="Normal"/>
        <w:tabs>
          <w:tab w:val="clear" w:pos="708"/>
          <w:tab w:val="left" w:pos="0" w:leader="none"/>
          <w:tab w:val="left" w:pos="915" w:leader="none"/>
        </w:tabs>
        <w:ind w:firstLine="567"/>
        <w:jc w:val="both"/>
        <w:rPr/>
      </w:pPr>
      <w:r>
        <w:rPr/>
        <w:t>De altfel, prima instanță a făcut distincție între obligațiile legale și cele contractuale ale chematului în garanție, în condițiile în care a admis obligarea chematului în garanție la plata debitului principal cu plata dobânzilor legale, dar fără plata penalităților de întârziere, reținând că acesta nu a fost parte în contractul de execuție încheiat între părți.</w:t>
      </w:r>
    </w:p>
    <w:p>
      <w:pPr>
        <w:pStyle w:val="Normal"/>
        <w:ind w:right="203" w:firstLine="709"/>
        <w:jc w:val="both"/>
        <w:rPr/>
      </w:pPr>
      <w:r>
        <w:rPr>
          <w:b/>
          <w:i/>
        </w:rPr>
        <w:t>Pentru aceste considerente, în temeiul art. 496 Cod proc. civilă, Curtea va respinge recursurile ca nefondate</w:t>
      </w:r>
      <w:r>
        <w:rPr/>
        <w:t>.</w:t>
      </w:r>
    </w:p>
    <w:p>
      <w:pPr>
        <w:pStyle w:val="Normal"/>
        <w:tabs>
          <w:tab w:val="clear" w:pos="708"/>
          <w:tab w:val="left" w:pos="0" w:leader="none"/>
          <w:tab w:val="left" w:pos="915" w:leader="none"/>
        </w:tabs>
        <w:ind w:firstLine="567"/>
        <w:jc w:val="both"/>
        <w:rPr/>
      </w:pPr>
      <w:r>
        <w:rPr/>
      </w:r>
    </w:p>
    <w:p>
      <w:pPr>
        <w:pStyle w:val="Normal"/>
        <w:tabs>
          <w:tab w:val="clear" w:pos="708"/>
          <w:tab w:val="left" w:pos="0" w:leader="none"/>
          <w:tab w:val="left" w:pos="915" w:leader="none"/>
        </w:tabs>
        <w:ind w:firstLine="567"/>
        <w:rPr>
          <w:b/>
          <w:b/>
        </w:rPr>
      </w:pPr>
      <w:r>
        <w:rPr>
          <w:b/>
        </w:rPr>
        <w:t xml:space="preserve">                                         </w:t>
      </w:r>
      <w:r>
        <w:rPr>
          <w:b/>
        </w:rPr>
        <w:t>PENTRU ACESTE MOTIVE,</w:t>
      </w:r>
    </w:p>
    <w:p>
      <w:pPr>
        <w:pStyle w:val="Normal"/>
        <w:tabs>
          <w:tab w:val="clear" w:pos="708"/>
          <w:tab w:val="left" w:pos="915" w:leader="none"/>
        </w:tabs>
        <w:jc w:val="center"/>
        <w:rPr>
          <w:b/>
          <w:b/>
        </w:rPr>
      </w:pPr>
      <w:r>
        <w:rPr>
          <w:b/>
        </w:rPr>
        <w:t xml:space="preserve">  </w:t>
      </w:r>
      <w:r>
        <w:rPr>
          <w:b/>
        </w:rPr>
        <w:t>ÎN NUMELE LEGII,</w:t>
      </w:r>
    </w:p>
    <w:p>
      <w:pPr>
        <w:pStyle w:val="Normal"/>
        <w:tabs>
          <w:tab w:val="clear" w:pos="708"/>
          <w:tab w:val="left" w:pos="915" w:leader="none"/>
        </w:tabs>
        <w:jc w:val="center"/>
        <w:rPr>
          <w:b/>
          <w:b/>
        </w:rPr>
      </w:pPr>
      <w:r>
        <w:rPr>
          <w:b/>
        </w:rPr>
        <w:t xml:space="preserve">DECIDE: </w:t>
      </w:r>
    </w:p>
    <w:p>
      <w:pPr>
        <w:pStyle w:val="Normal"/>
        <w:tabs>
          <w:tab w:val="clear" w:pos="708"/>
          <w:tab w:val="left" w:pos="915" w:leader="none"/>
        </w:tabs>
        <w:jc w:val="center"/>
        <w:rPr>
          <w:b/>
          <w:b/>
          <w:color w:val="000000"/>
        </w:rPr>
      </w:pPr>
      <w:r>
        <w:rPr>
          <w:b/>
          <w:color w:val="000000"/>
        </w:rPr>
      </w:r>
    </w:p>
    <w:p>
      <w:pPr>
        <w:pStyle w:val="Normal"/>
        <w:jc w:val="both"/>
        <w:rPr>
          <w:color w:val="000000"/>
        </w:rPr>
      </w:pPr>
      <w:r>
        <w:rPr>
          <w:color w:val="000000"/>
        </w:rPr>
        <w:tab/>
        <w:t xml:space="preserve">Respinge recursurile formulate de recurentul-reclamant </w:t>
      </w:r>
      <w:r>
        <w:rPr>
          <w:b/>
          <w:bCs/>
          <w:color w:val="000000"/>
        </w:rPr>
        <w:t xml:space="preserve">INSTITUTUL NAŢIONAL AL PATRIMONIULUI (FOST OFICIUL NAŢIONAL AL MONUMENTELOR ISTORICE), </w:t>
      </w:r>
      <w:r>
        <w:rPr>
          <w:bCs/>
          <w:color w:val="000000"/>
        </w:rPr>
        <w:t>cu sediul în</w:t>
      </w:r>
      <w:r>
        <w:rPr/>
        <w:t xml:space="preserve"> ……..</w:t>
      </w:r>
      <w:r>
        <w:rPr>
          <w:bCs/>
          <w:color w:val="000000"/>
        </w:rPr>
        <w:t>şi de recurentul-chemat în garanţie</w:t>
      </w:r>
      <w:r>
        <w:rPr>
          <w:b/>
          <w:bCs/>
          <w:color w:val="000000"/>
        </w:rPr>
        <w:t xml:space="preserve"> MUNICIPIUL </w:t>
      </w:r>
      <w:r>
        <w:rPr/>
        <w:t>……..</w:t>
      </w:r>
      <w:r>
        <w:rPr>
          <w:b/>
          <w:bCs/>
          <w:color w:val="000000"/>
        </w:rPr>
        <w:t xml:space="preserve"> REPREZENTAT PRIN PRIMAR</w:t>
      </w:r>
      <w:r>
        <w:rPr>
          <w:b/>
          <w:color w:val="000000"/>
        </w:rPr>
        <w:t>,</w:t>
      </w:r>
      <w:r>
        <w:rPr>
          <w:color w:val="000000"/>
        </w:rPr>
        <w:t xml:space="preserve"> cu sediul în </w:t>
      </w:r>
      <w:r>
        <w:rPr/>
        <w:t>……..</w:t>
      </w:r>
      <w:r>
        <w:rPr>
          <w:color w:val="000000"/>
        </w:rPr>
        <w:t xml:space="preserve">, împotriva sentinţei civile nr. </w:t>
      </w:r>
      <w:r>
        <w:rPr/>
        <w:t>……..</w:t>
      </w:r>
      <w:r>
        <w:rPr>
          <w:color w:val="000000"/>
        </w:rPr>
        <w:t xml:space="preserve">, pronunţate de Tribunalul </w:t>
      </w:r>
      <w:r>
        <w:rPr/>
        <w:t>……..</w:t>
      </w:r>
      <w:r>
        <w:rPr>
          <w:color w:val="000000"/>
        </w:rPr>
        <w:t xml:space="preserve">, Secţia </w:t>
      </w:r>
      <w:r>
        <w:rPr/>
        <w:t>……..</w:t>
      </w:r>
      <w:r>
        <w:rPr>
          <w:color w:val="000000"/>
        </w:rPr>
        <w:t xml:space="preserve">, în contradictoriu cu intimata-pârâtă </w:t>
      </w:r>
      <w:r>
        <w:rPr>
          <w:b/>
          <w:bCs/>
          <w:color w:val="000000"/>
        </w:rPr>
        <w:t xml:space="preserve">SC F1 SA, </w:t>
      </w:r>
      <w:r>
        <w:rPr>
          <w:bCs/>
          <w:color w:val="000000"/>
        </w:rPr>
        <w:t xml:space="preserve">cu sediul în </w:t>
      </w:r>
      <w:r>
        <w:rPr/>
        <w:t>……..</w:t>
      </w:r>
      <w:r>
        <w:rPr>
          <w:bCs/>
          <w:color w:val="000000"/>
        </w:rPr>
        <w:t>şi cu intimata-chemată în garanţie</w:t>
      </w:r>
      <w:r>
        <w:rPr>
          <w:b/>
          <w:bCs/>
          <w:color w:val="000000"/>
        </w:rPr>
        <w:t xml:space="preserve"> PRIMĂRIA </w:t>
      </w:r>
      <w:r>
        <w:rPr/>
        <w:t>……..</w:t>
      </w:r>
      <w:r>
        <w:rPr>
          <w:b/>
          <w:bCs/>
          <w:color w:val="000000"/>
        </w:rPr>
        <w:t>, JUDEŢUL A</w:t>
      </w:r>
      <w:r>
        <w:rPr>
          <w:bCs/>
          <w:color w:val="000000"/>
        </w:rPr>
        <w:t xml:space="preserve">, cu sediul în </w:t>
      </w:r>
      <w:r>
        <w:rPr/>
        <w:t>……..</w:t>
      </w:r>
      <w:r>
        <w:rPr>
          <w:bCs/>
          <w:color w:val="000000"/>
        </w:rPr>
        <w:t xml:space="preserve">, </w:t>
      </w:r>
      <w:r>
        <w:rPr>
          <w:color w:val="000000"/>
        </w:rPr>
        <w:t>ca nefondate.</w:t>
      </w:r>
    </w:p>
    <w:p>
      <w:pPr>
        <w:pStyle w:val="Normal"/>
        <w:jc w:val="both"/>
        <w:rPr>
          <w:color w:val="000000"/>
        </w:rPr>
      </w:pPr>
      <w:r>
        <w:rPr>
          <w:color w:val="000000"/>
        </w:rPr>
        <w:tab/>
        <w:t>Definitivă.</w:t>
      </w:r>
    </w:p>
    <w:p>
      <w:pPr>
        <w:pStyle w:val="Normal"/>
        <w:jc w:val="both"/>
        <w:rPr/>
      </w:pPr>
      <w:r>
        <w:rPr>
          <w:color w:val="000000"/>
        </w:rPr>
        <w:tab/>
        <w:t xml:space="preserve">Pronunţată in şedinţă publică, astăzi, </w:t>
      </w:r>
      <w:r>
        <w:rPr/>
        <w:t>……..</w:t>
      </w:r>
    </w:p>
    <w:p>
      <w:pPr>
        <w:pStyle w:val="Normal"/>
        <w:jc w:val="both"/>
        <w:rPr>
          <w:b/>
          <w:b/>
          <w:i/>
          <w:i/>
        </w:rPr>
      </w:pPr>
      <w:r>
        <w:rPr>
          <w:b/>
          <w:i/>
        </w:rPr>
      </w:r>
    </w:p>
    <w:p>
      <w:pPr>
        <w:pStyle w:val="Normal"/>
        <w:rPr/>
      </w:pPr>
      <w:r>
        <w:rPr/>
        <w:t xml:space="preserve">          </w:t>
      </w:r>
      <w:r>
        <w:rPr/>
        <w:t>PREŞEDINTE,</w:t>
        <w:tab/>
        <w:t xml:space="preserve">                       </w:t>
        <w:tab/>
        <w:t xml:space="preserve">   JUDECĂTOR,            </w:t>
        <w:tab/>
        <w:t xml:space="preserve">  JUDECĂTOR,</w:t>
      </w:r>
    </w:p>
    <w:p>
      <w:pPr>
        <w:pStyle w:val="Normal"/>
        <w:rPr/>
      </w:pPr>
      <w:r>
        <w:rPr/>
        <w:t>………………………</w:t>
      </w:r>
      <w:r>
        <w:rPr/>
        <w:t>..</w:t>
        <w:tab/>
        <w:t xml:space="preserve">                ……………                     CANDIDAT  COD A1026</w:t>
      </w:r>
    </w:p>
    <w:p>
      <w:pPr>
        <w:pStyle w:val="Normal"/>
        <w:ind w:firstLine="708"/>
        <w:rPr/>
      </w:pPr>
      <w:r>
        <w:rPr/>
        <w:tab/>
        <w:t xml:space="preserve"> </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23" w:leader="none"/>
        </w:tabs>
        <w:jc w:val="center"/>
        <w:rPr/>
      </w:pPr>
      <w:r>
        <w:rPr/>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23"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23" w:leader="none"/>
        </w:tabs>
        <w:jc w:val="center"/>
        <w:rPr>
          <w:color w:val="000000"/>
        </w:rPr>
      </w:pPr>
      <w:r>
        <w:rPr/>
        <w:tab/>
        <w:tab/>
        <w:tab/>
        <w:tab/>
        <w:tab/>
        <w:tab/>
        <w:tab/>
        <w:t>GREFIER,</w:t>
        <w:tab/>
        <w:tab/>
        <w:tab/>
        <w:tab/>
        <w:tab/>
        <w:tab/>
        <w:t xml:space="preserve">              …………………</w:t>
      </w:r>
    </w:p>
    <w:p>
      <w:pPr>
        <w:pStyle w:val="Normal"/>
        <w:tabs>
          <w:tab w:val="clear" w:pos="708"/>
          <w:tab w:val="left" w:pos="1590" w:leader="none"/>
        </w:tabs>
        <w:rPr/>
      </w:pPr>
      <w:r>
        <w:rPr>
          <w:color w:val="000000"/>
          <w:sz w:val="16"/>
          <w:szCs w:val="16"/>
        </w:rPr>
        <w:t xml:space="preserve">Red./tehnored./…….. </w:t>
      </w:r>
    </w:p>
    <w:p>
      <w:pPr>
        <w:pStyle w:val="Normal"/>
        <w:tabs>
          <w:tab w:val="clear" w:pos="708"/>
          <w:tab w:val="left" w:pos="1590" w:leader="none"/>
        </w:tabs>
        <w:rPr>
          <w:b/>
          <w:b/>
        </w:rPr>
      </w:pPr>
      <w:r>
        <w:rPr>
          <w:color w:val="000000"/>
          <w:sz w:val="16"/>
          <w:szCs w:val="16"/>
        </w:rPr>
        <w:t>Tribunalul ……– ……….</w:t>
      </w:r>
    </w:p>
    <w:p>
      <w:pPr>
        <w:pStyle w:val="Normal"/>
        <w:rPr>
          <w:rFonts w:ascii="Garamond" w:hAnsi="Garamond" w:cs="Garamond"/>
          <w:b/>
          <w:b/>
        </w:rPr>
      </w:pPr>
      <w:r>
        <w:rPr>
          <w:rFonts w:cs="Garamond" w:ascii="Garamond" w:hAnsi="Garamond"/>
          <w:b/>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15:00Z</dcterms:created>
  <dc:creator>valy</dc:creator>
  <dc:description/>
  <cp:keywords/>
  <dc:language>en-US</dc:language>
  <cp:lastModifiedBy>Elena, PETRESCU</cp:lastModifiedBy>
  <dcterms:modified xsi:type="dcterms:W3CDTF">2020-12-14T10:29:00Z</dcterms:modified>
  <cp:revision>15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