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b/>
        </w:rPr>
        <w:t xml:space="preserve">CANDIDAT COD A1026                                                                    </w:t>
      </w:r>
      <w:r>
        <w:rPr>
          <w:b/>
        </w:rPr>
        <w:t>HOTĂRÂREA NR. 2</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keepNext w:val="true"/>
        <w:numPr>
          <w:ilvl w:val="0"/>
          <w:numId w:val="0"/>
        </w:numPr>
        <w:ind w:firstLine="709"/>
        <w:jc w:val="center"/>
        <w:outlineLvl w:val="1"/>
        <w:rPr>
          <w:b/>
          <w:b/>
        </w:rPr>
      </w:pPr>
      <w:r>
        <w:rPr>
          <w:b/>
        </w:rPr>
      </w:r>
    </w:p>
    <w:p>
      <w:pPr>
        <w:pStyle w:val="Normal"/>
        <w:ind w:firstLine="709"/>
        <w:jc w:val="center"/>
        <w:rPr>
          <w:b/>
          <w:b/>
        </w:rPr>
      </w:pPr>
      <w:r>
        <w:rPr>
          <w:b/>
        </w:rPr>
        <w:t xml:space="preserve">DECIZIA CIVILĂ  NR. </w:t>
      </w:r>
      <w:r>
        <w:rPr/>
        <w:t>……………..</w:t>
      </w:r>
    </w:p>
    <w:p>
      <w:pPr>
        <w:pStyle w:val="Normal"/>
        <w:ind w:firstLine="709"/>
        <w:jc w:val="center"/>
        <w:rPr>
          <w:b/>
          <w:b/>
        </w:rPr>
      </w:pPr>
      <w:r>
        <w:rPr>
          <w:b/>
        </w:rPr>
        <w:t xml:space="preserve">Şedinţa publică de la </w:t>
      </w:r>
      <w:r>
        <w:rPr/>
        <w:t>……………..</w:t>
      </w:r>
    </w:p>
    <w:p>
      <w:pPr>
        <w:pStyle w:val="Normal"/>
        <w:keepNext w:val="true"/>
        <w:numPr>
          <w:ilvl w:val="0"/>
          <w:numId w:val="0"/>
        </w:numPr>
        <w:ind w:firstLine="709"/>
        <w:jc w:val="center"/>
        <w:outlineLvl w:val="1"/>
        <w:rPr/>
      </w:pPr>
      <w:r>
        <w:rPr/>
        <w:t>Curtea constituită din:</w:t>
      </w:r>
    </w:p>
    <w:p>
      <w:pPr>
        <w:pStyle w:val="Normal"/>
        <w:ind w:firstLine="709"/>
        <w:jc w:val="center"/>
        <w:rPr>
          <w:b/>
          <w:b/>
        </w:rPr>
      </w:pPr>
      <w:r>
        <w:rPr/>
        <w:t>PREŞEDINTE –……………..</w:t>
      </w:r>
    </w:p>
    <w:p>
      <w:pPr>
        <w:pStyle w:val="Normal"/>
        <w:ind w:firstLine="709"/>
        <w:jc w:val="center"/>
        <w:rPr>
          <w:b/>
          <w:b/>
        </w:rPr>
      </w:pPr>
      <w:r>
        <w:rPr/>
        <w:t>JUDECĂTOR –……………..</w:t>
      </w:r>
    </w:p>
    <w:p>
      <w:pPr>
        <w:pStyle w:val="Style81"/>
        <w:widowControl/>
        <w:spacing w:lineRule="auto" w:line="240"/>
        <w:jc w:val="left"/>
        <w:rPr>
          <w:rStyle w:val="FontStyle26"/>
          <w:rFonts w:ascii="Times New Roman" w:hAnsi="Times New Roman" w:cs="Times New Roman"/>
          <w:b/>
          <w:b/>
          <w:sz w:val="24"/>
          <w:szCs w:val="24"/>
          <w:lang w:val="ro-RO" w:eastAsia="ro-RO"/>
        </w:rPr>
      </w:pPr>
      <w:r>
        <w:rPr>
          <w:rFonts w:eastAsia="Palatino Linotype"/>
        </w:rPr>
        <w:t xml:space="preserve">         </w:t>
      </w:r>
      <w:r>
        <w:rPr/>
        <w:tab/>
        <w:tab/>
        <w:tab/>
        <w:tab/>
        <w:t xml:space="preserve">          JUDECĂTOR </w:t>
      </w:r>
      <w:r>
        <w:rPr>
          <w:b/>
        </w:rPr>
        <w:t xml:space="preserve">– CANDIDAT </w:t>
      </w:r>
      <w:r>
        <w:rPr>
          <w:rStyle w:val="FontStyle26"/>
          <w:b/>
          <w:sz w:val="24"/>
          <w:szCs w:val="24"/>
        </w:rPr>
        <w:t>COD A1026</w:t>
        <w:tab/>
      </w:r>
    </w:p>
    <w:p>
      <w:pPr>
        <w:pStyle w:val="Normal"/>
        <w:tabs>
          <w:tab w:val="clear" w:pos="708"/>
          <w:tab w:val="left" w:pos="3402" w:leader="none"/>
        </w:tabs>
        <w:rPr>
          <w:rStyle w:val="FontStyle26"/>
          <w:rFonts w:ascii="Garamond" w:hAnsi="Garamond" w:cs="Garamond"/>
          <w:b/>
          <w:b/>
          <w:sz w:val="24"/>
          <w:szCs w:val="24"/>
          <w:lang w:val="ro-RO" w:eastAsia="ro-RO"/>
        </w:rPr>
      </w:pPr>
      <w:r>
        <w:rPr/>
      </w:r>
    </w:p>
    <w:p>
      <w:pPr>
        <w:pStyle w:val="Normal"/>
        <w:ind w:firstLine="709"/>
        <w:jc w:val="center"/>
        <w:rPr>
          <w:b/>
          <w:b/>
        </w:rPr>
      </w:pPr>
      <w:r>
        <w:rPr/>
        <w:t>GREFIER – ……………..</w:t>
      </w:r>
    </w:p>
    <w:p>
      <w:pPr>
        <w:pStyle w:val="Normal"/>
        <w:ind w:firstLine="709"/>
        <w:jc w:val="both"/>
        <w:rPr>
          <w:b/>
          <w:b/>
        </w:rPr>
      </w:pPr>
      <w:r>
        <w:rPr>
          <w:b/>
        </w:rPr>
      </w:r>
    </w:p>
    <w:p>
      <w:pPr>
        <w:pStyle w:val="Normal"/>
        <w:ind w:firstLine="709"/>
        <w:jc w:val="both"/>
        <w:rPr/>
      </w:pPr>
      <w:r>
        <w:rPr/>
      </w:r>
    </w:p>
    <w:p>
      <w:pPr>
        <w:pStyle w:val="Normal"/>
        <w:ind w:firstLine="709"/>
        <w:jc w:val="both"/>
        <w:rPr/>
      </w:pPr>
      <w:r>
        <w:rPr/>
        <w:t>Pe rol se află soluţionarea cererii de recurs formulată de recurenta-pârâtă AGENŢIA DE PLĂŢI ŞI INTERVENŢIE PENTRU AGRICULTURĂ – CENTRUL JUDEŢEAN………, împotriva Sentinţei civile nr. ……….pronunţată de Tribunalul ………….în cadrul dosarului nr……………, în contradictoriu cu intimatul-reclamant CD, având ca obiect anulare act administrativ.</w:t>
      </w:r>
    </w:p>
    <w:p>
      <w:pPr>
        <w:pStyle w:val="Normal"/>
        <w:ind w:firstLine="709"/>
        <w:jc w:val="both"/>
        <w:rPr/>
      </w:pPr>
      <w:r>
        <w:rPr/>
        <w:t>La apelul nominal făcut în şedinţă publică, se prezintă pentru recurenta-pârâtă consilier juridic EF, în baza delegaţiei pe care o depune la dosarul cauzei, iar pentru intimatul – reclamant CD, în baza împuternicirii pe care o depune la dosarul cauzei.</w:t>
      </w:r>
    </w:p>
    <w:p>
      <w:pPr>
        <w:pStyle w:val="Normal"/>
        <w:ind w:firstLine="709"/>
        <w:jc w:val="both"/>
        <w:rPr/>
      </w:pPr>
      <w:r>
        <w:rPr/>
        <w:t>Procedura de citare este legal îndeplinită.</w:t>
      </w:r>
    </w:p>
    <w:p>
      <w:pPr>
        <w:pStyle w:val="Normal"/>
        <w:ind w:firstLine="709"/>
        <w:jc w:val="both"/>
        <w:rPr/>
      </w:pPr>
      <w:r>
        <w:rPr/>
        <w:t>S-a făcut referatul de către grefierul de şedinţă, după care:</w:t>
      </w:r>
    </w:p>
    <w:p>
      <w:pPr>
        <w:pStyle w:val="Normal"/>
        <w:ind w:firstLine="709"/>
        <w:jc w:val="both"/>
        <w:rPr/>
      </w:pPr>
      <w:r>
        <w:rPr/>
        <w:t>Nemaifiind alte cereri de formulat, excepţii de invocat şi probe noi de administrat, curtea acordă cuvântul în dezbaterea motivelor de recurs.</w:t>
      </w:r>
    </w:p>
    <w:p>
      <w:pPr>
        <w:pStyle w:val="Normal"/>
        <w:ind w:firstLine="709"/>
        <w:jc w:val="both"/>
        <w:rPr/>
      </w:pPr>
      <w:r>
        <w:rPr/>
        <w:t>Apărătorul recurentei-pârâte solicită admiterea recursului aşa cum a fost formulat, casarea în tot a sentinței recurate,  și rejudecând, respingerea ca neîntemeiată a cererii  reclamantului CD. Totodată, arată că principiul care guvernează solicitarea de sprijin financiar pe fonduri europene este bună credinţă a fermierilor, motiv pentru care modalitatea de primire a acestor cereri a fost simplificată. Fermierii pot beneficia de sprijin financiar, prin depunerea unei simple cereri însoțită de o declarație de suprafață, care reprezintă o declarație pe proprie răspundere și o adeverință de la primăria corespunzătoare, care atestă înscrierea în registrul agricol.</w:t>
      </w:r>
    </w:p>
    <w:p>
      <w:pPr>
        <w:pStyle w:val="Normal"/>
        <w:ind w:firstLine="709"/>
        <w:jc w:val="center"/>
        <w:rPr>
          <w:b/>
          <w:b/>
        </w:rPr>
      </w:pPr>
      <w:r>
        <w:rPr/>
        <w:t>Faptul că la data depunerii cererii, așa cum rezultă din adresa Primăriei ……………..</w:t>
      </w:r>
    </w:p>
    <w:p>
      <w:pPr>
        <w:pStyle w:val="Normal"/>
        <w:jc w:val="both"/>
        <w:rPr/>
      </w:pPr>
      <w:r>
        <w:rPr/>
        <w:t xml:space="preserve"> </w:t>
      </w:r>
      <w:r>
        <w:rPr/>
        <w:t>reclamantul a atestat că pe suprafaţa de peste 3,35 hectare era cultivată cultura de floarea soarelui, rezultă că în aceste condiţii, cunoscând împrejurarea că zona era inundată, a dorit să creeze aparența unei suprafețe cultivate, astfel că nu se face dovada bunei credințe a reclamantului. Instanța de fond, în mod eronat a apreciat că simpla posesie echivalează cu îndeplinirea condițiilor pentru obținerea de sprijin financiar. Mai arată că rezultatul controlului confirmă ceea ce susține și reclamantul în cererea de chemare în judecată,  însă fără a arăta temeiul legal, instanța de fond așteptat de la obligația de notificare a instituției recurente a fermierului cu privire la producerea acestui fenomen meteorologic nefavorabil.</w:t>
      </w:r>
    </w:p>
    <w:p>
      <w:pPr>
        <w:pStyle w:val="Normal"/>
        <w:ind w:firstLine="709"/>
        <w:jc w:val="both"/>
        <w:rPr/>
      </w:pPr>
      <w:r>
        <w:rPr/>
        <w:t>Deși exploatația fermierului este una compactă, aşa cum rezultă și din materialul grafic aflat la dosar – fila …, instanța de fond fără un minim de probatoriu a apreciat că nu se poate vorbi de existența acestei forțe majore. Totodată arată că este vorba de blocuri separate, iar din verificările efectuate a rezultat că nu este afectată întreaga exploatație și nici fermierul nu susține altceva.</w:t>
      </w:r>
    </w:p>
    <w:p>
      <w:pPr>
        <w:pStyle w:val="Normal"/>
        <w:ind w:firstLine="709"/>
        <w:jc w:val="both"/>
        <w:rPr/>
      </w:pPr>
      <w:r>
        <w:rPr/>
        <w:t>Prin formularul de cerere, instituţia recurentă pune la dispoziție toate condițiile de acordare şi obligațiile pe care aceştia trebuie să și le asume la data la care doresc să obțină și sprijin financiar. Dreptul de subvenție se naște la momentul finalizării tuturor controalelor.</w:t>
      </w:r>
    </w:p>
    <w:p>
      <w:pPr>
        <w:pStyle w:val="Normal"/>
        <w:ind w:firstLine="709"/>
        <w:jc w:val="both"/>
        <w:rPr/>
      </w:pPr>
      <w:r>
        <w:rPr/>
        <w:t>Având cuvântul, apărătorul intimatului-pârât solicită respingerea recursului ca nefondat, menținerea hotărârii instanţei de fond ca temeinică și legală, având în vedere faptul că fermierul a declarat suprafață pe care o are în exploatare, respectiv 13,45 de hectare,  a făcut demersurile necesare la reprezentanții APIA, numai că funcționarii publici din zona respectivă, deşi cunoşteau situaţia, nu s-au deplasat pe teren, însă nu există o dovadă scrisă cu privire la acest demers, întrucât notificare scrisă se poate face numai în situaţia în care era caz de forță majoră. Instanţa de fond a apreciat în mod corect probele cât și motivația privind notificarea. Solicită acordarea cheltuielilor de judecată, sens în care depune copia dovezii de achitare a onorariului avocat.</w:t>
      </w:r>
    </w:p>
    <w:p>
      <w:pPr>
        <w:pStyle w:val="Normal"/>
        <w:ind w:firstLine="709"/>
        <w:jc w:val="both"/>
        <w:rPr/>
      </w:pPr>
      <w:r>
        <w:rPr/>
        <w:t>Curtea, în temeiul art. 394 alin. 1 C.pr.civ., declară dezbaterile închise şi reţine prezentul recurs spre soluţionare.</w:t>
      </w:r>
    </w:p>
    <w:p>
      <w:pPr>
        <w:pStyle w:val="Normal"/>
        <w:ind w:firstLine="709"/>
        <w:rPr/>
      </w:pPr>
      <w:r>
        <w:rPr/>
      </w:r>
    </w:p>
    <w:p>
      <w:pPr>
        <w:pStyle w:val="Normal"/>
        <w:ind w:firstLine="709"/>
        <w:jc w:val="center"/>
        <w:rPr>
          <w:b/>
          <w:b/>
        </w:rPr>
      </w:pPr>
      <w:r>
        <w:rPr>
          <w:b/>
        </w:rPr>
        <w:t>C U R T E A,</w:t>
      </w:r>
    </w:p>
    <w:p>
      <w:pPr>
        <w:pStyle w:val="Normal"/>
        <w:ind w:firstLine="709"/>
        <w:jc w:val="both"/>
        <w:rPr/>
      </w:pPr>
      <w:r>
        <w:rPr/>
      </w:r>
    </w:p>
    <w:p>
      <w:pPr>
        <w:pStyle w:val="Normal"/>
        <w:ind w:firstLine="709"/>
        <w:jc w:val="both"/>
        <w:rPr/>
      </w:pPr>
      <w:r>
        <w:rPr/>
      </w:r>
    </w:p>
    <w:p>
      <w:pPr>
        <w:pStyle w:val="Normal"/>
        <w:ind w:firstLine="709"/>
        <w:jc w:val="both"/>
        <w:rPr/>
      </w:pPr>
      <w:r>
        <w:rPr/>
        <w:t xml:space="preserve">Asupra recursului constată: </w:t>
      </w:r>
    </w:p>
    <w:p>
      <w:pPr>
        <w:pStyle w:val="Normal"/>
        <w:ind w:firstLine="709"/>
        <w:jc w:val="both"/>
        <w:rPr/>
      </w:pPr>
      <w:r>
        <w:rPr/>
        <w:t>Prin sentinţa civilă nr. …………….pronunţată la data de  ……în dosarul nr……….., Tribunalul ………. – Secția ……. a admis cererea formulată de reclamantul CD, în contradictoriu cu pârâta AGENŢIA DE PLĂŢI ŞI INTERVENŢIE PENTRU AGRICULTURĂ – CENTRUL JUDEŢEAN  ……………, a dispus anularea Deciziei de plată nr. ………/..09.2016 şi a obligat pârâta la emiterea unei decizii de acordarea a plăţilor directe în cadrul Schemei de plată unică pe suprafaţă pentru suprafaţa de 13,35 ha, situat pe raza oraşului ………., jud………, conform cererii de plată nr...................</w:t>
      </w:r>
    </w:p>
    <w:p>
      <w:pPr>
        <w:pStyle w:val="Normal"/>
        <w:ind w:firstLine="709"/>
        <w:jc w:val="both"/>
        <w:rPr/>
      </w:pPr>
      <w:r>
        <w:rPr/>
        <w:t xml:space="preserve">Tribunalul a reținut faptul că reclamantul a depus la A.P.I.A. – Centrul Județean ……………cerere de sprijin nr. …, pentru accesarea plăţii directe în cadrul Schemei de plată unică pe suprafaţă (SAPS) pentru suprafaţa de 13,35 ha, teren situat pe raza  orașului………, judeţul………. La controlul prin teledetecţie nu a putut fi localizată parcela …. (aflată în Blocul fizic…..) cu suprafaţa de 3,35 ha, pe care fermierul a declarat că a cultivat-o cu floarea soarelui. Ca atare, pârâta a emis decizia de plată nr..../…09.2016 prin care au fost stabilite sumele de plată şi suprafaţa determinată pentru plată, fiind aplicate sancţiuni pentru supradeclarare deoarece diferenţa dintre suprafaţa declarată (13,35 ha) şi suprafaţa determinată (10 ha) este mai mare decât diferenţa permisă de 20% prevăzută de art. 19 din Regulamentul UE 640/2014.    </w:t>
      </w:r>
    </w:p>
    <w:p>
      <w:pPr>
        <w:pStyle w:val="Normal"/>
        <w:ind w:firstLine="709"/>
        <w:jc w:val="both"/>
        <w:rPr/>
      </w:pPr>
      <w:r>
        <w:rPr/>
        <w:t>Reclamantul a contestat această decizie la pârâtă, ataşând şi copia adresei nr. ……./..04.2016 a UAT…………. în care se menţiona că suprafaţă de 3,35 ha din BF ….. „a fost acoperită de apă provenită de pe teritoriul comunei S. prin pasajul de sub calea ferată Ţ - F, contestaţie care a fost respinsă prin adresa nr. ……../...11.2016 (fila…). În cuprinsul contestaţiei s-a reţinut că nu a putut fi localizată parcela ….cu suprafaţa de 3,35 ha, deşi fermierul este obligat să localizeze parcela agricolă prin identificarea corectă a amplasamentului şi a conturului parcelei agricole în blocul fizic. Întrucât diferenţa dintre suprafaţa declarată (13,35 ha) şi suprafaţa determinată (10 ha) este mai mare decât diferenţa permisă de 20%, s-a concluzionat că nu se acordă nici un ajutor pe suprafaţă pentru grupa de culturi în cauză, conform art. 58 al. 3 din regulamentul CE 1122/2009 de stabilire a normelor de aplicare a Regulamentului CE 73/2009.</w:t>
      </w:r>
    </w:p>
    <w:p>
      <w:pPr>
        <w:pStyle w:val="Normal"/>
        <w:ind w:firstLine="709"/>
        <w:jc w:val="both"/>
        <w:rPr/>
      </w:pPr>
      <w:r>
        <w:rPr/>
        <w:t>Tribunalul a reţinut că reclamantul a ataşat cererii de sprijin adresată pârâtei toate documentele necesare în vederea obţinerii sprijinului financiar. În ceea ce priveşte suprafaţa de 3,35 ha situată în BF ….. pe care pârâta nu a localizat-o la controlul prin teledetecţie, tribunalul constată că reclamantul a depus documente din care rezultă că foloseşte această suprafaţă, respectiv contractul de prestări servicii nr. …../..10.2014 (fila …). Tribunalul reține că, odată cu cererea de sprijin reclamantul a depus şi declaraţia de suprafaţă (fila …) în care a identificat suprafața agricolă pentru care a solicitat sprijin financiar. Faptul că la teledetecţie nu s-a putut identifica suprafața de 3,35 ha din BF …. întrucât era acoperită de apă nu îi este imputabil reclamantului. În condiţiile în care reclamantul a dovedit motivul pentru care suprafața nu a putut fi localizată (acoperirea de ape, conform adresei nr. …/...04.2016 a UAT ….., instanța apreciază că pârâta nu avea motive să respingă acordarea sprijinului financiar.</w:t>
      </w:r>
    </w:p>
    <w:p>
      <w:pPr>
        <w:pStyle w:val="Normal"/>
        <w:ind w:firstLine="709"/>
        <w:jc w:val="both"/>
        <w:rPr/>
      </w:pPr>
      <w:r>
        <w:rPr/>
        <w:t xml:space="preserve">Tribunalul a constatat că prin întâmpinare pârâta a invocat un alt motiv pentru care a emis decizia contestată, respectiv  faptul că reclamantul avea obligaţia, asumată prin semnarea angajamentului anexat cererii, de a comunica în scris APIA în termen de 15 zile dacă exploataţia a fost afectată de un caz de forţă majoră. </w:t>
      </w:r>
    </w:p>
    <w:p>
      <w:pPr>
        <w:pStyle w:val="Normal"/>
        <w:ind w:firstLine="709"/>
        <w:jc w:val="both"/>
        <w:rPr/>
      </w:pPr>
      <w:r>
        <w:rPr/>
        <w:t xml:space="preserve">Prima instanță a reţinut că, potrivit art. 30 al. 1 lit. c din O.U.G 3/2015 </w:t>
      </w:r>
      <w:r>
        <w:rPr>
          <w:i/>
        </w:rPr>
        <w:t>„În sensul finanţării, al gestionării şi al monitorizării politicii agricole comune, "forţa majoră" şi "circumstanţele excepţionale" sunt recunoscute, în special, în următoarele cazuri:</w:t>
      </w:r>
    </w:p>
    <w:p>
      <w:pPr>
        <w:pStyle w:val="Normal"/>
        <w:ind w:firstLine="709"/>
        <w:jc w:val="both"/>
        <w:rPr/>
      </w:pPr>
      <w:r>
        <w:rPr>
          <w:i/>
        </w:rPr>
        <w:t xml:space="preserve"> </w:t>
      </w:r>
      <w:r>
        <w:rPr>
          <w:i/>
        </w:rPr>
        <w:t>c) o catastrofă naturală gravă care afectează puternic exploataţia agricolă;”</w:t>
      </w:r>
    </w:p>
    <w:p>
      <w:pPr>
        <w:pStyle w:val="Normal"/>
        <w:ind w:firstLine="709"/>
        <w:jc w:val="both"/>
        <w:rPr/>
      </w:pPr>
      <w:r>
        <w:rPr/>
        <w:t>Pentru a fi în prezenţa forţei majore este necesar, conform definiţiei dată de textul enunţat mai sus, să fie vorba despre o catastrofă naturală gravă care să afecteze puternic exploataţia agricolă. Instanţa constată că în cauza de faţă nu se poate vorbi despre existenţa forţei majore în condiţiile în care inundaţia nu a afectat puternic exploataţia agricolă, fiind acoperită cu apă doar suprafaţa de 3,35 ha, dintr-un total de 13,35 ha. Prin urmare, nefiind în prezenţa unui caz de forţă majoră, reclamantul nu avea obligaţia de a trimite vreo notificare pârâtei.</w:t>
      </w:r>
    </w:p>
    <w:p>
      <w:pPr>
        <w:pStyle w:val="Normal"/>
        <w:ind w:firstLine="709"/>
        <w:jc w:val="both"/>
        <w:rPr/>
      </w:pPr>
      <w:r>
        <w:rPr/>
        <w:t xml:space="preserve">Faţă de cele reţinute mai sus, tribunalul a admis cererea de chemare în judecată şi a dispus anularea Deciziei de plată nr. …../...09.2016, obligând pârâta la emiterea unei decizii de acordare a plăţilor directe în cadrul Schemei de plată unică pe suprafaţă pentru suprafaţa de 13,35 ha, situat pe raza oraşului …………., jud. …….., conform cererii de plată nr…………./....06.2015.                                                                                                                              </w:t>
      </w:r>
    </w:p>
    <w:p>
      <w:pPr>
        <w:pStyle w:val="Normal"/>
        <w:ind w:firstLine="709"/>
        <w:jc w:val="both"/>
        <w:rPr/>
      </w:pPr>
      <w:r>
        <w:rPr>
          <w:b/>
          <w:i/>
        </w:rPr>
        <w:t xml:space="preserve">Împotriva acestei sentințe, recurenta – pârâtă Agenția de Plăți și Intervenție pentru Agricultură (APIA) – Centrul Județean </w:t>
      </w:r>
      <w:r>
        <w:rPr/>
        <w:t>………….</w:t>
      </w:r>
      <w:r>
        <w:rPr>
          <w:b/>
          <w:i/>
        </w:rPr>
        <w:t xml:space="preserve"> a declarat recurs, cerere înregistrată la data de ... pe rolul Curții de Apel</w:t>
      </w:r>
      <w:r>
        <w:rPr/>
        <w:t>………….,</w:t>
      </w:r>
      <w:r>
        <w:rPr>
          <w:b/>
          <w:i/>
        </w:rPr>
        <w:t xml:space="preserve"> solicitând instanței admiterea recursului, să dispună casarea în tot a hotărârii instanței de fond și, pe cale de consecință, să respingă acțiunea reclamantului ca fiind neîntemeiată.</w:t>
      </w:r>
    </w:p>
    <w:p>
      <w:pPr>
        <w:pStyle w:val="Normal"/>
        <w:ind w:firstLine="709"/>
        <w:jc w:val="both"/>
        <w:rPr/>
      </w:pPr>
      <w:r>
        <w:rPr/>
        <w:t>Recurenta – pârâtă susține faptul că reclamantul - fermier CD a depus la A.P.I.A. - Centrul Judeţean …………. cererea de sprijin nr. …………. /....06.2015, pentru accesarea plăţii directe în cadrul Schemei de plată unică pe suprafaţă (SAPS) pentru suprafaţa de 13.35 ha, teren situat pe raza Oraşului …………., judeţul…………… Cererea unică de plată pe suprafaţă este o declaraţie pe proprie răspundere, dată sub semnătura fermierului, sau a reprezentantului legal al acestuia.</w:t>
      </w:r>
    </w:p>
    <w:p>
      <w:pPr>
        <w:pStyle w:val="Normal"/>
        <w:ind w:firstLine="709"/>
        <w:jc w:val="both"/>
        <w:rPr/>
      </w:pPr>
      <w:r>
        <w:rPr/>
        <w:t>Cererea reclamantului a fost selectată la control prin teledetecţie, control ce s-a concretizat prin Raportul de follow-up nr. RO…….. în cadrul acţiunii de follow-up, unde parcela ….. cu suprafaţa de 3.35 ha (pe care fermierul a declarat că a cultivat-o cu floarea soarelui) nu a putut fi localizată.</w:t>
      </w:r>
    </w:p>
    <w:p>
      <w:pPr>
        <w:pStyle w:val="Normal"/>
        <w:ind w:firstLine="709"/>
        <w:jc w:val="both"/>
        <w:rPr/>
      </w:pPr>
      <w:r>
        <w:rPr/>
        <w:t>În consecinţă, a fost emisă Decizia de plata nr. ……/....09.2016 prin care au fost stabilite sumele de plată şi suprafaţa determinată pentru plată, decizie contestată de reclamant. În cuprinsul plângerii prealabile, solicitantul CD motivează ca imposibilitatea localizării parcelei …. a fost cauzata de următoarea situație : « precipitaţiile abundente căzute au făcut ca apele de pe teritoriul com. S sa se scurgă prin pasajul caii ferate Ţ - F şi să inunde suprafaţa de 3.35 ha situată în BF …… În susţinerea contestaţiei, fermierul a depus adresa nr. ……./...04.2016 eliberată de Unitatea Administrativ Teritorială - Oraş  ………….la un an de la data producerii inundaţiei.</w:t>
      </w:r>
    </w:p>
    <w:p>
      <w:pPr>
        <w:pStyle w:val="Normal"/>
        <w:ind w:firstLine="709"/>
        <w:jc w:val="both"/>
        <w:rPr/>
      </w:pPr>
      <w:r>
        <w:rPr/>
        <w:t>La data semnării cererii de plată nr…………./....06.2015 pentru anul 2015. reclamantul CD a luat cunoştinţă, a declarat si a semnat secţiunea V.l. Angajamente şi declaraţii, pct.2:</w:t>
      </w:r>
    </w:p>
    <w:p>
      <w:pPr>
        <w:pStyle w:val="Normal"/>
        <w:ind w:firstLine="709"/>
        <w:jc w:val="both"/>
        <w:rPr/>
      </w:pPr>
      <w:r>
        <w:rPr/>
        <w:t>Recurenta – pârâtă susține faptul că până la data emiterii deciziei de plata, fermierul nu a notificat-o referitor la inundarea parcelei cultivate cu floarea soarelui si nici nu a depus vreun document justificativ în acest sens, astfel încât aceasta consideră până la data efectuării controalelor că datele declarate de fermier în declaraţia de suprafaţă sunt reale şi complete. La data efectuării controlului prin teledetecție pe baza imaginilor satelitare multispectrale de înaltă si foarte înaltă rezoluţie s-a constatat inexistenta culturii declarate.</w:t>
      </w:r>
    </w:p>
    <w:p>
      <w:pPr>
        <w:pStyle w:val="Normal"/>
        <w:ind w:firstLine="709"/>
        <w:jc w:val="both"/>
        <w:rPr/>
      </w:pPr>
      <w:r>
        <w:rPr/>
        <w:t>Recurenta – pârâtă susține că în mod eronat, instanţa de fond a reţinut că nu se poate vorbi despre existenţa forţei majore în condiţiile în care apreciază că inundaţia nu a afectat puternic exploataţia agricolă, fiind acoperită cu apă doar suprafaţa de 3.35 ha, dintr-un total de 13.35 ha, fără a observa din înscrisurile depuse ca parcelele utilizate de producătorul agricol sunt amplasate in blocuri fizice distincte, nefiind o exploataţie compactă. Aceasta susține faptul că însuşi reclamantul, în cererea de chemare în judecată comunică instanţei că blocul fizic nr……, „a fost acoperit cu apă datorită precipitaţiilor abundente”, iar în răspunsul la întâmpinare afirmă că „terenurile din zonă sunt afectate de ploile masive şi scurgerile de apă”, susţineri ignorate de instanţă.</w:t>
      </w:r>
    </w:p>
    <w:p>
      <w:pPr>
        <w:pStyle w:val="Normal"/>
        <w:ind w:firstLine="709"/>
        <w:jc w:val="both"/>
        <w:rPr/>
      </w:pPr>
      <w:r>
        <w:rPr/>
        <w:t>De asemenea, recurenta – pârâtă susține faptul că reclamantul, în cuprinsul cererii introductive nu face critici susceptibile a atrage anularea sau constatarea nulităţii actului administrativ atacat, nu indică niciun motiv de nulitate, acesta îndeplinind de altfel toate condiţiile legale de formă şi de fond pentru a fi menţinut ca fiind temeinic şi legal emis, bucurându-se de prezumţia de legalitate şi de veridicitate a actelor administrative. Aşadar, solicită instanței să constate că a gestionat în mod corect Cererea de plata nr. ……../....06.2015, astfel ca Decizia de plată nr……. /....09.2016 a fost emisă în mod temeinic şi legal.</w:t>
      </w:r>
    </w:p>
    <w:p>
      <w:pPr>
        <w:pStyle w:val="Normal"/>
        <w:ind w:firstLine="709"/>
        <w:jc w:val="both"/>
        <w:rPr/>
      </w:pPr>
      <w:r>
        <w:rPr/>
        <w:t xml:space="preserve">În drept, își întemeiază recursul pe dispoziţiile art. 488, alin. (1), pct.8 Cod procedura civila şi pe prevederile legale invocate in cuprinsul cererii de recurs. </w:t>
      </w:r>
    </w:p>
    <w:p>
      <w:pPr>
        <w:pStyle w:val="Normal"/>
        <w:ind w:firstLine="708"/>
        <w:jc w:val="both"/>
        <w:rPr/>
      </w:pPr>
      <w:r>
        <w:rPr>
          <w:b/>
          <w:i/>
        </w:rPr>
        <w:t>Intimatul – reclamant a depus întâmpinare la dosarul cauzei la data de ….., solicitând respingerea recursului.</w:t>
      </w:r>
    </w:p>
    <w:p>
      <w:pPr>
        <w:pStyle w:val="Normal"/>
        <w:ind w:firstLine="708"/>
        <w:jc w:val="both"/>
        <w:rPr/>
      </w:pPr>
      <w:r>
        <w:rPr/>
        <w:t>Acesta precizează ca a localizat corect parcela agricolă în blocul fizic pentru care a solicitat plata.</w:t>
      </w:r>
    </w:p>
    <w:p>
      <w:pPr>
        <w:pStyle w:val="Normal"/>
        <w:ind w:firstLine="708"/>
        <w:jc w:val="both"/>
        <w:rPr/>
      </w:pPr>
      <w:r>
        <w:rPr/>
        <w:t>Arată că faptul că la controlul în teren prin teledetecţie parcela respectivă nu a fost localizată s-a datorat faptului că blocul fizic BF …….. a fost acoperit cu apă datorită precipitaţiilor abundente și a făcut ca apele de pe teritoriul Comunei S. (canal colector) să se scurgă prin pasajul caii ferate Ț - F.</w:t>
      </w:r>
    </w:p>
    <w:p>
      <w:pPr>
        <w:pStyle w:val="Normal"/>
        <w:ind w:firstLine="708"/>
        <w:jc w:val="both"/>
        <w:rPr/>
      </w:pPr>
      <w:r>
        <w:rPr/>
        <w:t>Intimatul – reclamant consideră că vina este a funcţionarilor de la Centrul zonal al Agenţiei de Plăţi si Intervenţie pentru Agricultură…………., care nu au dorit sa facă o vizită în teren pentru a constata situația expusa anterior.</w:t>
      </w:r>
    </w:p>
    <w:p>
      <w:pPr>
        <w:pStyle w:val="Normal"/>
        <w:ind w:firstLine="708"/>
        <w:jc w:val="both"/>
        <w:rPr/>
      </w:pPr>
      <w:r>
        <w:rPr/>
        <w:t>În perioada în care a avut loc inundarea terenului, acesta susține că a anunțat pe cei de la Centrul zonal APIA - ………….și a făcut nenumărate demersuri pentru o deplasare în teren, aceştia refuzând deplasarea și consemnarea faptului că terenul a fost inundat.</w:t>
      </w:r>
    </w:p>
    <w:p>
      <w:pPr>
        <w:pStyle w:val="Normal"/>
        <w:ind w:firstLine="720"/>
        <w:jc w:val="both"/>
        <w:rPr>
          <w:rFonts w:eastAsia="Calibri"/>
          <w:b/>
          <w:b/>
          <w:i/>
          <w:i/>
          <w:lang w:eastAsia="en-US"/>
        </w:rPr>
      </w:pPr>
      <w:r>
        <w:rPr>
          <w:rFonts w:eastAsia="Calibri"/>
          <w:b/>
          <w:i/>
          <w:lang w:eastAsia="en-US"/>
        </w:rPr>
        <w:t>Asupra recursului formulat, constatând că este competentă să procedeze la soluţionare în condiţiile art. 483 alin. 4 Cod proc. civilă raportat la art. 10 alin. 2 din Legea nr. 554/2004, Curtea, analizând sentinţa civilă recurată prin prisma motivelor de recurs invocate, reţine următoarele:</w:t>
      </w:r>
    </w:p>
    <w:p>
      <w:pPr>
        <w:pStyle w:val="Normal"/>
        <w:ind w:firstLine="708"/>
        <w:jc w:val="both"/>
        <w:rPr/>
      </w:pPr>
      <w:r>
        <w:rPr/>
        <w:t>Curtea reține că prin Decizia de plată emisă de către recurenta – pârâtă a fost respinsă cererea formulata de către reclamantul – intimat, reținându-se în esență că se justifică penalizarea acestuia pentru diferența de suprafață de 3,25 hectare întrucât la controlul din teren prin teledetecție această suprafață de teren nu a fost localizată.</w:t>
      </w:r>
    </w:p>
    <w:p>
      <w:pPr>
        <w:pStyle w:val="Normal"/>
        <w:ind w:firstLine="708"/>
        <w:jc w:val="both"/>
        <w:rPr/>
      </w:pPr>
      <w:r>
        <w:rPr/>
        <w:t>Din probele administrate în cauză reiese că intimatul – reclamant a făcut dovada motivului pentru care suprafața de teren menționată anterior nu a putut fi identificată, respectiv s-a demonstrat faptul că aceasta la momentul verificării de către recurentă, era acoperită de apă.</w:t>
      </w:r>
    </w:p>
    <w:p>
      <w:pPr>
        <w:pStyle w:val="Normal"/>
        <w:ind w:firstLine="708"/>
        <w:jc w:val="both"/>
        <w:rPr/>
      </w:pPr>
      <w:r>
        <w:rPr/>
        <w:t>Motivul de recurs invocat de către recurenta – pârâtă constând în aceea că îi revenea intimatului – reclamant obligația de a încunoștința/notifica Agenția de Plăți și Intervenție pentru Agricultură de intervenția unui caz de forță majoră, este nefondat în considerarea dispozițiilor art. 30, alin.1 lit. c) din OUG nr. 3/2015 care definesc forța majoră și circumstanțele excepționale drept catastrofe naturale grave care afectează puternic exploatația agricolă.</w:t>
      </w:r>
    </w:p>
    <w:p>
      <w:pPr>
        <w:pStyle w:val="Normal"/>
        <w:ind w:firstLine="708"/>
        <w:jc w:val="both"/>
        <w:rPr/>
      </w:pPr>
      <w:r>
        <w:rPr/>
        <w:t>În mod corect a reținut prima instanță că acest text legal nu este aplicabil în cauză întrucât nu se poate susține că acoperirea cu apă a unei suprafețe de 3,35 hectare dintr-un total de 13,35 hectare reprezintă un caz de forță majoră sau o circumstanță excepțională, care să incumbe proprietarului terenului obligația de a notifica autoritatea competentă.</w:t>
      </w:r>
    </w:p>
    <w:p>
      <w:pPr>
        <w:pStyle w:val="Normal"/>
        <w:ind w:firstLine="708"/>
        <w:jc w:val="both"/>
        <w:rPr/>
      </w:pPr>
      <w:r>
        <w:rPr/>
        <w:t>Reținând că din materialul probator existent la dosarul cauzei reiese că intimatul  reclamant a localizat corect parcela agricolă în blocul fizic pentru care a solicitat plata subvenției și că în mod eronat recurenta – pârâtă a solicitat acestuia dovada notificării cazului de forță majoră, Curtea constată că hotărârea pronunțată de prima instanță este legală și temeinică, astfel încât, în temeiul dispozițiilor art. 498 Cod proc. civilă, va respinge recursul ca nefondat.</w:t>
      </w:r>
    </w:p>
    <w:p>
      <w:pPr>
        <w:pStyle w:val="Normal"/>
        <w:ind w:firstLine="708"/>
        <w:jc w:val="both"/>
        <w:rPr/>
      </w:pPr>
      <w:r>
        <w:rPr/>
      </w:r>
    </w:p>
    <w:p>
      <w:pPr>
        <w:pStyle w:val="Normal"/>
        <w:ind w:firstLine="708"/>
        <w:jc w:val="center"/>
        <w:rPr>
          <w:b/>
          <w:b/>
        </w:rPr>
      </w:pPr>
      <w:r>
        <w:rPr>
          <w:b/>
        </w:rPr>
        <w:t>PENTRU ACESTE MOTIVE</w:t>
      </w:r>
    </w:p>
    <w:p>
      <w:pPr>
        <w:pStyle w:val="Normal"/>
        <w:ind w:firstLine="709"/>
        <w:jc w:val="center"/>
        <w:rPr>
          <w:b/>
          <w:b/>
        </w:rPr>
      </w:pPr>
      <w:r>
        <w:rPr>
          <w:b/>
        </w:rPr>
        <w:t xml:space="preserve">ÎN NUMELE LEGII </w:t>
      </w:r>
    </w:p>
    <w:p>
      <w:pPr>
        <w:pStyle w:val="Normal"/>
        <w:ind w:firstLine="709"/>
        <w:jc w:val="center"/>
        <w:rPr>
          <w:b/>
          <w:b/>
        </w:rPr>
      </w:pPr>
      <w:r>
        <w:rPr>
          <w:b/>
        </w:rPr>
        <w:t>DECIDE:</w:t>
      </w:r>
    </w:p>
    <w:p>
      <w:pPr>
        <w:pStyle w:val="Normal"/>
        <w:ind w:firstLine="709"/>
        <w:jc w:val="both"/>
        <w:rPr>
          <w:b/>
          <w:b/>
        </w:rPr>
      </w:pPr>
      <w:r>
        <w:rPr>
          <w:b/>
        </w:rPr>
      </w:r>
    </w:p>
    <w:p>
      <w:pPr>
        <w:pStyle w:val="Normal"/>
        <w:ind w:firstLine="709"/>
        <w:jc w:val="left"/>
        <w:rPr>
          <w:b/>
          <w:b/>
        </w:rPr>
      </w:pPr>
      <w:r>
        <w:rPr>
          <w:b/>
        </w:rPr>
      </w:r>
    </w:p>
    <w:p>
      <w:pPr>
        <w:pStyle w:val="Normal"/>
        <w:ind w:firstLine="709"/>
        <w:jc w:val="both"/>
        <w:rPr/>
      </w:pPr>
      <w:r>
        <w:rPr/>
        <w:t xml:space="preserve">Respinge recursul formulat de </w:t>
      </w:r>
      <w:r>
        <w:rPr>
          <w:b/>
        </w:rPr>
        <w:t>recurenta-pârâtă AGENŢIA DE PLĂŢI ŞI INTERVENŢIE PENTRU AGRICULTURĂ – CENTRUL JUDEŢEAN</w:t>
      </w:r>
      <w:r>
        <w:rPr/>
        <w:t xml:space="preserve">………., cu sediul în…………………, împotriva Sentinţei civile nr. …………..pronunţată de Tribunalul ……….în cadrul dosarului nr…………, în contradictoriu cu </w:t>
      </w:r>
      <w:r>
        <w:rPr>
          <w:b/>
        </w:rPr>
        <w:t>intimatul-reclamant CD,</w:t>
      </w:r>
      <w:r>
        <w:rPr/>
        <w:t xml:space="preserve"> cu domiciliul în…………., ca nefondat.</w:t>
      </w:r>
    </w:p>
    <w:p>
      <w:pPr>
        <w:pStyle w:val="Normal"/>
        <w:ind w:firstLine="709"/>
        <w:jc w:val="both"/>
        <w:rPr/>
      </w:pPr>
      <w:r>
        <w:rPr/>
        <w:t xml:space="preserve"> </w:t>
      </w:r>
      <w:r>
        <w:rPr/>
        <w:t xml:space="preserve">Definitivă. </w:t>
      </w:r>
    </w:p>
    <w:p>
      <w:pPr>
        <w:pStyle w:val="Normal"/>
        <w:ind w:firstLine="709"/>
        <w:jc w:val="both"/>
        <w:rPr/>
      </w:pPr>
      <w:r>
        <w:rPr/>
        <w:t>Pronunţată în şedinţă publică, azi, ………….</w:t>
      </w:r>
    </w:p>
    <w:p>
      <w:pPr>
        <w:pStyle w:val="Normal"/>
        <w:ind w:firstLine="709"/>
        <w:jc w:val="both"/>
        <w:rPr>
          <w:rFonts w:eastAsia="MS Mincho;ＭＳ 明朝"/>
        </w:rPr>
      </w:pPr>
      <w:r>
        <w:rPr>
          <w:rFonts w:eastAsia="MS Mincho;ＭＳ 明朝"/>
        </w:rPr>
      </w:r>
    </w:p>
    <w:p>
      <w:pPr>
        <w:pStyle w:val="Normal"/>
        <w:jc w:val="both"/>
        <w:rPr/>
      </w:pPr>
      <w:r>
        <w:rPr>
          <w:b/>
          <w:i/>
        </w:rPr>
        <w:t xml:space="preserve">     </w:t>
      </w:r>
      <w:r>
        <w:rPr/>
        <w:t>PREŞEDINTE,</w:t>
        <w:tab/>
        <w:tab/>
        <w:tab/>
        <w:t>JUDECĂTOR,</w:t>
        <w:tab/>
        <w:tab/>
        <w:t xml:space="preserve">      JUDECĂTOR,</w:t>
      </w:r>
    </w:p>
    <w:p>
      <w:pPr>
        <w:pStyle w:val="Normal"/>
        <w:jc w:val="both"/>
        <w:rPr/>
      </w:pPr>
      <w:r>
        <w:rPr/>
        <w:t xml:space="preserve">         ……………                                ……………</w:t>
      </w:r>
      <w:r>
        <w:rPr/>
        <w:t>..</w:t>
        <w:tab/>
        <w:t xml:space="preserve">         CANDIDAT COD A1026             </w:t>
        <w:tab/>
        <w:t xml:space="preserve">                      </w:t>
      </w:r>
    </w:p>
    <w:p>
      <w:pPr>
        <w:pStyle w:val="Normal"/>
        <w:ind w:firstLine="709"/>
        <w:jc w:val="right"/>
        <w:rPr/>
      </w:pPr>
      <w:r>
        <w:rPr/>
      </w:r>
    </w:p>
    <w:p>
      <w:pPr>
        <w:pStyle w:val="Normal"/>
        <w:ind w:firstLine="709"/>
        <w:jc w:val="right"/>
        <w:rPr/>
      </w:pPr>
      <w:r>
        <w:rPr/>
      </w:r>
    </w:p>
    <w:p>
      <w:pPr>
        <w:pStyle w:val="Normal"/>
        <w:ind w:firstLine="709"/>
        <w:jc w:val="center"/>
        <w:rPr/>
      </w:pPr>
      <w:r>
        <w:rPr/>
        <w:t xml:space="preserve"> </w:t>
      </w:r>
      <w:r>
        <w:rPr/>
        <w:tab/>
        <w:tab/>
        <w:t>GREFIER</w:t>
      </w:r>
    </w:p>
    <w:p>
      <w:pPr>
        <w:pStyle w:val="Normal"/>
        <w:ind w:firstLine="709"/>
        <w:jc w:val="center"/>
        <w:rPr/>
      </w:pPr>
      <w:r>
        <w:rPr/>
        <w:t xml:space="preserve">                     ……………………</w:t>
      </w:r>
      <w:r>
        <w:rPr/>
        <w:t>.</w:t>
      </w:r>
    </w:p>
    <w:p>
      <w:pPr>
        <w:pStyle w:val="Normal"/>
        <w:ind w:firstLine="709"/>
        <w:jc w:val="center"/>
        <w:rPr/>
      </w:pPr>
      <w:r>
        <w:rPr/>
      </w:r>
    </w:p>
    <w:p>
      <w:pPr>
        <w:pStyle w:val="Normal"/>
        <w:ind w:firstLine="709"/>
        <w:jc w:val="center"/>
        <w:rPr/>
      </w:pPr>
      <w:r>
        <w:rPr/>
      </w:r>
    </w:p>
    <w:p>
      <w:pPr>
        <w:pStyle w:val="Normal"/>
        <w:ind w:firstLine="709"/>
        <w:rPr/>
      </w:pPr>
      <w:r>
        <w:rPr>
          <w:sz w:val="16"/>
          <w:szCs w:val="16"/>
        </w:rPr>
        <w:t>Red./thred.  ……….</w:t>
      </w:r>
    </w:p>
    <w:p>
      <w:pPr>
        <w:pStyle w:val="Normal"/>
        <w:ind w:firstLine="709"/>
        <w:rPr/>
      </w:pPr>
      <w:r>
        <w:rPr>
          <w:sz w:val="16"/>
          <w:szCs w:val="16"/>
        </w:rPr>
        <w:t>Jud. Fond. ……….</w:t>
      </w:r>
    </w:p>
    <w:p>
      <w:pPr>
        <w:pStyle w:val="Normal"/>
        <w:ind w:firstLine="709"/>
        <w:rPr>
          <w:sz w:val="16"/>
          <w:szCs w:val="16"/>
        </w:rPr>
      </w:pPr>
      <w:r>
        <w:rPr>
          <w:sz w:val="16"/>
          <w:szCs w:val="16"/>
        </w:rPr>
        <w:t>2ex./……………...</w:t>
      </w:r>
    </w:p>
    <w:p>
      <w:pPr>
        <w:pStyle w:val="Normal"/>
        <w:tabs>
          <w:tab w:val="clear" w:pos="708"/>
          <w:tab w:val="left" w:pos="3402" w:leader="none"/>
        </w:tabs>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Palatino Linotype">
    <w:charset w:val="00"/>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FontStyle26">
    <w:name w:val="Font Style26"/>
    <w:qFormat/>
    <w:rPr>
      <w:rFonts w:ascii="Palatino Linotype" w:hAnsi="Palatino Linotype" w:cs="Palatino Linotyp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81">
    <w:name w:val="Style8"/>
    <w:basedOn w:val="Normal"/>
    <w:qFormat/>
    <w:pPr>
      <w:widowControl w:val="false"/>
      <w:autoSpaceDE w:val="false"/>
      <w:spacing w:lineRule="exact" w:line="371"/>
      <w:jc w:val="both"/>
    </w:pPr>
    <w:rPr>
      <w:rFonts w:ascii="Palatino Linotype" w:hAnsi="Palatino Linotype" w:cs="Palatino Linotype"/>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43:00Z</dcterms:created>
  <dc:creator>valy</dc:creator>
  <dc:description/>
  <cp:keywords/>
  <dc:language>en-US</dc:language>
  <cp:lastModifiedBy>Elena, PETRESCU</cp:lastModifiedBy>
  <dcterms:modified xsi:type="dcterms:W3CDTF">2020-12-14T11:28:00Z</dcterms:modified>
  <cp:revision>8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