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both"/>
        <w:rPr/>
      </w:pPr>
      <w:r>
        <w:rPr/>
        <w:t>HOT 12</w:t>
      </w:r>
    </w:p>
    <w:p>
      <w:pPr>
        <w:pStyle w:val="Normal"/>
        <w:ind w:right="-5" w:hanging="0"/>
        <w:jc w:val="both"/>
        <w:rPr/>
      </w:pPr>
      <w:r>
        <w:rPr/>
        <w:t xml:space="preserve">ROMÂNIA                                                                                                                                                      </w:t>
      </w:r>
    </w:p>
    <w:p>
      <w:pPr>
        <w:pStyle w:val="Normal"/>
        <w:keepNext w:val="true"/>
        <w:numPr>
          <w:ilvl w:val="0"/>
          <w:numId w:val="0"/>
        </w:numPr>
        <w:ind w:right="-5" w:hanging="0"/>
        <w:jc w:val="both"/>
        <w:outlineLvl w:val="0"/>
        <w:rPr/>
      </w:pPr>
      <w:r>
        <w:rPr/>
        <w:t xml:space="preserve">CURTEA DE APEL                                            </w:t>
      </w:r>
    </w:p>
    <w:p>
      <w:pPr>
        <w:pStyle w:val="Normal"/>
        <w:ind w:right="-5" w:hanging="0"/>
        <w:jc w:val="both"/>
        <w:rPr/>
      </w:pPr>
      <w:r>
        <w:rPr/>
        <w:t xml:space="preserve">Secţia  </w:t>
      </w:r>
    </w:p>
    <w:p>
      <w:pPr>
        <w:pStyle w:val="Normal"/>
        <w:ind w:right="-5" w:hanging="0"/>
        <w:jc w:val="both"/>
        <w:rPr/>
      </w:pPr>
      <w:r>
        <w:rPr/>
        <w:t xml:space="preserve">Nr. operator de date cu caracter personal  </w:t>
      </w:r>
    </w:p>
    <w:p>
      <w:pPr>
        <w:pStyle w:val="Normal"/>
        <w:ind w:right="-5" w:hanging="0"/>
        <w:jc w:val="both"/>
        <w:rPr/>
      </w:pPr>
      <w:r>
        <w:rPr/>
        <w:t>Dosar nr. .......</w:t>
      </w:r>
    </w:p>
    <w:p>
      <w:pPr>
        <w:pStyle w:val="Normal"/>
        <w:keepNext w:val="true"/>
        <w:numPr>
          <w:ilvl w:val="0"/>
          <w:numId w:val="0"/>
        </w:numPr>
        <w:ind w:right="-5" w:hanging="0"/>
        <w:jc w:val="center"/>
        <w:outlineLvl w:val="1"/>
        <w:rPr>
          <w:bCs/>
        </w:rPr>
      </w:pPr>
      <w:r>
        <w:rPr>
          <w:bCs/>
        </w:rPr>
      </w:r>
    </w:p>
    <w:p>
      <w:pPr>
        <w:pStyle w:val="Normal"/>
        <w:keepNext w:val="true"/>
        <w:numPr>
          <w:ilvl w:val="0"/>
          <w:numId w:val="0"/>
        </w:numPr>
        <w:ind w:right="-5" w:hanging="0"/>
        <w:jc w:val="center"/>
        <w:outlineLvl w:val="1"/>
        <w:rPr>
          <w:b/>
          <w:b/>
          <w:bCs/>
        </w:rPr>
      </w:pPr>
      <w:r>
        <w:rPr>
          <w:b/>
          <w:bCs/>
        </w:rPr>
      </w:r>
    </w:p>
    <w:p>
      <w:pPr>
        <w:pStyle w:val="Normal"/>
        <w:keepNext w:val="true"/>
        <w:numPr>
          <w:ilvl w:val="0"/>
          <w:numId w:val="0"/>
        </w:numPr>
        <w:ind w:right="-5" w:hanging="0"/>
        <w:jc w:val="center"/>
        <w:outlineLvl w:val="1"/>
        <w:rPr>
          <w:b/>
          <w:b/>
          <w:bCs/>
        </w:rPr>
      </w:pPr>
      <w:r>
        <w:rPr>
          <w:b/>
          <w:bCs/>
        </w:rPr>
        <w:t xml:space="preserve">DECIZIA CIVILĂ NR.  </w:t>
      </w:r>
    </w:p>
    <w:p>
      <w:pPr>
        <w:pStyle w:val="Normal"/>
        <w:keepNext w:val="true"/>
        <w:numPr>
          <w:ilvl w:val="0"/>
          <w:numId w:val="0"/>
        </w:numPr>
        <w:ind w:right="-5" w:hanging="0"/>
        <w:jc w:val="center"/>
        <w:outlineLvl w:val="3"/>
        <w:rPr>
          <w:b/>
          <w:b/>
          <w:bCs/>
        </w:rPr>
      </w:pPr>
      <w:r>
        <w:rPr>
          <w:b/>
          <w:bCs/>
        </w:rPr>
        <w:t xml:space="preserve">Şedinţa publică din  </w:t>
      </w:r>
    </w:p>
    <w:p>
      <w:pPr>
        <w:pStyle w:val="Normal"/>
        <w:ind w:right="-5" w:hanging="0"/>
        <w:jc w:val="center"/>
        <w:rPr/>
      </w:pPr>
      <w:r>
        <w:rPr/>
        <w:t xml:space="preserve">Preşedinte  : A1023 </w:t>
      </w:r>
    </w:p>
    <w:p>
      <w:pPr>
        <w:pStyle w:val="Normal"/>
        <w:ind w:right="-5" w:hanging="0"/>
        <w:jc w:val="center"/>
        <w:rPr/>
      </w:pPr>
      <w:r>
        <w:rPr/>
        <w:t xml:space="preserve">Judecător: ......... </w:t>
      </w:r>
    </w:p>
    <w:p>
      <w:pPr>
        <w:pStyle w:val="Normal"/>
        <w:ind w:right="-5" w:hanging="0"/>
        <w:jc w:val="center"/>
        <w:rPr/>
      </w:pPr>
      <w:r>
        <w:rPr/>
        <w:t>Grefier      : .........</w:t>
      </w:r>
    </w:p>
    <w:p>
      <w:pPr>
        <w:pStyle w:val="Normal"/>
        <w:keepNext w:val="true"/>
        <w:numPr>
          <w:ilvl w:val="0"/>
          <w:numId w:val="0"/>
        </w:numPr>
        <w:ind w:right="-5" w:hanging="0"/>
        <w:jc w:val="center"/>
        <w:outlineLvl w:val="1"/>
        <w:rPr>
          <w:bCs/>
        </w:rPr>
      </w:pPr>
      <w:r>
        <w:rPr>
          <w:bCs/>
        </w:rPr>
      </w:r>
    </w:p>
    <w:p>
      <w:pPr>
        <w:pStyle w:val="Normal"/>
        <w:ind w:right="-5" w:hanging="0"/>
        <w:jc w:val="center"/>
        <w:rPr>
          <w:bCs/>
        </w:rPr>
      </w:pPr>
      <w:r>
        <w:rPr>
          <w:bCs/>
        </w:rPr>
      </w:r>
    </w:p>
    <w:p>
      <w:pPr>
        <w:pStyle w:val="Normal"/>
        <w:ind w:right="-5" w:hanging="0"/>
        <w:jc w:val="center"/>
        <w:rPr/>
      </w:pPr>
      <w:r>
        <w:rPr/>
      </w:r>
    </w:p>
    <w:p>
      <w:pPr>
        <w:pStyle w:val="Normal"/>
        <w:ind w:right="-5" w:firstLine="708"/>
        <w:jc w:val="both"/>
        <w:rPr>
          <w:iCs/>
        </w:rPr>
      </w:pPr>
      <w:r>
        <w:rPr>
          <w:iCs/>
        </w:rPr>
        <w:t xml:space="preserve">Pe rol fiind soluţionarea apelului civil declarat de apelanţii pârâţi </w:t>
      </w:r>
      <w:r>
        <w:rPr/>
        <w:t xml:space="preserve">MUNICIPIUL O  prin PRIMAR şi CONSILIULUI LOCAL AL MUNICIPIULUI O , ambii cu sediul în O , str. ..........., jud. B , CUI ......., în contradictoriu cu intimaţii reclamanţi 1  şi 2  cu domiciliul procesual ales în O , str. ......, jud. B , reprezentant legal PARCHETUL DE PE LÂNGĂ CURTEA DE APEL .. , împotriva </w:t>
      </w:r>
      <w:r>
        <w:rPr>
          <w:bCs/>
        </w:rPr>
        <w:t>sentinţei civile nr. …  din data de ......., pronunţată de Tribunalul . , în dosar nr. ......., prin care s-a admis în parte acţiunea, având ca obiect expropriere.</w:t>
      </w:r>
    </w:p>
    <w:p>
      <w:pPr>
        <w:pStyle w:val="Normal"/>
        <w:ind w:right="-5" w:firstLine="708"/>
        <w:jc w:val="both"/>
        <w:rPr>
          <w:iCs/>
        </w:rPr>
      </w:pPr>
      <w:r>
        <w:rPr>
          <w:bCs/>
        </w:rPr>
        <w:t>La apelul nominal făcut în cauză se prezintă reprezentanta intimaţilor reclamanţi, avocat ......., în baza împuternicirii avocaţiale  nr. .. din data de .., emisă de Baroul B , şi reprezentantul Parchetului de pe lângă Curtea de Apel . , procuror ......., lipsă fiind restul părţilor.</w:t>
      </w:r>
    </w:p>
    <w:p>
      <w:pPr>
        <w:pStyle w:val="Normal"/>
        <w:ind w:right="-5" w:firstLine="720"/>
        <w:jc w:val="both"/>
        <w:rPr/>
      </w:pPr>
      <w:r>
        <w:rPr/>
        <w:t>Procedura de citare a părţilor este legal îndeplinită.</w:t>
      </w:r>
    </w:p>
    <w:p>
      <w:pPr>
        <w:pStyle w:val="Normal"/>
        <w:ind w:right="-5" w:firstLine="708"/>
        <w:jc w:val="both"/>
        <w:rPr/>
      </w:pPr>
      <w:r>
        <w:rPr/>
        <w:t>S-a făcut referatul cauzei învederându-se instanţei  că procedura de citare a părţilor este completă, apelul este scutit de taxă de timbru, după care:</w:t>
      </w:r>
    </w:p>
    <w:p>
      <w:pPr>
        <w:pStyle w:val="Normal"/>
        <w:ind w:right="-5" w:firstLine="708"/>
        <w:jc w:val="both"/>
        <w:rPr/>
      </w:pPr>
      <w:r>
        <w:rPr/>
        <w:t>Reprezentanta intimaţilor reclamanţi arată că nu are alte probe de propus sau cereri de formulat în cauză.</w:t>
      </w:r>
    </w:p>
    <w:p>
      <w:pPr>
        <w:pStyle w:val="Normal"/>
        <w:ind w:right="-5" w:firstLine="708"/>
        <w:jc w:val="both"/>
        <w:rPr/>
      </w:pPr>
      <w:r>
        <w:rPr/>
        <w:t>Reprezentantul Parchetului de pe lângă Curtea de Apel ..  arată că nu are alte probe de propus sau cereri de formulat în cauză.</w:t>
      </w:r>
    </w:p>
    <w:p>
      <w:pPr>
        <w:pStyle w:val="Normal"/>
        <w:ind w:right="-5" w:firstLine="708"/>
        <w:jc w:val="both"/>
        <w:rPr/>
      </w:pPr>
      <w:r>
        <w:rPr/>
        <w:t>Instanţa, nemaifiind de administrat alte probe în cauză, închide faza probatorie şi acordă cuvântul asupra apelului.</w:t>
      </w:r>
    </w:p>
    <w:p>
      <w:pPr>
        <w:pStyle w:val="Normal"/>
        <w:ind w:right="-5" w:firstLine="708"/>
        <w:jc w:val="both"/>
        <w:rPr/>
      </w:pPr>
      <w:r>
        <w:rPr/>
        <w:t>Reprezentanta intimaţilor reclamanţi solicită respingerea apelului, menţinerea hotărârii pronunţate de Tribunalul .. ca fiind temeinică şi legală, cu cheltuieli de judecată pe cale separată. Arată că prin hotărârea apelată instanţa a obligat apelanta ca pe lângă despăgubirile acordate pentru teren prin hotărârea consiliului local nr. ......./2011 , să se acorde despăgubiri şi pentru construcţii în sumă de  21.682 lei, or, această sumă este aproape identică cu calculele pe care le-a făcut însăşi apelanta pârâtă, astfel, apreciază că prezentul apel a fost formulat cu rea credinţă pentru că sumele se încadrează exact pe ce au solicitat aceştia. Criticile aduse, că intimaţii au fost de rea credinţă, că la momentul la care s-a efectuat evaluarea în teren acel lac nu a fost construit, or, nu se ştie la ce dată au avut loc acele controale în teren, intimaţii au avut o autorizaţie de construire, s-au încadrat în acea autorizaţie, au preluat în folosinţă construcţia în mod legal, au plătit taxe, impozite pentru aceasta. Niciodată nu le-a spus nimeni intimaţilor  că acel teren se va demola, după ce au luat gardul în folosinţă şi au plătit tot ce era de plătit, au primit hotărârea consiliului local, deci nu li se poate imputa acest lucru. Ei au fost cei care au eliberat autorizaţia de construire, ocazie cu care puteau spune că nu se poate elibera autorizaţia întrucât urmează să exproprieze terenul respectiv.</w:t>
      </w:r>
    </w:p>
    <w:p>
      <w:pPr>
        <w:pStyle w:val="Normal"/>
        <w:ind w:right="-5" w:firstLine="708"/>
        <w:jc w:val="both"/>
        <w:rPr/>
      </w:pPr>
      <w:r>
        <w:rPr/>
        <w:t>Reprezentantul Parchetului de pe lângă Curtea de Apel    solicită respingerea apelului ca nefondat, apreciază hotărârea Tribunalului    ca fiind temeinică şi legală.</w:t>
      </w:r>
    </w:p>
    <w:p>
      <w:pPr>
        <w:pStyle w:val="Normal"/>
        <w:ind w:right="-5" w:firstLine="708"/>
        <w:jc w:val="both"/>
        <w:rPr/>
      </w:pPr>
      <w:r>
        <w:rPr/>
      </w:r>
    </w:p>
    <w:p>
      <w:pPr>
        <w:pStyle w:val="Normal"/>
        <w:ind w:right="-5" w:hanging="0"/>
        <w:jc w:val="center"/>
        <w:rPr>
          <w:b/>
          <w:b/>
        </w:rPr>
      </w:pPr>
      <w:r>
        <w:rPr>
          <w:b/>
        </w:rPr>
        <w:t>CURTEA  DE   APEL</w:t>
      </w:r>
    </w:p>
    <w:p>
      <w:pPr>
        <w:pStyle w:val="Normal"/>
        <w:ind w:right="-5" w:hanging="0"/>
        <w:jc w:val="center"/>
        <w:rPr>
          <w:b/>
          <w:b/>
          <w:bCs/>
        </w:rPr>
      </w:pPr>
      <w:r>
        <w:rPr>
          <w:b/>
          <w:bCs/>
        </w:rPr>
        <w:t>D E L I B E R Â N D,</w:t>
      </w:r>
    </w:p>
    <w:p>
      <w:pPr>
        <w:pStyle w:val="Normal"/>
        <w:ind w:right="-5" w:hanging="0"/>
        <w:jc w:val="center"/>
        <w:rPr>
          <w:b/>
          <w:b/>
          <w:bCs/>
        </w:rPr>
      </w:pPr>
      <w:r>
        <w:rPr>
          <w:b/>
          <w:bCs/>
        </w:rPr>
      </w:r>
    </w:p>
    <w:p>
      <w:pPr>
        <w:pStyle w:val="Normal"/>
        <w:ind w:right="-5" w:hanging="0"/>
        <w:jc w:val="both"/>
        <w:rPr>
          <w:bCs/>
        </w:rPr>
      </w:pPr>
      <w:r>
        <w:rPr>
          <w:bCs/>
        </w:rPr>
        <w:tab/>
        <w:t>Asupra apelului civil de faţă, instanţa constată următoarele:</w:t>
      </w:r>
    </w:p>
    <w:p>
      <w:pPr>
        <w:pStyle w:val="Normal"/>
        <w:ind w:firstLine="708"/>
        <w:jc w:val="both"/>
        <w:rPr/>
      </w:pPr>
      <w:r>
        <w:rPr>
          <w:bCs/>
        </w:rPr>
        <w:t xml:space="preserve">Prin sentinţa civilă nr. ….  din data de ......., pronunţată de Tribunalul   , în dosar nr. ......., s-a </w:t>
      </w:r>
      <w:r>
        <w:rPr/>
        <w:t>respins excepţia lipsei calităţii procesuale pasive a pârâtului CONSILIUL LOCAL AL MUNICIPIULUI O  – ADMINISTRAŢIA IMOBILIARĂ O  invocată de pârât.</w:t>
      </w:r>
    </w:p>
    <w:p>
      <w:pPr>
        <w:pStyle w:val="Normal"/>
        <w:ind w:firstLine="708"/>
        <w:jc w:val="both"/>
        <w:rPr/>
      </w:pPr>
      <w:r>
        <w:rPr/>
        <w:t>S-a admis în parte acţiunea formulată şi precizată de reclamanţii 1  şi 2  cu domiciliul în mun. O , str. ......., jud. B , şi domiciliul procesual ales la cabinet de av. ....... din mun. O , str. ......, jud. B , în contradictoriu cu pârâtul MUNICIPIUL O  – prin PRIMARUL MUNICIPIULUI O  în calitate de continuator în drept al ADMINISTRAŢIEI IMOBILIARE O  din cadrul Consiliului Local O , cu sediul în O , str. ..........., jud. B , CUI ......., şi cu participarea PARCHETULUI DE PE LÂNGĂ TRIBUNALUL   ; având ca obiect expropriere, în sensul că:</w:t>
      </w:r>
    </w:p>
    <w:p>
      <w:pPr>
        <w:pStyle w:val="Normal"/>
        <w:ind w:firstLine="708"/>
        <w:jc w:val="both"/>
        <w:rPr/>
      </w:pPr>
      <w:r>
        <w:rPr/>
        <w:t>A fost obligat pârâtul MUNICIPIUL O  să plătească reclamanţilor pe lângă despăgubirile în cuantum de 13.728 lei stabilite prin hotărârea ......./2011  pentru terenul de 88 mp expropriat, despăgubiri suplimentare în cuantum total de 21.682,49 lei reprezentând contravaloarea lucrărilor de edificare a porţiunii de gard ce trebuie demolat ca urmare a exproprierii şi a lucrărilor de edificare a altui gard la noua limită de proprietate.</w:t>
      </w:r>
    </w:p>
    <w:p>
      <w:pPr>
        <w:pStyle w:val="Normal"/>
        <w:ind w:firstLine="708"/>
        <w:jc w:val="both"/>
        <w:rPr/>
      </w:pPr>
      <w:r>
        <w:rPr/>
        <w:t xml:space="preserve">Au fost respinse restul pretenţiilor. </w:t>
      </w:r>
    </w:p>
    <w:p>
      <w:pPr>
        <w:pStyle w:val="Normal"/>
        <w:ind w:firstLine="708"/>
        <w:jc w:val="both"/>
        <w:rPr/>
      </w:pPr>
      <w:r>
        <w:rPr/>
        <w:t xml:space="preserve">A fost obligat pârâtul MUNICIPIUL O  să plătească reclamanţilor cu titlul de cheltuieli de judecată suma de 3.000  lei reprezentând onorariu avocaţial redus de la suma de 6.000 de lei. </w:t>
      </w:r>
    </w:p>
    <w:p>
      <w:pPr>
        <w:pStyle w:val="Normal"/>
        <w:ind w:right="-5" w:hanging="0"/>
        <w:jc w:val="both"/>
        <w:rPr>
          <w:bCs/>
        </w:rPr>
      </w:pPr>
      <w:r>
        <w:rPr>
          <w:bCs/>
        </w:rPr>
        <w:tab/>
        <w:t>Pentru a pronunţa această hotărâre, instanţa de fond a avut în vedere următoarele considerente:</w:t>
      </w:r>
    </w:p>
    <w:p>
      <w:pPr>
        <w:pStyle w:val="Normal"/>
        <w:ind w:firstLine="851"/>
        <w:jc w:val="both"/>
        <w:rPr/>
      </w:pPr>
      <w:r>
        <w:rPr/>
        <w:t>În vederea realizării lucrării de utilitate publică de interes denumită "Amenajare căi de acces rutier şi spaţii aferente străzii ............ (tronson cuprins între strada ....... şi strada .......)" situat în municipiul O , s-a emis HCL nr......../2011 prin care s-a aprobat coridorul de expropriere identificat potrivit Planului de situaţie avizat de O.C.P.I. B  cu nr. ......./2011 - anexă a Hotărârii nr. ......./2011. Efectuarea lucrării a impus exproprierea unei suprafețe totale de 416 mp. din care 88 mp din nr. cad. ......., înscris în CF. nr. 1....... O , aflat în proprietatea reclamanţilor.</w:t>
      </w:r>
    </w:p>
    <w:p>
      <w:pPr>
        <w:pStyle w:val="Normal"/>
        <w:ind w:firstLine="851"/>
        <w:jc w:val="both"/>
        <w:rPr/>
      </w:pPr>
      <w:r>
        <w:rPr/>
        <w:t xml:space="preserve">Concomitent s-a aprobat şi alocarea de la bugetul local al Municipiului O , a sumelor necesare despăgubirii proprietarilor afectaţi. </w:t>
      </w:r>
    </w:p>
    <w:p>
      <w:pPr>
        <w:pStyle w:val="Normal"/>
        <w:ind w:firstLine="851"/>
        <w:jc w:val="both"/>
        <w:rPr/>
      </w:pPr>
      <w:r>
        <w:rPr/>
        <w:t xml:space="preserve">Prin Hotărârea nr. .../2011 s-a aprobat acordarea în favoarea reclamanţilor a unei despăgubiri pentru imobilul expropriat, în cuantum de 13.728 lei, în lipsa acordului lor cu privire la valoarea despăgubirilor suma fiind consemnată pe numele acestora într-un cont bancar. Nu există date privind eliberarea sumei către reclamanţi, dar trebuie menţionat că pârâtul interpretează prevederile legii nr. 255/2010 în sensul că sumele se consemnează în cont până la pronunţarea unei hotărâri judecătoreşti definitive, nu numai atunci când există dubiu cu privire la identitatea persoanei care are dreptul să pretindă despăgubirea, ci şi atunci identitatea proprietarului este clară însă acesta contestă cuantumul sumei acordate. În acest context, este de presupus că de la data consemnării reclamanţii nu au avut acces la sumele consemnate. </w:t>
      </w:r>
    </w:p>
    <w:p>
      <w:pPr>
        <w:pStyle w:val="Normal"/>
        <w:autoSpaceDE w:val="false"/>
        <w:ind w:firstLine="720"/>
        <w:jc w:val="both"/>
        <w:rPr>
          <w:color w:val="17365D"/>
        </w:rPr>
      </w:pPr>
      <w:r>
        <w:rPr/>
        <w:t xml:space="preserve">Potrivit prevederilor art. 22 alin. 1 și 23 alin. 1 din Legea nr. 255/2010 respectiv 15 alin. 18 din H.G. 53/2011 de aprobare a Normelor metodologice de aplicare a Legii nr. 255/2010 în urma exproprierii persoana îndreptăţită se poate adresa instanţei judecătoreşti exclusiv pentru stabilirea sumei cuvenite. Concret aceasta înseamnă numai o eventuală majorare a despăgubirilor deja acordate fără a fi posibilă diminuarea lor și fără ca pentru această majorare să fie necesară anularea hotărârii anterioare. </w:t>
      </w:r>
    </w:p>
    <w:p>
      <w:pPr>
        <w:pStyle w:val="Normal"/>
        <w:autoSpaceDE w:val="false"/>
        <w:ind w:firstLine="720"/>
        <w:jc w:val="both"/>
        <w:rPr/>
      </w:pPr>
      <w:r>
        <w:rPr/>
        <w:t>Potrivit art. 26 alin. 1 şi 2 din Legea nr. 33/1994 privind exproprierea pentru cauză de utilitate publică (care este în continuare aplicabilă conform art. 34 ale Legii 255/2010 cu excepţia dispoziţiilor contrare acestei legi), despăgubirea se compune din valoarea reală a imobilului şi din prejudiciul cauzat proprietarului, iar la calcularea cuantumului despăgubirilor, instanţa va ţine seama de preţul cu care se vând, în mod obişnuit imobilele de acelaşi fel în unitatea administrativ teritorială la momentul exproprierii, precum şi de daunele aduse proprietarului. Potrivit art. 27 din Legea nr. 33/1994 instanţa va compara rezultatul expertizei cu oferta şi cu pretenţiile formulate  de părţi, iar despăgubirea  acordată nu va putea fi  mai mică decât cea oferită de expropriator şi nici  mai mare decât cea solicitată de expropriat.</w:t>
      </w:r>
    </w:p>
    <w:p>
      <w:pPr>
        <w:pStyle w:val="Normal"/>
        <w:autoSpaceDE w:val="false"/>
        <w:ind w:firstLine="720"/>
        <w:jc w:val="both"/>
        <w:rPr/>
      </w:pPr>
      <w:r>
        <w:rPr/>
        <w:t>În vederea stabilirii valorii cuvenite a despăgubirilor instanţa a dispus efectuarea separată a unei expertize tehnice evaluatoare, dar și unei expertize tehnice pentru stabilirea eventualelor despăgubiri cuvenite cu privire la împrejmuire.</w:t>
      </w:r>
    </w:p>
    <w:p>
      <w:pPr>
        <w:pStyle w:val="Normal"/>
        <w:autoSpaceDE w:val="false"/>
        <w:ind w:firstLine="720"/>
        <w:jc w:val="both"/>
        <w:rPr/>
      </w:pPr>
      <w:r>
        <w:rPr/>
        <w:t>Cu privire la teren un prim aspect care s-a impus a fi lămurit era legat de suprafaţa de teren expropriată. Astfel, pe de-o parte prin Sentinţa nr. 4/2013  (filele 105-107), pronunţată de Tribunalul  , definitivă prin Decizia nr. 5/2013  (108-111), pronunţată de Curtea de Apel   , în dosarul nr. 6/2011  s-a stabilit cu putere de lucru judecat şi în urma administrării unui probatoriu care a inclus o expertiză tehnică topografică faptul că suprafaţa de teren expropriată are 88 mp. Totuşi, s-a reamintit că dosarul s-a referit numai la HCL nr. ......./2011, iar cei 88 mp. reprezintă suprafaţa pentru care s-a dispus şi efectuat potrivit legii procedura de expropriere.</w:t>
      </w:r>
    </w:p>
    <w:p>
      <w:pPr>
        <w:pStyle w:val="Normal"/>
        <w:autoSpaceDE w:val="false"/>
        <w:ind w:firstLine="720"/>
        <w:jc w:val="both"/>
        <w:rPr/>
      </w:pPr>
      <w:r>
        <w:rPr/>
        <w:t>Aceasta, s-a concluzionat că nu exclude ocuparea unei suprafeţe suplimentare de teren cu alt  titlu şi/sau cu altă ocazie, ocupare care în lipsa acordului proprietarului şi a unei despăgubiri ar putea fi asimilată unei exproprieri de facto.</w:t>
      </w:r>
    </w:p>
    <w:p>
      <w:pPr>
        <w:pStyle w:val="Normal"/>
        <w:ind w:firstLine="851"/>
        <w:jc w:val="both"/>
        <w:rPr>
          <w:color w:val="000000"/>
        </w:rPr>
      </w:pPr>
      <w:r>
        <w:rPr>
          <w:color w:val="000000"/>
        </w:rPr>
        <w:t>Reclamanţii au pretins că diferenţa de teren e reprezentată de o suprafaţă de circa 14 mp care ar fi deja folosită de locatarii blocurilor învecinate.</w:t>
      </w:r>
    </w:p>
    <w:p>
      <w:pPr>
        <w:pStyle w:val="Normal"/>
        <w:ind w:firstLine="851"/>
        <w:jc w:val="both"/>
        <w:rPr/>
      </w:pPr>
      <w:r>
        <w:rPr>
          <w:color w:val="000000"/>
        </w:rPr>
        <w:t xml:space="preserve">Din actele de la dosar a reieşit că iniţial, în anul 2008 când s-a demarat procedura pentru autorizarea construcţiei gardului, terenul reclamanţilor avea o altă conformaţie. Forma parcelei era un trapez dreptunghic, în care înălțimea reprezintă frontul la strada ......., iar bazele reprezintă limitele spre proprietățile vecine cu front la aceeași stradă. Una dintre baze (cea dinspre casa cu nr. 6) este aproape dublă față de baza paralelă cu ea, iar vârful trapezului (determinat de baza lungă şi latura oblică) „atinge” blocurile de pe strada ......., aspect evidenţiat cu claritate în schiţele de la dosar (filele 174 -176). </w:t>
      </w:r>
    </w:p>
    <w:p>
      <w:pPr>
        <w:pStyle w:val="Normal"/>
        <w:ind w:firstLine="851"/>
        <w:jc w:val="both"/>
        <w:rPr>
          <w:color w:val="000000"/>
        </w:rPr>
      </w:pPr>
      <w:r>
        <w:rPr>
          <w:color w:val="000000"/>
        </w:rPr>
        <w:t>Acest vârf al lotului este marcat pe aceste schiţe ca având 12-13 mp, cu destinaţia de teren cu servitute de trecere, ocupat de trotuarul blocului şi puţin spaţiu verde între trotuar şi bloc.</w:t>
      </w:r>
    </w:p>
    <w:p>
      <w:pPr>
        <w:pStyle w:val="Normal"/>
        <w:ind w:firstLine="851"/>
        <w:jc w:val="both"/>
        <w:rPr/>
      </w:pPr>
      <w:r>
        <w:rPr>
          <w:color w:val="000000"/>
        </w:rPr>
        <w:t>Conform planului de situaţie întocmit conform documentaţiei care a stat la baza cadastralului ......., a rezultat că acesta nu mai are patru laturi ci un număr de cinci, deci „vârful” nu a fost cuprins în limitele cadastralului din care s-a făcut exproprierea, semn că eventuala ocupare a terenului s-a făcut anterior.</w:t>
      </w:r>
    </w:p>
    <w:p>
      <w:pPr>
        <w:pStyle w:val="Normal"/>
        <w:ind w:firstLine="851"/>
        <w:jc w:val="both"/>
        <w:rPr/>
      </w:pPr>
      <w:r>
        <w:rPr>
          <w:color w:val="000000"/>
        </w:rPr>
        <w:t xml:space="preserve">S-a apreciat că dacă este aşa, ar fi vorba de o expropriere </w:t>
      </w:r>
      <w:r>
        <w:rPr>
          <w:i/>
          <w:color w:val="000000"/>
        </w:rPr>
        <w:t>de facto</w:t>
      </w:r>
      <w:r>
        <w:rPr>
          <w:color w:val="000000"/>
        </w:rPr>
        <w:t xml:space="preserve">, care nu are legătură cu exproprierea din prezenta cauză. Teoretic, s-a apreciat că nu e exclusă posibilitatea acordării de despăgubiri pentru acest tip de exproprieri, temei legal fiind diferit şi aspectul trebuia expres invocat şi supus analizei contradictorii. </w:t>
      </w:r>
    </w:p>
    <w:p>
      <w:pPr>
        <w:pStyle w:val="Normal"/>
        <w:ind w:firstLine="708"/>
        <w:jc w:val="both"/>
        <w:rPr/>
      </w:pPr>
      <w:r>
        <w:rPr/>
        <w:t xml:space="preserve">Expertiza topografica efectuată în dosarul anterior (filele 98-104) s-a raportat la ceea ce s-a expropriat efectiv adică 88 mp., şi în plus nici nu e menţionată în CF suprafaţa măsurată numai cea din acte, deci s-a apreciat că nu se poate calcula cât mai au reclamanţii în proprietate de fapt şi de drept, după reducerile succesive ale  suprafeţei de teren. </w:t>
      </w:r>
    </w:p>
    <w:p>
      <w:pPr>
        <w:pStyle w:val="Normal"/>
        <w:autoSpaceDE w:val="false"/>
        <w:ind w:firstLine="720"/>
        <w:jc w:val="both"/>
        <w:rPr/>
      </w:pPr>
      <w:r>
        <w:rPr/>
        <w:t>S-a dispus efectuarea unui raportul de expertiză evaluatoare întocmit de către comisia de experţi (filele 141-157,) şi ulterior s-a impus refacerea acestuia (filele 196-202) pentru a se şine cont de valorile de la momentul exproprierii. În raportul refăcut s-a indicat o valoare de numai 34 euro/mp adică 150 de lei/mp.</w:t>
      </w:r>
    </w:p>
    <w:p>
      <w:pPr>
        <w:pStyle w:val="Normal"/>
        <w:autoSpaceDE w:val="false"/>
        <w:ind w:firstLine="720"/>
        <w:jc w:val="both"/>
        <w:rPr/>
      </w:pPr>
      <w:r>
        <w:rPr/>
        <w:t xml:space="preserve">Concluzia a fost aceea că în mod eronat experţii s-au raportat la o suprafaţă expropriată de 102 mp. (885mp-783 mp.), deci valoarea totală indicată de aceştia (15.300 lei) s-a apreciat că nu este corectă. </w:t>
      </w:r>
    </w:p>
    <w:p>
      <w:pPr>
        <w:pStyle w:val="Normal"/>
        <w:ind w:firstLine="708"/>
        <w:jc w:val="both"/>
        <w:rPr/>
      </w:pPr>
      <w:r>
        <w:rPr/>
        <w:t>Înmulţind suprafaţa de 88 mp cu valoarea de 150 lei/mp., s-a apreciat că rezultă 13.200 lei. Întrucât prin hotărârea nr. ......./2011  reclamanţilor li s-a acordat o sumă de 13.728 lei, care corespunde unei valori de 152 lei/mp. de teren expropriat, s-a reţinut că rezultă că aceştia nu pot pretinde despăgubiri suplimentare cu acest titlu.</w:t>
      </w:r>
    </w:p>
    <w:p>
      <w:pPr>
        <w:pStyle w:val="Normal"/>
        <w:autoSpaceDE w:val="false"/>
        <w:ind w:firstLine="720"/>
        <w:jc w:val="both"/>
        <w:rPr/>
      </w:pPr>
      <w:r>
        <w:rPr/>
        <w:t>În privinţa eventualelor daune suplimentare instanţa a considerat cererea reclamanţilor ca fiind numai parţial întemeiată.</w:t>
      </w:r>
    </w:p>
    <w:p>
      <w:pPr>
        <w:pStyle w:val="Normal"/>
        <w:autoSpaceDE w:val="false"/>
        <w:ind w:firstLine="720"/>
        <w:jc w:val="both"/>
        <w:rPr/>
      </w:pPr>
      <w:r>
        <w:rPr/>
        <w:t xml:space="preserve">Prin cererea introductivă și lămuririle ulterioare din cursul judecății, reclamanţii au invocat ca daune: costurile de proiectare/edificare/demolare a porțiunii de gard de pe terenul expropriat și costurile de proiectare/edificare a unui gard nou. Întrucât comisia de experţi evaluatori avea competenţe limitate de stabilire a acestora aspecte şi raportat la valorile vehiculate, s-a încuviinţat la cererea pârâtului, efectuarea unei expertize cu specialitatea construcţii (filele 274-294, cu completări ulterioare). </w:t>
      </w:r>
    </w:p>
    <w:p>
      <w:pPr>
        <w:pStyle w:val="Normal"/>
        <w:autoSpaceDE w:val="false"/>
        <w:ind w:firstLine="720"/>
        <w:jc w:val="both"/>
        <w:rPr/>
      </w:pPr>
      <w:r>
        <w:rPr/>
        <w:t xml:space="preserve"> </w:t>
      </w:r>
      <w:r>
        <w:rPr/>
        <w:t>S-a concluzionat că orice despăgubire suplimentară valorii bunului expropriat poate fi acordată numai în baza unor criterii obiective coroborate cu date certe, dovedite de parte şi nu în baza unor calcule matematice sau situaţii ipotetice. În acest context, s-a apreciat că este posibilă acordarea de despăgubiri pentru daune viitoare, atunci când existenţa lor este certă şi pot fi cuantificate.</w:t>
      </w:r>
    </w:p>
    <w:p>
      <w:pPr>
        <w:pStyle w:val="Normal"/>
        <w:autoSpaceDE w:val="false"/>
        <w:ind w:firstLine="720"/>
        <w:jc w:val="both"/>
        <w:rPr/>
      </w:pPr>
      <w:r>
        <w:rPr/>
        <w:t>Obligaţia de protejare şi pază a unui bun revine proprietarului imobilului. Întrucât prin pierderea unei porţiuni de teren şi a gardului aferent acesteia, împrejmuirea nu mai este continuă, proprietatea reclamanţilor este expusă, pentru a preveni eventualele probleme reclamanţii trebuind să procedeze la refacerea împrejmuirii pe noua limită de proprietate. De asemenea, s-a apreciat că este de presupus, că porţiunea nouă de gard va fi similară ca aspect şi materiale celei deja existente, neexistând motive temeinice pentru a crede că reclamanţi şi-ar dori, iar autorităţile ar aproba ridicarea unui alt model de gard.</w:t>
      </w:r>
    </w:p>
    <w:p>
      <w:pPr>
        <w:pStyle w:val="Normal"/>
        <w:autoSpaceDE w:val="false"/>
        <w:ind w:firstLine="720"/>
        <w:jc w:val="both"/>
        <w:rPr/>
      </w:pPr>
      <w:r>
        <w:rPr/>
        <w:t>Prin urmare instanţa a apreciat că sunt justificate raportat la situația faptică atât cererea de acordare de despăgubiri constând în costul de edificare a porţiunii pierdut</w:t>
      </w:r>
      <w:r>
        <w:rPr>
          <w:color w:val="000000"/>
        </w:rPr>
        <w:t xml:space="preserve">e din gardul vechi (14.966,30 lei inclusiv TVA) cât şi costul de edificare a viitorului gard pe traseul nou (6.716,19 lei inclusiv TVA). Diferenţa vizibilă de valoare este dată de diferenţa de lungime dintre gardul vechi (trei segmente însumând 27,20 ml) şi gardul nou (un singur segment de 12,73 mp). </w:t>
      </w:r>
    </w:p>
    <w:p>
      <w:pPr>
        <w:pStyle w:val="Normal"/>
        <w:autoSpaceDE w:val="false"/>
        <w:ind w:firstLine="720"/>
        <w:jc w:val="both"/>
        <w:rPr/>
      </w:pPr>
      <w:r>
        <w:rPr>
          <w:color w:val="000000"/>
        </w:rPr>
        <w:t xml:space="preserve">Cu privire la costurile de demolare, instanţa a constatat în primul rând că nu există dovezi că reclamanții ar fi avansat deja astfel de cheltuieli. Apoi, gardul vechi fiind amplasat pe terenul expropriat, revine noului proprietar (expropriatorul) sarcina de a-şi elibera terenul de lucrările efectuate pe acesta și nemaifiind proprietari, reclamanţii nici nu ar putea obţine autorizaţie de demolare. Prin urmare, s-a apreciat că nu se cuvine acordarea niciunei despăgubiri suplimentare pentru demolarea gardului actual. </w:t>
      </w:r>
    </w:p>
    <w:p>
      <w:pPr>
        <w:pStyle w:val="Normal"/>
        <w:autoSpaceDE w:val="false"/>
        <w:ind w:firstLine="720"/>
        <w:jc w:val="both"/>
        <w:rPr>
          <w:color w:val="000000"/>
        </w:rPr>
      </w:pPr>
      <w:r>
        <w:rPr>
          <w:color w:val="000000"/>
        </w:rPr>
        <w:t>Cu privire la costurile de proiectare/autorizare a gardului nou, s-a considerat că, este evident că fiind necesară o nouă autorizație, va fi necesară o nouă documentaţie, ceea ce implică un proiect.  Fără a fi făcut încă astfel de cheltuieli, reclamanții au anticipat nevoia efectuării lor, solicitând despăgubiri şi cu acest titlu. Pentru a dovedi aceste pretenţii, în probaţiune au depus la dosar trei oferte (filele 9-11, vol. II) de la trei proiectanţi diferiţi.</w:t>
      </w:r>
    </w:p>
    <w:p>
      <w:pPr>
        <w:pStyle w:val="Normal"/>
        <w:autoSpaceDE w:val="false"/>
        <w:ind w:firstLine="720"/>
        <w:jc w:val="both"/>
        <w:rPr>
          <w:color w:val="000000"/>
        </w:rPr>
      </w:pPr>
      <w:r>
        <w:rPr>
          <w:color w:val="000000"/>
        </w:rPr>
        <w:t xml:space="preserve">Cu privire la această cerere instanţa a apreciat că nu este în prezent justificată. Deşi acest prejudiciu ar putea fi considerat ca fiind cert, datele actuale nu permit cuantificarea lui. </w:t>
      </w:r>
    </w:p>
    <w:p>
      <w:pPr>
        <w:pStyle w:val="Normal"/>
        <w:autoSpaceDE w:val="false"/>
        <w:ind w:firstLine="720"/>
        <w:jc w:val="both"/>
        <w:rPr/>
      </w:pPr>
      <w:r>
        <w:rPr>
          <w:color w:val="000000"/>
        </w:rPr>
        <w:t>Ofertele depuse la dosar sunt de 5.500 lei, 4.400 lei, 4.900 lei. Numai cea de 5.500 lei precizează expres că include TVA, însă s-a considerat că toate preţurile indicate sunt preţuri finale şi conţin TVA. Chiar şi aşa, rezultă o medie a preţului de 4.885 lei, ori la o distanţă de numai 12,73 ml. gard nou aceasta înseamnă că preţul de proiectare este de 384 lei /ml, adică mai mult decât preţul / mc. de gard construit.</w:t>
      </w:r>
    </w:p>
    <w:p>
      <w:pPr>
        <w:pStyle w:val="Normal"/>
        <w:autoSpaceDE w:val="false"/>
        <w:ind w:firstLine="720"/>
        <w:jc w:val="both"/>
        <w:rPr>
          <w:color w:val="000000"/>
        </w:rPr>
      </w:pPr>
      <w:r>
        <w:rPr>
          <w:color w:val="000000"/>
        </w:rPr>
        <w:t xml:space="preserve">Analizând cuprinsul ofertelor, s-a apreciat că nici nu rezultă pentru ce s-a cerut în concret oferta deoarece sintagma „construire împrejmuire” este cât se poate de permisivă în privința potențialelor semnificaţii. Nu trebuie uitat că în cazul de faţă este vorba de o completare pe o distanţă mică (12,73 mp) şi pe un singur segment a unei împrejmuiri deja realizate şi autorizate. Atât prin comparare cu gardul deja existent cât şi din expertiza de la dosar soluţia tehnică deja e stabilită în ce privește specificul terenului, cantitatea şi tipul de materiale necesare, dimensiunile gardului, aspectul, rezistenţa etc., deci este de neconceput ca în aceste condiții numai suma necesară proiectării să depășească valoarea lucrării. </w:t>
      </w:r>
    </w:p>
    <w:p>
      <w:pPr>
        <w:pStyle w:val="Normal"/>
        <w:autoSpaceDE w:val="false"/>
        <w:ind w:firstLine="720"/>
        <w:jc w:val="both"/>
        <w:rPr/>
      </w:pPr>
      <w:r>
        <w:rPr/>
        <w:t xml:space="preserve">Pentru motivele de mai sus instanţa a admis acţiunea numai în parte conform dispozitivului, cu menţiunea că pe lângă despăgubirile în cuantum de 13.728 lei stabilite prin hotărârea ......./2011  pentru terenul de 88 mp expropriat, reclamanţii au dreptul la despăgubiri suplimentare în cuantum total de 21.682,49 lei (costul celor două părţi de gard, cea veche ce va fi demolată şi cea nouă, ce va fi construită). </w:t>
      </w:r>
    </w:p>
    <w:p>
      <w:pPr>
        <w:pStyle w:val="Normal"/>
        <w:autoSpaceDE w:val="false"/>
        <w:ind w:firstLine="720"/>
        <w:jc w:val="both"/>
        <w:rPr/>
      </w:pPr>
      <w:r>
        <w:rPr/>
        <w:t xml:space="preserve">Cu privire la cheltuielile de judecată, s-a concluzionat că obligația de restituire de către partea căzută în pretenții este legată de culpa procesuală, care la rândul său are la bază principiile răspunderii civile delictuale. Soluţia finală fiind de admitere în parte, reclamanţii au dreptul la recuperarea cheltuielilor de judecată efectuate, numai în măsura în care acestea se reflectă în partea admisă a pretenţiilor, fiind necesare şi utile pentru pronunţarea soluţiei favorabile lor. </w:t>
      </w:r>
    </w:p>
    <w:p>
      <w:pPr>
        <w:pStyle w:val="Normal"/>
        <w:autoSpaceDE w:val="false"/>
        <w:ind w:firstLine="720"/>
        <w:jc w:val="both"/>
        <w:rPr/>
      </w:pPr>
      <w:r>
        <w:rPr/>
        <w:t>Instanţa a obligat pârâtul să plătească reclamanţilor numai onorariul avocaţial  redus de 3.000 de lei de la 6.000 lei, sumă apreciată ca fiind nejustificat de mare raportat la valoarea pretenţiilor şi complexitatea juridică redusă a cauzei şi valoare. Nu s-au acordat reclamanţilor cheltuieli pentru efectuarea expertizelor deoarece onorariul expertizei în construcţii a fost suportat de pârâtă, iar onorariul expertizei evaluatoare pentru terenul expropriat a fost suportat de reclamanţi, însă capătul de cerere privind majorarea despăgubirilor a fost respinsă.</w:t>
      </w:r>
    </w:p>
    <w:p>
      <w:pPr>
        <w:pStyle w:val="Normal"/>
        <w:ind w:firstLine="708"/>
        <w:jc w:val="both"/>
        <w:rPr/>
      </w:pPr>
      <w:r>
        <w:rPr/>
        <w:t>Împotriva acestei sentinţe, în termen legal, scutit  de la plata taxelor de timbru, au declarat apel pârâţii Consiliul Local al Municipiului O , Municipiul O  prin Primar, solicitând admiterea acestuia, schimbarea în parte a sentinţei în sensul respingerii acţiunii precizate referitor la despăgubirile de 21682,49 lei reprezentând contravaloarea lucrărilor de edificare a porţiunii de gard ce trebuie demolat urmare a exproprierii şi a lucrărilor de edificare a altui gard la noua limită de proprietate.</w:t>
      </w:r>
    </w:p>
    <w:p>
      <w:pPr>
        <w:pStyle w:val="Normal"/>
        <w:jc w:val="both"/>
        <w:rPr/>
      </w:pPr>
      <w:r>
        <w:rPr/>
        <w:t xml:space="preserve">         </w:t>
      </w:r>
      <w:r>
        <w:rPr/>
        <w:tab/>
        <w:t>Prin motivele de apel s-a invocat  că, potrivit evidenţelor sale, pe numele reclamanţilor s-a eliberat autorizaţia de construire nr. ......./2010  în vederea executării lucrărilor de construire, împrejmuire teren fără afectarea proprietăţilor vecine. Prin procesul verbal de începere lucrări, depus la instituţia arhitectului şef din cadrul Primăriei Municipiului O , reclamanţii au anunţat  data de începere a lucrărilor ca fiind 07.04.2011, or, potrivit adresei   nr. /03.02.2014 a Serviciului terenuri, la data identificării imobilului în vederea stabilirii coridorului de expropriere, anterior datei anunţate ca începere a lucrărilor, împrejmuirea  nu era  realizată şi nici la data comunicării Notificării nr. ......./15.06.2011 privind declanşarea procedurii de expropriere potrivit HCL nr. .../2011, având în vedere referatul de recepţie încheiat cu ocazia recepţiei stadiului fizic pe partea de arhitectură a lucrării de împrejmuire teren în proprietate fără afectarea proprietăţilor vecine conform aviz CMUAT nr. ..../2010 încheiat la data de .04.2012.</w:t>
      </w:r>
    </w:p>
    <w:p>
      <w:pPr>
        <w:pStyle w:val="Normal"/>
        <w:jc w:val="both"/>
        <w:rPr/>
      </w:pPr>
      <w:r>
        <w:rPr/>
        <w:t xml:space="preserve">       </w:t>
      </w:r>
      <w:r>
        <w:rPr/>
        <w:tab/>
        <w:t>Cererea pentru regularizare a taxei privind autorizaţia de construire şi cea de luare în folosinţă s-a depus doar la data de 05.06.2012, deci se poate spune că reclamanţii au fost de rea credinţă, că deşi au cunoscut că se declanşase procedura exproprierii au continuat a realiza împrejmuirea. Deşi  aceştia au înţeles a ataca actele de expropriere, nu doar cuantumul despăgubirilor, potrivit legii, transferul dreptului de proprietate a operat conform  potrivit deciziei de expropriere nr. ...../2011 , deci construiau la acea dată pe terenul altuia, al expropriatorului, cu bună ştiinţă.</w:t>
      </w:r>
    </w:p>
    <w:p>
      <w:pPr>
        <w:pStyle w:val="Normal"/>
        <w:jc w:val="both"/>
        <w:rPr/>
      </w:pPr>
      <w:r>
        <w:rPr/>
        <w:t xml:space="preserve">        </w:t>
      </w:r>
      <w:r>
        <w:rPr/>
        <w:tab/>
        <w:t>Putea instanţa a acorda eventual suma stabilită prin expertiza de specialitate pentru refacerea gardului nou, de 6716,19 lei, cheltuieli de judecată constând în onorariu expert, potrivit OP, a chitanţelor, depuse la dosar.</w:t>
      </w:r>
    </w:p>
    <w:p>
      <w:pPr>
        <w:pStyle w:val="Normal"/>
        <w:jc w:val="both"/>
        <w:rPr/>
      </w:pPr>
      <w:r>
        <w:rPr/>
        <w:t xml:space="preserve">         </w:t>
      </w:r>
      <w:r>
        <w:rPr/>
        <w:tab/>
        <w:t>S-a invocat în drept art. 466 şi urm. Cod procedură civilă, Legea nr. 255/2010.</w:t>
      </w:r>
    </w:p>
    <w:p>
      <w:pPr>
        <w:pStyle w:val="Normal"/>
        <w:jc w:val="both"/>
        <w:rPr/>
      </w:pPr>
      <w:r>
        <w:rPr/>
        <w:t xml:space="preserve">          </w:t>
      </w:r>
      <w:r>
        <w:rPr/>
        <w:tab/>
        <w:t>Prin întâmpinarea, depusă la dosar, intimaţii 1  şi 2 au solicitat respingerea apelului, au edificat împrejmuirea potrivit autorizaţiei de construire, au anunţat începerea lucrărilor, este irelevantă data recepţiei lucrărilor, acestea puteau fi recepţionate oricând în perioada valabilităţii adeverinţei. Nu s-au invocat în fond motivele arătata în cererea de apel, sumele stabilite sunt aproape identice cu cele ale  compartimentului din cadrul apelantei. Deşi nu au fost de acord cu sumele stabilite au acceptat decizia fără a promova calea de atac pentru a se termina litigiul.</w:t>
      </w:r>
    </w:p>
    <w:p>
      <w:pPr>
        <w:pStyle w:val="Normal"/>
        <w:jc w:val="both"/>
        <w:rPr/>
      </w:pPr>
      <w:r>
        <w:rPr/>
        <w:t xml:space="preserve">          </w:t>
      </w:r>
      <w:r>
        <w:rPr/>
        <w:t>Examinând sentinţa apelată, prin prisma motivelor de apel, cât şi din oficiu, Curtea reţine următoarele:</w:t>
      </w:r>
    </w:p>
    <w:p>
      <w:pPr>
        <w:pStyle w:val="Normal"/>
        <w:jc w:val="both"/>
        <w:rPr/>
      </w:pPr>
      <w:r>
        <w:rPr/>
        <w:t xml:space="preserve">           </w:t>
      </w:r>
      <w:r>
        <w:rPr/>
        <w:t xml:space="preserve">Prin Hotărârea nr. ...../2011  emisă de Municipiul O , Consiliul Local, fila 31 dosar de fond, s-au aprobat indicatorii tehnico –economici  pentru obiectivul de investiţie „Amenajare căi de acces rutier şi spaţii aferente străzii ....., tronson cuprins între strada ..... şi strada .......”, coridorul de expropriere, declanşarea procedurii de expropriere pentru cază de utilitate publică, a listei cuprinzând  proprietari ale căror terenuri se află pe coridorul de expropriere. </w:t>
      </w:r>
    </w:p>
    <w:p>
      <w:pPr>
        <w:pStyle w:val="Normal"/>
        <w:jc w:val="both"/>
        <w:rPr/>
      </w:pPr>
      <w:r>
        <w:rPr/>
        <w:t xml:space="preserve">           </w:t>
      </w:r>
      <w:r>
        <w:rPr/>
        <w:t>Din cuprinsul Deciziei  de expropriere nr. ...../2011 , emisă de Municipiul O - Administraţia  Imobiliară O , fila 35 dosar de fond, se reţine faptul că, pentru suprafaţa de 416 mp teren situat în O  tronson, cuprins între  strada ....... şi strada ......., proprietatea  lui 7 , nr. top. ......, CF nr. .., suprafaţă afectată 152 mp, nr. top. .., CF nr. .., suprafaţă afectată 176 mp şi 1 , 2 , nr. top. ....... , CF nr. 1....... O , suprafaţă afectată de expropriere 88  mp, s-au stabilit despăgubiri, din care, 13728 lei pentru  aceşti 88 mp proprietatea intimaţilor reclamanţi. Această decizie le-a fost adusă la cunoştinţă potrivit adresei nr. ....../2011 , fila 34 dosar de fond.</w:t>
      </w:r>
    </w:p>
    <w:p>
      <w:pPr>
        <w:pStyle w:val="Normal"/>
        <w:jc w:val="both"/>
        <w:rPr/>
      </w:pPr>
      <w:r>
        <w:rPr/>
        <w:t xml:space="preserve">         </w:t>
      </w:r>
      <w:r>
        <w:rPr/>
        <w:tab/>
        <w:t>La data de 11.08.2011 s-a emis Hotărârea nr. 15 de stabilire a despăgubirii, de către Comisia pentru aplicarea Legii nr. 255/2010, numită prin Dispoziţia Primarului Municipiului O  nr. ....../2012 , fila 49 dosar de fond, prin aceasta s-au aprobat despăgubiri de  13728 lei pentru cei 88 mp teren afectaţi de procedura de expropriere, arătat mai sus, după care s-a întocmit şi procesul verbal nr. ......./2011 , fila 50 dosar de fond.</w:t>
      </w:r>
    </w:p>
    <w:p>
      <w:pPr>
        <w:pStyle w:val="Normal"/>
        <w:jc w:val="both"/>
        <w:rPr/>
      </w:pPr>
      <w:r>
        <w:rPr/>
        <w:t xml:space="preserve">         </w:t>
      </w:r>
      <w:r>
        <w:rPr/>
        <w:tab/>
        <w:t>Hotărârea prin care s-a aprobat exproprierea  a fost contestată de către intimaţii reclamanţi  1   şi 2 în dosarul cu nr. 6/2011  al Tribunalului .. , însă, acţiunea a fost respinsă prin Sentinţa Civilă nr. 4/2013 a Tribunalului . , irevocabilă potrivit Deciziei Civile nr. 5/2013  din data de  2013 pronunţată de Curtea de Apel . , filele 69 dosar de fond.</w:t>
      </w:r>
    </w:p>
    <w:p>
      <w:pPr>
        <w:pStyle w:val="Normal"/>
        <w:jc w:val="both"/>
        <w:rPr/>
      </w:pPr>
      <w:r>
        <w:rPr/>
        <w:t xml:space="preserve">        </w:t>
      </w:r>
      <w:r>
        <w:rPr/>
        <w:tab/>
        <w:t>Din cuprinsul autorizaţiei de construire nr. ......./2010 , emisă de Primăria Municipiului O , filele 39-40 dosar de fond, Curtea reţine faptul că s-a autorizat executarea lucrărilor de construire pentru împrejmuire teren în proprietate fără afectarea proprietăţilor vecine conform aviz CMUAT nr. .. şi a Sentinţei Civile  irevocabile cu Decizia Civilă nr. 8/2010 , urmare a cererii intimatului reclamant, asupra imobilului situat în localitatea O , înscris în CF nr. 1......., nr. cadastral  ......., durata de execuţie fiind stabilită pentru 12 luni.</w:t>
      </w:r>
    </w:p>
    <w:p>
      <w:pPr>
        <w:pStyle w:val="Normal"/>
        <w:jc w:val="both"/>
        <w:rPr/>
      </w:pPr>
      <w:r>
        <w:rPr/>
        <w:t xml:space="preserve">         </w:t>
      </w:r>
      <w:r>
        <w:rPr/>
        <w:tab/>
        <w:t>Potrivit adresei nr. ...2014, fila 48 dosar de fond, emisă de Direcţia  juridică din cadrul Primăriei Municipiului O , se reţine faptul că intimatul reclamant a depus la Instituţia Arhitectului Şef din cadrul Primăriei O , procesul verbal de începere lucrări potrivit căruia acestea urmau a începe la data de 07.04.2011, la data la care s-a identificat  în teren imobilul în vederea stabilirii coridorului de expropriere împrejmuirea nu era realizată.</w:t>
      </w:r>
    </w:p>
    <w:p>
      <w:pPr>
        <w:pStyle w:val="Normal"/>
        <w:jc w:val="both"/>
        <w:rPr/>
      </w:pPr>
      <w:r>
        <w:rPr/>
        <w:t xml:space="preserve">          </w:t>
      </w:r>
      <w:r>
        <w:rPr/>
        <w:tab/>
        <w:t>Din analiza primului raport de expertiză tehnică întocmit cu ocazia soluţionării cauzei în fond de către experţii ......., ....... şi ......., filele 142-157 dosar de fond, Curtea reţine faptul că terenul în litigiu aparţine imobilului situat în O , strada ....... nr. 4 în suprafaţă de 885 mp, pentru materializarea exproprierii fiind necesară demolarea unei porţiuni din gardul din beton existent şi refacerea acestuia pe noul amplasament. Valoarea de circulaţie a terenului expropriat s-a  estimat că este de 18360 lei, de 40000 lei cea a gardului existent şi de 25700 lei  lucrările de refacere a acestuia, valori modificate prin răspunsul la obiecţiuni la 15300 lei terenul afectat, echivalent a 150 lei/mp 37400 lei demolare, 24000 lei refacere gard, filele196-202 dosar de fond.</w:t>
      </w:r>
    </w:p>
    <w:p>
      <w:pPr>
        <w:pStyle w:val="Normal"/>
        <w:jc w:val="both"/>
        <w:rPr/>
      </w:pPr>
      <w:r>
        <w:rPr/>
        <w:t xml:space="preserve">        </w:t>
      </w:r>
      <w:r>
        <w:rPr/>
        <w:tab/>
        <w:t>Deoarece suprafaţa de teren supusă procedurii de expropriere a fost de 88 mp, valoarea acesteia ar fi de 88x150=13200 lei şi nu de 15300 lei, experţii într-adevăr raportându-se la o suprafaţă mai mare de teren, aspect corect reţinut de instanţa de fond şi  de altfel necontestat prin apelul declarat.</w:t>
      </w:r>
    </w:p>
    <w:p>
      <w:pPr>
        <w:pStyle w:val="Normal"/>
        <w:jc w:val="both"/>
        <w:rPr/>
      </w:pPr>
      <w:r>
        <w:rPr/>
        <w:t xml:space="preserve">        </w:t>
      </w:r>
      <w:r>
        <w:rPr/>
        <w:tab/>
        <w:t>În şedinţa publică din data de 07.11.2016 raportat la diferenţa mare dintre calculele efectuate de specialiştii apelantelor pârâte  şi cele ale experţilor, s-a încuvinţat  efectuarea uni noi lucrări de expertiză doar cu privire la gard, fiind acceptată pentru teren valoarea de 150 lei/ mp, potrivit  acesteia, filele 276-294 dosar de fond, întocmită de experţii ......., ....... şi ......., gardul existent în lungime de 27,20 m are fundaţie din beton, elevaţie din beton, zidărie din beton, stâlpi din beton, la partea superioară are centură de beton înaltă de 18 cm şi lăţime de 20 cm, gard ce se impune a fi demolat, având o valoare de 14966,30 lei, demolarea costând 6907,79 lei iar refacerea 6716,19 lei-</w:t>
      </w:r>
    </w:p>
    <w:p>
      <w:pPr>
        <w:pStyle w:val="Normal"/>
        <w:autoSpaceDE w:val="false"/>
        <w:jc w:val="both"/>
        <w:rPr/>
      </w:pPr>
      <w:r>
        <w:rPr/>
        <w:t xml:space="preserve">      </w:t>
      </w:r>
      <w:r>
        <w:rPr/>
        <w:tab/>
        <w:t xml:space="preserve">Potrivit art. 22 aliniat 1 din Legea nr. 255/2010 din 14 decembrie 2010 privind exproprierea pentru cauză de utilitate publică, necesară realizării unor obiective de interes naţional, judeţean şi local, expropriatul nemulţumit de cuantumul despăgubirii prevăzute la </w:t>
      </w:r>
      <w:r>
        <w:rPr>
          <w:color w:val="008000"/>
          <w:u w:val="single"/>
        </w:rPr>
        <w:t>art. 19</w:t>
      </w:r>
      <w:r>
        <w:rPr/>
        <w:t xml:space="preserve"> se poate adresa instanţei judecătoreşti competente în termenul general de prescripţie, care curge de la data la care i-a fost comunicată hotărârea de stabilire a cuantumului despăgubirii, sub sancţiunea decăderii, fără a putea contesta transferul dreptului de proprietate către expropriator asupra imobilului supus exproprierii, iar exercitarea căilor de atac nu suspendă efectele hotărârii de stabilire a cuantumului despăgubirii şi transferului dreptului de proprietate. Conform aliniatului 3, acţiunea formulată în conformitate cu prevederile acestui articol se soluţionează potrivit dispoziţiilor </w:t>
      </w:r>
      <w:r>
        <w:rPr>
          <w:color w:val="008000"/>
          <w:u w:val="single"/>
        </w:rPr>
        <w:t>art. 21</w:t>
      </w:r>
      <w:r>
        <w:rPr/>
        <w:t xml:space="preserve"> - 27 din Legea nr. 33/1994 privind exproprierea pentru cauză de utilitate publică, în ceea ce priveşte stabilirea despăgubirii.</w:t>
      </w:r>
    </w:p>
    <w:p>
      <w:pPr>
        <w:pStyle w:val="Normal"/>
        <w:autoSpaceDE w:val="false"/>
        <w:jc w:val="both"/>
        <w:rPr/>
      </w:pPr>
      <w:r>
        <w:rPr/>
        <w:t xml:space="preserve">      </w:t>
      </w:r>
      <w:r>
        <w:rPr/>
        <w:tab/>
        <w:t>Din analiza prevederilor cuprinse în art.26 aliniat 1 din Legea nr. 33/1994, privind exproprierea pentru cauză de utilitate publică, se reţine faptul că, despăgubirea se compune din valoarea reală a imobilului şi din prejudiciul cauzat proprietarului sau altor persoane îndreptăţite Conform aliniatului 2, la calcularea cuantumului despăgubirilor, experţii, precum şi instanţa vor ţine seama de preţul cu care se vând, în mod obişnuit, imobilele de acelaşi fel în unitatea administrativ-teritorială, la data întocmirii raportului de expertiză, precum şi de daunele aduse proprietarului sau, după caz, altor persoane îndreptăţite, luând în considerare şi dovezile prezentate de aceştia.</w:t>
      </w:r>
    </w:p>
    <w:p>
      <w:pPr>
        <w:pStyle w:val="Normal"/>
        <w:autoSpaceDE w:val="false"/>
        <w:jc w:val="both"/>
        <w:rPr/>
      </w:pPr>
      <w:r>
        <w:rPr/>
        <w:t xml:space="preserve">      </w:t>
      </w:r>
      <w:r>
        <w:rPr/>
        <w:tab/>
        <w:t>Având în vedere faptul că pe imobilul în litigiu, ce face obiectul procedurii de expropriere, se află un gard, edificat de către intimaţii reclamanţi, gard ce se impune a fi demolat şi implicit refăcut pe noul amplasament rezultat  urmare a preluării   terenului  în suprafaţă de 88 mp, în mod corect, cu respectarea prevederilor legale susmenţionate instanţa de fond a stabilit îndreptăţirea intimaţilor reclamanţi la despăgubiri constând în contravaloare lucrări de demolare a gardului existent şi de edificare a altuia la noua limită de proprietate.</w:t>
      </w:r>
    </w:p>
    <w:p>
      <w:pPr>
        <w:pStyle w:val="Normal"/>
        <w:autoSpaceDE w:val="false"/>
        <w:jc w:val="both"/>
        <w:rPr/>
      </w:pPr>
      <w:r>
        <w:rPr/>
        <w:t xml:space="preserve">      </w:t>
      </w:r>
      <w:r>
        <w:rPr/>
        <w:tab/>
        <w:t>Referitor la faptul că s-ar fi anunţat  Instituţiei Arhitectului Şef data de începere a lucrărilor necesare realizării gardului, ca fiind   07.04.2011, aceasta este anterioară emiterii Hotărârii nr. ...../2011  emisă de Municipiul O , Consiliul Local, a  Deciziei de expropriere nr. ...../2011 , emisă de Municipiul O  - Administraţia  Imobiliară O  şi a Hotărârii de stabilire de despăgubiri nr. 15  emisă, de către Comisia pentru aplicarea Legii nr. 255/2010, numită prin Dispoziţia Primarului Municipiului O  nr. ....../2012 . Pe de altă parte, nu există la dosar probe din care să reiasă că gardul s-ar fi edificat după data la care intimaţii reclamanţi au fost anunţaţi despre faptul că o parte din terenul ce forma dreptul lor de proprietate urmează a fi expropriat.</w:t>
      </w:r>
    </w:p>
    <w:p>
      <w:pPr>
        <w:pStyle w:val="Normal"/>
        <w:autoSpaceDE w:val="false"/>
        <w:jc w:val="both"/>
        <w:rPr/>
      </w:pPr>
      <w:r>
        <w:rPr/>
        <w:t xml:space="preserve">       </w:t>
      </w:r>
      <w:r>
        <w:rPr/>
        <w:tab/>
        <w:t>De altfel, în măsura în care s-ar fi procedat la realizarea lucrărilor de edificare după expirarea termenului de valabilitate de 12 luni al autorizaţiei de construire, autorităţile locale aveau posibilitatea de-a constata acest aspect şi de-a lua prin intermediul organelor ale măsurile legale ce se impun în astfel de situaţii, or, neprocedând astfel, în momentul la care s-a efectuat raportul de expertiză constându-se că  acesta există şi că se impune a fi demolat, respectiv refăcut pe noul amplasament, în mod corect instanţa de fond a apreciat că acest aspect reprezintă un prejudiciu în sensul art.  26 din Legea nr. 33/1994 evocat mai sus, criticile în acest sens nefiind întemeiate.</w:t>
      </w:r>
    </w:p>
    <w:p>
      <w:pPr>
        <w:pStyle w:val="Normal"/>
        <w:autoSpaceDE w:val="false"/>
        <w:jc w:val="both"/>
        <w:rPr/>
      </w:pPr>
      <w:r>
        <w:rPr/>
        <w:t xml:space="preserve">      </w:t>
      </w:r>
      <w:r>
        <w:rPr/>
        <w:tab/>
        <w:t>Faţă de cele expuse, în baza art. 480 aliniat 1 Cod procedură civilă, Curtea va respinge ca nefondat apelul şi va păstra în întregime sentinţa apelată, ca fiind legală şi temeinică</w:t>
      </w:r>
    </w:p>
    <w:p>
      <w:pPr>
        <w:pStyle w:val="Normal"/>
        <w:autoSpaceDE w:val="false"/>
        <w:jc w:val="both"/>
        <w:rPr/>
      </w:pPr>
      <w:r>
        <w:rPr/>
        <w:t xml:space="preserve">       </w:t>
      </w:r>
      <w:r>
        <w:rPr/>
        <w:tab/>
        <w:t>Se va constata faptul că intimaţii au învederat prin avocatul acestora că vor solicita cheltuieli de judecată, ocazionate în apel, pe cale separată.</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PENTRU ACESTE MOTIVE</w:t>
      </w:r>
    </w:p>
    <w:p>
      <w:pPr>
        <w:pStyle w:val="Normal"/>
        <w:ind w:right="-5" w:hanging="0"/>
        <w:jc w:val="center"/>
        <w:rPr>
          <w:b/>
          <w:b/>
        </w:rPr>
      </w:pPr>
      <w:r>
        <w:rPr>
          <w:b/>
        </w:rPr>
        <w:t>ÎN NUMELE LEGII</w:t>
      </w:r>
    </w:p>
    <w:p>
      <w:pPr>
        <w:pStyle w:val="Normal"/>
        <w:ind w:right="-5" w:hanging="0"/>
        <w:jc w:val="center"/>
        <w:rPr>
          <w:b/>
          <w:b/>
        </w:rPr>
      </w:pPr>
      <w:r>
        <w:rPr>
          <w:b/>
        </w:rPr>
        <w:t>D E C I D E   :</w:t>
      </w:r>
    </w:p>
    <w:p>
      <w:pPr>
        <w:pStyle w:val="Normal"/>
        <w:ind w:right="-5" w:hanging="0"/>
        <w:jc w:val="center"/>
        <w:rPr>
          <w:b/>
          <w:b/>
        </w:rPr>
      </w:pPr>
      <w:r>
        <w:rPr>
          <w:b/>
        </w:rPr>
      </w:r>
    </w:p>
    <w:p>
      <w:pPr>
        <w:pStyle w:val="Normal"/>
        <w:ind w:right="-5" w:hanging="0"/>
        <w:jc w:val="both"/>
        <w:rPr/>
      </w:pPr>
      <w:r>
        <w:rPr/>
        <w:tab/>
      </w:r>
    </w:p>
    <w:p>
      <w:pPr>
        <w:pStyle w:val="Normal"/>
        <w:ind w:right="-5" w:hanging="0"/>
        <w:jc w:val="both"/>
        <w:rPr/>
      </w:pPr>
      <w:r>
        <w:rPr/>
        <w:tab/>
        <w:t xml:space="preserve">RESPINGE ca nefondat apelul civil declarat de </w:t>
      </w:r>
      <w:r>
        <w:rPr>
          <w:iCs/>
        </w:rPr>
        <w:t xml:space="preserve">apelanţii pârâţi </w:t>
      </w:r>
      <w:r>
        <w:rPr/>
        <w:t xml:space="preserve">MUNICIPIUL O  prin PRIMAR şi CONSILIULUI LOCAL AL MUNICIPIULUI O , ambii cu sediul în O , str. ..........., jud. B , CUI ......., în contradictoriu cu intimaţii reclamanţi 1  şi 2  cu domiciliul procesual ales în O , str. ......, jud. B , reprezentant legal PARCHETUL DE PE LÂNGĂ CURTEA DE APEL   , împotriva </w:t>
      </w:r>
      <w:r>
        <w:rPr>
          <w:bCs/>
        </w:rPr>
        <w:t>sentinţei civile nr. 3/2018  din data de ......., pronunţată de Tribunalul .. ,</w:t>
      </w:r>
      <w:r>
        <w:rPr/>
        <w:t xml:space="preserve"> pe care o păstrează în întregime.</w:t>
      </w:r>
    </w:p>
    <w:p>
      <w:pPr>
        <w:pStyle w:val="Normal"/>
        <w:ind w:right="-5" w:hanging="0"/>
        <w:jc w:val="both"/>
        <w:rPr/>
      </w:pPr>
      <w:r>
        <w:rPr/>
        <w:tab/>
        <w:t>Cu cheltuieli de judecată pe cale separată.</w:t>
      </w:r>
    </w:p>
    <w:p>
      <w:pPr>
        <w:pStyle w:val="Normal"/>
        <w:ind w:right="-5" w:hanging="0"/>
        <w:jc w:val="both"/>
        <w:rPr/>
      </w:pPr>
      <w:r>
        <w:rPr/>
        <w:tab/>
        <w:t>DEFINITIVĂ.</w:t>
      </w:r>
    </w:p>
    <w:p>
      <w:pPr>
        <w:pStyle w:val="Normal"/>
        <w:ind w:right="-5" w:hanging="0"/>
        <w:jc w:val="both"/>
        <w:rPr/>
      </w:pPr>
      <w:r>
        <w:rPr/>
        <w:tab/>
        <w:t xml:space="preserve">Pronunţată în şedinţa  publică din  </w:t>
      </w:r>
    </w:p>
    <w:p>
      <w:pPr>
        <w:pStyle w:val="Normal"/>
        <w:ind w:right="-5" w:hanging="0"/>
        <w:jc w:val="both"/>
        <w:rPr/>
      </w:pPr>
      <w:r>
        <w:rPr/>
      </w:r>
    </w:p>
    <w:p>
      <w:pPr>
        <w:pStyle w:val="Normal"/>
        <w:ind w:right="-5" w:hanging="0"/>
        <w:jc w:val="both"/>
        <w:rPr/>
      </w:pPr>
      <w:r>
        <w:rPr/>
        <w:tab/>
        <w:t>Preşedinte                           Judecător                                          Grefier</w:t>
      </w:r>
      <w:r>
        <w:rPr>
          <w:bCs/>
        </w:rPr>
        <w:t xml:space="preserve">  </w:t>
      </w:r>
    </w:p>
    <w:p>
      <w:pPr>
        <w:pStyle w:val="Normal"/>
        <w:ind w:right="-5" w:hanging="0"/>
        <w:jc w:val="both"/>
        <w:rPr>
          <w:bCs/>
        </w:rPr>
      </w:pPr>
      <w:r>
        <w:rPr>
          <w:bCs/>
        </w:rPr>
        <w:t xml:space="preserve">              </w:t>
      </w:r>
      <w:r>
        <w:rPr>
          <w:bCs/>
        </w:rPr>
        <w:t>A1023                                 .........                                           .........</w:t>
      </w:r>
    </w:p>
    <w:p>
      <w:pPr>
        <w:pStyle w:val="Normal"/>
        <w:ind w:right="-5" w:hanging="0"/>
        <w:jc w:val="both"/>
        <w:rPr>
          <w:bCs/>
        </w:rPr>
      </w:pPr>
      <w:r>
        <w:rPr>
          <w:bCs/>
        </w:rPr>
        <w:t xml:space="preserve">    </w:t>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numPr>
          <w:ilvl w:val="0"/>
          <w:numId w:val="2"/>
        </w:numPr>
        <w:ind w:left="720" w:right="-5" w:hanging="360"/>
        <w:jc w:val="both"/>
        <w:rPr>
          <w:bCs/>
        </w:rPr>
      </w:pPr>
      <w:r>
        <w:rPr>
          <w:bCs/>
        </w:rPr>
        <w:t xml:space="preserve">redactat hotărâre în concept – judecător A1023  –  </w:t>
      </w:r>
    </w:p>
    <w:p>
      <w:pPr>
        <w:pStyle w:val="Normal"/>
        <w:numPr>
          <w:ilvl w:val="0"/>
          <w:numId w:val="2"/>
        </w:numPr>
        <w:ind w:left="720" w:right="-5" w:hanging="360"/>
        <w:jc w:val="both"/>
        <w:rPr>
          <w:bCs/>
        </w:rPr>
      </w:pPr>
      <w:r>
        <w:rPr>
          <w:bCs/>
        </w:rPr>
        <w:t xml:space="preserve">judecător fond –  </w:t>
      </w:r>
    </w:p>
    <w:p>
      <w:pPr>
        <w:pStyle w:val="Normal"/>
        <w:numPr>
          <w:ilvl w:val="0"/>
          <w:numId w:val="2"/>
        </w:numPr>
        <w:ind w:left="720" w:right="-5" w:hanging="360"/>
        <w:jc w:val="both"/>
        <w:rPr/>
      </w:pPr>
      <w:r>
        <w:rPr>
          <w:bCs/>
        </w:rPr>
        <w:t xml:space="preserve">dact. gref. ......... –   – 7 ex. </w:t>
      </w:r>
    </w:p>
    <w:p>
      <w:pPr>
        <w:pStyle w:val="Normal"/>
        <w:numPr>
          <w:ilvl w:val="0"/>
          <w:numId w:val="2"/>
        </w:numPr>
        <w:ind w:left="720" w:right="-5" w:hanging="360"/>
        <w:jc w:val="both"/>
        <w:rPr/>
      </w:pPr>
      <w:r>
        <w:rPr>
          <w:bCs/>
        </w:rPr>
        <w:t xml:space="preserve">emis 5 com. –    </w:t>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ind w:right="-5" w:hanging="0"/>
        <w:jc w:val="center"/>
        <w:rPr>
          <w:bCs/>
        </w:rPr>
      </w:pPr>
      <w:r>
        <w:rPr>
          <w:bCs/>
        </w:rPr>
        <w:t xml:space="preserve">pt. conf. </w:t>
      </w:r>
    </w:p>
    <w:p>
      <w:pPr>
        <w:pStyle w:val="Normal"/>
        <w:ind w:right="-5" w:hanging="0"/>
        <w:jc w:val="both"/>
        <w:rPr>
          <w:bCs/>
        </w:rPr>
      </w:pPr>
      <w:r>
        <w:rPr>
          <w:bCs/>
        </w:rPr>
        <w:tab/>
      </w:r>
    </w:p>
    <w:p>
      <w:pPr>
        <w:pStyle w:val="Normal"/>
        <w:ind w:right="-5" w:hanging="0"/>
        <w:jc w:val="both"/>
        <w:rPr>
          <w:bCs/>
        </w:rPr>
      </w:pPr>
      <w:r>
        <w:rPr>
          <w:bCs/>
        </w:rPr>
      </w:r>
    </w:p>
    <w:p>
      <w:pPr>
        <w:pStyle w:val="Normal"/>
        <w:ind w:right="-5" w:hanging="0"/>
        <w:jc w:val="center"/>
        <w:rPr>
          <w:bCs/>
        </w:rPr>
      </w:pPr>
      <w:r>
        <w:rPr>
          <w:bCs/>
        </w:rPr>
      </w:r>
    </w:p>
    <w:p>
      <w:pPr>
        <w:pStyle w:val="Normal"/>
        <w:ind w:right="-5" w:hanging="0"/>
        <w:jc w:val="center"/>
        <w:rPr/>
      </w:pPr>
      <w:r>
        <w:rPr/>
      </w:r>
    </w:p>
    <w:p>
      <w:pPr>
        <w:pStyle w:val="Normal"/>
        <w:ind w:right="-5" w:hanging="0"/>
        <w:jc w:val="both"/>
        <w:rPr/>
      </w:pPr>
      <w:r>
        <w:rPr/>
        <w:tab/>
      </w:r>
    </w:p>
    <w:p>
      <w:pPr>
        <w:pStyle w:val="Normal"/>
        <w:ind w:right="-5" w:hanging="0"/>
        <w:jc w:val="both"/>
        <w:rPr/>
      </w:pPr>
      <w:r>
        <w:rPr/>
      </w:r>
    </w:p>
    <w:p>
      <w:pPr>
        <w:pStyle w:val="Normal"/>
        <w:ind w:right="-5" w:hanging="0"/>
        <w:rPr/>
      </w:pPr>
      <w:r>
        <w:rPr/>
      </w:r>
    </w:p>
    <w:p>
      <w:pPr>
        <w:pStyle w:val="Normal"/>
        <w:ind w:right="-5" w:hanging="0"/>
        <w:jc w:val="both"/>
        <w:rPr/>
      </w:pPr>
      <w:r>
        <w:rPr/>
      </w:r>
    </w:p>
    <w:p>
      <w:pPr>
        <w:pStyle w:val="Normal"/>
        <w:ind w:right="-5" w:hanging="0"/>
        <w:rPr/>
      </w:pPr>
      <w:r>
        <w:rPr/>
      </w:r>
    </w:p>
    <w:p>
      <w:pPr>
        <w:pStyle w:val="Normal"/>
        <w:rPr/>
      </w:pPr>
      <w:r>
        <w:rPr/>
      </w:r>
    </w:p>
    <w:p>
      <w:pPr>
        <w:pStyle w:val="Normal"/>
        <w:rPr/>
      </w:pPr>
      <w:r>
        <w:rPr/>
      </w:r>
    </w:p>
    <w:sectPr>
      <w:headerReference w:type="default" r:id="rId2"/>
      <w:type w:val="nextPage"/>
      <w:pgSz w:w="11906" w:h="16838"/>
      <w:pgMar w:left="1418"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33:00Z</dcterms:created>
  <dc:creator>valy</dc:creator>
  <dc:description/>
  <cp:keywords/>
  <dc:language>en-US</dc:language>
  <cp:lastModifiedBy>Matei</cp:lastModifiedBy>
  <dcterms:modified xsi:type="dcterms:W3CDTF">2020-12-12T17:55: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