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rPr>
                <w:lang w:eastAsia="en-US"/>
              </w:rPr>
            </w:pPr>
            <w:r>
              <w:rPr>
                <w:lang w:eastAsia="en-US"/>
              </w:rPr>
              <w:t>HOT 18</w:t>
            </w:r>
          </w:p>
          <w:p>
            <w:pPr>
              <w:pStyle w:val="Normal"/>
              <w:keepNext w:val="true"/>
              <w:numPr>
                <w:ilvl w:val="0"/>
                <w:numId w:val="0"/>
              </w:numPr>
              <w:outlineLvl w:val="8"/>
              <w:rPr>
                <w:b/>
                <w:b/>
                <w:bCs/>
                <w:iCs/>
                <w:lang w:eastAsia="en-US"/>
              </w:rPr>
            </w:pPr>
            <w:r>
              <w:rPr>
                <w:b/>
                <w:bCs/>
                <w:iCs/>
                <w:lang w:eastAsia="en-US"/>
              </w:rPr>
              <w:t>R O M Â N I A</w:t>
            </w:r>
          </w:p>
        </w:tc>
      </w:tr>
      <w:tr>
        <w:trPr/>
        <w:tc>
          <w:tcPr>
            <w:tcW w:w="5670" w:type="dxa"/>
            <w:tcBorders/>
          </w:tcPr>
          <w:p>
            <w:pPr>
              <w:pStyle w:val="Normal"/>
              <w:keepNext w:val="true"/>
              <w:numPr>
                <w:ilvl w:val="0"/>
                <w:numId w:val="0"/>
              </w:numPr>
              <w:outlineLvl w:val="5"/>
              <w:rPr>
                <w:b/>
                <w:b/>
                <w:bCs/>
                <w:iCs/>
                <w:lang w:eastAsia="en-US"/>
              </w:rPr>
            </w:pPr>
            <w:r>
              <w:rPr>
                <w:b/>
                <w:bCs/>
                <w:iCs/>
                <w:lang w:eastAsia="en-US"/>
              </w:rPr>
              <w:t xml:space="preserve">CURTEA DE APEL  </w:t>
            </w:r>
          </w:p>
        </w:tc>
      </w:tr>
      <w:tr>
        <w:trPr/>
        <w:tc>
          <w:tcPr>
            <w:tcW w:w="5670" w:type="dxa"/>
            <w:tcBorders/>
          </w:tcPr>
          <w:p>
            <w:pPr>
              <w:pStyle w:val="Normal"/>
              <w:rPr>
                <w:b/>
                <w:b/>
                <w:iCs/>
              </w:rPr>
            </w:pPr>
            <w:r>
              <w:rPr>
                <w:b/>
                <w:iCs/>
              </w:rPr>
              <w:t xml:space="preserve">Secţia  </w:t>
            </w:r>
          </w:p>
          <w:p>
            <w:pPr>
              <w:pStyle w:val="Normal"/>
              <w:rPr>
                <w:iCs/>
              </w:rPr>
            </w:pPr>
            <w:r>
              <w:rPr>
                <w:iCs/>
              </w:rPr>
              <w:t xml:space="preserve">Nr. operator de date cu caracter personal  </w:t>
            </w:r>
          </w:p>
        </w:tc>
      </w:tr>
      <w:tr>
        <w:trPr/>
        <w:tc>
          <w:tcPr>
            <w:tcW w:w="5670" w:type="dxa"/>
            <w:tcBorders/>
          </w:tcPr>
          <w:p>
            <w:pPr>
              <w:pStyle w:val="Normal"/>
              <w:rPr>
                <w:b/>
                <w:b/>
                <w:bCs/>
                <w:iCs/>
              </w:rPr>
            </w:pPr>
            <w:r>
              <w:rPr>
                <w:b/>
                <w:bCs/>
                <w:iCs/>
              </w:rPr>
              <w:t>Dosar nr. .........</w:t>
            </w:r>
          </w:p>
          <w:p>
            <w:pPr>
              <w:pStyle w:val="Normal"/>
              <w:jc w:val="center"/>
              <w:rPr>
                <w:b/>
                <w:b/>
                <w:bCs/>
                <w:iCs/>
              </w:rPr>
            </w:pPr>
            <w:r>
              <w:rPr>
                <w:b/>
                <w:bCs/>
                <w:iCs/>
              </w:rPr>
            </w:r>
          </w:p>
        </w:tc>
      </w:tr>
    </w:tbl>
    <w:p>
      <w:pPr>
        <w:pStyle w:val="Normal"/>
        <w:jc w:val="both"/>
        <w:rPr/>
      </w:pPr>
      <w:r>
        <w:rPr/>
        <w:t xml:space="preserve">           </w:t>
      </w:r>
    </w:p>
    <w:p>
      <w:pPr>
        <w:pStyle w:val="Normal"/>
        <w:jc w:val="center"/>
        <w:rPr>
          <w:b/>
          <w:b/>
          <w:iCs/>
          <w:u w:val="single"/>
        </w:rPr>
      </w:pPr>
      <w:r>
        <w:rPr>
          <w:b/>
          <w:iCs/>
          <w:u w:val="single"/>
        </w:rPr>
        <w:t>DECIZIA CIVILĂ NR. .</w:t>
      </w:r>
    </w:p>
    <w:p>
      <w:pPr>
        <w:pStyle w:val="Normal"/>
        <w:jc w:val="center"/>
        <w:rPr>
          <w:b/>
          <w:b/>
          <w:iCs/>
          <w:u w:val="single"/>
        </w:rPr>
      </w:pPr>
      <w:r>
        <w:rPr>
          <w:b/>
          <w:iCs/>
          <w:u w:val="single"/>
        </w:rPr>
      </w:r>
    </w:p>
    <w:p>
      <w:pPr>
        <w:pStyle w:val="Normal"/>
        <w:jc w:val="center"/>
        <w:rPr>
          <w:b/>
          <w:b/>
          <w:iCs/>
        </w:rPr>
      </w:pPr>
      <w:r>
        <w:rPr>
          <w:b/>
          <w:iCs/>
        </w:rPr>
        <w:t>Şedinţa publică din .</w:t>
      </w:r>
    </w:p>
    <w:p>
      <w:pPr>
        <w:pStyle w:val="Normal"/>
        <w:jc w:val="center"/>
        <w:rPr>
          <w:b/>
          <w:b/>
          <w:iCs/>
        </w:rPr>
      </w:pPr>
      <w:r>
        <w:rPr>
          <w:b/>
          <w:iCs/>
        </w:rPr>
      </w:r>
    </w:p>
    <w:p>
      <w:pPr>
        <w:pStyle w:val="Normal"/>
        <w:jc w:val="center"/>
        <w:rPr/>
      </w:pPr>
      <w:r>
        <w:rPr>
          <w:b/>
          <w:iCs/>
        </w:rPr>
        <w:t xml:space="preserve">Preşedinte –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 xml:space="preserve">Judecător – A1023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1" w:hanging="0"/>
        <w:jc w:val="both"/>
        <w:rPr>
          <w:lang w:eastAsia="en-US"/>
        </w:rPr>
      </w:pPr>
      <w:r>
        <w:rPr>
          <w:lang w:eastAsia="en-US"/>
        </w:rPr>
      </w:r>
    </w:p>
    <w:p>
      <w:pPr>
        <w:pStyle w:val="Normal"/>
        <w:ind w:right="-365" w:hanging="0"/>
        <w:jc w:val="both"/>
        <w:rPr>
          <w:lang w:eastAsia="en-US"/>
        </w:rPr>
      </w:pPr>
      <w:r>
        <w:rPr>
          <w:lang w:eastAsia="en-US"/>
        </w:rPr>
      </w:r>
    </w:p>
    <w:p>
      <w:pPr>
        <w:pStyle w:val="Normal"/>
        <w:ind w:right="-5" w:firstLine="708"/>
        <w:jc w:val="both"/>
        <w:rPr>
          <w:iCs/>
        </w:rPr>
      </w:pPr>
      <w:r>
        <w:rPr>
          <w:iCs/>
        </w:rPr>
        <w:t xml:space="preserve">Pe rol fiind soluţionarea recursului civil declarat de reclamanta 1  (FOSTĂ 1.1 ) –cu domiciliul procedural ales la Cab. Av. ....., din  ........, strada ........, judeţul ........, în contradictoriu cu intimaţii pârâţi </w:t>
      </w:r>
      <w:r>
        <w:rPr>
          <w:lang w:eastAsia="en-US"/>
        </w:rPr>
        <w:t>2  şi 3 , ambii domiciliul în ........, strada ........., jud. ........ şi 4 , cu domiciliul în ........, str. .........., jud. ........,</w:t>
      </w:r>
      <w:r>
        <w:rPr/>
        <w:t xml:space="preserve"> împotriva</w:t>
      </w:r>
      <w:r>
        <w:rPr>
          <w:iCs/>
        </w:rPr>
        <w:t xml:space="preserve"> </w:t>
      </w:r>
      <w:r>
        <w:rPr/>
        <w:t>deciziei civile nr. …  din ..........., pronunţată de Tribunalul ........, în dosar nr. ........., prin care s-a păstrat în totalitate sentinţa civilă nr.</w:t>
      </w:r>
      <w:r>
        <w:rPr>
          <w:lang w:eastAsia="en-US"/>
        </w:rPr>
        <w:t xml:space="preserve"> …  din ........</w:t>
      </w:r>
      <w:r>
        <w:rPr/>
        <w:t>, pronuntată de Judecătoria ........, în dosar nr.........., având ca obiect: grăniţuire.</w:t>
      </w:r>
    </w:p>
    <w:p>
      <w:pPr>
        <w:pStyle w:val="Normal"/>
        <w:ind w:right="-5" w:firstLine="708"/>
        <w:jc w:val="both"/>
        <w:rPr>
          <w:bCs/>
        </w:rPr>
      </w:pPr>
      <w:r>
        <w:rPr>
          <w:bCs/>
        </w:rPr>
        <w:t xml:space="preserve">La apelul nominal făcut în cauză se prezintă recurenta reclamantă </w:t>
      </w:r>
      <w:r>
        <w:rPr>
          <w:iCs/>
        </w:rPr>
        <w:t xml:space="preserve">1  (fostă 1.1 ) – personal, reprezentanta acesteia, avocat  ........, în baza împuternicirii avocaţiale nr........., eliberată de Baroul ........-Cabinet de Avocat, </w:t>
      </w:r>
      <w:r>
        <w:rPr>
          <w:bCs/>
        </w:rPr>
        <w:t xml:space="preserve">intimatul pârât </w:t>
      </w:r>
      <w:r>
        <w:rPr>
          <w:lang w:eastAsia="en-US"/>
        </w:rPr>
        <w:t>2  –personal, şi r</w:t>
      </w:r>
      <w:r>
        <w:rPr>
          <w:bCs/>
        </w:rPr>
        <w:t xml:space="preserve">eprezentantul acestuia şi al intimatei pârâte 3 , avocat ........, în baza împuternicirii avocaţiale  de substituire din    , emisă de Baroul ........ – Cabinet Individual, </w:t>
      </w:r>
      <w:r>
        <w:rPr>
          <w:lang w:eastAsia="en-US"/>
        </w:rPr>
        <w:t>lipsă fiind restul părţilor.</w:t>
      </w:r>
    </w:p>
    <w:p>
      <w:pPr>
        <w:pStyle w:val="Normal"/>
        <w:ind w:right="-5" w:firstLine="720"/>
        <w:jc w:val="both"/>
        <w:rPr/>
      </w:pPr>
      <w:r>
        <w:rPr/>
        <w:t>Procedura de citare este legal îndeplinită.</w:t>
      </w:r>
    </w:p>
    <w:p>
      <w:pPr>
        <w:pStyle w:val="Normal"/>
        <w:ind w:right="-5" w:firstLine="708"/>
        <w:jc w:val="both"/>
        <w:rPr/>
      </w:pPr>
      <w:r>
        <w:rPr/>
        <w:t>S-a făcut referatul cauzei învederându-se instanţei că procedura de citare a părţilor este completă, recursul este legal timbrat, cu suma de 302,5 lei,  după care:</w:t>
      </w:r>
    </w:p>
    <w:p>
      <w:pPr>
        <w:pStyle w:val="Normal"/>
        <w:ind w:right="-5" w:firstLine="708"/>
        <w:jc w:val="both"/>
        <w:rPr>
          <w:lang w:eastAsia="en-US"/>
        </w:rPr>
      </w:pPr>
      <w:r>
        <w:rPr>
          <w:lang w:eastAsia="en-US"/>
        </w:rPr>
        <w:t>Reprezentantul intimaţilor pârâţi arată că mai susţine excepţia de inadmisibilitate a recursului.</w:t>
      </w:r>
    </w:p>
    <w:p>
      <w:pPr>
        <w:pStyle w:val="Normal"/>
        <w:ind w:right="-5" w:firstLine="708"/>
        <w:jc w:val="both"/>
        <w:rPr>
          <w:lang w:eastAsia="en-US"/>
        </w:rPr>
      </w:pPr>
      <w:r>
        <w:rPr>
          <w:lang w:eastAsia="en-US"/>
        </w:rPr>
        <w:t>Reprezentanta recurentei reclamante arată că susţine excepţia de tardivitate a depunerii întâmpinării şi solicită decăderea din dreptul de a formula excepţii şi de a propune probe.</w:t>
      </w:r>
    </w:p>
    <w:p>
      <w:pPr>
        <w:pStyle w:val="Normal"/>
        <w:ind w:right="-5" w:firstLine="708"/>
        <w:jc w:val="both"/>
        <w:rPr>
          <w:lang w:eastAsia="en-US"/>
        </w:rPr>
      </w:pPr>
      <w:r>
        <w:rPr>
          <w:lang w:eastAsia="en-US"/>
        </w:rPr>
        <w:t>Reprezentantul intimaţilor  pârâţi  consideră că întâmpinarea a fost depusă în termenul legal astfel, solicită respingerea excepţiei de tardivitate invocată de partea recurentă.</w:t>
      </w:r>
    </w:p>
    <w:p>
      <w:pPr>
        <w:pStyle w:val="Normal"/>
        <w:ind w:right="-5" w:firstLine="708"/>
        <w:jc w:val="both"/>
        <w:rPr>
          <w:lang w:eastAsia="en-US"/>
        </w:rPr>
      </w:pPr>
      <w:r>
        <w:rPr>
          <w:lang w:eastAsia="en-US"/>
        </w:rPr>
        <w:t>Instanţa, raportat la dispoziţiile art. 208 alin. 2 din noul Cod de procedură civilă, constată că intimatul nu este decăzut din dreptul de a invoca excepţia de inadmisibilitate a recursului, aceasta fiind de ordine publică.</w:t>
      </w:r>
    </w:p>
    <w:p>
      <w:pPr>
        <w:pStyle w:val="Normal"/>
        <w:ind w:right="-5" w:firstLine="708"/>
        <w:jc w:val="both"/>
        <w:rPr/>
      </w:pPr>
      <w:r>
        <w:rPr>
          <w:lang w:eastAsia="en-US"/>
        </w:rPr>
        <w:t>Reprezentanta recurentei reclamante solicită respingerea excepţiei de inadmisibilitate a recursului. Arată că s-a susţinut că obiectul dosarului este actul de grăniţuire, or, un alt capăt de cerere este revendicarea dreptului de proprietate în situaţia în care se constată că</w:t>
      </w:r>
      <w:r>
        <w:rPr>
          <w:bCs/>
          <w:i/>
          <w:lang w:eastAsia="en-US"/>
        </w:rPr>
        <w:t xml:space="preserve"> </w:t>
      </w:r>
      <w:r>
        <w:rPr>
          <w:lang w:eastAsia="en-US"/>
        </w:rPr>
        <w:t>o bucată de teren este folosită abuziv de către intimaţii pârâţi, astfel, consideră că nu este incidentă Decizia Înaltei Curţi de Casaţie şi Justiţie având în vedere acest capăt de cerere.</w:t>
      </w:r>
    </w:p>
    <w:p>
      <w:pPr>
        <w:pStyle w:val="Normal"/>
        <w:ind w:right="-5" w:firstLine="708"/>
        <w:jc w:val="both"/>
        <w:rPr>
          <w:lang w:eastAsia="en-US"/>
        </w:rPr>
      </w:pPr>
      <w:r>
        <w:rPr>
          <w:lang w:eastAsia="en-US"/>
        </w:rPr>
        <w:t>Instanţa, în urma deliberării, respinge excepţia de inadmisibilitate a recursului având în vedere că cererea principală formulată priveşte revendicarea unei suprafeţe de teren, grăniţuirea proprietăţilor fiind o cerere accesorie, iar potrivit dispoziţiilor art. 460 alin. 2 din noul Cod de procedură civilă, hotărârea este supusă în întregul ei căilor de atac prevăzute pentru cererea principală.</w:t>
      </w:r>
    </w:p>
    <w:p>
      <w:pPr>
        <w:pStyle w:val="Normal"/>
        <w:ind w:right="-5" w:firstLine="708"/>
        <w:jc w:val="both"/>
        <w:rPr>
          <w:lang w:eastAsia="en-US"/>
        </w:rPr>
      </w:pPr>
      <w:r>
        <w:rPr>
          <w:lang w:eastAsia="en-US"/>
        </w:rPr>
        <w:t xml:space="preserve">Reprezentanţii părţilor arată că nu au alte probe de propus sau cereri de formulat în cauză.  </w:t>
      </w:r>
    </w:p>
    <w:p>
      <w:pPr>
        <w:pStyle w:val="Normal"/>
        <w:ind w:right="-5" w:firstLine="708"/>
        <w:jc w:val="both"/>
        <w:rPr/>
      </w:pPr>
      <w:r>
        <w:rPr>
          <w:lang w:eastAsia="en-US"/>
        </w:rPr>
        <w:t>Instanţa, nemaifiind alte probe de propus sau cereri de formulat în cauză, închide faza probatorie şi deschide dezbaterile asupra recursului.</w:t>
      </w:r>
    </w:p>
    <w:p>
      <w:pPr>
        <w:pStyle w:val="Normal"/>
        <w:ind w:right="-5" w:firstLine="708"/>
        <w:jc w:val="both"/>
        <w:rPr/>
      </w:pPr>
      <w:r>
        <w:rPr>
          <w:lang w:eastAsia="en-US"/>
        </w:rPr>
        <w:t xml:space="preserve">Reprezentanta recurentei reclamante solicită admiterea în principiu a cererii de recurs, respectiv admiterea recursului ca urmare a admisibilităţii în principiu, casarea în tot a deciziei recurate cu reţinerea cauzei spre rejudecare şi pronunţarea unei noi hotărâri în sensul admiterii apelului, cu cheltuieli de judecată. S-a formulat o cerere prin care s-a solicitat grăniţuirea a două suprafeţe de teren şi revendicarea în situaţia în care există o suprafaţă care este folosită abuziv. Analizând raportul de expertiză admis în faza de fond şi apel se poate constata faptul că, potrivit actelor de proprietate, linia de hotar legală ar trebui să fie delimitată prin punctele A-E-B-C întrucât, cu toate că s-a reţinut în raportul de expertiză o altă folosinţă faptică, actele de proprietate vorbesc mai mult decât folosinţa faptică. Prin hotărârea primei instanţe, rămasă definitivă prin apel, s-a reţinut că a existat o înţelegere între părţi cu privire la acea folosinţă a suprafeţei de teren, or, instanţa de apel şi cea de fond aveau obligaţia să administreze probe pentru susţinerea acestor aspecte. Singurul act în care se face trimitere la o astfel de folosinţă faptică este raportul de expertiză, fără a se administra proba cu martori care să susţină această folosinţă faptică. Prin hotărârea rămasă definitivă prin apel se expropriază o altă suprafaţă de teren a celuilalt vecin, astfel, se poate observa faptul că există trei suprafeţe de teren, folosinţa era abuzivă, instanţa de apel pronunţând o hotărâre prin care lasă hotărârea primei instanţe ca fiind definitivă, ce atestă faptul că se foloseşte abuziv de către 2 o suprafaţă care se află în proprietatea recurenţilor, iar recurenţii la rândul lor ar fi folosit o anumită suprafaţă de teren aflată în propietatea celuilalt vecin. Îl expropriază pe al treilea vecin pentru că îi lasă în folosinţă recurentei acea suprafaţă de teren, cu toate că nu a solicitat-o, nu are de ce să o folosească, nu este în proprietatea sa, şi lasă, de asemenea, în folosinţa şi chiar în proprietatea intimaţilor suprafaţa de teren care potrivit actelor de proprietate se află în proprietatea recurentei. Apreciază că hotărârea dată în apel este nelegală, nu se poate judeca mai presus de lege. Nu s-a formulat o cerere reconvenţională, intimaţii pârâţi nu au făcut nicio dovadă a vreunei calităţi, a vreunui drept asupra suprafeţei de teren care le-a rămas în posesie şi folosinţă, ba chiar în dispoziţie ca urmare a pronunţării hotărârii date în apel, astfel, apreciază că sunt întemeiate motivele de recurs, respectiv prevederile art. 488 alin. 1 pct. 4 şi 8 Cod procedură civilă, care atestă faptul că acest recurs este întemeiat şi se impune a fi admis pentru a se reglementa această situaţie. În caz contrar, în măsura în care s-ar respinge acest recurs, ar avea o hotărâre prin care o terţă persoană ar fi  expropriată, iar recurenta ar primi în proprietate o suprafaţă de teren de care nu are nevoie, recunoaşte că nu este a sa, iar bucata ei de teren ar rămâne în proprietatea intimaţilor care solicită respingerea acestui recurs întrucât au interes să rămână cu o suprafaţă mai mare de teren. Depune la dosar chitanţa nr.   din data de   , reprezentând onorariul avocaţial. </w:t>
      </w:r>
    </w:p>
    <w:p>
      <w:pPr>
        <w:pStyle w:val="Normal"/>
        <w:ind w:right="-5" w:firstLine="708"/>
        <w:jc w:val="both"/>
        <w:rPr/>
      </w:pPr>
      <w:r>
        <w:rPr>
          <w:lang w:eastAsia="en-US"/>
        </w:rPr>
        <w:tab/>
        <w:t>Reprezentantul intimaţilor pârâţi solicită respingere recursului ca fiind nelegal, cu cheltuieli de judecată. Apreciază că hotărârea atacată este legală şi temeinică. Motivele invocate de către parte recurentă, respectiv art. 488 al. 1 pct. 4 şi 8 Cod procedură civilă, nu sunt pertinente pentru că s-au respectat aceste principii. În primă instanţă s-au administrat probe iar acum partea recurentă invocă că în apel puteau să administreze proba cu martori. Solicită a se avea în vedere că a existat şi o înţelegere de acum 50 de ani între domnul 2  şi persoanele cu care a contractat, până în prezent nu s-a sesizat nimeni că este o problemă cu gardul. Se susţine de către partea recurentă că există un teren care este al domnului 4 , acesta şi-a făcut un gard de beton, stabilindu-şi limita de hotar pe mai puţin teren decât ar fi avut, beneficiind domnul 1.2 de suprafaţa de teren rămasă, astfel cum a stabilit şi prima instanţă prin linia de hotar.</w:t>
      </w:r>
    </w:p>
    <w:p>
      <w:pPr>
        <w:pStyle w:val="Normal"/>
        <w:ind w:right="-5" w:firstLine="708"/>
        <w:jc w:val="both"/>
        <w:rPr/>
      </w:pPr>
      <w:r>
        <w:rPr>
          <w:lang w:eastAsia="en-US"/>
        </w:rPr>
        <w:t>În replică, reprezentanta recurentei reclamante, în ceea ce priveşte proba testimonială, raportat la faptul că recurenta are înscrisuri care atestă dreptul de proprietate, nu avea pentru ce să mai solicite, în susţinerea cererii o probă testiminoală, cu atât mai mult cu cât niciodată nu a făcut referire la o anumită folosinţă faptică. Acea folosinţă în natură a fost cuprinsă şi în raportul de expertiză, s-a solicitat asistarea acestor susţineri cu alte probe însă instanţa de fond şi cea de apel s-au aplecat strict asupra concluziilor raportului de expertiză, or, analizând concluziile acestui raport se poate constata cu legeritate faptul că suprafaţa de teren se află în proprietatea recurentei reclamante. Cu toate că s-a ridicat un gard de către 4 , acest aspect  nu are relevanţă în prezentul dosar întrucât aceasta nu înseamnă că dacă a ridicat un gard, ce este posibil să lase o anumită suprafaţă de teren în folosinţa recurenţilor, faptul că acea suprafaţă de teren care ulterior pronunţării hotărârii de apel a rămas în folosinţa intimaţilor, în prezentul dosar trebuie să se analizeze dacă hotărârea instanţei de apel, respectiv hotărârea instanţei de fond sunt temeinice şi legale, or, consideră că nu sunt legale.</w:t>
      </w:r>
    </w:p>
    <w:p>
      <w:pPr>
        <w:pStyle w:val="Normal"/>
        <w:ind w:right="-5" w:firstLine="708"/>
        <w:jc w:val="both"/>
        <w:rPr/>
      </w:pPr>
      <w:r>
        <w:rPr>
          <w:lang w:eastAsia="en-US"/>
        </w:rPr>
        <w:t>Intimatul 2  arată că a cumpărat casa în anul 1976, 8  a avut vreo 5 parcele, el a fost primul care a cumpărat, terenul a trecut la Statul Român fără să-l măsoare nimeni. Domnul 4  a cumpărat teren la metru pătrat,</w:t>
      </w:r>
      <w:r>
        <w:rPr>
          <w:b/>
          <w:iCs/>
          <w:lang w:eastAsia="en-US"/>
        </w:rPr>
        <w:t xml:space="preserve"> </w:t>
      </w:r>
      <w:r>
        <w:rPr>
          <w:lang w:eastAsia="en-US"/>
        </w:rPr>
        <w:t>în anii 2000, nu ştie exact cât, s-a măsurat suprafaţa şi cât a rămas atât a plătit. Terenul deţinut de el a avut aprox. 800 mp iar ce a rămas a fost cumpărat de 4 , iar domnul 1.2, socrul recurentei, a cumpărat în 1989, gardul era ridicat dar nu a revendicat nimeni suprafaţa de teren. La un moment dat s-a măsurat terenul de către un expert topograf care a arătat că este mai puţin.</w:t>
      </w:r>
    </w:p>
    <w:p>
      <w:pPr>
        <w:pStyle w:val="Normal"/>
        <w:ind w:right="-5" w:firstLine="708"/>
        <w:jc w:val="both"/>
        <w:rPr>
          <w:b/>
          <w:b/>
          <w:iCs/>
          <w:lang w:eastAsia="en-US"/>
        </w:rPr>
      </w:pPr>
      <w:r>
        <w:rPr>
          <w:b/>
          <w:iCs/>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D E L I B E R Â N D:</w:t>
      </w:r>
    </w:p>
    <w:p>
      <w:pPr>
        <w:pStyle w:val="Normal"/>
        <w:jc w:val="both"/>
        <w:rPr>
          <w:b/>
          <w:b/>
          <w:iCs/>
          <w:lang w:eastAsia="en-US"/>
        </w:rPr>
      </w:pPr>
      <w:r>
        <w:rPr>
          <w:b/>
          <w:iCs/>
          <w:lang w:eastAsia="en-US"/>
        </w:rPr>
      </w:r>
    </w:p>
    <w:p>
      <w:pPr>
        <w:pStyle w:val="Normal"/>
        <w:rPr>
          <w:b/>
          <w:b/>
          <w:iCs/>
          <w:lang w:eastAsia="en-US"/>
        </w:rPr>
      </w:pPr>
      <w:r>
        <w:rPr>
          <w:b/>
          <w:iCs/>
          <w:lang w:eastAsia="en-US"/>
        </w:rPr>
      </w:r>
    </w:p>
    <w:p>
      <w:pPr>
        <w:pStyle w:val="Normal"/>
        <w:ind w:right="-284" w:firstLine="708"/>
        <w:jc w:val="both"/>
        <w:rPr>
          <w:b/>
          <w:b/>
          <w:lang w:eastAsia="en-US"/>
        </w:rPr>
      </w:pPr>
      <w:r>
        <w:rPr>
          <w:b/>
          <w:lang w:eastAsia="en-US"/>
        </w:rPr>
        <w:t xml:space="preserve">Asupra recursului civil de faţă, instanţa de recurs constată următoarele: </w:t>
      </w:r>
    </w:p>
    <w:p>
      <w:pPr>
        <w:pStyle w:val="Normal"/>
        <w:ind w:right="-284" w:firstLine="708"/>
        <w:jc w:val="both"/>
        <w:rPr/>
      </w:pPr>
      <w:r>
        <w:rPr>
          <w:lang w:eastAsia="en-US"/>
        </w:rPr>
        <w:t>Prin Sentinţa civilă nr. …. /........ pronunţată de Judecătoria ........ instanţa a admis în parte cererea formulată de reclamanta 1.1  în contradictoriu cu pârâţii 2 , 3 , 4 . A stabilit linia de hotar dintre imobilul proprietatea reclamantei cu nr. top ..... înscris în CF nr. ..... ........ (CF vechi .....),  imobilul proprietatea fam. 2  şi 3  cu nr. top ..... înscris în CF  ..... ........ (CF vechi .....) şi imobilul proprietatea pârâtului 4  cu nr. cadastral ..... înscrisă în CF  ..... ........, conform folosinţei faptice, pe aliniamentul G-F-E-D, din Planul de situaţie, Anexă la Raportul de expertiză întocmit de către exp. ..... (fila 108), expertiză care face parte integrantă din prezenta hotărâre. A redus onorariul de avocat achitat de către reclamantă, de la suma de 2000 lei la suma de 900 lei. A admis în parte cererea de obligare a pârâţilor la plata cheltuielilor de judecată, în cuantum total de 3645 lei, sumă care se compune din suma de 900 lei, reprezentând onorariu avocat, suma de 705, reprezentând taxa judiciară de timbru şi suma de 2040 lei, reprezentând onorariu expert. A obligat pârâţii 2  şi 3  la plata sumei de 600 lei, şi pârâtul 4  la plata sumei de 600 lei.</w:t>
      </w:r>
    </w:p>
    <w:p>
      <w:pPr>
        <w:pStyle w:val="Normal"/>
        <w:ind w:right="-284" w:firstLine="708"/>
        <w:jc w:val="both"/>
        <w:rPr/>
      </w:pPr>
      <w:r>
        <w:rPr>
          <w:lang w:eastAsia="en-US"/>
        </w:rPr>
        <w:t>Pentru a pronunţa această hotărâre instanţa de fond a reţinut următoarele considerente:</w:t>
      </w:r>
    </w:p>
    <w:p>
      <w:pPr>
        <w:pStyle w:val="Normal"/>
        <w:ind w:right="-284" w:firstLine="708"/>
        <w:jc w:val="both"/>
        <w:rPr/>
      </w:pPr>
      <w:r>
        <w:rPr>
          <w:lang w:eastAsia="en-US"/>
        </w:rPr>
        <w:t>Reclamantul este proprietar tabular al imobilului reprezentând în natură teren intravilan cu nr. top. ..... înscris în CF nr. ..... ........ (CF vechi .....), pârâţii 2  şi 3  sunt proprietari ai terenului cu nr. top ..... înscris în CF  ..... ........ (CF vechi .....), iar pârâtul 4  este proprietarul imobilului cu nr. cadastral ..... înscrisă în CF  ..... .........</w:t>
      </w:r>
    </w:p>
    <w:p>
      <w:pPr>
        <w:pStyle w:val="Normal"/>
        <w:autoSpaceDE w:val="false"/>
        <w:ind w:right="-284" w:firstLine="720"/>
        <w:jc w:val="both"/>
        <w:rPr/>
      </w:pPr>
      <w:r>
        <w:rPr>
          <w:lang w:eastAsia="en-US"/>
        </w:rPr>
        <w:t>Pârâţii 2  şi 3  au dobândit imobilul în anul 1976 conform Contractului de vânzare-cumpărare autentificat sub nr. ..... de Notariatul de Stat Judeţean .........</w:t>
      </w:r>
    </w:p>
    <w:p>
      <w:pPr>
        <w:pStyle w:val="Normal"/>
        <w:ind w:right="-284" w:firstLine="708"/>
        <w:jc w:val="both"/>
        <w:rPr>
          <w:lang w:eastAsia="en-US"/>
        </w:rPr>
      </w:pPr>
      <w:r>
        <w:rPr>
          <w:lang w:eastAsia="en-US"/>
        </w:rPr>
        <w:t>Conform dispoziţiilor art. 584 Cod civil „Orice proprietar poate îndatora pe vecinul sau la grăniţuirea proprietăţii lipite cu a sa; cheltuielile grănițuirii se vor face pe jumătate.”</w:t>
      </w:r>
    </w:p>
    <w:p>
      <w:pPr>
        <w:pStyle w:val="Normal"/>
        <w:ind w:right="-284" w:firstLine="708"/>
        <w:jc w:val="both"/>
        <w:rPr/>
      </w:pPr>
      <w:r>
        <w:rPr>
          <w:lang w:eastAsia="en-US"/>
        </w:rPr>
        <w:t>Raportul de expertiză tehnică judiciară, specialitatea topografie, întocmit</w:t>
      </w:r>
      <w:r>
        <w:rPr>
          <w:color w:val="FF6600"/>
          <w:lang w:eastAsia="en-US"/>
        </w:rPr>
        <w:t xml:space="preserve"> </w:t>
      </w:r>
      <w:r>
        <w:rPr>
          <w:lang w:eastAsia="en-US"/>
        </w:rPr>
        <w:t xml:space="preserve">în  cauză de expert ....., înregistrat la Biroul local de expertize judiciare sub nr. ....., s-a reţinut că arată că linia de hotar dintre parcelele identificate cu numerele topografice ....., înscrisă în cartea funciară ..... ........, respectiv ..... înscrisă în cartea funciară ............., raportat la planul vechi cadastral cu dezmembrarea acestor imobile, nu respectă limita de folosinţă actuală, cât şi faptul că folosinţa exercitată de către fam. 2 nu respectă conturul numărului topografic ....., acesta ocupând o suprafaţă de 57 mp din nr. topografic ....., suprafaţă pe care o deţine în acte şi care este în folosinţa reclamantei 1.1   , dar din nr. topografic ...... </w:t>
      </w:r>
    </w:p>
    <w:p>
      <w:pPr>
        <w:pStyle w:val="Normal"/>
        <w:ind w:right="-284" w:firstLine="708"/>
        <w:jc w:val="both"/>
        <w:rPr>
          <w:lang w:eastAsia="en-US"/>
        </w:rPr>
      </w:pPr>
      <w:r>
        <w:rPr>
          <w:lang w:eastAsia="en-US"/>
        </w:rPr>
        <w:t xml:space="preserve">Având în vedere  probatoriul administrat,  instanţa de fond  a admis în parte acţiunea formulată. </w:t>
      </w:r>
    </w:p>
    <w:p>
      <w:pPr>
        <w:pStyle w:val="Normal"/>
        <w:ind w:right="-284" w:firstLine="708"/>
        <w:jc w:val="both"/>
        <w:rPr/>
      </w:pPr>
      <w:r>
        <w:rPr>
          <w:lang w:eastAsia="en-US"/>
        </w:rPr>
        <w:t xml:space="preserve">S-a stabilit linia de hotar dintre imobilul proprietatea reclamantei cu nr. top ..... înscris în CF nr. ..... ........ (CF vechi .....),  imobilul proprietatea fam. 2  şi 3  cu nr. top ..... înscris în CF  ..... ........ (CF vechi .....) şi imobilul proprietatea pârâtului 4  cu nr. cadastral ..... înscrisă în CF  ..... ........, conform folosinţei faptice, pe aliniamentul G-F-E-D, din Planul de situaţie, Anexă la Raportul de expertiză întocmit de către exp. ..... (fila 108), expertiză care face parte integrantă din hotărâre. </w:t>
      </w:r>
    </w:p>
    <w:p>
      <w:pPr>
        <w:pStyle w:val="Normal"/>
        <w:ind w:right="-284" w:firstLine="708"/>
        <w:jc w:val="both"/>
        <w:rPr/>
      </w:pPr>
      <w:r>
        <w:rPr>
          <w:lang w:eastAsia="en-US"/>
        </w:rPr>
        <w:t>Convingerea instanţei, în sensul că se impune stabilirea liniei de hotar conform folosinţei faptice  a avut în vedere faptul că, astfel cum rezultă din raportul de expertiză întocmit, gardurile vechi care delimitează  folosinţele dintre familiile  2  şi 3a, respectiv 1.1    sunt îndreptate conform înţelegerii verbale avute în anul 1978 cu proprietarul de atunci al terenului, fără a se respecta limita numerelor topografice care aparţineau aceluiaşi proprietar, dar respectându-se suprafeţele, suprafaţa încălcată de fam. 2 este identică cu suprafaţa lăsată liberă spre folosinţă pentru proprietarul de atunci a terenului. Scopul acestei înţelegeri a fost  tocmai modificarea limitelor pentru o mai bună exploatare a terenului din spatele casei fam. 2, fără a se face şi acte, respectiv modificări de schiţe în acest sens.</w:t>
      </w:r>
    </w:p>
    <w:p>
      <w:pPr>
        <w:pStyle w:val="Normal"/>
        <w:ind w:right="-284" w:firstLine="708"/>
        <w:jc w:val="both"/>
        <w:rPr/>
      </w:pPr>
      <w:r>
        <w:rPr>
          <w:lang w:eastAsia="en-US"/>
        </w:rPr>
        <w:t xml:space="preserve"> </w:t>
      </w:r>
      <w:r>
        <w:rPr>
          <w:lang w:eastAsia="en-US"/>
        </w:rPr>
        <w:t>Raportul de expertiză tehnică judiciară întocmit de domnul expert ....., înregistrat la Biroul local de expertize judiciare de pe lângă Judecatoria ........ sub nr. ....., s-a constatat că  face parte integrantă din hotărâre.</w:t>
      </w:r>
    </w:p>
    <w:p>
      <w:pPr>
        <w:pStyle w:val="Normal"/>
        <w:ind w:right="-284" w:firstLine="708"/>
        <w:jc w:val="both"/>
        <w:rPr/>
      </w:pPr>
      <w:r>
        <w:rPr>
          <w:lang w:eastAsia="en-US"/>
        </w:rPr>
        <w:t>În aceste condiţii, pentru considerentele dezvoltate mai sus de instanţa de fond  a respins ca neîntemeiat capătul de cerere având ca obiect lăsarea în deplină folosinţă şi posesie a suprafeţei ocupată de către pârâţii 2  şi 3.</w:t>
      </w:r>
    </w:p>
    <w:p>
      <w:pPr>
        <w:pStyle w:val="Normal"/>
        <w:ind w:right="-284" w:firstLine="708"/>
        <w:jc w:val="both"/>
        <w:rPr>
          <w:lang w:eastAsia="en-US"/>
        </w:rPr>
      </w:pPr>
      <w:r>
        <w:rPr>
          <w:lang w:eastAsia="en-US"/>
        </w:rPr>
        <w:t xml:space="preserve">Referitor la cheltuielile de judecată, instanţa a reţinut prevederile art. 453, alin. 1, Cod procedură civilă, potrivit cărora  ,,Partea care pierde procesul va fi obligată, la cererea părţii care a câştigat, să îi plătească acesteia cheltuieli de judecată”, şi art. 451 alin. 2 care stipulează ,,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 </w:t>
      </w:r>
    </w:p>
    <w:p>
      <w:pPr>
        <w:pStyle w:val="Normal"/>
        <w:ind w:right="-284" w:firstLine="708"/>
        <w:jc w:val="both"/>
        <w:rPr/>
      </w:pPr>
      <w:r>
        <w:rPr>
          <w:lang w:eastAsia="en-US"/>
        </w:rPr>
        <w:t>În raport de cele mai sus menţionate, instanţa de fond a constatat că onorariul avocaţial solicitat de reclamant urmează a fi suportat de partea căzută în pretenții, în cuantum de 2000 lei, însă s-a apreciat că acesta depăşeşte un cuantum rezonabil în raport de obiectul şi complexitatea cauzei și de activitatea concretă desfășurată de avocatul reclamantei în pregătirea şi susţinerea cererii formulată, că  reducerea acestuia la suma de 900 lei, la plata căruia au fost  obligaţi pârâţii. Reducerea cheltuielilor de judecată de către instanţă în litigiul cu care a fost sesizată, s-a apreciat că  nu produce niciun efect asupra raporturilor contractuale dintre părţile contractului de asistenţă juridică, clientul (reclamantul) având în continuare obligaţia de a achita integral onorariul, pe care însă nu îl va putea recupera integral de la partea adversă.</w:t>
      </w:r>
    </w:p>
    <w:p>
      <w:pPr>
        <w:pStyle w:val="Normal"/>
        <w:autoSpaceDE w:val="false"/>
        <w:ind w:right="-284" w:hanging="0"/>
        <w:jc w:val="both"/>
        <w:rPr>
          <w:lang w:eastAsia="en-US"/>
        </w:rPr>
      </w:pPr>
      <w:r>
        <w:rPr>
          <w:lang w:eastAsia="en-US"/>
        </w:rPr>
        <w:tab/>
        <w:t>S-a mai constatat că reclamantul a mai achitat taxa judiciară de timbru în cuantum de 705 lei, precum şi contravaloarea raportului de expertiză de  2040 lei, astfel încât totalul cheltuielilor de judecată la care au fost obligaţi pârâţii, a fost  de 3645 lei (900 lei onorariu avocat, 705 taxa de timbru şi 2040 onorariu expert).</w:t>
      </w:r>
    </w:p>
    <w:p>
      <w:pPr>
        <w:pStyle w:val="Normal"/>
        <w:ind w:right="-284" w:firstLine="708"/>
        <w:jc w:val="both"/>
        <w:rPr/>
      </w:pPr>
      <w:r>
        <w:rPr>
          <w:lang w:eastAsia="en-US"/>
        </w:rPr>
        <w:t>În baza art. 453 Cod procedură civilă şi art. 584 Cod civil, care stabilesc că într-un proces având ca obiect grăniţuire,  cheltuielile acesteia se vor face pe jumătate, având în vedere şi soluţia de admitere în parte a acţiunii, instanţa a apreciat că reclamantul este îndreptăţit doar în parte la recuperarea cheltuielilor de judecată, motiv pentru care a admis în parte cererea de obligare a pârâţilor la plata cheltuielilor de judecată, în cuantum total de 3645 lei, sumă care se compune din suma de 900 lei, constând în onorariu avocat, suma de 705, reprezentând taxa judiciară de timbru şi suma de 2040 lei, reprezentând onorariu expert şi a obligat pârâţii 2  şi 3  la plata sumei de 600 lei, şi pârâtul  4  la plata sumei de 600 lei.</w:t>
      </w:r>
    </w:p>
    <w:p>
      <w:pPr>
        <w:pStyle w:val="Normal"/>
        <w:ind w:right="-284" w:firstLine="708"/>
        <w:jc w:val="both"/>
        <w:rPr/>
      </w:pPr>
      <w:r>
        <w:rPr>
          <w:lang w:eastAsia="en-US"/>
        </w:rPr>
        <w:t>Împotriva acestei hotărâri, la data de 21.03.2018 a formulat apel reclamanta Lascău (fostă 1.1 ) Elena,</w:t>
      </w:r>
      <w:r>
        <w:rPr>
          <w:b/>
          <w:lang w:eastAsia="en-US"/>
        </w:rPr>
        <w:t xml:space="preserve"> </w:t>
      </w:r>
      <w:r>
        <w:rPr>
          <w:lang w:eastAsia="en-US"/>
        </w:rPr>
        <w:t>solicitând instanţei admiterea apelului formulat şi schimbarea în tot a sentinţei atacate, în sensul admiterii acţiunii astfel cum a fost formulată.</w:t>
      </w:r>
    </w:p>
    <w:p>
      <w:pPr>
        <w:pStyle w:val="Normal"/>
        <w:ind w:right="-284" w:firstLine="708"/>
        <w:jc w:val="both"/>
        <w:rPr/>
      </w:pPr>
      <w:r>
        <w:rPr>
          <w:lang w:eastAsia="en-US"/>
        </w:rPr>
        <w:t xml:space="preserve">Prin decizia civilă nr.5/2018  din ..........., Tribunalul ........ a </w:t>
      </w:r>
      <w:r>
        <w:rPr>
          <w:b/>
          <w:lang w:eastAsia="en-US"/>
        </w:rPr>
        <w:t>respins ca nefondat</w:t>
      </w:r>
      <w:r>
        <w:rPr>
          <w:lang w:eastAsia="en-US"/>
        </w:rPr>
        <w:t xml:space="preserve"> apelul civil introdus de apelanta 1 (1.1 )  , cu domiciliul procedural ales în ........, str. ..... jud. ........ în contradictoriu cu intimaţii 2 , 3 , ambii domiciliul în ........, str. ........., jud. ........, 4 , cu domiciliul în ........, str. .........., jud. ........,  împotriva Sentinței civile nr. 6/2017 /........ pronunțată de Judecătoria ........  pe care a păstrat-o în totalitate.</w:t>
      </w:r>
    </w:p>
    <w:p>
      <w:pPr>
        <w:pStyle w:val="Normal"/>
        <w:ind w:right="-284" w:hanging="0"/>
        <w:jc w:val="both"/>
        <w:rPr/>
      </w:pPr>
      <w:r>
        <w:rPr>
          <w:lang w:eastAsia="en-US"/>
        </w:rPr>
        <w:tab/>
        <w:t>A obligat apelanta la cheltuieli de judecată parţiale în cuantum de 700 lei în favoarea intimatului 2 .</w:t>
      </w:r>
    </w:p>
    <w:p>
      <w:pPr>
        <w:pStyle w:val="Normal"/>
        <w:ind w:right="-5" w:firstLine="708"/>
        <w:jc w:val="both"/>
        <w:rPr>
          <w:lang w:eastAsia="en-US"/>
        </w:rPr>
      </w:pPr>
      <w:r>
        <w:rPr>
          <w:lang w:eastAsia="en-US"/>
        </w:rPr>
        <w:t>Pentru a pronunţa această decizie, instanţa de apel a reţinut următoarele considerente:</w:t>
      </w:r>
    </w:p>
    <w:p>
      <w:pPr>
        <w:pStyle w:val="Normal"/>
        <w:ind w:right="-285" w:firstLine="708"/>
        <w:jc w:val="both"/>
        <w:rPr>
          <w:lang w:eastAsia="en-US"/>
        </w:rPr>
      </w:pPr>
      <w:r>
        <w:rPr>
          <w:lang w:eastAsia="en-US"/>
        </w:rPr>
        <w:t>Apelanta-reclamantă a solicitat stabilirea liniei de hotar, pe  care instanţa de fond a stabilit-o, reţinându-se că susţinerile acesteia sunt greşite cu privire la faptul că, în situaţia în care linia de hotar nu se stabileşte conform voinţei sale, cererea de chemare în judecată trebuie respinsă.</w:t>
      </w:r>
    </w:p>
    <w:p>
      <w:pPr>
        <w:pStyle w:val="Normal"/>
        <w:ind w:right="-288" w:firstLine="708"/>
        <w:jc w:val="both"/>
        <w:rPr>
          <w:lang w:eastAsia="en-US"/>
        </w:rPr>
      </w:pPr>
      <w:r>
        <w:rPr>
          <w:lang w:eastAsia="en-US"/>
        </w:rPr>
        <w:t xml:space="preserve">Pe fondul cauzei, s-a constatat că judecătoria a apreciat în mod corect că imobilele sunt folosite conform unei înţelegeri din anul 1978, iar urmare a acestei înţelegeri s-a construit un gard care delimitează cele două proprietăţi, situaţie în care, a reţinut instanţa de apel  că trebuie avută în vedere folosinţa faptică, astfel cum a procedat instanţa de fond. </w:t>
      </w:r>
    </w:p>
    <w:p>
      <w:pPr>
        <w:pStyle w:val="Normal"/>
        <w:ind w:right="-288" w:firstLine="708"/>
        <w:jc w:val="both"/>
        <w:rPr/>
      </w:pPr>
      <w:r>
        <w:rPr>
          <w:lang w:eastAsia="en-US"/>
        </w:rPr>
        <w:t>Apelanta a cumpărat imobilul cu nr. top ..... înscris CF nr. ..... ........ în anul 2016, preluând de la fostul proprietar întinderea folosinţei şi modalitatea de grăniţuire, astfel că, s-a apreciat  că linia de hotar nu se stabileşte după conturul nr. topografice.</w:t>
      </w:r>
    </w:p>
    <w:p>
      <w:pPr>
        <w:pStyle w:val="Normal"/>
        <w:ind w:right="-284" w:firstLine="708"/>
        <w:jc w:val="both"/>
        <w:rPr/>
      </w:pPr>
      <w:r>
        <w:rPr>
          <w:lang w:eastAsia="en-US"/>
        </w:rPr>
        <w:t>Pentru aceste motive, constatând că sentinţa atacată este legală şi temeinică, în temeiul art. 480 CPC, tribunalul a respins ca nefondat apelul civil introdus de 1 (1.1 )  , împotriva sentinței civile nr. 6/2017 /........ pronunțată de Judecătoria ........  pe care a păstrat-o în totalitate.</w:t>
      </w:r>
    </w:p>
    <w:p>
      <w:pPr>
        <w:pStyle w:val="Normal"/>
        <w:ind w:right="-284" w:hanging="0"/>
        <w:jc w:val="both"/>
        <w:rPr/>
      </w:pPr>
      <w:r>
        <w:rPr>
          <w:lang w:eastAsia="en-US"/>
        </w:rPr>
        <w:tab/>
        <w:t>În temeiul art. 453 şi art. 451 alin. 2 Cod procedură civilă, raportat la lipsa de complexitate a cauzei, instanţa de apel a obligat  apelanta la cheltuieli de judecată parţiale în cuantum de 700 lei în favoarea intimatului 2 .</w:t>
      </w:r>
    </w:p>
    <w:p>
      <w:pPr>
        <w:pStyle w:val="Normal"/>
        <w:ind w:firstLine="708"/>
        <w:jc w:val="both"/>
        <w:rPr/>
      </w:pPr>
      <w:r>
        <w:rPr>
          <w:lang w:eastAsia="en-US"/>
        </w:rPr>
        <w:t>Împotriva acestei decizii, a declarat recurs apelanta 1 , fostă 1.1 , timbrat cu  302,5 lei, prin  chitanţa nr.     din data de ....., fila 26 dosar de recurs, solicitând admiterea acestuia, casarea deciziei cu reţinerea cauzei spre rejudecare, admiterea apelului, stabilirea liniei de hotar potrivit raportului de expertiză, identificată prin literele A-E-B-C conforme dreptului de proprietate deţinut de fiecare parte procesuală, lăsarea în deplină folosinţă şi posesie a suprafeţei de 57 mp ocupată abuziv de pârâţii 2 din nr. topografic aflat în proprietatea sa, cu cheltuieli de judecată.</w:t>
      </w:r>
    </w:p>
    <w:p>
      <w:pPr>
        <w:pStyle w:val="Normal"/>
        <w:ind w:firstLine="708"/>
        <w:jc w:val="both"/>
        <w:rPr/>
      </w:pPr>
      <w:r>
        <w:rPr>
          <w:lang w:eastAsia="en-US"/>
        </w:rPr>
        <w:t>Prin motivele de recurs s-a invocat că, prin raportul de expertiză s-a stabilit că gardurile vechi prin care se delimitează folosinţele parcelelor indicate în acţiune, sunt fixate fără respectarea limitelor nr. topografice, că folosinţa exercitată de 2 nu respectă conturul nr. top ....., că ocupă 57 mp din nr. top ..... aflată în proprietatea sa, că ea foloseşte o parte  din suprafaţa deţinută de pârâtul 4  cu nr. top ....., dar nu o deţine în realitate şi nici nu o doreşte.</w:t>
      </w:r>
    </w:p>
    <w:p>
      <w:pPr>
        <w:pStyle w:val="Normal"/>
        <w:ind w:firstLine="708"/>
        <w:jc w:val="both"/>
        <w:rPr/>
      </w:pPr>
      <w:r>
        <w:rPr>
          <w:lang w:eastAsia="en-US"/>
        </w:rPr>
        <w:t>Nu a înţeles instanţa a dispune stabilirea liniei de hotar conform actelor de proprietate ci a stabilit-o contrar planului real de amplasament, contrar legii. S-a stabilit o folosinţă a sa asupra unei suprafeţe ce nu o deţine, parte din nr. top ..... aflat în proprietatea lui 4 , a lăsat în folosinţa pârâţilor 2 o suprafaţă de teren ce se află în proprietatea ei, a lipsit de drept pe 4  şi i l-a dat ei fără temei legal.</w:t>
      </w:r>
    </w:p>
    <w:p>
      <w:pPr>
        <w:pStyle w:val="Normal"/>
        <w:ind w:firstLine="708"/>
        <w:jc w:val="both"/>
        <w:rPr/>
      </w:pPr>
      <w:r>
        <w:rPr>
          <w:lang w:eastAsia="en-US"/>
        </w:rPr>
        <w:t>Ambele instanţe au pronunţat hotărârile pe considerentul că ar fi existat înţelegere între vechii proprietari în anul 1978, or, prin acestea i s-a încălcat dreptul de proprietate, s-a dispus îmbogăţirea fără justă cauză a pârâţilor 2 asupra unei suprafeţe de teren asupra căreia nu deţin vreo calitate sau vreun drept, fiind absurd a pronunţa hotărâri judecătoreşti mai presus de lege, pentru simplul motiv că ar fi existat o înţelegere amiabilă între vechii proprietari, nedovedită.</w:t>
      </w:r>
    </w:p>
    <w:p>
      <w:pPr>
        <w:pStyle w:val="Normal"/>
        <w:ind w:firstLine="708"/>
        <w:jc w:val="both"/>
        <w:rPr/>
      </w:pPr>
      <w:r>
        <w:rPr>
          <w:lang w:eastAsia="en-US"/>
        </w:rPr>
        <w:t>Nu a existat cerere reconvenţională formulată de 2 pentru a li se acorda o suprafaţă de teren pe care o folosesc fără a deţine un titlu legal, nu s-au demontat cele relatate de ea, s-a dispus stabilirea liniei de hotar contrar situaţiei reale, fiind incident motivul de recurs prevăzut de art. 488 alin. 1, punctul 4 Cod procedură civilă câtă vreme nu s-au respectat principiile  procesual civile, s-a încălcat cel de dispoziţie, al nemijlocirii.</w:t>
      </w:r>
    </w:p>
    <w:p>
      <w:pPr>
        <w:pStyle w:val="Normal"/>
        <w:ind w:firstLine="708"/>
        <w:jc w:val="both"/>
        <w:rPr>
          <w:lang w:eastAsia="en-US"/>
        </w:rPr>
      </w:pPr>
      <w:r>
        <w:rPr>
          <w:lang w:eastAsia="en-US"/>
        </w:rPr>
        <w:t>Este incident şi motivul prevăzut de art. 488 alin. 1 pct. 8 Cod procedură civilă, din simpla lecturare a stării de fapt atestată prin raportul de expertiză reiese că s-a pronunţat o hotărâre prin interpretarea, aplicarea, încălcarea normelor de drept  material aplicabile în speţă.</w:t>
      </w:r>
    </w:p>
    <w:p>
      <w:pPr>
        <w:pStyle w:val="Normal"/>
        <w:ind w:firstLine="708"/>
        <w:jc w:val="both"/>
        <w:rPr>
          <w:lang w:eastAsia="en-US"/>
        </w:rPr>
      </w:pPr>
      <w:r>
        <w:rPr>
          <w:lang w:eastAsia="en-US"/>
        </w:rPr>
        <w:t>În drept s-a invocat art. 483 şi urm. Cod procedură civilă.</w:t>
      </w:r>
    </w:p>
    <w:p>
      <w:pPr>
        <w:pStyle w:val="Normal"/>
        <w:ind w:firstLine="708"/>
        <w:jc w:val="both"/>
        <w:rPr/>
      </w:pPr>
      <w:r>
        <w:rPr>
          <w:lang w:eastAsia="en-US"/>
        </w:rPr>
        <w:t xml:space="preserve">Intimaţii, 2  şi </w:t>
      </w:r>
      <w:r>
        <w:rPr>
          <w:bCs/>
        </w:rPr>
        <w:t xml:space="preserve"> 3 </w:t>
      </w:r>
      <w:r>
        <w:rPr>
          <w:lang w:eastAsia="en-US"/>
        </w:rPr>
        <w:t xml:space="preserve"> prin întâmpinarea depusă la dosar, au solicitat respingerea recursului ca inadmisibil în principal, ca nefondat în subsidiar, cu cheltuieli de judecată.  S-a arătat faptul că, la data declanşării litigiului erau în vigoare dispoziţiile art. XIII aliniat 2 din Legea nr. 2/2013, modificată prin OUG nr. 95/2016, potrivit cărora se evidenţiau litigiile nesupuse căii de atac a recursului în litigiile evaluabile în bani până la suma de 1000000 lei, Decizia  nr. 52/2018 pronunţată de Înalta Curte de Casaţie şi Justiţie ce a stabilit în interpretarea art. 27 Cod procedură civilă că efectele Deciziei Curţii Constituţionale nr. 369/2017 se produc doar în litigiile pornite ulterior publicării acesteia în Monitorul Oficial al României.</w:t>
      </w:r>
    </w:p>
    <w:p>
      <w:pPr>
        <w:pStyle w:val="Normal"/>
        <w:ind w:firstLine="708"/>
        <w:jc w:val="both"/>
        <w:rPr>
          <w:lang w:eastAsia="en-US"/>
        </w:rPr>
      </w:pPr>
      <w:r>
        <w:rPr>
          <w:lang w:eastAsia="en-US"/>
        </w:rPr>
        <w:t>Cât priveşte fondul cauzei s-a arătat că instanţele au apreciat judicios că imobilele vecine sunt folosite conform înţelegerii din anul 1978, potrivit acesteia s-a construit un gard ce delimitează proprietăţile, situaţie ce trebuie a fi avută în vedere şi nu cea cadastrală. Nu este incident art. 488 aliniat 1 punctul 4 Cod procedură civilă, instanţa s-a pronunţat raportat la obiectul cauzei, a folosinţei exercitate de zeci de ani de zile, nu s-au încălcat norme de drept material, decizia nu face trimitere la texte legale străine de cauză.</w:t>
      </w:r>
    </w:p>
    <w:p>
      <w:pPr>
        <w:pStyle w:val="Normal"/>
        <w:ind w:firstLine="708"/>
        <w:jc w:val="both"/>
        <w:rPr/>
      </w:pPr>
      <w:r>
        <w:rPr>
          <w:lang w:eastAsia="en-US"/>
        </w:rPr>
        <w:t xml:space="preserve">Intimatul 4 , nu şi-a comunicat poziţia în cauză. </w:t>
      </w:r>
    </w:p>
    <w:p>
      <w:pPr>
        <w:pStyle w:val="Normal"/>
        <w:ind w:firstLine="708"/>
        <w:jc w:val="both"/>
        <w:rPr>
          <w:lang w:eastAsia="en-US"/>
        </w:rPr>
      </w:pPr>
      <w:r>
        <w:rPr>
          <w:lang w:eastAsia="en-US"/>
        </w:rPr>
        <w:t>Examinând decizia recurată, prin prisma motivelor de recurs, cât şi din oficiu,               Curtea reţine următoarele:</w:t>
      </w:r>
    </w:p>
    <w:p>
      <w:pPr>
        <w:pStyle w:val="Normal"/>
        <w:ind w:firstLine="708"/>
        <w:jc w:val="both"/>
        <w:rPr/>
      </w:pPr>
      <w:r>
        <w:rPr>
          <w:lang w:eastAsia="en-US"/>
        </w:rPr>
        <w:t>Prin acţiunea dedusă judecăţii, formulate de către recurenta  reclamantă, s-a solicitat a se stabili linia de hotar dintre imobilul proprietatea acesteia  cu nr. topografic ....., înscris în CF nr. ..... ........, cel aflat în proprietatea intimaţilor pârâţi 2  şi 3 , cu nr. topografic ....., înscris în CF nr. ..... ........, cel al intimatului pârât 4 , cu nr. cadastral ....., înscris în CF nr. 1594954 .........</w:t>
      </w:r>
    </w:p>
    <w:p>
      <w:pPr>
        <w:pStyle w:val="Normal"/>
        <w:ind w:firstLine="708"/>
        <w:jc w:val="both"/>
        <w:rPr/>
      </w:pPr>
      <w:r>
        <w:rPr>
          <w:lang w:eastAsia="en-US"/>
        </w:rPr>
        <w:t>Din analiza extraselor de carte funciară, aflate în dosarul de fond filele 14-17 se reţine faptul că imobilul având nr. topografic ....., în natură reprezentând teren în suprafaţă de 507 mp, înscris în CF nr. ..... ........, constituie dreptul de proprietate al recurentei, dobândit cu titlul de cumpărare, potrivit contractului de vânzare cumpărare autentificat sub nr. ...../2016  de notare public ........., imobilul având nr. topografic ....., înscris în CF nr. 2250 ........, teren în suprafaţă de 435 mp şi casă, constituie dreptul de proprietate al intimatului 4 , dobândit cu titlul de cumpărare, construire şi partaj, potrivit actului notarial autentificat sub nr. ........./2015  de notar public ......... iar nr. topografic ....., în natură teren în suprafaţă de 436 mp cu casă, înscris în CF nr. ..... ........, al intimaţilor 2  şi 3, dobândit cu titlu de cumpărare, potrivit contractului de vânzare cumpărare autentificat sub nr. ........./1976  de Notariatul de Stat Judeţean .........</w:t>
      </w:r>
    </w:p>
    <w:p>
      <w:pPr>
        <w:pStyle w:val="Normal"/>
        <w:ind w:firstLine="708"/>
        <w:jc w:val="both"/>
        <w:rPr/>
      </w:pPr>
      <w:r>
        <w:rPr>
          <w:lang w:eastAsia="en-US"/>
        </w:rPr>
        <w:t>Cu ocazia soluţionării cauzei în fond, s-a administrat proba cu expertiza topografică efectuată de expertul ....., filele 98-108, potrivit căruia gardurile vechi ce delimitează folosinţele dintre intimaţii 2  şi recurentă sunt îndreptate potrivit înţelegerii verbale avute în anul 1978 cu proprietarul din acel moment, nefiind respectate limitele numerelor topografice ce aparţineau aceluiaşi proprietar, însă, au fost respectate suprafeţele, cea încălcată de intimaţii 2  fiind identică cu cea lăsată liberă spre folosinţă pentru proprietarul de atunci al terenului, scopul înţelegerii fiind modificarea limitelor pentru o mai bună exploatare a terenului din spatele casei intimaţilor 2 , fără însă a se fi întocmit acte în acest sens.</w:t>
      </w:r>
    </w:p>
    <w:p>
      <w:pPr>
        <w:pStyle w:val="Normal"/>
        <w:ind w:firstLine="708"/>
        <w:jc w:val="both"/>
        <w:rPr/>
      </w:pPr>
      <w:r>
        <w:rPr>
          <w:lang w:eastAsia="en-US"/>
        </w:rPr>
        <w:t>Concluzia expertului a fost în sensul că linia de hotar  dintre aceste imobile, raportat la planul vechi cadastral de dezmembrare, nu respectă limita de folosinţă actuală, intimaţii 2  folosesc 57 mp din nr. topografic ....., proprietatea recurentei, suprafaţa de 64 mp proprietatea acestuia fiind în folosinţa recurentei. Faţă de schiţele de dezmembrare, limitele folosite în teren sunt diferite, însă, suprafeţele se compensează fără a fi afectată vreuna dintre părţi.</w:t>
      </w:r>
    </w:p>
    <w:p>
      <w:pPr>
        <w:pStyle w:val="Normal"/>
        <w:ind w:firstLine="708"/>
        <w:jc w:val="both"/>
        <w:rPr/>
      </w:pPr>
      <w:r>
        <w:rPr>
          <w:lang w:eastAsia="en-US"/>
        </w:rPr>
        <w:t>La data la care expertul a efectuat măsurătorile în teren au fost prezenţi intimaţii 2  şi soacra recurentei, numită 1.3 , care au relatat faptul că familia 2  a cumpărat în anul 1976 o suprafaţă de teren, în anul următor prin înţelegere verbală cu acelaşi vânzător a mai cumpărat un colţ pentru a îndrepta grădina, a împrejmuit proprietatea, aceasta fiind aceiaşi în prezent. S-a mai reţinut că reprezentanta recurentei reclamante, 1.3 , este mama celui care a transmis dreptul de proprietate acesteia şi care a recunoscut că împrejmuirea este aceiaşi.  Gardurile vechi care delimitează folosinţele sunt îndreptate potrivit înţelegerii verbale avute cu proprietarul din acea perioadă, fără a se respecta limita numerelor topografice ce aparţinea aceluiaşi proprietar, dar respectându-se suprafeţele, cea încălcată de familia 2  fiind identică cu cea lăsată liberă spre folosinţă proprietarului de atunci, scopul înţelegerii fiind tocmai modificarea limitelor, pentru o mai bună exploatare a terenului din spatele casei familiei 2 , fără însă a se fi întocmi  acte, modificări de schiţe în acest sens.</w:t>
      </w:r>
    </w:p>
    <w:p>
      <w:pPr>
        <w:pStyle w:val="Normal"/>
        <w:ind w:firstLine="708"/>
        <w:jc w:val="both"/>
        <w:rPr>
          <w:lang w:eastAsia="en-US"/>
        </w:rPr>
      </w:pPr>
      <w:r>
        <w:rPr>
          <w:lang w:eastAsia="en-US"/>
        </w:rPr>
        <w:t>Raportat la cele expuse, Curtea reţine faptul că în mod corect instanţa de apel şi de fond au statuat că a existat la data la care intimaţii au cumpărat imobilul  de la antecesorul recurentei o înţelegere între aceştia referitoare la folosinţă, sens în care s-a procedat la împrejmuirea terenurilor, care există şi în prezent, or, recurenta a cumpărat terenul  proprietatea sa doar în anul 2016, astfel că, se reţine implicit că avea cunoştinţă la acel moment de limitele folosinţei, pe care implicit le-a acceptat, inclusiv modalitatea de grăniţuire.</w:t>
      </w:r>
    </w:p>
    <w:p>
      <w:pPr>
        <w:pStyle w:val="Normal"/>
        <w:ind w:firstLine="708"/>
        <w:jc w:val="both"/>
        <w:rPr/>
      </w:pPr>
      <w:r>
        <w:rPr>
          <w:lang w:eastAsia="en-US"/>
        </w:rPr>
        <w:t>Ca urmare, nu se poate vorbi de stabilirea liniei de hotar contrar actelor de proprietate, fiecare parte având în posesie suprafaţa evidenţiată, recurenta folosind din proprietatea intimaţilor 2  64 mp, iar aceştia din proprietatea recurentei 57 mp, ceea ce nu este potrivit planului de amplasament fiind doar modalitatea de folosinţă, însă este conformă unei înţelegeri intervenite între proprietari la  nivelul anului 1976, pe care de altfel recurenta în anul 2016 când a cumpărat-o  a acceptat-o, nefiind astfel vorba despre o încălcare a dreptului de proprietate ci de o respectare a unei  convenţii ce nu contravine vreunei dispoziţii legale în materie.</w:t>
      </w:r>
    </w:p>
    <w:p>
      <w:pPr>
        <w:pStyle w:val="Normal"/>
        <w:ind w:firstLine="708"/>
        <w:jc w:val="both"/>
        <w:rPr/>
      </w:pPr>
      <w:r>
        <w:rPr>
          <w:lang w:eastAsia="en-US"/>
        </w:rPr>
        <w:t>Acţiunea în grăniţuire este cunoscută şi sub denumirea de “acţiune în hotărnicie”. Acţiunea în grăniţuire poate fi intentată în cazul inexistentei unei graniţe între proprietăţile funciare şi, deopotrivă, atunci când există semne de demarcaţie, dar acestea nu au fost stabilite prin acordul părţilor ori prin hotărâre judecătorească. Potrivit celor arătate mai sus, linia de hotar existentă a fost stabilită în urmă cu peste 30 de ani prin înţelegerea intervenită între antecesorul recurentei şi intimaţii 2 .</w:t>
      </w:r>
    </w:p>
    <w:p>
      <w:pPr>
        <w:pStyle w:val="Normal"/>
        <w:ind w:firstLine="720"/>
        <w:jc w:val="both"/>
        <w:rPr>
          <w:lang w:eastAsia="en-US"/>
        </w:rPr>
      </w:pPr>
      <w:r>
        <w:rPr>
          <w:lang w:eastAsia="en-US"/>
        </w:rPr>
        <w:t>Faptul că nu s-a formulat o cerere reconvenţională în cauză nu este de natură a modifica cele expuse, nefiind încălcat principiul dreptului de dispoziţie al părţilor ci dimpotrivă, s-a avut în vedere tocmai înţelegerea intervenită între părţi în urmă cu peste 30 de ani, nici cel al nemijlocirii, al aflării adevărului, dispoziţiile legale în materie fiind astfel corect aplicate şi interpretate.</w:t>
      </w:r>
    </w:p>
    <w:p>
      <w:pPr>
        <w:pStyle w:val="Normal"/>
        <w:ind w:firstLine="720"/>
        <w:jc w:val="both"/>
        <w:rPr>
          <w:lang w:eastAsia="en-US"/>
        </w:rPr>
      </w:pPr>
      <w:r>
        <w:rPr>
          <w:lang w:eastAsia="en-US"/>
        </w:rPr>
        <w:t>Având în vedere cele expuse, nefiind sesizate motive de casare în sensul art. 488 Cod procedură civilă, Curtea în baza art. 496 aliniat 1 Cod procedură civilă va respinge ca nefondat recursul şi va menţine în întregime decizia recurată.</w:t>
      </w:r>
    </w:p>
    <w:p>
      <w:pPr>
        <w:pStyle w:val="Normal"/>
        <w:ind w:firstLine="720"/>
        <w:jc w:val="both"/>
        <w:rPr/>
      </w:pPr>
      <w:r>
        <w:rPr>
          <w:lang w:eastAsia="en-US"/>
        </w:rPr>
        <w:t>Raportat la cele dispuse, aflându-se recurenta în culpă procesuală, faţă de solicitarea intimaţilor 2  şi 3 , în baza art. 451, art. 452, art. 453 alin. 1 Cod procedură civilă, Curtea o va obliga să le plătească  suma de ..... lei cu titlu de cheltuieli de judecată în recurs, reprezentând onorar avocaţial justificat cu chitanţa depusă la dosar.</w:t>
      </w:r>
    </w:p>
    <w:p>
      <w:pPr>
        <w:pStyle w:val="Normal"/>
        <w:ind w:firstLine="708"/>
        <w:jc w:val="both"/>
        <w:rPr>
          <w:lang w:eastAsia="en-US"/>
        </w:rPr>
      </w:pPr>
      <w:r>
        <w:rPr>
          <w:lang w:eastAsia="en-US"/>
        </w:rPr>
        <w:t xml:space="preserve">  </w:t>
      </w:r>
    </w:p>
    <w:p>
      <w:pPr>
        <w:pStyle w:val="Normal"/>
        <w:ind w:firstLine="708"/>
        <w:jc w:val="center"/>
        <w:rPr>
          <w:lang w:eastAsia="en-US"/>
        </w:rPr>
      </w:pPr>
      <w:r>
        <w:rPr>
          <w:b/>
          <w:lang w:eastAsia="en-US"/>
        </w:rPr>
        <w:t>PENTRU ACESTE MOTIVE,</w:t>
        <w:br/>
        <w:t xml:space="preserve">            ÎN NUMELE LEGII</w:t>
      </w:r>
    </w:p>
    <w:p>
      <w:pPr>
        <w:pStyle w:val="Normal"/>
        <w:jc w:val="center"/>
        <w:rPr/>
      </w:pPr>
      <w:r>
        <w:rPr>
          <w:b/>
          <w:lang w:eastAsia="en-US"/>
        </w:rPr>
        <w:t xml:space="preserve">       </w:t>
      </w:r>
      <w:r>
        <w:rPr>
          <w:b/>
          <w:lang w:eastAsia="en-US"/>
        </w:rPr>
        <w:t>DECIDE</w:t>
      </w:r>
    </w:p>
    <w:p>
      <w:pPr>
        <w:pStyle w:val="Normal"/>
        <w:rPr>
          <w:b/>
          <w:b/>
          <w:lang w:eastAsia="en-US"/>
        </w:rPr>
      </w:pPr>
      <w:r>
        <w:rPr>
          <w:b/>
          <w:lang w:eastAsia="en-US"/>
        </w:rPr>
      </w:r>
    </w:p>
    <w:p>
      <w:pPr>
        <w:pStyle w:val="Normal"/>
        <w:ind w:firstLine="708"/>
        <w:jc w:val="both"/>
        <w:rPr/>
      </w:pPr>
      <w:r>
        <w:rPr>
          <w:lang w:eastAsia="en-US"/>
        </w:rPr>
        <w:t xml:space="preserve">Respinge ca nefondat recursul civil declarat de  </w:t>
      </w:r>
      <w:r>
        <w:rPr>
          <w:iCs/>
          <w:lang w:eastAsia="en-US"/>
        </w:rPr>
        <w:t xml:space="preserve">1  (FOSTĂ 1.1 ) –cu domiciliul procedural ales la Cab. Av.    ., din  ........, strada ........, judeţul ........, în contradictoriu cu intimaţii pârâţi </w:t>
      </w:r>
      <w:r>
        <w:rPr>
          <w:lang w:eastAsia="en-US"/>
        </w:rPr>
        <w:t>2  şi 3 , ambii domiciliul în ........, strada ........., jud. ........ şi  4 , cu domiciliul în ........, str. .........., jud. ........, împotriva</w:t>
      </w:r>
      <w:r>
        <w:rPr>
          <w:iCs/>
          <w:lang w:eastAsia="en-US"/>
        </w:rPr>
        <w:t xml:space="preserve"> </w:t>
      </w:r>
      <w:r>
        <w:rPr>
          <w:lang w:eastAsia="en-US"/>
        </w:rPr>
        <w:t>deciziei civile nr. ….  din ..........., pronunţată de Tribunalul ........</w:t>
      </w:r>
      <w:r>
        <w:rPr>
          <w:iCs/>
          <w:lang w:eastAsia="en-US"/>
        </w:rPr>
        <w:t>,</w:t>
      </w:r>
      <w:r>
        <w:rPr>
          <w:lang w:eastAsia="en-US"/>
        </w:rPr>
        <w:t xml:space="preserve">  pe care o menţine în întregime.</w:t>
      </w:r>
    </w:p>
    <w:p>
      <w:pPr>
        <w:pStyle w:val="Normal"/>
        <w:ind w:firstLine="708"/>
        <w:jc w:val="both"/>
        <w:rPr/>
      </w:pPr>
      <w:r>
        <w:rPr>
          <w:lang w:eastAsia="en-US"/>
        </w:rPr>
        <w:t xml:space="preserve">Obligă partea recurentă </w:t>
      </w:r>
      <w:r>
        <w:rPr>
          <w:iCs/>
          <w:lang w:eastAsia="en-US"/>
        </w:rPr>
        <w:t xml:space="preserve"> 1 </w:t>
      </w:r>
      <w:r>
        <w:rPr>
          <w:lang w:eastAsia="en-US"/>
        </w:rPr>
        <w:t xml:space="preserve"> să plătească părţii intimate 3  şi 2 </w:t>
      </w:r>
      <w:r>
        <w:rPr>
          <w:iCs/>
          <w:lang w:eastAsia="en-US"/>
        </w:rPr>
        <w:t xml:space="preserve"> suma de ..... lei cheltuieli de judecată în recurs.</w:t>
      </w:r>
    </w:p>
    <w:p>
      <w:pPr>
        <w:pStyle w:val="Normal"/>
        <w:ind w:firstLine="708"/>
        <w:jc w:val="both"/>
        <w:rPr>
          <w:iCs/>
          <w:lang w:eastAsia="en-US"/>
        </w:rPr>
      </w:pPr>
      <w:r>
        <w:rPr>
          <w:iCs/>
          <w:lang w:eastAsia="en-US"/>
        </w:rPr>
        <w:t>DEFINITIVĂ.</w:t>
      </w:r>
    </w:p>
    <w:p>
      <w:pPr>
        <w:pStyle w:val="Normal"/>
        <w:ind w:firstLine="720"/>
        <w:jc w:val="both"/>
        <w:rPr/>
      </w:pPr>
      <w:r>
        <w:rPr/>
        <w:t xml:space="preserve">Pronunţată în şedinţa publică din ...... . </w:t>
      </w:r>
    </w:p>
    <w:p>
      <w:pPr>
        <w:pStyle w:val="Normal"/>
        <w:rPr/>
      </w:pPr>
      <w:r>
        <w:rPr/>
        <w:tab/>
      </w:r>
    </w:p>
    <w:p>
      <w:pPr>
        <w:pStyle w:val="Normal"/>
        <w:ind w:right="-5" w:hanging="0"/>
        <w:jc w:val="both"/>
        <w:rPr>
          <w:b/>
          <w:b/>
        </w:rPr>
      </w:pPr>
      <w:r>
        <w:rPr/>
        <w:t xml:space="preserve">     </w:t>
      </w:r>
      <w:r>
        <w:rPr>
          <w:b/>
        </w:rPr>
        <w:t xml:space="preserve">  </w:t>
      </w:r>
      <w:r>
        <w:rPr>
          <w:b/>
        </w:rPr>
        <w:t>Preşedinte,                 Judecător,                          Judecător,                          Grefier,</w:t>
      </w:r>
      <w:r>
        <w:rPr>
          <w:b/>
          <w:bCs/>
        </w:rPr>
        <w:t xml:space="preserve">  </w:t>
      </w:r>
    </w:p>
    <w:p>
      <w:pPr>
        <w:pStyle w:val="Normal"/>
        <w:ind w:right="-5" w:hanging="0"/>
        <w:jc w:val="both"/>
        <w:rPr>
          <w:bCs/>
        </w:rPr>
      </w:pPr>
      <w:r>
        <w:rPr>
          <w:bCs/>
        </w:rPr>
        <w:t xml:space="preserve">          </w:t>
      </w:r>
      <w:r>
        <w:rPr>
          <w:bCs/>
        </w:rPr>
        <w:t>.........                           .........                                      A1023                              .........</w:t>
      </w:r>
    </w:p>
    <w:p>
      <w:pPr>
        <w:pStyle w:val="Normal"/>
        <w:ind w:right="-5" w:hanging="0"/>
        <w:jc w:val="both"/>
        <w:rPr>
          <w:bCs/>
        </w:rPr>
      </w:pPr>
      <w:r>
        <w:rPr>
          <w:bCs/>
        </w:rPr>
      </w:r>
    </w:p>
    <w:p>
      <w:pPr>
        <w:pStyle w:val="Normal"/>
        <w:ind w:right="-5" w:hanging="0"/>
        <w:jc w:val="both"/>
        <w:rPr>
          <w:bCs/>
          <w:lang w:eastAsia="en-US"/>
        </w:rPr>
      </w:pPr>
      <w:r>
        <w:rPr>
          <w:bCs/>
          <w:lang w:eastAsia="en-US"/>
        </w:rPr>
      </w:r>
    </w:p>
    <w:p>
      <w:pPr>
        <w:pStyle w:val="Normal"/>
        <w:ind w:right="-5" w:hanging="0"/>
        <w:jc w:val="both"/>
        <w:rPr>
          <w:lang w:eastAsia="en-US"/>
        </w:rPr>
      </w:pPr>
      <w:r>
        <w:rPr>
          <w:lang w:eastAsia="en-US"/>
        </w:rPr>
      </w:r>
    </w:p>
    <w:p>
      <w:pPr>
        <w:pStyle w:val="Normal"/>
        <w:ind w:right="-5" w:hanging="0"/>
        <w:jc w:val="both"/>
        <w:rPr>
          <w:lang w:eastAsia="en-US"/>
        </w:rPr>
      </w:pPr>
      <w:r>
        <w:rPr>
          <w:lang w:eastAsia="en-US"/>
        </w:rPr>
      </w:r>
    </w:p>
    <w:p>
      <w:pPr>
        <w:pStyle w:val="Normal"/>
        <w:ind w:right="-5" w:hanging="0"/>
        <w:jc w:val="both"/>
        <w:rPr/>
      </w:pPr>
      <w:r>
        <w:rPr>
          <w:bCs/>
          <w:lang w:eastAsia="en-US"/>
        </w:rPr>
        <w:t>Red.concept decizie:jud.A1023.</w:t>
      </w:r>
    </w:p>
    <w:p>
      <w:pPr>
        <w:pStyle w:val="Normal"/>
        <w:ind w:right="-5" w:hanging="0"/>
        <w:jc w:val="both"/>
        <w:rPr>
          <w:bCs/>
          <w:lang w:eastAsia="en-US"/>
        </w:rPr>
      </w:pPr>
      <w:r>
        <w:rPr>
          <w:bCs/>
          <w:lang w:eastAsia="en-US"/>
        </w:rPr>
        <w:t>Data:</w:t>
      </w:r>
    </w:p>
    <w:p>
      <w:pPr>
        <w:pStyle w:val="Normal"/>
        <w:ind w:right="-5" w:hanging="0"/>
        <w:jc w:val="both"/>
        <w:rPr/>
      </w:pPr>
      <w:r>
        <w:rPr>
          <w:bCs/>
          <w:lang w:eastAsia="en-US"/>
        </w:rPr>
        <w:t>Jud.fond: .</w:t>
      </w:r>
    </w:p>
    <w:p>
      <w:pPr>
        <w:pStyle w:val="Normal"/>
        <w:ind w:right="-5" w:hanging="0"/>
        <w:jc w:val="both"/>
        <w:rPr>
          <w:bCs/>
          <w:lang w:eastAsia="en-US"/>
        </w:rPr>
      </w:pPr>
      <w:r>
        <w:rPr>
          <w:bCs/>
          <w:lang w:eastAsia="en-US"/>
        </w:rPr>
        <w:t xml:space="preserve">Jud.apel: </w:t>
      </w:r>
    </w:p>
    <w:p>
      <w:pPr>
        <w:pStyle w:val="Normal"/>
        <w:ind w:right="-5" w:hanging="0"/>
        <w:jc w:val="both"/>
        <w:rPr>
          <w:bCs/>
          <w:lang w:eastAsia="en-US"/>
        </w:rPr>
      </w:pPr>
      <w:r>
        <w:rPr>
          <w:bCs/>
          <w:lang w:eastAsia="en-US"/>
        </w:rPr>
        <w:t>Dact.</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6 ex.</w:t>
      </w:r>
    </w:p>
    <w:p>
      <w:pPr>
        <w:pStyle w:val="Normal"/>
        <w:ind w:right="-5" w:hanging="0"/>
        <w:jc w:val="both"/>
        <w:rPr>
          <w:bCs/>
          <w:lang w:eastAsia="en-US"/>
        </w:rPr>
      </w:pPr>
      <w:r>
        <w:rPr>
          <w:bCs/>
          <w:lang w:eastAsia="en-US"/>
        </w:rPr>
        <w:t>4 com.</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r>
    </w:p>
    <w:p>
      <w:pPr>
        <w:pStyle w:val="Normal"/>
        <w:rPr>
          <w:bCs/>
          <w:lang w:eastAsia="en-US"/>
        </w:rPr>
      </w:pPr>
      <w:r>
        <w:rPr>
          <w:bCs/>
          <w:lang w:eastAsia="en-US"/>
        </w:rPr>
      </w:r>
    </w:p>
    <w:p>
      <w:pPr>
        <w:pStyle w:val="Normal"/>
        <w:rPr>
          <w:i/>
          <w:i/>
          <w:lang w:eastAsia="en-US"/>
        </w:rPr>
      </w:pPr>
      <w:r>
        <w:rPr>
          <w:i/>
          <w:lang w:eastAsia="en-US"/>
        </w:rPr>
      </w:r>
    </w:p>
    <w:p>
      <w:pPr>
        <w:pStyle w:val="Normal"/>
        <w:rPr>
          <w:i/>
          <w:i/>
          <w:lang w:eastAsia="en-US"/>
        </w:rPr>
      </w:pPr>
      <w:r>
        <w:rPr>
          <w:i/>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3:00Z</dcterms:created>
  <dc:creator>valy</dc:creator>
  <dc:description/>
  <cp:keywords/>
  <dc:language>en-US</dc:language>
  <cp:lastModifiedBy>Matei</cp:lastModifiedBy>
  <dcterms:modified xsi:type="dcterms:W3CDTF">2020-12-12T18:1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