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6</w:t>
      </w:r>
    </w:p>
    <w:p>
      <w:pPr>
        <w:pStyle w:val="Normal"/>
        <w:rPr>
          <w:color w:val="BFBFBF"/>
        </w:rPr>
      </w:pPr>
      <w:r>
        <w:rPr>
          <w:color w:val="BFBFBF"/>
        </w:rPr>
        <w:t>Document finalizat</w:t>
      </w:r>
    </w:p>
    <w:p>
      <w:pPr>
        <w:pStyle w:val="Normal"/>
        <w:rPr/>
      </w:pPr>
      <w:r>
        <w:rPr/>
        <w:t>Cod ECLI    ECLI:RO:...........</w:t>
      </w:r>
    </w:p>
    <w:p>
      <w:pPr>
        <w:pStyle w:val="Normal"/>
        <w:jc w:val="both"/>
        <w:rPr>
          <w:lang w:eastAsia="en-US"/>
        </w:rPr>
      </w:pPr>
      <w:r>
        <w:rPr>
          <w:b/>
          <w:lang w:eastAsia="en-US"/>
        </w:rPr>
        <w:t>DOSAR NR. ...........</w:t>
      </w:r>
    </w:p>
    <w:p>
      <w:pPr>
        <w:pStyle w:val="Normal"/>
        <w:rPr>
          <w:b/>
          <w:b/>
          <w:lang w:eastAsia="en-US"/>
        </w:rPr>
      </w:pPr>
      <w:r>
        <w:rPr>
          <w:b/>
          <w:lang w:eastAsia="en-US"/>
        </w:rPr>
        <w:t>ROMÂNIA</w:t>
      </w:r>
    </w:p>
    <w:p>
      <w:pPr>
        <w:pStyle w:val="Normal"/>
        <w:rPr/>
      </w:pPr>
      <w:r>
        <w:rPr>
          <w:b/>
          <w:lang w:eastAsia="en-US"/>
        </w:rPr>
        <w:t>CURTEA DE APEL ............</w:t>
      </w:r>
    </w:p>
    <w:p>
      <w:pPr>
        <w:pStyle w:val="Normal"/>
        <w:rPr>
          <w:b/>
          <w:b/>
          <w:lang w:eastAsia="en-US"/>
        </w:rPr>
      </w:pPr>
      <w:r>
        <w:rPr>
          <w:b/>
          <w:lang w:eastAsia="en-US"/>
        </w:rPr>
        <w:t>SECŢIA ............</w:t>
      </w:r>
    </w:p>
    <w:p>
      <w:pPr>
        <w:pStyle w:val="Normal"/>
        <w:jc w:val="center"/>
        <w:rPr>
          <w:b/>
          <w:b/>
          <w:lang w:eastAsia="en-US"/>
        </w:rPr>
      </w:pPr>
      <w:r>
        <w:rPr>
          <w:b/>
          <w:lang w:eastAsia="en-US"/>
        </w:rPr>
        <w:t>DECIZIA CIVILĂ NR. ..........</w:t>
      </w:r>
    </w:p>
    <w:p>
      <w:pPr>
        <w:pStyle w:val="Normal"/>
        <w:jc w:val="center"/>
        <w:rPr>
          <w:lang w:eastAsia="en-US"/>
        </w:rPr>
      </w:pPr>
      <w:r>
        <w:rPr>
          <w:lang w:eastAsia="en-US"/>
        </w:rPr>
        <w:t>Ședința publică din data de ...........</w:t>
      </w:r>
    </w:p>
    <w:p>
      <w:pPr>
        <w:pStyle w:val="Normal"/>
        <w:jc w:val="center"/>
        <w:rPr/>
      </w:pPr>
      <w:r>
        <w:rPr>
          <w:lang w:eastAsia="en-US"/>
        </w:rPr>
        <w:t>Curtea constituită din:</w:t>
      </w:r>
    </w:p>
    <w:p>
      <w:pPr>
        <w:pStyle w:val="Normal"/>
        <w:jc w:val="center"/>
        <w:rPr>
          <w:lang w:eastAsia="en-US"/>
        </w:rPr>
      </w:pPr>
      <w:r>
        <w:rPr>
          <w:lang w:eastAsia="en-US"/>
        </w:rPr>
        <w:t xml:space="preserve">PREȘEDINTE: </w:t>
      </w:r>
      <w:r>
        <w:rPr>
          <w:b/>
        </w:rPr>
        <w:t>CANDIDAT COD A1021</w:t>
      </w:r>
    </w:p>
    <w:p>
      <w:pPr>
        <w:pStyle w:val="Normal"/>
        <w:jc w:val="center"/>
        <w:rPr>
          <w:lang w:eastAsia="en-US"/>
        </w:rPr>
      </w:pPr>
      <w:r>
        <w:rPr>
          <w:lang w:eastAsia="en-US"/>
        </w:rPr>
        <w:t>JUDECĂTOR: ...............</w:t>
      </w:r>
    </w:p>
    <w:p>
      <w:pPr>
        <w:pStyle w:val="Normal"/>
        <w:jc w:val="center"/>
        <w:rPr>
          <w:lang w:eastAsia="en-US"/>
        </w:rPr>
      </w:pPr>
      <w:r>
        <w:rPr>
          <w:lang w:eastAsia="en-US"/>
        </w:rPr>
        <w:t>JUDECĂTOR: ..............</w:t>
      </w:r>
    </w:p>
    <w:p>
      <w:pPr>
        <w:pStyle w:val="Normal"/>
        <w:jc w:val="center"/>
        <w:rPr>
          <w:lang w:eastAsia="en-US"/>
        </w:rPr>
      </w:pPr>
      <w:r>
        <w:rPr>
          <w:lang w:eastAsia="en-US"/>
        </w:rPr>
        <w:t>GREFIER: ................</w:t>
      </w:r>
    </w:p>
    <w:p>
      <w:pPr>
        <w:pStyle w:val="Normal"/>
        <w:ind w:firstLine="709"/>
        <w:jc w:val="both"/>
        <w:rPr>
          <w:lang w:eastAsia="en-US"/>
        </w:rPr>
      </w:pPr>
      <w:r>
        <w:rPr>
          <w:lang w:eastAsia="en-US"/>
        </w:rPr>
      </w:r>
    </w:p>
    <w:p>
      <w:pPr>
        <w:pStyle w:val="Normal"/>
        <w:autoSpaceDE w:val="false"/>
        <w:ind w:firstLine="709"/>
        <w:jc w:val="both"/>
        <w:rPr/>
      </w:pPr>
      <w:r>
        <w:rPr>
          <w:lang w:val="en"/>
        </w:rPr>
        <w:t>Pe rol se afl</w:t>
      </w:r>
      <w:r>
        <w:rPr/>
        <w:t xml:space="preserve">ă judecarea recursurilor declarate de recurentul-reclamant A1..... SA prin lichidator judiciar C.....SPRL, recurenta-intervenientă A2..... SA reprezentată de administrator judiciar F..... şi recurenta-reclamantă E.....SRL reprezentată de administrator judiciar F..... împotriva încheierii de şedinţă din data de ..... şi a sentinţei civile nr. ...., pronunţată de Tribunalul ...... – Secţia .... în dosarul nr. ....., în contradictoriu cu intimaţii-pârâţi Federaţia Română de Fotbal, Liga Profesionistă de Fotbal, I1...., I2...., I3...., I4...., I5....., I6...., I7...., I8....., I9...., I10.... şi I11......, în cauza având ca obiect pretenţii. </w:t>
      </w:r>
    </w:p>
    <w:p>
      <w:pPr>
        <w:pStyle w:val="Normal"/>
        <w:ind w:firstLine="709"/>
        <w:jc w:val="both"/>
        <w:rPr/>
      </w:pP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ele de ........ şi respectiv ............, când, în aceeaşi compunere, a decis următoarele: </w:t>
      </w:r>
    </w:p>
    <w:p>
      <w:pPr>
        <w:pStyle w:val="Normal"/>
        <w:ind w:left="57" w:right="57" w:firstLine="709"/>
        <w:jc w:val="both"/>
        <w:rPr>
          <w:lang w:eastAsia="en-US"/>
        </w:rPr>
      </w:pPr>
      <w:r>
        <w:rPr>
          <w:rFonts w:eastAsia="Times New Roman"/>
          <w:lang w:eastAsia="en-US"/>
        </w:rPr>
        <w:t xml:space="preserve"> </w:t>
      </w:r>
    </w:p>
    <w:p>
      <w:pPr>
        <w:pStyle w:val="Normal"/>
        <w:ind w:right="57" w:hanging="0"/>
        <w:jc w:val="center"/>
        <w:rPr>
          <w:b/>
          <w:b/>
          <w:lang w:eastAsia="en-US"/>
        </w:rPr>
      </w:pPr>
      <w:r>
        <w:rPr>
          <w:b/>
          <w:lang w:eastAsia="en-US"/>
        </w:rPr>
        <w:t>CURTEA,</w:t>
      </w:r>
    </w:p>
    <w:p>
      <w:pPr>
        <w:pStyle w:val="Normal"/>
        <w:ind w:firstLine="709"/>
        <w:jc w:val="both"/>
        <w:rPr>
          <w:b/>
          <w:b/>
          <w:lang w:eastAsia="en-US"/>
        </w:rPr>
      </w:pPr>
      <w:r>
        <w:rPr>
          <w:b/>
          <w:lang w:eastAsia="en-US"/>
        </w:rPr>
      </w:r>
    </w:p>
    <w:p>
      <w:pPr>
        <w:pStyle w:val="Normal"/>
        <w:ind w:firstLine="709"/>
        <w:jc w:val="both"/>
        <w:rPr/>
      </w:pPr>
      <w:r>
        <w:rPr/>
        <w:t>Deliberând asupra recursului civil de faţă, reţine următoarele:</w:t>
      </w:r>
    </w:p>
    <w:p>
      <w:pPr>
        <w:pStyle w:val="Normal"/>
        <w:ind w:firstLine="709"/>
        <w:jc w:val="both"/>
        <w:rPr/>
      </w:pPr>
      <w:r>
        <w:rPr/>
        <w:t xml:space="preserve">Prin </w:t>
      </w:r>
      <w:r>
        <w:rPr>
          <w:b/>
          <w:i/>
        </w:rPr>
        <w:t>cererea</w:t>
      </w:r>
      <w:r>
        <w:rPr/>
        <w:t xml:space="preserve"> înregistrată pe rolul Tribunalului ...... – Secția ..... la data 07.07.2017 sub nr....., reclamanta A1..... SA a solicitat, în contradictoriu cu pârâţii Federaţia Română de Fotbal, Liga Profesionistă de Fotbal, I1...., I2...., ca prin hotărârea ce se va pronunța să se dispună obligarea paraţilor, în solidar, la plata sumei de 1.272.222.403 lei, echivalentul a 299.346.448 euro (la un curs valutar de 4,25 lei/euro), la care se adaugă dobânzile legale aferente de la data rămânerii definitive a hotărârii până la efectiva acoperire a prejudiciului.</w:t>
      </w:r>
    </w:p>
    <w:p>
      <w:pPr>
        <w:pStyle w:val="Normal"/>
        <w:ind w:firstLine="709"/>
        <w:jc w:val="both"/>
        <w:rPr/>
      </w:pPr>
      <w:r>
        <w:rPr/>
        <w:t>În drept, au fost invocate dispoziţiile art.27 alin.2 Cod Procedura Penală, art. 1349, art. 1357-1371 art. 1381-1395 Cod civil şi ale Codului de procedura civilă.</w:t>
      </w:r>
    </w:p>
    <w:p>
      <w:pPr>
        <w:pStyle w:val="Normal"/>
        <w:ind w:firstLine="709"/>
        <w:jc w:val="both"/>
        <w:rPr/>
      </w:pPr>
      <w:r>
        <w:rPr/>
        <w:t xml:space="preserve">În esenţă, reclamanta a susţinut că fapta ilicită pretins a fi fost sărvârşită de pârâte este reţinută de instanţa penală, respectiv – dezafilierea nelegală/abuzivă a clubului reclamant de la federaţia Română de Fotbal. </w:t>
      </w:r>
    </w:p>
    <w:p>
      <w:pPr>
        <w:pStyle w:val="Normal"/>
        <w:ind w:firstLine="709"/>
        <w:jc w:val="both"/>
        <w:rPr/>
      </w:pPr>
      <w:r>
        <w:rPr/>
      </w:r>
    </w:p>
    <w:p>
      <w:pPr>
        <w:pStyle w:val="Normal"/>
        <w:ind w:firstLine="709"/>
        <w:jc w:val="both"/>
        <w:rPr/>
      </w:pPr>
      <w:r>
        <w:rPr/>
        <w:t>La data de 18.08.2017, reclamanta a formulat o modificare a acţiunii, solicitând introducerea în cauză în calitate de pârâţi şi a numiţilor I3...., I4...., I5...., I6..... I7...., I8...., I9...., I10..., şi I11.</w:t>
      </w:r>
    </w:p>
    <w:p>
      <w:pPr>
        <w:pStyle w:val="Normal"/>
        <w:ind w:firstLine="709"/>
        <w:jc w:val="both"/>
        <w:rPr/>
      </w:pPr>
      <w:r>
        <w:rPr/>
      </w:r>
    </w:p>
    <w:p>
      <w:pPr>
        <w:pStyle w:val="Normal"/>
        <w:ind w:firstLine="709"/>
        <w:jc w:val="both"/>
        <w:rPr/>
      </w:pPr>
      <w:r>
        <w:rPr/>
        <w:t xml:space="preserve">La data de 26.10.2017 în cauză a fost formulată </w:t>
      </w:r>
      <w:r>
        <w:rPr>
          <w:b/>
          <w:i/>
        </w:rPr>
        <w:t>cerere de intervenţie în interes propriu</w:t>
      </w:r>
      <w:r>
        <w:rPr/>
        <w:t xml:space="preserve"> de către  A2..... SA şi E.....SRL, ambele în faliment.</w:t>
      </w:r>
    </w:p>
    <w:p>
      <w:pPr>
        <w:pStyle w:val="Normal"/>
        <w:ind w:firstLine="709"/>
        <w:jc w:val="both"/>
        <w:rPr/>
      </w:pPr>
      <w:r>
        <w:rPr/>
      </w:r>
    </w:p>
    <w:p>
      <w:pPr>
        <w:pStyle w:val="Normal"/>
        <w:ind w:firstLine="709"/>
        <w:jc w:val="both"/>
        <w:rPr/>
      </w:pPr>
      <w:r>
        <w:rPr/>
        <w:t xml:space="preserve">La </w:t>
      </w:r>
      <w:r>
        <w:rPr>
          <w:b/>
          <w:i/>
        </w:rPr>
        <w:t>termenul de judecată din ........,</w:t>
      </w:r>
      <w:r>
        <w:rPr/>
        <w:t xml:space="preserve"> tribunalul a consemnat în încheierea de şedinţă că nu se impune comunicarea cererii de intervenţie, primând discutarea excepţiilor de procedură care vizează cererea principală, şi a pus în discuţie excepţiile invocate de pârâţi prin întâmpinările formulate, respectiv excepţia de netimbrare, necompetenţa generală a instanţelor, invocând totodată din oficiu şi acordând cuvântul pentru dezbateri şi cu privire la necompetenţa funcţională a secţiei civile.</w:t>
      </w:r>
    </w:p>
    <w:p>
      <w:pPr>
        <w:pStyle w:val="Normal"/>
        <w:ind w:firstLine="709"/>
        <w:jc w:val="both"/>
        <w:rPr/>
      </w:pPr>
      <w:r>
        <w:rPr/>
      </w:r>
    </w:p>
    <w:p>
      <w:pPr>
        <w:pStyle w:val="Normal"/>
        <w:ind w:firstLine="709"/>
        <w:jc w:val="both"/>
        <w:rPr/>
      </w:pPr>
      <w:r>
        <w:rPr/>
        <w:t xml:space="preserve">Prin </w:t>
      </w:r>
      <w:r>
        <w:rPr>
          <w:b/>
          <w:i/>
        </w:rPr>
        <w:t xml:space="preserve">sentinţa civilă nr......, Tribunalul ..... – Secţia ..... </w:t>
      </w:r>
      <w:r>
        <w:rPr/>
        <w:t xml:space="preserve"> a  respins ca nefondată excepţia netimbrării cererii, a admis excepţia necompetenţei instanţelor judecătoreşti şi a respins cererea formulată de reclamanta A1..... SA prin Lichidator Judiciar C.....SPRL în contradictoriu cu pârâţii Federaţia Română de Fotbal, Liga Profesionistă de Fotbal, I1..., I2...., I3...., I4...., I5...., I6...., I7...., I8...., I9...., I10...., şi I11....., ca inadmisibilă.</w:t>
      </w:r>
    </w:p>
    <w:p>
      <w:pPr>
        <w:pStyle w:val="Frspaiere"/>
        <w:ind w:firstLine="709"/>
        <w:jc w:val="both"/>
        <w:rPr/>
      </w:pPr>
      <w:r>
        <w:rPr/>
        <w:t>Asupra excepţiei de netimbrare, tribunalul a apreciat că aceasta este nefondată, având în vedere prevederile art.29 alin.1 lit i din OUG nr. 80/2013, care stabilesc că sunt scutite de plata taxelor judiciare de timbru despăgubirile civile pentru prejudiciile materiale şi morale decurgând din cauzele penale. Referitor la excepţia necompetenţei generale a instanţelor judecătoreşti, tribunalul expune următoarele considerente:</w:t>
      </w:r>
    </w:p>
    <w:p>
      <w:pPr>
        <w:pStyle w:val="Frspaiere"/>
        <w:ind w:firstLine="709"/>
        <w:jc w:val="both"/>
        <w:rPr/>
      </w:pPr>
      <w:r>
        <w:rPr/>
        <w:t xml:space="preserve"> </w:t>
      </w:r>
      <w:r>
        <w:rPr/>
        <w:t>A reţinut prima instanţă că obiectul cererii de faţă îl constituie prejudiciul produs în patrimoniul reclamantei ca urmare a adoptării de către pârâţi (sau cu concursul acestora), a Hotărârii nr....../20.07.2011, în temeiul răspunderii civile delictuale, iar reclamanta pretinde prin cererea dedusă judecăţii că fapta ilicită a pârâţilor constă în adoptarea acestei hotărâri, prin care s-a decis dezafilierea sa de la Federaţia Română de Fotbal.</w:t>
      </w:r>
    </w:p>
    <w:p>
      <w:pPr>
        <w:pStyle w:val="Frspaiere"/>
        <w:ind w:firstLine="709"/>
        <w:jc w:val="both"/>
        <w:rPr/>
      </w:pPr>
      <w:r>
        <w:rPr/>
        <w:t xml:space="preserve">În primul rând, în opinia tribunalului, îndrumarea instanţei penale cu privire la latura civilă, în sensul lăsării nesoluţionate a laturii civile şi a trimiterii părţii civile la sesizarea unei instanţe civile, nu are autoritate de lucru judecat cu privire la învestirea instanţei civile. Recurgerea la soluţia stabilită de legiuitor în art.25 alin.5 C.proc.penală nu înseamnă, per se, imposibilitatea invocării şi discutării competenţei instanţei civile, în primul rând, faţă de prevederile exprese ale art.28 alin.1 C.proc.penală, care limitează aceste efecte la existenţa faptei penale şi a persoanei care a săvârşit-o, iar în al doilea rând, faţă de inexistenţa unei astfel de limitări exprese în prevederile art.129-137 C.proc.civilă. </w:t>
      </w:r>
    </w:p>
    <w:p>
      <w:pPr>
        <w:pStyle w:val="Frspaiere"/>
        <w:ind w:firstLine="709"/>
        <w:jc w:val="both"/>
        <w:rPr/>
      </w:pPr>
      <w:r>
        <w:rPr/>
        <w:t xml:space="preserve">Tribunalul menţionează că, în lipsa unei reglementări exprese în acest sens, nu se poate extinde, prin analogie, prevederea art.28 alin.1 C.proc.penală, astfel cum afirmă reclamanta. Tribunalul consideră că prin lăsarea nesoluţionată a laturii civile din procesul penal, partea civilă având posibilitatea sesizării unei instanţe civile pentru soluţionarea acesteia, instanţa penală nu leagă instanţa civilă sub nici un aspect, singurele efecte în acest cadru fiind expuse mai sus. </w:t>
      </w:r>
    </w:p>
    <w:p>
      <w:pPr>
        <w:pStyle w:val="Frspaiere"/>
        <w:ind w:firstLine="709"/>
        <w:jc w:val="both"/>
        <w:rPr/>
      </w:pPr>
      <w:r>
        <w:rPr/>
        <w:t>Prin urmare, instanţa civilă are posibilitatea examinării propriei competenţe, în baza art. 130-131 C.proc.civilă.</w:t>
      </w:r>
    </w:p>
    <w:p>
      <w:pPr>
        <w:pStyle w:val="Frspaiere"/>
        <w:ind w:firstLine="709"/>
        <w:jc w:val="both"/>
        <w:rPr/>
      </w:pPr>
      <w:r>
        <w:rPr/>
        <w:t>Astfel, tribunalul a reţinut că prin decizia nr...... pronunţată de Înalta Curte de Casaţie şi Justiţie, în soluţionarea cauzei având ca obiect anularea Hotărârii nr. ..../20.07.2011, respectiv analiza faptei ilicite din cauza de faţă, s-a stabilit că aceasta nu este de competenţa instanţelor de judecată.</w:t>
      </w:r>
    </w:p>
    <w:p>
      <w:pPr>
        <w:pStyle w:val="Frspaiere"/>
        <w:ind w:firstLine="709"/>
        <w:jc w:val="both"/>
        <w:rPr/>
      </w:pPr>
      <w:r>
        <w:rPr/>
        <w:t>Astfel, în considerentele decizorii ale acestei hotărâri, s-a stabilit că:</w:t>
      </w:r>
    </w:p>
    <w:p>
      <w:pPr>
        <w:pStyle w:val="Frspaiere"/>
        <w:ind w:firstLine="709"/>
        <w:jc w:val="both"/>
        <w:rPr/>
      </w:pPr>
      <w:r>
        <w:rPr/>
        <w:t>"Conform art.57 alin. 1 – 2 din Statutul FRF, litigiile izvorâte din/sau în legătură cu activitatea fotbalistică din România, în care sunt angrenate cluburi afiliate şi oficiali ai acestora, oficiali ai FRF/LPF/AJF/AMFB, jucători, agenţi de jucători sau agenţi de meciuri urmează să fie soluţionate exclusiv de comisiile cu atribuţii jurisdicţionale ale FRF, iar aceste dispoziţii exclud, pentru toate litigiile decurgând din activitatea sportivă, competenţa instanţelor judecătoreşti, cu excepţia litigiilor decurgând din interpretarea şi executarea contractelor civile sau individuale de muncă încheiate între jucători şi cluburi sau între antrenor şi cluburi.</w:t>
      </w:r>
    </w:p>
    <w:p>
      <w:pPr>
        <w:pStyle w:val="Frspaiere"/>
        <w:ind w:firstLine="709"/>
        <w:jc w:val="both"/>
        <w:rPr/>
      </w:pPr>
      <w:r>
        <w:rPr/>
        <w:t xml:space="preserve">Prin reglementarea acestei clauze compromisorii, Federaţia Română de Fotbal a aplicat dispoziţiile art. 68 alin. 3 din Statutul Federaţiei Internaţionale de Fotbal, care prevăd că asociaţiile trebuie să introducă în statutele sau regulamentele lor o clauză care să stipuleze interzicerea înaintării către instanţele de drept comun a litigiilor din cadrul asociaţiilor sau a litigiilor implicând ligile, membrii ligilor, cluburile, membrii cluburilor, jucătorii, oficialii sau oficialii altor asociaţii, în afară de cazul în care regulamentul FIFA sau dispoziţiile legale obligatorii prevăd sau stipulează în mod expres recurgerea la instanţele de drept comun. </w:t>
      </w:r>
    </w:p>
    <w:p>
      <w:pPr>
        <w:pStyle w:val="Frspaiere"/>
        <w:ind w:firstLine="709"/>
        <w:jc w:val="both"/>
        <w:rPr/>
      </w:pPr>
      <w:r>
        <w:rPr/>
        <w:t>Aceeaşi reglementare, obligatorie pentru FRF, în calitate de membră FIFA din anul 1923, prevede că, în locul instanţelor de drept comun se va prevedea recurgerea la arbitraj, litigiile de acest gen fiind înaintate către un tribunal arbitral independent şi legal constituit, recunoscut prin regulamentele asociaţiei sau confederaţiei sau către TAS, iar pentru asigurarea implementării acestei prevederi la nivelul asociaţiei, se pot impune sancţiuni oricăror părţi care nu respectă obligaţia respectivă, urmând ca apelurile împotriva acestor sancţiuni să fie înaintate, în mod similar, spre arbitraj şi nu instanţelor de drept comun.</w:t>
      </w:r>
    </w:p>
    <w:p>
      <w:pPr>
        <w:pStyle w:val="Frspaiere"/>
        <w:ind w:firstLine="709"/>
        <w:jc w:val="both"/>
        <w:rPr/>
      </w:pPr>
      <w:r>
        <w:rPr/>
        <w:t>Prin afilierea sa la Federaţia Română de Fotbal, intimata – reclamantă a consimţit la toate clauzele din Statutul FRF, inclusiv la acelea care reglementează modul de soluţionare a litigiilor, recunoscând competenţa instanţelor sportive organizate de federaţiile internaţionale, ceea ce este natură să asigure liberul acces la justiţie, deoarece Tribunalul Arbitral al Sportului de la L...... (TAS) respectă garanţiile de independenţă şi imparţialitate cerute unui organ arbitral."</w:t>
      </w:r>
    </w:p>
    <w:p>
      <w:pPr>
        <w:pStyle w:val="Frspaiere"/>
        <w:ind w:firstLine="709"/>
        <w:jc w:val="both"/>
        <w:rPr/>
      </w:pPr>
      <w:r>
        <w:rPr/>
        <w:t>De asemenea, în decizia penală nr.LLLLLLL pronunţată de Curtea de Apel … (invocată de reclamantă în susţinerea efectului autorităţii de lucru judecat asupra competenţei), s-au reţinut următoarele:</w:t>
      </w:r>
    </w:p>
    <w:p>
      <w:pPr>
        <w:pStyle w:val="Frspaiere"/>
        <w:ind w:firstLine="709"/>
        <w:jc w:val="both"/>
        <w:rPr/>
      </w:pPr>
      <w:r>
        <w:rPr/>
        <w:t>„</w:t>
      </w:r>
      <w:r>
        <w:rPr/>
        <w:t>În primul rând, Curtea apreciază că, potrivit art. 57, alin. 1, lit. a din Statutul FRF, se arată în mod indubitabil că Tribunalul Arbitral Sportiv este competent să soluţioneze orice litigiu intervenit, printre altele, între federaţiile naţionale şi cluburi, iar apelul ar fi trebuit înaintat la TAS în termen de 21 de zile de la comunicarea deciziei” (hotărârea nr. ..../2011) „de la primirea acestei adrese, (de comunicare a hotărârii nr.... ../2011, n.n.) SC A1.....  SA ar fi avut posibilitatea ca în termen de 21 de zile să conteste la TAS măsura excluderii provizorii”.</w:t>
      </w:r>
    </w:p>
    <w:p>
      <w:pPr>
        <w:pStyle w:val="Frspaiere"/>
        <w:ind w:firstLine="709"/>
        <w:jc w:val="both"/>
        <w:rPr/>
      </w:pPr>
      <w:r>
        <w:rPr/>
        <w:t>Tribunalul a constatat că prin art.57 alin.1-2 din Statutul pârâtei FRF s-a reglementat competenţa pentru toate litigiile decurgând din activitatea sportivă, cu excepţia litigiilor decurgând din interpretarea şi executarea contractelor civile sau individuale de muncă încheiate între jucători şi cluburi sau între antrenor şi cluburi. Tribunalul a observat că sunt excluse competenţei arbitrale doar litigiile care vizează contractele încheiate între jucători şi cluburi sau între antrenori şi cluburi. Prin urmare, situaţiile de excepţie sunt prevăzute în mod expres, situaţia invocată de reclamantă nefiind circumscrisă ipotezei respective. Tribunalul a mai reţinut şi că art.23 lit.f din Statutul Federaţiei Internaţionale de Fotbal Asociaţie stabileşte: „toate entităţile relevante trebuie să convină asupra recunoaşterii competenţei şi autorităţii TAS şi să dea prioritate arbitrajului ca modalitate de soluţionare a disputelor”.</w:t>
      </w:r>
    </w:p>
    <w:p>
      <w:pPr>
        <w:pStyle w:val="Frspaiere"/>
        <w:ind w:firstLine="709"/>
        <w:jc w:val="both"/>
        <w:rPr/>
      </w:pPr>
      <w:r>
        <w:rPr/>
        <w:t>Pentru aceste considerente, apreciind că litigiul dedus judecăţii nu este de competenţa instanţelor de judecată, ci este supus sferei de competenţă a Tribunalului Arbitral al Sportului, raportat la aprecierea asupra tuturor elementelor (considerând că TAS nu va fi învestit să judece o infracţiune, cum alegă reclamanta, în contextul în care s-a stabilit cu autoritate de lucru judecat, că faptele imputate nu sunt infracţiuni), tribunalul a admis excepţia necompetenţei generale şi a respins cererea ca inadmisibilă.</w:t>
      </w:r>
    </w:p>
    <w:p>
      <w:pPr>
        <w:pStyle w:val="Frspaiere"/>
        <w:ind w:firstLine="709"/>
        <w:jc w:val="both"/>
        <w:rPr/>
      </w:pPr>
      <w:r>
        <w:rPr/>
      </w:r>
    </w:p>
    <w:p>
      <w:pPr>
        <w:pStyle w:val="Frspaiere"/>
        <w:ind w:firstLine="709"/>
        <w:jc w:val="both"/>
        <w:rPr/>
      </w:pPr>
      <w:r>
        <w:rPr/>
        <w:t xml:space="preserve">Împotriva acestei hotărâri au declarat </w:t>
      </w:r>
      <w:r>
        <w:rPr>
          <w:b/>
          <w:i/>
        </w:rPr>
        <w:t>recurs</w:t>
      </w:r>
      <w:r>
        <w:rPr/>
        <w:t xml:space="preserve"> reclamanta A1..... SA prin lichidator judiciar C.....SPRL, intervenienta A2..... SA, reprezentată de administrator judiciar F.....  şi intervenienta E.....SRL, reprezentată de administrator judiciar F....., recurs înregistrat pe rolul Curţii de Apel B..... – Secţia ...... la data de …….. sub nr.......</w:t>
      </w:r>
    </w:p>
    <w:p>
      <w:pPr>
        <w:pStyle w:val="Frspaiere"/>
        <w:ind w:firstLine="709"/>
        <w:jc w:val="both"/>
        <w:rPr/>
      </w:pPr>
      <w:r>
        <w:rPr>
          <w:b/>
          <w:i/>
        </w:rPr>
        <w:t xml:space="preserve">Recurenta-reclamantă </w:t>
      </w:r>
      <w:r>
        <w:rPr/>
        <w:t xml:space="preserve">A1..... </w:t>
      </w:r>
      <w:r>
        <w:rPr>
          <w:b/>
          <w:i/>
        </w:rPr>
        <w:t>SA</w:t>
      </w:r>
      <w:r>
        <w:rPr/>
        <w:t xml:space="preserve"> a solicitat admiterea recursului şi să se constate că acţiunea în răspundere civilă delictuală şi în recuperare creanţe este de competenţa instanţelor de judecată, desfiinţarea parţială ca netemeinică şi nelegală a sentinţei civile nr..... din ...., pronunţată de Tribunalul B.... – Secţia ......, cu privire la dispozitivul de admitere a excepţiei necompetenţei instanţelor judecătoreşti şi respingerea acţiunii ca inadmisibilă și pe cale de consecinţă admiterea acţiunii iniţiale astfel cum a fost formulată.</w:t>
      </w:r>
    </w:p>
    <w:p>
      <w:pPr>
        <w:pStyle w:val="Frspaiere"/>
        <w:ind w:firstLine="709"/>
        <w:jc w:val="both"/>
        <w:rPr/>
      </w:pPr>
      <w:r>
        <w:rPr/>
        <w:t>În dezvoltarea criticilor, recurenta-reclamantă a arătat că instanţa de fond nu a respectat accesul liber la justiţie al debitorului falit A1..... SA pentru recuperarea prejudiciului cauzat prin fapte ilicite şi stabilite cu autoritate de lucru judecat de către instanţele penale, iar legea fundamentala a României garantează accesul liber la justiţie prin art.21: „orice persoana se poate adresa justiţiei pentru apărarea drepturilor, a libertăţilor şi a intereselor sale legitime”, iar cetăţenii şi persoanele juridice de drept român beneficiază de drepturile consacrate prin Constituţie şi lege.</w:t>
      </w:r>
    </w:p>
    <w:p>
      <w:pPr>
        <w:pStyle w:val="Normal"/>
        <w:ind w:firstLine="709"/>
        <w:jc w:val="both"/>
        <w:rPr/>
      </w:pPr>
      <w:r>
        <w:rPr/>
        <w:t>Or, nu se pot restrânge în nici un fel şi de nicio entitate drepturile consacrate persoanelor prin Constituţie şi nicio altă lege/ statut nu poate îngrădi persoanei exercitarea accesului liber la justiţie. De asemenea se mai prevede, tot în Constituţie, ca părţile au dreptul la un proces echitabil şi la soluţionarea cauzelor într-un termen rezonabil şi că jurisdicţiile speciale sunt facultative.</w:t>
      </w:r>
    </w:p>
    <w:p>
      <w:pPr>
        <w:pStyle w:val="Normal"/>
        <w:ind w:firstLine="709"/>
        <w:jc w:val="both"/>
        <w:rPr/>
      </w:pPr>
      <w:r>
        <w:rPr/>
        <w:t>Conform art. 126 din Constituție, justiţia se realizează prin ICCJ şi celelalte instanţe judecătoreşti stabilite de lege. Per a contrario, justiţia nu se poate realiza prin intermediul instanţelor sportive şi mai ales Statutul FIFA şi cel al FRF nu pot acorda acestora competenţe şi să impună reguli care să vina în vreo contradicţie cu legea fundamentala sau să judece cauze penale sau pretenţii civile rezultate din cauze penale, în care s-a stabilit la nivel naţional fapta ilicită, care însă nu este şi faptă penală, astfel competenţa aparţine instanţelor civile şi nu arbitrale.</w:t>
      </w:r>
    </w:p>
    <w:p>
      <w:pPr>
        <w:pStyle w:val="Normal"/>
        <w:ind w:firstLine="709"/>
        <w:jc w:val="both"/>
        <w:rPr/>
      </w:pPr>
      <w:r>
        <w:rPr/>
        <w:t>Debitoarea A1..... SA în faliment, beneficiază şi de drepturile şi obligaţiile stabilite de legea specială a insolventei, care prevede o procedura colectivă, pentru recuperarea creanţelor debitorului, lichidare şi îndestularea creditorilor (inclusiv creditorul Statul Român prin ANAF),  iar în cauza dedusă judecaţii este vorba de o acţiune în recuperare de creanţe a unui debitor în procedura falimentului care derulează operaţiuni de lichidare şi recuperare creanţe, pentru îndestularea creditorilor.</w:t>
      </w:r>
    </w:p>
    <w:p>
      <w:pPr>
        <w:pStyle w:val="Normal"/>
        <w:ind w:firstLine="709"/>
        <w:jc w:val="both"/>
        <w:rPr/>
      </w:pPr>
      <w:r>
        <w:rPr/>
        <w:t>În mod greşit instanţa de fond a considerat că instanţa penala nu leagă instanţa civilă sub nici un aspect, deci a aplicat în mod greşit dispoziţiile legale, pentru că în acest sens exista dispoziţii legale imperative ale Codului de procedura penală, pe care instanţa de fond ori nu le-a avut în vedere ori le-a aplicat în mod greşit.</w:t>
      </w:r>
    </w:p>
    <w:p>
      <w:pPr>
        <w:pStyle w:val="Normal"/>
        <w:ind w:firstLine="709"/>
        <w:jc w:val="both"/>
        <w:rPr/>
      </w:pPr>
      <w:r>
        <w:rPr/>
        <w:t>Sunt dispoziţii imperative naţionale pe care le are în vedere prezenta acţiune, pe care instanţa de fond nu le-a avut în vedere, respectiv dispoziţiile art.27 alin.2 din Codul de Procedura Penală, care prevăd că părţile vătămate din dosarul penal care s-au constituit parte civila pot introduce acţiune la instanţa civila pentru recuperarea prejudiciului ce le-a fost cauzat.</w:t>
      </w:r>
    </w:p>
    <w:p>
      <w:pPr>
        <w:pStyle w:val="Normal"/>
        <w:ind w:firstLine="709"/>
        <w:jc w:val="both"/>
        <w:rPr/>
      </w:pPr>
      <w:r>
        <w:rPr/>
        <w:t>Există dispoziţiile imperative ale legislaţiei române, prin care se stabileşte instanţa de judecata competentă şi termenul în care se poate introduce la instanţa judecătoreasca civilă acţiunea civilă a persoanei vătămate din dosarul penal, respectiv art.27 alin 2 şi art.397 alin.5 Cod proc.pen., intitulat: Rezolvarea acţiunii civile: „În cazul în care, potrivit dispoziţiilor art. 25 alin.(5), instanţa lasă nesoluţionată acţiunea civilă, măsurile asigurătorii se menţin. Aceste măsuri încetează de drept dacă persoana vătămată nu introduce acţiune în faţa instanţei civile în termen de 30 de zile de la rămânerea definitivă a hotărârii.”</w:t>
      </w:r>
    </w:p>
    <w:p>
      <w:pPr>
        <w:pStyle w:val="Normal"/>
        <w:ind w:firstLine="709"/>
        <w:jc w:val="both"/>
        <w:rPr/>
      </w:pPr>
      <w:r>
        <w:rPr/>
        <w:t>De asemenea, astfel cum chiar instanţa de fond a precizat, fără însă a ţine şi cont de dispoziţiile legale când s-a pronunţat cu privire la competenţa generală, respectiv de existenţa dispoziţiilor art.28 Cod proc.pen., care precizează autoritatea hotărârii penale în procesul civil şi efectele hotărârii civile în procesul penal.</w:t>
      </w:r>
    </w:p>
    <w:p>
      <w:pPr>
        <w:pStyle w:val="Normal"/>
        <w:ind w:firstLine="709"/>
        <w:jc w:val="both"/>
        <w:rPr/>
      </w:pPr>
      <w:r>
        <w:rPr/>
        <w:t>Astfel, în mod eronat instanţa de fond a „analizat fapta ilicita” şi a stabilit că nu este de competenţa instanţelor de judecata, deoarece a încălcat astfel dispoziţii imperative ale Codului de procedura civilă, care consfinţesc autoritatea de lucru judecat în faţa instanţei civile cu privire la existenta faptei ilicite şi a persoanelor care au săvârşit faptele.</w:t>
      </w:r>
    </w:p>
    <w:p>
      <w:pPr>
        <w:pStyle w:val="Normal"/>
        <w:ind w:firstLine="709"/>
        <w:jc w:val="both"/>
        <w:rPr/>
      </w:pPr>
      <w:r>
        <w:rPr/>
        <w:t>Or, arată recurenta-reclamantă, acţiunea civilă promovată la instanţa civilă de drept comun provine din lăsarea nesoluţionată a laturii civile din dosarul penal nr...... şi ...., Tribunal ......, aşa cum s-a menţionat în acţiunea introductivă.</w:t>
      </w:r>
    </w:p>
    <w:p>
      <w:pPr>
        <w:pStyle w:val="Normal"/>
        <w:ind w:firstLine="709"/>
        <w:jc w:val="both"/>
        <w:rPr/>
      </w:pPr>
      <w:r>
        <w:rPr/>
        <w:t>Instanţa penală a stabilit ca inculpaţii , care au calitatea de pârâi în cauza de faţă, au săvârşit fapte ilicite, însă care nu sunt fapte penale în sensul stabilit de Codul penal şi de procedură penală, cu aplicarea dispoziţiilor art.16 lit.b (in sensul că fapta nu este prevăzută de legea penală) şi nu pe litera a) respectiv ca fapta nu există, dar raportat la dispoziţiile art.27 şi art.28 din Codul penal, faptele au caracter ilicit şi autoritate de lucru judecat în civil.</w:t>
      </w:r>
    </w:p>
    <w:p>
      <w:pPr>
        <w:pStyle w:val="Normal"/>
        <w:ind w:firstLine="709"/>
        <w:jc w:val="both"/>
        <w:rPr/>
      </w:pPr>
      <w:r>
        <w:rPr/>
        <w:t>De aceea, competenţa instanţei civile este şi trebuie să se rezume doar la a stabili cuantumul prejudiciului produs de pârâţi şi forma de vinovăţie, nemaiputând analiza aspectele care au intrat deja în puterea lucrului judecat respectiv: faptele şi persoanele care le-au săvârșit.</w:t>
      </w:r>
    </w:p>
    <w:p>
      <w:pPr>
        <w:pStyle w:val="Normal"/>
        <w:ind w:firstLine="709"/>
        <w:jc w:val="both"/>
        <w:rPr/>
      </w:pPr>
      <w:r>
        <w:rPr/>
        <w:t>În mod eronat instanţa de fond a analizat şi a invocat în motivarea sa hotărâri judecătoreşti care au vizat emiterea unei decizii a FRF, aplicând în mod greşit dispoziţiile legale.</w:t>
      </w:r>
    </w:p>
    <w:p>
      <w:pPr>
        <w:pStyle w:val="Normal"/>
        <w:ind w:firstLine="709"/>
        <w:jc w:val="both"/>
        <w:rPr/>
      </w:pPr>
      <w:r>
        <w:rPr/>
        <w:t>Instanţa de fond, în mod greşit a apreciat că în speţă sunt aplicabile dispoziţiile art.57 din Statutul FRF, în condiţiile în care acţiunea civila nu vizează o activitate fotbalistică sau sportivă, ci se referă la o fapta ilicită care a ieşit din sfera penalului, însă aşa cum chiar instanţele penale au stabilit cu autoritatea lucrului judecat, faptele au fost săvârșite de către inculpaţii din dosarul penal (care sunt pârâţii din prezenta acţiune).</w:t>
      </w:r>
    </w:p>
    <w:p>
      <w:pPr>
        <w:pStyle w:val="Normal"/>
        <w:ind w:firstLine="709"/>
        <w:jc w:val="both"/>
        <w:rPr/>
      </w:pPr>
      <w:r>
        <w:rPr/>
        <w:t>Instanţa de fond greşit a reținut că sunt aplicabile dispoziţii din Statutul FRF, respectiv art.57, deoarece Tribunalul Arbitral al Sportului de la L..... (TAS) are doar anumite competenţe, izvorâte din activitatea fotbalistică, în care sunt angrenate cluburi afiliate.</w:t>
      </w:r>
    </w:p>
    <w:p>
      <w:pPr>
        <w:pStyle w:val="Normal"/>
        <w:ind w:firstLine="709"/>
        <w:jc w:val="both"/>
        <w:rPr/>
      </w:pPr>
      <w:r>
        <w:rPr/>
        <w:t>Debitoarea A1..... SA este o societate aflata în procedura de faliment, astfel nu mai este club afiliat FRF/FIFA, nu mai desfășoară activitate fotbalistică de mai bine de 4 ani deci nu poate fi supus unei jurisdicţii a acestui for internaţional.</w:t>
      </w:r>
    </w:p>
    <w:p>
      <w:pPr>
        <w:pStyle w:val="Normal"/>
        <w:ind w:firstLine="709"/>
        <w:jc w:val="both"/>
        <w:rPr/>
      </w:pPr>
      <w:r>
        <w:rPr/>
        <w:t>De asemenea, reclamanta recurentă fiind o societate aflata în procedura falimentului, care are dreptul de administrare ridicat, a fost dizolvată şi îşi exercita drepturile legale la instanţele competente, doar pentru recuperarea creanţelor (specific procedurii de lichidare) şi pentru acoperirea masei credale, cum este şi cazul în speţa dedusă judecăţii, recuperarea daunelor urmare a faptelor ilicite ale pârâţilor.</w:t>
      </w:r>
    </w:p>
    <w:p>
      <w:pPr>
        <w:pStyle w:val="Normal"/>
        <w:ind w:firstLine="709"/>
        <w:jc w:val="both"/>
        <w:rPr/>
      </w:pPr>
      <w:r>
        <w:rPr/>
        <w:t>Urmare, este indubitabil că dispoziţiile din statutul FRF/ FIFA nu pot fi aplicabile în speţă, iar instanţa de fond nu a analizat nici măcar sumar competenta TAS şi astfel a ignorat faptul că TAS nu este competent să judece nici un dosar penal, respectiv nicio acţiune civilă care decurge dintr-un dosar penal, unde în mod indubitabil se face aplicarea dispoziţiilor legii naţionale a României, legislaţie care prevalează.</w:t>
      </w:r>
    </w:p>
    <w:p>
      <w:pPr>
        <w:pStyle w:val="Normal"/>
        <w:ind w:firstLine="709"/>
        <w:jc w:val="both"/>
        <w:rPr/>
      </w:pPr>
      <w:r>
        <w:rPr/>
        <w:t>Astfel, TAS are competenţa de a soluţiona doar cauze disciplinare, litigii, sesizări după soluţionarea acestora în prima instanţă de către organe cu atribuţii jurisdicționale ale FRF şi  sunt vizate litigii doar dintre: FIFA, UEFA, confederaţii regionale, federaţii naţionale, ligi, cluburi, jucători, oficiali, agenţi de jucători.</w:t>
      </w:r>
    </w:p>
    <w:p>
      <w:pPr>
        <w:pStyle w:val="Normal"/>
        <w:ind w:firstLine="709"/>
        <w:jc w:val="both"/>
        <w:rPr/>
      </w:pPr>
      <w:r>
        <w:rPr/>
        <w:t>De asemenea, nu există vreo clauză expresa în Statului FRF sau în legislaţia sportivă care să deroge expres de la legislaţia română privind competenţa instanţelor judecătoreşti, iar TAS nu este competent să soluţioneze prezentul litigiu deoarece obiectul litigiului nu constă în soluţionarea unei cauze disciplinare sau de vreun litigiu între cluburi de fotbal şi jucători etc, ce revenea comisiilor jurisdicționale ale FRF şi nici măcar de vreo cale de atac împotriva unor decizii pronunţate de aceste organe jurisdicționale, pentru a fi competent să soluţioneze cauza TAS, ci cauza dedusa judecaţii este o acţiune în răspundere civila delictuală şi de recuperare creanţe, de competenţa instanţelor judecătoreşti civile.</w:t>
      </w:r>
    </w:p>
    <w:p>
      <w:pPr>
        <w:pStyle w:val="Normal"/>
        <w:ind w:firstLine="709"/>
        <w:jc w:val="both"/>
        <w:rPr/>
      </w:pPr>
      <w:r>
        <w:rPr/>
        <w:t xml:space="preserve">De asemenea, TAS nu este competent să judece o astfel de acţiune şi pentru că subiecţii unui litigiu sub sfera de competenţă a acestuia trebuie să fie cluburi de fotbal afiliate, or A1..... SA este în faliment şi dizolvată, nu mai este club afiliat FRF/FIFA, fiind din punct de vedere juridic dizolvată, astfel că desfășoară numai acele activităţi specifice procedurii de lichidare a patrimoniului şi recuperare sume. </w:t>
      </w:r>
    </w:p>
    <w:p>
      <w:pPr>
        <w:pStyle w:val="Normal"/>
        <w:ind w:firstLine="709"/>
        <w:jc w:val="both"/>
        <w:rPr/>
      </w:pPr>
      <w:r>
        <w:rPr/>
        <w:t>De asemenea, contrar celor menţionate de către instanţa de fond, a solicitat ca instanţa de recurs să aibă în vedere că fapta ilicită a pârâţilor nu survine dintr-o activitate fotbalistică, ci din faptele personale ale pârâţilor care au condus la prejudicii grave patrimoniului debitorului reclamant, care a pierdut tot lotul de judecători de la nivelul anului 2011.</w:t>
      </w:r>
    </w:p>
    <w:p>
      <w:pPr>
        <w:pStyle w:val="Normal"/>
        <w:ind w:firstLine="709"/>
        <w:jc w:val="both"/>
        <w:rPr/>
      </w:pPr>
      <w:r>
        <w:rPr/>
        <w:t>Litigiul dedus judecaţii nu îşi are izvorul şi nu are legătură cu activitatea fotbalistică în sine, cu activitatea şi mai precis faptele unui for fotbalistic din Romania, F.R.F., ce este o persoana juridica de drept privat, astfel în mod eronat instanţa de fond a apreciat că în speţă sunt aplicabile dispoziţiile Statutului FRF şi că ar putea fi soluţionată de organismele jurisdicţionale ale FRF.</w:t>
      </w:r>
    </w:p>
    <w:p>
      <w:pPr>
        <w:pStyle w:val="Normal"/>
        <w:ind w:firstLine="709"/>
        <w:jc w:val="both"/>
        <w:rPr/>
      </w:pPr>
      <w:r>
        <w:rPr/>
        <w:t>Temeiul juridic al acţiunii introductive sunt dispoziţiile art.1349, art.1357-1371, art. 1381-1395 ale Codului civil român şi ale legii speciale a insolventei nr.85/2006, deci ale legislaţiei naţionale.</w:t>
      </w:r>
    </w:p>
    <w:p>
      <w:pPr>
        <w:pStyle w:val="Normal"/>
        <w:ind w:firstLine="709"/>
        <w:jc w:val="both"/>
        <w:rPr/>
      </w:pPr>
      <w:r>
        <w:rPr/>
        <w:t>Consideră că instanţa de fond a fost într-o eroare considerând că suntem în ipoteza contestării unei decizii emisa de FRF şi în mod total greşit a înţeles citeze din hotărâri judecătoreşti pronunţate cu privire la contestaţia în faţa instanţelor a deciziilor emise de FRF (aceasta fiind de fapt motivarea greşita a instanţei de fond pentru admiterea excepţiei invocate).</w:t>
      </w:r>
    </w:p>
    <w:p>
      <w:pPr>
        <w:pStyle w:val="Normal"/>
        <w:ind w:firstLine="709"/>
        <w:jc w:val="both"/>
        <w:rPr/>
      </w:pPr>
      <w:r>
        <w:rPr/>
        <w:t>De asemenea, menţionează faptul că, contrar a ceea s-a susţinut şi ulterior reţinut şi de instanţa de fond, aceasta nu a investit instanţa civilă cu analiza caracterului unei decizii emise de FRF, şi în acest sens înţelege să reitereze şi să invoce dispoziţiile imperative ale legislaţiei naţionale respectiv dispoziţiile art.28 Cod Procedura penală.</w:t>
      </w:r>
    </w:p>
    <w:p>
      <w:pPr>
        <w:pStyle w:val="Normal"/>
        <w:ind w:firstLine="709"/>
        <w:jc w:val="both"/>
        <w:rPr/>
      </w:pPr>
      <w:r>
        <w:rPr/>
        <w:t>De aceea, consideră că fapta ilicita a pârâţilor are autoritate de lucru judecat, ea a fost analizată şi a făcut deja obiectul controlului judecătoresc, de către Tribunalul ..... instanţa de fond şi ulterior de către Curtea de Apel ......., care a şi pronunţat o hotărâre judecătorească, sentinţa penală nr ......... în dosar nr. ........, ce are autoritate de lucru judecat cu privire la fapta ilicita şi autorii acesteia (2 dintre condiţiile pentru angajarea răspunderii civile delictuale).</w:t>
      </w:r>
    </w:p>
    <w:p>
      <w:pPr>
        <w:pStyle w:val="Normal"/>
        <w:ind w:firstLine="709"/>
        <w:jc w:val="both"/>
        <w:rPr/>
      </w:pPr>
      <w:r>
        <w:rPr/>
        <w:t>Recurenta s-a referit la aceeaşi acţiune formulată pe cale separată de către cealaltă parte civilă, Statul Român prin ANAF, ce face obiectul dosarului nr. ......, în care Tribunalul ..... - Secţia ..... a dispus respingerea excepţiei de necompetenţă generală a instanţelor judecătoreşti. Astfel prin încheierea din ........, analizând dispoziţiile art.57 şi art.56 din Statutul FRF, a constatat în mod corect că litigiile privind activităţile fotbalistice nu sunt tranşate într-un panel de arbitraj instituţional într-o manieră susceptibila de control judiciar potrivit art.364 Cod de procedura civilă.</w:t>
      </w:r>
    </w:p>
    <w:p>
      <w:pPr>
        <w:pStyle w:val="Normal"/>
        <w:ind w:firstLine="709"/>
        <w:jc w:val="both"/>
        <w:rPr/>
      </w:pPr>
      <w:r>
        <w:rPr/>
        <w:t xml:space="preserve">Acţiunea vizează reîntregirea patrimoniului debitoarei A1..... SA, club care a „pierdut” jucători de fotbal importanţi şi nu si-a mai putut derula activitatea şi reuşita unui Plan de reorganizare, conform legii speciale sub incidenţa căreia se află, respectiv a Legii nr. 85/2006. </w:t>
      </w:r>
    </w:p>
    <w:p>
      <w:pPr>
        <w:pStyle w:val="Normal"/>
        <w:ind w:firstLine="709"/>
        <w:jc w:val="both"/>
        <w:rPr/>
      </w:pPr>
      <w:r>
        <w:rPr/>
        <w:t>În concluzie, în considerarea motivelor expuse anterior, solicită instanţei de recurs să constate ca în mod netemeinic şi nelegal instanţa de fond a dispus admiterea excepţiei necompetentei instanţelor de judecata şi a dispus respingerea acţiunii.</w:t>
      </w:r>
    </w:p>
    <w:p>
      <w:pPr>
        <w:pStyle w:val="Normal"/>
        <w:ind w:firstLine="709"/>
        <w:jc w:val="both"/>
        <w:rPr/>
      </w:pPr>
      <w:r>
        <w:rPr/>
        <w:t>Au fost invocate prevederile Codului de procedura civilă şi ale legii insolvenţei.</w:t>
      </w:r>
    </w:p>
    <w:p>
      <w:pPr>
        <w:pStyle w:val="Normal"/>
        <w:ind w:firstLine="709"/>
        <w:jc w:val="both"/>
        <w:rPr/>
      </w:pPr>
      <w:r>
        <w:rPr/>
        <w:t xml:space="preserve"> </w:t>
      </w:r>
    </w:p>
    <w:p>
      <w:pPr>
        <w:pStyle w:val="Normal"/>
        <w:ind w:firstLine="709"/>
        <w:jc w:val="both"/>
        <w:rPr/>
      </w:pPr>
      <w:r>
        <w:rPr>
          <w:b/>
          <w:i/>
        </w:rPr>
        <w:t xml:space="preserve">Recurentele </w:t>
      </w:r>
      <w:r>
        <w:rPr/>
        <w:t xml:space="preserve">A2..... </w:t>
      </w:r>
      <w:r>
        <w:rPr>
          <w:b/>
          <w:i/>
        </w:rPr>
        <w:t>SA şi E.....SRL</w:t>
      </w:r>
      <w:r>
        <w:rPr>
          <w:b/>
        </w:rPr>
        <w:t xml:space="preserve"> </w:t>
      </w:r>
      <w:r>
        <w:rPr/>
        <w:t>au solicitat desfiinţarea hotărârilor atacate şi trimiterea cauzei la aceeaşi instanţă, iar în subsidiar casarea lor şi trimiterea la tribunal, fiind invocate dispozițiile art.488 alin.1 pct. 4,5, 6 şi 8  Cod proc.civ.</w:t>
      </w:r>
    </w:p>
    <w:p>
      <w:pPr>
        <w:pStyle w:val="Normal"/>
        <w:ind w:firstLine="709"/>
        <w:jc w:val="both"/>
        <w:rPr/>
      </w:pPr>
      <w:r>
        <w:rPr/>
        <w:t>Având în vedere că în privinţa acestei cereri de recurs curtea a constatat întemeiată excepţia privind inadmisibilitatea formulării căii de atac, faţă de dispozițiile art.499 teza a doua Cod proc.civ., nu este necesară expunerea criticilor formulate.</w:t>
      </w:r>
    </w:p>
    <w:p>
      <w:pPr>
        <w:pStyle w:val="Normal"/>
        <w:ind w:firstLine="709"/>
        <w:jc w:val="both"/>
        <w:rPr/>
      </w:pPr>
      <w:r>
        <w:rPr/>
      </w:r>
    </w:p>
    <w:p>
      <w:pPr>
        <w:pStyle w:val="Normal"/>
        <w:ind w:firstLine="709"/>
        <w:jc w:val="both"/>
        <w:rPr/>
      </w:pPr>
      <w:r>
        <w:rPr/>
        <w:t xml:space="preserve">Intimata-pârâtă Federaţia Română de Fotbal a solicitat prin </w:t>
      </w:r>
      <w:r>
        <w:rPr>
          <w:b/>
          <w:i/>
        </w:rPr>
        <w:t>întâmpinare</w:t>
      </w:r>
      <w:r>
        <w:rPr/>
        <w:t xml:space="preserve"> constatarea nulităţii recursului declarat de reclamantă, iar în subsidiar a solicitat argumentat respingerea ca nefondat a recursului.</w:t>
      </w:r>
    </w:p>
    <w:p>
      <w:pPr>
        <w:pStyle w:val="Normal"/>
        <w:ind w:firstLine="709"/>
        <w:jc w:val="both"/>
        <w:rPr/>
      </w:pPr>
      <w:r>
        <w:rPr/>
      </w:r>
    </w:p>
    <w:p>
      <w:pPr>
        <w:pStyle w:val="Normal"/>
        <w:ind w:firstLine="709"/>
        <w:jc w:val="both"/>
        <w:rPr/>
      </w:pPr>
      <w:r>
        <w:rPr/>
        <w:t xml:space="preserve">Intimaţii-pârâţi Liga Profesionistă de Fotbal, I1..., I2...., I7...., I3...., I4...., I5...., I8..... au formulat fiecare </w:t>
      </w:r>
      <w:r>
        <w:rPr>
          <w:b/>
          <w:i/>
        </w:rPr>
        <w:t>întâmpinare</w:t>
      </w:r>
      <w:r>
        <w:rPr/>
        <w:t>, solicitând argumentat respingerea ca nefondat a recursului declarat de reclamantă.</w:t>
      </w:r>
    </w:p>
    <w:p>
      <w:pPr>
        <w:pStyle w:val="Normal"/>
        <w:ind w:firstLine="709"/>
        <w:jc w:val="both"/>
        <w:rPr/>
      </w:pPr>
      <w:r>
        <w:rPr/>
        <w:t xml:space="preserve"> </w:t>
      </w:r>
    </w:p>
    <w:p>
      <w:pPr>
        <w:pStyle w:val="Normal"/>
        <w:ind w:firstLine="709"/>
        <w:jc w:val="both"/>
        <w:rPr/>
      </w:pPr>
      <w:r>
        <w:rPr/>
        <w:t xml:space="preserve">Totodată, intimaţii-pârâţi FRF, I2.... şi I7.... au formulat </w:t>
      </w:r>
      <w:r>
        <w:rPr>
          <w:b/>
          <w:i/>
        </w:rPr>
        <w:t>întâmpinări</w:t>
      </w:r>
      <w:r>
        <w:rPr/>
        <w:t xml:space="preserve"> faţă de recursul declarat de titularii cererii de intervenţie, solicitând respingerea acestuia ca inadmisibil.</w:t>
      </w:r>
    </w:p>
    <w:p>
      <w:pPr>
        <w:pStyle w:val="Normal"/>
        <w:ind w:firstLine="709"/>
        <w:jc w:val="both"/>
        <w:rPr/>
      </w:pPr>
      <w:r>
        <w:rPr/>
      </w:r>
    </w:p>
    <w:p>
      <w:pPr>
        <w:pStyle w:val="Normal"/>
        <w:ind w:firstLine="709"/>
        <w:jc w:val="both"/>
        <w:rPr/>
      </w:pPr>
      <w:r>
        <w:rPr/>
        <w:t xml:space="preserve">La data de 18.02.2019 în cauză a fost formulată </w:t>
      </w:r>
      <w:r>
        <w:rPr>
          <w:b/>
          <w:i/>
        </w:rPr>
        <w:t>cerere de intervenţie accesorie</w:t>
      </w:r>
      <w:r>
        <w:rPr/>
        <w:t xml:space="preserve"> în interesul recurentelor de către D1...., D2...., D3...., G......</w:t>
      </w:r>
    </w:p>
    <w:p>
      <w:pPr>
        <w:pStyle w:val="Normal"/>
        <w:ind w:firstLine="709"/>
        <w:jc w:val="both"/>
        <w:rPr/>
      </w:pPr>
      <w:r>
        <w:rPr/>
      </w:r>
    </w:p>
    <w:p>
      <w:pPr>
        <w:pStyle w:val="Normal"/>
        <w:ind w:firstLine="709"/>
        <w:jc w:val="both"/>
        <w:rPr/>
      </w:pPr>
      <w:r>
        <w:rPr/>
        <w:t xml:space="preserve">La data de 19.02.2019, în cauză a fost formulată </w:t>
      </w:r>
      <w:r>
        <w:rPr>
          <w:b/>
          <w:i/>
        </w:rPr>
        <w:t>cerere de intervenţie accesorie</w:t>
      </w:r>
      <w:r>
        <w:rPr/>
        <w:t xml:space="preserve"> în interesul recurentelor de către Asociaţia H.......</w:t>
      </w:r>
    </w:p>
    <w:p>
      <w:pPr>
        <w:pStyle w:val="Normal"/>
        <w:ind w:firstLine="709"/>
        <w:jc w:val="both"/>
        <w:rPr/>
      </w:pPr>
      <w:r>
        <w:rPr/>
      </w:r>
    </w:p>
    <w:p>
      <w:pPr>
        <w:pStyle w:val="Normal"/>
        <w:ind w:firstLine="709"/>
        <w:jc w:val="both"/>
        <w:rPr/>
      </w:pPr>
      <w:r>
        <w:rPr/>
        <w:t xml:space="preserve">Prin </w:t>
      </w:r>
      <w:r>
        <w:rPr>
          <w:b/>
          <w:i/>
        </w:rPr>
        <w:t>încheierea de şedinţă din data de ........</w:t>
      </w:r>
      <w:r>
        <w:rPr/>
        <w:t>, curtea a respins ca inadmisibile în principiu cererile de intervenţie accesorie mai sus menţionate, considerentele ce au fundamentat această măsură fiind consemnate în încheierea de şedinţă.</w:t>
      </w:r>
    </w:p>
    <w:p>
      <w:pPr>
        <w:pStyle w:val="Normal"/>
        <w:ind w:firstLine="709"/>
        <w:jc w:val="both"/>
        <w:rPr/>
      </w:pPr>
      <w:r>
        <w:rPr/>
      </w:r>
    </w:p>
    <w:p>
      <w:pPr>
        <w:pStyle w:val="Normal"/>
        <w:ind w:firstLine="709"/>
        <w:jc w:val="both"/>
        <w:rPr/>
      </w:pPr>
      <w:r>
        <w:rPr/>
        <w:t xml:space="preserve">Prin </w:t>
      </w:r>
      <w:r>
        <w:rPr>
          <w:b/>
          <w:i/>
        </w:rPr>
        <w:t>încheierea de şedinţă din ......,</w:t>
      </w:r>
      <w:r>
        <w:rPr/>
        <w:t xml:space="preserve"> curtea a respins ca neîntemeiată excepţia nulităţii recursului declarat de reclamantă şi a admis </w:t>
      </w:r>
      <w:r>
        <w:rPr>
          <w:b/>
          <w:i/>
        </w:rPr>
        <w:t>excepţia inadmisibilităţii</w:t>
      </w:r>
      <w:r>
        <w:rPr/>
        <w:t xml:space="preserve"> recursului declarat de titularii cererii de intervenţie A2..... SA în insolvenţă şi SC E.....SRL, în faliment, cu argumentele expuse în cuprinsul acestei încheieri.</w:t>
      </w:r>
    </w:p>
    <w:p>
      <w:pPr>
        <w:pStyle w:val="Normal"/>
        <w:ind w:firstLine="709"/>
        <w:jc w:val="both"/>
        <w:rPr/>
      </w:pPr>
      <w:r>
        <w:rPr/>
      </w:r>
    </w:p>
    <w:p>
      <w:pPr>
        <w:pStyle w:val="Normal"/>
        <w:ind w:firstLine="709"/>
        <w:jc w:val="both"/>
        <w:rPr/>
      </w:pPr>
      <w:r>
        <w:rPr/>
        <w:t xml:space="preserve">La </w:t>
      </w:r>
      <w:r>
        <w:rPr>
          <w:b/>
          <w:i/>
        </w:rPr>
        <w:t>termenul de judecată din .......</w:t>
      </w:r>
      <w:r>
        <w:rPr/>
        <w:t xml:space="preserve">, în cauză au fost formulate </w:t>
      </w:r>
      <w:r>
        <w:rPr>
          <w:b/>
          <w:i/>
        </w:rPr>
        <w:t xml:space="preserve">două noi cereri de intervenţie accesorie </w:t>
      </w:r>
      <w:r>
        <w:rPr/>
        <w:t>în interesul reclamantei-recurente, de D1......, respectiv de A2..... SA în insolvenţă şi SC E.....SRL, în faliment, la acelaşi termen aceste cereri fiind respinse ca inadmisibile în principiu, pentru motivele consemnate în încheierea de dezbateri.</w:t>
      </w:r>
    </w:p>
    <w:p>
      <w:pPr>
        <w:pStyle w:val="Normal"/>
        <w:ind w:firstLine="709"/>
        <w:jc w:val="both"/>
        <w:rPr/>
      </w:pPr>
      <w:r>
        <w:rPr/>
      </w:r>
    </w:p>
    <w:p>
      <w:pPr>
        <w:pStyle w:val="Normal"/>
        <w:ind w:firstLine="709"/>
        <w:jc w:val="both"/>
        <w:rPr/>
      </w:pPr>
      <w:r>
        <w:rPr/>
        <w:t xml:space="preserve">În recurs a fost încuviinţată şi administrată la solicitarea recurentei reclamante şi a intimatei-pârâte FRF </w:t>
      </w:r>
      <w:r>
        <w:rPr>
          <w:b/>
          <w:i/>
        </w:rPr>
        <w:t>proba</w:t>
      </w:r>
      <w:r>
        <w:rPr/>
        <w:t xml:space="preserve"> cu înscrisuri, depuse în fotocopie la dosar şi comunicate reciproc.</w:t>
      </w:r>
    </w:p>
    <w:p>
      <w:pPr>
        <w:pStyle w:val="Normal"/>
        <w:ind w:firstLine="709"/>
        <w:jc w:val="both"/>
        <w:rPr/>
      </w:pPr>
      <w:r>
        <w:rPr/>
      </w:r>
    </w:p>
    <w:p>
      <w:pPr>
        <w:pStyle w:val="Normal"/>
        <w:ind w:firstLine="709"/>
        <w:jc w:val="both"/>
        <w:rPr/>
      </w:pPr>
      <w:r>
        <w:rPr>
          <w:b/>
          <w:i/>
        </w:rPr>
        <w:t>Recursul declarat de recurenta-reclamantă este nefondat</w:t>
      </w:r>
      <w:r>
        <w:rPr/>
        <w:t>.</w:t>
      </w:r>
    </w:p>
    <w:p>
      <w:pPr>
        <w:pStyle w:val="Normal"/>
        <w:ind w:firstLine="709"/>
        <w:jc w:val="both"/>
        <w:rPr/>
      </w:pPr>
      <w:r>
        <w:rPr/>
      </w:r>
    </w:p>
    <w:p>
      <w:pPr>
        <w:pStyle w:val="Normal"/>
        <w:ind w:firstLine="709"/>
        <w:jc w:val="both"/>
        <w:rPr/>
      </w:pPr>
      <w:r>
        <w:rPr/>
        <w:t>Nu poate fi primită susţinerea reclamantei recurente în sensul că admiterea excepţiei necompetenţei generale a instanţelor române constituie o restrângere nejustificată a dreptului său de acces la o instanţă şi implicit a dreptului său la un proces echitabil, drepturi fundamentale recunoscute de Constituţia României şi de Convenţia Europeană a Drepturilor Omului.</w:t>
      </w:r>
    </w:p>
    <w:p>
      <w:pPr>
        <w:pStyle w:val="Normal"/>
        <w:ind w:firstLine="709"/>
        <w:jc w:val="both"/>
        <w:rPr/>
      </w:pPr>
      <w:r>
        <w:rPr/>
        <w:t>Astfel, dreptul de acces la o instanţă nu este un drept absolut, chiar jurisprudenţa Curţii EDO statuând că el poate fi supus unor condiţionări sau limitări, cum este ipoteza speţei, unde prin clauză arbitrală, jurisdicţia activităţii de fotbal profesionist a fost dată în competenţa exclusivă a tribunalelor arbitrale.</w:t>
      </w:r>
    </w:p>
    <w:p>
      <w:pPr>
        <w:pStyle w:val="Normal"/>
        <w:ind w:firstLine="709"/>
        <w:jc w:val="both"/>
        <w:rPr/>
      </w:pPr>
      <w:r>
        <w:rPr/>
        <w:t>De altfel, o atare competenţă, prevăzută expres în Statutul FRF, a fost acceptată de clubul reclamant prin afilierea la federaţie, astfel încât rezultatul imposibilităţii de a deduce unei instanţe judecătoreşti litigiul referitor la hotărârea emisă de Federaţia Română de Fotbal sub nr…./20.07.2011 este consecinţa directă a voinţei persoanei juridice reclamante.</w:t>
      </w:r>
    </w:p>
    <w:p>
      <w:pPr>
        <w:pStyle w:val="Normal"/>
        <w:ind w:firstLine="709"/>
        <w:jc w:val="both"/>
        <w:rPr/>
      </w:pPr>
      <w:r>
        <w:rPr/>
        <w:t>Nu se poate susţine astfel că soluţia de a reţine necompetenţa generală a instanţelor române în speță constituie o restrângere nejustificată a dreptului de acces la o instanţă sau a dreptului la un proces echitabil, cât timp recurenta cunoştea, se prezumă, conţinutul statutului federaţiei atunci când a devenit membră a acesteia.</w:t>
      </w:r>
    </w:p>
    <w:p>
      <w:pPr>
        <w:pStyle w:val="Normal"/>
        <w:ind w:firstLine="709"/>
        <w:jc w:val="both"/>
        <w:rPr/>
      </w:pPr>
      <w:r>
        <w:rPr/>
      </w:r>
    </w:p>
    <w:p>
      <w:pPr>
        <w:pStyle w:val="Normal"/>
        <w:ind w:firstLine="709"/>
        <w:jc w:val="both"/>
        <w:rPr/>
      </w:pPr>
      <w:r>
        <w:rPr/>
        <w:t>A susţinut recurenta-reclamantă că tribunalul a dat o valoare eronată celor consemnate de instanța penală în hotărârea de achitare, unde s-a dispus lăsarea nesoluţionată a acţiunii civile. Consideră astfel recurenta că îndrumarea instanţei penale ca partea ce se consideră vătămată prin faptele pârâţilor să se adreseze instanţei civile se impune acesteia din urmă cel puţin sub aspectul admisibilităţii acţiunii civile.</w:t>
      </w:r>
    </w:p>
    <w:p>
      <w:pPr>
        <w:pStyle w:val="Normal"/>
        <w:ind w:firstLine="709"/>
        <w:jc w:val="both"/>
        <w:rPr/>
      </w:pPr>
      <w:r>
        <w:rPr/>
        <w:t>Or, cât timp instanţa penală a constatat că pretinsele acţiuni ilicite ale inculpaţilor din acea cauză (pârâţi în speţa pendinte) nu constituie infracţiuni, aceasta era ţinută ca, pronunţând soluţia de achitare, să lase nesoluţionată acţiunea civilă, faţă de dispozițiile  art.27 alin.2 Cod proc.pen.</w:t>
      </w:r>
    </w:p>
    <w:p>
      <w:pPr>
        <w:pStyle w:val="Normal"/>
        <w:ind w:firstLine="709"/>
        <w:jc w:val="both"/>
        <w:rPr/>
      </w:pPr>
      <w:r>
        <w:rPr/>
        <w:t>În nicio ipoteză nu se poate considera că o atare statuare a instanţei penale (că partea vătămată se poate adresa instanţei civile pentru recuperarea prejudiciului în cazul lăsării nesoluţionate a acţiunii civile de instanţa penală) ar cuprinde dezlegări obligatorii pentru o instanţă civilă (</w:t>
      </w:r>
      <w:r>
        <w:rPr>
          <w:i/>
        </w:rPr>
        <w:t>lato sensu</w:t>
      </w:r>
      <w:r>
        <w:rPr/>
        <w:t>), aceasta fiind singura ce poate aprecia asupra propriei competenţe.</w:t>
      </w:r>
    </w:p>
    <w:p>
      <w:pPr>
        <w:pStyle w:val="Normal"/>
        <w:ind w:firstLine="709"/>
        <w:jc w:val="both"/>
        <w:rPr/>
      </w:pPr>
      <w:r>
        <w:rPr/>
        <w:t>Curtea nu identifică în dezvoltarea de către recurenta reclamantă a acestei critici nici un argument în acest sens care să poată fi primit.</w:t>
      </w:r>
    </w:p>
    <w:p>
      <w:pPr>
        <w:pStyle w:val="Normal"/>
        <w:ind w:firstLine="709"/>
        <w:jc w:val="both"/>
        <w:rPr/>
      </w:pPr>
      <w:r>
        <w:rPr/>
        <w:t>Astfel, cum s-a subliniat, nu se poate aprecia că art.27 alin.2 şi art.397 alin.5 Cod proc.pen., stabilind condiţiile concrete în care acţiunea civilă nesoluţionată de instanţa penală se poate adresa instanţei civile, impun şi admisibilitatea acesteia, deoarece instanţa penală nu a dezlegat această chestiune printr-o judecată efectivă, care să analizeze cerinţele de exerciţiu ale acţiunii civile ori admisibilitatea acesteia.</w:t>
      </w:r>
    </w:p>
    <w:p>
      <w:pPr>
        <w:pStyle w:val="Normal"/>
        <w:ind w:firstLine="709"/>
        <w:jc w:val="both"/>
        <w:rPr/>
      </w:pPr>
      <w:r>
        <w:rPr/>
        <w:t>Similar, nefondat este şi argumentul că art.28 Cod proc.pen. prevede autoritatea de lucru judecat în procesul civil a hotărârii penale – or în speţă se discută despre admisibilitatea acţiunii civile, despre obligativitatea clauzei arbitrale şi nu despre existenţa unei acţiuni ilicite a pârâţilor ori despre vinovăţia acestora, aspecte care nu au fost examinate de prima instanţă din raţiuni ce ţin de ordinea soluţionării excepţiilor, respectiv a fondului raportului juridic dedus judecăţii.</w:t>
      </w:r>
    </w:p>
    <w:p>
      <w:pPr>
        <w:pStyle w:val="Normal"/>
        <w:ind w:firstLine="709"/>
        <w:jc w:val="both"/>
        <w:rPr/>
      </w:pPr>
      <w:r>
        <w:rPr/>
        <w:t>De aceea, hotărârea penală de achitare nu poate avea în faţa instanţei civile autoritate de lucru judecat cu privire la un aspect pe care ea nu l-a dezlegat, şi anume dacă acţiunea civilă era sau nu de competenţa instanţei civile.</w:t>
      </w:r>
    </w:p>
    <w:p>
      <w:pPr>
        <w:pStyle w:val="Normal"/>
        <w:ind w:firstLine="709"/>
        <w:jc w:val="both"/>
        <w:rPr/>
      </w:pPr>
      <w:r>
        <w:rPr/>
      </w:r>
    </w:p>
    <w:p>
      <w:pPr>
        <w:pStyle w:val="Normal"/>
        <w:ind w:firstLine="709"/>
        <w:jc w:val="both"/>
        <w:rPr/>
      </w:pPr>
      <w:r>
        <w:rPr/>
        <w:t>Susţinând că pretenţiei deduse judecăţii nu i se aplică prevederile art.57 din Statutul FRF, recurenta reclamantă susţine că, de vreme ce reclamanta nu mai este club afiliat la FRF/FIFA, tribunalul arbitral nu mai este competent a analiza pretinsele fapte ilicite ale pârâţilor.</w:t>
      </w:r>
    </w:p>
    <w:p>
      <w:pPr>
        <w:pStyle w:val="Normal"/>
        <w:ind w:firstLine="709"/>
        <w:jc w:val="both"/>
        <w:rPr/>
      </w:pPr>
      <w:r>
        <w:rPr/>
        <w:t xml:space="preserve">Legat de acest aspect, în faza recursului au fost depuse la dosar mai multe hotărâri emise de Camera Naţională pentru Soluţionarea Litigiilor din cadrul FRF, prin care s-a statuat că aceasta nu este competentă a soluţiona solicitările unor sportivi ce au activat în cadrul A1..... SA. </w:t>
      </w:r>
    </w:p>
    <w:p>
      <w:pPr>
        <w:pStyle w:val="Normal"/>
        <w:ind w:firstLine="709"/>
        <w:jc w:val="both"/>
        <w:rPr/>
      </w:pPr>
      <w:r>
        <w:rPr/>
        <w:t>Curtea constată că aceste hotărâri, toate ulterioare hotărârii de dezafiliere a clubului A1....., au avut în vedere tocmai încetarea la un moment anterior a calităţii de membru FRF pentru club şi nu sunt relevante pentru discuţia din cauză, ce priveşte pretinsa faptă ilicită din 20.07.2011, a dezafilierii.</w:t>
      </w:r>
    </w:p>
    <w:p>
      <w:pPr>
        <w:pStyle w:val="Normal"/>
        <w:ind w:firstLine="709"/>
        <w:jc w:val="both"/>
        <w:rPr/>
      </w:pPr>
      <w:r>
        <w:rPr/>
        <w:t>Dimpotrivă, cum a reţinut instanţa penală în hotărârea menţionată de prima instanţă, recurenta reclamantă a omis a ataca potrivit statutului (în faţa tribunalului arbitral) hotărârea din 20.07.2011, astfel încât aceasta a produs efectele menţionate în dispozitivul său, ce implică şi încetarea calităţii de membru afiliat al FRF şi respectiv înlăturarea jurisdicţiei tribunalelor arbitrale pentru litigii viitoare.</w:t>
      </w:r>
    </w:p>
    <w:p>
      <w:pPr>
        <w:pStyle w:val="Normal"/>
        <w:ind w:firstLine="709"/>
        <w:jc w:val="both"/>
        <w:rPr/>
      </w:pPr>
      <w:r>
        <w:rPr/>
        <w:t>În consecinţă, omiţând calea jurisdicţiei arbitrale, ce era obligatorie potrivit Statutului FRF – al cărei membru era recurenta până la hotărârea din 20.07.2011 – aceasta tinde la eludarea efectelor clauzei arbitrale prin însăşi formularea acţiunii pendinte, ceea ce nu poate fi primit.</w:t>
      </w:r>
    </w:p>
    <w:p>
      <w:pPr>
        <w:pStyle w:val="Normal"/>
        <w:ind w:firstLine="709"/>
        <w:jc w:val="both"/>
        <w:rPr/>
      </w:pPr>
      <w:r>
        <w:rPr/>
      </w:r>
    </w:p>
    <w:p>
      <w:pPr>
        <w:pStyle w:val="Normal"/>
        <w:ind w:firstLine="709"/>
        <w:jc w:val="both"/>
        <w:rPr/>
      </w:pPr>
      <w:r>
        <w:rPr/>
        <w:t xml:space="preserve">Nu în ultimul rând, toate aceste aspecte devin subsidiare ca efect al </w:t>
      </w:r>
      <w:r>
        <w:rPr>
          <w:i/>
        </w:rPr>
        <w:t xml:space="preserve">autorităţii de lucru judecat a deciziei nr...... a Înaltei Curţi de Casaţie şi Justiţie – Secţia ...., </w:t>
      </w:r>
      <w:r>
        <w:rPr/>
        <w:t xml:space="preserve"> reţinută corect de prima instanţă.</w:t>
      </w:r>
    </w:p>
    <w:p>
      <w:pPr>
        <w:pStyle w:val="Normal"/>
        <w:ind w:firstLine="709"/>
        <w:jc w:val="both"/>
        <w:rPr/>
      </w:pPr>
      <w:r>
        <w:rPr/>
        <w:t>Această hotărâre a soluţionat cauza ce a avut ca obiect cererea formulată de reclamanta SC A1..... SA în contradictoriu cu pârâţii Federaţia Română de Fotbal şi Comitetul Executiv al Federaţiei Române de Fotbal, prin care a cerut să se dispună anularea hotărârii adoptată la data de 20 iulie 2011, prin care s-a dispus excluderea sa provizorie, în temeiul art. 18 alin. (1) lit. b) din Statutul Federaţiei Române de Fotbal.</w:t>
      </w:r>
    </w:p>
    <w:p>
      <w:pPr>
        <w:pStyle w:val="Normal"/>
        <w:ind w:firstLine="709"/>
        <w:jc w:val="both"/>
        <w:rPr/>
      </w:pPr>
      <w:r>
        <w:rPr/>
        <w:t>Instanţa de recurs, respingând ca inadmisibile acţiunea în anulare şi cererea de suspendare a executării formulate de reclamanta recurentă, a reţinut că „izvorul deciziei luate de federaţie cu privire la pierderea calităţii de membru nu este legea, ci acordul părţilor, conform OG nr.26/2000, care reglementează în dreptul român structurile asociative (asociaţiile, fundaţiile, federaţiile) ca o expresie a dreptului la liberă asociere.”</w:t>
      </w:r>
    </w:p>
    <w:p>
      <w:pPr>
        <w:pStyle w:val="Normal"/>
        <w:ind w:firstLine="709"/>
        <w:jc w:val="both"/>
        <w:rPr/>
      </w:pPr>
      <w:r>
        <w:rPr/>
        <w:t>De asemenea, s-a reţinut că „Faţă de natura juridică a actului contestat în prezenta cauză, se impunea respingerea acţiunii în anulare ca inadmisibilă pentru necompetenţa generală a instanţelor judecătoreşti rezultată din prevederile legale şi regulamentare care impun jurisdicţia unor tribunale sportive, excluzând pentru litigiile care fac obiectul lor competenţa instanţelor de drept comun.”</w:t>
      </w:r>
    </w:p>
    <w:p>
      <w:pPr>
        <w:pStyle w:val="Normal"/>
        <w:ind w:firstLine="709"/>
        <w:jc w:val="both"/>
        <w:rPr/>
      </w:pPr>
      <w:r>
        <w:rPr/>
        <w:t>În continuare, instanţa de contencios administrativ a analizat dispozițiile art.57 din Statutul FRF şi art.68 alin.3 din Statutul FIFA (considerente evocate de tribunal pe larg) şi a conchis că acestea prevăd cu caracter obligatoriu recurgerea la arbitraj pentru soluţionarea litigiilor implicând ligile, cluburile, oficialii, etc, precum, şi că prin afilierea la FRF, reclamanta a recunoscut competenţa tribunalelor arbitrale.</w:t>
      </w:r>
    </w:p>
    <w:p>
      <w:pPr>
        <w:pStyle w:val="Normal"/>
        <w:ind w:firstLine="709"/>
        <w:jc w:val="both"/>
        <w:rPr/>
      </w:pPr>
      <w:r>
        <w:rPr/>
        <w:t>În plus, (această constatare răspunzând şi primului motiv de recurs), Înalta Curte a statuat totodată că Tribunalul Arbitral al Sportului de la L...., acţionând după reguli procedurale clare, respectă şi garanţiile de independenţă şi imparţialitate cerute pentru asigurarea dreptului la un proces echitabil.</w:t>
      </w:r>
    </w:p>
    <w:p>
      <w:pPr>
        <w:pStyle w:val="Normal"/>
        <w:ind w:firstLine="709"/>
        <w:jc w:val="both"/>
        <w:rPr/>
      </w:pPr>
      <w:r>
        <w:rPr/>
      </w:r>
    </w:p>
    <w:p>
      <w:pPr>
        <w:pStyle w:val="Normal"/>
        <w:ind w:firstLine="709"/>
        <w:jc w:val="both"/>
        <w:rPr/>
      </w:pPr>
      <w:r>
        <w:rPr/>
        <w:t>Această hotărâre se bucură de autoritate de lucru judecat în cauză, în sensul art.431 alin.2 Cod proc.civ., deoarece chestiunea jurisdicţiei obligatorii a tribunalului arbitral în privinţa legalităţii hotărârii de excludere a reclamantei din federaţie este tranşată cu caracter definitiv între aceleaşi părţi ca şi în procesul de faţă, pârâta FRF putând opune cu succes reclamantei statuările mai sus evocate.</w:t>
      </w:r>
    </w:p>
    <w:p>
      <w:pPr>
        <w:pStyle w:val="Normal"/>
        <w:ind w:firstLine="709"/>
        <w:jc w:val="both"/>
        <w:rPr/>
      </w:pPr>
      <w:r>
        <w:rPr/>
        <w:t>Or, tocmai aceasta este fundamentul litigiului iniţiat de reclamantă – susţinând nelegalitatea hotărârii de excludere, ea pretinde angajarea răspunderii patrimoniale a pârâţilor pentru fapta ilicită de a o fi exclus în mod abuziv sau chiar nelegal din federaţie, măsură ce i-a produs prejudicii prin pierderea jucătorilor şi pierderea dreptului de a participa la competiţii – şi aceasta presupune verificarea legalităţii actelor/faptelor pârâţilor, chestiune rezervată prin convenţie tribunalului arbitral.</w:t>
      </w:r>
    </w:p>
    <w:p>
      <w:pPr>
        <w:pStyle w:val="Normal"/>
        <w:ind w:firstLine="709"/>
        <w:jc w:val="both"/>
        <w:rPr/>
      </w:pPr>
      <w:r>
        <w:rPr/>
        <w:t>Reclamanta propune instanţelor civile un artificiu speculativ – respectiv a analiza conduita FRF, LPF şi a persoanelor fizice pârâte, implicate în adoptarea Hotărârii nr......./2011 a FRF, ca faptă extrinsecă, distinctă de hotărârea menţionată; o atare disjungere nu poate însă fi primită din perspectivă logică, deoarece prejudiciul pretins a fi fost suferit de reclamantă a rezultat din acţiunea excluderii sale din federaţie, iar această măsură s-a luat prin hotărârea amintită.</w:t>
      </w:r>
    </w:p>
    <w:p>
      <w:pPr>
        <w:pStyle w:val="Normal"/>
        <w:ind w:firstLine="709"/>
        <w:jc w:val="both"/>
        <w:rPr/>
      </w:pPr>
      <w:r>
        <w:rPr/>
      </w:r>
    </w:p>
    <w:p>
      <w:pPr>
        <w:pStyle w:val="Normal"/>
        <w:ind w:firstLine="709"/>
        <w:jc w:val="both"/>
        <w:rPr/>
      </w:pPr>
      <w:r>
        <w:rPr/>
        <w:t>Legat de această chestiune, recurenta a susţinut că tribunalul arbitral nu ar avea competenţa de a soluţiona aspectele deduse judecăţii în cauza de faţă, deoarece TAS soluţionează doar cauze disciplinare şi litigii între FIFA, UEFA, confederaţii regionale, federaţii naţionale, ligi, cluburi, jucători, oficiali, agenţi de jucători, iar cererea sa nu se încadrează în această enumerare.</w:t>
      </w:r>
    </w:p>
    <w:p>
      <w:pPr>
        <w:pStyle w:val="Normal"/>
        <w:ind w:firstLine="709"/>
        <w:jc w:val="both"/>
        <w:rPr/>
      </w:pPr>
      <w:r>
        <w:rPr/>
        <w:t>Or, cum în mod corect a arătat intimata-pârâtă FRF, chiar dacă se face abstracţie de autoritatea de lucru judecat a deciziei nr............. a ICCJ, Statutul TAS se referă  la „soluţionarea litigiilor în domeniul sportului”, noţiune generală care include fără dubiu şi un litigiu între un club şi federaţia naţională.</w:t>
      </w:r>
    </w:p>
    <w:p>
      <w:pPr>
        <w:pStyle w:val="Normal"/>
        <w:ind w:firstLine="709"/>
        <w:jc w:val="both"/>
        <w:rPr/>
      </w:pPr>
      <w:r>
        <w:rPr/>
        <w:t>Cum s-a subliniat deja, prezentarea în acest context a argumentului că în prezent reclamanta nu mai este club afiliat nu poate duce la o altă concluzie, deoarece aceasta a permis rămânerea definitivă a hotărârii de dezafiliere prin omisiunea de a o ataca potrivit Statutelor FRF şi FIFA în faţa tribunalului arbitral.</w:t>
      </w:r>
    </w:p>
    <w:p>
      <w:pPr>
        <w:pStyle w:val="Normal"/>
        <w:ind w:firstLine="709"/>
        <w:jc w:val="both"/>
        <w:rPr/>
      </w:pPr>
      <w:r>
        <w:rPr/>
      </w:r>
    </w:p>
    <w:p>
      <w:pPr>
        <w:pStyle w:val="Normal"/>
        <w:ind w:firstLine="709"/>
        <w:jc w:val="both"/>
        <w:rPr/>
      </w:pPr>
      <w:r>
        <w:rPr/>
        <w:t>Nu este relevantă soluţia (nedefinitivă) a instanţei din dosarul nr. ........, unde excepţia necompetenţei generale a instanţelor române a fost respinsă de tribunal, deoarece acesta are ca obiect o acţiune formulată de Statul Român pentru presupuse prejudicii produse acestuia de pârâţi, în legătură cu aceeaşi faptă ilicită la care se referă şi reclamanta. Or, raportul juridic dintre stat şi pârâţi este, cu siguranţă, diferit de cel dintre reclamantă şi FRF, astfel încât nu se pune problema unei jurisprudenţe în cauze similare.</w:t>
      </w:r>
    </w:p>
    <w:p>
      <w:pPr>
        <w:pStyle w:val="Normal"/>
        <w:ind w:firstLine="709"/>
        <w:jc w:val="both"/>
        <w:rPr/>
      </w:pPr>
      <w:r>
        <w:rPr/>
      </w:r>
    </w:p>
    <w:p>
      <w:pPr>
        <w:pStyle w:val="Normal"/>
        <w:ind w:firstLine="709"/>
        <w:jc w:val="both"/>
        <w:rPr/>
      </w:pPr>
      <w:r>
        <w:rPr/>
        <w:t>În concluzia tuturor argumentelor expuse, ce le completează pe cele ale primei instanţe, în temeiul art.496 alin.1 Cod proc.civ., curtea va respinge ca nefondat recursul declarat de reclamantă şi, în consecinţa admiterii la un moment anterior a excepţiei inadmisibilităţii recursului declarat de titularii cererii de intervenţie accesorie, va respinge ca inadmisibil recursul declarat de aceştia.</w:t>
      </w:r>
    </w:p>
    <w:p>
      <w:pPr>
        <w:pStyle w:val="Normal"/>
        <w:ind w:firstLine="709"/>
        <w:jc w:val="both"/>
        <w:rPr/>
      </w:pPr>
      <w:r>
        <w:rPr/>
      </w:r>
    </w:p>
    <w:p>
      <w:pPr>
        <w:pStyle w:val="Normal"/>
        <w:ind w:firstLine="709"/>
        <w:jc w:val="both"/>
        <w:rPr/>
      </w:pPr>
      <w:r>
        <w:rPr/>
        <w:t xml:space="preserve">În temeiul art.453 Cod proc.civ., văzând culpa procesuală a celor trei recurente şi solicitarea intimatului pârât I1....., va </w:t>
      </w:r>
      <w:r>
        <w:rPr>
          <w:lang w:eastAsia="en-US"/>
        </w:rPr>
        <w:t>abliga recurentele, în solidar, la plata către intimatul pârât a sumei de 7213,5 lei cu titlu de cheltuieli de judecată, reprezentând onorariu avocaţial achitat potrivit dovezilor depuse la filele 546-547 în dosarul de recurs.</w:t>
      </w:r>
    </w:p>
    <w:p>
      <w:pPr>
        <w:pStyle w:val="Normal"/>
        <w:ind w:firstLine="709"/>
        <w:jc w:val="both"/>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ECIDE:</w:t>
      </w:r>
    </w:p>
    <w:p>
      <w:pPr>
        <w:pStyle w:val="Normal"/>
        <w:ind w:firstLine="709"/>
        <w:rPr>
          <w:b/>
          <w:b/>
          <w:lang w:eastAsia="en-US"/>
        </w:rPr>
      </w:pPr>
      <w:r>
        <w:rPr>
          <w:b/>
          <w:lang w:eastAsia="en-US"/>
        </w:rPr>
      </w:r>
    </w:p>
    <w:p>
      <w:pPr>
        <w:pStyle w:val="Normal"/>
        <w:ind w:firstLine="709"/>
        <w:jc w:val="both"/>
        <w:rPr/>
      </w:pPr>
      <w:r>
        <w:rPr>
          <w:lang w:eastAsia="en-US"/>
        </w:rPr>
        <w:t xml:space="preserve">Respinge recursul declarat de recurentele </w:t>
      </w:r>
      <w:r>
        <w:rPr>
          <w:b/>
          <w:lang w:eastAsia="en-US"/>
        </w:rPr>
        <w:t xml:space="preserve">SC </w:t>
      </w:r>
      <w:r>
        <w:rPr/>
        <w:t xml:space="preserve">A2..... </w:t>
      </w:r>
      <w:r>
        <w:rPr>
          <w:b/>
          <w:lang w:eastAsia="en-US"/>
        </w:rPr>
        <w:t>SA</w:t>
      </w:r>
      <w:r>
        <w:rPr>
          <w:lang w:eastAsia="en-US"/>
        </w:rPr>
        <w:t xml:space="preserve">, </w:t>
      </w:r>
      <w:r>
        <w:rPr>
          <w:i/>
          <w:lang w:eastAsia="en-US"/>
        </w:rPr>
        <w:t>în insolvenţă</w:t>
      </w:r>
      <w:r>
        <w:rPr>
          <w:lang w:eastAsia="en-US"/>
        </w:rPr>
        <w:t xml:space="preserve">, cu sediul în C....., ........., județ D..., </w:t>
      </w:r>
      <w:r>
        <w:rPr>
          <w:b/>
          <w:lang w:eastAsia="en-US"/>
        </w:rPr>
        <w:t xml:space="preserve">prin administratorul judiciar </w:t>
      </w:r>
      <w:r>
        <w:rPr/>
        <w:t>F.....</w:t>
      </w:r>
      <w:r>
        <w:rPr>
          <w:b/>
          <w:lang w:eastAsia="en-US"/>
        </w:rPr>
        <w:t>,</w:t>
      </w:r>
      <w:r>
        <w:rPr>
          <w:lang w:eastAsia="en-US"/>
        </w:rPr>
        <w:t xml:space="preserve"> cu sediul</w:t>
      </w:r>
      <w:r>
        <w:rPr>
          <w:b/>
          <w:lang w:eastAsia="en-US"/>
        </w:rPr>
        <w:t xml:space="preserve"> </w:t>
      </w:r>
      <w:r>
        <w:rPr>
          <w:lang w:eastAsia="en-US"/>
        </w:rPr>
        <w:t xml:space="preserve">în C...., ........., județ D..., şi </w:t>
      </w:r>
      <w:r>
        <w:rPr>
          <w:b/>
          <w:lang w:eastAsia="en-US"/>
        </w:rPr>
        <w:t>E..... SRL</w:t>
      </w:r>
      <w:r>
        <w:rPr>
          <w:lang w:eastAsia="en-US"/>
        </w:rPr>
        <w:t xml:space="preserve">, </w:t>
      </w:r>
      <w:r>
        <w:rPr>
          <w:i/>
          <w:lang w:eastAsia="en-US"/>
        </w:rPr>
        <w:t>în faliment</w:t>
      </w:r>
      <w:r>
        <w:rPr>
          <w:lang w:eastAsia="en-US"/>
        </w:rPr>
        <w:t xml:space="preserve">, cu sediul în C...., .........., județ D..., </w:t>
      </w:r>
      <w:r>
        <w:rPr>
          <w:b/>
          <w:lang w:eastAsia="en-US"/>
        </w:rPr>
        <w:t xml:space="preserve">prin administratorul judiciar </w:t>
      </w:r>
      <w:r>
        <w:rPr/>
        <w:t>F.....</w:t>
      </w:r>
      <w:r>
        <w:rPr>
          <w:b/>
          <w:lang w:eastAsia="en-US"/>
        </w:rPr>
        <w:t xml:space="preserve">, </w:t>
      </w:r>
      <w:r>
        <w:rPr>
          <w:lang w:eastAsia="en-US"/>
        </w:rPr>
        <w:t>cu sediul</w:t>
      </w:r>
      <w:r>
        <w:rPr>
          <w:b/>
          <w:lang w:eastAsia="en-US"/>
        </w:rPr>
        <w:t xml:space="preserve"> </w:t>
      </w:r>
      <w:r>
        <w:rPr>
          <w:lang w:eastAsia="en-US"/>
        </w:rPr>
        <w:t xml:space="preserve">în C....., ........, județ D...., </w:t>
      </w:r>
      <w:r>
        <w:rPr>
          <w:i/>
          <w:lang w:eastAsia="en-US"/>
        </w:rPr>
        <w:t xml:space="preserve">împotriva </w:t>
      </w:r>
      <w:r>
        <w:rPr>
          <w:i/>
        </w:rPr>
        <w:t>încheierii de şedinţă din data de ....... şi a sentinţei civile nr........., pronunţată de Tribunalul ...... – Secţia ..... în dosarul nr...........</w:t>
      </w:r>
      <w:r>
        <w:rPr/>
        <w:t xml:space="preserve">, </w:t>
      </w:r>
      <w:r>
        <w:rPr>
          <w:lang w:eastAsia="en-US"/>
        </w:rPr>
        <w:t xml:space="preserve">ca inadmisibil. </w:t>
      </w:r>
    </w:p>
    <w:p>
      <w:pPr>
        <w:pStyle w:val="Normal"/>
        <w:ind w:firstLine="709"/>
        <w:jc w:val="both"/>
        <w:rPr>
          <w:lang w:eastAsia="en-US"/>
        </w:rPr>
      </w:pPr>
      <w:r>
        <w:rPr>
          <w:lang w:eastAsia="en-US"/>
        </w:rPr>
        <w:t xml:space="preserve">Respinge ca nefondat recursul declarat de recurenta-reclamantă </w:t>
      </w:r>
      <w:r>
        <w:rPr>
          <w:b/>
          <w:lang w:eastAsia="en-US"/>
        </w:rPr>
        <w:t xml:space="preserve">SC </w:t>
      </w:r>
      <w:r>
        <w:rPr/>
        <w:t xml:space="preserve">A1..... </w:t>
      </w:r>
      <w:r>
        <w:rPr>
          <w:b/>
          <w:lang w:eastAsia="en-US"/>
        </w:rPr>
        <w:t xml:space="preserve"> SA</w:t>
      </w:r>
      <w:r>
        <w:rPr>
          <w:lang w:eastAsia="en-US"/>
        </w:rPr>
        <w:t xml:space="preserve">, </w:t>
      </w:r>
      <w:r>
        <w:rPr>
          <w:i/>
          <w:lang w:eastAsia="en-US"/>
        </w:rPr>
        <w:t>în faliment</w:t>
      </w:r>
      <w:r>
        <w:rPr>
          <w:lang w:eastAsia="en-US"/>
        </w:rPr>
        <w:t>,</w:t>
      </w:r>
      <w:r>
        <w:rPr/>
        <w:t xml:space="preserve"> </w:t>
      </w:r>
      <w:r>
        <w:rPr>
          <w:b/>
        </w:rPr>
        <w:t>prin lichidator judiciar C.....SPRL</w:t>
      </w:r>
      <w:r>
        <w:rPr/>
        <w:t xml:space="preserve">, cu sediul în ........., ......., </w:t>
      </w:r>
      <w:r>
        <w:rPr>
          <w:i/>
        </w:rPr>
        <w:t>împotriva sentinţei civile nr........, pronunţată de Tribunalul ........... – Secţia ... în dosarul nr.........</w:t>
      </w:r>
      <w:r>
        <w:rPr/>
        <w:t xml:space="preserve">, în contradictoriu cu intimaţii-pârâţi </w:t>
      </w:r>
      <w:r>
        <w:rPr>
          <w:b/>
        </w:rPr>
        <w:t>FEDERAŢIA ROMÂNĂ DE FOTBAL</w:t>
      </w:r>
      <w:r>
        <w:rPr/>
        <w:t xml:space="preserve">, </w:t>
      </w:r>
      <w:r>
        <w:rPr>
          <w:b/>
        </w:rPr>
        <w:t>cu</w:t>
      </w:r>
      <w:r>
        <w:rPr/>
        <w:t xml:space="preserve"> </w:t>
      </w:r>
      <w:r>
        <w:rPr>
          <w:b/>
        </w:rPr>
        <w:t>sediul ales la SCA X9.....</w:t>
      </w:r>
      <w:r>
        <w:rPr/>
        <w:t xml:space="preserve">, în ....., ........, </w:t>
      </w:r>
      <w:r>
        <w:rPr>
          <w:b/>
        </w:rPr>
        <w:t>LIGA PROFESIONISTĂ DE FOTBAL</w:t>
      </w:r>
      <w:r>
        <w:rPr/>
        <w:t xml:space="preserve">, </w:t>
      </w:r>
      <w:r>
        <w:rPr>
          <w:b/>
        </w:rPr>
        <w:t>cu sediul ales la SCA X10.....</w:t>
      </w:r>
      <w:r>
        <w:rPr/>
        <w:t xml:space="preserve">, în B..... ......, </w:t>
      </w:r>
      <w:r>
        <w:rPr>
          <w:b/>
        </w:rPr>
        <w:t>I1....</w:t>
      </w:r>
      <w:r>
        <w:rPr/>
        <w:t xml:space="preserve">, cu </w:t>
      </w:r>
      <w:r>
        <w:rPr>
          <w:b/>
        </w:rPr>
        <w:t>domiciliul ales la avocat X6....</w:t>
      </w:r>
      <w:r>
        <w:rPr/>
        <w:t xml:space="preserve">, în B....., ......., </w:t>
      </w:r>
      <w:r>
        <w:rPr>
          <w:b/>
        </w:rPr>
        <w:t>I2......</w:t>
      </w:r>
      <w:r>
        <w:rPr/>
        <w:t xml:space="preserve"> şi </w:t>
      </w:r>
      <w:r>
        <w:rPr>
          <w:b/>
        </w:rPr>
        <w:t>I7.....</w:t>
      </w:r>
      <w:r>
        <w:rPr/>
        <w:t xml:space="preserve">, </w:t>
      </w:r>
      <w:r>
        <w:rPr>
          <w:b/>
        </w:rPr>
        <w:t>ambii cu domiciliul ales la SCA X11....,</w:t>
      </w:r>
      <w:r>
        <w:rPr/>
        <w:t xml:space="preserve"> în B...., ......., </w:t>
      </w:r>
      <w:r>
        <w:rPr>
          <w:b/>
        </w:rPr>
        <w:t>I3</w:t>
      </w:r>
      <w:r>
        <w:rPr/>
        <w:t xml:space="preserve">, cu domiciliul în B1, ....., judeţul B1....., </w:t>
      </w:r>
      <w:r>
        <w:rPr>
          <w:b/>
        </w:rPr>
        <w:t>I4.....</w:t>
      </w:r>
      <w:r>
        <w:rPr/>
        <w:t xml:space="preserve">, cu domiciliul ales la SCA X12...., în B2...., ....., judeţul B2....., </w:t>
      </w:r>
      <w:r>
        <w:rPr>
          <w:b/>
        </w:rPr>
        <w:t>I5...., c</w:t>
      </w:r>
      <w:r>
        <w:rPr/>
        <w:t xml:space="preserve">u domiciliul ales la Avocat X4....., în .....,. ........, </w:t>
      </w:r>
      <w:r>
        <w:rPr>
          <w:b/>
        </w:rPr>
        <w:t>I6......</w:t>
      </w:r>
      <w:r>
        <w:rPr/>
        <w:t xml:space="preserve">, cu domiciliul în R....., ....., judeţul C....., </w:t>
      </w:r>
      <w:r>
        <w:rPr>
          <w:b/>
        </w:rPr>
        <w:t>I8.....</w:t>
      </w:r>
      <w:r>
        <w:rPr/>
        <w:t xml:space="preserve">, cu domiciliul în P....., ...., judeţul I...., </w:t>
      </w:r>
      <w:r>
        <w:rPr>
          <w:b/>
        </w:rPr>
        <w:t>I9....</w:t>
      </w:r>
      <w:r>
        <w:rPr/>
        <w:t xml:space="preserve">, cu domiciliul în comuna B3...., sat B3...., ...., judeţul D...., </w:t>
      </w:r>
      <w:r>
        <w:rPr>
          <w:b/>
        </w:rPr>
        <w:t>I10....</w:t>
      </w:r>
      <w:r>
        <w:rPr/>
        <w:t xml:space="preserve">, cu domiciliul în G...., ......., judeţul G..... şi </w:t>
      </w:r>
      <w:r>
        <w:rPr>
          <w:b/>
        </w:rPr>
        <w:t>I11....</w:t>
      </w:r>
      <w:r>
        <w:rPr/>
        <w:t>, cu domiciliul în B...., ............</w:t>
      </w:r>
    </w:p>
    <w:p>
      <w:pPr>
        <w:pStyle w:val="Normal"/>
        <w:ind w:firstLine="709"/>
        <w:jc w:val="both"/>
        <w:rPr/>
      </w:pPr>
      <w:r>
        <w:rPr>
          <w:lang w:eastAsia="en-US"/>
        </w:rPr>
        <w:t xml:space="preserve">Obligă recurentele, în solidar, la plata către intimatul pârât I1...... a sumei de …… lei cu titlu de cheltuieli de judecată. </w:t>
      </w:r>
    </w:p>
    <w:p>
      <w:pPr>
        <w:pStyle w:val="Normal"/>
        <w:ind w:firstLine="709"/>
        <w:jc w:val="both"/>
        <w:rPr>
          <w:lang w:eastAsia="en-US"/>
        </w:rPr>
      </w:pPr>
      <w:r>
        <w:rPr>
          <w:lang w:eastAsia="en-US"/>
        </w:rPr>
        <w:t xml:space="preserve">Definitivă. </w:t>
      </w:r>
    </w:p>
    <w:p>
      <w:pPr>
        <w:pStyle w:val="Normal"/>
        <w:ind w:firstLine="709"/>
        <w:jc w:val="both"/>
        <w:rPr/>
      </w:pPr>
      <w:r>
        <w:rPr>
          <w:lang w:eastAsia="en-US"/>
        </w:rPr>
        <w:t>Pronunţată prin punerea soluţiei la dispoziţia părţilor, prin mijlocirea grefei, azi, ............</w:t>
      </w:r>
    </w:p>
    <w:p>
      <w:pPr>
        <w:pStyle w:val="Normal"/>
        <w:ind w:firstLine="709"/>
        <w:jc w:val="both"/>
        <w:rPr>
          <w:lang w:eastAsia="en-US"/>
        </w:rPr>
      </w:pPr>
      <w:r>
        <w:rPr>
          <w:lang w:eastAsia="en-US"/>
        </w:rPr>
        <w:t xml:space="preserve"> </w:t>
      </w:r>
    </w:p>
    <w:p>
      <w:pPr>
        <w:pStyle w:val="Normal"/>
        <w:ind w:firstLine="709"/>
        <w:jc w:val="both"/>
        <w:rPr>
          <w:lang w:eastAsia="en-US"/>
        </w:rPr>
      </w:pPr>
      <w:r>
        <w:rPr>
          <w:lang w:eastAsia="en-US"/>
        </w:rPr>
        <w:t xml:space="preserve"> </w:t>
      </w:r>
      <w:r>
        <w:rPr>
          <w:lang w:eastAsia="en-US"/>
        </w:rPr>
        <w:t xml:space="preserve">PREŞEDINTE, </w:t>
        <w:tab/>
        <w:t xml:space="preserve">     </w:t>
        <w:tab/>
        <w:t xml:space="preserve">     JUDECĂTOR,  </w:t>
        <w:tab/>
        <w:tab/>
        <w:t xml:space="preserve">      JUDECĂTOR, </w:t>
      </w:r>
    </w:p>
    <w:p>
      <w:pPr>
        <w:pStyle w:val="Normal"/>
        <w:jc w:val="both"/>
        <w:rPr/>
      </w:pPr>
      <w:r>
        <w:rPr>
          <w:lang w:eastAsia="en-US"/>
        </w:rPr>
        <w:t xml:space="preserve">      </w:t>
      </w:r>
      <w:r>
        <w:rPr>
          <w:b/>
        </w:rPr>
        <w:t>CANDIDAT COD A1021</w:t>
      </w:r>
      <w:r>
        <w:rPr>
          <w:lang w:eastAsia="en-US"/>
        </w:rPr>
        <w:tab/>
        <w:t xml:space="preserve">.............................  </w:t>
        <w:tab/>
        <w:t xml:space="preserve">             .......................... </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center"/>
        <w:rPr>
          <w:lang w:eastAsia="en-US"/>
        </w:rPr>
      </w:pPr>
      <w:r>
        <w:rPr>
          <w:lang w:eastAsia="en-US"/>
        </w:rPr>
        <w:t>GREFIER,</w:t>
      </w:r>
    </w:p>
    <w:p>
      <w:pPr>
        <w:pStyle w:val="Normal"/>
        <w:ind w:firstLine="709"/>
        <w:jc w:val="center"/>
        <w:rPr>
          <w:lang w:eastAsia="en-US"/>
        </w:rPr>
      </w:pPr>
      <w:r>
        <w:rPr>
          <w:lang w:eastAsia="en-US"/>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18"/>
          <w:szCs w:val="18"/>
          <w:lang w:eastAsia="en-US"/>
        </w:rPr>
      </w:pPr>
      <w:r>
        <w:rPr>
          <w:sz w:val="18"/>
          <w:szCs w:val="18"/>
          <w:lang w:eastAsia="en-US"/>
        </w:rPr>
        <w:t>Red. COD A1021</w:t>
      </w:r>
    </w:p>
    <w:p>
      <w:pPr>
        <w:pStyle w:val="Normal"/>
        <w:jc w:val="both"/>
        <w:rPr>
          <w:sz w:val="18"/>
          <w:szCs w:val="18"/>
          <w:lang w:eastAsia="en-US"/>
        </w:rPr>
      </w:pPr>
      <w:r>
        <w:rPr>
          <w:sz w:val="18"/>
          <w:szCs w:val="18"/>
          <w:lang w:eastAsia="en-US"/>
        </w:rPr>
        <w:t>Tehnored. ...../COD A1021</w:t>
      </w:r>
    </w:p>
    <w:p>
      <w:pPr>
        <w:pStyle w:val="Normal"/>
        <w:jc w:val="both"/>
        <w:rPr>
          <w:sz w:val="18"/>
          <w:szCs w:val="18"/>
          <w:lang w:eastAsia="en-US"/>
        </w:rPr>
      </w:pPr>
      <w:r>
        <w:rPr>
          <w:sz w:val="18"/>
          <w:szCs w:val="18"/>
          <w:lang w:eastAsia="en-US"/>
        </w:rPr>
        <w:t>20 ex.</w:t>
      </w:r>
    </w:p>
    <w:p>
      <w:pPr>
        <w:pStyle w:val="Normal"/>
        <w:jc w:val="both"/>
        <w:rPr/>
      </w:pPr>
      <w:r>
        <w:rPr>
          <w:sz w:val="18"/>
          <w:szCs w:val="18"/>
          <w:lang w:eastAsia="en-US"/>
        </w:rPr>
        <w:t xml:space="preserve">Tribunalul ..... - Secția .......... – judecător </w:t>
      </w:r>
      <w:r>
        <w:rPr>
          <w:sz w:val="18"/>
          <w:szCs w:val="18"/>
        </w:rPr>
        <w:t>...............</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ină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1</w:t>
    </w:r>
    <w:r>
      <w:rPr>
        <w:sz w:val="20"/>
        <w:szCs w:val="20"/>
        <w:bCs/>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1</w:t>
    </w:r>
    <w:r>
      <w:rPr>
        <w:sz w:val="20"/>
        <w:szCs w:val="20"/>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rFonts w:ascii="Arial (W1);Arial" w:hAnsi="Arial (W1);Arial" w:cs="Arial (W1);Arial"/>
      <w:sz w:val="28"/>
      <w:szCs w:val="24"/>
    </w:rPr>
  </w:style>
  <w:style w:type="character" w:styleId="FooterChar">
    <w:name w:val="Footer Char"/>
    <w:qFormat/>
    <w:rPr>
      <w:rFonts w:ascii="Arial (W1);Arial" w:hAnsi="Arial (W1);Arial" w:cs="Arial (W1);Arial"/>
      <w:sz w:val="28"/>
      <w:szCs w:val="24"/>
    </w:rPr>
  </w:style>
  <w:style w:type="character" w:styleId="FrspaiereCaracter">
    <w:name w:val="Fără spațiere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1);Arial" w:hAnsi="Arial (W1);Arial" w:cs="Arial (W1);Arial"/>
      <w:sz w:val="28"/>
    </w:rPr>
  </w:style>
  <w:style w:type="paragraph" w:styleId="Footer">
    <w:name w:val="Footer"/>
    <w:basedOn w:val="Normal"/>
    <w:pPr>
      <w:tabs>
        <w:tab w:val="clear" w:pos="708"/>
        <w:tab w:val="center" w:pos="4536" w:leader="none"/>
        <w:tab w:val="right" w:pos="9072" w:leader="none"/>
      </w:tabs>
    </w:pPr>
    <w:rPr>
      <w:rFonts w:ascii="Arial (W1);Arial" w:hAnsi="Arial (W1);Arial" w:cs="Arial (W1);Arial"/>
      <w:sz w:val="28"/>
    </w:rPr>
  </w:style>
  <w:style w:type="paragraph" w:styleId="Frspaiere">
    <w:name w:val="Fără spațiere"/>
    <w:next w:val="Normal"/>
    <w:qFormat/>
    <w:pPr>
      <w:widowControl/>
      <w:bidi w:val="0"/>
    </w:pPr>
    <w:rPr>
      <w:rFonts w:ascii="Times New Roman" w:hAnsi="Times New Roman" w:eastAsia="Times New Roman" w:cs="Times New Roman"/>
      <w:color w:val="auto"/>
      <w:sz w:val="24"/>
      <w:szCs w:val="24"/>
      <w:lang w:val="ro-RO" w:bidi="ar-SA" w:eastAsia="zh-CN"/>
    </w:rPr>
  </w:style>
  <w:style w:type="paragraph" w:styleId="Listparagraf">
    <w:name w:val="Listă paragraf"/>
    <w:basedOn w:val="Normal"/>
    <w:qFormat/>
    <w:pPr>
      <w:spacing w:before="0" w:after="0"/>
      <w:ind w:left="720" w:hanging="0"/>
      <w:contextualSpacing/>
    </w:pPr>
    <w:rPr>
      <w:rFonts w:ascii="Arial (W1);Arial" w:hAnsi="Arial (W1);Arial" w:cs="Arial (W1);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5:00Z</dcterms:created>
  <dc:creator>valy</dc:creator>
  <dc:description/>
  <cp:keywords/>
  <dc:language>en-US</dc:language>
  <cp:lastModifiedBy>Elena, PETRESCU</cp:lastModifiedBy>
  <dcterms:modified xsi:type="dcterms:W3CDTF">2020-12-11T13:1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