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Fonts w:eastAsia="Calibri"/>
          <w:b/>
        </w:rPr>
        <w:t xml:space="preserve">CANDIDAT COD A1026                                                                         </w:t>
      </w:r>
      <w:r>
        <w:rPr>
          <w:b/>
        </w:rPr>
        <w:t>HOTĂRÂREA NR. 22</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pPr>
      <w:r>
        <w:rPr/>
      </w:r>
    </w:p>
    <w:p>
      <w:pPr>
        <w:pStyle w:val="Normal"/>
        <w:tabs>
          <w:tab w:val="clear" w:pos="708"/>
          <w:tab w:val="left" w:pos="3765" w:leader="none"/>
        </w:tabs>
        <w:rPr/>
      </w:pPr>
      <w:r>
        <w:rPr/>
        <w:tab/>
        <w:t>DECIZIA CIVILĂ NR. ......</w:t>
      </w:r>
    </w:p>
    <w:p>
      <w:pPr>
        <w:pStyle w:val="Normal"/>
        <w:jc w:val="center"/>
        <w:rPr/>
      </w:pPr>
      <w:r>
        <w:rPr/>
        <w:t xml:space="preserve">Şedinţa publica de la ......... </w:t>
      </w:r>
    </w:p>
    <w:p>
      <w:pPr>
        <w:pStyle w:val="Normal"/>
        <w:jc w:val="center"/>
        <w:rPr/>
      </w:pPr>
      <w:r>
        <w:rPr/>
        <w:t>Curtea constituită din:</w:t>
      </w:r>
    </w:p>
    <w:p>
      <w:pPr>
        <w:pStyle w:val="Normal"/>
        <w:jc w:val="center"/>
        <w:rPr/>
      </w:pPr>
      <w:r>
        <w:rPr/>
        <w:t>PREŞEDINTE ............</w:t>
      </w:r>
    </w:p>
    <w:p>
      <w:pPr>
        <w:pStyle w:val="Normal"/>
        <w:ind w:left="1416" w:hanging="0"/>
        <w:jc w:val="center"/>
        <w:rPr/>
      </w:pPr>
      <w:r>
        <w:rPr/>
        <w:t xml:space="preserve">  </w:t>
      </w:r>
      <w:r>
        <w:rPr/>
        <w:t xml:space="preserve">Judecător </w:t>
      </w:r>
      <w:r>
        <w:rPr>
          <w:rFonts w:eastAsia="Calibri"/>
        </w:rPr>
        <w:t xml:space="preserve">CANDIDAT COD A1026      </w:t>
      </w:r>
    </w:p>
    <w:p>
      <w:pPr>
        <w:pStyle w:val="Normal"/>
        <w:jc w:val="center"/>
        <w:rPr/>
      </w:pPr>
      <w:r>
        <w:rPr/>
        <w:t xml:space="preserve">  </w:t>
      </w:r>
      <w:r>
        <w:rPr/>
        <w:t>Judecător ......................</w:t>
      </w:r>
    </w:p>
    <w:p>
      <w:pPr>
        <w:pStyle w:val="Normal"/>
        <w:jc w:val="center"/>
        <w:rPr/>
      </w:pPr>
      <w:r>
        <w:rPr/>
        <w:t>Grefier ................</w:t>
      </w:r>
    </w:p>
    <w:p>
      <w:pPr>
        <w:pStyle w:val="Normal"/>
        <w:jc w:val="center"/>
        <w:rPr/>
      </w:pPr>
      <w:r>
        <w:rPr/>
      </w:r>
    </w:p>
    <w:p>
      <w:pPr>
        <w:pStyle w:val="Normal"/>
        <w:ind w:firstLine="720"/>
        <w:jc w:val="both"/>
        <w:rPr/>
      </w:pPr>
      <w:r>
        <w:rPr/>
        <w:t>Pe rol se află judecarea recursului declarat de recurentul-reclamant AB, împotriva sentinţei civile nr. ..........., pronunţată de Tribunalul ........... – Secţia ........... în dosarul nr. ..........., în contradictoriu cu intimatul-pârât SECRETARIATUL DE STAT PENTRU RECUNOAŞTEREA MERITELOR LUPTĂTORILOR ÎMPOTRIVA REGIMULUI COMUNIST INSTAURAT ÎN ROMÂNIA ÎN PERIOADA 1945-1989.</w:t>
      </w:r>
    </w:p>
    <w:p>
      <w:pPr>
        <w:pStyle w:val="Normal"/>
        <w:jc w:val="both"/>
        <w:rPr/>
      </w:pPr>
      <w:r>
        <w:rPr/>
        <w:tab/>
        <w:t xml:space="preserve">La apelul nominal făcut în şedinţa publică, se prezintă recurentul-reclamant, prin apărător CD, care depune delegaţie de substituire la dosar, lipsă fiind intimatul-pârât. </w:t>
      </w:r>
    </w:p>
    <w:p>
      <w:pPr>
        <w:pStyle w:val="Normal"/>
        <w:ind w:firstLine="720"/>
        <w:jc w:val="both"/>
        <w:rPr/>
      </w:pPr>
      <w:r>
        <w:rPr/>
        <w:t>Procedura de citare este legal îndeplinită.</w:t>
      </w:r>
    </w:p>
    <w:p>
      <w:pPr>
        <w:pStyle w:val="Normal"/>
        <w:ind w:firstLine="720"/>
        <w:jc w:val="both"/>
        <w:rPr/>
      </w:pPr>
      <w:r>
        <w:rPr/>
        <w:t xml:space="preserve">S-a făcut referatul cauzei de către grefierul de şedinţă, care învederează instanţei că pricina se află la primul termen de judecată, procedura de citare este legal îndeplinită. iar la data de 07.09.2017 recurentul-reclamant a depus la dosar, prin serviciul registratură, concluzii scrise. </w:t>
      </w:r>
    </w:p>
    <w:p>
      <w:pPr>
        <w:pStyle w:val="Normal"/>
        <w:jc w:val="both"/>
        <w:rPr/>
      </w:pPr>
      <w:r>
        <w:rPr/>
        <w:tab/>
        <w:t>La interpelarea instanţei recurentul-reclamant, prin apărător, arată că nu are alte cereri de formulat şi probe noi de administrat.</w:t>
      </w:r>
    </w:p>
    <w:p>
      <w:pPr>
        <w:pStyle w:val="Normal"/>
        <w:jc w:val="both"/>
        <w:rPr/>
      </w:pPr>
      <w:r>
        <w:rPr/>
        <w:tab/>
        <w:t>Nemaifiind cereri de formulat şi probe noi de administrat, Curtea constată încheiată cercetarea judecătorească şi acordă cuvântul la dezbateri asupra cererii de recurs.</w:t>
      </w:r>
    </w:p>
    <w:p>
      <w:pPr>
        <w:pStyle w:val="Normal"/>
        <w:jc w:val="both"/>
        <w:rPr/>
      </w:pPr>
      <w:r>
        <w:rPr/>
        <w:tab/>
        <w:t xml:space="preserve">Recurentul-reclamant, prin apărător, solicită admiterea recursului astfel cum a fost formulat, pentru motivele detaliate în cuprinsul acestuia şi în concluziile scrise depuse la dosar la acest termen. Solicită să se constate faptul că recurentul a învederat în faţa primei instanţe eforturile făcute cu ocazia desfăşurării evenimentelor din decembrie 1989 şi faptul că deşi a apelat la autorităţi că nu i s-au recunoscut aceste merite. </w:t>
      </w:r>
    </w:p>
    <w:p>
      <w:pPr>
        <w:pStyle w:val="Normal"/>
        <w:ind w:firstLine="720"/>
        <w:jc w:val="both"/>
        <w:rPr/>
      </w:pPr>
      <w:r>
        <w:rPr/>
        <w:t>Consideră că sunt suficiente argumente pentru admiterea recursului iar recurentul să beneficieze de drepturile care i se cuvin, potrivit legii.</w:t>
      </w:r>
    </w:p>
    <w:p>
      <w:pPr>
        <w:pStyle w:val="Normal"/>
        <w:ind w:firstLine="720"/>
        <w:jc w:val="both"/>
        <w:rPr/>
      </w:pPr>
      <w:r>
        <w:rPr/>
        <w:t xml:space="preserve">Curtea constată închise dezbaterile şi reţine cererea de recurs spre soluţionare. </w:t>
      </w:r>
    </w:p>
    <w:p>
      <w:pPr>
        <w:pStyle w:val="Normal"/>
        <w:jc w:val="center"/>
        <w:rPr/>
      </w:pPr>
      <w:r>
        <w:rPr/>
      </w:r>
    </w:p>
    <w:p>
      <w:pPr>
        <w:pStyle w:val="Normal"/>
        <w:jc w:val="center"/>
        <w:rPr/>
      </w:pPr>
      <w:r>
        <w:rPr/>
      </w:r>
    </w:p>
    <w:p>
      <w:pPr>
        <w:pStyle w:val="Normal"/>
        <w:jc w:val="center"/>
        <w:rPr/>
      </w:pPr>
      <w:r>
        <w:rPr>
          <w:b/>
        </w:rPr>
        <w:t>CURTEA</w:t>
      </w:r>
    </w:p>
    <w:p>
      <w:pPr>
        <w:pStyle w:val="Normal"/>
        <w:jc w:val="center"/>
        <w:rPr>
          <w:b/>
          <w:b/>
        </w:rPr>
      </w:pPr>
      <w:r>
        <w:rPr>
          <w:b/>
        </w:rPr>
      </w:r>
    </w:p>
    <w:p>
      <w:pPr>
        <w:pStyle w:val="Normal"/>
        <w:ind w:firstLine="720"/>
        <w:jc w:val="both"/>
        <w:rPr/>
      </w:pPr>
      <w:r>
        <w:rPr/>
        <w:t>Asupra prezentului recurs:</w:t>
      </w:r>
    </w:p>
    <w:p>
      <w:pPr>
        <w:pStyle w:val="Normal"/>
        <w:ind w:firstLine="720"/>
        <w:jc w:val="both"/>
        <w:rPr/>
      </w:pPr>
      <w:r>
        <w:rPr/>
        <w:t>Prin Sentinţa civilă nr. .........din data de ........., pronunţată de Tribunalul .........– Secţia ......... în dosarul nr. ........., a fost respinsă cererea de chemare în judecată formulată de reclamantul AB în contradictoriu cu pârâtul SECRETARIATUL DE STAT PENTRU RECUNOAŞTEREA MERITELOR LUPTĂTORILOR ÎMPOTRIVA REGIMULUI COMUNIST INSTAURAT ÎN ROMÂNIA ÎN PERIOADA 1945-1989.</w:t>
      </w:r>
    </w:p>
    <w:p>
      <w:pPr>
        <w:pStyle w:val="Normal"/>
        <w:ind w:firstLine="720"/>
        <w:jc w:val="both"/>
        <w:rPr/>
      </w:pPr>
      <w:r>
        <w:rPr/>
        <w:t>Pentru a hotărî astfel, tribunalul a reţinut că reclamantul AB a introdus cererea de chemare în judecată prin care a solicitat în contradictoriu cu pârâtul Secretariatul de Stat pentru Recunoaşterea Meritelor Luptătorilor Împotriva Regimului Comunist instaurat în România în perioada 1945-1989 sa îi fie recunoscut titlul de Rănit si Reţinut al Revoluţiei din Decembrie 1989, să fie obligat pârâtul să întreprindă demersurile necesare pentru eliberarea certificatului şi repunerea în termenul legal pentru a promova acţiunea.</w:t>
      </w:r>
    </w:p>
    <w:p>
      <w:pPr>
        <w:pStyle w:val="Normal"/>
        <w:ind w:firstLine="720"/>
        <w:jc w:val="both"/>
        <w:rPr/>
      </w:pPr>
      <w:r>
        <w:rPr/>
        <w:t>Reclamantul a depus la pârât cererea nr. ..../....06.2016 prin care a solicitat eliberarea certificatului  de revoluţionar, iar prin adresa nr.../.../....06.2016 (fila 240) i s-a răspuns în sensul că titlul se putea dobândi doar în perioada funcţionării Comisiei pentru aplicarea Legii nr. 42/1990 şi a Comisiei pentru Cinstirea şi Sprijinirea Eroilor Revoluţiei din Decembrie 1989, comisii care şi-au încetat activitatea in mai 1997, iar art.7 din HG nr. 1412/2004 se refera la preschimbarea certificatelor de revoluţionar şi nu la acordarea de noi titluri.</w:t>
      </w:r>
    </w:p>
    <w:p>
      <w:pPr>
        <w:pStyle w:val="Normal"/>
        <w:ind w:firstLine="720"/>
        <w:jc w:val="both"/>
        <w:rPr/>
      </w:pPr>
      <w:r>
        <w:rPr/>
        <w:t xml:space="preserve">În drept, tribunalul a avut în vedere art.5 al.1 din Legea nr.42/1990 (pentru cinstirea eroilor-martiri şi acordarea unor drepturi urmaşilor acestora, răniţilor, precum şi luptătorilor pentru victoria Revoluţiei din decembrie 1989), conform cărora „Titlurile prevăzute la art. 1 (titlul de Erou-martir al Revoluţiei Romane din Decembrie 1989), 2 (titlul de Luptător pentru Victoria Revoluţiei Romane din Decembrie 1989) şi 3(titlul de Participant la Victoria Revoluţiei Române din Decembrie 1989), precum şi medaliile prevăzute pentru fiecare titlu se conferă de către Preşedintele României, la propunerea comisiei prevăzute la art. 2 alin. 4; competenţa comisiei, precum şi criteriile de atribuire a titlurilor sunt prevăzute în anexele nr. 1 şi 2 care fac parte integrantă din prezenta lege”. </w:t>
      </w:r>
    </w:p>
    <w:p>
      <w:pPr>
        <w:pStyle w:val="Normal"/>
        <w:ind w:firstLine="720"/>
        <w:jc w:val="both"/>
        <w:rPr/>
      </w:pPr>
      <w:r>
        <w:rPr/>
        <w:t>Art.3 ind.3 din Legea nr. 341/2004 (a recunoştinţei faţă de eroii-martiri şi luptătorii care au contribuit la victoria Revoluţiei române din decembrie 1989, precum şi faţă de persoanele care şi-au jertfit viaţa sau au avut de suferit în urma revoltei muncitoreşti anticomuniste de la Braşov din noiembrie 1987) prevede că „Calităţile obţinute potrivit prezentei legi, pentru persoanele prevăzute la art. 3 alin. (1) lit. b) pct. 1, 2 şi 4 nu pot fi schimbate şi se acordă în baza titlurilor acordate de către Preşedintele României, prin Decret prezidenţial, publicat în Monitorul Oficial al României, conform Legii nr. 42/1990, republicată, cu modificările ulterioare.”</w:t>
      </w:r>
    </w:p>
    <w:p>
      <w:pPr>
        <w:pStyle w:val="Normal"/>
        <w:ind w:firstLine="720"/>
        <w:jc w:val="both"/>
        <w:rPr/>
      </w:pPr>
      <w:r>
        <w:rPr/>
        <w:t xml:space="preserve"> </w:t>
      </w:r>
      <w:r>
        <w:rPr/>
        <w:t>De asemenea, art.4 al.1 din Legea nr.341/2004 menţionează: „După intrarea în vigoare a prezentei legi, beneficiază de drepturile conferite de aceasta doar persoanele care se încadrează în prevederile acesteia”.</w:t>
      </w:r>
    </w:p>
    <w:p>
      <w:pPr>
        <w:pStyle w:val="Normal"/>
        <w:ind w:firstLine="720"/>
        <w:jc w:val="both"/>
        <w:rPr/>
      </w:pPr>
      <w:r>
        <w:rPr/>
        <w:t xml:space="preserve"> </w:t>
      </w:r>
      <w:r>
        <w:rPr/>
        <w:t xml:space="preserve">Analizând dispoziţiile anterior citate, tribunalul a apreciat corecte susţinerile pârâtului din cuprinsul întâmpinării in sensul ca Legea nr.341/2004 este o lege de preschimbare a certificatelor obţinute în baza Legii nr.42/1990, iar reclamantul nu a obţinut un astfel de certificat. Mai mult, cererile întemeiate pe dispoziţiile Legii nr.42/1990 puteau fi depuse numai până la data de 31.05.1997, astfel cum rezultă şi din dispoziţiile art.10 al.2 din Legea nr.341/2004 - „Persoanelor care au participat la Revoluţie, dar nu se încadrează în criteriile prevăzute de Hotărârea Guvernului nr. 566/1996, cu modificările ulterioare, li se va atribui calitatea onorifică de participant la Revoluţia română din decembrie 1989, în condiţiile prevăzute de normele metodologice de aplicare a prezentei legi”. </w:t>
      </w:r>
    </w:p>
    <w:p>
      <w:pPr>
        <w:pStyle w:val="Normal"/>
        <w:ind w:firstLine="720"/>
        <w:jc w:val="both"/>
        <w:rPr/>
      </w:pPr>
      <w:r>
        <w:rPr/>
        <w:t>În acest sens, tribunalul a reţinut, pe de o parte, că reclamantul nu a probat faptul că întârzierea în iniţierea demersurilor de obţinere a certificatului de revoluţionar s-ar datora unor motive temeinic justificate, iar, pe de altă parte, Legile nr.40/1990 si nr.341/2004 nu prevăd derogări în acest sens. Mai mult, tribunalul nu a putut da eficienţă dispoziţiilor art.186 Cpc nici prin prisma faptului că legea este aplicabilă atâta timp cât este în vigoare şi că aceasta nu are putere retroactiv (art.6 C. civ.), iar Legea nr.42/1990 este abrogată.</w:t>
      </w:r>
    </w:p>
    <w:p>
      <w:pPr>
        <w:pStyle w:val="Normal"/>
        <w:ind w:firstLine="720"/>
        <w:jc w:val="both"/>
        <w:rPr/>
      </w:pPr>
      <w:r>
        <w:rPr/>
        <w:t>Faţa de cele anterior menţionate, tribunalul a apreciat că cererea de chemare în judecată este neîntemeiată</w:t>
      </w:r>
    </w:p>
    <w:p>
      <w:pPr>
        <w:pStyle w:val="Normal"/>
        <w:ind w:firstLine="720"/>
        <w:jc w:val="both"/>
        <w:rPr>
          <w:b/>
          <w:b/>
        </w:rPr>
      </w:pPr>
      <w:r>
        <w:rPr>
          <w:b/>
        </w:rPr>
        <w:t xml:space="preserve">Împotriva acestei sentinţe, la data de ....., reclamantul a formulat recurs, solicitând instanţei să constate că hotărârea este nelegală şi netemeinică. </w:t>
      </w:r>
    </w:p>
    <w:p>
      <w:pPr>
        <w:pStyle w:val="Normal"/>
        <w:ind w:firstLine="720"/>
        <w:jc w:val="both"/>
        <w:rPr/>
      </w:pPr>
      <w:r>
        <w:rPr/>
        <w:t>Recurentul – reclamant învederează instanţei că motivarea instanţei de fond nu face referire concretă la datele ce au fost expuse şi probate prin intermediul înscrisurilor, prin care a arătat că există situaţii similare în care instituţiile abilitate au procedat diferit, în sensul că au admis cererile promovate de către petenţi. Prin urmare, în situaţii similare există soluţii diferite, chiar dacă motivările cererilor sunt în principiu aceleaşi.</w:t>
      </w:r>
    </w:p>
    <w:p>
      <w:pPr>
        <w:pStyle w:val="Normal"/>
        <w:ind w:firstLine="720"/>
        <w:jc w:val="both"/>
        <w:rPr/>
      </w:pPr>
      <w:r>
        <w:rPr/>
        <w:t xml:space="preserve">De asemenea, recurentul – reclamant menţionează că la dosarul cauzei a anexat înscrisurile doveditoare ale situaţiei deosebite în care s-a aflat, cât şi imposibilitatea de a promova acţiunea pentru recunoaşterea acestor drepturi, datorită obstrucţionării venite din partea reprezentanţilor autorităţilor române. În acea perioadă care a urmat evenimentelor din decembrie 1989 aşa cum a arătat recurentul – reclamant inclusiv în cuprinsul cererii, aspect neînsuşit de către instanţa de fond a existat o manifestare vădită de rea credinţă din partea reprezentanţilor diferitelor instituţii ale statului, care au refuzat categoric eliberarea actelor solicitate fără a motiva în vreun fel această atitudine. </w:t>
      </w:r>
    </w:p>
    <w:p>
      <w:pPr>
        <w:pStyle w:val="Normal"/>
        <w:ind w:firstLine="720"/>
        <w:jc w:val="both"/>
        <w:rPr/>
      </w:pPr>
      <w:r>
        <w:rPr/>
        <w:t>Recurentul – reclamant învederează faptul că în cuprinsul motivării instanţei se menţionează faptul că prevederile legale nu permit decât preschimbarea certificatelor de revoluţionar, fiind enumerate textele legale, alături de posibilitatea conferirii titlului de participant onorific la Revoluţia din decembrie 1989. Prin urmare, fiind posibil acest lucru, recurentul - reclamant apreciază că este posibilă inclusiv repunerea subsemnatului în drepturile care i se cuvin în mod normal ca participant la evenimentele din decembrie 1989.</w:t>
      </w:r>
    </w:p>
    <w:p>
      <w:pPr>
        <w:pStyle w:val="Normal"/>
        <w:jc w:val="both"/>
        <w:rPr/>
      </w:pPr>
      <w:r>
        <w:rPr>
          <w:b/>
        </w:rPr>
        <w:tab/>
        <w:t>Legal citat, intimatul – pârât Secretariatul de Stat pentru Recunoaşterea Luptătorilor Împotriva Regimului Comunist Instaurat în România, a formulat şi depus la data de 09.05.2017 întâmpinare în cuprinsul căreia a solicitat respingerea recursului ca nefondat şi menţinerea ca temeinică şi legală a sentinţei instanţei de fond.</w:t>
      </w:r>
    </w:p>
    <w:p>
      <w:pPr>
        <w:pStyle w:val="Normal"/>
        <w:ind w:firstLine="720"/>
        <w:jc w:val="both"/>
        <w:rPr/>
      </w:pPr>
      <w:r>
        <w:rPr/>
        <w:t>Intimatul – pârât învederează instanţei de judecată faptul ca toate alegaţiile recurentului sunt lipsite de suport juridic în sensul ca nici în cererea de recurs recurentul – reclamant nu a indicat care este cauza obiectivă, care să poată fi şi probată ce l-a împiedicat să depună cerere pentru obţinerea certificatului de revoluţionar în temeiul legii nr.42/1990 - lege în prezent abrogată.</w:t>
      </w:r>
    </w:p>
    <w:p>
      <w:pPr>
        <w:pStyle w:val="Normal"/>
        <w:ind w:firstLine="720"/>
        <w:jc w:val="both"/>
        <w:rPr/>
      </w:pPr>
      <w:r>
        <w:rPr/>
        <w:t>Intimatul – pârât susţine că, la solicitarea recurentului – reclamant, acesta i-a comunicat la data de ...06.2016 adresa cu nr.... prin care i se precizau în detaliu, atât în drept, cât şi în fapt, motivele respingerii cererii.</w:t>
      </w:r>
    </w:p>
    <w:p>
      <w:pPr>
        <w:pStyle w:val="Normal"/>
        <w:ind w:firstLine="720"/>
        <w:jc w:val="both"/>
        <w:rPr/>
      </w:pPr>
      <w:r>
        <w:rPr/>
        <w:t>Intimatul – pârât menţionează că, având în vedere prevederile imperative din Legea 341/2004, art.2-4, rezultă indubitabil că Legea nr. 341/2004 cu completările şi modificările ulterioare este o lege de preschimbare a certificatelor obţinute in baza legii nr. 42/1990. În acest sens, se stipulează expres în lege că beneficiarii acestei legi sunt doar persoanele care au certificate obţinute în baza legii nr. 42/1990, motiv pentru care intimatul – pârât consideră că cererea de chemare în judecate este inadmisibilă, întrucât recurentul - reclamant nu are certificat de revoluţionar emis in baza legii nr. 42/1990.</w:t>
      </w:r>
    </w:p>
    <w:p>
      <w:pPr>
        <w:pStyle w:val="Normal"/>
        <w:ind w:firstLine="720"/>
        <w:jc w:val="both"/>
        <w:rPr/>
      </w:pPr>
      <w:r>
        <w:rPr/>
        <w:t xml:space="preserve">Intimatul – pârât precizează faptul că în motivarea hotărârii, instanţa de fond, în mod corect, reţine că recurentul - reclamant nu a depus cerere pentru acordarea calităţii de revoluţionar în baza Legii nr. 42/1990. </w:t>
      </w:r>
    </w:p>
    <w:p>
      <w:pPr>
        <w:pStyle w:val="Normal"/>
        <w:ind w:firstLine="720"/>
        <w:jc w:val="both"/>
        <w:rPr/>
      </w:pPr>
      <w:r>
        <w:rPr/>
        <w:t>În concluzie, intimatul – pârât solicită instanţei ca, având in vedere dispoziţiile legale menţionate, să ia act că cererea de chemare în judecată a recurentului - reclamant nu are temei legal în vigoare în baza căruia instanţa de judecată să dispună repunerea în termen după 26 de ani întrucât termenul de decădere până la care se puteau depune legal dosare de preschimbare a certificatelor de revoluţionar obţinute în baza legii nr. 42/1990 s-a împlinit în luna mai 1997.</w:t>
      </w:r>
    </w:p>
    <w:p>
      <w:pPr>
        <w:pStyle w:val="Normal"/>
        <w:ind w:firstLine="720"/>
        <w:jc w:val="both"/>
        <w:rPr>
          <w:b/>
          <w:b/>
        </w:rPr>
      </w:pPr>
      <w:r>
        <w:rPr>
          <w:b/>
        </w:rPr>
        <w:t>Asupra recursului formulat, constatând că este competentă să procedeze la soluţionare în condiţiile art. 483 alin. 4 Cod proc. civilă rap. la art. 10 alin. 2 din Legea nr. 554/2004, Curtea, analizând sentinţa civilă recurată, reţine următoarele:</w:t>
      </w:r>
    </w:p>
    <w:p>
      <w:pPr>
        <w:pStyle w:val="Normal"/>
        <w:ind w:firstLine="720"/>
        <w:jc w:val="both"/>
        <w:rPr/>
      </w:pPr>
      <w:r>
        <w:rPr/>
        <w:t>Recurentul – reclamant a solicitat prin cererea înregistrată sub nr. ... din .....06.2016, eliberarea certificatului de revoluţionar în considerarea dispoziţiilor Legii nr. 42/1990 şi HG nr. 1412/2004.</w:t>
      </w:r>
    </w:p>
    <w:p>
      <w:pPr>
        <w:pStyle w:val="Normal"/>
        <w:ind w:firstLine="720"/>
        <w:jc w:val="both"/>
        <w:rPr/>
      </w:pPr>
      <w:r>
        <w:rPr/>
        <w:t>Curtea reţine că, potrivit dispoziţiilor legale invocate în susţinerea cererii de către recurentul reclamant pentru a se dispune eliberarea acestui certificat, respectiv preschimbarea certificatului de revoluţionar obţinut în baza Legii nr. 42/1990 era necesară preexistenţa unui certificat de revoluţionar emis în temeiul dispoziţiilor art. 5, alin. 1 din Legea nr. 42/1990 conform cărora titlul de erou martir al Revoluţiei Române din Decembrie 1989, titlu de luptător pentru victoria Revoluţiei Române din decembrie 1989 şi titlu de participant la Victoria Revoluţiei Române din Decembrie 1989 se conferă de către Preşedintele României la propunerea Comisiei prevăzute de dispoziţiile art. 2 alin. 4 din Legea nr. 42/1990.</w:t>
      </w:r>
    </w:p>
    <w:p>
      <w:pPr>
        <w:pStyle w:val="Normal"/>
        <w:ind w:firstLine="720"/>
        <w:jc w:val="both"/>
        <w:rPr/>
      </w:pPr>
      <w:r>
        <w:rPr/>
        <w:t>Din actele existente la dosarul cauze, instanţa de control judiciar reţine că reclamantul nu a efectuat nici un demers prevăzut de dispoziţiile Legii nr. 42/1990, în sensul că ar fi obţinut în temeiul acestor dispoziţii legale vreuna dintre calităţile enumerate de art. 5, alin. 1 din Legea nr. 42/1990.</w:t>
      </w:r>
    </w:p>
    <w:p>
      <w:pPr>
        <w:pStyle w:val="Normal"/>
        <w:ind w:firstLine="720"/>
        <w:jc w:val="both"/>
        <w:rPr/>
      </w:pPr>
      <w:r>
        <w:rPr/>
        <w:t>Susţinerile recurentului potrivit cărora a fost în imposibilitate obiectivă de a efectua aceste demersuri întrucât şi-a stabilit rezidenţa în ....., nu reprezintă un motiv justificat pentru a se aprecia asupra repunerii în termenul prevăzut de Legea nr. 40/1990 sau pentru a se dispune preschimbarea unui certificat de revoluţionar inexistent în temeiul Legii nr. 341/2004.</w:t>
      </w:r>
    </w:p>
    <w:p>
      <w:pPr>
        <w:pStyle w:val="Normal"/>
        <w:ind w:firstLine="720"/>
        <w:jc w:val="both"/>
        <w:rPr/>
      </w:pPr>
      <w:r>
        <w:rPr/>
        <w:t>Motivele de recurs invocate de către recurentul – reclamant referitoare la neluarea în considerare de către prima instanţă a înscrisurilor doveditoare ale situaţiei deosebite în care s-a aflat, cât şi imposibilitatea de a promova o acţiune pentru recunoaşterea acestor drepturi datorită obstrucţionării venite din partea reprezentanţilor autorităţilor române sunt neîntemeiate având în vedere faptul că recurentul – reclamant nu deţine un certificat de revoluţionar care să îi permită preschimbarea acestuia în temeiul dispoziţiilor Legii nr. 341/2004. Având în vedere prevederile exprese ale dispoziţiilor Legii nr. 341/2004, Curtea reţine că beneficiarii acestei legi sunt doar persoanele care deţineau la data intrării în vigoare a unui certificat de revoluţionar, nefiind posibilă acordarea în temeiul acestor dispoziţii legale a unui nou certificat.</w:t>
      </w:r>
    </w:p>
    <w:p>
      <w:pPr>
        <w:pStyle w:val="Normal"/>
        <w:ind w:firstLine="720"/>
        <w:jc w:val="both"/>
        <w:rPr/>
      </w:pPr>
      <w:r>
        <w:rPr/>
        <w:t>În cauză recurentul - reclamant nu a probat efectuarea vreunui demers în condiţiile Legii nr. 42/1990 şi nici nu a justificat imposibilitatea de efectuare a acestuia, astfel încât în mod legal Tribunalul a apreciat că cererea formulată este neîntemeiată.</w:t>
      </w:r>
    </w:p>
    <w:p>
      <w:pPr>
        <w:pStyle w:val="Normal"/>
        <w:ind w:firstLine="720"/>
        <w:jc w:val="both"/>
        <w:rPr/>
      </w:pPr>
      <w:r>
        <w:rPr/>
        <w:t>Pentru aceste considerente, în temeiul dispoziţiilor art. 499 Cod proc. civilă, Curtea va respinge recursul ca nefondat.</w:t>
      </w:r>
    </w:p>
    <w:p>
      <w:pPr>
        <w:pStyle w:val="Normal"/>
        <w:ind w:firstLine="720"/>
        <w:jc w:val="both"/>
        <w:rPr/>
      </w:pPr>
      <w:r>
        <w:rPr/>
      </w:r>
    </w:p>
    <w:p>
      <w:pPr>
        <w:pStyle w:val="Normal"/>
        <w:jc w:val="center"/>
        <w:rPr/>
      </w:pPr>
      <w:r>
        <w:rPr/>
        <w:t>PENTRU ACESTE MOTIVE,</w:t>
        <w:br/>
        <w:t>ÎN NUMELE LEGII</w:t>
      </w:r>
    </w:p>
    <w:p>
      <w:pPr>
        <w:pStyle w:val="Normal"/>
        <w:jc w:val="center"/>
        <w:rPr/>
      </w:pPr>
      <w:r>
        <w:rPr/>
        <w:t>DECIDE</w:t>
      </w:r>
    </w:p>
    <w:p>
      <w:pPr>
        <w:pStyle w:val="Normal"/>
        <w:rPr/>
      </w:pPr>
      <w:r>
        <w:rPr/>
      </w:r>
    </w:p>
    <w:p>
      <w:pPr>
        <w:pStyle w:val="Normal"/>
        <w:jc w:val="both"/>
        <w:rPr/>
      </w:pPr>
      <w:r>
        <w:rPr/>
        <w:tab/>
        <w:t>Respinge recursul declarat de recurentul-reclamant AB, cu domiciliul ales pentru comunicarea actelor de procedură la Cab. Av. OZ, în .........., împotriva sentinţei civile nr. ....., pronunţată de Tribunalul ....– Secţia ...., în dosarul nr. ..., în contradictoriu cu intimatul-pârât SECRETARIATUL DE STAT PENTRU RECUNOAŞTEREA MERITELOR LUPTĂTORILOR ÎMPOTRIVA REGIMULUI COMUNIST INSTAURAT ÎN ROMÂNIA ÎN PERIOADA 1945-1989, cu sediul în ......, ca nefondat.</w:t>
      </w:r>
    </w:p>
    <w:p>
      <w:pPr>
        <w:pStyle w:val="Normal"/>
        <w:rPr/>
      </w:pPr>
      <w:r>
        <w:rPr/>
        <w:tab/>
        <w:t xml:space="preserve">Definitivă. </w:t>
      </w:r>
    </w:p>
    <w:p>
      <w:pPr>
        <w:pStyle w:val="Normal"/>
        <w:ind w:firstLine="720"/>
        <w:rPr/>
      </w:pPr>
      <w:r>
        <w:rPr/>
        <w:t>Pronunţată în şedinţa publică azi, ......</w:t>
      </w:r>
    </w:p>
    <w:p>
      <w:pPr>
        <w:pStyle w:val="Normal"/>
        <w:rPr/>
      </w:pPr>
      <w:r>
        <w:rPr/>
      </w:r>
    </w:p>
    <w:p>
      <w:pPr>
        <w:pStyle w:val="Normal"/>
        <w:jc w:val="center"/>
        <w:rPr/>
      </w:pPr>
      <w:r>
        <w:rPr/>
      </w:r>
    </w:p>
    <w:p>
      <w:pPr>
        <w:pStyle w:val="Normal"/>
        <w:ind w:left="-284" w:right="-567" w:firstLine="708"/>
        <w:jc w:val="both"/>
        <w:rPr/>
      </w:pPr>
      <w:r>
        <w:rPr>
          <w:rFonts w:eastAsia="Calibri"/>
        </w:rPr>
        <w:t>PREŞEDINTE,</w:t>
        <w:tab/>
        <w:tab/>
        <w:tab/>
        <w:t xml:space="preserve">  JUDECĂTOR,</w:t>
        <w:tab/>
        <w:tab/>
        <w:t xml:space="preserve">            JUDECĂTOR,</w:t>
      </w:r>
    </w:p>
    <w:p>
      <w:pPr>
        <w:pStyle w:val="Normal"/>
        <w:ind w:left="-284" w:right="-567" w:hanging="0"/>
        <w:rPr>
          <w:rFonts w:eastAsia="Calibri"/>
        </w:rPr>
      </w:pPr>
      <w:r>
        <w:rPr>
          <w:rFonts w:eastAsia="Times New Roman"/>
        </w:rPr>
        <w:t xml:space="preserve">          </w:t>
      </w:r>
      <w:r>
        <w:rPr>
          <w:rFonts w:eastAsia="Calibri"/>
        </w:rPr>
        <w:t xml:space="preserve">............................                      CANDIDAT COD A1026                      ............................                          </w:t>
      </w:r>
    </w:p>
    <w:p>
      <w:pPr>
        <w:pStyle w:val="Normal"/>
        <w:ind w:left="-284" w:right="-567" w:hanging="0"/>
        <w:jc w:val="both"/>
        <w:rPr>
          <w:rFonts w:eastAsia="Calibri"/>
        </w:rPr>
      </w:pPr>
      <w:r>
        <w:rPr>
          <w:rFonts w:eastAsia="Calibri"/>
        </w:rPr>
        <w:tab/>
      </w:r>
    </w:p>
    <w:p>
      <w:pPr>
        <w:pStyle w:val="Normal"/>
        <w:ind w:left="-284" w:right="-567" w:firstLine="708"/>
        <w:jc w:val="right"/>
        <w:rPr>
          <w:rFonts w:eastAsia="Calibri"/>
        </w:rPr>
      </w:pPr>
      <w:r>
        <w:rPr>
          <w:rFonts w:eastAsia="Calibri"/>
        </w:rPr>
      </w:r>
    </w:p>
    <w:p>
      <w:pPr>
        <w:pStyle w:val="Normal"/>
        <w:ind w:left="-284" w:right="-567" w:firstLine="708"/>
        <w:jc w:val="center"/>
        <w:rPr>
          <w:rFonts w:eastAsia="Calibri"/>
        </w:rPr>
      </w:pPr>
      <w:r>
        <w:rPr>
          <w:rFonts w:eastAsia="Calibri"/>
        </w:rPr>
        <w:tab/>
        <w:tab/>
        <w:t>GREFIER</w:t>
      </w:r>
    </w:p>
    <w:p>
      <w:pPr>
        <w:pStyle w:val="Normal"/>
        <w:ind w:left="-284" w:right="-567" w:firstLine="708"/>
        <w:jc w:val="center"/>
        <w:rPr>
          <w:rFonts w:eastAsia="Calibri"/>
        </w:rPr>
      </w:pPr>
      <w:r>
        <w:rPr>
          <w:rFonts w:eastAsia="Times New Roman"/>
        </w:rPr>
        <w:t xml:space="preserve">                     </w:t>
      </w:r>
      <w:r>
        <w:rPr>
          <w:rFonts w:eastAsia="Calibri"/>
        </w:rPr>
        <w:t>..............................</w:t>
      </w:r>
    </w:p>
    <w:p>
      <w:pPr>
        <w:pStyle w:val="Normal"/>
        <w:ind w:left="-284" w:right="-567" w:firstLine="708"/>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r>
    </w:p>
    <w:p>
      <w:pPr>
        <w:pStyle w:val="Normal"/>
        <w:rPr>
          <w:sz w:val="16"/>
          <w:szCs w:val="16"/>
        </w:rPr>
      </w:pPr>
      <w:r>
        <w:rPr>
          <w:sz w:val="16"/>
          <w:szCs w:val="16"/>
        </w:rPr>
        <w:t>Red. / Tehnored. ....</w:t>
      </w:r>
    </w:p>
    <w:p>
      <w:pPr>
        <w:pStyle w:val="Normal"/>
        <w:rPr>
          <w:sz w:val="16"/>
          <w:szCs w:val="16"/>
        </w:rPr>
      </w:pPr>
      <w:r>
        <w:rPr>
          <w:sz w:val="16"/>
          <w:szCs w:val="16"/>
        </w:rPr>
        <w:t>Com. 2 ex. la …………………</w:t>
      </w:r>
    </w:p>
    <w:p>
      <w:pPr>
        <w:pStyle w:val="Normal"/>
        <w:rPr>
          <w:sz w:val="16"/>
          <w:szCs w:val="16"/>
        </w:rPr>
      </w:pPr>
      <w:r>
        <w:rPr>
          <w:sz w:val="16"/>
          <w:szCs w:val="16"/>
        </w:rPr>
        <w:t>Tribunalul ..... – Secţia .......</w:t>
      </w:r>
    </w:p>
    <w:p>
      <w:pPr>
        <w:pStyle w:val="Normal"/>
        <w:rPr>
          <w:sz w:val="16"/>
          <w:szCs w:val="16"/>
        </w:rPr>
      </w:pPr>
      <w:r>
        <w:rPr>
          <w:sz w:val="16"/>
          <w:szCs w:val="16"/>
        </w:rPr>
        <w:t>Judecător : ........</w:t>
      </w:r>
    </w:p>
    <w:p>
      <w:pPr>
        <w:pStyle w:val="Normal"/>
        <w:rPr>
          <w:sz w:val="20"/>
          <w:szCs w:val="20"/>
        </w:rPr>
      </w:pPr>
      <w:r>
        <w:rPr>
          <w:sz w:val="20"/>
          <w:szCs w:val="20"/>
        </w:rPr>
      </w:r>
    </w:p>
    <w:p>
      <w:pPr>
        <w:pStyle w:val="Normal"/>
        <w:rPr>
          <w:sz w:val="20"/>
          <w:szCs w:val="15"/>
        </w:rPr>
      </w:pPr>
      <w:r>
        <w:rPr>
          <w:sz w:val="20"/>
          <w:szCs w:val="15"/>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22:00Z</dcterms:created>
  <dc:creator>valy</dc:creator>
  <dc:description/>
  <cp:keywords/>
  <dc:language>en-US</dc:language>
  <cp:lastModifiedBy>Elena, PETRESCU</cp:lastModifiedBy>
  <cp:lastPrinted>2017-09-13T16:36:00Z</cp:lastPrinted>
  <dcterms:modified xsi:type="dcterms:W3CDTF">2020-12-14T12:18: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