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p>
    <w:tbl>
      <w:tblPr>
        <w:tblW w:w="5245" w:type="dxa"/>
        <w:jc w:val="left"/>
        <w:tblInd w:w="0" w:type="dxa"/>
        <w:tblLayout w:type="fixed"/>
        <w:tblCellMar>
          <w:top w:w="0" w:type="dxa"/>
          <w:left w:w="108" w:type="dxa"/>
          <w:bottom w:w="0" w:type="dxa"/>
          <w:right w:w="108" w:type="dxa"/>
        </w:tblCellMar>
      </w:tblPr>
      <w:tblGrid>
        <w:gridCol w:w="5245"/>
      </w:tblGrid>
      <w:tr>
        <w:trPr/>
        <w:tc>
          <w:tcPr>
            <w:tcW w:w="5245" w:type="dxa"/>
            <w:tcBorders/>
          </w:tcPr>
          <w:p>
            <w:pPr>
              <w:pStyle w:val="Normal"/>
              <w:keepNext w:val="true"/>
              <w:numPr>
                <w:ilvl w:val="0"/>
                <w:numId w:val="0"/>
              </w:numPr>
              <w:outlineLvl w:val="8"/>
              <w:rPr>
                <w:bCs/>
                <w:iCs/>
                <w:lang w:eastAsia="en-US"/>
              </w:rPr>
            </w:pPr>
            <w:r>
              <w:rPr>
                <w:bCs/>
                <w:iCs/>
                <w:lang w:eastAsia="en-US"/>
              </w:rPr>
              <w:t>HOT 6</w:t>
            </w:r>
          </w:p>
          <w:p>
            <w:pPr>
              <w:pStyle w:val="Normal"/>
              <w:keepNext w:val="true"/>
              <w:numPr>
                <w:ilvl w:val="0"/>
                <w:numId w:val="0"/>
              </w:numPr>
              <w:outlineLvl w:val="8"/>
              <w:rPr>
                <w:bCs/>
                <w:iCs/>
                <w:lang w:eastAsia="en-US"/>
              </w:rPr>
            </w:pPr>
            <w:r>
              <w:rPr>
                <w:bCs/>
                <w:iCs/>
                <w:lang w:eastAsia="en-US"/>
              </w:rPr>
              <w:t>R O M Â N I A</w:t>
            </w:r>
          </w:p>
        </w:tc>
      </w:tr>
      <w:tr>
        <w:trPr/>
        <w:tc>
          <w:tcPr>
            <w:tcW w:w="5245" w:type="dxa"/>
            <w:tcBorders/>
          </w:tcPr>
          <w:p>
            <w:pPr>
              <w:pStyle w:val="Normal"/>
              <w:keepNext w:val="true"/>
              <w:numPr>
                <w:ilvl w:val="0"/>
                <w:numId w:val="0"/>
              </w:numPr>
              <w:outlineLvl w:val="5"/>
              <w:rPr>
                <w:bCs/>
                <w:iCs/>
                <w:lang w:eastAsia="en-US"/>
              </w:rPr>
            </w:pPr>
            <w:r>
              <w:rPr>
                <w:bCs/>
                <w:iCs/>
                <w:lang w:eastAsia="en-US"/>
              </w:rPr>
              <w:t xml:space="preserve">CURTEA DE APEL  </w:t>
            </w:r>
          </w:p>
        </w:tc>
      </w:tr>
      <w:tr>
        <w:trPr/>
        <w:tc>
          <w:tcPr>
            <w:tcW w:w="5245" w:type="dxa"/>
            <w:tcBorders/>
          </w:tcPr>
          <w:p>
            <w:pPr>
              <w:pStyle w:val="Normal"/>
              <w:tabs>
                <w:tab w:val="clear" w:pos="708"/>
                <w:tab w:val="left" w:pos="1690" w:leader="none"/>
              </w:tabs>
              <w:rPr>
                <w:iCs/>
              </w:rPr>
            </w:pPr>
            <w:r>
              <w:rPr>
                <w:iCs/>
              </w:rPr>
              <w:t xml:space="preserve">Secţia   </w:t>
            </w:r>
          </w:p>
          <w:p>
            <w:pPr>
              <w:pStyle w:val="Normal"/>
              <w:rPr>
                <w:iCs/>
              </w:rPr>
            </w:pPr>
            <w:r>
              <w:rPr>
                <w:iCs/>
              </w:rPr>
              <w:t xml:space="preserve">Nr. operator de date </w:t>
            </w:r>
          </w:p>
          <w:p>
            <w:pPr>
              <w:pStyle w:val="Normal"/>
              <w:rPr>
                <w:iCs/>
              </w:rPr>
            </w:pPr>
            <w:r>
              <w:rPr>
                <w:iCs/>
              </w:rPr>
              <w:t>cu caracter personal</w:t>
            </w:r>
          </w:p>
          <w:p>
            <w:pPr>
              <w:pStyle w:val="Normal"/>
              <w:rPr>
                <w:iCs/>
              </w:rPr>
            </w:pPr>
            <w:r>
              <w:rPr>
                <w:iCs/>
              </w:rPr>
              <w:t xml:space="preserve"> </w:t>
            </w:r>
          </w:p>
        </w:tc>
      </w:tr>
      <w:tr>
        <w:trPr/>
        <w:tc>
          <w:tcPr>
            <w:tcW w:w="5245" w:type="dxa"/>
            <w:tcBorders/>
          </w:tcPr>
          <w:p>
            <w:pPr>
              <w:pStyle w:val="Normal"/>
              <w:rPr>
                <w:bCs/>
                <w:iCs/>
              </w:rPr>
            </w:pPr>
            <w:r>
              <w:rPr>
                <w:bCs/>
                <w:iCs/>
              </w:rPr>
              <w:t>Dosar nr. .........</w:t>
            </w:r>
          </w:p>
          <w:p>
            <w:pPr>
              <w:pStyle w:val="Normal"/>
              <w:jc w:val="center"/>
              <w:rPr>
                <w:bCs/>
                <w:iCs/>
              </w:rPr>
            </w:pPr>
            <w:r>
              <w:rPr>
                <w:bCs/>
                <w:iCs/>
              </w:rPr>
            </w:r>
          </w:p>
        </w:tc>
      </w:tr>
    </w:tbl>
    <w:p>
      <w:pPr>
        <w:pStyle w:val="Normal"/>
        <w:jc w:val="both"/>
        <w:rPr/>
      </w:pPr>
      <w:r>
        <w:rPr/>
        <w:t xml:space="preserve">           </w:t>
      </w:r>
    </w:p>
    <w:p>
      <w:pPr>
        <w:pStyle w:val="Normal"/>
        <w:jc w:val="center"/>
        <w:rPr>
          <w:iCs/>
          <w:u w:val="single"/>
        </w:rPr>
      </w:pPr>
      <w:r>
        <w:rPr>
          <w:iCs/>
          <w:u w:val="single"/>
        </w:rPr>
      </w:r>
    </w:p>
    <w:p>
      <w:pPr>
        <w:pStyle w:val="Normal"/>
        <w:jc w:val="center"/>
        <w:rPr>
          <w:b/>
          <w:b/>
          <w:iCs/>
          <w:u w:val="single"/>
        </w:rPr>
      </w:pPr>
      <w:r>
        <w:rPr>
          <w:b/>
          <w:iCs/>
          <w:u w:val="single"/>
        </w:rPr>
        <w:t xml:space="preserve">DECIZIA CIVILĂ NR. </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b/>
          <w:b/>
          <w:iCs/>
        </w:rPr>
      </w:pPr>
      <w:r>
        <w:rPr>
          <w:b/>
          <w:iCs/>
        </w:rPr>
      </w:r>
    </w:p>
    <w:p>
      <w:pPr>
        <w:pStyle w:val="Normal"/>
        <w:jc w:val="center"/>
        <w:rPr/>
      </w:pPr>
      <w:r>
        <w:rPr>
          <w:b/>
          <w:iCs/>
        </w:rPr>
        <w:t xml:space="preserve">Preşedinte    – A1023  </w:t>
      </w:r>
    </w:p>
    <w:p>
      <w:pPr>
        <w:pStyle w:val="Normal"/>
        <w:jc w:val="center"/>
        <w:rPr>
          <w:b/>
          <w:b/>
          <w:iCs/>
        </w:rPr>
      </w:pPr>
      <w:r>
        <w:rPr>
          <w:b/>
          <w:iCs/>
        </w:rPr>
        <w:t>Judecător  -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365" w:hanging="0"/>
        <w:jc w:val="both"/>
        <w:rPr>
          <w:lang w:eastAsia="en-US"/>
        </w:rPr>
      </w:pPr>
      <w:r>
        <w:rPr>
          <w:lang w:eastAsia="en-US"/>
        </w:rPr>
      </w:r>
    </w:p>
    <w:p>
      <w:pPr>
        <w:pStyle w:val="Normal"/>
        <w:ind w:firstLine="720"/>
        <w:jc w:val="both"/>
        <w:rPr>
          <w:iCs/>
          <w:lang w:eastAsia="en-US"/>
        </w:rPr>
      </w:pPr>
      <w:r>
        <w:rPr>
          <w:iCs/>
          <w:lang w:eastAsia="en-US"/>
        </w:rPr>
        <w:t xml:space="preserve">Pe rol fiind soluţionarea recursului civil declarat reclamanta SC 1  SRL S  –cu sediul în S , strada ........., judeţul B  reprezentată prin 2  în calitate de administrator, reprezentat prin av. ... –cu sediul în  B , strada ............ , judeţ B  , în contradictoriu cu intimaţii - pârâţi REGIA NAŢIONALĂ A PĂDURILOR ROMSILVA - prin DIRECŢIA SILVICĂ B  – cu sediul în O , strada ............, judeţ B  şi  OCOLUL SILVIC S  – cu sediul în  S , judeţ B  şi cu intimatul - reclamant ORAŞUL S  - prin CONSILIUL LOCAL REPREZENTAT PRIN PRIMAR – cu sediul în S , strada ........, judeţ .. ,   împotriva deciziei civile nr.3/2017  din  ....., pronunţată de Tribunalul .. , în dosar nr.......... prin care a fost păstrată în totalitate sentinţa </w:t>
      </w:r>
      <w:r>
        <w:rPr>
          <w:lang w:eastAsia="en-US"/>
        </w:rPr>
        <w:t>civilă nr.</w:t>
      </w:r>
      <w:r>
        <w:rPr>
          <w:lang w:val="en-US" w:eastAsia="en-US"/>
        </w:rPr>
        <w:t xml:space="preserve"> 4/2015 din, pronunţată de Judecătoria .. ,</w:t>
      </w:r>
      <w:r>
        <w:rPr>
          <w:lang w:eastAsia="en-US"/>
        </w:rPr>
        <w:t xml:space="preserve"> în dosarul nr. 5/2010 </w:t>
      </w:r>
      <w:r>
        <w:rPr>
          <w:bCs/>
          <w:iCs/>
          <w:lang w:eastAsia="en-US"/>
        </w:rPr>
        <w:t>, având ca obiect: obligaţia de a face.</w:t>
      </w:r>
    </w:p>
    <w:p>
      <w:pPr>
        <w:pStyle w:val="Normal"/>
        <w:ind w:firstLine="720"/>
        <w:jc w:val="both"/>
        <w:rPr/>
      </w:pPr>
      <w:r>
        <w:rPr>
          <w:bCs/>
          <w:iCs/>
          <w:lang w:eastAsia="en-US"/>
        </w:rPr>
        <w:t xml:space="preserve">La apelul nominal făcut în cauză, se prezintă   recurenta reclamantă SC 1  SRL S , prin reprezentanta sa, avocat    , în baza delegaţiei de substituire a avocatului   , eliberată de Baroul B , lipsă fiind restul părţilor. </w:t>
      </w:r>
    </w:p>
    <w:p>
      <w:pPr>
        <w:pStyle w:val="Normal"/>
        <w:ind w:firstLine="720"/>
        <w:jc w:val="both"/>
        <w:rPr>
          <w:iCs/>
          <w:lang w:eastAsia="en-US"/>
        </w:rPr>
      </w:pPr>
      <w:r>
        <w:rPr>
          <w:iCs/>
          <w:lang w:eastAsia="en-US"/>
        </w:rPr>
        <w:t xml:space="preserve">Procedura de citare este legal îndeplinită. </w:t>
      </w:r>
    </w:p>
    <w:p>
      <w:pPr>
        <w:pStyle w:val="Normal"/>
        <w:ind w:firstLine="720"/>
        <w:jc w:val="both"/>
        <w:rPr>
          <w:iCs/>
          <w:lang w:eastAsia="en-US"/>
        </w:rPr>
      </w:pPr>
      <w:r>
        <w:rPr>
          <w:iCs/>
          <w:lang w:eastAsia="en-US"/>
        </w:rPr>
        <w:t>S-a făcut referatul cauzei învederându-se instanţei  că, procedura de citare este legal îndeplinită, recursul fiind legal timbrat cu suma de 2502,5 lei plus 5 lei timbru judiciar,  după care:</w:t>
      </w:r>
    </w:p>
    <w:p>
      <w:pPr>
        <w:pStyle w:val="Normal"/>
        <w:ind w:firstLine="720"/>
        <w:jc w:val="both"/>
        <w:rPr>
          <w:iCs/>
          <w:lang w:eastAsia="en-US"/>
        </w:rPr>
      </w:pPr>
      <w:r>
        <w:rPr>
          <w:iCs/>
          <w:lang w:eastAsia="en-US"/>
        </w:rPr>
        <w:t xml:space="preserve">Reprezentanta recurentei reclamante învederează instanţei că nu mai are alte probe şi solicită cuvântul asupra recursului. </w:t>
      </w:r>
    </w:p>
    <w:p>
      <w:pPr>
        <w:pStyle w:val="Normal"/>
        <w:ind w:firstLine="720"/>
        <w:jc w:val="both"/>
        <w:rPr>
          <w:iCs/>
          <w:lang w:eastAsia="en-US"/>
        </w:rPr>
      </w:pPr>
      <w:r>
        <w:rPr>
          <w:iCs/>
          <w:lang w:eastAsia="en-US"/>
        </w:rPr>
        <w:t xml:space="preserve">Nemaifiind excepţii de invocat şi probe de solicitat, instanţa consideră cauza lămurită, închide faza probatorie şi acordă cuvântul asupra recursului. </w:t>
      </w:r>
    </w:p>
    <w:p>
      <w:pPr>
        <w:pStyle w:val="Normal"/>
        <w:ind w:firstLine="720"/>
        <w:jc w:val="both"/>
        <w:rPr/>
      </w:pPr>
      <w:r>
        <w:rPr>
          <w:iCs/>
          <w:lang w:eastAsia="en-US"/>
        </w:rPr>
        <w:t>Reprezentanta recurentei reclamante susţine recursul şi solicită admiterea lui aşa cum a fost formulat şi motivat în scris, casarea hotărârii atacate şi în consecinţă admiterea apelului formulat împotriva sentinţei pronunţate de instanţa de fond, modificarea aceS a în sensul admiterii acţiunii reclamantei, astfel cum a fost detaliat prin motivele de recurs, respectiv:</w:t>
      </w:r>
      <w:r>
        <w:rPr>
          <w:lang w:eastAsia="en-US"/>
        </w:rPr>
        <w:t xml:space="preserve"> obligarea Regiei Naţionale a Pădurilor ROMSILVA prin Direcţia Silvică B  să încheie contractul de leasing  cu clauză  irevocabilă de vânzare asupra imobilelor  reprezentând Cantonul Silvic ..........-Clădire principală şi Anexe, situate în oraşul S , având nr. de inventar ............, în suprafaţă utilă construită de 239 mp, obligarea la plata de penalităţi de întârziere de 500 lei pentru fiecare zi de întârziere până la încheierea contractului de leasing peste termenul consacrat de art.13 alin. 2 din Legea nr. 346/2004, </w:t>
      </w:r>
      <w:r>
        <w:rPr>
          <w:iCs/>
          <w:lang w:eastAsia="en-US"/>
        </w:rPr>
        <w:t xml:space="preserve">cu cheltuieli de judecată reprezentând onorariu avocaţial şi taxele judiciare de timbru din toate fazele procesuale. În esenţă, solicită a se constata că, titularul cauzei a expus pe larg toate motivele pentru care consideră că se impune admiterea recursului, motiv pentru care solicită a fi avute în vedere. </w:t>
      </w:r>
    </w:p>
    <w:p>
      <w:pPr>
        <w:pStyle w:val="Normal"/>
        <w:ind w:firstLine="720"/>
        <w:jc w:val="both"/>
        <w:rPr>
          <w:lang w:eastAsia="en-US"/>
        </w:rPr>
      </w:pPr>
      <w:r>
        <w:rPr>
          <w:lang w:eastAsia="en-US"/>
        </w:rPr>
        <w:t xml:space="preserve">Instanţa rămâne în pronunţare asupra recursului. </w:t>
      </w:r>
    </w:p>
    <w:p>
      <w:pPr>
        <w:pStyle w:val="Normal"/>
        <w:jc w:val="both"/>
        <w:rPr>
          <w:iCs/>
          <w:lang w:eastAsia="en-US"/>
        </w:rPr>
      </w:pPr>
      <w:r>
        <w:rPr>
          <w:iCs/>
          <w:lang w:eastAsia="en-US"/>
        </w:rPr>
      </w:r>
    </w:p>
    <w:p>
      <w:pPr>
        <w:pStyle w:val="Normal"/>
        <w:jc w:val="center"/>
        <w:rPr>
          <w:iCs/>
          <w:lang w:eastAsia="en-US"/>
        </w:rPr>
      </w:pPr>
      <w:r>
        <w:rPr>
          <w:iCs/>
          <w:lang w:eastAsia="en-US"/>
        </w:rPr>
        <w:t>CURTEA  DE  APEL</w:t>
      </w:r>
    </w:p>
    <w:p>
      <w:pPr>
        <w:pStyle w:val="Normal"/>
        <w:jc w:val="center"/>
        <w:rPr>
          <w:iCs/>
          <w:lang w:eastAsia="en-US"/>
        </w:rPr>
      </w:pPr>
      <w:r>
        <w:rPr>
          <w:iCs/>
          <w:lang w:eastAsia="en-US"/>
        </w:rPr>
        <w:t xml:space="preserve">DELIBERÂND: </w:t>
      </w:r>
    </w:p>
    <w:p>
      <w:pPr>
        <w:pStyle w:val="Normal"/>
        <w:jc w:val="center"/>
        <w:rPr>
          <w:iCs/>
          <w:lang w:eastAsia="en-US"/>
        </w:rPr>
      </w:pPr>
      <w:r>
        <w:rPr>
          <w:iCs/>
          <w:lang w:eastAsia="en-US"/>
        </w:rPr>
      </w:r>
    </w:p>
    <w:p>
      <w:pPr>
        <w:pStyle w:val="Normal"/>
        <w:ind w:firstLine="708"/>
        <w:jc w:val="both"/>
        <w:rPr>
          <w:lang w:eastAsia="en-US"/>
        </w:rPr>
      </w:pPr>
      <w:r>
        <w:rPr>
          <w:lang w:eastAsia="en-US"/>
        </w:rPr>
        <w:t>Asupra recursului  civil de faţă, instanţa de recurs constată următoarele:</w:t>
      </w:r>
    </w:p>
    <w:p>
      <w:pPr>
        <w:pStyle w:val="Normal"/>
        <w:ind w:firstLine="708"/>
        <w:jc w:val="both"/>
        <w:rPr/>
      </w:pPr>
      <w:r>
        <w:rPr>
          <w:lang w:val="pl-PL" w:eastAsia="pl-PL"/>
        </w:rPr>
        <w:t xml:space="preserve">Prin sentinţa civilă </w:t>
      </w:r>
      <w:r>
        <w:rPr>
          <w:lang w:val="pl-PL" w:eastAsia="en-US"/>
        </w:rPr>
        <w:t xml:space="preserve">nr. 4/2015, pronunţată de Judecătoria . </w:t>
      </w:r>
      <w:r>
        <w:rPr>
          <w:lang w:val="en-US" w:eastAsia="en-US"/>
        </w:rPr>
        <w:t>,</w:t>
      </w:r>
      <w:r>
        <w:rPr>
          <w:lang w:eastAsia="pl-PL"/>
        </w:rPr>
        <w:t xml:space="preserve"> în dosarul nr. 5/2010  al Judecătoriei .  s-a respins cererea formulată, precizată şi completată de către reclamanta SC  1  SRL - prin administrator 2 , în contradictoriu cu pârâta REGIA NAŢIONALĂ A PĂDURILOR ROMSILVA - prin DIRECŢIA SILVICĂ B .</w:t>
      </w:r>
    </w:p>
    <w:p>
      <w:pPr>
        <w:pStyle w:val="Normal"/>
        <w:ind w:firstLine="708"/>
        <w:jc w:val="both"/>
        <w:rPr/>
      </w:pPr>
      <w:r>
        <w:rPr>
          <w:lang w:eastAsia="pl-PL"/>
        </w:rPr>
        <w:t>S-a respins cererea reclamantei SC  1  SRL, privind obligarea pârâtei REGIA NAŢIONALĂ A PĂDURILOR ROMSILVA prin DIRECŢIA SILVICĂ B   la plata cheltuielilor de judecată.</w:t>
      </w:r>
    </w:p>
    <w:p>
      <w:pPr>
        <w:pStyle w:val="Normal"/>
        <w:ind w:firstLine="708"/>
        <w:jc w:val="both"/>
        <w:rPr/>
      </w:pPr>
      <w:r>
        <w:rPr>
          <w:lang w:eastAsia="pl-PL"/>
        </w:rPr>
        <w:t>S-a luat act de faptul că pârâta REGIA NAŢIONALĂ A PĂDURILOR ROMSILVA prin DIRECŢIA SILVICĂ B  nu a solicitat cheltuieli de judecată.</w:t>
      </w:r>
    </w:p>
    <w:p>
      <w:pPr>
        <w:pStyle w:val="Normal"/>
        <w:jc w:val="both"/>
        <w:rPr/>
      </w:pPr>
      <w:r>
        <w:rPr>
          <w:lang w:eastAsia="pl-PL"/>
        </w:rPr>
        <w:t xml:space="preserve">           </w:t>
      </w:r>
      <w:r>
        <w:rPr>
          <w:lang w:eastAsia="pl-PL"/>
        </w:rPr>
        <w:t xml:space="preserve">În dosarul  conexat  nr.6/2010   al Judecătoriei .  s-a admis excepţia lipsei capacităţii procesuale a pârâtului OCOLUL  SILVIC  S , invocată   în cauză de  către reclamantul ORAŞUL S .  </w:t>
      </w:r>
    </w:p>
    <w:p>
      <w:pPr>
        <w:pStyle w:val="Normal"/>
        <w:ind w:firstLine="708"/>
        <w:jc w:val="both"/>
        <w:rPr/>
      </w:pPr>
      <w:r>
        <w:rPr>
          <w:lang w:eastAsia="pl-PL"/>
        </w:rPr>
        <w:t>S-a respins cererea principală formulată şi  precizată de către reclamantul ORAŞUL  S , în contradictoriu cu pârâta REGIA NAŢIONALĂ A PĂDURILOR ROMSILVA prin DIRECŢIA SILVICĂ B .</w:t>
      </w:r>
    </w:p>
    <w:p>
      <w:pPr>
        <w:pStyle w:val="Normal"/>
        <w:ind w:firstLine="708"/>
        <w:jc w:val="both"/>
        <w:rPr/>
      </w:pPr>
      <w:r>
        <w:rPr>
          <w:lang w:eastAsia="pl-PL"/>
        </w:rPr>
        <w:t xml:space="preserve">A fost  respinsă cererea principală formulată şi precizată  de către reclamantul ORAŞUL  S   în contradictoriu cu </w:t>
      </w:r>
      <w:r>
        <w:rPr>
          <w:bCs/>
          <w:iCs/>
          <w:lang w:eastAsia="pl-PL"/>
        </w:rPr>
        <w:t xml:space="preserve">pârâtul </w:t>
      </w:r>
      <w:r>
        <w:rPr>
          <w:lang w:eastAsia="pl-PL"/>
        </w:rPr>
        <w:t xml:space="preserve">OCOLUL SILVIC S , ca fiind introdusă faţă de o persoană lipsită de capacitate procesuală.  </w:t>
      </w:r>
    </w:p>
    <w:p>
      <w:pPr>
        <w:pStyle w:val="Normal"/>
        <w:ind w:firstLine="708"/>
        <w:jc w:val="both"/>
        <w:rPr/>
      </w:pPr>
      <w:r>
        <w:rPr>
          <w:lang w:eastAsia="pl-PL"/>
        </w:rPr>
        <w:t xml:space="preserve">S-a respins cererea reconvenţională formulată de pârâta reclamantă reconvenţională REGIA NAŢIONALĂ A PĂDURILOR ROMSILVA - prin DIRECŢIA SILVICĂ B  în contradictoriu cu reclamantul pârât  reconvenţional  ORAŞUL S .  </w:t>
      </w:r>
    </w:p>
    <w:p>
      <w:pPr>
        <w:pStyle w:val="Normal"/>
        <w:jc w:val="both"/>
        <w:rPr/>
      </w:pPr>
      <w:r>
        <w:rPr>
          <w:lang w:eastAsia="pl-PL"/>
        </w:rPr>
        <w:tab/>
        <w:t xml:space="preserve">A mai constatat instanţa că pârâta SC  1  SRL, prin administrator 2 , nu justifică legitimitate procesuală pasivă faţă de obiectul cererii reconvenţionale promovată de  către </w:t>
      </w:r>
      <w:r>
        <w:rPr>
          <w:bCs/>
          <w:iCs/>
          <w:lang w:eastAsia="pl-PL"/>
        </w:rPr>
        <w:t>pârâta reclamantă reconvenţională REGIA NAŢIONALĂ A PĂDURILOR ROMSILVA prin DIRECŢIA SILVICĂ B .</w:t>
      </w:r>
    </w:p>
    <w:p>
      <w:pPr>
        <w:pStyle w:val="Normal"/>
        <w:ind w:firstLine="708"/>
        <w:jc w:val="both"/>
        <w:rPr/>
      </w:pPr>
      <w:r>
        <w:rPr>
          <w:lang w:eastAsia="pl-PL"/>
        </w:rPr>
        <w:t>A fost  respinsă cererea reclamantului ORAŞUL S , privind obligarea pârâţilor REGIA NAŢIONALĂ A PĂDURILOR ROMSILVA prin DIRECŢIA SILVICĂ B  şi OCOLUL  SILVIC  S  la plata cheltuielilor de judecată.</w:t>
      </w:r>
    </w:p>
    <w:p>
      <w:pPr>
        <w:pStyle w:val="Normal"/>
        <w:ind w:firstLine="708"/>
        <w:jc w:val="both"/>
        <w:rPr>
          <w:lang w:eastAsia="pl-PL"/>
        </w:rPr>
      </w:pPr>
      <w:r>
        <w:rPr>
          <w:lang w:eastAsia="pl-PL"/>
        </w:rPr>
        <w:t>S-a luat act de faptul că pârâta reclamantă reconvenţională REGIA NAŢIONALĂ A PĂDURILOR ROMSILVA - prin DIRECŢIA SILVICĂ B  nu a solicitat cheltuieli de judecată.</w:t>
      </w:r>
      <w:r>
        <w:rPr>
          <w:bCs/>
          <w:iCs/>
          <w:lang w:eastAsia="pl-PL"/>
        </w:rPr>
        <w:t xml:space="preserve"> </w:t>
      </w:r>
    </w:p>
    <w:p>
      <w:pPr>
        <w:pStyle w:val="Normal"/>
        <w:jc w:val="both"/>
        <w:rPr/>
      </w:pPr>
      <w:r>
        <w:rPr>
          <w:lang w:eastAsia="pl-PL"/>
        </w:rPr>
        <w:tab/>
        <w:t>Pentru a pronunţa această hotărâre, instanţa de fond analizând cererile înregistrate în dosarele nr. 5/2010  şi  nr.6/2010 (conexat) ale Judecătoriei …, astfel cum au fost   precizate şi completate, prin prisma motivelor formulate, a apărărilor invocate şi a probelor administrate,  a reţinut următoarele:</w:t>
      </w:r>
    </w:p>
    <w:p>
      <w:pPr>
        <w:pStyle w:val="Normal"/>
        <w:ind w:firstLine="708"/>
        <w:jc w:val="both"/>
        <w:rPr/>
      </w:pPr>
      <w:r>
        <w:rPr>
          <w:bCs/>
          <w:iCs/>
          <w:sz w:val="22"/>
          <w:szCs w:val="22"/>
          <w:lang w:eastAsia="pl-PL"/>
        </w:rPr>
        <w:t xml:space="preserve">Obiectul ambelor litigii l-a constituit  imobilul  reprezentat de </w:t>
      </w:r>
      <w:r>
        <w:rPr>
          <w:sz w:val="22"/>
          <w:szCs w:val="22"/>
          <w:lang w:eastAsia="pl-PL"/>
        </w:rPr>
        <w:t xml:space="preserve"> "Cantonul Silvic .......... - Clădire principală si anexe" cu suprafaţa construita utila de 239 mp, în privinţa căruia,</w:t>
      </w:r>
      <w:r>
        <w:rPr>
          <w:bCs/>
          <w:iCs/>
          <w:sz w:val="22"/>
          <w:szCs w:val="22"/>
          <w:lang w:eastAsia="pl-PL"/>
        </w:rPr>
        <w:t xml:space="preserve"> în esenţă,</w:t>
      </w:r>
      <w:r>
        <w:rPr>
          <w:sz w:val="22"/>
          <w:szCs w:val="22"/>
          <w:lang w:eastAsia="pl-PL"/>
        </w:rPr>
        <w:t xml:space="preserve"> reclamantul Oraşul S  a solicitat stabilirea dreptului de proprietate cu titlu de accesiune imobiliară, reclamanta  SC 1  SRL solicită încheierea  contractului de leasing cu clauză irevocabilă de vânzare, iar  pârâta reclamantă reconvenţională REGIA NAŢIONALĂ A PĂDURILOR ROMSILVA - PRIN DIRECŢIA SILVICĂ B  a solicitat stabilirea dreptului de superficie în favoarea aceS a, asupra ternului aferent acestui imobil.</w:t>
      </w:r>
    </w:p>
    <w:p>
      <w:pPr>
        <w:pStyle w:val="Normal"/>
        <w:ind w:firstLine="708"/>
        <w:jc w:val="both"/>
        <w:rPr/>
      </w:pPr>
      <w:r>
        <w:rPr>
          <w:lang w:eastAsia="pl-PL"/>
        </w:rPr>
        <w:t xml:space="preserve"> </w:t>
      </w:r>
      <w:r>
        <w:rPr>
          <w:bCs/>
          <w:iCs/>
          <w:lang w:eastAsia="pl-PL"/>
        </w:rPr>
        <w:t>Referitor la situaţia juridică a acestor imobile,</w:t>
      </w:r>
      <w:r>
        <w:rPr>
          <w:lang w:eastAsia="pl-PL"/>
        </w:rPr>
        <w:t xml:space="preserve"> </w:t>
      </w:r>
      <w:r>
        <w:rPr>
          <w:bCs/>
          <w:iCs/>
          <w:lang w:eastAsia="pl-PL"/>
        </w:rPr>
        <w:t>potrivit înscrisurilor de la filele 143-153 din dosarul 6/2010 ,</w:t>
      </w:r>
      <w:r>
        <w:rPr>
          <w:lang w:eastAsia="pl-PL"/>
        </w:rPr>
        <w:t xml:space="preserve"> reprezentate de autorizaţia pentru executarea de lucrări nr. ........./1977, emisă de Consiliul Popular al Judeţului B  ca urmare a cererii Inspectoratului Silvic Judeţean B , planul de situaţie, Decizia nr. .../1977, eliberată de Consiliul Popular al Judeţului B , devizul general aprobat în şedinţa din ...1977, fişa mijlocului fix –Canton Silvic .........., emisă de Ocolul Silvic S  pentru perioada 01-31.12.2010, planul de situaţie remiza substanţe chimice nr. ..., extrasul CF ... B , fişa mijlocului fix –Adăpost substanţe chimice S , emisă de Ocolul Silvic S  pentru perioada 01-31.12.2010, autorizaţia pentru executare lucrări nr. .../.1985 emisă de Consiliul Popular al Judeţului B  ca urmare a cererii Inspectoratului Silvic Judeţean B ,  acordul unic nr.... din 16.04.1985 emis  de Consiliul Popular al Judeţului B  şi devizul general aprobat de ISJ B  în anul 1984, </w:t>
      </w:r>
      <w:r>
        <w:rPr>
          <w:bCs/>
          <w:iCs/>
          <w:lang w:eastAsia="pl-PL"/>
        </w:rPr>
        <w:t>instanţa a reţinut faptul că</w:t>
      </w:r>
      <w:r>
        <w:rPr>
          <w:lang w:eastAsia="pl-PL"/>
        </w:rPr>
        <w:t xml:space="preserve"> la nivelul anului 1977 au fost iniţiate demersurile pentru  edificarea "Cantonul Silvic .......... - Clădirea principală "ca urmare a proiectului ISJ B , acest canton fiind dat în funcţiune în anul 1978, iar  construcţia anexă, constând în adăpost/remiza pentru substanţe chimice a fost edificată şi dată în funcţiune în anul 1985, pe baza proiectului întocmit de Ocolul Silvic S , ambele construcţii aflându-se în evidenţa contabilă a Ocolului Silvic S  .</w:t>
      </w:r>
    </w:p>
    <w:p>
      <w:pPr>
        <w:pStyle w:val="Normal"/>
        <w:ind w:firstLine="708"/>
        <w:jc w:val="both"/>
        <w:rPr/>
      </w:pPr>
      <w:r>
        <w:rPr>
          <w:lang w:eastAsia="pl-PL"/>
        </w:rPr>
        <w:t xml:space="preserve">În ceea ce priveşte situaţia juridică a terenului aferent Cantonului, din </w:t>
      </w:r>
      <w:r>
        <w:rPr>
          <w:bCs/>
          <w:iCs/>
          <w:lang w:eastAsia="pl-PL"/>
        </w:rPr>
        <w:t>examinarea Deciziei nr. .../.1977,</w:t>
      </w:r>
      <w:r>
        <w:rPr>
          <w:lang w:eastAsia="pl-PL"/>
        </w:rPr>
        <w:t xml:space="preserve"> eliberată de Consiliul Popular al Judeţului B  fila 145 din</w:t>
      </w:r>
      <w:r>
        <w:rPr>
          <w:bCs/>
          <w:iCs/>
          <w:lang w:eastAsia="pl-PL"/>
        </w:rPr>
        <w:t xml:space="preserve"> </w:t>
      </w:r>
      <w:r>
        <w:rPr>
          <w:lang w:eastAsia="pl-PL"/>
        </w:rPr>
        <w:t xml:space="preserve">dosarul  6/2010 , a reţinut că, în vederea edificării Cantonului Silvic .........., Inspectoratului Silvic Judeţean B  a solicitat transmiterea din administrarea operativă a biroului Executiv al Consiliului Popular al Oraşului Dr. Petru Groza, </w:t>
      </w:r>
      <w:r>
        <w:rPr>
          <w:bCs/>
          <w:iCs/>
          <w:lang w:eastAsia="pl-PL"/>
        </w:rPr>
        <w:t>în administrarea directă</w:t>
      </w:r>
      <w:r>
        <w:rPr>
          <w:lang w:eastAsia="pl-PL"/>
        </w:rPr>
        <w:t xml:space="preserve"> a </w:t>
      </w:r>
      <w:r>
        <w:rPr>
          <w:bCs/>
          <w:iCs/>
          <w:lang w:eastAsia="pl-PL"/>
        </w:rPr>
        <w:t xml:space="preserve">Inspectoratului Silvic Judeţean B </w:t>
      </w:r>
      <w:r>
        <w:rPr>
          <w:lang w:eastAsia="pl-PL"/>
        </w:rPr>
        <w:t xml:space="preserve"> a suprafeţei de 300 mp teren, astfel încât  prin decizia amintită s-a aprobat acest aspect.</w:t>
      </w:r>
    </w:p>
    <w:p>
      <w:pPr>
        <w:pStyle w:val="Normal"/>
        <w:ind w:firstLine="708"/>
        <w:jc w:val="both"/>
        <w:rPr/>
      </w:pPr>
      <w:r>
        <w:rPr>
          <w:bCs/>
          <w:iCs/>
          <w:lang w:eastAsia="pl-PL"/>
        </w:rPr>
        <w:t>În privinţa acestor construcţii</w:t>
      </w:r>
      <w:r>
        <w:rPr>
          <w:iCs/>
          <w:lang w:eastAsia="pl-PL"/>
        </w:rPr>
        <w:t>,</w:t>
      </w:r>
      <w:r>
        <w:rPr>
          <w:lang w:eastAsia="pl-PL"/>
        </w:rPr>
        <w:t xml:space="preserve"> ulterior, respectiv la data de ....2008 s-a reţinut că s-a încheiat între pârâta REGIA NAŢIONALĂ A PĂDURILOR ROMSILVA - PRIN DIRECŢIA SILVICĂ B - Ocolului Silvic S , în calitate de locator si reclamanta SC 1  SRL, în calitate de locatar, </w:t>
      </w:r>
      <w:r>
        <w:rPr>
          <w:bCs/>
          <w:iCs/>
          <w:lang w:eastAsia="pl-PL"/>
        </w:rPr>
        <w:t>Contractul de închiriere Canton Silvic .......... + anexe nr..../.2008</w:t>
      </w:r>
      <w:r>
        <w:rPr>
          <w:lang w:eastAsia="pl-PL"/>
        </w:rPr>
        <w:t xml:space="preserve"> –</w:t>
      </w:r>
      <w:r>
        <w:rPr>
          <w:bCs/>
          <w:iCs/>
          <w:lang w:eastAsia="pl-PL"/>
        </w:rPr>
        <w:t>nr..../2008</w:t>
      </w:r>
      <w:r>
        <w:rPr>
          <w:lang w:eastAsia="pl-PL"/>
        </w:rPr>
        <w:t xml:space="preserve"> –filele 139-141 din</w:t>
      </w:r>
      <w:r>
        <w:rPr>
          <w:bCs/>
          <w:iCs/>
          <w:lang w:eastAsia="pl-PL"/>
        </w:rPr>
        <w:t xml:space="preserve"> </w:t>
      </w:r>
      <w:r>
        <w:rPr>
          <w:lang w:eastAsia="pl-PL"/>
        </w:rPr>
        <w:t xml:space="preserve">dosarul nr. 6/2010 </w:t>
      </w:r>
      <w:r>
        <w:rPr>
          <w:bCs/>
          <w:iCs/>
          <w:lang w:eastAsia="pl-PL"/>
        </w:rPr>
        <w:t>,</w:t>
      </w:r>
      <w:r>
        <w:rPr>
          <w:lang w:eastAsia="pl-PL"/>
        </w:rPr>
        <w:t xml:space="preserve">  ce avea ca obiect închirierea, pe o perioada de </w:t>
      </w:r>
      <w:r>
        <w:rPr>
          <w:bCs/>
          <w:iCs/>
          <w:lang w:eastAsia="pl-PL"/>
        </w:rPr>
        <w:t>5 ani</w:t>
      </w:r>
      <w:r>
        <w:rPr>
          <w:lang w:eastAsia="pl-PL"/>
        </w:rPr>
        <w:t xml:space="preserve"> (începând cu 01.07.2008, cu posibilitate de prelungire prin act adiţional), a  imobilului situat în Ocolul Silvic S , constând în "Cantonul Silvic .......... - Clădire principală si anexe, cu suprafaţa utila construita de 239 mp. </w:t>
      </w:r>
    </w:p>
    <w:p>
      <w:pPr>
        <w:pStyle w:val="Normal"/>
        <w:ind w:firstLine="708"/>
        <w:jc w:val="both"/>
        <w:rPr/>
      </w:pPr>
      <w:r>
        <w:rPr>
          <w:lang w:eastAsia="pl-PL"/>
        </w:rPr>
        <w:t xml:space="preserve">Înainte de expirarea perioadei de 5 ani, la acest contract de închiriere a fost încheiat între părţile contractante </w:t>
      </w:r>
      <w:r>
        <w:rPr>
          <w:bCs/>
          <w:iCs/>
          <w:lang w:eastAsia="pl-PL"/>
        </w:rPr>
        <w:t>actul adiţional nr. .../ 04.05.2009 –nr. .../04.05.2009</w:t>
      </w:r>
      <w:r>
        <w:rPr>
          <w:lang w:eastAsia="pl-PL"/>
        </w:rPr>
        <w:t xml:space="preserve"> -fila  142 din</w:t>
      </w:r>
      <w:r>
        <w:rPr>
          <w:bCs/>
          <w:iCs/>
          <w:lang w:eastAsia="pl-PL"/>
        </w:rPr>
        <w:t xml:space="preserve"> </w:t>
      </w:r>
      <w:r>
        <w:rPr>
          <w:lang w:eastAsia="pl-PL"/>
        </w:rPr>
        <w:t xml:space="preserve">dosarul nr. 6/2015 </w:t>
      </w:r>
      <w:r>
        <w:rPr>
          <w:bCs/>
          <w:iCs/>
          <w:lang w:eastAsia="pl-PL"/>
        </w:rPr>
        <w:t>,</w:t>
      </w:r>
      <w:r>
        <w:rPr>
          <w:lang w:eastAsia="pl-PL"/>
        </w:rPr>
        <w:t xml:space="preserve"> în cuprinsul căruia la pct. 2.1 s-a statuat faptul că: ,, părţile au decis, de comun acord, rezilierea contractului după compensarea datoriilor reciproce.</w:t>
      </w:r>
    </w:p>
    <w:p>
      <w:pPr>
        <w:pStyle w:val="Normal"/>
        <w:ind w:firstLine="708"/>
        <w:jc w:val="both"/>
        <w:rPr/>
      </w:pPr>
      <w:r>
        <w:rPr>
          <w:lang w:eastAsia="pl-PL"/>
        </w:rPr>
        <w:t>Pe rolul Judecătoriei B , conform încheierii de la fila 123 din dosarul 6/2010, în legătură cu rezilierea contractului de închiriere  a fost înregistrat litigiul nr. 7/2009 , în prezent suspendat în baza art. 244 alin. 1 vechiul Cod procedură  civilă, până la soluţionarea dosarului 8/2009 , reînregistrat sub nr. 5/2010 al Judecătoriei B . Acest litigiu a fost promovat de reclamanta REGIA NAŢIONALĂ A PĂDURILOR ROMSILVA- prin DIRECŢIA SILVICĂ B  în contradictoriu cu pârâta SC 1  SRL.</w:t>
      </w:r>
    </w:p>
    <w:p>
      <w:pPr>
        <w:pStyle w:val="Normal"/>
        <w:ind w:firstLine="708"/>
        <w:jc w:val="both"/>
        <w:rPr/>
      </w:pPr>
      <w:r>
        <w:rPr>
          <w:lang w:eastAsia="pl-PL"/>
        </w:rPr>
        <w:t>De asemenea, s-a mai reţinut că pe rolul instanţelor, referitor la acest contract de închiriere, a fost înregistrată acţiunea formulata de reclamanta PRIMĂRIA ORAŞULUI S  în contradictoriu cu pârâţii REGIA NAŢIONALĂ A PĂDURILOR ROMSILVA- PRIN DIRECŢIA SILVICĂ B , OCOLUL SILVIC S  şi  SC 1  SRL, prin care s-a solicitat anularea contractului de închiriere. Această acţiune a  soluţionată în sensul respingerii de  către Tribunalul B , prin sentinţa civilă nr. 9/2009  pronunţată în dosarul nr. 10/2008 , rămasă irevocabilă prin decizia civilă nr. 11/2010  pronunţată de Curtea de Apel  ...  în dosarul nr. 12/2009 -, hotărâri aflate la filele 117-121 în dosarul nr.13/2015 .</w:t>
      </w:r>
    </w:p>
    <w:p>
      <w:pPr>
        <w:pStyle w:val="Normal"/>
        <w:ind w:firstLine="708"/>
        <w:jc w:val="both"/>
        <w:rPr>
          <w:sz w:val="22"/>
          <w:szCs w:val="22"/>
          <w:lang w:eastAsia="pl-PL"/>
        </w:rPr>
      </w:pPr>
      <w:r>
        <w:rPr>
          <w:sz w:val="22"/>
          <w:szCs w:val="22"/>
          <w:lang w:eastAsia="pl-PL"/>
        </w:rPr>
        <w:t xml:space="preserve">Din considerentele sentinţei civile nr. 9/2009  pronunţată de Tribunalul .. ,   în dosarul nr. 10/2008 , s-a  reţinut  aprecierea instanţei potrivit căreia în raport de existenţa actului adiţional nr. ... 04.05.2009( –nr. 52/04.05.2009) încheiat între părţi la contractul de închiriere, prin care s-a convenit asupra </w:t>
      </w:r>
      <w:r>
        <w:rPr>
          <w:iCs/>
          <w:sz w:val="22"/>
          <w:szCs w:val="22"/>
          <w:lang w:eastAsia="pl-PL"/>
        </w:rPr>
        <w:t>rezilierii</w:t>
      </w:r>
      <w:r>
        <w:rPr>
          <w:sz w:val="22"/>
          <w:szCs w:val="22"/>
          <w:lang w:eastAsia="pl-PL"/>
        </w:rPr>
        <w:t xml:space="preserve"> acestuia după compensarea datoriilor,</w:t>
      </w:r>
      <w:r>
        <w:rPr>
          <w:bCs/>
          <w:iCs/>
          <w:sz w:val="22"/>
          <w:szCs w:val="22"/>
          <w:lang w:eastAsia="pl-PL"/>
        </w:rPr>
        <w:t xml:space="preserve"> cererea de anulare a acestui contract apare ca lipsită de obiect.</w:t>
      </w:r>
    </w:p>
    <w:p>
      <w:pPr>
        <w:pStyle w:val="Normal"/>
        <w:ind w:firstLine="708"/>
        <w:jc w:val="both"/>
        <w:rPr/>
      </w:pPr>
      <w:r>
        <w:rPr>
          <w:sz w:val="22"/>
          <w:szCs w:val="22"/>
          <w:lang w:eastAsia="pl-PL"/>
        </w:rPr>
        <w:t>În opinia instanţei, aceste considerente duc la  concluzia conform căreia Tribunalul B , încă din anul 2009, a făcut aprecieri asupra valabilităţii  contractului de închiriere, statuând oarecum voalat că acesta nu mai este în fiinţă ca urmare a rezilierii  şi în acest context  a susţinut că ar apărea ca lipsită de obiect cererea Primăriei Oraşului S  pentru anularea acestui contract.</w:t>
      </w:r>
    </w:p>
    <w:p>
      <w:pPr>
        <w:pStyle w:val="Normal"/>
        <w:ind w:firstLine="708"/>
        <w:jc w:val="both"/>
        <w:rPr/>
      </w:pPr>
      <w:r>
        <w:rPr>
          <w:sz w:val="22"/>
          <w:szCs w:val="22"/>
          <w:lang w:eastAsia="pl-PL"/>
        </w:rPr>
        <w:t xml:space="preserve">De altfel, s-a apreciat că nu trebuie omis faptul că o interpretare similară a fost formulată şi în considerentele </w:t>
      </w:r>
      <w:r>
        <w:rPr>
          <w:iCs/>
          <w:sz w:val="22"/>
          <w:szCs w:val="22"/>
          <w:lang w:eastAsia="pl-PL"/>
        </w:rPr>
        <w:t xml:space="preserve">sentinţei comerciale nr. 14/2010  pronunţată de Tribunalul B -    în dosarul nr. 8/2009  </w:t>
      </w:r>
      <w:r>
        <w:rPr>
          <w:sz w:val="22"/>
          <w:szCs w:val="22"/>
          <w:lang w:eastAsia="pl-PL"/>
        </w:rPr>
        <w:t>(desfiinţată ulterior pe motiv de necompetenţă de către Curtea de Apel ... ). Si această instanţă, pe baza  clauzei de reziliere inserată în actul adiţional, a constatat că a intervenit rezilierea de comun a acord a contractului de închiriere, iar susţinerea reclamantei SC 1  SRL conform căreia actul de reziliere este unul suspensiv deoarece rezilierea ar urma doar după compensarea datoriilor reciproce a fost considerată  neîntemeiată.</w:t>
      </w:r>
    </w:p>
    <w:p>
      <w:pPr>
        <w:pStyle w:val="Normal"/>
        <w:ind w:firstLine="708"/>
        <w:jc w:val="both"/>
        <w:rPr/>
      </w:pPr>
      <w:r>
        <w:rPr>
          <w:lang w:eastAsia="pl-PL"/>
        </w:rPr>
        <w:t xml:space="preserve">Faţă de aceste aspecte, referitor la pretenţiile emise de SC 1  SRL în dosarul 8/2009 , reînregistrat sub nr.5/2010 , ca urmare a examinării înscrisurilor de la dosar, instanţa a  reţinut că această reclamanta are calitatea de comerciant, fiind constituită în conformitate cu prev. Legii nr. 31/1990 în scopul de a desfăşura o activitate comercială, respectiv de a săvârşi fapte de comerţ, în timp ce pârâta REGIA NAŢIONALĂ A PĂDURILOR ROMSILVA - prin DIRECŢIA SILVICĂ B </w:t>
      </w:r>
      <w:r>
        <w:rPr>
          <w:bCs/>
          <w:lang w:eastAsia="pl-PL"/>
        </w:rPr>
        <w:t xml:space="preserve"> </w:t>
      </w:r>
      <w:r>
        <w:rPr>
          <w:lang w:eastAsia="pl-PL"/>
        </w:rPr>
        <w:t>reprezintă o entitate ce desfăşoară o activitate comparabilă cu cea a societăţilor comerciale, fiind persoană juridică ce funcţionează pe bază de gestiune economică şi autonomie financiară, conform prev. HGR nr.229/2009, privind reorganizarea Regiei Naţionale a Pădurilor - Romsilva şi aprobarea regulamentului de organizare şi funcţionare.</w:t>
      </w:r>
    </w:p>
    <w:p>
      <w:pPr>
        <w:pStyle w:val="Normal"/>
        <w:ind w:firstLine="708"/>
        <w:jc w:val="both"/>
        <w:rPr>
          <w:bCs/>
          <w:lang w:eastAsia="pl-PL"/>
        </w:rPr>
      </w:pPr>
      <w:r>
        <w:rPr>
          <w:lang w:eastAsia="pl-PL"/>
        </w:rPr>
        <w:t>S-a apreciat că, în realizarea scopului şi obiectului său de activitate, astfel cum sunt reglementate acestea  prin dispoziţiile Legii nr. 31/1990 reclamanta SC 1  SRL a promovat  acţiunea din dosarul nr.8/2009 , reînregistrat sub nr. 5/2010 , urmărind ca şi în viitor să poată folosi bunurile care au făcut obiectul contractului comercial de închiriere încheiat cu pârâta, pe baza încheierii contractului de leasing cu clauză irevocabilă de vânzare.</w:t>
      </w:r>
    </w:p>
    <w:p>
      <w:pPr>
        <w:pStyle w:val="Normal"/>
        <w:ind w:firstLine="708"/>
        <w:jc w:val="both"/>
        <w:rPr/>
      </w:pPr>
      <w:r>
        <w:rPr>
          <w:lang w:eastAsia="pl-PL"/>
        </w:rPr>
        <w:t xml:space="preserve">Faţă de datele de ansamblu ale speţei, precum şi raport de prevederile Legii  nr. 346 din 14 iulie 2004 privind stimularea înfiinţării şi dezvoltării întreprinderilor mici şi mijlocii, instanţa de fond a apreciat că cererea formulată, precizată şi completată de către reclamanta SC  1  SRL - prin administrator 2 ,  în contradictoriu cu pârâta REGIA NAŢIONALĂ A PĂDURILOR ROMSILVA - prin DIRECŢIA SILVICĂ B , este neîntemeiată şi  a fost respinsă ca atare pentru următoarele considerente: </w:t>
      </w:r>
    </w:p>
    <w:p>
      <w:pPr>
        <w:pStyle w:val="Normal"/>
        <w:ind w:firstLine="708"/>
        <w:jc w:val="both"/>
        <w:rPr/>
      </w:pPr>
      <w:r>
        <w:rPr>
          <w:lang w:eastAsia="pl-PL"/>
        </w:rPr>
        <w:t xml:space="preserve">Faptul că nu s-a ajuns  la compensarea datoriilor nu poate face inoperantă clauza contractuală înscrisă în actul adiţional încheiat la contractul de închiriere privind rezilierea de comun acord a raporturilor contractuale, cât timp  procesul verbal încheiat la data de 11.07.2009- fila 12 în dos. 8/2009 - nu are menirea de a completa clauzele contractuale convenite de părţi, ci de a constata doar o situaţie de fapt la care părţile au ajuns ca urmare a încercării de compensare a datoriilor reciproce . </w:t>
      </w:r>
    </w:p>
    <w:p>
      <w:pPr>
        <w:pStyle w:val="Normal"/>
        <w:ind w:firstLine="708"/>
        <w:jc w:val="both"/>
        <w:rPr>
          <w:lang w:eastAsia="pl-PL"/>
        </w:rPr>
      </w:pPr>
      <w:r>
        <w:rPr>
          <w:lang w:eastAsia="pl-PL"/>
        </w:rPr>
        <w:t>În opinia instanţei, rezultatul discuţiilor părţilor consemnat în cuprinsul acestui proces verbal, coroborat cu regulile generale de interpretare a contractelor consacrate de prev. art. 977, 978 şi urm. din vechiul Cod civil de la 1864 sub incidenţa cărora au luat naştere raporturile  juridice dintre părţi, precum şi cu aspectele reţinute de către instanţele anterioare în cuprinsul hotărârilor mai sus indicate determină concluzia potrivit căreia interpretarea clauzei contractuale inserată la pct. 2.1 din actul adiţional se impune a fi realizată în sensul că a intervenit rezilierea  contractului de închiriere.</w:t>
      </w:r>
    </w:p>
    <w:p>
      <w:pPr>
        <w:pStyle w:val="Normal"/>
        <w:ind w:firstLine="708"/>
        <w:jc w:val="both"/>
        <w:rPr>
          <w:lang w:eastAsia="pl-PL"/>
        </w:rPr>
      </w:pPr>
      <w:r>
        <w:rPr>
          <w:lang w:eastAsia="pl-PL"/>
        </w:rPr>
        <w:t>În caz contrar, s-a apreciat că acordul comun de voinţă al părţilor consemnat în acest scop (al rezilierii) în cuprinsul actului adiţional, respectiv intenţia comună a părţilor contractante sub acest aspect, ar fi lipsită de eficienţă, iar acestă clauză contractuală nu  ar mai produce nici un efect.</w:t>
      </w:r>
    </w:p>
    <w:p>
      <w:pPr>
        <w:pStyle w:val="Normal"/>
        <w:ind w:firstLine="708"/>
        <w:jc w:val="both"/>
        <w:rPr/>
      </w:pPr>
      <w:r>
        <w:rPr>
          <w:lang w:eastAsia="pl-PL"/>
        </w:rPr>
        <w:t>Pentru soluţionarea prezentului litigiul, al cărui obiect principal îl reprezintă raporturile contractuale ale părţilor, instanţa a considerat că,  în lipsa unei înţelegeri amiabile a părţilor sub aspectul compensării datoriilor reciproce, înţelegere care evident până în prezent nu a intervenit, deşi de la data încheierii actului adiţional a trecut o perioada îndelungată de timp şi  faţă de  modul de redactare a clauzei înscrisă la punctul 2.1 din actul adiţional  încheiat între părţi s-a impus a se face aplicarea cu prioritate  a prevederilor art. 977-984 din Codul civil de la 1864.</w:t>
      </w:r>
    </w:p>
    <w:p>
      <w:pPr>
        <w:pStyle w:val="Normal"/>
        <w:ind w:firstLine="708"/>
        <w:jc w:val="both"/>
        <w:rPr>
          <w:lang w:eastAsia="pl-PL"/>
        </w:rPr>
      </w:pPr>
      <w:r>
        <w:rPr>
          <w:lang w:eastAsia="pl-PL"/>
        </w:rPr>
        <w:t>În  baza acestor prevederi legale, instanţa de fond a statuat că interpretarea  clauzei contractuale de la punctul 2.1 al actului adiţional nr.2381/04.05.2009-nr.52/04.05.2009 încheiat între părţi la contractul de închiriere, se impune  în sensul rezilierii de comun acord a contractului de închiriere de către părţi.</w:t>
      </w:r>
    </w:p>
    <w:p>
      <w:pPr>
        <w:pStyle w:val="Normal"/>
        <w:ind w:firstLine="708"/>
        <w:jc w:val="both"/>
        <w:rPr/>
      </w:pPr>
      <w:r>
        <w:rPr>
          <w:lang w:eastAsia="pl-PL"/>
        </w:rPr>
        <w:t>S-a apreciat că, interpretarea clauzei contractuale în sensul intervenirii rezilierii de comun acord a contractului de închiriere, face ca imobilele construcţii în discuţie să nu fie  disponibile în înţelesul Legii 346 /2004 privind stimularea înfiinţării şi dezvoltării întreprinderilor mici şi mijlocii şi ca atare S.C. 1  SRL nu poate beneficia de prevederile aceStei  legi.</w:t>
      </w:r>
    </w:p>
    <w:p>
      <w:pPr>
        <w:pStyle w:val="Normal"/>
        <w:ind w:firstLine="708"/>
        <w:jc w:val="both"/>
        <w:rPr/>
      </w:pPr>
      <w:r>
        <w:rPr>
          <w:sz w:val="22"/>
          <w:szCs w:val="22"/>
          <w:lang w:eastAsia="pl-PL"/>
        </w:rPr>
        <w:t>Faptul că imobilele construcţii în litigiu nu sunt disponibile s-a reţinut că rezultă şi din conţinutul adresei nr.....11.2010, emisă de Camera de Comerţ şi Industrie a Judeţului B  şi depusă ca urmare a solicitărilor instanţei la   dosar  în data de 26.11.2010( filele 34-35 în dosarul 5/2010 ),  în care se arată faptul că, imobilul ce reprezintă „Cantonul Silvic-..........-Clădire principală şi anexe”, nu a fost înscris în lista activelor disponibile, în conformitate cu prevederile Legii nr.346/2004 actualizată.</w:t>
      </w:r>
    </w:p>
    <w:p>
      <w:pPr>
        <w:pStyle w:val="Normal"/>
        <w:ind w:firstLine="708"/>
        <w:jc w:val="both"/>
        <w:rPr/>
      </w:pPr>
      <w:r>
        <w:rPr>
          <w:bCs/>
          <w:iCs/>
          <w:lang w:eastAsia="pl-PL"/>
        </w:rPr>
        <w:t>Anunţul de vânzare</w:t>
      </w:r>
      <w:r>
        <w:rPr>
          <w:lang w:eastAsia="pl-PL"/>
        </w:rPr>
        <w:t xml:space="preserve">  întocmit de MAPDR –RNP Romsilva depus de această reclamantă  la fila 124  în dosarul nr. 6/2010  al Judecătoriei B , s-a apreciat că  atestă faptul că terenurile aferente activelor deţinute în administrare de RNP Romsilva- inclusiv cele aferente cantoanelor silvice, de natura celui din speţa de faţă aparţin Statului Român şi doar pot fi concesionate adjudecatarilor în condiţiile legislaţiei în vigoare în acest sens fiind şi reglementările legale în domeniu, mai jos invocate, că , probaţiunea administrată în prezenta cauză(mai jos prezentată) relevă că, cea mai mare parte a terenului aferent Cantonului Silvic .......... şi anexelor acestuia (probabil datorită unor erori de poziţionare ori constituire a nr. cadastral ........ S  nu este vorba despre întreaga suprafaţă) se află în proprietatea Oraşului S , aspect statuat şi prin hotărârile judecătoreşti  mai jos  invocate care se bucură de autoritate de lucru judecat.</w:t>
      </w:r>
    </w:p>
    <w:p>
      <w:pPr>
        <w:pStyle w:val="Normal"/>
        <w:ind w:firstLine="708"/>
        <w:jc w:val="both"/>
        <w:rPr/>
      </w:pPr>
      <w:r>
        <w:rPr>
          <w:lang w:eastAsia="pl-PL"/>
        </w:rPr>
        <w:t>De altfel, s-a constatat că, chiar  şi în situaţia în care s-ar aprecia în sensul că imobilele construcţii în litigiu ar fi  disponibile, în raport de regimul juridic stabilit prin hotărârile judecătoreşti mai jos indicate în privinţa terenului aferent construcţiilor în litigiu, care evident a făcut obiectul legilor speciale ale  fondului funciar, legi care se aplică  cu prioritate comparativ cu reglementările generale, regimul juridic şi posibilitatea de valorificare a   construcţiilor  şi terenului în litigiu sunt cele statuate prin Decizia Curţii Constituţionale nr.602/2008, astfel că şi din această perspectivă cererea reclamantei SC 1  SRL s-a impus a fi respinsă.</w:t>
      </w:r>
    </w:p>
    <w:p>
      <w:pPr>
        <w:pStyle w:val="Normal"/>
        <w:ind w:firstLine="708"/>
        <w:jc w:val="both"/>
        <w:rPr/>
      </w:pPr>
      <w:r>
        <w:rPr>
          <w:lang w:eastAsia="pl-PL"/>
        </w:rPr>
        <w:t>Drept urmare, prima  instanţă a respins cererea formulată, precizată şi completată de către reclamanta SC  1  SRL, apreciind că în speţă nu sunt îndeplinite cerinţele  Legii nr. 346 /2004 în vederea  încheierii  contractului de leasing cu clauză irevocabilă de vânzare, cu privire la construcţiile în litigiu.</w:t>
      </w:r>
    </w:p>
    <w:p>
      <w:pPr>
        <w:pStyle w:val="Normal"/>
        <w:ind w:firstLine="708"/>
        <w:jc w:val="both"/>
        <w:rPr/>
      </w:pPr>
      <w:r>
        <w:rPr>
          <w:lang w:eastAsia="pl-PL"/>
        </w:rPr>
        <w:t>Ca o consecinţă a acestui fapt s-a respins  şi cererea reclamantei SC  1  SRL, privind obligarea pârâtei REGIA NAŢIONALĂ A PĂDURILOR ROMSILVA prin DIRECŢIA SILVICĂ B  la plata cheltuielilor de judecată, urmând şi s-a luat act de faptul că pârâta REGIA NAŢIONALĂ A PĂDURILOR ROMSILVA prin DIRECŢIA SILVICĂ B  nu a solicitat cheltuieli de judecată.</w:t>
      </w:r>
    </w:p>
    <w:p>
      <w:pPr>
        <w:pStyle w:val="Normal"/>
        <w:jc w:val="both"/>
        <w:rPr/>
      </w:pPr>
      <w:r>
        <w:rPr>
          <w:lang w:eastAsia="pl-PL"/>
        </w:rPr>
        <w:t xml:space="preserve">               </w:t>
      </w:r>
      <w:r>
        <w:rPr>
          <w:bCs/>
          <w:lang w:eastAsia="pl-PL"/>
        </w:rPr>
        <w:t>Î</w:t>
      </w:r>
      <w:r>
        <w:rPr>
          <w:bCs/>
          <w:iCs/>
          <w:lang w:eastAsia="pl-PL"/>
        </w:rPr>
        <w:t xml:space="preserve">n privinţa terenului aferent construcţiilor reprezentate de Cantonul Silvic .......... - Clădire principală şi anexe, instanţa de fond a reţinut </w:t>
      </w:r>
      <w:r>
        <w:rPr>
          <w:lang w:eastAsia="pl-PL"/>
        </w:rPr>
        <w:t xml:space="preserve">faptul că  prin titlul de proprietate nr......../2009  </w:t>
      </w:r>
      <w:r>
        <w:rPr>
          <w:bCs/>
          <w:iCs/>
          <w:lang w:eastAsia="pl-PL"/>
        </w:rPr>
        <w:t>emis de Comisia Judeţeană pentru stabilirea dreptului de proprietate asupra terenurilor în favoarea Oraşului S  –aflat la fila 56 în dosarul nr. 5/2010 ,  acestuia</w:t>
      </w:r>
      <w:r>
        <w:rPr>
          <w:lang w:eastAsia="pl-PL"/>
        </w:rPr>
        <w:t xml:space="preserve"> i s-a reconstituit dreptul de proprietate, asupra suprafeţei de 2000 mp teren </w:t>
      </w:r>
      <w:r>
        <w:rPr>
          <w:bCs/>
          <w:iCs/>
          <w:lang w:eastAsia="pl-PL"/>
        </w:rPr>
        <w:t>din afara fondului forestier naţional</w:t>
      </w:r>
      <w:r>
        <w:rPr>
          <w:lang w:eastAsia="pl-PL"/>
        </w:rPr>
        <w:t xml:space="preserve"> (cu destinaţie agricolă) situată pe teritoriul oraşului S , structurată şi amplasată conform celor menţionate în anexă şi pusă în posesie conform procesului verbal nr.15/30.10.2009. </w:t>
      </w:r>
    </w:p>
    <w:p>
      <w:pPr>
        <w:pStyle w:val="Normal"/>
        <w:jc w:val="both"/>
        <w:rPr/>
      </w:pPr>
      <w:r>
        <w:rPr>
          <w:lang w:eastAsia="pl-PL"/>
        </w:rPr>
        <w:tab/>
        <w:t xml:space="preserve">Categoria de teren reconstituită prin acest titlu a fost indicată pe versoul titlului ca reprezentând </w:t>
      </w:r>
      <w:r>
        <w:rPr>
          <w:iCs/>
          <w:lang w:eastAsia="pl-PL"/>
        </w:rPr>
        <w:t xml:space="preserve">alte terenuri cu vegetaţie forestieră </w:t>
      </w:r>
      <w:r>
        <w:rPr>
          <w:bCs/>
          <w:iCs/>
          <w:lang w:eastAsia="pl-PL"/>
        </w:rPr>
        <w:t>necuprinse în amenajamentul silvic</w:t>
      </w:r>
      <w:r>
        <w:rPr>
          <w:iCs/>
          <w:lang w:eastAsia="pl-PL"/>
        </w:rPr>
        <w:t xml:space="preserve">, aferentă nr. top.  S ,  amplasată cadastral în incinta </w:t>
      </w:r>
      <w:r>
        <w:rPr>
          <w:bCs/>
          <w:iCs/>
          <w:lang w:eastAsia="pl-PL"/>
        </w:rPr>
        <w:t xml:space="preserve">Ocolului Silvic S </w:t>
      </w:r>
      <w:r>
        <w:rPr>
          <w:iCs/>
          <w:lang w:eastAsia="pl-PL"/>
        </w:rPr>
        <w:t xml:space="preserve"> şi în </w:t>
      </w:r>
      <w:r>
        <w:rPr>
          <w:bCs/>
          <w:iCs/>
          <w:lang w:eastAsia="pl-PL"/>
        </w:rPr>
        <w:t>UA 112=C1</w:t>
      </w:r>
      <w:r>
        <w:rPr>
          <w:iCs/>
          <w:lang w:eastAsia="pl-PL"/>
        </w:rPr>
        <w:t>( aspecte ce denotă existenţa anumitor inadvertenţe în privinţa datelor inserate în cuprinsul acestui titlu).</w:t>
      </w:r>
    </w:p>
    <w:p>
      <w:pPr>
        <w:pStyle w:val="Normal"/>
        <w:ind w:firstLine="708"/>
        <w:jc w:val="both"/>
        <w:rPr/>
      </w:pPr>
      <w:r>
        <w:rPr>
          <w:bCs/>
          <w:iCs/>
          <w:lang w:eastAsia="pl-PL"/>
        </w:rPr>
        <w:t>Înscrisurile aflatele filele 98-100 în dosarul nr.5/2010 , reprezentate de planul de amplasare şi delimitare a imobilului cu nr. cadastral ........, schiţa topografică şi tabelul de mişcare parcelară, atestă faptul că, suprafaţa de 2000/278165 mp din imobilul cu nr.top   , înscris în CF     S , asupra căreia a fost reconstituit dreptul de proprietate în favoarea Oraşului S , prin titlul de proprietate mai sus indicat, a fost constituită în numărul cadastral ........, înscris în CF ........ S .</w:t>
      </w:r>
    </w:p>
    <w:p>
      <w:pPr>
        <w:pStyle w:val="Normal"/>
        <w:ind w:firstLine="708"/>
        <w:jc w:val="both"/>
        <w:rPr/>
      </w:pPr>
      <w:r>
        <w:rPr>
          <w:bCs/>
          <w:iCs/>
          <w:lang w:eastAsia="pl-PL"/>
        </w:rPr>
        <w:t xml:space="preserve">Analiza colii CF ........ S , aflată la filele 304-306 în dosarul nr.5/2010 , confirma faptul că  la poziţia B1 asupra nr. cadastral ........,  a fost întabulat dreptul de proprietate, în favoarea Oraşului S , în temeiul titlului de proprietate nr. ......./2009  şi a încheierii de intabulare nr.  ......./2010 . </w:t>
      </w:r>
    </w:p>
    <w:p>
      <w:pPr>
        <w:pStyle w:val="Normal"/>
        <w:ind w:firstLine="708"/>
        <w:jc w:val="both"/>
        <w:rPr/>
      </w:pPr>
      <w:r>
        <w:rPr>
          <w:bCs/>
          <w:iCs/>
          <w:sz w:val="22"/>
          <w:szCs w:val="22"/>
          <w:lang w:eastAsia="pl-PL"/>
        </w:rPr>
        <w:t xml:space="preserve">În privinţa terenului reconstituit prin titlul de proprietate ......./2009 ,  s-a reţinut că pe rolul instanţei a existat litigiul înregistrat sub dosarul nr. ......./2011 , promovat de </w:t>
      </w:r>
      <w:r>
        <w:rPr>
          <w:sz w:val="22"/>
          <w:szCs w:val="22"/>
          <w:lang w:eastAsia="pl-PL"/>
        </w:rPr>
        <w:t xml:space="preserve">reclamanta S.C. 1  S.R.L. împotriva pârâţilor COMISIA LOCALĂ S  PENTRU APLICAREA LEGII 18/1991,COMISIA JUDEŢEANĂ B  PENTRU APLICAREA LEGII 18/1991, CONSILIUL LOCAL S , prin care s-a solicitat instanţei ca prin hotărârea ce va pronunţa să se dispună anularea titlului de proprietate nr.    (924415) eliberat la data de 03.12.2009 în favoarea oraşului S , ca fiind neîntemeiat, nefondat şi nelegal, cu cheltuieli de judecată. </w:t>
      </w:r>
    </w:p>
    <w:p>
      <w:pPr>
        <w:pStyle w:val="Normal"/>
        <w:ind w:firstLine="708"/>
        <w:jc w:val="both"/>
        <w:rPr/>
      </w:pPr>
      <w:r>
        <w:rPr>
          <w:lang w:eastAsia="pl-PL"/>
        </w:rPr>
        <w:t>Acest litigiu a fost soluţionat prin sentinţa civilă nr. 16/2012 , pronunţată de Judecătoria B , în sensul respingerii excepţiei lipsei calităţii procesuale active a reclamantei, invocată de către pârâta Comisia Locală S  de aplicare a Legii 247/2005; a respingerii, ca nefondată, a acţiunii formulată, completată şi precizată de către reclamanta S.C. 1  S.R.L. împotriva pârâţilor COMISIA LOCALĂ S  PENTRU APLICAREA LEGII 18/1991, COMISIA JUDEŢEANĂ B  PENTRU APLICAREA LEGII 18/1991, CONSILIUL LOCAL S ,  REGIA NAŢIONALĂ A PĂDURILOR ROMSILVA şi a respingerii cererii de intervenţie în interes propriu formulată de către intervenienta ASOCIAŢIA COMUNA POLITICĂ S U, ca nefondată.</w:t>
      </w:r>
    </w:p>
    <w:p>
      <w:pPr>
        <w:pStyle w:val="Normal"/>
        <w:jc w:val="both"/>
        <w:rPr/>
      </w:pPr>
      <w:r>
        <w:rPr>
          <w:bCs/>
          <w:iCs/>
          <w:lang w:eastAsia="pl-PL"/>
        </w:rPr>
        <w:tab/>
        <w:t xml:space="preserve">Hotărârea a rămas definitivă şi irevocabilă prin Decizia Civilă nr. 17/2013 , pronunţată de Tribunalul B  O  în dosarul nr. ......./2011 , prin care au fost </w:t>
      </w:r>
      <w:r>
        <w:rPr>
          <w:lang w:eastAsia="pl-PL"/>
        </w:rPr>
        <w:t>respinse ca nefondate recursurile civile  introduse  de recurenţii S.C. 1  S.R.L. şi ASOCIAŢIA COMUNA POLITICĂ S U,  în contradictoriu  cu intimaţii COMISIA LOCALĂ S  PENTRU APLICAREA LEGII 18/1991, COMISIA JUDEŢEANĂ B  PENTRU APLICAREA LEGII 18/1991, CONSILIUL LOCAL S  şi REGIA NAŢIONALĂ A PĂDURILOR ROMSILVA, împotriva sentinţei civile nr. 16/2012 pronunţată de Judecătoria B , pe care  a păstrat-o  în totalitate.</w:t>
      </w:r>
    </w:p>
    <w:p>
      <w:pPr>
        <w:pStyle w:val="Normal"/>
        <w:jc w:val="both"/>
        <w:rPr/>
      </w:pPr>
      <w:r>
        <w:rPr>
          <w:lang w:eastAsia="pl-PL"/>
        </w:rPr>
        <w:tab/>
        <w:t>În considerentele aceStei  decizii, s-au reţinut următoarele: „ Din copia colii CF nr. 126 S  rezulta că terenul cu nr. topo.    este înscris sub AI-7, iar sub B1 a fost înscris ca proprietar  Episcopatul Romano - Catolic din O . Sub B 2 în baza Ordinului 66 al Legii pentru reforma agrară, s-a  notat  procedura de expropriere a acestui  teren, iar apoi B 4 s-a notat dreptul de proprietate în favoarea Statului Român, cu titlu de expropriere. În baza Adresei Comisiei de Ocol din anul 1934, sub B6, s-a intabulat dreptul de proprietate în favoarea Comunei Politice S .</w:t>
      </w:r>
    </w:p>
    <w:p>
      <w:pPr>
        <w:pStyle w:val="Normal"/>
        <w:ind w:firstLine="708"/>
        <w:jc w:val="both"/>
        <w:rPr/>
      </w:pPr>
      <w:r>
        <w:rPr>
          <w:lang w:eastAsia="pl-PL"/>
        </w:rPr>
        <w:t xml:space="preserve">Instanţa de recurs a reţinut că terenul in litigiu a făcut obiectul împroprietăririi în favoarea </w:t>
      </w:r>
      <w:r>
        <w:rPr>
          <w:bCs/>
          <w:lang w:eastAsia="pl-PL"/>
        </w:rPr>
        <w:t>unităţii administrativ teritoriale S .</w:t>
      </w:r>
    </w:p>
    <w:p>
      <w:pPr>
        <w:pStyle w:val="Normal"/>
        <w:ind w:firstLine="708"/>
        <w:jc w:val="both"/>
        <w:rPr/>
      </w:pPr>
      <w:r>
        <w:rPr>
          <w:lang w:eastAsia="pl-PL"/>
        </w:rPr>
        <w:t>În consecinţa,  s-a reţinut că in mod corect a apreciat instanţa de fond că Oraşul S , prin cartea funciară depusă, şi-a dovedit calitatea de persoană îndreptăţită, deţinând acte doveditoare în sensul art. 9 din Legea nr. 18/1991, titlul de proprietate fiind legal emis în favoarea acestuia.</w:t>
      </w:r>
    </w:p>
    <w:p>
      <w:pPr>
        <w:pStyle w:val="Normal"/>
        <w:ind w:firstLine="708"/>
        <w:jc w:val="both"/>
        <w:rPr/>
      </w:pPr>
      <w:r>
        <w:rPr>
          <w:lang w:eastAsia="pl-PL"/>
        </w:rPr>
        <w:t>S-a apreciat că Oraşului S  i s-a reconstituit dreptul de proprietate asupra unei suprafeţe de 61,5 ha teren din imobilele cu nr. top. 995, 997 si 999 prin TP nr. 1/20.01.2004, titlu care nu a fost contestat. In consecinţă, s-a reţinut că nu se mai poate pune in discuţie îndreptăţirea acestuia la reconstituirea dreptului de proprietate pentru terenul cu nr. top. 999, in calitate de fost proprietar tabular al imobilului.</w:t>
      </w:r>
    </w:p>
    <w:p>
      <w:pPr>
        <w:pStyle w:val="Normal"/>
        <w:ind w:firstLine="708"/>
        <w:jc w:val="both"/>
        <w:rPr>
          <w:lang w:eastAsia="pl-PL"/>
        </w:rPr>
      </w:pPr>
      <w:r>
        <w:rPr>
          <w:lang w:eastAsia="pl-PL"/>
        </w:rPr>
        <w:t>La acea data nu i s-a eliberat titlu de proprietate pentru suprafaţa de 2000 mp, teren aferent cantonului silvic. Ulterior s-a emis pentru aceasta suprafaţă TP nr. 15348/2009 contestat.</w:t>
      </w:r>
    </w:p>
    <w:p>
      <w:pPr>
        <w:pStyle w:val="Normal"/>
        <w:ind w:firstLine="708"/>
        <w:jc w:val="both"/>
        <w:rPr>
          <w:lang w:eastAsia="pl-PL"/>
        </w:rPr>
      </w:pPr>
      <w:r>
        <w:rPr>
          <w:lang w:eastAsia="pl-PL"/>
        </w:rPr>
        <w:t>Pe de alta parte, s-a reţinut că  reclamanta si intervenienta nu au făcut dovada îndreptăţirii de a beneficia de reconstituirea dreptului de proprietate cu privire la terenurile în litigiu.</w:t>
      </w:r>
    </w:p>
    <w:p>
      <w:pPr>
        <w:pStyle w:val="Normal"/>
        <w:ind w:firstLine="708"/>
        <w:jc w:val="both"/>
        <w:rPr/>
      </w:pPr>
      <w:r>
        <w:rPr>
          <w:lang w:eastAsia="pl-PL"/>
        </w:rPr>
        <w:t>Singura care ar putea pretinde un drept de proprietate prin constituire pentru terenul in litigiu, s-a apreciat că este Regia Autonoma a Padurilor, care prin reprezentanţii săi a fost de acord cu reconstituirea dreptului de proprietate in favoarea Oraşului S .</w:t>
      </w:r>
    </w:p>
    <w:p>
      <w:pPr>
        <w:pStyle w:val="Normal"/>
        <w:jc w:val="both"/>
        <w:rPr>
          <w:lang w:eastAsia="pl-PL"/>
        </w:rPr>
      </w:pPr>
      <w:r>
        <w:rPr>
          <w:lang w:eastAsia="pl-PL"/>
        </w:rPr>
        <w:t xml:space="preserve"> </w:t>
      </w:r>
      <w:r>
        <w:rPr>
          <w:lang w:eastAsia="pl-PL"/>
        </w:rPr>
        <w:tab/>
        <w:t>Susţinerea recurentei-reclamante in sensul ca terenul in supraf. de 2000 mp. nu putea face obiectul reconstituirii întrucât este teren aferent cantonului silvic, s-a respins ca nefondata fata de disp. art. 31 din Legea nr. 1/2000. S-a reţinut că,  prin Decizia Curtii Constituţionale nr.602/2008 s-a stabilit că „reconstituirea dreptului de proprietate asupra terenurilor forestiere persoanelor fizice şi persoanelor juridice nu împiedică constituirea unui drept de superficie în favoarea statului, în condiţiile art. 492 şi următoarele din Codul civil, sau înstrăinarea construcţiilor cu titlu oneros persoanelor îndreptăţite la reconstituirea dreptului de proprietate asupra terenurilor forestiere.”</w:t>
      </w:r>
    </w:p>
    <w:p>
      <w:pPr>
        <w:pStyle w:val="Normal"/>
        <w:jc w:val="both"/>
        <w:rPr>
          <w:lang w:eastAsia="pl-PL"/>
        </w:rPr>
      </w:pPr>
      <w:r>
        <w:rPr>
          <w:lang w:eastAsia="pl-PL"/>
        </w:rPr>
        <w:tab/>
        <w:t>Din probaţiunea cu înscrisuri şi  conţinutul lucrărilor de expertiză întocmite în cauză instanţa a reţinut următoarele:</w:t>
      </w:r>
    </w:p>
    <w:p>
      <w:pPr>
        <w:pStyle w:val="Normal"/>
        <w:ind w:firstLine="708"/>
        <w:jc w:val="both"/>
        <w:rPr/>
      </w:pPr>
      <w:r>
        <w:rPr>
          <w:lang w:eastAsia="pl-PL"/>
        </w:rPr>
        <w:t>Declaraţia fiscală pentru stabilirea impozitului, taxei pe clădiri în cazul contribuabililor persoane juridice, înregistrată cu nr. /...2013, la Primăria oraşului S , aflată de fila 220 în dosarul nr. 5/2010 , relevă faptul că la data de 31.12.2012, valoarea de intrare înregistrată în contabilitatea Ocolului Silvic S  a construcţiei reprezentată de Cantonul Silvic .......... este de 91.554 lei, iar valoarea construcţiei anexă reprezentată de adăpostul pentru substanţe chimice S , este de 17.005 lei, în total rezultând suma de 108.559 lei.</w:t>
      </w:r>
    </w:p>
    <w:p>
      <w:pPr>
        <w:pStyle w:val="Normal"/>
        <w:ind w:firstLine="708"/>
        <w:jc w:val="both"/>
        <w:rPr/>
      </w:pPr>
      <w:r>
        <w:rPr>
          <w:lang w:eastAsia="pl-PL"/>
        </w:rPr>
        <w:t>Raportul de evaluare a proprietăţii imobiliare, întocmit extrajudiciar, în luna aprilie 2010, la solicitarea beneficiarului SC 1  SRL,  aflat la filele 242-252, în dosarul nr. 5/2010 , estimează valoarea proprietăţii analizate constând în Cantonul Silvic .......... şi Anexe, la suma de 80.000 lei.</w:t>
      </w:r>
    </w:p>
    <w:p>
      <w:pPr>
        <w:pStyle w:val="Normal"/>
        <w:ind w:firstLine="708"/>
        <w:jc w:val="both"/>
        <w:rPr/>
      </w:pPr>
      <w:r>
        <w:rPr>
          <w:lang w:eastAsia="pl-PL"/>
        </w:rPr>
        <w:t>Raportul de expertiză tehnică în specialitatea construcţii întocmit cauză de către domnul expert 18 , aflat la filele 195-206 dosar</w:t>
      </w:r>
      <w:r>
        <w:rPr>
          <w:bCs/>
          <w:iCs/>
          <w:lang w:eastAsia="pl-PL"/>
        </w:rPr>
        <w:t xml:space="preserve">, </w:t>
      </w:r>
      <w:r>
        <w:rPr>
          <w:lang w:eastAsia="pl-PL"/>
        </w:rPr>
        <w:t>relevă</w:t>
      </w:r>
      <w:r>
        <w:rPr>
          <w:bCs/>
          <w:lang w:eastAsia="pl-PL"/>
        </w:rPr>
        <w:t xml:space="preserve"> faptul că valoarea de circulaţie estimată a construcţiilor în litigiu, reprezentate de </w:t>
      </w:r>
      <w:r>
        <w:rPr>
          <w:lang w:eastAsia="pl-PL"/>
        </w:rPr>
        <w:t xml:space="preserve">Cantonul Silvic .......... şi anexe aferente, cu o suprafaţă construită utilă 239 mp, edificat pe terenul proprietatea Oraşului S , identificat cu nr. cadastral ........ S , este de 195.000 RON. </w:t>
      </w:r>
    </w:p>
    <w:p>
      <w:pPr>
        <w:pStyle w:val="Normal"/>
        <w:ind w:firstLine="708"/>
        <w:jc w:val="both"/>
        <w:rPr/>
      </w:pPr>
      <w:r>
        <w:rPr>
          <w:lang w:eastAsia="pl-PL"/>
        </w:rPr>
        <w:t>S-a arătat că, în cazul de faţă, o pondere de apreciere asupra aceS  valori o reprezintă faptul că terenul este în proprietatea altui proprietar decât a celui ce deţine imobilul.</w:t>
      </w:r>
    </w:p>
    <w:p>
      <w:pPr>
        <w:pStyle w:val="Normal"/>
        <w:ind w:firstLine="708"/>
        <w:jc w:val="both"/>
        <w:rPr/>
      </w:pPr>
      <w:r>
        <w:rPr>
          <w:lang w:eastAsia="pl-PL"/>
        </w:rPr>
        <w:t>Totodată,din concluziile raportului de contraexpertiză tehnică judiciară în specialitatea construcţii întocmit cauză de comisia de experţi  constructori formată din următorii experţi: 19 , 20  şi 21 , aflat la filele 329-356 dosar</w:t>
      </w:r>
      <w:r>
        <w:rPr>
          <w:bCs/>
          <w:iCs/>
          <w:lang w:eastAsia="pl-PL"/>
        </w:rPr>
        <w:t xml:space="preserve">, a </w:t>
      </w:r>
      <w:r>
        <w:rPr>
          <w:lang w:eastAsia="pl-PL"/>
        </w:rPr>
        <w:t xml:space="preserve">rezultat </w:t>
      </w:r>
      <w:r>
        <w:rPr>
          <w:bCs/>
          <w:lang w:eastAsia="pl-PL"/>
        </w:rPr>
        <w:t xml:space="preserve"> faptul că au fost identificate, împreună cu expertul </w:t>
      </w:r>
      <w:r>
        <w:rPr>
          <w:lang w:eastAsia="pl-PL"/>
        </w:rPr>
        <w:t>topograf 22 , obiectivele constând în canton silvic, garaje, filigorie şi anexă depozit.</w:t>
      </w:r>
    </w:p>
    <w:p>
      <w:pPr>
        <w:pStyle w:val="Normal"/>
        <w:ind w:firstLine="708"/>
        <w:jc w:val="both"/>
        <w:rPr>
          <w:lang w:eastAsia="pl-PL"/>
        </w:rPr>
      </w:pPr>
      <w:r>
        <w:rPr>
          <w:lang w:eastAsia="pl-PL"/>
        </w:rPr>
        <w:t>S-a arătat  că nu se poate întocmi un deviz de execuţie decât în baza unei documentaţii tehnice de execuţie şi s-a stabilit o valoare de circulaţie (piaţă) pentru construcţii de 133.000 lei.</w:t>
      </w:r>
    </w:p>
    <w:p>
      <w:pPr>
        <w:pStyle w:val="Normal"/>
        <w:ind w:firstLine="708"/>
        <w:jc w:val="both"/>
        <w:rPr>
          <w:lang w:eastAsia="pl-PL"/>
        </w:rPr>
      </w:pPr>
      <w:r>
        <w:rPr>
          <w:lang w:eastAsia="pl-PL"/>
        </w:rPr>
        <w:t>În conţinutul lucrării, s-au făcut aprecieri şi asupra valorii de costuri pentru construcţii indicându-se, în acest sens, suma de 149.000 lei, precum şi asupra valorii terenului, indicându-se pentru imobilul teren aferent construcţiilor o valoare de 5600 euro sau 24.736 lei.</w:t>
      </w:r>
    </w:p>
    <w:p>
      <w:pPr>
        <w:pStyle w:val="Normal"/>
        <w:ind w:firstLine="708"/>
        <w:jc w:val="both"/>
        <w:rPr>
          <w:bCs/>
          <w:lang w:eastAsia="pl-PL"/>
        </w:rPr>
      </w:pPr>
      <w:r>
        <w:rPr>
          <w:bCs/>
          <w:lang w:eastAsia="pl-PL"/>
        </w:rPr>
        <w:t>S-a arătat, totodată, că pentru stabilirea valorii de piaţă a terenului s-a avut în vedere  metoda comparaţiei directe şi s-a ţinut seama de piaţa actuală a terenurilor în zona de amplasare a celui în cauză sau în zone similare ca şi interes, precum şi de caracteristicile  individuale ale acestuia, fiind prezentate, spre exemplificare, oferte de vânzare găsite pe piaţă.</w:t>
      </w:r>
    </w:p>
    <w:p>
      <w:pPr>
        <w:pStyle w:val="Normal"/>
        <w:ind w:firstLine="708"/>
        <w:jc w:val="both"/>
        <w:rPr/>
      </w:pPr>
      <w:r>
        <w:rPr>
          <w:bCs/>
          <w:lang w:eastAsia="pl-PL"/>
        </w:rPr>
        <w:t>Terenul aferent imobilului în cauză, s-a reţinut că este de 2818 mp şi faptul că valoarea totală de preţ a imobilului în cauză (teren şi construcţii) este de 35.635 euro, rotund 35.600 euro sau 157.000 lei.</w:t>
      </w:r>
    </w:p>
    <w:p>
      <w:pPr>
        <w:pStyle w:val="Normal"/>
        <w:ind w:firstLine="708"/>
        <w:jc w:val="both"/>
        <w:rPr/>
      </w:pPr>
      <w:r>
        <w:rPr>
          <w:lang w:eastAsia="pl-PL"/>
        </w:rPr>
        <w:t>Din concluziile raportului de expertiză tehnică în specialitatea  topografie întocmit cauză de către domnul expert 22 , aflat la filele 322-327 dosar</w:t>
      </w:r>
      <w:r>
        <w:rPr>
          <w:bCs/>
          <w:iCs/>
          <w:lang w:eastAsia="pl-PL"/>
        </w:rPr>
        <w:t xml:space="preserve">, a </w:t>
      </w:r>
      <w:r>
        <w:rPr>
          <w:lang w:eastAsia="pl-PL"/>
        </w:rPr>
        <w:t xml:space="preserve">rezultat </w:t>
      </w:r>
      <w:r>
        <w:rPr>
          <w:bCs/>
          <w:lang w:eastAsia="pl-PL"/>
        </w:rPr>
        <w:t xml:space="preserve"> faptul că a fost identificat numărul cadastral ........ S , iar în componenţa Cantonului Silvic .......... intră următoarele construcţii, evidenţiate pe schiţa anexată lucrării: </w:t>
      </w:r>
    </w:p>
    <w:p>
      <w:pPr>
        <w:pStyle w:val="Normal"/>
        <w:ind w:firstLine="708"/>
        <w:jc w:val="both"/>
        <w:rPr/>
      </w:pPr>
      <w:r>
        <w:rPr>
          <w:bCs/>
          <w:lang w:eastAsia="pl-PL"/>
        </w:rPr>
        <w:t xml:space="preserve">-C1=130 mp, ce reprezintă incinta Cantonului Silvic amplasată în întregime pe numărul cadastral ........ S ; </w:t>
      </w:r>
    </w:p>
    <w:p>
      <w:pPr>
        <w:pStyle w:val="Normal"/>
        <w:ind w:firstLine="708"/>
        <w:jc w:val="both"/>
        <w:rPr/>
      </w:pPr>
      <w:r>
        <w:rPr>
          <w:bCs/>
          <w:lang w:eastAsia="pl-PL"/>
        </w:rPr>
        <w:t xml:space="preserve">- C2=36 mp, ce reprezintă garaje, amplasate în întregime pe numărul cadastral ........ S ; </w:t>
      </w:r>
    </w:p>
    <w:p>
      <w:pPr>
        <w:pStyle w:val="Normal"/>
        <w:ind w:firstLine="708"/>
        <w:jc w:val="both"/>
        <w:rPr/>
      </w:pPr>
      <w:r>
        <w:rPr>
          <w:bCs/>
          <w:lang w:eastAsia="pl-PL"/>
        </w:rPr>
        <w:t>-C3=12 mp, ce reprezintă filigorie amplasată 10 mp pe numărul cadastral ........ S  şi 2 mp pe numărul topografic 999 S  şi</w:t>
      </w:r>
    </w:p>
    <w:p>
      <w:pPr>
        <w:pStyle w:val="Normal"/>
        <w:ind w:firstLine="708"/>
        <w:jc w:val="both"/>
        <w:rPr/>
      </w:pPr>
      <w:r>
        <w:rPr>
          <w:bCs/>
          <w:lang w:eastAsia="pl-PL"/>
        </w:rPr>
        <w:t>- C4=65 mp, ce reprezintă anexă depozit (adăpost substanţe chimice), amplasată în întregime pe numărul topografic 999 S .</w:t>
      </w:r>
    </w:p>
    <w:p>
      <w:pPr>
        <w:pStyle w:val="Normal"/>
        <w:ind w:firstLine="708"/>
        <w:jc w:val="both"/>
        <w:rPr/>
      </w:pPr>
      <w:r>
        <w:rPr>
          <w:bCs/>
          <w:lang w:eastAsia="pl-PL"/>
        </w:rPr>
        <w:t>Expertul a opinat că întinderea suprafeţei de teren  necesară pentru uzul/utilizarea corespunzătoare şi buna funcţionare a obiectivului Canton Silvic .......... şi a construcţiilor aferente acestuia este de 2812 mp şi aceasta a fost  marcată generic pe schiţă  între punctele A-B-G-H-I-F-C-D-E. A mai arătat că această suprafaţă se constituie din: 1968 mp din numărul cadastral ........ S  şi 844 mp din numărul topografic 999 S . A menţionat că suprafaţa de 2812 mp cuprinde conturul împrejmuit, calea de acces la construcţia arătată cu C4 şi terenul limitrof aceSteia.</w:t>
      </w:r>
    </w:p>
    <w:p>
      <w:pPr>
        <w:pStyle w:val="Normal"/>
        <w:ind w:firstLine="708"/>
        <w:jc w:val="both"/>
        <w:rPr/>
      </w:pPr>
      <w:r>
        <w:rPr>
          <w:bCs/>
          <w:lang w:eastAsia="pl-PL"/>
        </w:rPr>
        <w:t>Referitor la obiectivul 6 al lucrării de expertiză, prin care i s-a solicitat expertului  să stabilească valoarea de circulaţie a suprafeţei de 2000 mp teren ce intră în componenţa nr. cadastral ........ S , acesta a arătat că nu poate răspunde, întrucât doar un expert evaluator poate preciza acest aspect, însă, îşi poate exprima doar o părere în acest sens. Astfel a arătat că, potrivit valorii specificate în tabelele cu valorile de circulaţie utilizate de către notarii publici, valoarea terenului în litigiu, este de 60 lei/mp, astfel că, 2000 mp x 60 lei/ mp = 120.000 lei.</w:t>
      </w:r>
    </w:p>
    <w:p>
      <w:pPr>
        <w:pStyle w:val="Normal"/>
        <w:ind w:firstLine="708"/>
        <w:jc w:val="both"/>
        <w:rPr/>
      </w:pPr>
      <w:r>
        <w:rPr>
          <w:bCs/>
          <w:lang w:eastAsia="pl-PL"/>
        </w:rPr>
        <w:t>Faţă de concluziile acestor lucrări de expertiză şi pretenţiile emise în cauză de către părţi, în special cele care fac obiectul cererii principale a reclamantului Oraşul S  şi obiectul cererii reconvenţionale formulată de către pârâta-reclamantă reconvenţională REGIA NAŢIONALĂ A PĂDURILOR ROMSILVA- prin DIRECŢIA SILVICĂ B , instanţa a apreciat obiecţiunile formulate de către această pârâtă, depuse la filele 367, 368 din dosarul nr. 5/2010 , ca fiind neîntemeiate.</w:t>
      </w:r>
    </w:p>
    <w:p>
      <w:pPr>
        <w:pStyle w:val="Normal"/>
        <w:jc w:val="both"/>
        <w:rPr>
          <w:bCs/>
          <w:lang w:eastAsia="pl-PL"/>
        </w:rPr>
      </w:pPr>
      <w:r>
        <w:rPr>
          <w:bCs/>
          <w:lang w:eastAsia="pl-PL"/>
        </w:rPr>
        <w:t xml:space="preserve"> </w:t>
      </w:r>
      <w:r>
        <w:rPr>
          <w:bCs/>
          <w:lang w:eastAsia="pl-PL"/>
        </w:rPr>
        <w:tab/>
        <w:t xml:space="preserve">Pentru a conchide în acest sens,  instanţa a considerat   că expertul topograf a indicat concret suprafaţa necesară pentru uzul şi utilizarea normală a imobilelor în litigiu, ca fiind de 2812 mp( iar noţiunea suprafaţă necesară nu suportă comparaţie sub aspectul indicării suprafeţei minime sau suprafeţei maxime necesare, aşa cum a solicitat pârâta). </w:t>
      </w:r>
    </w:p>
    <w:p>
      <w:pPr>
        <w:pStyle w:val="Normal"/>
        <w:ind w:firstLine="708"/>
        <w:jc w:val="both"/>
        <w:rPr/>
      </w:pPr>
      <w:r>
        <w:rPr>
          <w:bCs/>
          <w:lang w:eastAsia="pl-PL"/>
        </w:rPr>
        <w:t>Totodată,  stabilirea contravalorii lipsei de folosinţă anuală a suprafeţei de teren necesare pentru funcţionarea Cantonului Silvic .......... era oportun a fi determinată doar în ipoteza în care proprietarul terenului, în speţă Oraşul S , ar fi emis pretenţii în acest sens.</w:t>
      </w:r>
    </w:p>
    <w:p>
      <w:pPr>
        <w:pStyle w:val="Normal"/>
        <w:ind w:firstLine="708"/>
        <w:jc w:val="both"/>
        <w:rPr/>
      </w:pPr>
      <w:r>
        <w:rPr>
          <w:bCs/>
          <w:lang w:eastAsia="pl-PL"/>
        </w:rPr>
        <w:t>Instanţa a fixat acest obiectiv privind contravaloarea lipsei de folosinţă anuală a  terenului pentru a avea posibilitatea să dezlege sub toate aspectele litigiul însă cum, în prezenta cauză, astfel de pretenţii   nu au fost formulate expres  până la momentul închiderii dezbaterilor în fond, iar Oraşul S  a acceptat concluziile ambelor lucrări de expertiză întocmite   (topografică şi contraexpertiza în specialitatea construcţii), conform aspectelor prezentate în încheierea de la termenul de judecată din data de 04.11.2015, instanţa a considerat că nu se mai impune completarea acestora conform solicitărilor REGIEI NAŢIONALE A PĂDURILOR ROMSILVA- prin DIRECŢIA SILVICĂ B , deoarece s-ar fi tergiversat soluţionarea cauzei.</w:t>
      </w:r>
    </w:p>
    <w:p>
      <w:pPr>
        <w:pStyle w:val="Normal"/>
        <w:jc w:val="both"/>
        <w:rPr/>
      </w:pPr>
      <w:r>
        <w:rPr>
          <w:bCs/>
          <w:lang w:eastAsia="pl-PL"/>
        </w:rPr>
        <w:t xml:space="preserve"> </w:t>
      </w:r>
      <w:r>
        <w:rPr>
          <w:bCs/>
          <w:lang w:eastAsia="pl-PL"/>
        </w:rPr>
        <w:tab/>
        <w:t>S-a apreciat că, partea interesată, în speţă, Oraşul S   ar fi avut posibilitatea să solicite şi pe cale separată astfel de despăgubiri, în contextul în care ar fi avut interes, iar capătul de cerere principal privind stabilirea dreptului de superficie  în favoarea pârâtei reclamante reconvenţionale REGIA NAŢIONALĂ A PĂDURILOR ROMSILVA - prin DIRECŢIA SILVICĂ B  ar fi fost admis.</w:t>
      </w:r>
    </w:p>
    <w:p>
      <w:pPr>
        <w:pStyle w:val="Normal"/>
        <w:ind w:firstLine="708"/>
        <w:jc w:val="both"/>
        <w:rPr/>
      </w:pPr>
      <w:r>
        <w:rPr>
          <w:bCs/>
          <w:lang w:eastAsia="pl-PL"/>
        </w:rPr>
        <w:t>Concluziile expertizei topografice întocmită  în cauză de către domnul expert  22  au fost  însuşite parţial de către instanţă, in sensul că aspectele ce vor fi prezentate mai jos nu pot fi omologate.</w:t>
      </w:r>
    </w:p>
    <w:p>
      <w:pPr>
        <w:pStyle w:val="Normal"/>
        <w:ind w:firstLine="708"/>
        <w:jc w:val="both"/>
        <w:rPr/>
      </w:pPr>
      <w:r>
        <w:rPr>
          <w:bCs/>
          <w:lang w:eastAsia="pl-PL"/>
        </w:rPr>
        <w:t xml:space="preserve">Astfel, s-a reţinut că  opinia   expertului 22 , potrivit căreia valoarea terenului în litigiu este de 60 lei/mp conform valorilor înscrise în tabelele  utilizate de notarii publici s-a  apreciat de instanţă ca vădit nefondată, întrucât, consultând ghidul privind  valorile de circulaţie orientative minime ale proprietăţilor imobiliare din judeţul  B  - Circumscripţia Judecătoriei .. , utilizate de către notarii publici pe anul 2015- ataşate în extras din oficiu  la filele 372-373 în dosarul nr. …., instanţa a reţinut faptul că, valoarea unui mp teren intravilan cu utilităţi  în localitatea S  este de 50 lei/mp, iar valoarea unui mp teren intravilan fără utilităţi în localitatea S  este de 25 lei/mp. </w:t>
      </w:r>
    </w:p>
    <w:p>
      <w:pPr>
        <w:pStyle w:val="Normal"/>
        <w:ind w:firstLine="708"/>
        <w:jc w:val="both"/>
        <w:rPr/>
      </w:pPr>
      <w:r>
        <w:rPr>
          <w:bCs/>
          <w:lang w:eastAsia="pl-PL"/>
        </w:rPr>
        <w:t xml:space="preserve">S-a  precizat că, potrivit notei inserate în acest tabel </w:t>
      </w:r>
      <w:r>
        <w:rPr>
          <w:lang w:eastAsia="pl-PL"/>
        </w:rPr>
        <w:t>valorile orientative  de mai sus sunt valabile până la suprafeţele de maxim 1.000 mp. Valorile suprafeţelor ce depăşesc această limită, până la maxim 3.000 mp se reduc cu 30%. Valorile suprafeţelor ce depăşesc 3.000 mp se reduc cu 45%.</w:t>
      </w:r>
    </w:p>
    <w:p>
      <w:pPr>
        <w:pStyle w:val="Normal"/>
        <w:ind w:firstLine="708"/>
        <w:jc w:val="both"/>
        <w:rPr>
          <w:bCs/>
          <w:lang w:eastAsia="pl-PL"/>
        </w:rPr>
      </w:pPr>
      <w:r>
        <w:rPr>
          <w:lang w:eastAsia="pl-PL"/>
        </w:rPr>
        <w:t>Evident că terenul în litigiu nu are destinaţia de intravilan, iar valorile mai sus indicate nu îi sunt aplicabile şi cu atât mai puţin poate fi reţinută în privinţa acestuia o valoare de 60 lei/mp aşa cum a arătat dl. expert topograf, valoare care cât timp nu îşi găseşte corespondent în ghidul mai sus amintit, nu poate fi luată în considerare de instanţă.</w:t>
      </w:r>
    </w:p>
    <w:p>
      <w:pPr>
        <w:pStyle w:val="Normal"/>
        <w:ind w:firstLine="708"/>
        <w:jc w:val="both"/>
        <w:rPr/>
      </w:pPr>
      <w:r>
        <w:rPr>
          <w:bCs/>
          <w:lang w:eastAsia="pl-PL"/>
        </w:rPr>
        <w:t>Totodată, potrivit acestui ghid, s-a reţinut că valoarea unui mp teren extravilan arabil în localitatea S  este de 8000 lei/ha, respectiv 0,8 lei/mp.</w:t>
      </w:r>
    </w:p>
    <w:p>
      <w:pPr>
        <w:pStyle w:val="Normal"/>
        <w:ind w:firstLine="708"/>
        <w:jc w:val="both"/>
        <w:rPr/>
      </w:pPr>
      <w:r>
        <w:rPr>
          <w:bCs/>
          <w:lang w:eastAsia="pl-PL"/>
        </w:rPr>
        <w:t xml:space="preserve">Conform menţiunilor  inserate în prima pagină a </w:t>
      </w:r>
      <w:r>
        <w:rPr>
          <w:lang w:eastAsia="pl-PL"/>
        </w:rPr>
        <w:t xml:space="preserve">titlului de proprietate nr......../2009  </w:t>
      </w:r>
      <w:r>
        <w:rPr>
          <w:bCs/>
          <w:iCs/>
          <w:lang w:eastAsia="pl-PL"/>
        </w:rPr>
        <w:t xml:space="preserve">–aflat la fila 56 în dosarul nr. 5/2010 , </w:t>
      </w:r>
      <w:r>
        <w:rPr>
          <w:lang w:eastAsia="pl-PL"/>
        </w:rPr>
        <w:t xml:space="preserve">suprafaţa de 2000 mp teren reconstituită este </w:t>
      </w:r>
      <w:r>
        <w:rPr>
          <w:bCs/>
          <w:iCs/>
          <w:lang w:eastAsia="pl-PL"/>
        </w:rPr>
        <w:t>din afara fondului forestier naţional</w:t>
      </w:r>
      <w:r>
        <w:rPr>
          <w:lang w:eastAsia="pl-PL"/>
        </w:rPr>
        <w:t xml:space="preserve">  şi are destinaţia agricolă, astfel că,în lipsa unor alte date concrete se poate aprecia pentru aceasta că ar avea o valoare minimă de </w:t>
      </w:r>
      <w:r>
        <w:rPr>
          <w:bCs/>
          <w:lang w:eastAsia="pl-PL"/>
        </w:rPr>
        <w:t xml:space="preserve">0,8 lei/mp şi o valoare maximă determinată conform lucrării de contraexpertiză în specialitatea construcţii de 8,8 lei/mp, stabilită după următorul mod de calcul: </w:t>
      </w:r>
      <w:r>
        <w:rPr>
          <w:lang w:eastAsia="pl-PL"/>
        </w:rPr>
        <w:t xml:space="preserve">24.736 lei valoare  stabilită pentru teren împărţit la </w:t>
      </w:r>
      <w:r>
        <w:rPr>
          <w:bCs/>
          <w:lang w:eastAsia="pl-PL"/>
        </w:rPr>
        <w:t xml:space="preserve"> 2812 mp cât reprezintă suprafaţa totală de teren necesară funcţionării normale a construcţiilor în litigiu =8,796 lei/mp, rotund 8,8 lei/mp.</w:t>
      </w:r>
    </w:p>
    <w:p>
      <w:pPr>
        <w:pStyle w:val="Normal"/>
        <w:ind w:firstLine="708"/>
        <w:jc w:val="both"/>
        <w:rPr/>
      </w:pPr>
      <w:r>
        <w:rPr>
          <w:bCs/>
          <w:lang w:eastAsia="pl-PL"/>
        </w:rPr>
        <w:t xml:space="preserve">Drept urmare,  instanţa a apreciat faptul că atât valoarea terenului de 2000 mp aferent nr. cadastral ........ S  înscris în Cf ........ S , al cărui proprietar este Oraşul S , cât şi valoarea totală a 2812 mp necesară pentru utilizarea normală a construcţiilor în litigiu este mult inferioară valorii construcţiilor ce formează obiectul litigiului, astfel cum a fost determinată această valoarea pe baza tuturor înscrisurilor şi expertizelor întocmite în cauză, indiferent de care valori stabilite pentru construcţii (mai sus prezentate) s-ar ţine seama. </w:t>
      </w:r>
    </w:p>
    <w:p>
      <w:pPr>
        <w:pStyle w:val="Normal"/>
        <w:jc w:val="both"/>
        <w:rPr>
          <w:bCs/>
          <w:lang w:eastAsia="pl-PL"/>
        </w:rPr>
      </w:pPr>
      <w:r>
        <w:rPr>
          <w:bCs/>
          <w:lang w:eastAsia="pl-PL"/>
        </w:rPr>
        <w:t xml:space="preserve"> </w:t>
      </w:r>
      <w:r>
        <w:rPr>
          <w:bCs/>
          <w:lang w:eastAsia="pl-PL"/>
        </w:rPr>
        <w:tab/>
        <w:t xml:space="preserve"> Instanţa a  reţinut concluziile lucrării de contraexpertiză în specialitatea construcţii ca fiind cele mai elocvente şi mai precise atât cu privire la valoarea imobilelor construcţii, cât şi cu privire la valoarea imobilului teren şi omologhează această lucrare pentru dezlegarea litigiului, precum şi lucrarea de expertiză topografică judiciară, cu excepţia criticii mai sus prezentată.</w:t>
      </w:r>
    </w:p>
    <w:p>
      <w:pPr>
        <w:pStyle w:val="Normal"/>
        <w:ind w:firstLine="708"/>
        <w:jc w:val="both"/>
        <w:rPr/>
      </w:pPr>
      <w:r>
        <w:rPr>
          <w:bCs/>
          <w:lang w:eastAsia="pl-PL"/>
        </w:rPr>
        <w:t>Referitor la suprafaţa de teren aferentă Cantonului Silvic .......... şi construcţiilor anexă, s-a  menţionat   faptul că, potrivit concluziile expertizei topografice   doar o parte din suprafaţă de 2000 mp aferentă nr. cadastral ........ S  este necesară pentru utilizarea corespunzătoare a construcţiilor în litigiu, întrucât aceste construcţii se află amplasate doar pe o suprafaţa de 1968 mp din numărul cadastral ........ S , aflat în proprietatea Oraşului S , astfel că atunci când se analizează valoarea terenului doar această suprafaţă trebuie avută în vedere, deoarece diferenţa de 844 mp teren, pe care se află amplasate construcţiile anexă şi care de asemenea este necesară pentru utilizarea corespunzătoare a imobilului este aferentă  numărul topografic 999 S .</w:t>
      </w:r>
    </w:p>
    <w:p>
      <w:pPr>
        <w:pStyle w:val="Normal"/>
        <w:jc w:val="both"/>
        <w:rPr/>
      </w:pPr>
      <w:r>
        <w:rPr>
          <w:bCs/>
          <w:lang w:eastAsia="pl-PL"/>
        </w:rPr>
        <w:t xml:space="preserve">  </w:t>
      </w:r>
      <w:r>
        <w:rPr>
          <w:bCs/>
          <w:lang w:eastAsia="pl-PL"/>
        </w:rPr>
        <w:tab/>
        <w:t>În speţă, s-a reţinut că  Oraşul S  nu a dovedit că ar deţine în proprietate şi această suprafaţă de teren şi o astfel de dovadă, în privinţa proprietarului terenului nu a fost realizată nici de către</w:t>
      </w:r>
      <w:r>
        <w:rPr>
          <w:lang w:eastAsia="pl-PL"/>
        </w:rPr>
        <w:t xml:space="preserve"> pârâta reclamantă reconvenţională REGIA NAŢIONALĂ A PĂDURILOR ROMSILVA - prin DIRECŢIA SILVICĂ B </w:t>
      </w:r>
      <w:r>
        <w:rPr>
          <w:bCs/>
          <w:lang w:eastAsia="pl-PL"/>
        </w:rPr>
        <w:t>, în acest context, Oraşul S  apare  ca fiind lipsit  şi de calitate procesuală activă pentru a solicita stabilirea dreptului de proprietate prin accesiune asupra construcţiilor amplasate pe această suprafaţă de 844 teren din nr. top. 999 S  şi de calitate procesuală pasivă în raport de cererea pârâtei reclamante reconvenţională RNP-Directia Silvică B  privind stabilirea dreptului de superficie asupra aceS  suprafeţe de teren.</w:t>
      </w:r>
    </w:p>
    <w:p>
      <w:pPr>
        <w:pStyle w:val="Normal"/>
        <w:ind w:firstLine="708"/>
        <w:jc w:val="both"/>
        <w:rPr/>
      </w:pPr>
      <w:r>
        <w:rPr>
          <w:bCs/>
          <w:lang w:eastAsia="pl-PL"/>
        </w:rPr>
        <w:t xml:space="preserve">S-a reţinut că în considerentele </w:t>
      </w:r>
      <w:r>
        <w:rPr>
          <w:bCs/>
          <w:iCs/>
          <w:lang w:eastAsia="pl-PL"/>
        </w:rPr>
        <w:t xml:space="preserve">Deciziei Civile nr. 17/2013 , pronunţată de Tribunalul B  O  în dosarul nr. ......./2011  s-a arătat faptul că în favoarea </w:t>
      </w:r>
      <w:r>
        <w:rPr>
          <w:lang w:eastAsia="pl-PL"/>
        </w:rPr>
        <w:t xml:space="preserve">Oraşului S  s-a reconstituit dreptul de proprietate şi asupra unei suprafeţe de 61,5 ha teren din imobilele cu nr. top. 995, 997 si 999 prin TP nr. 1/20.01.2004, însă </w:t>
      </w:r>
      <w:r>
        <w:rPr>
          <w:bCs/>
          <w:lang w:eastAsia="pl-PL"/>
        </w:rPr>
        <w:t xml:space="preserve"> la dosarul cauzei nu au fost depuse probe certe din care să rezulte că suprafaţă de 844 mp teren este în proprietatea Oraşului S  şi  face parte din suprafaţa reconstituită în favoarea acestuia în baza titlului de proprietate nr. 1/2004.</w:t>
      </w:r>
    </w:p>
    <w:p>
      <w:pPr>
        <w:pStyle w:val="Normal"/>
        <w:ind w:firstLine="708"/>
        <w:jc w:val="both"/>
        <w:rPr/>
      </w:pPr>
      <w:r>
        <w:rPr>
          <w:bCs/>
          <w:lang w:eastAsia="pl-PL"/>
        </w:rPr>
        <w:t>Oricum indiferent cine este proprietarul aceS  suprafeţe de teren şi cererile părţilor  din dosarul nr. 6/2010 , s-a reţinut că s-a impus a fi respinse pentru aspectele mai jos prezentate.</w:t>
      </w:r>
    </w:p>
    <w:p>
      <w:pPr>
        <w:pStyle w:val="Normal"/>
        <w:jc w:val="both"/>
        <w:rPr>
          <w:bCs/>
          <w:iCs/>
          <w:lang w:eastAsia="pl-PL"/>
        </w:rPr>
      </w:pPr>
      <w:r>
        <w:rPr>
          <w:bCs/>
          <w:iCs/>
          <w:lang w:eastAsia="pl-PL"/>
        </w:rPr>
        <w:t xml:space="preserve">  </w:t>
      </w:r>
      <w:r>
        <w:rPr>
          <w:bCs/>
          <w:iCs/>
          <w:lang w:eastAsia="pl-PL"/>
        </w:rPr>
        <w:tab/>
        <w:t>S-a apreciat că, atât la momentul edificării construcţiilor, conform menţiunilor inserate în autorizaţiile de lucrări mai sus indicate, cât şi în prezent, potrivit probaţiunii administrate valoarea de circulaţie a imobilelor terenuri în litigiu este cu mult mai mică decât valoarea de circulaţie a construcţiilor în litigiu.</w:t>
      </w:r>
    </w:p>
    <w:p>
      <w:pPr>
        <w:pStyle w:val="Normal"/>
        <w:ind w:firstLine="708"/>
        <w:jc w:val="both"/>
        <w:rPr/>
      </w:pPr>
      <w:r>
        <w:rPr>
          <w:bCs/>
          <w:iCs/>
          <w:lang w:eastAsia="pl-PL"/>
        </w:rPr>
        <w:t xml:space="preserve">Acest aspect coroborat cu definiţia potrivit căreia </w:t>
      </w:r>
      <w:r>
        <w:rPr>
          <w:lang w:eastAsia="pl-PL"/>
        </w:rPr>
        <w:t xml:space="preserve">accesiunea constă în încorporarea materială a unui lucru mai puţin important într-un lucru mai important, </w:t>
      </w:r>
      <w:r>
        <w:rPr>
          <w:bCs/>
          <w:iCs/>
          <w:lang w:eastAsia="pl-PL"/>
        </w:rPr>
        <w:t>atrage concluzia şi interpretarea conform căreia, în speţă  bunul principal ori  bunul mai important îl reprezintă  construcţiile în litigiu, iar nu terenul pe care sunt amplasate acestea.</w:t>
      </w:r>
    </w:p>
    <w:p>
      <w:pPr>
        <w:pStyle w:val="Normal"/>
        <w:ind w:firstLine="708"/>
        <w:jc w:val="both"/>
        <w:rPr/>
      </w:pPr>
      <w:r>
        <w:rPr>
          <w:lang w:eastAsia="pl-PL"/>
        </w:rPr>
        <w:t>Potrivit dispoziţiilor art. 492 Cod civ. ,,</w:t>
      </w:r>
      <w:r>
        <w:rPr>
          <w:bCs/>
          <w:iCs/>
          <w:lang w:eastAsia="pl-PL"/>
        </w:rPr>
        <w:t>orice construcţie, plantaţie sau lucru făcut in pământ sau asupra pământului sunt prezumate a fi făcute de către proprietarul acelui pământ cu cheltuiala sa şi că sunt ale lui până ce se dovedeşte din contră,</w:t>
      </w:r>
      <w:r>
        <w:rPr>
          <w:lang w:eastAsia="pl-PL"/>
        </w:rPr>
        <w:t>,.</w:t>
      </w:r>
    </w:p>
    <w:p>
      <w:pPr>
        <w:pStyle w:val="Normal"/>
        <w:ind w:firstLine="708"/>
        <w:jc w:val="both"/>
        <w:rPr/>
      </w:pPr>
      <w:r>
        <w:rPr>
          <w:lang w:eastAsia="pl-PL"/>
        </w:rPr>
        <w:t xml:space="preserve">A rezultat  astfel că, proprietarul terenului este prezumat a fi şi proprietarul construcţiilor sau plantaţiilor executate pe acest teren, până ce se dovedeşte din contră, însa această prezumţie instituită de text este relativă, existând deci posibilitatea, la care se refera art. 492 Cod  civil  partea finala  de a fi înlăturată prezumţia dreptului proprietarului terenului  asupra construcţiilor de pe teren, dacă se dovedeşte că acestea au fost efectuate  de altă persoana pe baza unei convenţii, care să justifice dobândirea dreptului de proprietate al constructorului asupra construcţiei respective, cât şi dreptul său de folosinţă asupra terenului, aceste drepturi concretizând </w:t>
      </w:r>
      <w:r>
        <w:rPr>
          <w:bCs/>
          <w:iCs/>
          <w:lang w:eastAsia="pl-PL"/>
        </w:rPr>
        <w:t>dreptul real de superficie</w:t>
      </w:r>
      <w:r>
        <w:rPr>
          <w:lang w:eastAsia="pl-PL"/>
        </w:rPr>
        <w:t>.</w:t>
      </w:r>
    </w:p>
    <w:p>
      <w:pPr>
        <w:pStyle w:val="Normal"/>
        <w:ind w:firstLine="708"/>
        <w:jc w:val="both"/>
        <w:rPr>
          <w:lang w:eastAsia="pl-PL"/>
        </w:rPr>
      </w:pPr>
      <w:r>
        <w:rPr>
          <w:lang w:eastAsia="pl-PL"/>
        </w:rPr>
        <w:t>Dreptul de superficie, constituie o excepţie de la regula potrivit căreia proprietatea asupra terenului cuprinde şi proprietatea a tot ceea ce se află  pe suprafaţa lui, precum şi de la principiul că proprietatea asupra unui lucru principal se extinde asupra a tot ceea ce se uneşte ca accesoriu cu acel lucru.</w:t>
      </w:r>
    </w:p>
    <w:p>
      <w:pPr>
        <w:pStyle w:val="Normal"/>
        <w:ind w:firstLine="708"/>
        <w:jc w:val="both"/>
        <w:rPr>
          <w:lang w:eastAsia="pl-PL"/>
        </w:rPr>
      </w:pPr>
      <w:r>
        <w:rPr>
          <w:lang w:eastAsia="pl-PL"/>
        </w:rPr>
        <w:t>Acordul proprietarului fondului la ridicarea construcţiei poate fi dovedit prin orice mijloc de probă.</w:t>
      </w:r>
    </w:p>
    <w:p>
      <w:pPr>
        <w:pStyle w:val="Normal"/>
        <w:ind w:firstLine="708"/>
        <w:jc w:val="both"/>
        <w:rPr/>
      </w:pPr>
      <w:r>
        <w:rPr>
          <w:lang w:eastAsia="pl-PL"/>
        </w:rPr>
        <w:t>S-a reţinut că întrucât  Oraşul S  este proprietarul lucrului mai puţin important, acesta nu poate dobândi   dreptul de proprietate prin accesiune consacrat de  art.492 din Cod civil  de la 1864, respectiv de art.579 din Noul Cod civil asupra construcţiilor în litigiu,  cererea acestui reclamant a fost respinsă ca neîntemeiată, netemeinicia aceS a rezultând şi din aspectele mai jos prezentate în privinţa constituirii dreptului de superficie.</w:t>
      </w:r>
    </w:p>
    <w:p>
      <w:pPr>
        <w:pStyle w:val="Normal"/>
        <w:ind w:firstLine="708"/>
        <w:jc w:val="both"/>
        <w:rPr/>
      </w:pPr>
      <w:r>
        <w:rPr>
          <w:lang w:eastAsia="pl-PL"/>
        </w:rPr>
        <w:t xml:space="preserve">S-a menţionat că, dreptul de superficie este un dezmembrământ al dreptului de proprietate care nu era reglementat de Codul civil de la 1864, dar cu toate acestea, mai multe acte legislative anterioare au făcut referire la expresia </w:t>
      </w:r>
      <w:r>
        <w:rPr>
          <w:bCs/>
          <w:iCs/>
          <w:lang w:eastAsia="pl-PL"/>
        </w:rPr>
        <w:t>« drept de superficie »,</w:t>
      </w:r>
      <w:r>
        <w:rPr>
          <w:lang w:eastAsia="pl-PL"/>
        </w:rPr>
        <w:t xml:space="preserve"> ca de exemplu articolul 11 din Decretul-lege nr. 115/1938 referitor la unificarea cărţilor funciare, articolul 22 din Decretul nr. 167/1958 referitor la prescripţia extinctivă, articolul 19 din Legea nr. 7/1996 privind cadastrul şi publicitatea funciară şi articolul 488 din Codul civil. </w:t>
      </w:r>
    </w:p>
    <w:p>
      <w:pPr>
        <w:pStyle w:val="Normal"/>
        <w:ind w:firstLine="708"/>
        <w:jc w:val="both"/>
        <w:rPr>
          <w:lang w:eastAsia="pl-PL"/>
        </w:rPr>
      </w:pPr>
      <w:r>
        <w:rPr>
          <w:lang w:eastAsia="pl-PL"/>
        </w:rPr>
        <w:t>În noul Cod civil dreptul de superficie  este consacrat de dispoziţiile cuprinse în art. 693-702, iar art. 5 şi 68 din Legea nr. 71/2011 reglementează aplicabilitatea noilor dispoziţii, în speţă  instanţa apreciind că sunt incidente dispoziţiile instituite de vechiul Cod civil.</w:t>
      </w:r>
    </w:p>
    <w:p>
      <w:pPr>
        <w:pStyle w:val="Normal"/>
        <w:jc w:val="both"/>
        <w:rPr/>
      </w:pPr>
      <w:r>
        <w:rPr>
          <w:lang w:eastAsia="pl-PL"/>
        </w:rPr>
        <w:t xml:space="preserve"> </w:t>
      </w:r>
      <w:r>
        <w:rPr>
          <w:lang w:eastAsia="pl-PL"/>
        </w:rPr>
        <w:tab/>
        <w:t xml:space="preserve">Aşa cum s-a arătat, dreptul de superficie constituie o excepţie de la regula accesiunii imobiliare reglementată de articolul 492 Cod civil, text prin care se instituie o prezumţie relativă de proprietate asupra construcţiilor amplasate pe un teren în favoarea proprietarului terenului, </w:t>
      </w:r>
      <w:r>
        <w:rPr>
          <w:bCs/>
          <w:iCs/>
          <w:lang w:eastAsia="pl-PL"/>
        </w:rPr>
        <w:t>prezumţie care poate fi înlăturată de către constructor prin proba contrară, acesta din urmă devenind astfel titularul unui drept de superficie.</w:t>
      </w:r>
      <w:r>
        <w:rPr>
          <w:lang w:eastAsia="pl-PL"/>
        </w:rPr>
        <w:t xml:space="preserve"> </w:t>
      </w:r>
    </w:p>
    <w:p>
      <w:pPr>
        <w:pStyle w:val="Normal"/>
        <w:ind w:firstLine="708"/>
        <w:jc w:val="both"/>
        <w:rPr>
          <w:lang w:eastAsia="pl-PL"/>
        </w:rPr>
      </w:pPr>
      <w:r>
        <w:rPr>
          <w:lang w:eastAsia="pl-PL"/>
        </w:rPr>
        <w:t xml:space="preserve">Dreptul de superficie este definit  astfel, ca fiind un drept real imobiliar, ce constă în dreptul de proprietate pe care-l are o persoană denumita superficiar, asupra construcţiilor, plantaţiilor sau altor lucrări care se afla pe o suprafaţa de teren ce aparţine altei persoane, teren asupra căruia superficiarul va avea un drept de folosinţă.  </w:t>
      </w:r>
    </w:p>
    <w:p>
      <w:pPr>
        <w:pStyle w:val="Normal"/>
        <w:jc w:val="both"/>
        <w:rPr/>
      </w:pPr>
      <w:r>
        <w:rPr>
          <w:lang w:eastAsia="pl-PL"/>
        </w:rPr>
        <w:t xml:space="preserve"> </w:t>
      </w:r>
      <w:r>
        <w:rPr>
          <w:lang w:eastAsia="pl-PL"/>
        </w:rPr>
        <w:tab/>
        <w:t xml:space="preserve">In privinţa constituirii dreptului de superficie sub incidenţa vechilor reglementări, atât doctrina cât şi jurisprudenţa  au fost unanime în a spune că </w:t>
      </w:r>
      <w:r>
        <w:rPr>
          <w:bCs/>
          <w:iCs/>
          <w:lang w:eastAsia="pl-PL"/>
        </w:rPr>
        <w:t>dreptul de superficie se dobândeşte în baza înţelegerilor părţilor,</w:t>
      </w:r>
      <w:r>
        <w:rPr>
          <w:lang w:eastAsia="pl-PL"/>
        </w:rPr>
        <w:t xml:space="preserve"> legatelor, prescripţiei achizitive sau legii. </w:t>
      </w:r>
    </w:p>
    <w:p>
      <w:pPr>
        <w:pStyle w:val="Normal"/>
        <w:ind w:firstLine="708"/>
        <w:jc w:val="both"/>
        <w:rPr>
          <w:lang w:eastAsia="pl-PL"/>
        </w:rPr>
      </w:pPr>
      <w:r>
        <w:rPr>
          <w:lang w:eastAsia="pl-PL"/>
        </w:rPr>
        <w:t>Ţinând cont de modurile de constituire mai sus menţionate, instanţa a apreciat  că probaţiunea administrată confirmă existenţa unei convenţii între proprietarul terenului  de la data naşterii situaţiei juridice (momentul edificării construcţiilor –anul 1977) şi persoana care a înălţat şi în favoarea căreia au fost realizate construcţiile.</w:t>
      </w:r>
    </w:p>
    <w:p>
      <w:pPr>
        <w:pStyle w:val="Normal"/>
        <w:ind w:firstLine="708"/>
        <w:jc w:val="both"/>
        <w:rPr/>
      </w:pPr>
      <w:r>
        <w:rPr>
          <w:lang w:eastAsia="pl-PL"/>
        </w:rPr>
        <w:t xml:space="preserve"> </w:t>
      </w:r>
      <w:r>
        <w:rPr>
          <w:lang w:eastAsia="pl-PL"/>
        </w:rPr>
        <w:t xml:space="preserve">Înscrisurile  </w:t>
      </w:r>
      <w:r>
        <w:rPr>
          <w:bCs/>
          <w:iCs/>
          <w:lang w:eastAsia="pl-PL"/>
        </w:rPr>
        <w:t xml:space="preserve">de la filele 143-153 din dosarul 6/2010 </w:t>
      </w:r>
      <w:r>
        <w:rPr>
          <w:lang w:eastAsia="pl-PL"/>
        </w:rPr>
        <w:t xml:space="preserve"> care au stat la baza realizării construcţiilor, au atestat că  înainte de începerea executării lucrărilor de construire a  existat un acord privind constituirea unui drept de superficie în favoarea proprietarului construcţiilor, iar acest  acord al proprietarului terenului a fost prealabil şi concomitent cu ridicarea construcţiilor .</w:t>
      </w:r>
    </w:p>
    <w:p>
      <w:pPr>
        <w:pStyle w:val="Normal"/>
        <w:ind w:firstLine="708"/>
        <w:jc w:val="both"/>
        <w:rPr/>
      </w:pPr>
      <w:r>
        <w:rPr>
          <w:lang w:eastAsia="pl-PL"/>
        </w:rPr>
        <w:t xml:space="preserve"> </w:t>
      </w:r>
      <w:r>
        <w:rPr>
          <w:lang w:eastAsia="pl-PL"/>
        </w:rPr>
        <w:t xml:space="preserve">Cu toate acestea s-a apreciat că în speţă nu  poate fi  reţinut  dreptul de superficie al pârâtei reclamante reconvenţionale REGIA NAŢIONALĂ A PĂDURILOR ROMSILVA prin DIRECŢIA SILVICĂ B , deoarece potrivit prev. cuprinse la art. 1 alin. 3 din   Hotărârea   nr. 229 din  4 martie 2009 privind reorganizarea Regiei Naţionale a Pădurilor - Romsilva şi  art. 1 alin. 1, art. 1 alin. 3, pct. 25, 27, 38, 39, 41, art.2 lit. A, pct. 7 şi 25, art.4   din  Regulamentul  de organizare şi funcţionare, Romsilva este o regie autonomă de interes naţional, aflată sub autoritatea statului, care are ca scop gestionarea durabilă şi unitară a fondului forestier proprietatea publică a statului, care poate desfăşura activităţi de construcţii clădiri, tranzacţii imobiliare, de administrare a imobilelor pe bază de tarife sau contracte, de închiriere şi leasing, poate dobândi/cumpăra în numele statului terenuri proprietate privată, însă terenurile achiziţionate devin fond forestier proprietate publică a statului şi se intabulează ca atare, REGIA NAŢIONALĂ A PĂDURILOR ROMSILVA având doar în administrare fondul forestier proprietatea publică a statului, aceste bunuri fiind evidenţiate distinct în patrimoniul aceS a şi au regimul juridic prevăzut de lege.   </w:t>
      </w:r>
    </w:p>
    <w:p>
      <w:pPr>
        <w:pStyle w:val="Normal"/>
        <w:jc w:val="both"/>
        <w:rPr>
          <w:lang w:eastAsia="pl-PL"/>
        </w:rPr>
      </w:pPr>
      <w:r>
        <w:rPr>
          <w:lang w:eastAsia="pl-PL"/>
        </w:rPr>
        <w:tab/>
        <w:t xml:space="preserve"> Potrivit art. 11 din Codul silvic Legea nr. 46/2008 :</w:t>
      </w:r>
    </w:p>
    <w:p>
      <w:pPr>
        <w:pStyle w:val="Normal"/>
        <w:jc w:val="both"/>
        <w:rPr>
          <w:lang w:eastAsia="pl-PL"/>
        </w:rPr>
      </w:pPr>
      <w:r>
        <w:rPr>
          <w:lang w:eastAsia="pl-PL"/>
        </w:rPr>
        <w:t xml:space="preserve">    </w:t>
      </w:r>
      <w:r>
        <w:rPr>
          <w:lang w:eastAsia="pl-PL"/>
        </w:rPr>
        <w:tab/>
        <w:t>(1) Fondul forestier proprietate publică a statului se administrează de Regia Naţională a Pădurilor - Romsilva, regie autonomă de interes naţional, aflată sub autoritatea statului, prin autoritatea publică centrală care răspunde de silvicultură, Institutul de Cercetări şi Amenajări Silvice, care se reorganizează în Institutul Naţional de Cercetare-Dezvoltare în Silvicultură "Marin Drăcea" şi de Regia Autonomă "Administraţia Patrimoniului Protocolului de Stat", prin ocolul silvic propriu constituit în condiţiile legii.</w:t>
      </w:r>
    </w:p>
    <w:p>
      <w:pPr>
        <w:pStyle w:val="Normal"/>
        <w:jc w:val="both"/>
        <w:rPr>
          <w:lang w:eastAsia="pl-PL"/>
        </w:rPr>
      </w:pPr>
      <w:r>
        <w:rPr>
          <w:lang w:eastAsia="pl-PL"/>
        </w:rPr>
        <w:t xml:space="preserve">     </w:t>
      </w:r>
      <w:r>
        <w:rPr>
          <w:lang w:eastAsia="pl-PL"/>
        </w:rPr>
        <w:tab/>
        <w:t>(3) Fondul forestier proprietate publică a statului nu poate fi concesionat, cu următoarele excepţii:</w:t>
      </w:r>
    </w:p>
    <w:p>
      <w:pPr>
        <w:pStyle w:val="Normal"/>
        <w:jc w:val="both"/>
        <w:rPr/>
      </w:pPr>
      <w:r>
        <w:rPr>
          <w:lang w:eastAsia="pl-PL"/>
        </w:rPr>
        <w:t xml:space="preserve">  </w:t>
      </w:r>
      <w:r>
        <w:rPr>
          <w:lang w:eastAsia="pl-PL"/>
        </w:rPr>
        <w:tab/>
      </w:r>
      <w:r>
        <w:rPr>
          <w:sz w:val="22"/>
          <w:szCs w:val="22"/>
          <w:lang w:eastAsia="pl-PL"/>
        </w:rPr>
        <w:t xml:space="preserve">  a) terenurile aferente activelor care se vând, în condiţiile legii, de Regia Naţională a Pădurilor - Romsilva, pe durata existenţei construcţiilor, dar nu mai mult de 49 de ani de la data încheierii contractului de concesiune;</w:t>
      </w:r>
    </w:p>
    <w:p>
      <w:pPr>
        <w:pStyle w:val="Normal"/>
        <w:jc w:val="both"/>
        <w:rPr>
          <w:lang w:eastAsia="pl-PL"/>
        </w:rPr>
      </w:pPr>
      <w:r>
        <w:rPr>
          <w:lang w:eastAsia="pl-PL"/>
        </w:rPr>
        <w:t xml:space="preserve">     </w:t>
      </w:r>
      <w:r>
        <w:rPr>
          <w:lang w:eastAsia="pl-PL"/>
        </w:rPr>
        <w:tab/>
        <w:t xml:space="preserve"> (4) Regia Naţională a Pădurilor - Romsilva poate să desfăşoare, în fondul forestier proprietate publică a statului pe care îl administrează, activităţi nespecifice administrării acestuia, numai în condiţiile legii.</w:t>
      </w:r>
    </w:p>
    <w:p>
      <w:pPr>
        <w:pStyle w:val="Normal"/>
        <w:ind w:firstLine="708"/>
        <w:jc w:val="both"/>
        <w:rPr/>
      </w:pPr>
      <w:r>
        <w:rPr>
          <w:bCs/>
          <w:iCs/>
          <w:lang w:eastAsia="pl-PL"/>
        </w:rPr>
        <w:t xml:space="preserve">De altfel o dovadă  a calităţii </w:t>
      </w:r>
      <w:r>
        <w:rPr>
          <w:lang w:eastAsia="pl-PL"/>
        </w:rPr>
        <w:t xml:space="preserve">REGIEI NAŢIONALE A PĂDURILOR ROMSILVA şi a antecesorilor aceS a doar  de administratori ai bunurilor Statului, s-a reţinut că </w:t>
      </w:r>
      <w:r>
        <w:rPr>
          <w:bCs/>
          <w:iCs/>
          <w:lang w:eastAsia="pl-PL"/>
        </w:rPr>
        <w:t>o reprezintă şi conţinutul Deciziei nr. 300/04.07.1977,</w:t>
      </w:r>
      <w:r>
        <w:rPr>
          <w:lang w:eastAsia="pl-PL"/>
        </w:rPr>
        <w:t xml:space="preserve"> eliberată de Consiliul Popular al Judeţului B  fila 145 din</w:t>
      </w:r>
      <w:r>
        <w:rPr>
          <w:bCs/>
          <w:iCs/>
          <w:lang w:eastAsia="pl-PL"/>
        </w:rPr>
        <w:t xml:space="preserve"> </w:t>
      </w:r>
      <w:r>
        <w:rPr>
          <w:lang w:eastAsia="pl-PL"/>
        </w:rPr>
        <w:t xml:space="preserve">dosarul  6/2010 , prin care aşa cum am arătat mai sus, în vederea edificării Cantonului Silvic .........., s-a transmis din administrarea operativă a biroului Executiv al Consiliului Popular al Oraşului Dr. Petru Groza, </w:t>
      </w:r>
      <w:r>
        <w:rPr>
          <w:bCs/>
          <w:iCs/>
          <w:lang w:eastAsia="pl-PL"/>
        </w:rPr>
        <w:t>în administrarea directă</w:t>
      </w:r>
      <w:r>
        <w:rPr>
          <w:lang w:eastAsia="pl-PL"/>
        </w:rPr>
        <w:t xml:space="preserve"> a </w:t>
      </w:r>
      <w:r>
        <w:rPr>
          <w:bCs/>
          <w:iCs/>
          <w:lang w:eastAsia="pl-PL"/>
        </w:rPr>
        <w:t xml:space="preserve">Inspectoratului Silvic Judeţean B </w:t>
      </w:r>
      <w:r>
        <w:rPr>
          <w:lang w:eastAsia="pl-PL"/>
        </w:rPr>
        <w:t xml:space="preserve">  suprafaţa de 300 mp teren. </w:t>
      </w:r>
    </w:p>
    <w:p>
      <w:pPr>
        <w:pStyle w:val="Normal"/>
        <w:ind w:firstLine="708"/>
        <w:jc w:val="both"/>
        <w:rPr>
          <w:bCs/>
          <w:iCs/>
          <w:lang w:eastAsia="pl-PL"/>
        </w:rPr>
      </w:pPr>
      <w:r>
        <w:rPr>
          <w:bCs/>
          <w:iCs/>
          <w:lang w:eastAsia="pl-PL"/>
        </w:rPr>
        <w:t xml:space="preserve">S-a apreciat că, potrivit prevederilor mai sus menţionate construcţiile în litigiu reprezintă proprietatea statului şi se află în administrarea </w:t>
      </w:r>
      <w:r>
        <w:rPr>
          <w:lang w:eastAsia="pl-PL"/>
        </w:rPr>
        <w:t>REGIEI NAŢIONALE A PĂDURILOR.</w:t>
      </w:r>
    </w:p>
    <w:p>
      <w:pPr>
        <w:pStyle w:val="Normal"/>
        <w:ind w:firstLine="708"/>
        <w:jc w:val="both"/>
        <w:rPr/>
      </w:pPr>
      <w:r>
        <w:rPr>
          <w:lang w:eastAsia="pl-PL"/>
        </w:rPr>
        <w:t xml:space="preserve">În speţă, prin hotărâre judecătorească definitivă şi irevocabilă, care se bucură de autoritate de lucru judecat şi se impune a fi respectată fiind opozabilă părţilor între care  a avut loc litigiul de fond funciar s-a statuat asupra valabilităţii titlului de proprietate al Oraşului S  şi implicit asupra calităţii de proprietar al Oraşului asupra suprafeţei de 2000 mp, din care o mare parte este necesară pentru utilizarea Cantonului Silvic ...........  </w:t>
      </w:r>
    </w:p>
    <w:p>
      <w:pPr>
        <w:pStyle w:val="Normal"/>
        <w:jc w:val="both"/>
        <w:rPr/>
      </w:pPr>
      <w:r>
        <w:rPr>
          <w:lang w:eastAsia="pl-PL"/>
        </w:rPr>
        <w:t xml:space="preserve">         </w:t>
      </w:r>
      <w:r>
        <w:rPr>
          <w:lang w:eastAsia="pl-PL"/>
        </w:rPr>
        <w:t xml:space="preserve">Acest aspect însă, s-a apreciat că nu poate determina instanţa ca la pronunţarea prezentei hotărâri să nu ţină cont de prevederile legale în vigoare atunci când analizează îndreptăţirea RNP de a solicita stabilirea în favoarea aceS a a dreptului de proprietate asupra terenului aferent Cantonului silvic .........., cu titlu de drept de superficie. </w:t>
      </w:r>
    </w:p>
    <w:p>
      <w:pPr>
        <w:pStyle w:val="Normal"/>
        <w:ind w:firstLine="708"/>
        <w:jc w:val="both"/>
        <w:rPr/>
      </w:pPr>
      <w:r>
        <w:rPr>
          <w:lang w:eastAsia="pl-PL"/>
        </w:rPr>
        <w:t>S-a constatat că, instanţa a avut în vedere  faptul că , dreptul de superficie este un drept real, dezmembrământ al dreptului de proprietate, astfel încât, doar în favoarea Statului Roman poate fi stabilit un astfel de drept,  iar nu în favoarea pârâtei reclamante reconvenţionale RNP Romsilva care a formulat cererea reconvenţională  în nume propriu şi a solicitat stabilirea în favoarea aceS a a unui astfel de drept, nedepunând vreo împuternicire în acest sens din partea Statului.</w:t>
      </w:r>
    </w:p>
    <w:p>
      <w:pPr>
        <w:pStyle w:val="Normal"/>
        <w:ind w:firstLine="708"/>
        <w:jc w:val="both"/>
        <w:rPr>
          <w:lang w:eastAsia="pl-PL"/>
        </w:rPr>
      </w:pPr>
      <w:r>
        <w:rPr>
          <w:lang w:eastAsia="pl-PL"/>
        </w:rPr>
        <w:t>In acest context s-a apreciat că   cererea se dovedeşte neîntemeiată şi implicit  introdusă de o persoană fără calitate procesuală,  parata reclamantă reconvenţională REGIA NAŢIONALA A PĂDURILOR recunoscând şi invocând pe parcursul procesului faptul că imobilele construcţii reprezintă bunul public aflat în proprietatea statului, acesta având competenţe doar sub aspectul administrării şi gestionării acestora.</w:t>
      </w:r>
    </w:p>
    <w:p>
      <w:pPr>
        <w:pStyle w:val="Normal"/>
        <w:jc w:val="both"/>
        <w:rPr>
          <w:lang w:eastAsia="pl-PL"/>
        </w:rPr>
      </w:pPr>
      <w:r>
        <w:rPr>
          <w:lang w:eastAsia="pl-PL"/>
        </w:rPr>
        <w:tab/>
        <w:t>Potrivit dispoziţiilor legale în vigoare,  instanţa a considerat  că dreptul de superficie asupra construcţiilor în litigiu nu poate fi stabilit în favoarea pârâtei ci doar în favoarea Statului Român, în acest sens sunt şi considerentele  Deciziei   nr. 602 din 20 mai 2008, referitoare la excepţia de neconstituţionalitate a prevederilor art. 31 alin. (3), (4), (7), (8) şi (9) din Legea nr. 1/2000 pentru reconstituirea dreptului de proprietate asupra terenurilor agricole şi celor forestiere, solicitate potrivit prevederilor Legii fondului funciar nr. 18/1991 şi ale Legii nr. 169/1997, emisă de Curtea Constituţională şi publicată în  M. OF. nr. 533 din 15 iulie 2008, în care se menţionează:</w:t>
      </w:r>
    </w:p>
    <w:p>
      <w:pPr>
        <w:pStyle w:val="Normal"/>
        <w:jc w:val="both"/>
        <w:rPr>
          <w:lang w:eastAsia="pl-PL"/>
        </w:rPr>
      </w:pPr>
      <w:r>
        <w:rPr>
          <w:lang w:eastAsia="pl-PL"/>
        </w:rPr>
        <w:t xml:space="preserve"> </w:t>
      </w:r>
      <w:r>
        <w:rPr>
          <w:lang w:eastAsia="pl-PL"/>
        </w:rPr>
        <w:tab/>
        <w:t>,,Prevederile de lege criticate contravin dispoziţiilor art. 44 alin. (2) teza întâi din Constituţie, care dispun că "Proprietatea privată este garantată şi ocrotită, în mod egal, de lege indiferent de titular", deoarece îi favorizează pe titularii dreptului de proprietate privată - persoane fizice sau persoane juridice cărora li s-a reconstituit dreptul de proprietate asupra terenurilor forestiere pe care se află investiţiile enumerate de textele de lege criticate, în raport cu ceilalţi titulari îndreptăţiţi la reconstituirea dreptului de proprietate asupra terenurilor forestiere, pe care nu se află astfel de construcţii. Aşadar, nimeni nu poate beneficia în ceea ce priveşte bunurile proprietate privată de o protecţie juridică diferită, indiferent că aceasta are ca titulari persoane fizice sau persoane juridice private, statul sau unităţile administrativ-teritoriale.</w:t>
      </w:r>
    </w:p>
    <w:p>
      <w:pPr>
        <w:pStyle w:val="Normal"/>
        <w:jc w:val="both"/>
        <w:rPr>
          <w:sz w:val="22"/>
          <w:szCs w:val="22"/>
          <w:lang w:eastAsia="pl-PL"/>
        </w:rPr>
      </w:pPr>
      <w:r>
        <w:rPr>
          <w:sz w:val="22"/>
          <w:szCs w:val="22"/>
          <w:lang w:eastAsia="pl-PL"/>
        </w:rPr>
        <w:t xml:space="preserve">            </w:t>
      </w:r>
      <w:r>
        <w:rPr>
          <w:sz w:val="22"/>
          <w:szCs w:val="22"/>
          <w:lang w:eastAsia="pl-PL"/>
        </w:rPr>
        <w:t>Pe de altă parte, s-a reţinut că reconstituirea dreptului de proprietate asupra terenurilor forestiere persoanelor fizice şi persoanelor juridice nu împiedică constituirea unui DREPT DE SUPERFICIE ÎN FAVOAREA STATULUI, în condiţiile art. 492 şi următoarele din Codul civil, sau ÎNSTRĂINAREA CONSTRUCŢIILOR cu titlu oneros persoanelor îndreptăţite la reconstituirea dreptului de proprietate  asupra terenurilor forestiere.</w:t>
      </w:r>
    </w:p>
    <w:p>
      <w:pPr>
        <w:pStyle w:val="Normal"/>
        <w:jc w:val="both"/>
        <w:rPr>
          <w:lang w:eastAsia="pl-PL"/>
        </w:rPr>
      </w:pPr>
      <w:r>
        <w:rPr>
          <w:lang w:eastAsia="pl-PL"/>
        </w:rPr>
        <w:t xml:space="preserve">      </w:t>
      </w:r>
      <w:r>
        <w:rPr>
          <w:lang w:eastAsia="pl-PL"/>
        </w:rPr>
        <w:tab/>
        <w:t>Curtea a constatat că prevederile de lege criticate încalcă şi dispoziţiile art. 135 alin. (2) lit. a) şi b) din Constituţie prin care se instituie obligaţia statului de a asigura crearea cadrului favorabil pentru valorificarea tuturor factorilor de producţie ca atare şi a investiţiilor făcute cu contribuţia întregii societăţi, ocrotindu-se astfel interesul naţional.,,</w:t>
      </w:r>
    </w:p>
    <w:p>
      <w:pPr>
        <w:pStyle w:val="Normal"/>
        <w:ind w:firstLine="708"/>
        <w:jc w:val="both"/>
        <w:rPr/>
      </w:pPr>
      <w:r>
        <w:rPr>
          <w:lang w:eastAsia="pl-PL"/>
        </w:rPr>
        <w:t xml:space="preserve">Pentru aceste motive,  instanţa a respins cererea reconvenţională formulată de pârâta reclamantă reconvenţională REGIA NAŢIONALĂ A PĂDURILOR ROMSILVA- prin DIRECŢIA SILVICĂ B  în contradictoriu cu reclamantul pârât  reconvenţional  ORAŞUL S , a constatat totodată faptul că pârâta SC  1  SRL, prin administrator 2 , nu justifică legitimitate procesuală pasivă faţă de obiectul cererii reconvenţionale promovată de  către </w:t>
      </w:r>
      <w:r>
        <w:rPr>
          <w:bCs/>
          <w:iCs/>
          <w:lang w:eastAsia="pl-PL"/>
        </w:rPr>
        <w:t>pârâta reclamantă reconvenţională REGIA NAŢIONALĂ A PĂDURILOR ROMSILVA prin DIRECŢIA SILVICĂ B .</w:t>
      </w:r>
    </w:p>
    <w:p>
      <w:pPr>
        <w:pStyle w:val="Normal"/>
        <w:ind w:firstLine="708"/>
        <w:jc w:val="both"/>
        <w:rPr/>
      </w:pPr>
      <w:r>
        <w:rPr>
          <w:bCs/>
          <w:lang w:eastAsia="pl-PL"/>
        </w:rPr>
        <w:t xml:space="preserve">Cu privire la </w:t>
      </w:r>
      <w:r>
        <w:rPr>
          <w:lang w:eastAsia="pl-PL"/>
        </w:rPr>
        <w:t xml:space="preserve">soluţionarea excepţiei lipsei capacităţii procesuale de folosinţă a pârâtului OCOLUL SILVIC S , invocată în dosarul nr. 6/2010  de către reclamantul Oraşul S  şi unită cu fondul la termenul de judecată din data de 21.09.2010, instanţa a reţinut că, potrivit art. 41 Cod procedură civilă de la 1864, sub incidenţa căruia a fost introdus prezentul litigiu, orice persoană care are folosinţa drepturilor civile, poate fi parte în judecată. Asociaţiile sau societăţile care nu au personalitate juridică pot sta în judecată dacă au organe proprii de conducere. </w:t>
      </w:r>
    </w:p>
    <w:p>
      <w:pPr>
        <w:pStyle w:val="Normal"/>
        <w:ind w:firstLine="708"/>
        <w:jc w:val="both"/>
        <w:rPr>
          <w:lang w:eastAsia="pl-PL"/>
        </w:rPr>
      </w:pPr>
      <w:r>
        <w:rPr>
          <w:lang w:eastAsia="pl-PL"/>
        </w:rPr>
        <w:t>Capacitatea de folosinţă a persoanei juridice reprezintă o parte a capacităţii civile a subiectului colectiv de drept civil, care constă în aptitudinea de a avea drepturi şi obligaţii civile, iar capacitatea de exerciţiu a persoanei juridice reprezintă o parte a capacităţii civile care constă în aptitudinea subiectului colectiv de drept civil de a îndeplinişi exercita drepturi subiective civile şi de a-şi asuma şi îndeplini obligaţii civile, prin încheierea de acte juridice civile, de către organele sale de conducere.</w:t>
      </w:r>
    </w:p>
    <w:p>
      <w:pPr>
        <w:pStyle w:val="Normal"/>
        <w:ind w:firstLine="708"/>
        <w:jc w:val="both"/>
        <w:rPr/>
      </w:pPr>
      <w:r>
        <w:rPr>
          <w:lang w:eastAsia="pl-PL"/>
        </w:rPr>
        <w:t>Potrivit art.2, art. 6, alineat 10, litera a, din Hotărârea Guvernului nr.229/2009 şi anexei 2, în structura organizatorică a unităţilor din cadrul ROMSILVA, pot funcţiona ca şi subunităţi, ocoale silvice care nu au personalitate juridică şi, evident că aceste subunităţi nu au capacitate de exerciţiu şi nu pot sta în judecată în nume propriu, excepţia invocată fiind întemeiată sub acest aspect, context în care va fi admisă. În acest sens sunt şi considerentele Sentinţei Civile nr. 9/2009 , pronunţată de Tribunalul B , în dosarul nr. 10/2008 ,  rămasă irevocabilă prin decizia civilă nr. 11/2010  pronunţată de Curtea de Apel     în dosarul nr. 12/2009 , aflate la filele 117-121 în dosarul nr. 13/2015 .</w:t>
      </w:r>
    </w:p>
    <w:p>
      <w:pPr>
        <w:pStyle w:val="Normal"/>
        <w:jc w:val="both"/>
        <w:rPr/>
      </w:pPr>
      <w:r>
        <w:rPr>
          <w:lang w:eastAsia="pl-PL"/>
        </w:rPr>
        <w:tab/>
        <w:t xml:space="preserve"> Ca o consecinţă a admiterii excepţiei instanţa de fond a respins cererea principală formulată şi precizată  de către reclamantul ORAŞUL  S   în contradictoriu cu </w:t>
      </w:r>
      <w:r>
        <w:rPr>
          <w:bCs/>
          <w:iCs/>
          <w:lang w:eastAsia="pl-PL"/>
        </w:rPr>
        <w:t xml:space="preserve">pârâtul </w:t>
      </w:r>
      <w:r>
        <w:rPr>
          <w:lang w:eastAsia="pl-PL"/>
        </w:rPr>
        <w:t>OCOLUL SILVIC S , ca fiind introdusă faţă de o persoană lipsită de capacitate procesuală.</w:t>
      </w:r>
    </w:p>
    <w:p>
      <w:pPr>
        <w:pStyle w:val="Normal"/>
        <w:ind w:firstLine="708"/>
        <w:jc w:val="both"/>
        <w:rPr/>
      </w:pPr>
      <w:r>
        <w:rPr>
          <w:lang w:val="pl-PL" w:eastAsia="pl-PL"/>
        </w:rPr>
        <w:t>De asemenea a fost respinsă cererea reclamantului ORAŞUL S , privind obligarea pârâţilor REGIA NAŢIONALĂ A PĂDURILOR ROMSILVA prin DIRECŢIA SILVICĂ B  şi OCOLUL  SILVIC  S  la plata cheltuielilor de judecată, instanţa de fond luând act de faptul că, pârâta reclamantă reconvenţională REGIA NAŢIONALĂ A PĂDURILOR ROMSILVA- prin DIRECŢIA SILVICĂ B  nu a solicitat cheltuieli de judecată.</w:t>
      </w:r>
      <w:r>
        <w:rPr>
          <w:bCs/>
          <w:iCs/>
          <w:lang w:val="pl-PL" w:eastAsia="pl-PL"/>
        </w:rPr>
        <w:t xml:space="preserve"> </w:t>
      </w:r>
      <w:r>
        <w:rPr>
          <w:lang w:val="pl-PL" w:eastAsia="pl-PL"/>
        </w:rPr>
        <w:t xml:space="preserve">                        </w:t>
      </w:r>
    </w:p>
    <w:p>
      <w:pPr>
        <w:pStyle w:val="Normal"/>
        <w:ind w:firstLine="708"/>
        <w:jc w:val="both"/>
        <w:rPr/>
      </w:pPr>
      <w:r>
        <w:rPr>
          <w:lang w:eastAsia="en-US"/>
        </w:rPr>
        <w:t>Împotriva aceS  hotărâri a formulat apel, apelanta SC 1  SRL</w:t>
      </w:r>
      <w:r>
        <w:rPr>
          <w:lang w:val="pl-PL" w:eastAsia="pl-PL"/>
        </w:rPr>
        <w:t>, solicitând admiterea apelului si modificarea in parte a hotărârii atacate, in sensul admiterii acţiunii sale si obligării paratei Regia Naţionala a Pădurilor ROMSILVA - prin Direcţia Silvica B  sa incheie contractul de leasing cu clauza irevocabila de vânzare asupra imobilelor „Canton silvic - .......... - Clădire Principală  si anexe", situate in localitatea S , având nr. de inventar ............ si o suprafaţa de 239 mp si, totodată, sa oblige parata la plata de penalităţi de intarziere de 500 lei pentru fiecare zi de intarziere in încheierea contractului de leasing cu clauza irevocabila de vânzare peste termenul consacrat de art.13 alin.2 din Legea nr.346/2004.</w:t>
      </w:r>
    </w:p>
    <w:p>
      <w:pPr>
        <w:pStyle w:val="Normal"/>
        <w:ind w:firstLine="708"/>
        <w:jc w:val="both"/>
        <w:rPr/>
      </w:pPr>
      <w:r>
        <w:rPr>
          <w:lang w:eastAsia="en-US"/>
        </w:rPr>
        <w:t>Împotriva aceStei  hotărâri a formulat apel şi  apelantul ORAŞUL S  - prin CONSILIUL LOCAL reprezentat prin PRIMAR.</w:t>
      </w:r>
    </w:p>
    <w:p>
      <w:pPr>
        <w:pStyle w:val="Normal"/>
        <w:ind w:firstLine="708"/>
        <w:jc w:val="both"/>
        <w:rPr/>
      </w:pPr>
      <w:r>
        <w:rPr>
          <w:sz w:val="22"/>
          <w:szCs w:val="22"/>
          <w:lang w:eastAsia="en-US"/>
        </w:rPr>
        <w:t>Prin decizia civilă nr.3/2017  din ..., Tribunalul B  a respins ca nefondate apelurile civile introduse de apelanţii SC 1  SRL - prin Administrator 2 , cu sediul în localitatea S , ..., Judeţul B  şi ORAŞUL S  - prin CONSILIUL LOCAL reprezentat prin PRIMAR, cu sediul în localitatea S , Str. ........, judeţul B , în contradictoriu cu intimaţii REGIA NAŢIONALĂ A PĂDURILOR ROMSILVA - PRIN DIRECŢIA SILVICĂ B  R.A., cu sediul în  O , Str..., Judeţ B  şi OCOLUL SILVIC S , cu sediul în localitatea S , judeţul B ,</w:t>
      </w:r>
      <w:r>
        <w:rPr>
          <w:sz w:val="22"/>
          <w:szCs w:val="22"/>
          <w:lang w:val="en-US" w:eastAsia="en-US"/>
        </w:rPr>
        <w:t xml:space="preserve"> împotriva sentinţei civile nr.4/2015, pronunţată de Judecătoria B </w:t>
      </w:r>
      <w:r>
        <w:rPr>
          <w:sz w:val="22"/>
          <w:szCs w:val="22"/>
          <w:lang w:eastAsia="en-US"/>
        </w:rPr>
        <w:t xml:space="preserve">, pe care a păstrat-o în totalitate. </w:t>
      </w:r>
    </w:p>
    <w:p>
      <w:pPr>
        <w:pStyle w:val="Normal"/>
        <w:ind w:firstLine="708"/>
        <w:jc w:val="both"/>
        <w:rPr>
          <w:lang w:eastAsia="en-US"/>
        </w:rPr>
      </w:pPr>
      <w:r>
        <w:rPr>
          <w:lang w:eastAsia="en-US"/>
        </w:rPr>
        <w:t>Fără cheltuieli de judecată.</w:t>
      </w:r>
    </w:p>
    <w:p>
      <w:pPr>
        <w:pStyle w:val="Normal"/>
        <w:ind w:firstLine="708"/>
        <w:jc w:val="both"/>
        <w:rPr>
          <w:lang w:val="pl-PL" w:eastAsia="pl-PL"/>
        </w:rPr>
      </w:pPr>
      <w:r>
        <w:rPr>
          <w:lang w:val="pl-PL" w:eastAsia="pl-PL"/>
        </w:rPr>
        <w:t>Pentru a pronunţa această decizie, instanţa de apel a reţinut următoarele considerente:</w:t>
      </w:r>
    </w:p>
    <w:p>
      <w:pPr>
        <w:pStyle w:val="Normal"/>
        <w:ind w:firstLine="708"/>
        <w:jc w:val="both"/>
        <w:rPr/>
      </w:pPr>
      <w:r>
        <w:rPr>
          <w:lang w:eastAsia="en-US"/>
        </w:rPr>
        <w:t>Asupra apelului formulat de Consiliul Local S , tribunalul l-a respins pentru următoarele motive:</w:t>
      </w:r>
    </w:p>
    <w:p>
      <w:pPr>
        <w:pStyle w:val="Normal"/>
        <w:ind w:firstLine="708"/>
        <w:jc w:val="both"/>
        <w:rPr>
          <w:bCs/>
          <w:lang w:eastAsia="en-US"/>
        </w:rPr>
      </w:pPr>
      <w:r>
        <w:rPr>
          <w:bCs/>
          <w:lang w:eastAsia="en-US"/>
        </w:rPr>
        <w:t>Accesiune imobiliara ce se realizeaza prin interventia si activitatea omului. Art.493-494 Cod Civil reglementeaza doua cazuri de accesiune imobiliara artificiala: a) accesiunea constructiilor, plantatiilor sau altor lucrari facute de un proprietar pe terenul sau cu materialele aflate in proprietatea altei persoane (art.493 Cod Civil - proprietarul terenului devine si proprietar al constructiei, plantatiei sau altei lucrari, prin accesiune. El este insa indatorat in virtutea principiului imbogatirii fara just temei, sa plateasca valoarea materialelor celui caruia I-au apartinut. De asemenea, poate fi obligat si la plata de daune interese in conditiile raspunderii civile delictuale. b) Accesiunea constructiilor, plantatiilor sau altor lucrari facute de o persoana cu materialele sale pe un teren, aflat in proprietatea altuia (art.494 Cod Civil) - de regula proprietarul terenului devine, prin accesiune, si proprietar al constructiilor, plantatiilor si lucrarilor reaizate, avand insa obligatia sa-l despagubeasca pe constructor tot pe temeiul principiului imbogatirii fara justa cauza. Tratamentul juridic al constructorului este insa diferit, dupa cum el a fost de rea-credinta sau, dimpotriva, de buna-credinta. Prin constructor de rea-credinta se intelege acea persoana care ridica o constructie sau face o plantatie sau alta lucrare pe un teren, cunoscand ca terenul in cauza nu-i apartine, ci este proprietatea altuia. Intr-o atare situatie, potrivit art.494 alin.1-2 si alin.3, prima parte, proprietarul terenului are dreptul de a opta pentru una din urmatoarele doua posibilitati: - fie sa invoce accesiunea devenind proprietar al constructiei, plantatiei ori lucrarii respective, cu obligatia de a plati constructorului de rea-credinta valoarea materialelor si a muncii, - fie sa-l oblige pe constructorul de rea-credinta sa procedeze la desfiintarea sau ridicarea constructiei, plantatiei sau lucrarii respective, pe propria lui cheltuiala, si de a pretinde daune-interese, daca a suferit un prejudiciu, in conditiile raspunderii civile delictuale. Prin constructor de buna-credinta se intelege acea persoana care ridica o constructie, face o plantatie sau alta lucrare pe un teren, avand convingerea ferma, dar eronata ca acel teren se afla in  proprietatea sa. Buna-credinta trebuie sa existe in momentul cand s-au facut lucrarile, chiar daca dupa terminarea lor a devenit de rea-credinta. Invocand accesiunea, proprietarul terenului este indatorat, in temeiul principiului imbogatirii fara justa cauza sa-l despagubeasca pe constructor. In ce priveste intinderea obligatiei de despagubire, proprietarul terenului are dreptul sa opteze intre doua solutii posibile: - fie sa-l indemnizeze pe constructor cu o suma de bani egala cu valoarea materialelor si pretul muncii, - fie sa-i plateasca o suma de bani reprezentand sporul de valoare a terenului inregistrat ca urmare a ridicarii constructiei, efectuarii plantatiei sau facerii altei lucrari.</w:t>
      </w:r>
    </w:p>
    <w:p>
      <w:pPr>
        <w:pStyle w:val="Normal"/>
        <w:ind w:firstLine="708"/>
        <w:jc w:val="both"/>
        <w:rPr/>
      </w:pPr>
      <w:r>
        <w:rPr>
          <w:lang w:eastAsia="en-US"/>
        </w:rPr>
        <w:t xml:space="preserve">În speţă, s-a reţinut că, clădirea cantonului a fost ridicată în 1977 şi dată în folosinţă în 1978 în baza proiectului ISJ B , ambele clădiri, cantonul şi construcţia anexă – constând în adăpost pentru substanţe chimice, fiind în evidenţa contabilă a Ocolului Silvic S . La data ridicării, terenul nu aparţinea Oraşului S  ci era proprietatea Statului Român, şi administrat de Ocolul Silvic. </w:t>
      </w:r>
    </w:p>
    <w:p>
      <w:pPr>
        <w:pStyle w:val="Normal"/>
        <w:ind w:firstLine="708"/>
        <w:jc w:val="both"/>
        <w:rPr>
          <w:lang w:eastAsia="en-US"/>
        </w:rPr>
      </w:pPr>
      <w:r>
        <w:rPr>
          <w:lang w:eastAsia="en-US"/>
        </w:rPr>
        <w:t xml:space="preserve">Tribunalul a constatat că în acelaşi timp Regia Naţională a Pădurilor a formulat cerere reconvenţională solicitând constatarea unui drept de superficie asupra terenului de sub clădirile aflate în administrarea  sa şi  este de necontestat faptul că pârâtul - intimat a construit pe terenul actualmente proprietatea apelantei, însă proprietatea asupra construcţiilor aparţine statului, pârâta – intimata, Romsilva, construind având doar calitatea de administrator al proprietăţii publice a statului. </w:t>
      </w:r>
    </w:p>
    <w:p>
      <w:pPr>
        <w:pStyle w:val="Normal"/>
        <w:ind w:firstLine="708"/>
        <w:jc w:val="both"/>
        <w:rPr>
          <w:iCs/>
          <w:sz w:val="22"/>
          <w:szCs w:val="22"/>
          <w:lang w:eastAsia="en-US"/>
        </w:rPr>
      </w:pPr>
      <w:r>
        <w:rPr>
          <w:sz w:val="22"/>
          <w:szCs w:val="22"/>
          <w:lang w:eastAsia="en-US"/>
        </w:rPr>
        <w:t xml:space="preserve">Instanţa de apel a reţinut că problematica dedusă judecăţii prin acţiunea reconvenţională a pârâtului se referă la </w:t>
      </w:r>
      <w:r>
        <w:rPr>
          <w:bCs/>
          <w:sz w:val="22"/>
          <w:szCs w:val="22"/>
          <w:lang w:eastAsia="en-US"/>
        </w:rPr>
        <w:t>situaţia juridică a constructorului pe terenul altei persoane</w:t>
      </w:r>
      <w:r>
        <w:rPr>
          <w:sz w:val="22"/>
          <w:szCs w:val="22"/>
          <w:lang w:eastAsia="en-US"/>
        </w:rPr>
        <w:t xml:space="preserve"> şi recunoaşterea unui drept de superficie asupra terenului, proprietatea apelantei, constatându-se buna sa credinţă în edificarea construcţiilor bazată pe credinţa că terenul îi aparţine.  </w:t>
      </w:r>
      <w:r>
        <w:rPr>
          <w:bCs/>
          <w:iCs/>
          <w:lang w:eastAsia="en-US"/>
        </w:rPr>
        <w:t>Dreptul de superficie</w:t>
      </w:r>
      <w:r>
        <w:rPr>
          <w:lang w:eastAsia="en-US"/>
        </w:rPr>
        <w:t xml:space="preserve"> este cunoscut în dreptul român ca fiind acel drept acordat unei persoane de a se folosi   de o construcţie ridicată pe terenul altei persoane, pe veci sau pe un teren foarte lung,  în schimbul unei sume de bani numită   „salarium” şi acest drept se naşte, de regulă, pe cale convenţională, ca anexă la un contract de închiriere de lungă sau foarte lungă durată, cu privire la un teren de  construcţie.  Instituţia a fost preluată   parţial  în  dispoziţiile art.  492 din </w:t>
      </w:r>
      <w:hyperlink r:id="rId2" w:tgtFrame="_blank">
        <w:r>
          <w:rPr>
            <w:rStyle w:val="InternetLink"/>
            <w:lang w:eastAsia="en-US"/>
          </w:rPr>
          <w:t>vechiul Cod civil</w:t>
        </w:r>
      </w:hyperlink>
      <w:r>
        <w:rPr>
          <w:lang w:eastAsia="en-US"/>
        </w:rPr>
        <w:t>.   Existenţa  dreptului   de  superficie,  ca o   excepţie de la efectul achizitiv al accesiunii imobiliare artificiale, nu este reglementată   direct, ci doar rezultă din interpretarea dispoziţiilor textului de lege amintit  (art. 492 din vechiul Cod civil.):  „</w:t>
      </w:r>
      <w:r>
        <w:rPr>
          <w:iCs/>
          <w:lang w:eastAsia="en-US"/>
        </w:rPr>
        <w:t>orice construcţie, plantaţie  sau  lucru făcut     în pământ sau asupra pământului, sunt prezumate a fi făcute  de către  proprietarul acelui   pământ</w:t>
      </w:r>
      <w:r>
        <w:rPr>
          <w:iCs/>
          <w:sz w:val="22"/>
          <w:szCs w:val="22"/>
          <w:lang w:eastAsia="en-US"/>
        </w:rPr>
        <w:t xml:space="preserve">, </w:t>
      </w:r>
      <w:r>
        <w:rPr>
          <w:iCs/>
          <w:lang w:eastAsia="en-US"/>
        </w:rPr>
        <w:t>cu cheltuiala sa şi că sunt ale lui, până ce se  dovedeşte din contra</w:t>
      </w:r>
      <w:r>
        <w:rPr>
          <w:lang w:eastAsia="en-US"/>
        </w:rPr>
        <w:t>”.</w:t>
      </w:r>
      <w:r>
        <w:rPr>
          <w:sz w:val="22"/>
          <w:szCs w:val="22"/>
          <w:lang w:eastAsia="en-US"/>
        </w:rPr>
        <w:t xml:space="preserve"> Acest text legal, s-a reţinut că</w:t>
      </w:r>
      <w:r>
        <w:rPr>
          <w:lang w:eastAsia="en-US"/>
        </w:rPr>
        <w:t xml:space="preserve">  instituie o prezumţie relativă asupra construcţiilor amplasate pe un teren în favoarea proprietarului terenului, cel care a edificat construcţia putând face dovada contrară. </w:t>
      </w:r>
    </w:p>
    <w:p>
      <w:pPr>
        <w:pStyle w:val="Normal"/>
        <w:ind w:firstLine="708"/>
        <w:jc w:val="both"/>
        <w:rPr/>
      </w:pPr>
      <w:r>
        <w:rPr>
          <w:bCs/>
          <w:iCs/>
          <w:lang w:eastAsia="en-US"/>
        </w:rPr>
        <w:t>Dovedind contrariul, constructorul devine astfel titularul unui drept de superficie</w:t>
      </w:r>
      <w:r>
        <w:rPr>
          <w:lang w:eastAsia="en-US"/>
        </w:rPr>
        <w:t xml:space="preserve">, aşa fiind, a rezultat că în cazul dreptului de superficie, </w:t>
      </w:r>
      <w:r>
        <w:rPr>
          <w:bCs/>
          <w:iCs/>
          <w:lang w:eastAsia="en-US"/>
        </w:rPr>
        <w:t>se suprapun două drepturi de proprietate</w:t>
      </w:r>
      <w:r>
        <w:rPr>
          <w:lang w:eastAsia="en-US"/>
        </w:rPr>
        <w:t>, respectiv dreptul de proprietate al superficiarului asupra construcţiilor şi dreptul de proprietate terenului pe care s-au edificat aceste construcţii şi care aparţine altei persoane decât constructorul. S-a apreciat că, constructorul are, în ceea ce priveşte terenul altei persoane, două din atribute, respectiv posesia şi folosinţa, iar atributul dispoziţiei rămâne proprietarului terenului, ceea ce îi conferă caracterul de dezmembrământ al dreptului de proprietate.</w:t>
      </w:r>
    </w:p>
    <w:p>
      <w:pPr>
        <w:pStyle w:val="Normal"/>
        <w:ind w:firstLine="708"/>
        <w:jc w:val="both"/>
        <w:rPr/>
      </w:pPr>
      <w:r>
        <w:rPr>
          <w:lang w:val="en-US" w:eastAsia="en-US"/>
        </w:rPr>
        <w:t xml:space="preserve">Prezumţia relativă instituită de dispoziţiile art. 492 Cod civil poate fi răsturnată dovedind existenţa unuia din cazurile de naştere a dreptului de supeficie. Astfel, </w:t>
      </w:r>
      <w:r>
        <w:rPr>
          <w:bCs/>
          <w:iCs/>
          <w:lang w:val="en-US" w:eastAsia="en-US"/>
        </w:rPr>
        <w:t>dreptul de superficie</w:t>
      </w:r>
      <w:r>
        <w:rPr>
          <w:lang w:val="en-US" w:eastAsia="en-US"/>
        </w:rPr>
        <w:t xml:space="preserve"> care se solicită a fi constatat și în prezenta cauză, </w:t>
      </w:r>
      <w:r>
        <w:rPr>
          <w:bCs/>
          <w:iCs/>
          <w:lang w:val="en-US" w:eastAsia="en-US"/>
        </w:rPr>
        <w:t>poate fi dobândit prin titlu, uzucapiune sau direct din lege</w:t>
      </w:r>
      <w:r>
        <w:rPr>
          <w:lang w:val="en-US" w:eastAsia="en-US"/>
        </w:rPr>
        <w:t xml:space="preserve">, iar pârâtul nu deţine nici un titlu în acest sens. </w:t>
      </w:r>
    </w:p>
    <w:p>
      <w:pPr>
        <w:pStyle w:val="Normal"/>
        <w:ind w:firstLine="708"/>
        <w:jc w:val="both"/>
        <w:rPr>
          <w:lang w:val="en-US" w:eastAsia="en-US"/>
        </w:rPr>
      </w:pPr>
      <w:r>
        <w:rPr>
          <w:lang w:val="en-US" w:eastAsia="en-US"/>
        </w:rPr>
        <w:t xml:space="preserve">S-a reţinut că în cauză pârâtul a probat existenţa unei convenţii între proprietarul terenului, la data ridicării construcţiei şi proprietarul construcţiei, care era unul şi acelaşi,  Statul Român. Constituirea dreptului de superficie presupune un acord prealabil sau concomitent, ceea ce în speţă este îndeplinit. Proprietarul terenului  era chiar constructorul – Statul Român. </w:t>
      </w:r>
    </w:p>
    <w:p>
      <w:pPr>
        <w:pStyle w:val="Normal"/>
        <w:ind w:firstLine="708"/>
        <w:jc w:val="both"/>
        <w:rPr>
          <w:lang w:val="en-US" w:eastAsia="en-US"/>
        </w:rPr>
      </w:pPr>
      <w:r>
        <w:rPr>
          <w:lang w:val="en-US" w:eastAsia="en-US"/>
        </w:rPr>
        <w:t>Tribunalul a constatat că în cauză dreptul de accesiune ca act unilateral de voinţă al proprietarului terenului s-a manifestat doar în anul 2010, la peste 32 ani de la ridicarea construcţiei, o perioadă foarte îndelungată de timp, în care Statul Român a fost posesor al terenului, comportându-se ca şi proprietar al acestuia, ceea ce poate fi echivalată cu un abuz de drept.</w:t>
      </w:r>
    </w:p>
    <w:p>
      <w:pPr>
        <w:pStyle w:val="Normal"/>
        <w:ind w:firstLine="708"/>
        <w:jc w:val="both"/>
        <w:rPr/>
      </w:pPr>
      <w:r>
        <w:rPr>
          <w:lang w:val="en-US" w:eastAsia="en-US"/>
        </w:rPr>
        <w:t>Pe cale de consecinţă, Tribunalul având în vedere şi valoarea economică însemnată a construcţiilor, valoare superioară valorii terenului, precum şi dreptul de superficie, invocat ca excepţie, a constatat că în mod legal instanţa de fond a respins cererea de chemare în judecată a apelantei Oraşul S , chiar dacă corect a şi reţinut că nu poate opera recunoaşterea superficiei în favoarea Direcţiei Silvice, ea fiind doar un administrator al Statului.  Dreptul de superficie poate fi recunoscut Statului, proprietarul construcţiei aflată în administrarea Romsilva.    </w:t>
      </w:r>
    </w:p>
    <w:p>
      <w:pPr>
        <w:pStyle w:val="Normal"/>
        <w:ind w:firstLine="708"/>
        <w:jc w:val="both"/>
        <w:rPr/>
      </w:pPr>
      <w:r>
        <w:rPr>
          <w:lang w:eastAsia="en-US"/>
        </w:rPr>
        <w:t xml:space="preserve"> </w:t>
      </w:r>
      <w:r>
        <w:rPr>
          <w:lang w:eastAsia="en-US"/>
        </w:rPr>
        <w:t>În ceea ce priveşte apelul declarat de apelanta SC 1  SRL , Tribunalul l-a respins  ca nefondat pentru următoarele motive :</w:t>
      </w:r>
    </w:p>
    <w:p>
      <w:pPr>
        <w:pStyle w:val="Normal"/>
        <w:ind w:firstLine="708"/>
        <w:jc w:val="both"/>
        <w:rPr/>
      </w:pPr>
      <w:r>
        <w:rPr>
          <w:lang w:eastAsia="en-US"/>
        </w:rPr>
        <w:t>Apelanta a avut doar calitatea de locatar a construcţiilor din litigiu în baza contractului de închiriere nr. ... din data de 17.06.2008 cu o durata a locaţiunii de 5 ani. La data de 04.05.2009 a intervenit actul adiţional nr. ... la acest contract prin care părţile au decis de comun acord rezilierea contractului de închiriere, după compensarea datoriilor reciproce. Aceste datorii au fost suma de 7465 lei reprezentând valoarea îmbunătăţirilor realizate de apelantă la imobilul construcţii şi valoarea chiriei neachitată de apelantă până la data rezilierii contractului. Cum părţile îşi datorau reciproc anumite sume de bani, au decis compensarea lor. Apelanta a susţinut că nu s-a făcut acestă compensare, şi drept urmare nu ar fi intervenit rezilierea contractului de închiriere. Acestă susţinere, sa apreciat că nu poate fi primită deoarece acordul de voinţă al părţilor din actul adiţional este clar în sensul că părţile doresc compensarea datoriilor reciproce arătând expres şi care sunt acestea. Astfel, s-a reţinut că prin acelaşi înscris din data de 04.05.2009, părţile au decis compensarea convenţională a datoriilor reciproce arătând că eventualele diferenţe de valoare între cele două datorii vor fi achitate ulterior. Nu s-a condiţionat operarea rezilierii de plata efectivă a restului de datorii, astfel că susţinerea apelantei că nu a operat rezilierea s-a apreciat că este nefondată şi contrară acordului de voinţă cuprins în actul adiţional din data de 04.05.2009.</w:t>
      </w:r>
    </w:p>
    <w:p>
      <w:pPr>
        <w:pStyle w:val="Normal"/>
        <w:ind w:firstLine="708"/>
        <w:jc w:val="both"/>
        <w:rPr>
          <w:lang w:eastAsia="en-US"/>
        </w:rPr>
      </w:pPr>
      <w:r>
        <w:rPr>
          <w:lang w:eastAsia="en-US"/>
        </w:rPr>
        <w:t>Tribunalul a constatat  că în mod corect instanţa de fond a conchis că a operat rezilierea contractului de închiriere a construcţiilor din litigiu de la data actului adiţional, respingând în mod corect cererea de chemare în judecată ca fiind neîntemeiată.</w:t>
      </w:r>
    </w:p>
    <w:p>
      <w:pPr>
        <w:pStyle w:val="Normal"/>
        <w:ind w:firstLine="708"/>
        <w:jc w:val="both"/>
        <w:rPr/>
      </w:pPr>
      <w:r>
        <w:rPr>
          <w:sz w:val="22"/>
          <w:szCs w:val="22"/>
          <w:lang w:eastAsia="en-US"/>
        </w:rPr>
        <w:t xml:space="preserve">Pentru aceste considerente, în temeiul art. 296 Cod procedură civilă a respins ca nefondate apelurile civile introduse </w:t>
      </w:r>
      <w:r>
        <w:rPr>
          <w:sz w:val="22"/>
          <w:szCs w:val="22"/>
          <w:lang w:val="en-US" w:eastAsia="en-US"/>
        </w:rPr>
        <w:t xml:space="preserve">împotriva sentinţei civile nr.1269 din 07.12.2015, pronunţată de Judecătoria B </w:t>
      </w:r>
      <w:r>
        <w:rPr>
          <w:sz w:val="22"/>
          <w:szCs w:val="22"/>
          <w:lang w:eastAsia="en-US"/>
        </w:rPr>
        <w:t xml:space="preserve">, pe care a păstrat-o în totalitate. </w:t>
      </w:r>
    </w:p>
    <w:p>
      <w:pPr>
        <w:pStyle w:val="Normal"/>
        <w:ind w:firstLine="708"/>
        <w:jc w:val="both"/>
        <w:rPr>
          <w:lang w:eastAsia="en-US"/>
        </w:rPr>
      </w:pPr>
      <w:r>
        <w:rPr>
          <w:lang w:eastAsia="en-US"/>
        </w:rPr>
        <w:t>Fără cheltuieli de judecată.</w:t>
      </w:r>
    </w:p>
    <w:p>
      <w:pPr>
        <w:pStyle w:val="Normal"/>
        <w:jc w:val="both"/>
        <w:rPr/>
      </w:pPr>
      <w:r>
        <w:rPr>
          <w:lang w:eastAsia="en-US"/>
        </w:rPr>
        <w:t xml:space="preserve">             </w:t>
      </w:r>
      <w:r>
        <w:rPr>
          <w:lang w:eastAsia="en-US"/>
        </w:rPr>
        <w:t xml:space="preserve">Împotriva aceS  decizii, în termen legal, timbrat cu suma de    </w:t>
      </w:r>
      <w:r>
        <w:rPr>
          <w:iCs/>
          <w:lang w:eastAsia="en-US"/>
        </w:rPr>
        <w:t xml:space="preserve">2502,5 lei </w:t>
      </w:r>
      <w:r>
        <w:rPr>
          <w:lang w:eastAsia="en-US"/>
        </w:rPr>
        <w:t>prin  chitanţa nr.2404000019/24.04.2017,  a declarat recurs apelanta SC 1  SRL  S , solicitând admiterea acestuia, casarea deciziei, rejudecarea  cauzei, admiterea apelului, modificarea sentinţei apelate,  admiterea acţiunii, obligarea Regiei Naţionale a Pădurilor ROMSILVA</w:t>
      </w:r>
      <w:r>
        <w:rPr>
          <w:sz w:val="22"/>
          <w:szCs w:val="22"/>
          <w:lang w:eastAsia="en-US"/>
        </w:rPr>
        <w:t xml:space="preserve"> </w:t>
      </w:r>
      <w:r>
        <w:rPr>
          <w:lang w:eastAsia="en-US"/>
        </w:rPr>
        <w:t>prin Direcţia</w:t>
      </w:r>
      <w:r>
        <w:rPr>
          <w:sz w:val="22"/>
          <w:szCs w:val="22"/>
          <w:lang w:eastAsia="en-US"/>
        </w:rPr>
        <w:t xml:space="preserve"> Silvică B </w:t>
      </w:r>
      <w:r>
        <w:rPr>
          <w:lang w:eastAsia="en-US"/>
        </w:rPr>
        <w:t xml:space="preserve"> să încheie contractul de leasing  cu clauză  irevocabilă de vânzare asupra imobilelor  reprezentând Cantonul Silvic ..........-Clădire principală şi Anexe,situate în oraşul S ,având nr de inventar ............,în suprafaţă utilă construită de 239 mp,obligarea la plata de penalităţi de întârziere de 500 lei pentru fiecare zi de întârziere până la încheierea contractului de leasing peste termenul consacrat de art13 alin 2 din Legea nr 346/2004, cu cheltuieli de judecată reprezentând onorariu avocaţial şi taxe de timbru în toate instanţele.</w:t>
      </w:r>
    </w:p>
    <w:p>
      <w:pPr>
        <w:pStyle w:val="Normal"/>
        <w:jc w:val="both"/>
        <w:rPr/>
      </w:pPr>
      <w:r>
        <w:rPr>
          <w:lang w:eastAsia="en-US"/>
        </w:rPr>
        <w:t xml:space="preserve">             </w:t>
      </w:r>
      <w:r>
        <w:rPr>
          <w:lang w:eastAsia="en-US"/>
        </w:rPr>
        <w:t>Prin motivele de recurs s-a invocat faptul că la data de 17. 06. 2008 a intervenit între ea şi Regia Naţională a Pădurilor, în calitate de locator, contractul de închiriere nr. ... a imobilului Cantonul Silvic ..........-Clădire principală şi anexe, situate în oraşul S , nr. de inventar ............ şi suprafaţa de 239 mp, pe o perioadă de 5 ani, începând cu data de 01. 07. 2008. În baza art. 12 alin. 1 lit. c şi alin. 2 din Legea nr 346/2004 privind stimularea înfiinţării şi dezvoltării INM-urilor a solicitat intimatei transformarea  contractului de închiriere în contract de leasing cu clauză irevocabilă de vânzare, i-a comunicat declaraţia din care reiese încadrarea în cadrul INM-urilor conform art. 7 din Legea nr 346/2004.</w:t>
      </w:r>
    </w:p>
    <w:p>
      <w:pPr>
        <w:pStyle w:val="Normal"/>
        <w:jc w:val="both"/>
        <w:rPr/>
      </w:pPr>
      <w:r>
        <w:rPr>
          <w:lang w:eastAsia="en-US"/>
        </w:rPr>
        <w:t xml:space="preserve">          </w:t>
      </w:r>
      <w:r>
        <w:rPr>
          <w:lang w:eastAsia="en-US"/>
        </w:rPr>
        <w:t>Solicitarea sa  a fost refuzată prin adresa nr. ...12. 06. 2009 cu motivarea că a fost reziliat contractul de închiriere prin actul adiţional nr. .../04. 05. 2009. Rezilierea este afectată de un termen suspensiv, intervine doar după realizarea compensării datoriilor reciproce, la data  cererii de încheiere a contractului de leasing nu avusese loc compensarea datoriilor deci nu a intervenit nici rezilierea contractului de închiriere.</w:t>
      </w:r>
    </w:p>
    <w:p>
      <w:pPr>
        <w:pStyle w:val="Normal"/>
        <w:jc w:val="both"/>
        <w:rPr/>
      </w:pPr>
      <w:r>
        <w:rPr>
          <w:lang w:eastAsia="en-US"/>
        </w:rPr>
        <w:t xml:space="preserve">          </w:t>
      </w:r>
      <w:r>
        <w:rPr>
          <w:lang w:eastAsia="en-US"/>
        </w:rPr>
        <w:t>Prin actul adiţional nr. .../04.05.2009 la art. 2.2 părţile au prevăzut că urmează să se prezinte de către chiriaş  un deviz de lucrări iar contravaloarea să fie compensată  cu valoarea chiriei datorate, aspect ce denotă că la data încheierii actului adiţional compensarea nu a avut loc şi nici rezilierea ce era  subsecventă compensării. Aceste aspecte reies şi din faptul că la data de 11. 07. 2009 prin Procesul verbal nr. 59 părţile  vorbesc despre câtimea sumelor ce urmează a fi compensate, fără a se ajunge la o înţelegere în acest sens. Faptul că la data formulării cererii de încheiere a contractului de leasing nu avusese loc rezilierea contractului de închiriere rezultă şi din aspectul că ulterior la data de 30. 06. 2009 Romsilva prin Ocolul Silvic S   a emis factura ... prin care i-a solicitat plata chiriei aferente lunilor  mai, iunie 2009 conform contractului de închiriere.</w:t>
      </w:r>
    </w:p>
    <w:p>
      <w:pPr>
        <w:pStyle w:val="Normal"/>
        <w:jc w:val="both"/>
        <w:rPr/>
      </w:pPr>
      <w:r>
        <w:rPr>
          <w:lang w:eastAsia="en-US"/>
        </w:rPr>
        <w:t xml:space="preserve">           </w:t>
      </w:r>
      <w:r>
        <w:rPr>
          <w:lang w:eastAsia="en-US"/>
        </w:rPr>
        <w:t>Un alt argument în acelaşi sens este  faptul că Romsilva la data de 21. 08. 2009 a introdus pe rolul Judecătoriei B  o acţiune având ca obiect rezilierea contractului de închiriere, în prezent suspendată. Aceiaşi persoană -23 - a semnat actul adiţional şi factura, cu luni anterior încheierii actului adiţional, aspecte care conduc la concluzia că nu s-a produs rezilierea contractului şi că aceasta urma să se producă doar după compensarea datoriilor reciproce, care nu s-a realizat până la data de 13. 05. 2009, dată la care contractul era în fiinţă iar Romsilva avea obligaţia să dea curs  cererii sale .</w:t>
      </w:r>
    </w:p>
    <w:p>
      <w:pPr>
        <w:pStyle w:val="Normal"/>
        <w:jc w:val="both"/>
        <w:rPr>
          <w:lang w:eastAsia="en-US"/>
        </w:rPr>
      </w:pPr>
      <w:r>
        <w:rPr>
          <w:lang w:eastAsia="en-US"/>
        </w:rPr>
        <w:t xml:space="preserve">            </w:t>
      </w:r>
      <w:r>
        <w:rPr>
          <w:lang w:eastAsia="en-US"/>
        </w:rPr>
        <w:t>Nu a analizat instanţa de apel celelalte critici formulate. Potrivit art. 13 alin. 4 din Legea nr. 346/2004 Romsilva avea obligaţia să stabilească  şi să întocmească liste cuprinzând  activele disponibile pe care să le reactualizeze lunar, a le transmite Camerei de Comerţ judeţene. Deoarece nu s-au respectat aceste obligaţii, nu se poate concluziona că nu sunt disponibile. Activele închiriate sunt disponibile, dacă nu erau nu ar fi fost închiriate. Conform art. 13 alin. 2 lit. a din  Legea nr  346/2004 se consideră active disponibile active disponibile cele care nu sunt utilizate de regia autonomă pentru  o perioadă de cel puţin 3 luni, ori, activul în speţă nu mai era folosit  de 9 luni, fiindu-i ei închiriat din data de 01. 07. 2008.</w:t>
      </w:r>
    </w:p>
    <w:p>
      <w:pPr>
        <w:pStyle w:val="Normal"/>
        <w:jc w:val="both"/>
        <w:rPr/>
      </w:pPr>
      <w:r>
        <w:rPr>
          <w:sz w:val="22"/>
          <w:szCs w:val="22"/>
          <w:lang w:eastAsia="en-US"/>
        </w:rPr>
        <w:t xml:space="preserve">           </w:t>
      </w:r>
      <w:r>
        <w:rPr>
          <w:lang w:eastAsia="en-US"/>
        </w:rPr>
        <w:t xml:space="preserve">Sunt foarte clare prevederile Legii nr. 346/2004, art. 12 alin. 1 literele b şi c prevăd faptul că activele disponibile utilizate  de intreprinderile mici şi mijlocii în baza  contractului de închiriere, de locaţie de gestiune, de asociere în participaţiune încheiate cu regiile autonome, companii naţionale, cu societăţi cu capital majoritar de stat, vor fi vândute la solicitarea locatorului, asociatului, la preţul negociat,  stabilit pe baza  raportului de evaluare întocmit de un expert acceptat de părţi. Raţionamentul său este susţinut şi de practica judiciară în materie, </w:t>
      </w:r>
      <w:r>
        <w:rPr>
          <w:sz w:val="22"/>
          <w:szCs w:val="22"/>
          <w:lang w:eastAsia="en-US"/>
        </w:rPr>
        <w:t>Înalta Curte de Casaţie şi Justiţie a statuat prin decizia nr. 1062/14. 03. 2008 faptul că reclamantul,  ca locator, are vocaţia cumpărării spaţiului deţinut în chirie, în temeiul art. 12 din Legea nr. 346/2004  şi că activele utilizate de IMM-uri în baza contractelor de închiriere vor fi vândute locatorului –Decizia nr. 343/31. 01. 2006 a Înaltei Curţi de Casaţi şi Justiţie.</w:t>
      </w:r>
    </w:p>
    <w:p>
      <w:pPr>
        <w:pStyle w:val="Normal"/>
        <w:jc w:val="both"/>
        <w:rPr/>
      </w:pPr>
      <w:r>
        <w:rPr>
          <w:lang w:eastAsia="en-US"/>
        </w:rPr>
        <w:t xml:space="preserve">         </w:t>
      </w:r>
      <w:r>
        <w:rPr>
          <w:lang w:eastAsia="en-US"/>
        </w:rPr>
        <w:t>Un alt argument invocat de instanţa de fond pentru respingerea acţiunii a fost faptul că activul s-ar fi aflat în domeniul public şi că potrivit Legii nr.213/1998 nu poate fi vândut, reţinându-se apărările intimatei că  activul este inclus în amenajamentul silvic al Ocolului Silvic S . Obiectul contractului de închiriere  l-a reprezentat clădirea Cantonului silvic .......... şi clădirile anexe nu şi terenul aferent, cererea sa de încheiere a contractului de leasing viza clădirile nu şi terenul aferent. Dispoziţiile legale invocate vizează doar situaţia terenurilor ce aparţin  domeniului public, nu a clădirilor în cauză.</w:t>
      </w:r>
    </w:p>
    <w:p>
      <w:pPr>
        <w:pStyle w:val="Normal"/>
        <w:jc w:val="both"/>
        <w:rPr/>
      </w:pPr>
      <w:r>
        <w:rPr>
          <w:lang w:eastAsia="en-US"/>
        </w:rPr>
        <w:t xml:space="preserve">           </w:t>
      </w:r>
      <w:r>
        <w:rPr>
          <w:lang w:eastAsia="en-US"/>
        </w:rPr>
        <w:t>Referitor la teren, susţinerea că este inclus într-un amenajament silvic este contrazisă de Titlul de proprietate  nr. ... eliberat de Comisia Judeţeană B  în  data de 03. 12. 2008 în favoarea oraşului S  în care s-a menţionat că este vorba de terenuri care nu sunt cuprinse în amenajamentul silvic. Activul  se află în proprietatea privată a Romsilva şi s-a edificat  din fonduri propriii potrivit autorizaţiei  pentru efectuarea de lucrări nr. ../. 1977 şi nr. .../1985, fiind astfel susceptibile de înstrăinare potrivit Legii nr. 346/2004. În susţinerea argumentaţiei sale vin anunţurile de vânzare Romsilva conform cărora vinde o serie de active construcţii aflate în proprietatea sa privată, situate pe terenuri aflate în proprietatea privată a Statului</w:t>
      </w:r>
    </w:p>
    <w:p>
      <w:pPr>
        <w:pStyle w:val="Normal"/>
        <w:jc w:val="both"/>
        <w:rPr>
          <w:lang w:eastAsia="en-US"/>
        </w:rPr>
      </w:pPr>
      <w:r>
        <w:rPr>
          <w:lang w:eastAsia="en-US"/>
        </w:rPr>
        <w:t xml:space="preserve">           </w:t>
      </w:r>
      <w:r>
        <w:rPr>
          <w:lang w:eastAsia="en-US"/>
        </w:rPr>
        <w:t>În drept s-a invocat art. 299, 304 pct. 9,10 Cod de procedură civilă, Legea nr. 346/2004</w:t>
      </w:r>
    </w:p>
    <w:p>
      <w:pPr>
        <w:pStyle w:val="Normal"/>
        <w:jc w:val="both"/>
        <w:rPr>
          <w:lang w:eastAsia="en-US"/>
        </w:rPr>
      </w:pPr>
      <w:r>
        <w:rPr>
          <w:lang w:eastAsia="en-US"/>
        </w:rPr>
        <w:tab/>
        <w:t xml:space="preserve">Intimaţii, deşi legal citaţi nu s-au prezentat şi nici nu şi-au comunicat poziţia în cauză. </w:t>
      </w:r>
    </w:p>
    <w:p>
      <w:pPr>
        <w:pStyle w:val="Normal"/>
        <w:jc w:val="both"/>
        <w:rPr>
          <w:lang w:eastAsia="en-US"/>
        </w:rPr>
      </w:pPr>
      <w:r>
        <w:rPr>
          <w:lang w:eastAsia="en-US"/>
        </w:rPr>
        <w:t xml:space="preserve">           </w:t>
      </w:r>
      <w:r>
        <w:rPr>
          <w:lang w:eastAsia="en-US"/>
        </w:rPr>
        <w:t>Examinând decizia recurată, prin prisma motivelor de recurs cât şi din oficiu, instanţa de recurs constată următoarele:</w:t>
      </w:r>
    </w:p>
    <w:p>
      <w:pPr>
        <w:pStyle w:val="Normal"/>
        <w:jc w:val="both"/>
        <w:rPr/>
      </w:pPr>
      <w:r>
        <w:rPr>
          <w:lang w:eastAsia="en-US"/>
        </w:rPr>
        <w:t xml:space="preserve">           </w:t>
      </w:r>
      <w:r>
        <w:rPr>
          <w:lang w:eastAsia="en-US"/>
        </w:rPr>
        <w:t>Prin contractul de închiriere-Canton Silvic ..........+anexe-2008, nr. .... 06. 2008-filele 74-76 dosar de fond, Regia Naţională a Pădurilor prin  Direcţia Silvică O , Ocolul Silvic R. i-a închiriat recurentei  imobilul situat în Ocolul Silvic S , Canton silvic S , Canton Silvic .........., cu anexe, situate în fond forestier din vecinătatea Staţiei de tratare a apei din localitatea S , judeţul B , identificată prin număr de inventar ...(Canton Silvic ..........-Clădire principală şi anexe) cu suprafaţă  utilă de 239 mp, pentru un termen de închiriere de 5 ani, cu începere din data de 01.  07. 2008. Părţile contractante au stabilit faptul că are obligaţia chiriaşul de-a executa pe cheltuiala proprie, lucrări de reparaţii  interioare şi exterioare la imobile, să cureţe şi să repare împrejmuirea, din valoarea lucrărilor de reparaţii la infrastructura clădirii proprietarul s-a angajat să compenseze 50% din valoarea chiriei datorate pe un an de zile-maxim 6822 lei, pe bază de devize şi situaţii de lucrări însuşite şi recepţionate de Ocolul Silvic S , compensarea urma a avea loc prin proces verbal de compensare încheiat între părţi. S-a stabilit ca dacă până la data de 31. 12. 2008 acele lucrări nu vor fi executate, contractul să înceteze iar chiriaşul să plătească chiria pe 6 luni cu titlu de daune interese.</w:t>
      </w:r>
    </w:p>
    <w:p>
      <w:pPr>
        <w:pStyle w:val="Normal"/>
        <w:jc w:val="both"/>
        <w:rPr>
          <w:lang w:eastAsia="en-US"/>
        </w:rPr>
      </w:pPr>
      <w:r>
        <w:rPr>
          <w:lang w:eastAsia="en-US"/>
        </w:rPr>
        <w:t xml:space="preserve">             </w:t>
      </w:r>
      <w:r>
        <w:rPr>
          <w:lang w:eastAsia="en-US"/>
        </w:rPr>
        <w:t>Chiria stabilită de părţile contractante a fost în valoare de 1.137,0 lei +TVA lunar, datorată cu începere din data de 01. 07. 2008 ce urma a fi achitată prin ordin de plată până la data de 30 a fiecărei luni pentru luna în curs. S-a convenit la  punctul V  modalitatea de reziliere a contractului de închiriere, printre care cea în situaţia în care chiriaşul nu  a plătit chiria cel puţin 3 luni de zile consecutiv, la cererea proprietarului. La litera c s-a stabilit posibilitatea rezilierii acestui contract de închiriere  în condiţiile prevăzute la art. 2.5 conform căruia   s-a avut în vedere compensarea obligaţiilor   pe baza compensării a 50% din valoarea chiriei datorate pe un an, cu valoarea lucrărilor de reparaţii, la art. 4 punctul 2 litera e s-a prevăzut să nu poată chiriaşul avea pretenţii de despăgubire pentru valoarea de reparaţii efectuată pe cheltuiala proprie, cu excepţia celor acceptate de proprietar</w:t>
      </w:r>
    </w:p>
    <w:p>
      <w:pPr>
        <w:pStyle w:val="Normal"/>
        <w:jc w:val="both"/>
        <w:rPr/>
      </w:pPr>
      <w:r>
        <w:rPr>
          <w:lang w:eastAsia="en-US"/>
        </w:rPr>
        <w:t xml:space="preserve">            </w:t>
      </w:r>
      <w:r>
        <w:rPr>
          <w:sz w:val="22"/>
          <w:szCs w:val="22"/>
          <w:lang w:eastAsia="en-US"/>
        </w:rPr>
        <w:t xml:space="preserve">Din cuprinsul actului adiţional la contractul de închiriere nr. ../. 2008 Canton silvic ..........+anexe, nr. .../ 2009-fila 96 dosar de fond-Curtea reţine faptul că părţile contractante au convenit rezilierea  contractului după  compensarea datoriilor reciproce. S-a menţionat faptul că s-au efectuat lucrări de reparaţii la clădire, că s-a convenit compensarea chiriei datorate cu lucrări de reparaţii la acoperiş şi băi, că valoarea reparaţiilor la acoperiş este în valoare de 7465 lei , fără TVA, însuşită de reprezentanţii Ocolului </w:t>
        <w:tab/>
        <w:t>Silvic S . Pentru amenajarea băilor, s-a convenit ca să se prezinte de către chiriaş un deviz de lucrări care să fie verificat şi însuşit de către reprezentanţii Ocolului Silvic S , contravaloarea acestor lucrări urmând a fi compensată cu valoarea chiriei datorate, eventualele  diferenţe urmând a fi plătite de partea care datorează plata.</w:t>
      </w:r>
    </w:p>
    <w:p>
      <w:pPr>
        <w:pStyle w:val="Normal"/>
        <w:jc w:val="both"/>
        <w:rPr>
          <w:lang w:eastAsia="en-US"/>
        </w:rPr>
      </w:pPr>
      <w:r>
        <w:rPr>
          <w:lang w:eastAsia="en-US"/>
        </w:rPr>
        <w:t xml:space="preserve">            </w:t>
      </w:r>
      <w:r>
        <w:rPr>
          <w:lang w:eastAsia="en-US"/>
        </w:rPr>
        <w:t>Curtea reţine faptul că atâta timp cât părţile contractante au convenit ca rezilierea contractului de închiriere să opereze doar după compensarea datoriilor reciproce, nefiind produse dovezi în sensul că s-ar fi realizat această operaţiune, greşit instanţa de fond şi cea de apel au reţinut  că ar fi operat rezilierea contractului de închiriere, criticile aduse în acest sens fiind fondate. Atâta timp cât potrivit celor expuse s-a stabilit ca rezilierea contractului de închiriere  să aibă loc doar după compensarea datoriilor reciproce este clar  că aceasta urma să se producă doar ulterior  acelui moment, care însă nu a avut loc.</w:t>
      </w:r>
    </w:p>
    <w:p>
      <w:pPr>
        <w:pStyle w:val="Normal"/>
        <w:jc w:val="both"/>
        <w:rPr/>
      </w:pPr>
      <w:r>
        <w:rPr>
          <w:lang w:eastAsia="en-US"/>
        </w:rPr>
        <w:t xml:space="preserve">             </w:t>
      </w:r>
      <w:r>
        <w:rPr>
          <w:lang w:eastAsia="en-US"/>
        </w:rPr>
        <w:t>Se mai impune a se preciza în acelaşi sens nu în cel reţinut de instanţa de fond că, potrivit considerentelor Sentinţei Civile nr. 9/2009 pronunţate de Tribunalul ..  în dosar nr. 10/2008  în cadrul căruia s-a solicitat de către  Primăria Oraşului S  a se anula contractul de închiriere, menţinută prin Decizia Civilă nr 11/14. 01. 2010 pronunţate în dosar nr  12/2009 de Curtea de Apel . , părţile au convenit rezilierea contractului de închiriere însă doar după compensarea datoriile  reciproce.</w:t>
      </w:r>
    </w:p>
    <w:p>
      <w:pPr>
        <w:pStyle w:val="Normal"/>
        <w:jc w:val="both"/>
        <w:rPr/>
      </w:pPr>
      <w:r>
        <w:rPr>
          <w:lang w:eastAsia="en-US"/>
        </w:rPr>
        <w:t xml:space="preserve">              </w:t>
      </w:r>
      <w:r>
        <w:rPr>
          <w:lang w:eastAsia="en-US"/>
        </w:rPr>
        <w:t>Faptul că nu a operat rezilierea contractului de închiriere rezultă implicit şi din împrejurarea că pe rolul Judecătoriei B  s-a înregistrat sub dosar nr. 7/2009  acţiunea  formulată de Romsilva  prin Direcţia Silvică B  împotriva recurentei prin care s-a solicitat rezilierea acestui contract, ori  promovarea litigiului reprezintă o recunoaştere a  valabilităţii acestuia, greşit ambele instanţe reţinând contrariul. De altfel, negocierile purtate între părţi referitoare la compensarea datoriilor reciproce nu s-au finalizat în sensul concilierii, aspect ce reiese din copia procesului verbal nr. ../. 2009, depus în dosar nr.8/2009  al Judecătoriei .. ,  greşit   instanţa de fond  a reţinut că se impune interpretarea clauzei  înscrise la punctul 2.1 din actul adiţional în sensul rezilierii de comun acord a contractului de închiriere de către părţi, dispoziţiile cuprinse în art. 977 -984 Cod civil fiind  interpretate, aplicate  eronat .</w:t>
      </w:r>
    </w:p>
    <w:p>
      <w:pPr>
        <w:pStyle w:val="Normal"/>
        <w:jc w:val="both"/>
        <w:rPr/>
      </w:pPr>
      <w:r>
        <w:rPr>
          <w:lang w:eastAsia="en-US"/>
        </w:rPr>
        <w:t xml:space="preserve">           </w:t>
      </w:r>
      <w:r>
        <w:rPr>
          <w:lang w:eastAsia="en-US"/>
        </w:rPr>
        <w:t>Din analiza considerentelor deciziei recurate, Curtea reţine faptul că instanţa de apel nu a analizat criticile aduse sentinţei apelate cu privire la fondul pretenţiei sale, a cererii prin care s-a solicitat   obligarea Romsilva prin Direcţia Silvică B  să încheie contractul de leasing cu clauză irevocabilă de vânzare referitor la imobilul în litigiu, fiind astfel incidente prevederile cuprinse în art.304 alin. 1 punctul 7 Cod de procedură civilă</w:t>
      </w:r>
    </w:p>
    <w:p>
      <w:pPr>
        <w:pStyle w:val="Normal"/>
        <w:jc w:val="both"/>
        <w:rPr>
          <w:lang w:eastAsia="en-US"/>
        </w:rPr>
      </w:pPr>
      <w:r>
        <w:rPr>
          <w:lang w:eastAsia="en-US"/>
        </w:rPr>
        <w:t xml:space="preserve">           </w:t>
      </w:r>
      <w:r>
        <w:rPr>
          <w:lang w:eastAsia="en-US"/>
        </w:rPr>
        <w:t>Potrivit prevederilor cuprinse în art.312 alin. 3 din vechiul Cod  de procedură civilă, incident în cauză, se impune casarea pentru motivele prevăzute la art.304 punctele 1, 2, 3, 4 şi 5, precum şi în toate cazurile în care instanţa a cărei hotărâre este recurată a soluţionat  procesul fără a intra în cercetarea fondului…aspect regăsit şi la alin 5, situaţie incidentă în cauză potrivit celor arătate mai sus. Raportat la momentul introducerii acţiunii,   casarea cu reţinerea cauzei spre rejudecare, cum solicită recurenta, nu este posibilă  faţă de incidenţa dispoziţiilor  legale expuse, ci doar casarea cu trimiterea cauzei spre rejudecarea în fond a apelului declarat.</w:t>
      </w:r>
    </w:p>
    <w:p>
      <w:pPr>
        <w:pStyle w:val="Normal"/>
        <w:jc w:val="both"/>
        <w:rPr/>
      </w:pPr>
      <w:r>
        <w:rPr>
          <w:lang w:eastAsia="en-US"/>
        </w:rPr>
        <w:t xml:space="preserve">              </w:t>
      </w:r>
      <w:r>
        <w:rPr>
          <w:lang w:eastAsia="en-US"/>
        </w:rPr>
        <w:t>Faţă de toate considerentele expuse, fiind incidente dispoziţiile cuprinse în art. 304 alin. 1 punctele 7, 9, în baza art. 312 alin 1, 3, 5 Cod de procedură civilă instanţa de recurs va admite ca fondat recursul, va casa în parte decizia recurată  privitor la dispoziţia prin care s-a respins ca nefondat apelul declarat de  SC 1  SRL S  şi va trimite cauza     la Tribunalul B  în vederea rejudecării apelului declarat de aceasta, ce va ţine cont de considerentele prezentei decizii.</w:t>
      </w:r>
    </w:p>
    <w:p>
      <w:pPr>
        <w:pStyle w:val="Normal"/>
        <w:jc w:val="both"/>
        <w:rPr/>
      </w:pPr>
      <w:r>
        <w:rPr>
          <w:lang w:eastAsia="en-US"/>
        </w:rPr>
        <w:t xml:space="preserve">            </w:t>
      </w:r>
      <w:r>
        <w:rPr>
          <w:lang w:eastAsia="en-US"/>
        </w:rPr>
        <w:t>Deoarece nu s-a declarat recurs de către  Oraşul S , prin Consiliul Local, reprezentat prin Primar, se va menţine dispoziţia prin care a fost soluţionat apelul declarat de acesta.</w:t>
      </w:r>
    </w:p>
    <w:p>
      <w:pPr>
        <w:pStyle w:val="Normal"/>
        <w:ind w:firstLine="708"/>
        <w:jc w:val="both"/>
        <w:rPr>
          <w:lang w:eastAsia="en-US"/>
        </w:rPr>
      </w:pPr>
      <w:r>
        <w:rPr>
          <w:lang w:eastAsia="en-US"/>
        </w:rPr>
        <w:t xml:space="preserve">  </w:t>
      </w:r>
      <w:r>
        <w:rPr>
          <w:lang w:eastAsia="en-US"/>
        </w:rPr>
        <w:t>Cheltuielile de judecată vor fi avute în vedere la rejudecarea apelului.</w:t>
      </w:r>
    </w:p>
    <w:p>
      <w:pPr>
        <w:pStyle w:val="Normal"/>
        <w:rPr>
          <w:lang w:eastAsia="en-US"/>
        </w:rPr>
      </w:pPr>
      <w:r>
        <w:rPr>
          <w:lang w:eastAsia="en-US"/>
        </w:rPr>
      </w:r>
    </w:p>
    <w:p>
      <w:pPr>
        <w:pStyle w:val="Normal"/>
        <w:jc w:val="center"/>
        <w:rPr>
          <w:lang w:eastAsia="en-US"/>
        </w:rPr>
      </w:pPr>
      <w:r>
        <w:rPr>
          <w:lang w:eastAsia="en-US"/>
        </w:rPr>
        <w:t>PENTRU ACESTE MOTIVE,</w:t>
        <w:br/>
        <w:t>ÎN NUMELE LEGII</w:t>
      </w:r>
    </w:p>
    <w:p>
      <w:pPr>
        <w:pStyle w:val="Normal"/>
        <w:jc w:val="center"/>
        <w:rPr>
          <w:lang w:eastAsia="en-US"/>
        </w:rPr>
      </w:pPr>
      <w:r>
        <w:rPr>
          <w:lang w:eastAsia="en-US"/>
        </w:rPr>
        <w:t>DECIDE</w:t>
      </w:r>
    </w:p>
    <w:p>
      <w:pPr>
        <w:pStyle w:val="Normal"/>
        <w:jc w:val="center"/>
        <w:rPr>
          <w:lang w:eastAsia="en-US"/>
        </w:rPr>
      </w:pPr>
      <w:r>
        <w:rPr>
          <w:lang w:eastAsia="en-US"/>
        </w:rPr>
      </w:r>
    </w:p>
    <w:p>
      <w:pPr>
        <w:pStyle w:val="Normal"/>
        <w:ind w:firstLine="720"/>
        <w:jc w:val="both"/>
        <w:rPr/>
      </w:pPr>
      <w:r>
        <w:rPr>
          <w:lang w:eastAsia="en-US"/>
        </w:rPr>
        <w:t xml:space="preserve">Admite  ca fondat  recursul civil declarat de </w:t>
      </w:r>
      <w:r>
        <w:rPr>
          <w:iCs/>
          <w:lang w:eastAsia="en-US"/>
        </w:rPr>
        <w:t>SC 1  SRL S  –cu sediul în S , strada ........., judeţul B  reprezentată prin 2  în calitate de administrator, reprezentat prin, în contradictoriu cu intimaţii - pârâţi REGIA NAŢIONALĂ A PĂDURILOR ROMSILVA - prin DIRECŢIA SILVICĂ B  – cu sediul în O , strada ............, judeţ B ,  OCOLUL SILVIC S  – cu sediul în  S , judeţ B  şi cu intimatul - reclamant ORAŞUL S  - prin CONSILIUL LOCAL reprezentat prin PRIMAR – cu sediul în S , strada ........, judeţ B ,   împotriva deciziei civile nr.3/2017  din ............, pronunţată de Tribunalul B ,</w:t>
      </w:r>
      <w:r>
        <w:rPr>
          <w:lang w:eastAsia="en-US"/>
        </w:rPr>
        <w:t xml:space="preserve"> pe care o casează în parte, privitor la dispoziţia prin care s-a respins ca nefondat apelul declarat de </w:t>
      </w:r>
      <w:r>
        <w:rPr>
          <w:iCs/>
          <w:lang w:eastAsia="en-US"/>
        </w:rPr>
        <w:t xml:space="preserve">SC 1  SRL S </w:t>
      </w:r>
      <w:r>
        <w:rPr>
          <w:lang w:eastAsia="en-US"/>
        </w:rPr>
        <w:t xml:space="preserve"> şi trimite cauza spre rejudecarea acestui apel la Tribunalul ..... , ce va ţine cont de considerentele prezentei decizii.</w:t>
      </w:r>
    </w:p>
    <w:p>
      <w:pPr>
        <w:pStyle w:val="Normal"/>
        <w:ind w:firstLine="720"/>
        <w:jc w:val="both"/>
        <w:rPr>
          <w:lang w:eastAsia="en-US"/>
        </w:rPr>
      </w:pPr>
      <w:r>
        <w:rPr>
          <w:lang w:eastAsia="en-US"/>
        </w:rPr>
        <w:t>Menţine celelalte dispoziţii.</w:t>
      </w:r>
    </w:p>
    <w:p>
      <w:pPr>
        <w:pStyle w:val="Normal"/>
        <w:ind w:firstLine="720"/>
        <w:jc w:val="both"/>
        <w:rPr>
          <w:lang w:eastAsia="en-US"/>
        </w:rPr>
      </w:pPr>
      <w:r>
        <w:rPr>
          <w:lang w:eastAsia="en-US"/>
        </w:rPr>
      </w:r>
    </w:p>
    <w:p>
      <w:pPr>
        <w:pStyle w:val="Normal"/>
        <w:ind w:firstLine="720"/>
        <w:jc w:val="both"/>
        <w:rPr>
          <w:iCs/>
          <w:lang w:eastAsia="en-US"/>
        </w:rPr>
      </w:pPr>
      <w:r>
        <w:rPr>
          <w:lang w:eastAsia="en-US"/>
        </w:rPr>
        <w:t xml:space="preserve">Cheltuielile de judecată vor fi avute în vedere la rejudecarea cauzei.  </w:t>
      </w:r>
    </w:p>
    <w:p>
      <w:pPr>
        <w:pStyle w:val="Normal"/>
        <w:ind w:firstLine="708"/>
        <w:jc w:val="both"/>
        <w:rPr>
          <w:lang w:eastAsia="en-US"/>
        </w:rPr>
      </w:pPr>
      <w:r>
        <w:rPr>
          <w:lang w:eastAsia="en-US"/>
        </w:rPr>
        <w:t>DEFINITIVĂ şi IREVOCABILĂ.</w:t>
      </w:r>
    </w:p>
    <w:p>
      <w:pPr>
        <w:pStyle w:val="Normal"/>
        <w:ind w:firstLine="720"/>
        <w:jc w:val="both"/>
        <w:rPr>
          <w:lang w:eastAsia="en-US"/>
        </w:rPr>
      </w:pPr>
      <w:r>
        <w:rPr>
          <w:lang w:eastAsia="en-US"/>
        </w:rPr>
        <w:t>Pronunţată în şedinţa publică din.</w:t>
        <w:tab/>
      </w:r>
    </w:p>
    <w:p>
      <w:pPr>
        <w:pStyle w:val="Normal"/>
        <w:rPr>
          <w:lang w:eastAsia="en-US"/>
        </w:rPr>
      </w:pPr>
      <w:r>
        <w:rPr>
          <w:lang w:eastAsia="en-US"/>
        </w:rPr>
        <w:tab/>
      </w:r>
    </w:p>
    <w:p>
      <w:pPr>
        <w:pStyle w:val="Normal"/>
        <w:rPr>
          <w:lang w:eastAsia="en-US"/>
        </w:rPr>
      </w:pPr>
      <w:r>
        <w:rPr>
          <w:lang w:eastAsia="en-US"/>
        </w:rPr>
        <w:t xml:space="preserve">         </w:t>
      </w:r>
      <w:r>
        <w:rPr>
          <w:lang w:eastAsia="en-US"/>
        </w:rPr>
        <w:t>Preşedinte,                      Judecător,                            Judecător,                       Grefier,</w:t>
      </w:r>
    </w:p>
    <w:p>
      <w:pPr>
        <w:pStyle w:val="Normal"/>
        <w:rPr/>
      </w:pPr>
      <w:r>
        <w:rPr>
          <w:lang w:eastAsia="en-US"/>
        </w:rPr>
        <w:t xml:space="preserve">           </w:t>
      </w:r>
      <w:r>
        <w:rPr>
          <w:lang w:eastAsia="en-US"/>
        </w:rPr>
        <w:t>A1023                             ........                                   ........                               ........</w:t>
        <w:tab/>
      </w:r>
    </w:p>
    <w:p>
      <w:pPr>
        <w:pStyle w:val="Normal"/>
        <w:spacing w:lineRule="auto" w:line="252"/>
        <w:jc w:val="both"/>
        <w:rPr>
          <w:lang w:eastAsia="en-US"/>
        </w:rPr>
      </w:pPr>
      <w:r>
        <w:rPr>
          <w:lang w:eastAsia="en-US"/>
        </w:rPr>
        <w:tab/>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red.concept decizie:A1023</w:t>
      </w:r>
    </w:p>
    <w:p>
      <w:pPr>
        <w:pStyle w:val="Normal"/>
        <w:rPr>
          <w:lang w:eastAsia="en-US"/>
        </w:rPr>
      </w:pPr>
      <w:r>
        <w:rPr>
          <w:lang w:eastAsia="en-US"/>
        </w:rPr>
        <w:t>data:</w:t>
      </w:r>
    </w:p>
    <w:p>
      <w:pPr>
        <w:pStyle w:val="Normal"/>
        <w:rPr>
          <w:lang w:eastAsia="en-US"/>
        </w:rPr>
      </w:pPr>
      <w:r>
        <w:rPr>
          <w:lang w:eastAsia="en-US"/>
        </w:rPr>
        <w:t>jud.fond:</w:t>
      </w:r>
    </w:p>
    <w:p>
      <w:pPr>
        <w:pStyle w:val="Normal"/>
        <w:rPr>
          <w:lang w:eastAsia="en-US"/>
        </w:rPr>
      </w:pPr>
      <w:r>
        <w:rPr>
          <w:lang w:eastAsia="en-US"/>
        </w:rPr>
        <w:t>jud.apel: S</w:t>
      </w:r>
    </w:p>
    <w:p>
      <w:pPr>
        <w:pStyle w:val="Normal"/>
        <w:rPr>
          <w:lang w:eastAsia="en-US"/>
        </w:rPr>
      </w:pPr>
      <w:r>
        <w:rPr>
          <w:lang w:eastAsia="en-US"/>
        </w:rPr>
        <w:t>dact.</w:t>
      </w:r>
    </w:p>
    <w:p>
      <w:pPr>
        <w:pStyle w:val="Normal"/>
        <w:rPr>
          <w:lang w:eastAsia="en-US"/>
        </w:rPr>
      </w:pPr>
      <w:r>
        <w:rPr>
          <w:lang w:eastAsia="en-US"/>
        </w:rPr>
        <w:t>data:</w:t>
      </w:r>
    </w:p>
    <w:p>
      <w:pPr>
        <w:pStyle w:val="Normal"/>
        <w:rPr>
          <w:lang w:eastAsia="en-US"/>
        </w:rPr>
      </w:pPr>
      <w:r>
        <w:rPr>
          <w:lang w:eastAsia="en-US"/>
        </w:rPr>
        <w:t>2 ex.</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sectPr>
      <w:headerReference w:type="default" r:id="rId3"/>
      <w:headerReference w:type="first" r:id="rId4"/>
      <w:type w:val="nextPage"/>
      <w:pgSz w:w="11906" w:h="16838"/>
      <w:pgMar w:left="1134" w:right="1134"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ind w:left="3600" w:hanging="0"/>
      <w:outlineLvl w:val="1"/>
    </w:pPr>
    <w:rPr>
      <w:rFonts w:ascii="Arial" w:hAnsi="Arial" w:cs="Arial"/>
      <w:i/>
      <w:sz w:val="26"/>
      <w:szCs w:val="26"/>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i/>
      <w:sz w:val="32"/>
      <w:szCs w:val="26"/>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i/>
      <w:sz w:val="26"/>
      <w:szCs w:val="26"/>
      <w:lang w:val="en-US"/>
    </w:rPr>
  </w:style>
  <w:style w:type="paragraph" w:styleId="Heading6">
    <w:name w:val="Heading 6"/>
    <w:basedOn w:val="Normal"/>
    <w:next w:val="Normal"/>
    <w:qFormat/>
    <w:pPr>
      <w:keepNext w:val="true"/>
      <w:numPr>
        <w:ilvl w:val="5"/>
        <w:numId w:val="1"/>
      </w:numPr>
      <w:ind w:firstLine="1134"/>
      <w:jc w:val="both"/>
      <w:outlineLvl w:val="5"/>
    </w:pPr>
    <w:rPr>
      <w:rFonts w:ascii="Arial" w:hAnsi="Arial" w:cs="Arial"/>
      <w:b/>
      <w:bCs/>
      <w:i/>
      <w:sz w:val="26"/>
      <w:szCs w:val="26"/>
      <w:lang w:val="en-US"/>
    </w:rPr>
  </w:style>
  <w:style w:type="paragraph" w:styleId="Heading7">
    <w:name w:val="Heading 7"/>
    <w:basedOn w:val="Normal"/>
    <w:next w:val="Normal"/>
    <w:qFormat/>
    <w:pPr>
      <w:keepNext w:val="true"/>
      <w:numPr>
        <w:ilvl w:val="6"/>
        <w:numId w:val="1"/>
      </w:numPr>
      <w:ind w:firstLine="720"/>
      <w:outlineLvl w:val="6"/>
    </w:pPr>
    <w:rPr>
      <w:rFonts w:ascii="Arial" w:hAnsi="Arial" w:cs="Arial"/>
      <w:b/>
      <w:bCs/>
      <w:i/>
      <w:sz w:val="26"/>
      <w:szCs w:val="26"/>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bCs/>
      <w:i/>
      <w:iCs/>
      <w:sz w:val="32"/>
      <w:szCs w:val="26"/>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i/>
      <w:sz w:val="26"/>
      <w:szCs w:val="26"/>
    </w:rPr>
  </w:style>
  <w:style w:type="character" w:styleId="Heading3Char">
    <w:name w:val="Heading 3 Char"/>
    <w:qFormat/>
    <w:rPr>
      <w:rFonts w:ascii="Arial" w:hAnsi="Arial" w:cs="Arial"/>
      <w:b/>
      <w:bCs/>
      <w:i/>
      <w:sz w:val="26"/>
      <w:szCs w:val="26"/>
    </w:rPr>
  </w:style>
  <w:style w:type="character" w:styleId="Heading4Char">
    <w:name w:val="Heading 4 Char"/>
    <w:qFormat/>
    <w:rPr>
      <w:rFonts w:ascii="Arial" w:hAnsi="Arial" w:cs="Arial"/>
      <w:b/>
      <w:bCs/>
      <w:i/>
      <w:sz w:val="32"/>
      <w:szCs w:val="26"/>
      <w:u w:val="single"/>
    </w:rPr>
  </w:style>
  <w:style w:type="character" w:styleId="Heading5Char">
    <w:name w:val="Heading 5 Char"/>
    <w:qFormat/>
    <w:rPr>
      <w:rFonts w:ascii="Arial" w:hAnsi="Arial" w:cs="Arial"/>
      <w:b/>
      <w:bCs/>
      <w:i/>
      <w:sz w:val="26"/>
      <w:szCs w:val="26"/>
    </w:rPr>
  </w:style>
  <w:style w:type="character" w:styleId="Heading6Char">
    <w:name w:val="Heading 6 Char"/>
    <w:qFormat/>
    <w:rPr>
      <w:rFonts w:ascii="Arial" w:hAnsi="Arial" w:cs="Arial"/>
      <w:b/>
      <w:bCs/>
      <w:i/>
      <w:sz w:val="26"/>
      <w:szCs w:val="26"/>
    </w:rPr>
  </w:style>
  <w:style w:type="character" w:styleId="Heading7Char">
    <w:name w:val="Heading 7 Char"/>
    <w:qFormat/>
    <w:rPr>
      <w:rFonts w:ascii="Arial" w:hAnsi="Arial" w:cs="Arial"/>
      <w:b/>
      <w:bCs/>
      <w:i/>
      <w:sz w:val="26"/>
      <w:szCs w:val="26"/>
    </w:rPr>
  </w:style>
  <w:style w:type="character" w:styleId="Heading8Char">
    <w:name w:val="Heading 8 Char"/>
    <w:qFormat/>
    <w:rPr>
      <w:rFonts w:ascii="Arial" w:hAnsi="Arial" w:cs="Arial"/>
      <w:b/>
      <w:bCs/>
      <w:iCs/>
      <w:sz w:val="26"/>
      <w:szCs w:val="26"/>
    </w:rPr>
  </w:style>
  <w:style w:type="character" w:styleId="Heading9Char">
    <w:name w:val="Heading 9 Char"/>
    <w:qFormat/>
    <w:rPr>
      <w:rFonts w:ascii="Bookman Old Style" w:hAnsi="Bookman Old Style" w:cs="Arial"/>
      <w:b/>
      <w:bCs/>
      <w:i/>
      <w:iCs/>
      <w:sz w:val="32"/>
      <w:szCs w:val="26"/>
    </w:rPr>
  </w:style>
  <w:style w:type="character" w:styleId="BodyTextChar">
    <w:name w:val="Body Text Char"/>
    <w:qFormat/>
    <w:rPr>
      <w:rFonts w:ascii="Arial" w:hAnsi="Arial" w:cs="Arial"/>
      <w:i/>
      <w:sz w:val="26"/>
      <w:szCs w:val="26"/>
    </w:rPr>
  </w:style>
  <w:style w:type="character" w:styleId="BodyTextIndentChar">
    <w:name w:val="Body Text Indent Char"/>
    <w:qFormat/>
    <w:rPr>
      <w:rFonts w:ascii="Arial" w:hAnsi="Arial" w:cs="Arial"/>
      <w:i/>
      <w:sz w:val="26"/>
      <w:szCs w:val="26"/>
    </w:rPr>
  </w:style>
  <w:style w:type="character" w:styleId="BodyTextIndent2Char">
    <w:name w:val="Body Text Indent 2 Char"/>
    <w:qFormat/>
    <w:rPr>
      <w:rFonts w:ascii="Arial" w:hAnsi="Arial" w:cs="Arial"/>
      <w:i/>
      <w:sz w:val="26"/>
      <w:szCs w:val="26"/>
    </w:rPr>
  </w:style>
  <w:style w:type="character" w:styleId="HeaderChar">
    <w:name w:val="Header Char"/>
    <w:qFormat/>
    <w:rPr>
      <w:rFonts w:ascii="Arial" w:hAnsi="Arial" w:cs="Arial"/>
      <w:i/>
      <w:sz w:val="26"/>
      <w:szCs w:val="26"/>
    </w:rPr>
  </w:style>
  <w:style w:type="character" w:styleId="PageNumber">
    <w:name w:val="Page Number"/>
    <w:basedOn w:val="DefaultParagraphFont"/>
    <w:rPr/>
  </w:style>
  <w:style w:type="character" w:styleId="FooterChar">
    <w:name w:val="Footer Char"/>
    <w:qFormat/>
    <w:rPr>
      <w:rFonts w:ascii="Arial" w:hAnsi="Arial" w:cs="Arial"/>
      <w:i/>
      <w:sz w:val="26"/>
      <w:szCs w:val="26"/>
    </w:rPr>
  </w:style>
  <w:style w:type="character" w:styleId="BalloonTextChar">
    <w:name w:val="Balloon Text Char"/>
    <w:qFormat/>
    <w:rPr>
      <w:rFonts w:ascii="Tahoma" w:hAnsi="Tahoma" w:cs="Tahoma"/>
      <w:i/>
      <w:sz w:val="16"/>
      <w:szCs w:val="16"/>
    </w:rPr>
  </w:style>
  <w:style w:type="character" w:styleId="StrongEmphasis">
    <w:name w:val="Strong"/>
    <w:qFormat/>
    <w:rPr>
      <w:b/>
      <w:bCs/>
    </w:rPr>
  </w:style>
  <w:style w:type="character" w:styleId="CaracterCaracterCaracterCaracterCaracter">
    <w:name w:val="Caracter Caracter Caracter Caracter Caracter"/>
    <w:qFormat/>
    <w:rPr>
      <w:sz w:val="24"/>
      <w:szCs w:val="24"/>
      <w:lang w:val="pl-PL"/>
    </w:rPr>
  </w:style>
  <w:style w:type="character" w:styleId="FontStyle14">
    <w:name w:val="Font Style14"/>
    <w:qFormat/>
    <w:rPr>
      <w:rFonts w:ascii="Tahoma" w:hAnsi="Tahoma" w:cs="Tahoma"/>
      <w:b/>
      <w:bCs/>
      <w:sz w:val="22"/>
      <w:szCs w:val="22"/>
    </w:rPr>
  </w:style>
  <w:style w:type="character" w:styleId="BodyText2Char">
    <w:name w:val="Body Text 2 Char"/>
    <w:qFormat/>
    <w:rPr>
      <w:rFonts w:ascii="Arial" w:hAnsi="Arial" w:cs="Arial"/>
      <w:i/>
      <w:sz w:val="26"/>
      <w:szCs w:val="26"/>
    </w:rPr>
  </w:style>
  <w:style w:type="character" w:styleId="Pg3fc1">
    <w:name w:val="pg-3fc1"/>
    <w:qFormat/>
    <w:rPr/>
  </w:style>
  <w:style w:type="character" w:styleId="FontStyle59">
    <w:name w:val="Font Style59"/>
    <w:qFormat/>
    <w:rPr>
      <w:rFonts w:ascii="Times New Roman" w:hAnsi="Times New Roman" w:cs="Times New Roman"/>
      <w:b/>
      <w:bCs/>
      <w:sz w:val="16"/>
      <w:szCs w:val="16"/>
    </w:rPr>
  </w:style>
  <w:style w:type="character" w:styleId="CaracterCaracterCaracterCaracterCaracter1">
    <w:name w:val=" Caracter Caracter Caracter Caracter Caracter"/>
    <w:qFormat/>
    <w:rPr>
      <w:sz w:val="24"/>
      <w:szCs w:val="24"/>
      <w:lang w:val="pl-PL"/>
    </w:rPr>
  </w:style>
  <w:style w:type="character" w:styleId="CaracterCaracterCaracter">
    <w:name w:val=" Caracter Caracter Caracter"/>
    <w:qFormat/>
    <w:rPr>
      <w:sz w:val="24"/>
      <w:szCs w:val="24"/>
      <w:lang w:val="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67"/>
      <w:jc w:val="both"/>
    </w:pPr>
    <w:rPr>
      <w:rFonts w:ascii="Arial" w:hAnsi="Arial" w:cs="Arial"/>
      <w:i/>
      <w:sz w:val="26"/>
      <w:szCs w:val="26"/>
      <w:lang w:val="en-US"/>
    </w:rPr>
  </w:style>
  <w:style w:type="paragraph" w:styleId="BodyTextIndent2">
    <w:name w:val="Body Text Indent 2"/>
    <w:basedOn w:val="Normal"/>
    <w:qFormat/>
    <w:pPr>
      <w:ind w:firstLine="1134"/>
      <w:jc w:val="both"/>
    </w:pPr>
    <w:rPr>
      <w:rFonts w:ascii="Arial" w:hAnsi="Arial" w:cs="Arial"/>
      <w:i/>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rial" w:hAnsi="Arial" w:cs="Arial"/>
      <w:i/>
      <w:sz w:val="26"/>
      <w:szCs w:val="26"/>
      <w:lang w:val="en-US"/>
    </w:rPr>
  </w:style>
  <w:style w:type="paragraph" w:styleId="Footer">
    <w:name w:val="Footer"/>
    <w:basedOn w:val="Normal"/>
    <w:pPr>
      <w:tabs>
        <w:tab w:val="clear" w:pos="708"/>
        <w:tab w:val="center" w:pos="4703" w:leader="none"/>
        <w:tab w:val="right" w:pos="9406" w:leader="none"/>
      </w:tabs>
    </w:pPr>
    <w:rPr>
      <w:rFonts w:ascii="Arial" w:hAnsi="Arial" w:cs="Arial"/>
      <w:i/>
      <w:sz w:val="26"/>
      <w:szCs w:val="26"/>
      <w:lang w:val="en-US"/>
    </w:rPr>
  </w:style>
  <w:style w:type="paragraph" w:styleId="BalloonText">
    <w:name w:val="Balloon Text"/>
    <w:basedOn w:val="Normal"/>
    <w:qFormat/>
    <w:pPr/>
    <w:rPr>
      <w:rFonts w:ascii="Tahoma" w:hAnsi="Tahoma" w:cs="Tahoma"/>
      <w:i/>
      <w:sz w:val="16"/>
      <w:szCs w:val="16"/>
      <w:lang w:val="en-US"/>
    </w:rPr>
  </w:style>
  <w:style w:type="paragraph" w:styleId="BlockText">
    <w:name w:val="Block Text"/>
    <w:basedOn w:val="Normal"/>
    <w:qFormat/>
    <w:pPr>
      <w:ind w:left="-1080" w:right="-1440" w:hanging="0"/>
    </w:pPr>
    <w:rPr>
      <w:sz w:val="28"/>
    </w:rPr>
  </w:style>
  <w:style w:type="paragraph" w:styleId="Style15">
    <w:name w:val="Style15"/>
    <w:basedOn w:val="Normal"/>
    <w:qFormat/>
    <w:pPr>
      <w:widowControl w:val="false"/>
      <w:autoSpaceDE w:val="false"/>
      <w:spacing w:lineRule="exact" w:line="319"/>
      <w:ind w:firstLine="682"/>
      <w:jc w:val="both"/>
    </w:pPr>
    <w:rPr>
      <w:rFonts w:ascii="Franklin Gothic Medium" w:hAnsi="Franklin Gothic Medium" w:cs="Franklin Gothic Medium"/>
      <w:lang w:val="en-US"/>
    </w:rPr>
  </w:style>
  <w:style w:type="paragraph" w:styleId="CaracterCaracter1CaracterCaracterCaracterCaracter">
    <w:name w:val=" Caracter Caracter1 Caracter Caracter Caracter Caracter"/>
    <w:basedOn w:val="Normal"/>
    <w:qFormat/>
    <w:pPr/>
    <w:rPr>
      <w:lang w:val="pl-PL"/>
    </w:rPr>
  </w:style>
  <w:style w:type="paragraph" w:styleId="CaracterCaracterCaracterCaracter">
    <w:name w:val="Caracter Caracter Caracter Caracter"/>
    <w:basedOn w:val="Normal"/>
    <w:qFormat/>
    <w:pPr/>
    <w:rPr>
      <w:lang w:val="pl-PL"/>
    </w:rPr>
  </w:style>
  <w:style w:type="paragraph" w:styleId="BodyText2">
    <w:name w:val="Body Text 2"/>
    <w:basedOn w:val="Normal"/>
    <w:qFormat/>
    <w:pPr>
      <w:spacing w:lineRule="auto" w:line="480" w:before="0" w:after="120"/>
    </w:pPr>
    <w:rPr>
      <w:rFonts w:ascii="Arial" w:hAnsi="Arial" w:cs="Arial"/>
      <w:i/>
      <w:sz w:val="26"/>
      <w:szCs w:val="26"/>
      <w:lang w:val="en-US"/>
    </w:rPr>
  </w:style>
  <w:style w:type="paragraph" w:styleId="CaracterCaracter1CaracterCaracterCaracterCaracterCaracterCaracter">
    <w:name w:val=" Caracter Caracter1 Caracter Caracter Caracter Caracter Caracter Caracter"/>
    <w:basedOn w:val="Normal"/>
    <w:qFormat/>
    <w:pPr/>
    <w:rPr>
      <w:lang w:val="pl-PL"/>
    </w:rPr>
  </w:style>
  <w:style w:type="paragraph" w:styleId="CaracterCaracter">
    <w:name w:val=" Caracter Caracter"/>
    <w:basedOn w:val="Normal"/>
    <w:qFormat/>
    <w:pPr/>
    <w:rPr>
      <w:lang w:val="pl-PL"/>
    </w:rPr>
  </w:style>
  <w:style w:type="paragraph" w:styleId="CaracterCaracterCaracterCaracter1">
    <w:name w:val=" Caracte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42tgnry/codul-civil-din-186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7:00Z</dcterms:created>
  <dc:creator>valy</dc:creator>
  <dc:description/>
  <cp:keywords/>
  <dc:language>en-US</dc:language>
  <cp:lastModifiedBy>Matei</cp:lastModifiedBy>
  <dcterms:modified xsi:type="dcterms:W3CDTF">2020-12-12T17:0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