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osar nr. ...                                                                                                           HOT.9</w:t>
      </w:r>
    </w:p>
    <w:p>
      <w:pPr>
        <w:pStyle w:val="Normal"/>
        <w:rPr/>
      </w:pPr>
      <w:r>
        <w:rPr/>
      </w:r>
    </w:p>
    <w:p>
      <w:pPr>
        <w:pStyle w:val="Normal"/>
        <w:rPr/>
      </w:pPr>
      <w:r>
        <w:rPr/>
      </w:r>
    </w:p>
    <w:p>
      <w:pPr>
        <w:pStyle w:val="Heading3"/>
        <w:rPr>
          <w:rFonts w:ascii="Times New Roman" w:hAnsi="Times New Roman" w:cs="Times New Roman"/>
          <w:b/>
          <w:b/>
          <w:sz w:val="24"/>
        </w:rPr>
      </w:pPr>
      <w:r>
        <w:rPr>
          <w:rFonts w:cs="Times New Roman" w:ascii="Times New Roman" w:hAnsi="Times New Roman"/>
          <w:b/>
          <w:sz w:val="24"/>
        </w:rPr>
        <w:t>R O M Â N I A</w:t>
      </w:r>
    </w:p>
    <w:p>
      <w:pPr>
        <w:pStyle w:val="Normal"/>
        <w:jc w:val="center"/>
        <w:rPr>
          <w:b/>
          <w:b/>
        </w:rPr>
      </w:pPr>
      <w:r>
        <w:rPr>
          <w:b/>
        </w:rPr>
        <w:t>CURTEA DE APEL ...</w:t>
      </w:r>
    </w:p>
    <w:p>
      <w:pPr>
        <w:pStyle w:val="Normal"/>
        <w:jc w:val="center"/>
        <w:rPr>
          <w:b/>
          <w:b/>
        </w:rPr>
      </w:pPr>
      <w:r>
        <w:rPr>
          <w:b/>
        </w:rPr>
        <w:t>SECŢIA ..</w:t>
      </w:r>
    </w:p>
    <w:p>
      <w:pPr>
        <w:pStyle w:val="Heading2"/>
        <w:rPr>
          <w:rFonts w:ascii="Times New Roman" w:hAnsi="Times New Roman" w:cs="Times New Roman"/>
          <w:bCs w:val="false"/>
        </w:rPr>
      </w:pPr>
      <w:r>
        <w:rPr>
          <w:rFonts w:cs="Times New Roman" w:ascii="Times New Roman" w:hAnsi="Times New Roman"/>
          <w:bCs w:val="false"/>
        </w:rPr>
        <w:t>ÎNCHEIERE NR….</w:t>
      </w:r>
    </w:p>
    <w:p>
      <w:pPr>
        <w:pStyle w:val="Normal"/>
        <w:jc w:val="center"/>
        <w:rPr/>
      </w:pPr>
      <w:r>
        <w:rPr/>
        <w:t xml:space="preserve">Şedinţa din camera de consiliu de la … </w:t>
      </w:r>
    </w:p>
    <w:p>
      <w:pPr>
        <w:pStyle w:val="Normal"/>
        <w:jc w:val="center"/>
        <w:rPr/>
      </w:pPr>
      <w:r>
        <w:rPr/>
        <w:t>Completul compus din:</w:t>
      </w:r>
    </w:p>
    <w:p>
      <w:pPr>
        <w:pStyle w:val="Normal"/>
        <w:jc w:val="center"/>
        <w:rPr/>
      </w:pPr>
      <w:r>
        <w:rPr/>
        <w:t>Judecător de cameră preliminară A1020</w:t>
      </w:r>
    </w:p>
    <w:p>
      <w:pPr>
        <w:pStyle w:val="Normal"/>
        <w:jc w:val="center"/>
        <w:rPr/>
      </w:pPr>
      <w:r>
        <w:rPr/>
        <w:t>Grefier ...</w:t>
      </w:r>
    </w:p>
    <w:p>
      <w:pPr>
        <w:pStyle w:val="Normal"/>
        <w:ind w:firstLine="708"/>
        <w:rPr/>
      </w:pPr>
      <w:r>
        <w:rPr/>
      </w:r>
    </w:p>
    <w:p>
      <w:pPr>
        <w:pStyle w:val="Normal"/>
        <w:ind w:firstLine="708"/>
        <w:jc w:val="both"/>
        <w:rPr/>
      </w:pPr>
      <w:r>
        <w:rPr/>
        <w:t>Ministerul Public – Parchetul de pe lângă Curtea de Apel ... a fost reprezentat de procuror ….</w:t>
      </w:r>
    </w:p>
    <w:p>
      <w:pPr>
        <w:pStyle w:val="Normal"/>
        <w:jc w:val="center"/>
        <w:rPr>
          <w:lang w:val="en-US" w:eastAsia="en-US"/>
        </w:rPr>
      </w:pPr>
      <w:r>
        <w:fldChar w:fldCharType="begin">
          <w:ffData>
            <w:name w:val="nume_procuro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firstLine="708"/>
        <w:jc w:val="both"/>
        <w:rPr/>
      </w:pPr>
      <w:r>
        <w:rPr/>
        <w:t>Pe rol, judecarea plângerii formulată de petentul P, împotriva ordonanţei  nr.... din ... august 2019 a Parchetului de pe lângă Curtea de Apel ..., privind pe intimata I – executor judecătoresc.</w:t>
      </w:r>
    </w:p>
    <w:p>
      <w:pPr>
        <w:pStyle w:val="Normal"/>
        <w:ind w:firstLine="708"/>
        <w:jc w:val="both"/>
        <w:rPr/>
      </w:pPr>
      <w:r>
        <w:rPr/>
        <w:t>La apelul nominal făcut în şedinţa din camera de consiliu răspunde petentul, personal, lipsă fiind intimata pentru care răspunde apărător ales, avocat … cu împuternicire avocaţială ….</w:t>
      </w:r>
    </w:p>
    <w:p>
      <w:pPr>
        <w:pStyle w:val="Normal"/>
        <w:ind w:firstLine="708"/>
        <w:jc w:val="both"/>
        <w:rPr/>
      </w:pPr>
      <w:r>
        <w:rPr/>
        <w:t xml:space="preserve">Procedura de citare este </w:t>
      </w:r>
      <w:r>
        <w:fldChar w:fldCharType="begin">
          <w:ffData>
            <w:name w:val="tip_procedura"/>
            <w:enabled/>
            <w:calcOnExit w:val="0"/>
            <w:textInput/>
          </w:ffData>
        </w:fldChar>
      </w:r>
      <w:r>
        <w:rPr/>
        <w:instrText xml:space="preserve"> FORMTEXT </w:instrText>
      </w:r>
      <w:r>
        <w:rPr/>
      </w:r>
      <w:r>
        <w:rPr/>
        <w:fldChar w:fldCharType="separate"/>
      </w:r>
      <w:r>
        <w:rPr/>
        <w:t>legal</w:t>
      </w:r>
      <w:r>
        <w:rPr/>
      </w:r>
      <w:r>
        <w:rPr/>
        <w:fldChar w:fldCharType="end"/>
      </w:r>
      <w:r>
        <w:rPr/>
        <w:t xml:space="preserve"> îndeplinită.</w:t>
      </w:r>
    </w:p>
    <w:p>
      <w:pPr>
        <w:pStyle w:val="Normal"/>
        <w:ind w:firstLine="708"/>
        <w:jc w:val="both"/>
        <w:rPr/>
      </w:pPr>
      <w:r>
        <w:rPr/>
        <w:t xml:space="preserve">S-a făcut </w:t>
      </w:r>
      <w:r>
        <w:fldChar w:fldCharType="begin">
          <w:ffData>
            <w:name w:val="tip_doc_despre_cauza"/>
            <w:enabled/>
            <w:calcOnExit w:val="0"/>
            <w:textInput/>
          </w:ffData>
        </w:fldChar>
      </w:r>
      <w:r>
        <w:rPr/>
        <w:instrText xml:space="preserve"> FORMTEXT </w:instrText>
      </w:r>
      <w:r>
        <w:rPr/>
      </w:r>
      <w:r>
        <w:rPr/>
        <w:fldChar w:fldCharType="separate"/>
      </w:r>
      <w:r>
        <w:rPr/>
        <w:t>referatul</w:t>
      </w:r>
      <w:r>
        <w:rPr/>
      </w:r>
      <w:r>
        <w:rPr/>
        <w:fldChar w:fldCharType="end"/>
      </w:r>
      <w:r>
        <w:rPr/>
        <w:t xml:space="preserve"> cauzei de către </w:t>
      </w:r>
      <w:r>
        <w:fldChar w:fldCharType="begin">
          <w:ffData>
            <w:name w:val="functia_celui_care_f"/>
            <w:enabled/>
            <w:calcOnExit w:val="0"/>
            <w:textInput/>
          </w:ffData>
        </w:fldChar>
      </w:r>
      <w:r>
        <w:rPr/>
        <w:instrText xml:space="preserve"> FORMTEXT </w:instrText>
      </w:r>
      <w:r>
        <w:rPr/>
      </w:r>
      <w:r>
        <w:rPr/>
        <w:fldChar w:fldCharType="separate"/>
      </w:r>
      <w:r>
        <w:rPr/>
        <w:t>grefier</w:t>
      </w:r>
      <w:r>
        <w:rPr/>
      </w:r>
      <w:r>
        <w:rPr/>
        <w:fldChar w:fldCharType="end"/>
      </w:r>
      <w:r>
        <w:rPr/>
        <w:t>ul de şedinţă care învederează faptul că la data de 03.12.2019 Parchetul de pe lângă Curtea de Apel ... a depus la dosarul cauzei documentele solicitate.</w:t>
      </w:r>
    </w:p>
    <w:p>
      <w:pPr>
        <w:pStyle w:val="Normal"/>
        <w:ind w:firstLine="708"/>
        <w:jc w:val="both"/>
        <w:rPr/>
      </w:pPr>
      <w:r>
        <w:rPr/>
        <w:t>Petentul solicită instanţei desemnarea unui apărător din oficiu care să îl asiste şi să-i reprezinte interesele având în vedere că nu are pregătire juridică şi nici nu îşi permite financiar angajarea unui avocat.</w:t>
      </w:r>
    </w:p>
    <w:p>
      <w:pPr>
        <w:pStyle w:val="Normal"/>
        <w:ind w:firstLine="708"/>
        <w:jc w:val="both"/>
        <w:rPr/>
      </w:pPr>
      <w:r>
        <w:rPr/>
        <w:t>Reprezentantul Ministerului Public solicită respingerea cererii de desemnare a unui apărător din oficiu pentru petent având în vedere că în cauza de faţă apărarea de specialitate nu este obligatorie.</w:t>
      </w:r>
    </w:p>
    <w:p>
      <w:pPr>
        <w:pStyle w:val="Normal"/>
        <w:ind w:firstLine="708"/>
        <w:jc w:val="both"/>
        <w:rPr/>
      </w:pPr>
      <w:r>
        <w:rPr/>
        <w:t>Apărătorul intimatei solicită respingerea cererii în cauza de faţă nefiind obligatorie apărarea de specialitate.</w:t>
      </w:r>
    </w:p>
    <w:p>
      <w:pPr>
        <w:pStyle w:val="Normal"/>
        <w:ind w:firstLine="708"/>
        <w:jc w:val="both"/>
        <w:rPr/>
      </w:pPr>
      <w:r>
        <w:rPr/>
        <w:t>La interpelarea instanţei, petentul precizează că nu suferă de nicio boală care să nu îi permită să se exprime.</w:t>
      </w:r>
    </w:p>
    <w:p>
      <w:pPr>
        <w:pStyle w:val="Normal"/>
        <w:ind w:firstLine="708"/>
        <w:jc w:val="both"/>
        <w:rPr/>
      </w:pPr>
      <w:r>
        <w:rPr/>
        <w:t>Curtea, după deliberare, respinge cererea petentului de desemnare a unui apărător din oficiu întrucât, în prezenta cauză, nu este incident nici unul din cazurile prevăzute de lege pentru a se desemnat un apărător din oficiu.</w:t>
      </w:r>
    </w:p>
    <w:p>
      <w:pPr>
        <w:pStyle w:val="Normal"/>
        <w:ind w:firstLine="708"/>
        <w:jc w:val="both"/>
        <w:rPr/>
      </w:pPr>
      <w:r>
        <w:rPr/>
        <w:t>Nemaifiind cereri de formulat sau probe de administrat, Curtea acordă cuvântul asupra plângerii formulată de petent.</w:t>
      </w:r>
    </w:p>
    <w:p>
      <w:pPr>
        <w:pStyle w:val="Normal"/>
        <w:ind w:firstLine="708"/>
        <w:jc w:val="both"/>
        <w:rPr/>
      </w:pPr>
      <w:r>
        <w:rPr/>
        <w:t xml:space="preserve">Petentul arată că nu a avut cunoştinţă despre popriri, motivul pentru care s-au dispus şi baza legală a acestora. </w:t>
      </w:r>
    </w:p>
    <w:p>
      <w:pPr>
        <w:pStyle w:val="Normal"/>
        <w:ind w:firstLine="708"/>
        <w:jc w:val="both"/>
        <w:rPr/>
      </w:pPr>
      <w:r>
        <w:rPr/>
        <w:t>De asemenea arată că nu i s-a comunicat vreun titlu executoriu şi nu există vreun proces verbal din care să rezultă că acesta a luat la cunoştinţă despre popririle existente pe numele său.</w:t>
      </w:r>
    </w:p>
    <w:p>
      <w:pPr>
        <w:pStyle w:val="Normal"/>
        <w:ind w:firstLine="708"/>
        <w:jc w:val="both"/>
        <w:rPr/>
      </w:pPr>
      <w:r>
        <w:rPr/>
        <w:t>Referitor la actele de urmărire penală arată că procurorul nu a analizat motivele invocate în plângere.</w:t>
      </w:r>
    </w:p>
    <w:p>
      <w:pPr>
        <w:pStyle w:val="Normal"/>
        <w:ind w:firstLine="708"/>
        <w:jc w:val="both"/>
        <w:rPr/>
      </w:pPr>
      <w:r>
        <w:rPr/>
        <w:t>Apărătorul intimatului, în baza art. 341 alin 6 lit. a C.p.p. solicită respingerea plângerii, arătând că în plângerea formulată de petent acesta precizează că a luat la cunoştinţă de existenţa executării silite la sfârşitul anului 2018, iar plângerea formulată de acesta a fost înregistrată la Parchetul de pe lângă Curtea de Apel ... la data de 08.04.2019.</w:t>
      </w:r>
    </w:p>
    <w:p>
      <w:pPr>
        <w:pStyle w:val="Normal"/>
        <w:ind w:firstLine="708"/>
        <w:jc w:val="both"/>
        <w:rPr/>
      </w:pPr>
      <w:r>
        <w:rPr/>
        <w:t>Astfel, consideră că de la sfârşitul anului 2018 şi până la momentul formulării plângerii a trecut un interval de timp semnificativ în care petentul nu a întreprins nici o măsură împotriva executării silite.</w:t>
      </w:r>
    </w:p>
    <w:p>
      <w:pPr>
        <w:pStyle w:val="Normal"/>
        <w:ind w:firstLine="708"/>
        <w:jc w:val="both"/>
        <w:rPr/>
      </w:pPr>
      <w:r>
        <w:rPr/>
        <w:t>De asemenea, arată că petentul trebuia să se adreseze pe cale civilă în vederea contestării executării silite, intimatul, în calitatea sa de executor judecătoresc nesăvârşind nicio infracţiune, aceasta punând doar în executare un titlu emis de organele judecătoreşti.</w:t>
      </w:r>
    </w:p>
    <w:p>
      <w:pPr>
        <w:pStyle w:val="Normal"/>
        <w:ind w:firstLine="708"/>
        <w:jc w:val="both"/>
        <w:rPr/>
      </w:pPr>
      <w:r>
        <w:rPr/>
        <w:t>Reprezentantul Ministerului Public solicită respingerea plângerii şi menţinerea soluţiei de clasare în cauză neconstatându-se săvârşirea vreunei infracţiuni.</w:t>
      </w:r>
      <w:r>
        <w:fldChar w:fldCharType="begin">
          <w:ffData>
            <w:name w:val="prezenti"/>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center"/>
        <w:rPr/>
      </w:pPr>
      <w:r>
        <w:rPr/>
      </w:r>
    </w:p>
    <w:p>
      <w:pPr>
        <w:pStyle w:val="Normal"/>
        <w:jc w:val="center"/>
        <w:rPr>
          <w:b/>
          <w:b/>
        </w:rPr>
      </w:pPr>
      <w:r>
        <w:rPr>
          <w:b/>
        </w:rPr>
        <w:t>JUDECĂTORUL DE CAMERĂ PRELIMINARĂ</w:t>
      </w:r>
    </w:p>
    <w:p>
      <w:pPr>
        <w:pStyle w:val="Normal"/>
        <w:jc w:val="center"/>
        <w:rPr>
          <w:b/>
          <w:b/>
        </w:rPr>
      </w:pPr>
      <w:r>
        <w:rPr>
          <w:b/>
        </w:rPr>
      </w:r>
    </w:p>
    <w:p>
      <w:pPr>
        <w:pStyle w:val="Normal"/>
        <w:ind w:firstLine="708"/>
        <w:jc w:val="both"/>
        <w:rPr/>
      </w:pPr>
      <w:r>
        <w:rPr/>
        <w:t>Asupra plângerii de faţă;</w:t>
      </w:r>
    </w:p>
    <w:p>
      <w:pPr>
        <w:pStyle w:val="Normal"/>
        <w:ind w:firstLine="708"/>
        <w:jc w:val="both"/>
        <w:rPr/>
      </w:pPr>
      <w:r>
        <w:rPr/>
        <w:t>Din actele şi lucrările dosarului, constată următoarele:</w:t>
      </w:r>
    </w:p>
    <w:p>
      <w:pPr>
        <w:pStyle w:val="Normal"/>
        <w:ind w:firstLine="708"/>
        <w:jc w:val="both"/>
        <w:rPr/>
      </w:pPr>
      <w:r>
        <w:rPr/>
        <w:t>Prin ordonanţa nr.... din ... august 2019 Parchetul de pe lângă Curtea de Apel ..., în baza 315 alin.1 lit.b Cod pr.penală, cu referire la art.314 alin.1 lit.a Cod pr.penală rap.la art.16 alin.1 lit.a Cod pr.penală, a dispus clasarea cauzei privind infracţiunea de abuz în serviciu prev.de art.297 alin.1 Cod penal, pretins a fi fost săvârşită de executorul judecătoresc I.</w:t>
      </w:r>
    </w:p>
    <w:p>
      <w:pPr>
        <w:pStyle w:val="Normal"/>
        <w:ind w:firstLine="708"/>
        <w:jc w:val="both"/>
        <w:rPr/>
      </w:pPr>
      <w:r>
        <w:rPr/>
        <w:t>În motivarea ordonanţei, s-au reţinut următoarele:</w:t>
      </w:r>
    </w:p>
    <w:p>
      <w:pPr>
        <w:pStyle w:val="Normal"/>
        <w:autoSpaceDE w:val="false"/>
        <w:jc w:val="both"/>
        <w:rPr/>
      </w:pPr>
      <w:r>
        <w:rPr/>
        <w:tab/>
        <w:t>Prin plângerea înregistrată la Parchetul de pe lângă Curtea de Apel ... în data de 16.04.2019 sub nr...., numitul P a solicitat efectuarea de cercetări faţă de executorul judecătoresc I, întrucât acesta în mod abuziv ar fi înfiinţat poprire pe pensia sa, în baza unui titlu executoriu emis nelegal, în cadrul unui proces în care nu a fost citat.</w:t>
      </w:r>
    </w:p>
    <w:p>
      <w:pPr>
        <w:pStyle w:val="Normal"/>
        <w:autoSpaceDE w:val="false"/>
        <w:jc w:val="both"/>
        <w:rPr/>
      </w:pPr>
      <w:r>
        <w:rPr/>
        <w:tab/>
        <w:t>Prin ordonanţa nr.... din data de …05.2019 a Parchetului de pe lângă Curtea de Apel ... s-a dispus începerea urmăririi penale în cauză cu privire la infracţiunea de abuz în serviciu prev. de art.297 al.l Cp.</w:t>
      </w:r>
    </w:p>
    <w:p>
      <w:pPr>
        <w:pStyle w:val="Normal"/>
        <w:autoSpaceDE w:val="false"/>
        <w:jc w:val="both"/>
        <w:rPr/>
      </w:pPr>
      <w:r>
        <w:rPr/>
        <w:tab/>
        <w:t>Din verificările efectuate în cauză a rezultat următoarea situaţie de fapt:</w:t>
      </w:r>
    </w:p>
    <w:p>
      <w:pPr>
        <w:pStyle w:val="Normal"/>
        <w:autoSpaceDE w:val="false"/>
        <w:jc w:val="both"/>
        <w:rPr/>
      </w:pPr>
      <w:r>
        <w:rPr/>
        <w:tab/>
        <w:t>• Prin contractul de transmisiune a dreptului de proprietate imobiliară în schimbul obligaţiei de a construi autentificat sub nr…..07.2008 de BNP N numitul T - transmiţător al dreptului de proprietate imobiliară şi creditor al obligaţiei de a construi - a transmis către P - dobânditor al dreptului de proprietate imobiliară şi debitor al obligaţiei de a construi - proprietatea şi posesia asupra a trei loturi de teren situate în intravilanul oraşului B, str…., jud.I, în suprafaţă totală de 1640,84 mp, în schimbul obligaţiei acestuia din urmă de a construi pentru vânzător, pe un al patrulea lot rămas în proprietatea sa, pe cheltuiala exclusivă a cumpărătorului, o casă de locuit cu structură de lemn, pe fundaţie din beton, având parter şi etaj mansardat, precum şi un gard împrejmuitor şi un garaj, şi de a obţine toate avizele necesare acestor construcţii. P şi-a asumat şi obligaţia de a construi pe celelalte trei loturi de teren dobândite de la T case şi împrejmuiri aferente, termenul de execuţie pentru toate aceste lucrări fiind data de 1 septembrie 2009.</w:t>
      </w:r>
    </w:p>
    <w:p>
      <w:pPr>
        <w:pStyle w:val="Normal"/>
        <w:autoSpaceDE w:val="false"/>
        <w:jc w:val="both"/>
        <w:rPr/>
      </w:pPr>
      <w:r>
        <w:rPr/>
        <w:tab/>
        <w:t>În contract s-a menţionat că în cazul în care P nu va finaliza la termenul scadent, pe toate cele 4 loturi de teren, lucrările de construire, contractul va fi desfiinţat de drept, în mod parţial, în condiţiile pactului comisoriu expres de gradul III, T redevenind proprietarul unuia dintre cele 3 loturi înstrăinate anterior lui P şi având dreptul să primească, cu titlu de daune interese de la acesta din urmă, suma de 200.000 euro, fără ca el să aibă obligaţia de a-i achita contravaloarea lucrărilor de construire ce au fost executate pe cele 2 loturi rămase în proprietatea sa.</w:t>
      </w:r>
    </w:p>
    <w:p>
      <w:pPr>
        <w:pStyle w:val="Normal"/>
        <w:autoSpaceDE w:val="false"/>
        <w:jc w:val="both"/>
        <w:rPr/>
      </w:pPr>
      <w:r>
        <w:rPr/>
        <w:tab/>
        <w:t>Întrucât P nu şi-a îndeplinit obligaţiile asumate în termenul prevăzut în contract - sens în care, în data de 2 septembrie 2009, în faţa notarului public N, a declarat în mod expres că nu poate să-şi execute obligaţiile asumate faţă de T - Tribunalul B, prin sentinţa civilă nr….pronunţată în dosarul nr…., definitivă prin nerecurare, a constatat rezoluţiunea parţială a contractului nr….2008 şi a dispus restituirea către reclamantul T, în deplină proprietate şi liniştită posesie, a imobilului teren de 584,54 mp situat în B, jud.I….</w:t>
      </w:r>
    </w:p>
    <w:p>
      <w:pPr>
        <w:pStyle w:val="Normal"/>
        <w:autoSpaceDE w:val="false"/>
        <w:jc w:val="both"/>
        <w:rPr/>
      </w:pPr>
      <w:r>
        <w:rPr/>
        <w:tab/>
        <w:t>Prin cererea din data de 12.03.2010 T a solicitat executorului judecătoresc I, în baza titlului executoriu reprezentat de contractul de transmisiune a dreptului de proprietate imobiliară în schimbul obligaţiei de a construi autentificat sub nr…..07.2008 de BNP N, demararea executării silite împotriva numitului P pentru recuperarea debitului în sumă de 200.000 euro, fiind întocmit dosarul de executare nr….2010 pe rolul BEJ I.</w:t>
      </w:r>
    </w:p>
    <w:p>
      <w:pPr>
        <w:pStyle w:val="Normal"/>
        <w:autoSpaceDE w:val="false"/>
        <w:jc w:val="both"/>
        <w:rPr/>
      </w:pPr>
      <w:r>
        <w:rPr/>
        <w:tab/>
        <w:t>Prin încheierea nr. … pronunţată de Judecătoria … în dosarul nr…. s-a admis cererea formulată de creditorul T, prin executor judecătoresc I, şi s-a încuviinţat executarea silită a titlului executoriu reprezentat de contractul de transmisiune a dreptului de proprietate imobiliară în schimbul obligaţiei de a construi autentificat sub nr…..2008 de BNP N, împotriva debitorului P.</w:t>
      </w:r>
    </w:p>
    <w:p>
      <w:pPr>
        <w:pStyle w:val="Normal"/>
        <w:autoSpaceDE w:val="false"/>
        <w:jc w:val="both"/>
        <w:rPr/>
      </w:pPr>
      <w:r>
        <w:rPr/>
        <w:tab/>
        <w:t>Prin procesul verbal din data de 08.07.2010 executorul judecătoresc a stabilit, în baza dispoziţiilor Codului de procedură civilă şi Legii nr. 188/2000 în vigoare la acea dată, cheltuieli de executare în cuantum de 15.025,30 lei în sarcina debitorului P din care suma de 14.280 lei onorariu executor judecătoresc - cheltuieli care, potrivit legii, sunt în sarcina debitorului urmărit.</w:t>
      </w:r>
    </w:p>
    <w:p>
      <w:pPr>
        <w:pStyle w:val="Normal"/>
        <w:autoSpaceDE w:val="false"/>
        <w:jc w:val="both"/>
        <w:rPr/>
      </w:pPr>
      <w:r>
        <w:rPr/>
        <w:tab/>
        <w:t>În data de 08.07.2010 BEJ I 1-a somat pe numitul P ca în termen de 15 zile să achite sumele datorate - 200.000 euro - către creditorul T şi 15.025,30 lei - cheltuieli de executare, comunicând că în caz de neconformare se va proceda la executarea silită imobiliară asupra apartamentului cu 3 camere şi dependinţe situat în S, str…., jud.O.</w:t>
      </w:r>
    </w:p>
    <w:p>
      <w:pPr>
        <w:pStyle w:val="Normal"/>
        <w:autoSpaceDE w:val="false"/>
        <w:jc w:val="both"/>
        <w:rPr/>
      </w:pPr>
      <w:r>
        <w:rPr/>
        <w:tab/>
        <w:t>În data de 23.07.2010 executorul judecătoresc a dispus înfiinţarea popririi în mâinile terţilor popriţi Banca 1 SA, Banca 2 SA, BANCA SA, Banca 3 , Banca 4 SA, Banca 5 , Banca 6, etc. asupra veniturilor debitorului P, pentru acoperirea sumei de 200.000 euro -debit şi a sumei de 15.025,30 lei - cheltuieli de executare.</w:t>
      </w:r>
    </w:p>
    <w:p>
      <w:pPr>
        <w:pStyle w:val="Normal"/>
        <w:autoSpaceDE w:val="false"/>
        <w:jc w:val="both"/>
        <w:rPr/>
      </w:pPr>
      <w:r>
        <w:rPr/>
        <w:tab/>
        <w:t>În data de 16.12.2010 executorul judecătoresc a dispus înfiinţarea popririi în mâinile terţului poprit Casa Judeţeană de Pensii O, asupra veniturilor debitorului P, pentru acoperirea sumei de 200.000 euro - debit şi a sumei de 15.025,30 lei - cheltuieli de executare.</w:t>
      </w:r>
    </w:p>
    <w:p>
      <w:pPr>
        <w:pStyle w:val="Normal"/>
        <w:autoSpaceDE w:val="false"/>
        <w:jc w:val="both"/>
        <w:rPr/>
      </w:pPr>
      <w:r>
        <w:rPr/>
        <w:tab/>
        <w:t>Aceste măsuri de executare silită au fost comunicate de către executorul judecătoresc I debitorului urmărit.</w:t>
      </w:r>
    </w:p>
    <w:p>
      <w:pPr>
        <w:pStyle w:val="Normal"/>
        <w:autoSpaceDE w:val="false"/>
        <w:jc w:val="both"/>
        <w:rPr/>
      </w:pPr>
      <w:r>
        <w:rPr/>
        <w:tab/>
        <w:t>Prin cererea din data de 08.11.2011 BEJ I a solicitat BANCA SA înscrierea la distribuirea sumei obţinute în urma valorificării imobilului apartament cu 3 camere ipotecat de debitoarea SC ... SRL în favoarea BANCA SA, în vederea recuperării creanţei de 200.000 euro - debit şi a sumei de 15.025,30 lei - cheltuieli de executare.</w:t>
      </w:r>
    </w:p>
    <w:p>
      <w:pPr>
        <w:pStyle w:val="Normal"/>
        <w:autoSpaceDE w:val="false"/>
        <w:jc w:val="both"/>
        <w:rPr/>
      </w:pPr>
      <w:r>
        <w:rPr/>
        <w:tab/>
        <w:t>• Prin sentinţa nr…. pronunţată de Tribunalul O în dosarul nr. … având ca obiect faliment - sentinţă rămasă definitivă prin nerecurare - s-a admis cererea formulată de L - lichidator judiciar al debitoarei SC ... SRL - şi s-a dispus antrenarea răspunderii administratorului P pentru pasivul debitoarei SC ... SRL în cuantum de 832.815,79 lei, urmând ca sumele rezultate în urma executării silite să fie destinate acoperirii creanţelor.</w:t>
      </w:r>
    </w:p>
    <w:p>
      <w:pPr>
        <w:pStyle w:val="Normal"/>
        <w:autoSpaceDE w:val="false"/>
        <w:jc w:val="both"/>
        <w:rPr/>
      </w:pPr>
      <w:r>
        <w:rPr/>
        <w:tab/>
        <w:t>Tribunalul O a reţinut că pârâtul P - administrator al societăţii SC ... SRL aflată în procedura falimentului - nu s-a prezentat în instanţă şi nu a formulat apărări deşi a fost legal citat.</w:t>
      </w:r>
    </w:p>
    <w:p>
      <w:pPr>
        <w:pStyle w:val="Normal"/>
        <w:autoSpaceDE w:val="false"/>
        <w:jc w:val="both"/>
        <w:rPr/>
      </w:pPr>
      <w:r>
        <w:rPr/>
        <w:tab/>
        <w:t>Prin cererea din data de 21.10.2010 SC ... SRL S a solicitat executorului judecătoresc I, în baza titlului executoriu reprezentat de sentinţa civilă nr…. emisă de Tribunalul O, demararea executării silite împotriva numitului P pentru recuperarea debitului în sumă de 832.815,79 lei, fiind întocmit dosarul de executare nr….2010 pe rolul BEJ I.</w:t>
      </w:r>
    </w:p>
    <w:p>
      <w:pPr>
        <w:pStyle w:val="Normal"/>
        <w:autoSpaceDE w:val="false"/>
        <w:jc w:val="both"/>
        <w:rPr/>
      </w:pPr>
      <w:r>
        <w:rPr/>
        <w:tab/>
        <w:t>Prin încheierea nr…..2010 pronunţată de Judecătoria S în dosarul nr…. s-a admis cererea formulată de creditoarea SC ... SRL S, prin executor judecătoresc I, şi s-a încuviinţat executarea silită a titlului executoriu reprezentat de sentinţa civilă nr….. emisă de Tribunalul O în dosarul nr…., împotriva debitorului P.</w:t>
      </w:r>
    </w:p>
    <w:p>
      <w:pPr>
        <w:pStyle w:val="Normal"/>
        <w:autoSpaceDE w:val="false"/>
        <w:jc w:val="both"/>
        <w:rPr/>
      </w:pPr>
      <w:r>
        <w:rPr/>
        <w:tab/>
        <w:t>Prin procesul verbal din data de ….01.2011 executorul judecătoresc a stabilit, în baza dispoziţiilor Codului de procedură civilă şi Legii nr.l88/2000 în vigoare la acea dată, cheltuieli de executare în cuantum de 6.928,30 lei în sarcina debitorului P din care suma de 6.820 lei onorariu executor judecătoresc - cheltuieli care, potrivit legii, sunt în sarcina debitorului urmărit.</w:t>
      </w:r>
    </w:p>
    <w:p>
      <w:pPr>
        <w:pStyle w:val="Normal"/>
        <w:autoSpaceDE w:val="false"/>
        <w:jc w:val="both"/>
        <w:rPr/>
      </w:pPr>
      <w:r>
        <w:rPr/>
        <w:tab/>
        <w:t>În data de …01.2011, în baza titlului executoriu reprezentat de sentinţa civilă nr. … emisă de Tribunalul O, executorul judecătoresc a dispus înfiinţarea popririi în mâinile terţului poprit Casa Judeţeană de Pensii O, asupra veniturilor debitorului P, pentru acoperirea sumei de 87.715,32 lei la care se adaugă cheltuielile de executare silită.</w:t>
      </w:r>
    </w:p>
    <w:p>
      <w:pPr>
        <w:pStyle w:val="Normal"/>
        <w:autoSpaceDE w:val="false"/>
        <w:jc w:val="both"/>
        <w:rPr/>
      </w:pPr>
      <w:r>
        <w:rPr/>
        <w:tab/>
        <w:t>Aceste măsuri de executare silită au fost comunicate de către executorul judecătoresc I debitorului urmărit.</w:t>
      </w:r>
    </w:p>
    <w:p>
      <w:pPr>
        <w:pStyle w:val="Normal"/>
        <w:autoSpaceDE w:val="false"/>
        <w:jc w:val="both"/>
        <w:rPr/>
      </w:pPr>
      <w:r>
        <w:rPr/>
        <w:tab/>
        <w:t>Prin adresa din data de 20.05.2019 BEJ I a comunicat că până în prezent în dosarul de executare nr.,,,2010 s-a recuperat suma de 6.290,30 lei din totalul de 200.000 euro reprezentând debit şi 15.025,30 lei cheltuieli de judecată, iar în dosarul de executare nr…..2010 s-a recuperat suma de 6644,02 lei din totalul de 80.787,02 debit şi 6.928,30 lei cheltuieli de judecată.</w:t>
      </w:r>
    </w:p>
    <w:p>
      <w:pPr>
        <w:pStyle w:val="Normal"/>
        <w:ind w:firstLine="708"/>
        <w:jc w:val="both"/>
        <w:rPr/>
      </w:pPr>
      <w:r>
        <w:rPr/>
        <w:t>Împotriva acestei ordonanţe a formulat plângere petentul, potrivit art.339 Cod pr.penală, iar prin ordonanţa nr…. din … septembrie  2019 a procurorului general al Parchetului de pe lângă Curtea de Apel ..., s-a respins ca neîntemeiată.</w:t>
      </w:r>
    </w:p>
    <w:p>
      <w:pPr>
        <w:pStyle w:val="Normal"/>
        <w:ind w:firstLine="708"/>
        <w:jc w:val="both"/>
        <w:rPr/>
      </w:pPr>
      <w:r>
        <w:rPr>
          <w:b/>
        </w:rPr>
        <w:t>Petentul a formulat plângere potrivit art.340 alin.1 Cod pr.penală</w:t>
      </w:r>
      <w:r>
        <w:rPr/>
        <w:t>, în motivare arătând că nu a avut nicio posibilitate de a se apăra împotriva executărilor silite întreprinse de intimata executor judecătoresc. În acest sens, a arătat că executorul judecătoresc trebuia să solicite instanţei încuviinţarea executării silite, printr-o cerere în care trebuia menţionată şi adresa de domiciliu a petentului. În speţă, adresa de domiciliu este greşită, iar cererea executorului judecătoresc este nulă, deoarece executorul judecătoresc avea obligaţia să-i comunice hotărârea judecătorească privind încuviinţarea executării silite. Totodată, executorul judecătoresc avea obligaţia să-i trimită o somaţie cu privire la procedura executării silite.</w:t>
      </w:r>
    </w:p>
    <w:p>
      <w:pPr>
        <w:pStyle w:val="Normal"/>
        <w:ind w:firstLine="708"/>
        <w:jc w:val="both"/>
        <w:rPr/>
      </w:pPr>
      <w:r>
        <w:rPr/>
        <w:t>A fost ataşat dosarul de urmărire penală nr.... al Parchetului de pe lângă Curtea de Apel ....</w:t>
      </w:r>
    </w:p>
    <w:p>
      <w:pPr>
        <w:pStyle w:val="Normal"/>
        <w:ind w:firstLine="708"/>
        <w:jc w:val="both"/>
        <w:rPr>
          <w:b/>
          <w:b/>
        </w:rPr>
      </w:pPr>
      <w:r>
        <w:rPr>
          <w:b/>
        </w:rPr>
        <w:t>Analizând plângerea, prin prisma actelor şi lucrărilor dosarului de urmărire penală şi a motivelor invocate, Curtea apreciază că este nefondată.</w:t>
      </w:r>
    </w:p>
    <w:p>
      <w:pPr>
        <w:pStyle w:val="Normal"/>
        <w:ind w:firstLine="708"/>
        <w:jc w:val="both"/>
        <w:rPr/>
      </w:pPr>
      <w:r>
        <w:rPr/>
        <w:t>Din plângerea penală, cum şi din plângerea formulată potrivit dispoziţiilor art.340 alin.1 Cod pr.penală rezultă că petentul este nemulţumit de modul în care executorul judecătoresc I a urmat procedura executării silite în dosarele de executare nr….2010, respectiv nr….2010.</w:t>
      </w:r>
    </w:p>
    <w:p>
      <w:pPr>
        <w:pStyle w:val="Normal"/>
        <w:ind w:firstLine="708"/>
        <w:jc w:val="both"/>
        <w:rPr/>
      </w:pPr>
      <w:r>
        <w:rPr/>
        <w:t>Prin soluţionarea plângerii formulată de petent în temeiul dispoziţiilor art.340 alin.1 Cod pr.penală, Curtea trebuie să stabilească, dacă în exercitarea atribuţiilor ce-i revin, potrivit dispoziţiilor legale, intimata executor judecătoresc a săvârşit vreo faptă de natură penală.</w:t>
      </w:r>
    </w:p>
    <w:p>
      <w:pPr>
        <w:pStyle w:val="Normal"/>
        <w:ind w:firstLine="708"/>
        <w:jc w:val="both"/>
        <w:rPr/>
      </w:pPr>
      <w:r>
        <w:rPr/>
        <w:t>Simpla nemulţumire a petentului cu privire la modul în care au fost puse în executare silită două titluri executorii, nu este suficientă pentru a atrage răspunderea penală în lipsa elementelor obiecte şi subiective de vinovăţie în ceea ce priveşte săvârşirea unei fapte penale, în condiţiile în care activitatea executorului judecătoresc include şi procedura de punere în executare silită a unui titlu executoriu.</w:t>
      </w:r>
    </w:p>
    <w:p>
      <w:pPr>
        <w:pStyle w:val="Normal"/>
        <w:ind w:firstLine="708"/>
        <w:jc w:val="both"/>
        <w:rPr/>
      </w:pPr>
      <w:r>
        <w:rPr/>
        <w:t>În speţă, intimata executor judecătoresc a urmat toate procedurile prevăzute de lege, neîncălcând în nici un mod atribuţiile ce-i revin.</w:t>
      </w:r>
    </w:p>
    <w:p>
      <w:pPr>
        <w:pStyle w:val="Normal"/>
        <w:ind w:firstLine="708"/>
        <w:jc w:val="both"/>
        <w:rPr/>
      </w:pPr>
      <w:r>
        <w:rPr/>
        <w:t>Astfel, în dosarul de executare nr….2010 există un titlu executoriu reprezentat de contractul de transmisiune a dreptului de proprietate imobiliară în schimbul obligaţiei de a construi, autentificat sub nr…. din ….2008 de BNP N, iar prin încheierea nr…. din ….2010 pronunţată de Judecătoria S, în dosarul nr…. a fost încuviinţată executarea silită a acestui titlu executoriu. La data de 08.07.2010 Biroul Executorului Judecătoresc I l-a somat pe petentul P ca în termen de 15 zile să achite debitul  către creditorul T, la care se adaugă cheltuielile de executare.</w:t>
      </w:r>
    </w:p>
    <w:p>
      <w:pPr>
        <w:pStyle w:val="Normal"/>
        <w:ind w:firstLine="708"/>
        <w:jc w:val="both"/>
        <w:rPr/>
      </w:pPr>
      <w:r>
        <w:rPr/>
        <w:t>În dosarul de executare nr….2010 există un titlu executoriu reprezentat de sentinţa civilă nr…. pronunţată de Tribunalul O, în dosarul nr…., iar prin încheierea nr…. pronunţată de Judecătoria S în dosarul nr…. a fost încuviinţată executarea silită a acestui titlu executoriu.</w:t>
      </w:r>
    </w:p>
    <w:p>
      <w:pPr>
        <w:pStyle w:val="Normal"/>
        <w:ind w:firstLine="708"/>
        <w:jc w:val="both"/>
        <w:rPr/>
      </w:pPr>
      <w:r>
        <w:rPr/>
        <w:t>Deşi în plângerea formulată petentul susţine că nu i s-a comunicat niciun fel de înscris în procedura executării silite, din înscrisurile existente la dosarul de urmărire penală (filele 422-423) rezultă că prin adresa din data de 25.02.2019 a BEJ I i s-a adus la cunoştinţă petentului că sunt înregistrate pe rolul biroului cele două dosare de executare silită. Această adresă a fost înaintată ca urmare a cererii formulată de petent la data de 14 februarie 2019 (fila 424 dosar u.p.). Pe de altă parte, prin adresa din 14.01.2011 emisă de BEJ I a fost înştiinţat petentul P că în baza titlului executoriu – sentinţa nr. nr…. a Tribunalului O, s-a dispus înfiinţarea popririi la terţul poprit Casa Judeţeană de Pensii O (fila 682 dosar u.p.).</w:t>
      </w:r>
    </w:p>
    <w:p>
      <w:pPr>
        <w:pStyle w:val="Normal"/>
        <w:ind w:firstLine="708"/>
        <w:jc w:val="both"/>
        <w:rPr/>
      </w:pPr>
      <w:r>
        <w:rPr/>
        <w:t>Împrejurarea că petentul şi-a schimbat adresa unde locuia, nu-i poate fi imputată executorului judecătoresc, în condiţiile în care petentul nu a precizat noua adresă, astfel încât executorul judecătoresc i-a comunicat înscrisurile la adresa ce rezulta din  actele deţinute de executor. Mai mult, în condiţiile în care terţ poprit era Casa Judeţeană de Pensii O,  petentul a luat la cunoştinţă de existenţa dosarelor de executare silită în momentul când a observat că suma de bani pe care o primea de la Casa Judeţeană de Pensii O a fost micşorată în baza popririi.</w:t>
      </w:r>
    </w:p>
    <w:p>
      <w:pPr>
        <w:pStyle w:val="Normal"/>
        <w:ind w:firstLine="708"/>
        <w:jc w:val="both"/>
        <w:rPr/>
      </w:pPr>
      <w:r>
        <w:rPr/>
        <w:t>În acest context, petentul avea posibilitatea să formuleze contestaţie la executare conform legii civile, în cadrul căreia putea să invoce eventualele încălcări ale dispoziţiilor Codului de procedură civilă.</w:t>
      </w:r>
    </w:p>
    <w:p>
      <w:pPr>
        <w:pStyle w:val="Normal"/>
        <w:ind w:firstLine="708"/>
        <w:jc w:val="both"/>
        <w:rPr>
          <w:b/>
          <w:b/>
        </w:rPr>
      </w:pPr>
      <w:r>
        <w:rPr/>
        <w:t>În consecinţă, Curtea constată că nu există niciun indiciu că intimata executor judecătoresc ar fi săvârşit infracţiunea reclamată de petent, astfel încât, ţinând cont de dispoziţiile art.341 alin.6 lit.a Cod pr.penală, plângerea va fi respinsă ca nefondată.</w:t>
      </w:r>
    </w:p>
    <w:p>
      <w:pPr>
        <w:pStyle w:val="Normal"/>
        <w:ind w:right="70" w:firstLine="720"/>
        <w:jc w:val="both"/>
        <w:rPr/>
      </w:pPr>
      <w:r>
        <w:rPr/>
        <w:t>Având în vedere culpa procesuală a petentului în exercitarea unei plângeri ca nefondată, potrivit art.275 alin.2 Cod pr.penală, petentul va fi obligat să suporte cheltuielile judiciare avansate de stat în judecarea plângerii, cuantumul acestora acoperind costul suportului tehnic şi de hârtie pe care s-au consemnat actele procesuale şi procedurale necesare soluţionării plângerii.</w:t>
      </w:r>
    </w:p>
    <w:p>
      <w:pPr>
        <w:pStyle w:val="Normal"/>
        <w:rPr/>
      </w:pPr>
      <w:r>
        <w:rPr/>
      </w:r>
    </w:p>
    <w:p>
      <w:pPr>
        <w:pStyle w:val="Normal"/>
        <w:jc w:val="center"/>
        <w:rPr>
          <w:b/>
          <w:b/>
        </w:rPr>
      </w:pPr>
      <w:r>
        <w:rPr>
          <w:b/>
        </w:rPr>
        <w:t>PENTRU ACESTE MOTIVE,</w:t>
        <w:br/>
        <w:t>ÎN NUMELE LEGII</w:t>
      </w:r>
    </w:p>
    <w:p>
      <w:pPr>
        <w:pStyle w:val="Normal"/>
        <w:jc w:val="center"/>
        <w:rPr>
          <w:b/>
          <w:b/>
        </w:rPr>
      </w:pPr>
      <w:r>
        <w:rPr>
          <w:b/>
        </w:rPr>
        <w:t>DISPUNE</w:t>
      </w:r>
    </w:p>
    <w:p>
      <w:pPr>
        <w:pStyle w:val="Normal"/>
        <w:jc w:val="center"/>
        <w:rPr>
          <w:b/>
          <w:b/>
        </w:rPr>
      </w:pPr>
      <w:r>
        <w:rPr>
          <w:b/>
        </w:rPr>
      </w:r>
    </w:p>
    <w:p>
      <w:pPr>
        <w:pStyle w:val="Normal"/>
        <w:ind w:firstLine="708"/>
        <w:jc w:val="both"/>
        <w:rPr/>
      </w:pPr>
      <w:r>
        <w:rPr/>
        <w:t xml:space="preserve">Respinge, ca nefondată, plângerea formulată de petentul </w:t>
      </w:r>
      <w:r>
        <w:rPr>
          <w:b/>
        </w:rPr>
        <w:t>P</w:t>
      </w:r>
      <w:r>
        <w:rPr/>
        <w:t>, din comuna C, sat.P, …, judeţul O, împotriva ordonanţei  nr.... din ... august 2019 a Parchetului de pe lângă Curtea de Apel ....</w:t>
      </w:r>
    </w:p>
    <w:p>
      <w:pPr>
        <w:pStyle w:val="Normal"/>
        <w:jc w:val="both"/>
        <w:rPr/>
      </w:pPr>
      <w:r>
        <w:rPr/>
        <w:tab/>
        <w:t>Obligă petentul la 100 lei cheltuieli judiciare către stat.</w:t>
      </w:r>
    </w:p>
    <w:p>
      <w:pPr>
        <w:pStyle w:val="Normal"/>
        <w:jc w:val="both"/>
        <w:rPr/>
      </w:pPr>
      <w:r>
        <w:rPr/>
        <w:tab/>
        <w:t>Definitivă.</w:t>
      </w:r>
    </w:p>
    <w:p>
      <w:pPr>
        <w:pStyle w:val="Normal"/>
        <w:jc w:val="both"/>
        <w:rPr/>
      </w:pPr>
      <w:r>
        <w:rPr/>
        <w:tab/>
        <w:t>Pronunţată în camera de consiliu la ….</w:t>
      </w:r>
    </w:p>
    <w:p>
      <w:pPr>
        <w:pStyle w:val="Normal"/>
        <w:jc w:val="both"/>
        <w:rPr/>
      </w:pPr>
      <w:r>
        <w:rPr/>
      </w:r>
    </w:p>
    <w:p>
      <w:pPr>
        <w:pStyle w:val="Normal"/>
        <w:jc w:val="both"/>
        <w:rPr/>
      </w:pPr>
      <w:r>
        <w:rPr/>
        <w:tab/>
        <w:tab/>
        <w:tab/>
        <w:t>Judecător de cameră preliminară,</w:t>
      </w:r>
    </w:p>
    <w:p>
      <w:pPr>
        <w:pStyle w:val="Normal"/>
        <w:jc w:val="both"/>
        <w:rPr/>
      </w:pPr>
      <w:r>
        <w:rPr/>
        <w:tab/>
        <w:tab/>
        <w:tab/>
        <w:tab/>
        <w:t>A1020</w:t>
      </w:r>
    </w:p>
    <w:p>
      <w:pPr>
        <w:pStyle w:val="Normal"/>
        <w:jc w:val="center"/>
        <w:rPr/>
      </w:pPr>
      <w:r>
        <w:rPr/>
      </w:r>
    </w:p>
    <w:p>
      <w:pPr>
        <w:pStyle w:val="Normal"/>
        <w:jc w:val="center"/>
        <w:rPr/>
      </w:pPr>
      <w:r>
        <w:rPr/>
      </w:r>
    </w:p>
    <w:p>
      <w:pPr>
        <w:pStyle w:val="Normal"/>
        <w:jc w:val="center"/>
        <w:rPr/>
      </w:pPr>
      <w:r>
        <w:rPr/>
        <w:tab/>
        <w:tab/>
        <w:tab/>
        <w:tab/>
        <w:tab/>
        <w:tab/>
        <w:tab/>
        <w:tab/>
        <w:t>Grefier,</w:t>
      </w:r>
    </w:p>
    <w:p>
      <w:pPr>
        <w:pStyle w:val="Normal"/>
        <w:jc w:val="center"/>
        <w:rPr/>
      </w:pPr>
      <w:r>
        <w:rPr/>
        <w:tab/>
        <w:tab/>
        <w:tab/>
        <w:tab/>
        <w:tab/>
        <w:tab/>
        <w:tab/>
        <w:tab/>
        <w:t>...</w:t>
      </w:r>
    </w:p>
    <w:p>
      <w:pPr>
        <w:pStyle w:val="Normal"/>
        <w:jc w:val="center"/>
        <w:rPr/>
      </w:pPr>
      <w:r>
        <w:rPr/>
      </w:r>
    </w:p>
    <w:p>
      <w:pPr>
        <w:pStyle w:val="Normal"/>
        <w:rPr/>
      </w:pPr>
      <w:r>
        <w:rPr/>
      </w:r>
    </w:p>
    <w:p>
      <w:pPr>
        <w:pStyle w:val="Normal"/>
        <w:rPr/>
      </w:pPr>
      <w:r>
        <w:rPr/>
      </w:r>
    </w:p>
    <w:sectPr>
      <w:footerReference w:type="default" r:id="rId2"/>
      <w:footerReference w:type="first" r:id="rId3"/>
      <w:type w:val="nextPage"/>
      <w:pgSz w:w="11906" w:h="16838"/>
      <w:pgMar w:left="1701"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8:17:00Z</dcterms:created>
  <dc:creator>vdinutu</dc:creator>
  <dc:description/>
  <cp:keywords/>
  <dc:language>en-US</dc:language>
  <cp:lastModifiedBy>Nicoleta, OANCEA</cp:lastModifiedBy>
  <dcterms:modified xsi:type="dcterms:W3CDTF">2020-12-14T11:11:00Z</dcterms:modified>
  <cp:revision>6</cp:revision>
  <dc:subject/>
  <dc:title/>
</cp:coreProperties>
</file>