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HOT 17 </w:t>
        <w:tab/>
        <w:tab/>
        <w:tab/>
        <w:tab/>
        <w:tab/>
      </w:r>
    </w:p>
    <w:p>
      <w:pPr>
        <w:pStyle w:val="Normal"/>
        <w:rPr>
          <w:lang w:eastAsia="en-US"/>
        </w:rPr>
      </w:pPr>
      <w:r>
        <w:rPr>
          <w:lang w:eastAsia="en-US"/>
        </w:rPr>
        <w:t xml:space="preserve">ROMÂNIA                                                                                                         </w:t>
      </w:r>
    </w:p>
    <w:p>
      <w:pPr>
        <w:pStyle w:val="Normal"/>
        <w:rPr>
          <w:lang w:eastAsia="en-US"/>
        </w:rPr>
      </w:pPr>
      <w:r>
        <w:rPr>
          <w:lang w:eastAsia="en-US"/>
        </w:rPr>
        <w:t xml:space="preserve">CURTEA DE APEL  </w:t>
      </w:r>
    </w:p>
    <w:p>
      <w:pPr>
        <w:pStyle w:val="Normal"/>
        <w:rPr>
          <w:lang w:eastAsia="en-US"/>
        </w:rPr>
      </w:pPr>
      <w:r>
        <w:rPr>
          <w:lang w:eastAsia="en-US"/>
        </w:rPr>
        <w:t xml:space="preserve">Secţia  </w:t>
      </w:r>
    </w:p>
    <w:p>
      <w:pPr>
        <w:pStyle w:val="Normal"/>
        <w:rPr>
          <w:lang w:eastAsia="en-US"/>
        </w:rPr>
      </w:pPr>
      <w:r>
        <w:rPr>
          <w:lang w:eastAsia="en-US"/>
        </w:rPr>
        <w:t xml:space="preserve">Nr. operator de date </w:t>
      </w:r>
    </w:p>
    <w:p>
      <w:pPr>
        <w:pStyle w:val="Normal"/>
        <w:rPr>
          <w:lang w:eastAsia="en-US"/>
        </w:rPr>
      </w:pPr>
      <w:r>
        <w:rPr>
          <w:lang w:eastAsia="en-US"/>
        </w:rPr>
        <w:t xml:space="preserve">cu caracter personal  </w:t>
      </w:r>
    </w:p>
    <w:p>
      <w:pPr>
        <w:pStyle w:val="Normal"/>
        <w:rPr>
          <w:lang w:eastAsia="en-US"/>
        </w:rPr>
      </w:pPr>
      <w:r>
        <w:rPr>
          <w:lang w:eastAsia="en-US"/>
        </w:rPr>
        <w:t>Dosar nr. ..........</w:t>
      </w:r>
    </w:p>
    <w:p>
      <w:pPr>
        <w:pStyle w:val="Normal"/>
        <w:rPr>
          <w:lang w:eastAsia="en-US"/>
        </w:rPr>
      </w:pPr>
      <w:r>
        <w:rPr>
          <w:lang w:eastAsia="en-US"/>
        </w:rPr>
      </w:r>
    </w:p>
    <w:p>
      <w:pPr>
        <w:pStyle w:val="Normal"/>
        <w:rPr>
          <w:lang w:eastAsia="en-US"/>
        </w:rPr>
      </w:pPr>
      <w:r>
        <w:rPr>
          <w:lang w:eastAsia="en-US"/>
        </w:rPr>
      </w:r>
    </w:p>
    <w:p>
      <w:pPr>
        <w:pStyle w:val="Normal"/>
        <w:jc w:val="center"/>
        <w:rPr>
          <w:b/>
          <w:b/>
          <w:u w:val="single"/>
          <w:lang w:eastAsia="en-US"/>
        </w:rPr>
      </w:pPr>
      <w:r>
        <w:rPr>
          <w:b/>
          <w:u w:val="single"/>
          <w:lang w:eastAsia="en-US"/>
        </w:rPr>
        <w:t xml:space="preserve">DECIZIA CIVILĂ NR. </w:t>
      </w:r>
    </w:p>
    <w:p>
      <w:pPr>
        <w:pStyle w:val="Normal"/>
        <w:jc w:val="center"/>
        <w:rPr>
          <w:b/>
          <w:b/>
          <w:u w:val="single"/>
          <w:lang w:eastAsia="en-US"/>
        </w:rPr>
      </w:pPr>
      <w:r>
        <w:rPr>
          <w:b/>
          <w:u w:val="single"/>
          <w:lang w:eastAsia="en-US"/>
        </w:rPr>
      </w:r>
    </w:p>
    <w:p>
      <w:pPr>
        <w:pStyle w:val="Normal"/>
        <w:jc w:val="center"/>
        <w:rPr>
          <w:b/>
          <w:b/>
          <w:lang w:eastAsia="en-US"/>
        </w:rPr>
      </w:pPr>
      <w:r>
        <w:rPr>
          <w:b/>
          <w:lang w:eastAsia="en-US"/>
        </w:rPr>
        <w:t xml:space="preserve">Şedinţa publică din  </w:t>
      </w:r>
    </w:p>
    <w:p>
      <w:pPr>
        <w:pStyle w:val="Normal"/>
        <w:ind w:right="-5" w:hanging="0"/>
        <w:jc w:val="center"/>
        <w:rPr/>
      </w:pPr>
      <w:r>
        <w:rPr>
          <w:lang w:eastAsia="en-US"/>
        </w:rPr>
        <w:t xml:space="preserve">    </w:t>
      </w:r>
      <w:r>
        <w:rPr>
          <w:lang w:eastAsia="en-US"/>
        </w:rPr>
        <w:t xml:space="preserve">Preşedinte : A1023  </w:t>
      </w:r>
    </w:p>
    <w:p>
      <w:pPr>
        <w:pStyle w:val="Normal"/>
        <w:ind w:right="-5" w:hanging="0"/>
        <w:jc w:val="center"/>
        <w:rPr>
          <w:lang w:eastAsia="en-US"/>
        </w:rPr>
      </w:pPr>
      <w:r>
        <w:rPr>
          <w:lang w:eastAsia="en-US"/>
        </w:rPr>
        <w:t xml:space="preserve">    </w:t>
      </w:r>
      <w:r>
        <w:rPr>
          <w:lang w:eastAsia="en-US"/>
        </w:rPr>
        <w:t>Judecător : ..........</w:t>
      </w:r>
    </w:p>
    <w:p>
      <w:pPr>
        <w:pStyle w:val="Normal"/>
        <w:ind w:right="-5" w:hanging="0"/>
        <w:jc w:val="center"/>
        <w:rPr>
          <w:lang w:eastAsia="en-US"/>
        </w:rPr>
      </w:pPr>
      <w:r>
        <w:rPr>
          <w:lang w:eastAsia="en-US"/>
        </w:rPr>
        <w:t xml:space="preserve">   </w:t>
      </w:r>
      <w:r>
        <w:rPr>
          <w:lang w:eastAsia="en-US"/>
        </w:rPr>
        <w:t>Grefier  : ..........</w:t>
      </w:r>
    </w:p>
    <w:p>
      <w:pPr>
        <w:pStyle w:val="Normal"/>
        <w:jc w:val="center"/>
        <w:rPr>
          <w:lang w:eastAsia="en-US"/>
        </w:rPr>
      </w:pPr>
      <w:r>
        <w:rPr>
          <w:lang w:eastAsia="en-US"/>
        </w:rPr>
      </w:r>
    </w:p>
    <w:p>
      <w:pPr>
        <w:pStyle w:val="Normal"/>
        <w:rPr>
          <w:lang w:eastAsia="en-US"/>
        </w:rPr>
      </w:pPr>
      <w:r>
        <w:rPr>
          <w:lang w:eastAsia="en-US"/>
        </w:rPr>
      </w:r>
    </w:p>
    <w:p>
      <w:pPr>
        <w:pStyle w:val="Normal"/>
        <w:ind w:firstLine="708"/>
        <w:jc w:val="both"/>
        <w:rPr>
          <w:rFonts w:eastAsia="Calibri"/>
          <w:lang w:eastAsia="en-US"/>
        </w:rPr>
      </w:pPr>
      <w:r>
        <w:rPr>
          <w:iCs/>
          <w:lang w:eastAsia="en-US"/>
        </w:rPr>
        <w:t xml:space="preserve">Pe rol fiind soluţionarea apelului civil declarat de apelanta reclamantă </w:t>
      </w:r>
      <w:r>
        <w:rPr>
          <w:rFonts w:eastAsia="Calibri"/>
          <w:b/>
          <w:lang w:eastAsia="en-US"/>
        </w:rPr>
        <w:t xml:space="preserve"> </w:t>
      </w:r>
      <w:r>
        <w:rPr>
          <w:rFonts w:eastAsia="Calibri"/>
          <w:lang w:eastAsia="en-US"/>
        </w:rPr>
        <w:t xml:space="preserve">SC 1  SRL ..........,  ..........,cu domiciliul procedural ales la Cabinet de Avocat ..., cu sediul în mun. T , strada ............ judetul T ,    </w:t>
      </w:r>
      <w:r>
        <w:rPr>
          <w:lang w:eastAsia="en-US"/>
        </w:rPr>
        <w:t xml:space="preserve">în contradictoriu cu intimaţii pârâţi   </w:t>
      </w:r>
      <w:r>
        <w:rPr>
          <w:color w:val="000000"/>
          <w:lang w:eastAsia="en-US"/>
        </w:rPr>
        <w:t xml:space="preserve">Municipiul S  prin Primar, </w:t>
      </w:r>
      <w:r>
        <w:rPr>
          <w:lang w:eastAsia="en-US"/>
        </w:rPr>
        <w:t>cu sediul în S , str. .........., jud. ..........</w:t>
      </w:r>
      <w:r>
        <w:rPr>
          <w:color w:val="000000"/>
          <w:lang w:eastAsia="en-US"/>
        </w:rPr>
        <w:t xml:space="preserve"> și Consiliul Local al Municipiului S , </w:t>
      </w:r>
      <w:r>
        <w:rPr>
          <w:lang w:eastAsia="en-US"/>
        </w:rPr>
        <w:t xml:space="preserve">cu sediul în S , str. .........., jud. .........., împotriva încheierii de şedinţă din data de .......... şi împotriva </w:t>
      </w:r>
      <w:r>
        <w:rPr>
          <w:bCs/>
          <w:lang w:eastAsia="en-US"/>
        </w:rPr>
        <w:t xml:space="preserve">sentinţei civile nr. …  din ........., pronunţate de Tribunalul .........., în dosar nr. .........., </w:t>
      </w:r>
      <w:r>
        <w:rPr>
          <w:lang w:eastAsia="en-US"/>
        </w:rPr>
        <w:t xml:space="preserve"> având ca obiect: hotărâre care să ţină cont de act autentic.</w:t>
      </w:r>
    </w:p>
    <w:p>
      <w:pPr>
        <w:pStyle w:val="Normal"/>
        <w:ind w:right="-5" w:firstLine="708"/>
        <w:jc w:val="both"/>
        <w:rPr/>
      </w:pPr>
      <w:r>
        <w:rPr>
          <w:bCs/>
          <w:lang w:eastAsia="en-US"/>
        </w:rPr>
        <w:t xml:space="preserve">La apelul nominal făcut în cauză,  se prezintă reprezentantul apelantei reclamante </w:t>
      </w:r>
      <w:r>
        <w:rPr>
          <w:rFonts w:eastAsia="Calibri"/>
          <w:lang w:eastAsia="en-US"/>
        </w:rPr>
        <w:t>SC 1  SRL ..........</w:t>
      </w:r>
      <w:r>
        <w:rPr>
          <w:bCs/>
          <w:lang w:eastAsia="en-US"/>
        </w:rPr>
        <w:t xml:space="preserve">, avocat ........., în baza împuternicirii avocaţiale seria ........., din .., emisă de Baroul T , lipsă fiind intimaţii pârâţi </w:t>
      </w:r>
      <w:r>
        <w:rPr>
          <w:color w:val="000000"/>
          <w:lang w:eastAsia="en-US"/>
        </w:rPr>
        <w:t>Municipiul S  prin Primar și Consiliul Local al Municipiului S , fiind lăsată cauza la a doua strigare</w:t>
      </w:r>
      <w:r>
        <w:rPr>
          <w:bCs/>
          <w:lang w:eastAsia="en-US"/>
        </w:rPr>
        <w:t>.</w:t>
      </w:r>
    </w:p>
    <w:p>
      <w:pPr>
        <w:pStyle w:val="Normal"/>
        <w:ind w:right="-5" w:firstLine="708"/>
        <w:jc w:val="both"/>
        <w:rPr>
          <w:iCs/>
          <w:lang w:eastAsia="en-US"/>
        </w:rPr>
      </w:pPr>
      <w:r>
        <w:rPr>
          <w:bCs/>
          <w:lang w:eastAsia="en-US"/>
        </w:rPr>
        <w:t xml:space="preserve">La a doua strigare a cauzei se prezintă reprezentantul apelantei reclamante </w:t>
      </w:r>
      <w:r>
        <w:rPr>
          <w:rFonts w:eastAsia="Calibri"/>
          <w:lang w:eastAsia="en-US"/>
        </w:rPr>
        <w:t>SC 1  SRL ..........</w:t>
      </w:r>
      <w:r>
        <w:rPr>
          <w:bCs/>
          <w:lang w:eastAsia="en-US"/>
        </w:rPr>
        <w:t xml:space="preserve">, avocat ........., în baza împuternicirii avocaţiale seria ........., din .., emisă de Baroul T , intimatul  pârât </w:t>
      </w:r>
      <w:r>
        <w:rPr>
          <w:color w:val="000000"/>
          <w:lang w:eastAsia="en-US"/>
        </w:rPr>
        <w:t xml:space="preserve">Municipiul S  prin Primar, prin reprezentanta sa, consilier juridic ........., în baza delegaţiei nr...., emisă de intimat şi  Consiliul Local al Municipiului S , prin reprezentanta sa, consilier juridic ........., în baza împuternicirii de reprezentare juridică sub nr...., emisă de Colegiul Consilierilor Juridici din  România. </w:t>
      </w:r>
    </w:p>
    <w:p>
      <w:pPr>
        <w:pStyle w:val="Normal"/>
        <w:ind w:right="-5" w:firstLine="720"/>
        <w:jc w:val="both"/>
        <w:rPr>
          <w:lang w:eastAsia="en-US"/>
        </w:rPr>
      </w:pPr>
      <w:r>
        <w:rPr>
          <w:lang w:eastAsia="en-US"/>
        </w:rPr>
        <w:t>Procedura de citare este legal îndeplinită.</w:t>
      </w:r>
    </w:p>
    <w:p>
      <w:pPr>
        <w:pStyle w:val="Normal"/>
        <w:ind w:right="-5" w:firstLine="708"/>
        <w:jc w:val="both"/>
        <w:rPr/>
      </w:pPr>
      <w:r>
        <w:rPr>
          <w:lang w:eastAsia="en-US"/>
        </w:rPr>
        <w:t>S-a făcut referatul cauzei învederându-se instanţei că procedura de citare a părţilor este completă, apelul este legal timbrat cu suma de 62.027,5 lei, potrivit ordinului de plată nr..., fila 39 dosar de apel, arătându-se că, prin serviciul registratură, în data de 11.03.2019, apelanta reclamantă a depus răspuns la întâmpinările formulate de intimatele pârâte,  după care:</w:t>
      </w:r>
    </w:p>
    <w:p>
      <w:pPr>
        <w:pStyle w:val="Normal"/>
        <w:ind w:right="-5" w:firstLine="708"/>
        <w:jc w:val="both"/>
        <w:rPr>
          <w:lang w:eastAsia="en-US"/>
        </w:rPr>
      </w:pPr>
      <w:r>
        <w:rPr>
          <w:lang w:eastAsia="en-US"/>
        </w:rPr>
        <w:t xml:space="preserve">La întrebarea instanţei, dacă mai sunt alte cereri în probaţiune, reprezentantul apelantei reclamante arată că pe lângă cererea de admitere a înscrisurilor ce au fost depuse în faza de apel, mai are o cerere în probaţiune, în sensul de a fi obligate pârâtele să depună o listă cu numărul total al contractelor care se află în aproprierea terenurilor concesionate de către partea apelantă, pentru că unul din petitele care a fost introdus în cererea de chemare în judecată, cel de încetare a contractelor de închiriere aflate în zonă, a fost introdus în încercarea apelantei de a opri acea răspândire a febrei catarale maligne, care este o boală destul de gravă din perspectiva busines-ului   părţii apelante şi pe care încearcă să-l deschidă şi să-l dezvolte în regiune. Ceea ce doreşte a dovedi cu acest aspect este reaua credinţă şi modul în care intimaţii pârâţi au ales să gestioneze, pe lângă concesiunea terenului şi afacerea apelantei raportat la dreptul de a nu fi deranjată din dreptul său de folosinţă a respectivelor terenuri. Ar dori să se arate foarte clar de către intimaţi şi data la care au fost semnate, respectiv dacă acele contracte de închiriere au fost încheiate ulterior semnării contractului de concesiune şi ulterior adreselor apelantei, deoarece s-a trimis un set de adrese către intimaţii pârâţi prin care a învederat faptul că mor bizonii şi că pierde afacerea pentru simplul fapt că intimaţii lasă şi închiriază puncte de focare pentru animalele pe care le creşte apelanta. De asemenea,  să comunice  câte din acestea sunt,  pentru ca şi instanţa să-şi facă o ideea în ansamblu despre ce înseamnă aceste contracte de închiriere acordate oierilor. </w:t>
      </w:r>
    </w:p>
    <w:p>
      <w:pPr>
        <w:pStyle w:val="Normal"/>
        <w:ind w:right="-5" w:firstLine="708"/>
        <w:jc w:val="both"/>
        <w:rPr/>
      </w:pPr>
      <w:r>
        <w:rPr>
          <w:lang w:eastAsia="en-US"/>
        </w:rPr>
        <w:t>Reprezentanta intimatului pârât Municipiul S  prin Primar, solicită respingerea cererea în probaţiune formulată de către apelanta reclamantă, deoarece alături de întâmpinarea a doua depusă la dosar, au anexat tabelul nominal cu suprafeţele, cu destinaţia de păşune închiriate, cu planul de amplasament aferent colorat, unde a indicat unde sunt oi, bovine şi care sunt terenurile de delimitare a păşunilor concesionate pentru creşterea bizonilor şi pentru creşterea ovinelor, astfel  consideră că a făcut dovada existenţei contractelor de închiriere. Odată ce a intrat în vigoare OG nr.34/2013 Unitatea Administrativ Teritorială a fost obligată de a închiria păşunile respective, fiind evident că s-au încheiat ulterior contractele de concesiune, care sunt din 2012.</w:t>
      </w:r>
    </w:p>
    <w:p>
      <w:pPr>
        <w:pStyle w:val="Normal"/>
        <w:ind w:right="-5" w:firstLine="708"/>
        <w:jc w:val="both"/>
        <w:rPr/>
      </w:pPr>
      <w:r>
        <w:rPr>
          <w:lang w:eastAsia="en-US"/>
        </w:rPr>
        <w:t>Reprezentanta intimatului pârât Consiliul Local al Municipiului S , solicită respingerea cererii în probaţiune formulată de reprezentantul apelantei reclamante, prin prisma faptului că aşa cum a arătat şi prin întâmpinarea depusă la instanţa de fond, a înaintat prin compartimentul agricol din cadrul Primăriei Municipiului S  o adresă către Direcţia Sanitar Veterinară .........., prin care a solicitat să se specifice dacă boala catarală malignă este o boala declarabilă, dacă există în judeţul .......... şi dacă este supusă unor vaccinări obligatorii, iar la această adresă s-a primit răspunsul prin care s-a evidenţiat că,  legislaţia sanitară nu face referire la această boală, în cadrul notificărilor interne şi declarării oficiale a bolii, respectiv în contextul supravegherii, prevenirii, controlului şi eradicării acestei boli şi mai mult, s-a arătat că această boală nu este nu este menţionată nici de organizaţia  animalelor în Codul terestru de sănătate animală, iar boala pe care apelanta reclamantă o cataloghează ca fiind un focar de infecţie, nu este o boala declarabilă, la nivelul Judeţului .......... şi prin urmare nu este supusă niciunor vaccinări. Din acest context apreciază că, cererea în probaţiune formulată de apelanta reclamantă nu este o cerere care să conducă în mod pertinent la soluţionarea cauzei, atâta timp cât Direcţia Sanitar Veterinară .......... nu a declarat că există această boală la nivelul judeţului .......... şi nu se impun măsuri de eradicare, prevenire şi combatere, deci nu există focar de infecţie.</w:t>
      </w:r>
    </w:p>
    <w:p>
      <w:pPr>
        <w:pStyle w:val="Normal"/>
        <w:ind w:right="-5" w:firstLine="708"/>
        <w:jc w:val="both"/>
        <w:rPr>
          <w:lang w:eastAsia="en-US"/>
        </w:rPr>
      </w:pPr>
      <w:r>
        <w:rPr>
          <w:lang w:eastAsia="en-US"/>
        </w:rPr>
        <w:t>Reprezentantul apelantei reclamante învederează instanţei că este irelevant acest aspect, câtă vreme acea boală, aşa cum dovedesc înscrisurile şi documentele provenite de la Institutul de le Viena, unde au dus oi şi bizoni, pentru a vedea care este motivul morţii animalelor, reiese că aceasta este febra catarală malignă, iar legislaţia actuală nu obligă Direcţia Sanitar Veterinară să efectueze anumite proceduri sau să  stabilească anumite focare de infecţie pentru respectiva boală, ceea ce nu înseamnă că animalele apelantei nu mor de această boală. Arată totodată că, probatoriul cu înscrisul pe care îl cere, este foarte important să conţină şi data efectivă la care a fost semnat contractul pentru a demonstra reaua credinţă a intimaţişor pârâţi, deşi aceştia cunoşteau aceste aspecte.</w:t>
      </w:r>
    </w:p>
    <w:p>
      <w:pPr>
        <w:pStyle w:val="Normal"/>
        <w:ind w:right="-5" w:firstLine="708"/>
        <w:jc w:val="both"/>
        <w:rPr/>
      </w:pPr>
      <w:r>
        <w:rPr>
          <w:lang w:eastAsia="en-US"/>
        </w:rPr>
        <w:t xml:space="preserve">Reprezentanta intimatului pârât Consiliul Local al Municipiului S , solicită a se lua act că în acţiunea depusă de apelantă se specifică faptul că această boală se transmite prin vectori şi anume ţânţari sau diferite insecte şi se întreabă că dacă eradichează toate oile din vecinătate,  ce se face cu animalele sălbatice, pentru că şi animalul apelantei, bizonul, este un animal catalogat în categoria celor sălbatice, iar  dacă ţânţarul transmite o boală de la un animal sălbatic, cerb, mistreţ etc., se eradichează toate animalele sălbatice din zonă? Consideră că din acest motiv nu se impune admiterea probaţiunii.  </w:t>
      </w:r>
    </w:p>
    <w:p>
      <w:pPr>
        <w:pStyle w:val="Normal"/>
        <w:ind w:right="-5" w:firstLine="708"/>
        <w:jc w:val="both"/>
        <w:rPr>
          <w:lang w:eastAsia="en-US"/>
        </w:rPr>
      </w:pPr>
      <w:r>
        <w:rPr>
          <w:lang w:eastAsia="en-US"/>
        </w:rPr>
        <w:t xml:space="preserve">În urma deliberării, instanţa, respinge cererea în probaţiune formulată de apelanta reclamantă ca nefiind necesară soluţionării cauzei, potrivit dispoziţiilor art.479 alin.1 din Codul de procedură civilă. </w:t>
      </w:r>
    </w:p>
    <w:p>
      <w:pPr>
        <w:pStyle w:val="Normal"/>
        <w:ind w:right="-5" w:firstLine="708"/>
        <w:jc w:val="both"/>
        <w:rPr>
          <w:lang w:eastAsia="en-US"/>
        </w:rPr>
      </w:pPr>
      <w:r>
        <w:rPr>
          <w:lang w:eastAsia="en-US"/>
        </w:rPr>
        <w:t>La întrebarea instanţei, reprezentantul apelantei reclamante învederează că nu mai are alte cereri de formulat, depune copii ale facturilor din data de 4.02.2019, 7.02.2019, a ordinului de plată din 6.02.2019, prin care face dovada cheltuielilor de judecată şi solicită amânarea pronunţării hotărârii cu două săptămâni, pentru a depune concluzii scrise.</w:t>
      </w:r>
    </w:p>
    <w:p>
      <w:pPr>
        <w:pStyle w:val="Normal"/>
        <w:ind w:right="-5" w:firstLine="708"/>
        <w:jc w:val="both"/>
        <w:rPr/>
      </w:pPr>
      <w:r>
        <w:rPr>
          <w:lang w:eastAsia="en-US"/>
        </w:rPr>
        <w:t xml:space="preserve">Reprezentanta intimatului pârât Municipiul S  prin Primar, menţionează că nu mai are alte probe şi solicită acordarea cuvântului asupra apelului. </w:t>
      </w:r>
    </w:p>
    <w:p>
      <w:pPr>
        <w:pStyle w:val="Normal"/>
        <w:ind w:right="-5" w:firstLine="708"/>
        <w:jc w:val="both"/>
        <w:rPr/>
      </w:pPr>
      <w:r>
        <w:rPr>
          <w:lang w:eastAsia="en-US"/>
        </w:rPr>
        <w:t>Reprezentanta intimatului pârât Consiliul Local al Municipiului S , arată că nu mai are alte cereri de formulat şi solicită acordarea cuvântului asupra apelului.</w:t>
      </w:r>
    </w:p>
    <w:p>
      <w:pPr>
        <w:pStyle w:val="Normal"/>
        <w:ind w:right="-5" w:firstLine="708"/>
        <w:jc w:val="both"/>
        <w:rPr>
          <w:lang w:eastAsia="en-US"/>
        </w:rPr>
      </w:pPr>
      <w:r>
        <w:rPr>
          <w:lang w:eastAsia="en-US"/>
        </w:rPr>
        <w:t xml:space="preserve">Instanţa, consideră cauza lămurită, închide faza probatorie şi acordă cuvântul asupra apelului, cu menţiunea că părţile au posibilitatea să depună concluzii scrise, până la orele 12,oo. </w:t>
      </w:r>
    </w:p>
    <w:p>
      <w:pPr>
        <w:pStyle w:val="Normal"/>
        <w:ind w:right="-5" w:firstLine="708"/>
        <w:jc w:val="both"/>
        <w:rPr/>
      </w:pPr>
      <w:r>
        <w:rPr>
          <w:lang w:eastAsia="en-US"/>
        </w:rPr>
        <w:t xml:space="preserve">Reprezentantul apelantei reclamante, susţine apelul şi solicită admiterea lui aşa cum a fost formulat şi motivat în scris, astfel, cere schimbarea încheierii premergătoare din data de ..........,  în sensul admiterii cererii de restituire parţială a taxei judiciare de timbru şi schimbarea în parte a sentinţei în sensul admiterii în parte a acţiunii reclamantei, anume a primelor două petite din cererea modificată la primul termen de judecată, cu cheltuieli de judecată justificate. În esenţă, solicită a se constata că în anul 2012, apelanta reclamantă a încheiat un contract de concesiune pe o suprafaţă de 1094 ha cu pârâţii, respectiv cu Consiliul Local şi Municipiul S -prin primarul de la acea dată, iar obiectul principal al contractului de concesiune cuprindea atât pământul,  suprafaţa de 1094 ha teren cât şi obligaţia apelantei de a executa şi a efectua un complex de creştere şi de exploatare a bizonilor în această regiune, folosindu-se şi de terenul pe care l-a primit în concesiune. Întregul plan de afaceri a fost construit în jurul ideii că la un moment dat, în viitor, de la data semnării contractului, poate sau exista opţiunea ca terenul să fie achiziţionat, în momentul în care afacerea s-a dezvoltat sau a trecut de un punct de dezvoltare. Apelanta reclamantă şi-a îndeplinit toate obligaţiile prevăzute în contractul de concesiune, motiv pentru care a dorit să achiziţioneze terenul raportat la art.6 pct.1 pct.3 din contractul de concesiune, introdus de intimaţii pârâţi la momentul când a fost negociat, însă, intimaţii au refuzat de a-l scoate efectiv la vânzare, motiv pentru care a înregistrat cererea de chemare în judecată. În primul rând, critică modul greşit în care instanţa de fond a înţeles să interpreteze clauza prevăzută la  art.6 pct.1 pct.3 din contractul de concesiune şi clauza de la art.6 pct.2 pct.5, prima instanţă a avut ca şi argument pentru respingerea acţiunii două argumente şi anume, primul este că, coroborând cele două clauze şi acordându-le o interpretare literară a considerat că opţiunea, respectiv dreptul de a vinde terenul rămâne în sarcina pârâtei şi raportat la oportunitatea, necesitatea de a vinde terenul poate să-l vândă sau nu iar al doilea argument este cel de tehnoredactare, respectiv că cele două clauze nu au fost trecute expres în capitolul de drepturi şi obligaţii. Interpretarea dată de prima instanţă se raportează la anumite elemente intrinseci, astfel, din perspectiva apelantei, a doctrinei şi a jurisprudenţei, în cazul unor cazuri unor situaţii şi clauze care nu sunt atât de clare după o primă citire, s-a stabilit că instanţa de judecată ar trebui să analizeze şi anumite clauze extrinseci,  respectiv să afle voinţa reală şi efectivă a părţilor contractante, care au negociat contractele, însă, instanţa de fond s-a mulţumit să acorde o analiză superficială asupra acestor clauze, prin aplicarea unei interpretări literare şi de tehnoredactare însă, ceea ce nu a reuşit instanţa este aceea de a acorda o interpretare sau să vadă imaginea de ansamblu şi asupra fazei negocierilor. Aceasta trebuia să cerceteze şi să se axeze şi pe ceea ce au însemnat negocierile anterioare semnării contractului, scop în care a ataşat cererii de apel procesele verbale ale consiliului local anterior semnării contractului de concesiune, din care reiese că la fiecare discuţie din şedinţe consilierii locali, respectiv primarul de la acea dată,  vorbeau constant despre dorinţa, posibilitatea ca la un moment dat terenul să fie cerut în vânzare sau să trebuiască să fie vândut, astfel  că, aceştia cunoşteau anterior semnării contractului, a intrării în negocieri, acest aspect. Un alt aspect se raportează la cele recunoscute de către intimaţi prin apărările depuse cât şi în faţa primei instanţe când s-au pus concluziile pe fond, în sensul că, clauzele sunt atipice şi neuzuale, astfel coroborând şi procesul verbal cu acestea, consideră că intimaţii pârâţi au ştiut şi au dorit să inducă în eroare apelantul în momentul anterior semnării contractului, pentru că se cerea constant o modalitate de a putea sau de a avea posibilitatea, ca ulterior investirii a câteva milioane de euro în teren şi în afacere, de a achiziţiona terenul, iar primarul, respectiv consilierii locali, i-au dat de înţeles apelantei că prin această clauză ar avea opţiunea de a achiziţiona terenul, după ce s-au îndeplinit 100% obligaţiile stabilite, obligaţii ce au fost îndeplinite însă terenul nu a fost acordat. O altă critică pe care o aduce, este raportat la faptul că, instanţa de fond a golit de conţinut juridic clauzele  de la art.6.1.3 şi art.6.2.5 şi mergând pe firul logic al analizei instanţei, clauzele de la acest articol pot fi activate doar prin voinţa exclusivă a debitorului obligaţiei de transfer a terenului, respectiv intimaţii pârâţi şi menţinând şi acceptând o asemenea interpretare a însemnat că judecătorul de primă instanţă a transformat de bună voie şi în mod arbitrar o obligaţie complexă, pur potestativă suspensivă din partea debitorului, care de altfel este perfect valabilă conform normelor,  într-o obligaţie pur suspensivă din partea debitorului, adică debitorul va executa dacă va dori sau dacă va considera că este necesar sau oportun, iar genul acesta de clauze, de  interpretare,  acordate de prima instanţă este interzisă conform art.1403 şi nu produc niciun efect, or, prima instanţă trebuia să se axeze spre producerea efectelor juridice. De asemenea,  critică hotărârea instanţei de fond, raportat la faptul că intimaţii pârâţi nu au fost obligaţi la încetarea contractelor de închiriere cu proprietarii de oi, argumentele principale ale instanţei raportându-se la faptul că apelanta reclamantă nu a precizat care anume din contracte ar dori să fie încetate, iar un alt argument este referitor la  „închirierea unor terenuri cu destinaţie de pajişte de către Unitatea Administrativ Teritorială   cu greu poate fi apreciat ca un abuz de drept”, astfel, apelanta nu critică dreptul,  respectiv posibilitatea acestora de a-şi exercita prerogativele economice, ale dreptului de proprietate ci critică faptul că, cu bună ştiinţă şi cu rea credinţă, în momentul în care au cunoscut  intimaţii  aceea  problemă gravă care i-au omorât părţii apelante aproximativ 300 capete de bizoni,  au continuat să închirieze terenurile acelor persoane care continuă să le creeze răul respectiv, pentru că oile sunt cele care transmit această boală. Apreciază că intimaţii pârâţi pot fi traşi la răspundere pentru  închirierea terenurilor cu rea credinţă şi raportat la încălcarea art.7.2.1, prin tulburarea dreptului de folosinţă. În ceea ce priveşte apelul cu privire la cererea de respingere a cererii de restituire a taxei de timbru, solicită ca instanţa să aibă în vedere argumentele din cererea de apel, respectiv calculele efectuate, cu cheltuieli de judecată. </w:t>
      </w:r>
    </w:p>
    <w:p>
      <w:pPr>
        <w:pStyle w:val="Normal"/>
        <w:ind w:right="-5" w:firstLine="708"/>
        <w:jc w:val="both"/>
        <w:rPr/>
      </w:pPr>
      <w:r>
        <w:rPr>
          <w:lang w:eastAsia="en-US"/>
        </w:rPr>
        <w:t>Reprezentanta intimatului pârât Municipiul S  prin Primar solicită respingerea apelului formulat de apelanta pârâtă şi menţinerea sentinţei atacate ca fiind temeinică şi legală; în ceea ce priveşte cererea de restituire a taxei judiciare de timbru,  solicită respingerea acesteia în baza art.36, art.37 respectiv art.45 alin.1 lit.d din OG nr.80/2013, câtă vreme reclamanta a renunţat la cererea de a obliga intimaţii pârâţi la încheierea unui contract de vânzare-cumpărare şi renunţând la primul termen de judecată după comunicarea întâmpinărilor consideră că a intervenit o renunţare la cererea iniţială şi formularea unei noi cereri de chemare în judecată în obligaţia de a face, adică de a întreprinde demersuri de a scoate la vânzare 18 terenuri. După cum a arătat în cadrul unei excepţii de lipsă de interes a reclamantei, ce a fost respinsă, nici instanţa de judecată şi nici Municipiul S  nu poate garanta ca la scoaterea la vânzare a terenurilor, momentan concesionate, respectiv  a 18 CF-uiri individuale, 18 terenuri separate, ce se scot  la vânzare prin licitaţie pe terenuri, astfel cum este prevăzut de Legea nr.215/2001 a administraţiei publice,  apelanta reclamantă va fi singura şi unica cumpărătoare, singura care participă, că aceasta dispune de posibilităţi financiare de a cumpăra fiecare teren în parte. În prezent, reiese că se doreşte  vânzarea a 18 terenuri cu destinaţie de păşune, doar de dragul de a fi scoase la vânzare, iar susţinerea apelantei reclamante din răspunsul la întâmpinările depuse la dosar, cum că nu prezintă interes păşunile din Municipiul S  nu este adevărată pentru că au crescători de ovine şi la licitaţia pentru concesionarea terenului a participat Asociaţia ......... cu 52 de crescători de animale în S , care a câştigat concesionarea terenurilor, astfel că prezintă un interes foarte mare în municipiu existenţa păşunilor. Invocând apelanta că  Legea nr.17/2014 nu se aplică situaţiei de faţă, adică întreprinderea procedurilor prevăzute în cadrul acestei legi, este lipsit de relevanţă de vreme ce Înalta Curte de Casaţie şi Justiţie a pronunţat o hotărâre prealabilă în acest sens, respectin Hotărârea nr.24/2015. Solicită a se mai constata că apelanta reclamantă vorbeşte despre intenţia reală a părţilor, dar distorsionează toate discuţiile, deoarece şi din cadrul proceselor verbale a şedinţelor de consiliu local rezultă că, concesionarul a fost singurul care-şi prezenta interesul de a cumpăra terenurile şi întotdeauna s-a specificat că se vor concesiona, nu că se vor vinde,  chiar de nenumărate ori consilierii locali, individual, s-au asigurat că votează pentru concesionare şi nu pentru vânzarea terenurilor, astfel s-a efectuat şi documentaţia şi tot în această măsură s-a cumpărat şi s-a participat la licitaţie tot pentru concesionarea terenurilor.  Voinţa părţilor într-un contract bilateral înseamnă voinţa acestora, adică voinţa fiecărei părţi care a participat la contract, iar în cazul de faţă există doar cea a concesionarului. Articolele nr.6.1.3. şi 6.1.5, ce se referă la drepturile părţilor în cadrul contractului de concesiune, dreptul concesionarului de  a cere vânzarea şi dreptul proprietarului de a se gândi la vânzarea terenurilor, consideră că acest aspect reflectă acordul părţilor în cadrul contractului de concesiune, adică posibilitatea părţilor, pentru că nici concesionarul nu a fost obligat prin contract ca să solicite cumpărarea terenurilor şi dacă apelanta nu şi-ar fi îndeplinit obligaţiile din cadrul contractului, s-ar fi ajuns la rezilierea contractului, cu majorări de întârziere, cu despăgubiri, după cum ar fi fost şi în cazul în care nu şi-ar fi îndeplinit 100% planul de afaceri, care a fost depus şi oferit de către apelantă în cadrul procedurii de concesionare, aceasta ar fi fost nevoită să plătească daune interese în cadrul contractului. De asemenea, intimatul pârât Municipiul S  are obligaţia legală de a pune în valoare păşunile municipiului, motiv pentru care s-a încheiat şi contractul de concesiune cât şi contractul de închiriere, pe baza OG nr.34/2013, în care s-a prevăzut posibilitatea de a încheiat contracte pe termen de 7 respectiv 10 ani, iar intimatul pârât a ales termenul mai scurt, acela de 7 ani; nu putea nici să reducă şi nici să mărească termenul de peste 10 ani, însă, dacă intimatul nu ar fi încheiat contractele respective ar fi încasat o amendă de 5.000 lei minim, pentru fiecare teren neînchiriat. Instanţa de fond a observat corect clauzele contractuale, astfel că nu există nicio eroare de redactare în contractul respectiv şi a reţinut corect dreptul de proprietate al  Municipiului S , cu toate puterile sale, de a pune în valoare această proprietate. La finalul apelului,  apelanta reclamantă a ajuns la concluzia că boala ar fi eradicată printr-un contract de vânzare-cumpărare, însă nu ştie cât este de benefic pentru sănătatea animalelor, faţă de un contract de concesiune. În concluzie, solicită respingerea apelului reclamantei şi menţinerea sentinţei atacate ca fiind  legală şi temeinică, fără cheltuieli de judecată.</w:t>
      </w:r>
    </w:p>
    <w:p>
      <w:pPr>
        <w:pStyle w:val="Normal"/>
        <w:ind w:right="-5" w:firstLine="708"/>
        <w:jc w:val="both"/>
        <w:rPr/>
      </w:pPr>
      <w:r>
        <w:rPr>
          <w:lang w:eastAsia="en-US"/>
        </w:rPr>
        <w:t xml:space="preserve">  </w:t>
      </w:r>
      <w:r>
        <w:rPr>
          <w:lang w:eastAsia="en-US"/>
        </w:rPr>
        <w:t xml:space="preserve">Reprezentanta intimatului pârât Consiliul Local al Municipiului S  solicită respingerea apelului formulat de apelanta pârâtă, menţinerea în totalitate a hotărârii pronunţate   de instanţa de fond ca fiind legală şi temeinică; solicită respingerea apelului formulat şi în ceea ce priveşte încheierea premergătoare pronunţată de Tribunalul .......... la data de .......... referitor la  cererea de restituire  parţială a taxei de timbru şi consideră că instanţa de fond a soluţionat cererea în mod corect, având în vedere faptul că, cererea iniţială a apelantei era raportată la obiectul iniţial al acţiunii, astfel cum aceasta a fost formulată iar micşorarea pretenţiilor nu duce la restituirea acesteia, taxa judiciară de timbru rămânând achitată în condiţiile dispoziţiilor art.36 şi 37 din OUG nr.80/2013. În ceea ce priveşte petitul apelantei reclamante, cu privire la solicitarea  de a pronunţa  instanţa o hotărâre prin care intimatul pârât Municipiul S  să fie obligat la vânzarea terenurilor concesionate către aceasta, solicită respingerea acestei solicitări, având în vedere faptul că atât în derularea procedurilor de licitaţie publică cât şi la încheierea contractului de concesiune, şi ulterior încheierii contractului, atât Municipiul S  cât şi Consiliul Local S , niciodată nu au adus în discuţie vânzarea acestor terenuri, fiind cunoscută intenţia  apelantei reclamante de a achiziţiona aceste terenuri, dar de fiecare dată i s-a adus la cunoştinţă că acestea sunt proprietatea Municipiului S , sunt islazuri comunale, iar voinţa acestuia, în calitate de proprietar nu este de vânzare.  Contractul de concesiune este încheiat în scopul realizării unor obiective clar definite în vederea valorificării patrimoniului, acelea fiind de încasare a redevenţei la bugetul local, iar faptul că apelanta invocă că de fiecare dată şi-a manifestat intenţia de cumpărare şi că intimaţii ar fi fost conştienţi de acest fapt, şi că  contractul de concesiune ar fi fost o primă fază în vederea încheierii ulterioară a contractului de vânzare, nu are justificare din moment ce consiliul local si-a exprimat poziţia şi prin clauza 6.2.5 din contractul de concesiune, în sensul că, doar atunci când se consideră şi se impune, se poate aduce în discuţie vânzarea acestor terenuri, dar de fiecare dată, răspunsul la solicitarea apelantei a fost negativ. Solicită totodată a se observa că apelanta reclamantă solicită a fi obligaţi intimaţii la efectuarea unor demersuri care ar duce la vânzarea acestor terenuri către apelantă, dar, solicită a se constata că, chiar în ziua în care s-a solicitat de apelantă reexaminarea taxei de timbru, aceasta a recunoscut că se confruntă cu dificultăţi financiare, astfel că  nu ştie care este scopul acesteia până la urmă, de a obliga intimatul la efectuarea unor demersuri de licitaţie publică în vânzare, pentru că nu se poate garanta că apelanta este singura cumpărătoare, sau singura ofertantă   în cadrul lititaţiei. În concluzie, solicită respingerea apelului ca nefondat, fără cheltuieli de judecată. </w:t>
      </w:r>
    </w:p>
    <w:p>
      <w:pPr>
        <w:pStyle w:val="Normal"/>
        <w:ind w:right="-5" w:firstLine="708"/>
        <w:jc w:val="both"/>
        <w:rPr>
          <w:lang w:eastAsia="en-US"/>
        </w:rPr>
      </w:pPr>
      <w:r>
        <w:rPr>
          <w:lang w:eastAsia="en-US"/>
        </w:rPr>
        <w:t xml:space="preserve">În replică, reprezentantul apelantei reclamante învederează instanţei că nu a fost vorba despre neexecutarea obligaţiei contractuale ci despre o întârziere, iar apelanta şi-a asumat obligaţia fără niciun fel de problemă şi a plătit penalităţile conform contractului de concesiune, însă, la sfârşit a trimis un document, care există la dosarul cauzei, în care se arată că obligaţiile au fost executate în procent de 100%. În ceea ce priveşte problemele financiare, arată că nu ştie unde s-a scris acest aspect, iar dacă s-a scris, este o eroare materială, pentru că nu există aşa ceva, dar probabil s-a raportat la faptul că a arătat că este o taxă de timbru mult prea mare faţă de intenţia şi ideile pe care încerca să le transpună apelanta  de aceea a solicitat restituirea taxei judiciare de timbru, pentru că s-a bazat pe remedii contractuale deoarece scopul apelantei era acela de a se executa obligaţiile stabilite în contract. Modul sau calea efectivă, artificiile juridice  pe care le folosea, este un alt aspect, dar, obiectul efectiv şi scopul era remediul contractual de neexecutare a contractului din partea intimaţilor pârâţi.  </w:t>
      </w:r>
    </w:p>
    <w:p>
      <w:pPr>
        <w:pStyle w:val="Normal"/>
        <w:ind w:right="-5" w:firstLine="708"/>
        <w:jc w:val="both"/>
        <w:rPr/>
      </w:pPr>
      <w:r>
        <w:rPr>
          <w:lang w:eastAsia="en-US"/>
        </w:rPr>
        <w:t xml:space="preserve">În replică, reprezentanta intimatului pârât Municipiul S  prin Primar faţă de cele două cereri de chemare în judecată, consideră că acestea trebuie tratate separat, astfel arată că, cu ocazia comunicării întâmpinărilor, reclamanta şi-a dat seama că Unitatea Administrativ Teritorială nu o să poată contracta terenul în mod direct, pentru că fiecare legislaţie în domeniu interzice acest lucru.   </w:t>
      </w:r>
    </w:p>
    <w:p>
      <w:pPr>
        <w:pStyle w:val="Normal"/>
        <w:ind w:right="-5" w:firstLine="708"/>
        <w:jc w:val="both"/>
        <w:rPr>
          <w:lang w:eastAsia="en-US"/>
        </w:rPr>
      </w:pPr>
      <w:r>
        <w:rPr>
          <w:lang w:eastAsia="en-US"/>
        </w:rPr>
        <w:t xml:space="preserve">Instanţa, rămâne în pronunţare asupra apelului, pronunţarea urmând a se face la orele 12,oo. </w:t>
      </w:r>
    </w:p>
    <w:p>
      <w:pPr>
        <w:pStyle w:val="Normal"/>
        <w:ind w:right="-5" w:firstLine="708"/>
        <w:jc w:val="both"/>
        <w:rPr>
          <w:lang w:eastAsia="en-US"/>
        </w:rPr>
      </w:pPr>
      <w:r>
        <w:rPr>
          <w:lang w:eastAsia="en-US"/>
        </w:rPr>
      </w:r>
    </w:p>
    <w:p>
      <w:pPr>
        <w:pStyle w:val="Normal"/>
        <w:jc w:val="both"/>
        <w:rPr>
          <w:lang w:eastAsia="en-US"/>
        </w:rPr>
      </w:pPr>
      <w:r>
        <w:rPr>
          <w:lang w:eastAsia="en-US"/>
        </w:rPr>
      </w:r>
    </w:p>
    <w:p>
      <w:pPr>
        <w:pStyle w:val="Normal"/>
        <w:jc w:val="center"/>
        <w:rPr/>
      </w:pPr>
      <w:r>
        <w:rPr>
          <w:b/>
          <w:lang w:eastAsia="en-US"/>
        </w:rPr>
        <w:t>CURTEA  DE  APEL</w:t>
      </w:r>
    </w:p>
    <w:p>
      <w:pPr>
        <w:pStyle w:val="Normal"/>
        <w:jc w:val="center"/>
        <w:rPr>
          <w:lang w:eastAsia="en-US"/>
        </w:rPr>
      </w:pPr>
      <w:r>
        <w:rPr>
          <w:b/>
          <w:lang w:eastAsia="en-US"/>
        </w:rPr>
        <w:t>DELIBERÂND:</w:t>
      </w:r>
    </w:p>
    <w:p>
      <w:pPr>
        <w:pStyle w:val="Normal"/>
        <w:rPr>
          <w:lang w:eastAsia="en-US"/>
        </w:rPr>
      </w:pPr>
      <w:r>
        <w:rPr>
          <w:lang w:eastAsia="en-US"/>
        </w:rPr>
      </w:r>
    </w:p>
    <w:p>
      <w:pPr>
        <w:pStyle w:val="Normal"/>
        <w:ind w:right="-5" w:firstLine="708"/>
        <w:jc w:val="both"/>
        <w:rPr>
          <w:bCs/>
          <w:lang w:eastAsia="en-US"/>
        </w:rPr>
      </w:pPr>
      <w:r>
        <w:rPr>
          <w:bCs/>
          <w:lang w:eastAsia="en-US"/>
        </w:rPr>
        <w:t>Asupra apelului civil de faţă, instanţa constată următoarele:</w:t>
      </w:r>
    </w:p>
    <w:p>
      <w:pPr>
        <w:pStyle w:val="Normal"/>
        <w:ind w:right="-141" w:firstLine="708"/>
        <w:jc w:val="both"/>
        <w:rPr/>
      </w:pPr>
      <w:r>
        <w:rPr>
          <w:rFonts w:eastAsia="Calibri"/>
          <w:lang w:eastAsia="en-US"/>
        </w:rPr>
        <w:t xml:space="preserve">Prin încheierea </w:t>
      </w:r>
      <w:r>
        <w:rPr>
          <w:lang w:eastAsia="en-US"/>
        </w:rPr>
        <w:t xml:space="preserve">de şedinţă din data de .........., Tribunalul .......... a </w:t>
      </w:r>
      <w:r>
        <w:rPr>
          <w:rFonts w:eastAsia="Calibri"/>
          <w:lang w:eastAsia="en-US"/>
        </w:rPr>
        <w:t>calificat excepţia inadmisibilităţii acţiunii, invocată de pârâte prin întâmpinare ca fiind apărare de fond.</w:t>
      </w:r>
    </w:p>
    <w:p>
      <w:pPr>
        <w:pStyle w:val="Normal"/>
        <w:ind w:right="-141" w:firstLine="708"/>
        <w:jc w:val="both"/>
        <w:rPr/>
      </w:pPr>
      <w:r>
        <w:rPr>
          <w:rFonts w:eastAsia="Calibri"/>
          <w:lang w:eastAsia="en-US"/>
        </w:rPr>
        <w:t xml:space="preserve">A unit  cu fondul cauzei excepţia lipsei de interes şi </w:t>
      </w:r>
      <w:r>
        <w:rPr>
          <w:lang w:eastAsia="en-US"/>
        </w:rPr>
        <w:t>în baza art. 258 raportat la art.255 Cod procedură civilă a încuviinţează probele cu înscrisurile depuse la dosar.</w:t>
      </w:r>
    </w:p>
    <w:p>
      <w:pPr>
        <w:pStyle w:val="Normal"/>
        <w:ind w:firstLine="708"/>
        <w:jc w:val="both"/>
        <w:rPr/>
      </w:pPr>
      <w:r>
        <w:rPr>
          <w:lang w:eastAsia="en-US"/>
        </w:rPr>
        <w:t>A amânat judecarea cauzei pentru data de ........., cam. 10, ora ...., pentru când părţile au termenul în cunoştinţă prin reprezentant, sau potrivit art. 229 Cod procedură civilă.</w:t>
      </w:r>
    </w:p>
    <w:p>
      <w:pPr>
        <w:pStyle w:val="Normal"/>
        <w:ind w:firstLine="708"/>
        <w:jc w:val="both"/>
        <w:rPr>
          <w:lang w:eastAsia="en-US"/>
        </w:rPr>
      </w:pPr>
      <w:r>
        <w:rPr>
          <w:lang w:eastAsia="en-US"/>
        </w:rPr>
        <w:t>A respins cererea reclamantei de restituire parțială a taxei de timbru.</w:t>
      </w:r>
    </w:p>
    <w:p>
      <w:pPr>
        <w:pStyle w:val="Normal"/>
        <w:ind w:firstLine="708"/>
        <w:jc w:val="both"/>
        <w:rPr>
          <w:lang w:eastAsia="en-US"/>
        </w:rPr>
      </w:pPr>
      <w:r>
        <w:rPr>
          <w:lang w:eastAsia="en-US"/>
        </w:rPr>
        <w:t>A pus în vedere reclamantei prin reprezentant, să facă dovada achitării diferenţei taxă judiciară de timbru în cuantum de 80 lei pentru modificarea de acţiune și să depună înscrisurile de care înțelege să se folosească în probațiune.</w:t>
      </w:r>
    </w:p>
    <w:p>
      <w:pPr>
        <w:pStyle w:val="Normal"/>
        <w:jc w:val="both"/>
        <w:rPr/>
      </w:pPr>
      <w:r>
        <w:rPr>
          <w:lang w:eastAsia="en-US"/>
        </w:rPr>
        <w:tab/>
        <w:t xml:space="preserve">Pentru a </w:t>
      </w:r>
      <w:r>
        <w:rPr>
          <w:rFonts w:eastAsia="Calibri"/>
          <w:lang w:eastAsia="en-US"/>
        </w:rPr>
        <w:t xml:space="preserve">respinge cererea reclamantei privind restituirea parţială a taxei judiciară de timbru, instanţa de fond a reţinut  că taxa achitată iniţial era datorată raportat la obiectul inițial al acţiunii astfel cum a fost aceasta formulată, iar micşorarea pretenţiilor nu duce la restituirea acesteia, în aceste condiţii, taxa judiciară de timbru a rămas achitată. </w:t>
      </w:r>
    </w:p>
    <w:p>
      <w:pPr>
        <w:pStyle w:val="Normal"/>
        <w:ind w:firstLine="708"/>
        <w:jc w:val="both"/>
        <w:rPr/>
      </w:pPr>
      <w:r>
        <w:rPr>
          <w:bCs/>
          <w:lang w:eastAsia="en-US"/>
        </w:rPr>
        <w:t xml:space="preserve">Prin sentinţa civilă nr. 2/2018  din ........., Tribunalul .......... a </w:t>
      </w:r>
      <w:r>
        <w:rPr>
          <w:color w:val="000000"/>
          <w:lang w:eastAsia="en-US"/>
        </w:rPr>
        <w:t>respins excepția lipsei de interes invocată de pârâtul Municipiul S  prin Primar.</w:t>
      </w:r>
    </w:p>
    <w:p>
      <w:pPr>
        <w:pStyle w:val="Normal"/>
        <w:ind w:firstLine="708"/>
        <w:jc w:val="both"/>
        <w:rPr/>
      </w:pPr>
      <w:r>
        <w:rPr>
          <w:color w:val="000000"/>
          <w:lang w:eastAsia="en-US"/>
        </w:rPr>
        <w:t xml:space="preserve">A respins acțiunea modificată formulată de reclamanta SC 1  SRL, cu </w:t>
      </w:r>
      <w:r>
        <w:rPr>
          <w:lang w:eastAsia="en-US"/>
        </w:rPr>
        <w:t xml:space="preserve">sediul procesual ales la Cabinet Avocat ..... situat în T ............., jud. T </w:t>
      </w:r>
      <w:r>
        <w:rPr>
          <w:color w:val="000000"/>
          <w:lang w:eastAsia="en-US"/>
        </w:rPr>
        <w:t xml:space="preserve">, în contradictoriu cu pârâții Municipiul S  prin Primar, </w:t>
      </w:r>
      <w:r>
        <w:rPr>
          <w:lang w:eastAsia="en-US"/>
        </w:rPr>
        <w:t>cu sediul în S , str. .........., jud. ..........</w:t>
      </w:r>
      <w:r>
        <w:rPr>
          <w:color w:val="000000"/>
          <w:lang w:eastAsia="en-US"/>
        </w:rPr>
        <w:t xml:space="preserve"> și Consiliul Local al Municipiului S , </w:t>
      </w:r>
      <w:r>
        <w:rPr>
          <w:lang w:eastAsia="en-US"/>
        </w:rPr>
        <w:t>cu sediul în S , str. .........., jud. ..........</w:t>
      </w:r>
      <w:r>
        <w:rPr>
          <w:color w:val="000000"/>
          <w:lang w:eastAsia="en-US"/>
        </w:rPr>
        <w:t>.</w:t>
      </w:r>
    </w:p>
    <w:p>
      <w:pPr>
        <w:pStyle w:val="Normal"/>
        <w:ind w:firstLine="708"/>
        <w:jc w:val="both"/>
        <w:rPr>
          <w:color w:val="000000"/>
          <w:lang w:eastAsia="en-US"/>
        </w:rPr>
      </w:pPr>
      <w:r>
        <w:rPr>
          <w:color w:val="000000"/>
          <w:lang w:eastAsia="en-US"/>
        </w:rPr>
        <w:t>Fără cheltuieli de judecată.</w:t>
      </w:r>
    </w:p>
    <w:p>
      <w:pPr>
        <w:pStyle w:val="Normal"/>
        <w:ind w:firstLine="708"/>
        <w:jc w:val="both"/>
        <w:rPr>
          <w:bCs/>
          <w:lang w:eastAsia="en-US"/>
        </w:rPr>
      </w:pPr>
      <w:r>
        <w:rPr>
          <w:bCs/>
          <w:lang w:eastAsia="en-US"/>
        </w:rPr>
        <w:t xml:space="preserve">Pentru a pronunţa această sentinţă, instanţa de fond a reţinut următoarele considerente: </w:t>
      </w:r>
    </w:p>
    <w:p>
      <w:pPr>
        <w:pStyle w:val="Normal"/>
        <w:jc w:val="both"/>
        <w:rPr/>
      </w:pPr>
      <w:r>
        <w:rPr>
          <w:lang w:eastAsia="en-US"/>
        </w:rPr>
        <w:tab/>
        <w:t>Asupra excepției lipsei de interes invocată</w:t>
      </w:r>
      <w:r>
        <w:rPr>
          <w:color w:val="000000"/>
          <w:lang w:eastAsia="en-US"/>
        </w:rPr>
        <w:t xml:space="preserve"> de pârâtul Municipiul S  prin Primar, instanța de fond a reținut că reclamanta urmărește reglementarea situației terenului concesionat, respectiv pretinde înlăturarea unor prejudicii, astfel încât nu s-a admis teza pârâtei că acțiunea este lipsită de interes.</w:t>
      </w:r>
    </w:p>
    <w:p>
      <w:pPr>
        <w:pStyle w:val="Normal"/>
        <w:autoSpaceDE w:val="false"/>
        <w:ind w:firstLine="708"/>
        <w:jc w:val="both"/>
        <w:rPr/>
      </w:pPr>
      <w:r>
        <w:rPr>
          <w:color w:val="000000"/>
          <w:lang w:eastAsia="en-US"/>
        </w:rPr>
        <w:t>Analizând fondul pretențiilor deduse judecății, instanța de fond a constatat că între părți s-a încheiat contractul de concesiune</w:t>
      </w:r>
      <w:r>
        <w:rPr>
          <w:lang w:eastAsia="en-US"/>
        </w:rPr>
        <w:t xml:space="preserve"> nr. ......../2012 , obiectul acestuia constând în concesionarea unui teren în suprafață de 1094,79 ha în vederea efectuării activității de pășunat bovidae. Ulterior au fost întocmite acte adiţionale la Contract, respectiv Act adiţional nr. 1 din data de 18.05.2012, autentificat prin încheierea BNP ........ din 18.05.2012, Act adiţional nr. 2 din data de 19.03.2013, autentificat prin încheierea BNP ........ din 19.03.2013, Act adiţional nr. 3 din data de 18.09.2014, autentificat prin încheierea BNP BNP ........ din 19.09.2014.</w:t>
      </w:r>
    </w:p>
    <w:p>
      <w:pPr>
        <w:pStyle w:val="Normal"/>
        <w:jc w:val="both"/>
        <w:rPr/>
      </w:pPr>
      <w:r>
        <w:rPr>
          <w:color w:val="000000"/>
          <w:lang w:eastAsia="en-US"/>
        </w:rPr>
        <w:tab/>
        <w:t xml:space="preserve">Instanţa de fond a reţinut că reclamanta a solicitat în principal obligarea pârâților Municipiul S  și Consiliul Local S  la executarea obligației </w:t>
      </w:r>
      <w:r>
        <w:rPr>
          <w:lang w:eastAsia="en-US"/>
        </w:rPr>
        <w:t>stabilită la art. 6.1.3 din contractul de concesiune în sensul de a efectua toate demersurile legale preliminare şi necesare în vederea vânzării către reclamantă ”cel puţin dar nelimitat la, în funcţie de legislaţia aplicabilă la momentul  pronunţării  hotărârii,   licitaţia   publică,   respectarea   dreptului   legal  de preempţiune, întocmirea raportului de evaluare a imobilelor” a terenurilor extravilane, obiect al contractului.</w:t>
      </w:r>
    </w:p>
    <w:p>
      <w:pPr>
        <w:pStyle w:val="Normal"/>
        <w:jc w:val="both"/>
        <w:rPr>
          <w:color w:val="000000"/>
          <w:lang w:eastAsia="en-US"/>
        </w:rPr>
      </w:pPr>
      <w:r>
        <w:rPr>
          <w:lang w:eastAsia="en-US"/>
        </w:rPr>
        <w:tab/>
        <w:t>Totodată, instanța  de fond a constatat că potrivit art. 6.1.3 din contract, după finalizarea, în proporție de 100% a investițiilor conform ofertei depuse, anexă la contract, la care s-a angajat concesionarul, acesta poate să-și manifeste opțiunea de cumpărare a terenului concesionat, în condiţiile legislaţiei în vigoare, la data solicitării.</w:t>
      </w:r>
    </w:p>
    <w:p>
      <w:pPr>
        <w:pStyle w:val="Normal"/>
        <w:jc w:val="both"/>
        <w:rPr/>
      </w:pPr>
      <w:r>
        <w:rPr>
          <w:color w:val="000000"/>
          <w:lang w:eastAsia="en-US"/>
        </w:rPr>
        <w:tab/>
        <w:t>Conform art. 6.2.5 din contract, s-a apreciat că Municipiul S  are dreptul să analizeze și să decidă, în concordanță cu prevederile legale în materie și cu respectarea interesului local, asupra eventualei oferte de cumpărare a terenului concesionat, formulată de către concesionar.</w:t>
      </w:r>
    </w:p>
    <w:p>
      <w:pPr>
        <w:pStyle w:val="Normal"/>
        <w:jc w:val="both"/>
        <w:rPr/>
      </w:pPr>
      <w:r>
        <w:rPr>
          <w:lang w:eastAsia="en-US"/>
        </w:rPr>
        <w:t xml:space="preserve"> </w:t>
      </w:r>
      <w:r>
        <w:rPr>
          <w:lang w:eastAsia="en-US"/>
        </w:rPr>
        <w:tab/>
        <w:t>Lăsând la o parte însăși terminologia formulată în act, cele două prevederi fiind la capitolul ”Drepturile părților”, deci nu obligațiile acestora, instanța  de fond a reținut că Municipiul S  nu s-a obligat nici să vândă terenul după realizarea investiției și nu s-a obligat nici să efectueze vreo formalitate. Pârâtul are dreptul să analizeze și să decidă, în condițiile legii și în măsura în care consideră oportună vânzarea imobilului, or, Municipiul S  și-a exprimat clar intenția de a nu înstrăina terenul.</w:t>
      </w:r>
    </w:p>
    <w:p>
      <w:pPr>
        <w:pStyle w:val="Normal"/>
        <w:jc w:val="both"/>
        <w:rPr>
          <w:lang w:eastAsia="en-US"/>
        </w:rPr>
      </w:pPr>
      <w:r>
        <w:rPr>
          <w:lang w:eastAsia="en-US"/>
        </w:rPr>
        <w:tab/>
        <w:t>Obligațiile concedentului sunt clar menționate în contract la art. 7.2: să nu-l tulbure pe concesionar în exercițiul drepturilor născute din contract, să predea terenul în 30 zile de la data semnării actului, să notifice concesionarul de îndată asupra oricăror împrejurări de natură a aduce atingere drepturilor concesionarului, să nu micșoreze suprafața de teren concesionată.</w:t>
      </w:r>
    </w:p>
    <w:p>
      <w:pPr>
        <w:pStyle w:val="Normal"/>
        <w:jc w:val="both"/>
        <w:rPr>
          <w:lang w:eastAsia="en-US"/>
        </w:rPr>
      </w:pPr>
      <w:r>
        <w:rPr>
          <w:lang w:eastAsia="en-US"/>
        </w:rPr>
        <w:tab/>
        <w:t>În consecință, primul capăt de cerere din acțiunea astfel cum a fost aceasta modificată,  a fost respins.</w:t>
      </w:r>
    </w:p>
    <w:p>
      <w:pPr>
        <w:pStyle w:val="Normal"/>
        <w:jc w:val="both"/>
        <w:rPr>
          <w:lang w:eastAsia="en-US"/>
        </w:rPr>
      </w:pPr>
      <w:r>
        <w:rPr>
          <w:lang w:eastAsia="en-US"/>
        </w:rPr>
        <w:tab/>
        <w:t>S-a reţinut că, în subsidiar,  reclamanta a solicitat să fie obligate pârâtele să efectueze toate demersurile necesare în vederea încetării contractelor de arendă încheiate cu scopul păşunatului turmelor de oi în zonele limitrofe terenului concesionat, motivat de faptul că prin încheierea acestora şi permisul păşunatului oilor în respectivele zone îi sunt cauzate grave prejudicii materiale.</w:t>
      </w:r>
    </w:p>
    <w:p>
      <w:pPr>
        <w:pStyle w:val="Normal"/>
        <w:jc w:val="both"/>
        <w:rPr>
          <w:lang w:eastAsia="en-US"/>
        </w:rPr>
      </w:pPr>
      <w:r>
        <w:rPr>
          <w:lang w:eastAsia="en-US"/>
        </w:rPr>
        <w:tab/>
        <w:t>Instanța a constatat că reclamanta pretinde ca pârâtele să fi obligate la efectuarea unor acțiuni, nu se știe care, pentru a înceta niște contracte de arendă neidentificate în concret, iar pârâtele susțin faptul că nu au fost încheiate contracte de arendă, ci de închiriere și o parte dintre acestea vizează terenuri ce nu sunt limitrofe terenurilor concesionate.</w:t>
      </w:r>
    </w:p>
    <w:p>
      <w:pPr>
        <w:pStyle w:val="Normal"/>
        <w:jc w:val="both"/>
        <w:rPr/>
      </w:pPr>
      <w:r>
        <w:rPr>
          <w:lang w:eastAsia="en-US"/>
        </w:rPr>
        <w:tab/>
        <w:t>Indiferent dacă contractele încheiate sunt de arendă sau închiriere, s-a reţinut că Municipiul S , în calitate de proprietar al terenurilor învecinate imobilului concesionat, are toate drepturile derivând din însuși dreptul său de proprietate.</w:t>
      </w:r>
    </w:p>
    <w:p>
      <w:pPr>
        <w:pStyle w:val="Normal"/>
        <w:jc w:val="both"/>
        <w:rPr/>
      </w:pPr>
      <w:r>
        <w:rPr>
          <w:lang w:eastAsia="en-US"/>
        </w:rPr>
        <w:tab/>
        <w:t xml:space="preserve">Potrivit art. 1353 Cod civil, s-a apreciat că cel care cauzează un prejudiciu prin chiar exercițiul drepturilor sale nu este obligat să îl repare, cu excepția cazului în care dreptul este exercitat abuziv. Închirierea unor terenuri cu destinație de pajiști de către unitatea administrativ teritorială în exercitarea dreptului de proprietate dar și a obligațiilor prevăzute de dispozițiile OUG nr. 34/2013 privind organizarea, administrarea şi exploatarea pajiştilor permanente şi pentru modificarea şi completarea </w:t>
      </w:r>
      <w:r>
        <w:rPr>
          <w:vanish/>
          <w:lang w:eastAsia="en-US"/>
        </w:rPr>
        <w:t>&lt;LLNK 11991    18 11 201   0 34&gt;</w:t>
      </w:r>
      <w:r>
        <w:rPr>
          <w:lang w:eastAsia="en-US"/>
        </w:rPr>
        <w:t>Legii fondului funciar nr. 18/1991, cu greu poate fi apreciat ca un abuz de drept.</w:t>
      </w:r>
    </w:p>
    <w:p>
      <w:pPr>
        <w:pStyle w:val="Normal"/>
        <w:jc w:val="both"/>
        <w:rPr>
          <w:lang w:eastAsia="en-US"/>
        </w:rPr>
      </w:pPr>
      <w:r>
        <w:rPr>
          <w:lang w:eastAsia="en-US"/>
        </w:rPr>
        <w:tab/>
        <w:t>Dincolo de acest aspect, s-a reţinut că din motivarea cererii se desprinde susținerea în sensul că prejudiciul ar fi fost produs din cauza oilor care pășunau terenurile limitrofe celui concesionat, oi purtătoare a unei boli, boală ce a fost transmisă bizonilor, or, pârâții nu pot fi ținuți răspunzători nici sub acest aspect pentru animalele altor persoane.</w:t>
      </w:r>
    </w:p>
    <w:p>
      <w:pPr>
        <w:pStyle w:val="Normal"/>
        <w:jc w:val="both"/>
        <w:rPr>
          <w:lang w:eastAsia="en-US"/>
        </w:rPr>
      </w:pPr>
      <w:r>
        <w:rPr>
          <w:lang w:eastAsia="en-US"/>
        </w:rPr>
        <w:tab/>
        <w:t xml:space="preserve"> Totodată, repararea unui eventual prejudiciu, conform art. 1386 Cod civil, se face în natură prin restabilirea situației anterioare, iar daca aceasta nu este posibilă sau victima nu dorește, prin plata unor despăgubiri, deci, dincolo de faptul că nu există o acțiune ilicită a pârâților, nici din perspectiva faptei proprii și nici calitatea necesară pentru o eventuală răspundere pentru fapta animalului, ipotetic, s-a reţinut că,  repararea prejudiciului s-ar putea cere în speță doar sub forma unor daune, încetarea unor contracte de închiriere nu poate reprezenta o reparație pentru prejudiciul creat de oile care pășunează terenul și îmbolnăvesc animalele din vecinătate.</w:t>
      </w:r>
    </w:p>
    <w:p>
      <w:pPr>
        <w:pStyle w:val="Normal"/>
        <w:jc w:val="both"/>
        <w:rPr>
          <w:lang w:eastAsia="en-US"/>
        </w:rPr>
      </w:pPr>
      <w:r>
        <w:rPr>
          <w:lang w:eastAsia="en-US"/>
        </w:rPr>
        <w:tab/>
        <w:t>Separat de toate aceste considerente, instanţa de fond a apreciat că nu poate fi admisă o acțiune prin care se tinde la ”încetarea” unor contracte neidentificate, contracte cu privire la care doar unul dintre semnatari este parte în cauză.</w:t>
      </w:r>
    </w:p>
    <w:p>
      <w:pPr>
        <w:pStyle w:val="Normal"/>
        <w:jc w:val="both"/>
        <w:rPr>
          <w:lang w:eastAsia="en-US"/>
        </w:rPr>
      </w:pPr>
      <w:r>
        <w:rPr>
          <w:lang w:eastAsia="en-US"/>
        </w:rPr>
        <w:tab/>
        <w:t>Prin al doilea petit formulat în subsidiar, s-a constatat că  reclamanta a solicitat să se constate că în baza contractului încheiat,  are calitatea de arendaș și astfel are un drept de preferință conform art.4 din Legea nr.17/2014.</w:t>
      </w:r>
    </w:p>
    <w:p>
      <w:pPr>
        <w:pStyle w:val="Normal"/>
        <w:jc w:val="both"/>
        <w:rPr/>
      </w:pPr>
      <w:r>
        <w:rPr>
          <w:lang w:eastAsia="en-US"/>
        </w:rPr>
        <w:tab/>
        <w:t>Instanța de fond a reținut faptul că, așa cum a constatat, între părți s-a încheiat un contract de concesiune a unui bun proprietate privată a Municipiului S  cu toate particularitățile acestui act: s-a concesionat un teren în schimbul unei redevențe, concesionarul s-a obligat și la realizarea ”investiției propuse prin ofertă, conform Planului de afaceri, cu respectarea termenelor din graficul de eșalonare a lucrărilor, componentă a Anexei 3 la prezentul contract”. Totodată se prevede și faptul că în măsura în care nu se finalizează investiția în proporție de 100% în al treilea an de la semnarea contractului, concesionarul este obligat să plătească concedentului o despăgubire 1,3% din valoarea investiției.</w:t>
      </w:r>
    </w:p>
    <w:p>
      <w:pPr>
        <w:pStyle w:val="Normal"/>
        <w:jc w:val="both"/>
        <w:rPr>
          <w:lang w:eastAsia="en-US"/>
        </w:rPr>
      </w:pPr>
      <w:r>
        <w:rPr>
          <w:lang w:eastAsia="en-US"/>
        </w:rPr>
        <w:tab/>
        <w:t>Simplul fapt că a fost concesionat un teren cu destinație izlaz comunal în vederea efectuării activității de pășunat bovidae,  nu transformă contractul de concesiune în contract de arendă, cu atât mai mult cu cât art. 1836 Cod civil prevede care sunt bunurile ce pot fi arendate, islazul comunal nefiind menționat.</w:t>
      </w:r>
    </w:p>
    <w:p>
      <w:pPr>
        <w:pStyle w:val="Normal"/>
        <w:jc w:val="both"/>
        <w:rPr>
          <w:lang w:eastAsia="en-US"/>
        </w:rPr>
      </w:pPr>
      <w:r>
        <w:rPr>
          <w:lang w:eastAsia="en-US"/>
        </w:rPr>
        <w:tab/>
        <w:t>Calitatea de arendaș derivă din încheierea unui contract valabil de arendă, cu îndeplinirea condițiilor art. 1836 și urm. Cod civil, neputând fi dedusă din clauzele unui alt contract încheiat cu o autoritate publică.</w:t>
      </w:r>
    </w:p>
    <w:p>
      <w:pPr>
        <w:pStyle w:val="Normal"/>
        <w:jc w:val="both"/>
        <w:rPr>
          <w:lang w:eastAsia="en-US"/>
        </w:rPr>
      </w:pPr>
      <w:r>
        <w:rPr>
          <w:lang w:eastAsia="en-US"/>
        </w:rPr>
        <w:tab/>
        <w:t>Al treilea petit subsidiar, s-a reţinut că vizează cererea reclamantei de a se constata că este îndreptăţită, conform contractului, să primească şi să crească în perimetrul concesionat şi alte turme de animale care fac parte din categoria bovidelor.</w:t>
      </w:r>
    </w:p>
    <w:p>
      <w:pPr>
        <w:pStyle w:val="Normal"/>
        <w:jc w:val="both"/>
        <w:rPr>
          <w:lang w:eastAsia="en-US"/>
        </w:rPr>
      </w:pPr>
      <w:r>
        <w:rPr>
          <w:lang w:eastAsia="en-US"/>
        </w:rPr>
        <w:tab/>
        <w:t>Instanța a  constatat că în contractul încheiat, la art.2.1. se arată că se concesionează un teren pentru activitate de pășunat bovidae, printre obligațiile concesionarului fiind și acelea de a respecta prevederile legale privind pășunatul, inclusiv prin obținerea tuturor avizelor necesare, astfel, câtă vreme sunt respectate normele cu privire la pășunat, s-a apreciat că reclamanta conform contractului,  poate realiza activitatea de pășunat bovidae, aspect necontestat de pârâți.</w:t>
      </w:r>
    </w:p>
    <w:p>
      <w:pPr>
        <w:pStyle w:val="Normal"/>
        <w:jc w:val="both"/>
        <w:rPr>
          <w:lang w:eastAsia="en-US"/>
        </w:rPr>
      </w:pPr>
      <w:r>
        <w:rPr>
          <w:lang w:eastAsia="en-US"/>
        </w:rPr>
        <w:tab/>
        <w:t>Pentru aceste considerente,  instanța de fond a respins acțiunea modificată formulată de reclamantă,  constatând că pârâții nu au solicitat cheltuieli de judecată.</w:t>
      </w:r>
    </w:p>
    <w:p>
      <w:pPr>
        <w:pStyle w:val="Normal"/>
        <w:jc w:val="both"/>
        <w:rPr/>
      </w:pPr>
      <w:r>
        <w:rPr>
          <w:lang w:eastAsia="en-US"/>
        </w:rPr>
        <w:t xml:space="preserve">            </w:t>
      </w:r>
      <w:r>
        <w:rPr>
          <w:lang w:eastAsia="en-US"/>
        </w:rPr>
        <w:t>Împotriva    încheierii din data de ..........  şi  a sentinţei, în termen legal, timbrat cu   62.027,50 lei prin ordinul de plată nr........./2019 , fila 39 dosar de apel,   a declarat apel reclamanta 1  SRL .........., solicitând admiterea acestuia, schimbarea încheierii, admiterea cererii de restituire a 90.410,04 lei taxă judiciară de timbru, schimbarea în parte  a sentinţei, admiterea în parte a acţiunii, a primelor două petite  din cererea modificată, cu  cheltuieli de judecată.</w:t>
      </w:r>
    </w:p>
    <w:p>
      <w:pPr>
        <w:pStyle w:val="Normal"/>
        <w:jc w:val="both"/>
        <w:rPr>
          <w:lang w:eastAsia="en-US"/>
        </w:rPr>
      </w:pPr>
      <w:r>
        <w:rPr>
          <w:lang w:eastAsia="en-US"/>
        </w:rPr>
        <w:t xml:space="preserve">            </w:t>
      </w:r>
      <w:r>
        <w:rPr>
          <w:lang w:eastAsia="en-US"/>
        </w:rPr>
        <w:t>Prin motivele de apel s-a invocat  că soluţia este în parte nemotivată, are considerente contradictorii, au fost nesocotite argumentele invocate, a fost greşit interpretată starea de fapt, s-a aplicat greşit legea.</w:t>
      </w:r>
    </w:p>
    <w:p>
      <w:pPr>
        <w:pStyle w:val="Normal"/>
        <w:jc w:val="both"/>
        <w:rPr/>
      </w:pPr>
      <w:r>
        <w:rPr>
          <w:lang w:eastAsia="en-US"/>
        </w:rPr>
        <w:t xml:space="preserve">            </w:t>
      </w:r>
      <w:r>
        <w:rPr>
          <w:lang w:eastAsia="en-US"/>
        </w:rPr>
        <w:t>La data de 10.02.2012 a încheiat cu Municipiul S  contractul de concesionare nr. ......../2012  având ca obiect concesionarea a 1094,79 ha teren izlaz comunal pentru a realiza  un plan de afaceri, pe o perioadă de 20 de ani, întregul plan s-a realizat în jurul unei obligaţii asumate de intimatele pârâte prin discuţii, negocieri, înserarea unei obligaţii complexe potestative la art. 6.1.3 în sarcina acestora, potrivit căreia, după finalizarea investiţiilor în procent de 100%  concesionarul poate să-şi manifeste  opţiunea de cumpărare a terenului, în condiţiile legale de la data solicitării.</w:t>
      </w:r>
    </w:p>
    <w:p>
      <w:pPr>
        <w:pStyle w:val="Normal"/>
        <w:jc w:val="both"/>
        <w:rPr/>
      </w:pPr>
      <w:r>
        <w:rPr>
          <w:lang w:eastAsia="en-US"/>
        </w:rPr>
        <w:t xml:space="preserve">             </w:t>
      </w:r>
      <w:r>
        <w:rPr>
          <w:lang w:eastAsia="en-US"/>
        </w:rPr>
        <w:t>Ea a realizat  investiţia şi şi-a manifestat intenţia fermă  de-a achiziţiona terenurile, însă, cererea i-a fost respinsă. A formulat acţiunea, modificată la primul termen de judecată  din data de .........., astfel că a solicitat restituirea,  recalcularea taxei judiciare de timbru, respinsă nelegal, la fel şi acţiunea modificată, prin interpretarea clauzei  în sensul că pârâţii nu s-au obligat să vândă decât dacă doresc.</w:t>
      </w:r>
    </w:p>
    <w:p>
      <w:pPr>
        <w:pStyle w:val="Normal"/>
        <w:jc w:val="both"/>
        <w:rPr>
          <w:lang w:eastAsia="en-US"/>
        </w:rPr>
      </w:pPr>
      <w:r>
        <w:rPr>
          <w:lang w:eastAsia="en-US"/>
        </w:rPr>
        <w:t xml:space="preserve">               </w:t>
      </w:r>
      <w:r>
        <w:rPr>
          <w:lang w:eastAsia="en-US"/>
        </w:rPr>
        <w:t>Prin refuzul de obligare a pârâţilor de-a înceta contractele de arendă din zonele limitrofe  terenurilor concesionate, prima instanţă permite şi încurajează exercitarea abuzivă a dreptului de proprietate ale intimaţilor pârâţi.</w:t>
      </w:r>
    </w:p>
    <w:p>
      <w:pPr>
        <w:pStyle w:val="Normal"/>
        <w:jc w:val="both"/>
        <w:rPr/>
      </w:pPr>
      <w:r>
        <w:rPr>
          <w:lang w:eastAsia="en-US"/>
        </w:rPr>
        <w:t xml:space="preserve">               </w:t>
      </w:r>
      <w:r>
        <w:rPr>
          <w:lang w:eastAsia="en-US"/>
        </w:rPr>
        <w:t>La data de 30.03.2018 a fost admisă cererea de modificare a acţiunii, cererea de restituire a unei părţi din taxa judiciară de timbru s-a depus la data de .........., valoarea obiectului cererii iniţiale  a fost cuantificat la 12.045.000 lei, valoarea terenurilor, taxa aferentă a fost astfel de 124.055 lei achitată prin OP nr. ......../2018 , calculul acesteia s-a făcut potrivit art. 3 alin. 2 litera c indice 1 din OUG nr. 80/2013.</w:t>
      </w:r>
    </w:p>
    <w:p>
      <w:pPr>
        <w:pStyle w:val="Normal"/>
        <w:jc w:val="both"/>
        <w:rPr>
          <w:lang w:eastAsia="en-US"/>
        </w:rPr>
      </w:pPr>
      <w:r>
        <w:rPr>
          <w:lang w:eastAsia="en-US"/>
        </w:rPr>
        <w:t xml:space="preserve">             </w:t>
      </w:r>
      <w:r>
        <w:rPr>
          <w:lang w:eastAsia="en-US"/>
        </w:rPr>
        <w:t xml:space="preserve">Urmare a modificării acţiunii a considerat taxa  mult peste limita legală, câtă vreme s-a solicitat aplicarea unui remediu contractual, executarea în natură a contractului de concesiune, nemaifiind solicitată pronunţarea unei hotărâri care să ţină loc de contract, astfel că, valoarea la care trebuia calculată taxa  era cea a preţului achitat până la aceea dată, valoarea noii cereri fiind de 3.003.596,00 lei, redevenţa de 500.666 lei /an x 6 ani în care s-a executat contractul şi nu de 12.045.000 lei avută în vedere de instanţa de fond  Taxa de timbru, raportat la noua valoare ar fi fost de 33.644,96 lei, potrivit art. 45 alin. 1,litera b din OUG nr. 80/2013, greşit fiindu-i astfel respinsă cererea. </w:t>
      </w:r>
    </w:p>
    <w:p>
      <w:pPr>
        <w:pStyle w:val="Normal"/>
        <w:jc w:val="both"/>
        <w:rPr>
          <w:lang w:eastAsia="en-US"/>
        </w:rPr>
      </w:pPr>
      <w:r>
        <w:rPr>
          <w:lang w:eastAsia="en-US"/>
        </w:rPr>
        <w:t xml:space="preserve">              </w:t>
      </w:r>
      <w:r>
        <w:rPr>
          <w:lang w:eastAsia="en-US"/>
        </w:rPr>
        <w:t>Prima instanţă, printr-o interpretare eronată a golit de conţinut şi de efecte juridice clauzele din contractul de concesionare, de la art. 6.1.3. Interpretarea unui contract  presupune determinarea şi calificarea conţinutului acestuia în scopul stabilirii drepturilor, obligaţiilor născute în temeiul său, principiile de interpretare fiind  valabile şi la clauzele insuficient de clare.</w:t>
      </w:r>
    </w:p>
    <w:p>
      <w:pPr>
        <w:pStyle w:val="Normal"/>
        <w:jc w:val="both"/>
        <w:rPr>
          <w:lang w:eastAsia="en-US"/>
        </w:rPr>
      </w:pPr>
      <w:r>
        <w:rPr>
          <w:lang w:eastAsia="en-US"/>
        </w:rPr>
        <w:t xml:space="preserve">              </w:t>
      </w:r>
      <w:r>
        <w:rPr>
          <w:lang w:eastAsia="en-US"/>
        </w:rPr>
        <w:t>O asemenea clauză trebuie interpretată  având în vedere voinţa reală a părţilor, efecte ce nu pot să se manifeste prin alte drepturi şi obligaţii decât acelea la care părţile au consimţit cu adevărat.  Problema voinţei reale a părţilor a fost tratată de literatura de specialitate internă şi internaţională, articolul reia ideea conţinută de art. 977 Cod civil ce recunoaşte primatul spiritului legii asupra literei sale, or, instanţa de fond s-a mulţumit a analiza superficial clauza contractuală prin aplicarea unei interpretări literare şi de poziţionare în economia contractului, a obligaţiilor părţilor. S-a înţeles astfel greşit starea de fapt, s-au omis aspecte esenţiale ce au reieşit din probatoriul administrat.</w:t>
      </w:r>
    </w:p>
    <w:p>
      <w:pPr>
        <w:pStyle w:val="Normal"/>
        <w:jc w:val="both"/>
        <w:rPr/>
      </w:pPr>
      <w:r>
        <w:rPr>
          <w:lang w:eastAsia="en-US"/>
        </w:rPr>
        <w:t xml:space="preserve">              </w:t>
      </w:r>
      <w:r>
        <w:rPr>
          <w:lang w:eastAsia="en-US"/>
        </w:rPr>
        <w:t>Printre elementele extrinseci pe care instanţa trebuia să la aibă în vedere se numără procedura prealabilă, negocierile avute anterior semnării contractului,  extras proces verbal al şedinţei Consiliului Local  din  .08.2011, potrivit căruia s-a cunoscut intenţia cumpărării terenurilor, din data de  09.2011  din care reiese scopul în acelaşi sens, cel din data de  .09.2011, înscrisuri pe care nu le-a deţinut  şi pe care le ataşează apelului.</w:t>
      </w:r>
    </w:p>
    <w:p>
      <w:pPr>
        <w:pStyle w:val="Normal"/>
        <w:jc w:val="both"/>
        <w:rPr>
          <w:lang w:eastAsia="en-US"/>
        </w:rPr>
      </w:pPr>
      <w:r>
        <w:rPr>
          <w:lang w:eastAsia="en-US"/>
        </w:rPr>
        <w:t xml:space="preserve">              </w:t>
      </w:r>
      <w:r>
        <w:rPr>
          <w:lang w:eastAsia="en-US"/>
        </w:rPr>
        <w:t>A fost introdusă o clauză neuzuală, atipică, nepracticată în contractele de concesionare, la art. 6.1.3, astfel că, pârâtele nu numai că au cunoscut  anterior semnării contractului intenţia sa de a achiziţiona terenurile dar s-a şi agreat această opţiune prin această clauză, golită de conţinut  de către instanţa de fond.</w:t>
      </w:r>
    </w:p>
    <w:p>
      <w:pPr>
        <w:pStyle w:val="Normal"/>
        <w:jc w:val="both"/>
        <w:rPr>
          <w:lang w:eastAsia="en-US"/>
        </w:rPr>
      </w:pPr>
      <w:r>
        <w:rPr>
          <w:lang w:eastAsia="en-US"/>
        </w:rPr>
        <w:t xml:space="preserve">             </w:t>
      </w:r>
      <w:r>
        <w:rPr>
          <w:lang w:eastAsia="en-US"/>
        </w:rPr>
        <w:t>S-a reţinut că pot fi activate clauzele de la art. 6.1.3 şi 6.2.5 doar prin voinţa exclusivă  a debitorului obligaţiei, acordându-i dreptul exclusiv de-a decide dacă doreşte sau nu să execute obligaţia, fiind transformată astfel  arbitrar o obligaţie complexă pur potestativă suspensivă, perfect valabilă, în una sub condiţie pură suspensivă din partea debitorului, adică acesta va executa obligaţia doar dacă va dori sau când va considera că este necesar, util.</w:t>
      </w:r>
    </w:p>
    <w:p>
      <w:pPr>
        <w:pStyle w:val="Normal"/>
        <w:jc w:val="both"/>
        <w:rPr>
          <w:lang w:eastAsia="en-US"/>
        </w:rPr>
      </w:pPr>
      <w:r>
        <w:rPr>
          <w:lang w:eastAsia="en-US"/>
        </w:rPr>
        <w:t xml:space="preserve">              </w:t>
      </w:r>
      <w:r>
        <w:rPr>
          <w:lang w:eastAsia="en-US"/>
        </w:rPr>
        <w:t>Potrivit art. 1403 o asemenea clauză este nulă, or, judecătorul a transformat astfel o clauză perfect valabilă în una nulă, incapabilă a produce efecte  juridice, or, contractul se interpretează în sensul producerii de efecte juridice, situaţie în care prevederile art. 6.1.3 se vor armoniza cu cele de la art. 6.2.5  complementare nu divergente.</w:t>
      </w:r>
    </w:p>
    <w:p>
      <w:pPr>
        <w:pStyle w:val="Normal"/>
        <w:jc w:val="both"/>
        <w:rPr>
          <w:lang w:eastAsia="en-US"/>
        </w:rPr>
      </w:pPr>
      <w:r>
        <w:rPr>
          <w:lang w:eastAsia="en-US"/>
        </w:rPr>
        <w:t xml:space="preserve">              </w:t>
      </w:r>
      <w:r>
        <w:rPr>
          <w:lang w:eastAsia="en-US"/>
        </w:rPr>
        <w:t>S-a respins în mod formal cererea  de încetare a contractelor de concesionare încheiate pentru  zonele limitrofe, s-a indicat că nu ar fi precizat care anume, în ce modalitate, or, este evident că ea nu deţine detalii şi instanţa le putea solicita pârâtelor care deţin astfel de informaţii.</w:t>
      </w:r>
    </w:p>
    <w:p>
      <w:pPr>
        <w:pStyle w:val="Normal"/>
        <w:jc w:val="both"/>
        <w:rPr>
          <w:lang w:eastAsia="en-US"/>
        </w:rPr>
      </w:pPr>
      <w:r>
        <w:rPr>
          <w:lang w:eastAsia="en-US"/>
        </w:rPr>
        <w:t xml:space="preserve">              </w:t>
      </w:r>
      <w:r>
        <w:rPr>
          <w:lang w:eastAsia="en-US"/>
        </w:rPr>
        <w:t>Greşit se invocă art. 1353 Cod civil, reţinându-se că intimatele pârâte nu îşi exercită dreptul de a-şi închiria pajiştile în mod abuziv, or, nu a susţinut  sau insinuat că abuzul constă în închirierea pajiştilor aflate în vecinătatea terenurilor ci în faptul că aceasta închiriază terenurile unor oieri ce deţin turme bolnave de oi, cunoscând că sunt transmiţătoare de virus ucigaş de bizoni, că nu sunt îngrădite pentru a nu avea acces pe terenurile concesionate.</w:t>
      </w:r>
    </w:p>
    <w:p>
      <w:pPr>
        <w:pStyle w:val="Normal"/>
        <w:jc w:val="both"/>
        <w:rPr>
          <w:lang w:eastAsia="en-US"/>
        </w:rPr>
      </w:pPr>
      <w:r>
        <w:rPr>
          <w:lang w:eastAsia="en-US"/>
        </w:rPr>
        <w:t xml:space="preserve">                </w:t>
      </w:r>
      <w:r>
        <w:rPr>
          <w:lang w:eastAsia="en-US"/>
        </w:rPr>
        <w:t>A fost adusă la cunoştinţa intimatelor situaţia, dar a fost ignorată constant, nu s-au făcut nici măcar demersuri pentru adresarea oierilor în a-şi testa oile purtătoare de virus, atitudine ce denotă astfel abuzul comis . Nu pot răspunde intimatele pentru animalele altor persoane, însă, pot   răspunde pentru închirierea terenurilor limitrofe celor ce deţin oi cu virusul ucigaş de bizoni,  că nu efectuează  vreun demers reparator, fiindu-i cauzate prejudicii de peste 1,5 milioane de euro,  fiind astfel posibile remedii constând în atragerea răspunderii civile contractuale urmare a încălcării art. 6.1.3 şi a celei civile delictuale a oierilor vizaţi.</w:t>
      </w:r>
    </w:p>
    <w:p>
      <w:pPr>
        <w:pStyle w:val="Normal"/>
        <w:jc w:val="both"/>
        <w:rPr>
          <w:lang w:eastAsia="en-US"/>
        </w:rPr>
      </w:pPr>
      <w:r>
        <w:rPr>
          <w:lang w:eastAsia="en-US"/>
        </w:rPr>
        <w:t xml:space="preserve">               </w:t>
      </w:r>
      <w:r>
        <w:rPr>
          <w:lang w:eastAsia="en-US"/>
        </w:rPr>
        <w:t>S-a invocat în drept art. 466 şi urm. Cod procedură civilă.</w:t>
      </w:r>
    </w:p>
    <w:p>
      <w:pPr>
        <w:pStyle w:val="Normal"/>
        <w:jc w:val="both"/>
        <w:rPr/>
      </w:pPr>
      <w:r>
        <w:rPr>
          <w:lang w:eastAsia="en-US"/>
        </w:rPr>
        <w:t xml:space="preserve">               </w:t>
      </w:r>
      <w:r>
        <w:rPr>
          <w:lang w:eastAsia="en-US"/>
        </w:rPr>
        <w:t xml:space="preserve">Intimatul Municipiul S , prin primar, potrivit întâmpinării depuse la dosar, a solicitat respingerea apelului, speţei i se aplică dispoziţiile art. 36, 37 şi 45 aliniat 1  din OUG 80/2013, cererea era taxabilă la valoare chiar dacă apelanta a renunţat la ea la primul termen  de judecată. S-a interpretat corect art. 6.1.3 şi 6.1.5 din contractul de concesiune ce se referă la drepturile şi nu la obligaţiile părţilor, autorităţile administraţiei publice locale, cu ocazia întocmirii actelor au ţinut să sublinieze că terenurile se concesionează nu grevează, în şedinţele de consiliu dl. ........ a comunicat că şi-ar dori cumpărarea dar că îşi manifestă acordul şi pentru concesionare. </w:t>
      </w:r>
    </w:p>
    <w:p>
      <w:pPr>
        <w:pStyle w:val="Normal"/>
        <w:jc w:val="both"/>
        <w:rPr>
          <w:lang w:eastAsia="en-US"/>
        </w:rPr>
      </w:pPr>
      <w:r>
        <w:rPr>
          <w:lang w:eastAsia="en-US"/>
        </w:rPr>
        <w:t xml:space="preserve">              </w:t>
      </w:r>
      <w:r>
        <w:rPr>
          <w:lang w:eastAsia="en-US"/>
        </w:rPr>
        <w:t>Pe parcursul licitaţiei publice nu s-a promis şi nici nu s-a angajat la vânzarea terenurilor concesionate, prin cumpărarea caietului de sarcini, depunerea garanţiei  s-a acceptat varianta concesiunii, condiţiile impuse, dacă reclamanta nu îşi îndeplinea obligaţiile asumate prin ofertă stipulată la pct. 7.1.1 şi 10.2.1 datora 1,3% din valoarea investiţiei propuse. Nu a respectat propriul plan de afacere astfel că a fost obligată la plata daunelor interese, realizarea investiţiei, plata redevenţei nu a fost un favor ci o obligaţie contractuală.</w:t>
      </w:r>
    </w:p>
    <w:p>
      <w:pPr>
        <w:pStyle w:val="Normal"/>
        <w:jc w:val="both"/>
        <w:rPr>
          <w:lang w:eastAsia="en-US"/>
        </w:rPr>
      </w:pPr>
      <w:r>
        <w:rPr>
          <w:lang w:eastAsia="en-US"/>
        </w:rPr>
        <w:t xml:space="preserve">             </w:t>
      </w:r>
      <w:r>
        <w:rPr>
          <w:lang w:eastAsia="en-US"/>
        </w:rPr>
        <w:t>Contractul de concesiune nu este unul deghizat, nu a existat voinţa sa de-a vinde terenurile, contractele de închiriere s-au încheiat cu respectarea Ordinului nr. 407/31 mai 2013 prin procedura licitaţiei publice, corect instanţa de fond a constatat  că nu se poate vorbi de exercitarea abuzivă a dreptului de proprietate.</w:t>
      </w:r>
    </w:p>
    <w:p>
      <w:pPr>
        <w:pStyle w:val="Normal"/>
        <w:jc w:val="both"/>
        <w:rPr>
          <w:lang w:eastAsia="en-US"/>
        </w:rPr>
      </w:pPr>
      <w:r>
        <w:rPr>
          <w:lang w:eastAsia="en-US"/>
        </w:rPr>
        <w:t xml:space="preserve">             </w:t>
      </w:r>
      <w:r>
        <w:rPr>
          <w:lang w:eastAsia="en-US"/>
        </w:rPr>
        <w:t>Corect s-a reţinut că nu s-au individualizat  contractele de arendă ce s-a solicitat a se înceta, că nu se cunoaşte care ar fi motivul în acest sens. Nu înţelege cum s-ar eradica presupusa boală a bizonilor prin remediul vânzării terenului în litigiu.</w:t>
      </w:r>
    </w:p>
    <w:p>
      <w:pPr>
        <w:pStyle w:val="Normal"/>
        <w:jc w:val="both"/>
        <w:rPr/>
      </w:pPr>
      <w:r>
        <w:rPr>
          <w:lang w:eastAsia="en-US"/>
        </w:rPr>
        <w:t xml:space="preserve">             </w:t>
      </w:r>
      <w:r>
        <w:rPr>
          <w:lang w:eastAsia="en-US"/>
        </w:rPr>
        <w:t>Intimatul Consiliul Local al Municipiului S , prin întâmpinarea depusă la dosar, a solicitat respingerea apelului, corect s-a făcut aplicarea art. 36 şi 37 din OUG nr. 80/2013 referitor la cererea de restituire a taxei  achitate iniţial, micşorarea pretenţiilor nu duce la restituirea acesteia.</w:t>
      </w:r>
    </w:p>
    <w:p>
      <w:pPr>
        <w:pStyle w:val="Normal"/>
        <w:jc w:val="both"/>
        <w:rPr/>
      </w:pPr>
      <w:r>
        <w:rPr>
          <w:lang w:eastAsia="en-US"/>
        </w:rPr>
        <w:t xml:space="preserve">             </w:t>
      </w:r>
      <w:r>
        <w:rPr>
          <w:lang w:eastAsia="en-US"/>
        </w:rPr>
        <w:t xml:space="preserve">Contractul de concesiune s-a încheiat în scopul realizării unor obiective clar definite în vederea valorificării patrimoniului privat al Municipiului S , creşterea eficienţei bunului concesionat, art. 6.1.3 din contract nu dă naştere unui drept de creanţă în patrimoniul reclamantului, nu a creat în sarcina sa obligaţia de-a încheia contract de vânzare cumpărare câtă vreme nu există o promisiune în acest sens. </w:t>
      </w:r>
    </w:p>
    <w:p>
      <w:pPr>
        <w:pStyle w:val="Normal"/>
        <w:jc w:val="both"/>
        <w:rPr>
          <w:lang w:eastAsia="en-US"/>
        </w:rPr>
      </w:pPr>
      <w:r>
        <w:rPr>
          <w:lang w:eastAsia="en-US"/>
        </w:rPr>
        <w:t xml:space="preserve">              </w:t>
      </w:r>
      <w:r>
        <w:rPr>
          <w:lang w:eastAsia="en-US"/>
        </w:rPr>
        <w:t>Şi-a manifestat apelanta intenţia de cumpărare în mai multe rânduri invocând art. 6.1.3 însă, reprezentanţii săi nu au apreciat oportună vânzarea, dreptul de analiză asupra unei eventuale oferte de cumpărare în viitor nu este egală cu o promisiune de vânzare. Prin contract nu s-a prevăzut vreun consimţământ pentru încheierea în viitor al unui contract de vânzare cumpărare.</w:t>
      </w:r>
    </w:p>
    <w:p>
      <w:pPr>
        <w:pStyle w:val="Normal"/>
        <w:jc w:val="both"/>
        <w:rPr/>
      </w:pPr>
      <w:r>
        <w:rPr>
          <w:lang w:eastAsia="en-US"/>
        </w:rPr>
        <w:t xml:space="preserve">              </w:t>
      </w:r>
      <w:r>
        <w:rPr>
          <w:lang w:eastAsia="en-US"/>
        </w:rPr>
        <w:t>La cererea ......../2018  a apelantei prin care s-a solicitat o întrevedere cu membrii comisiei privind o nouă reanaliză a ofertei de cumpărare, în urma întâlnirii s-a concluzionat că interesul local şi legislaţia în vigoare nu impun vânzarea terenului concesionat Prin îndeplinirea obligaţiilor asumate de concesionar nu s-a născut un drept de cumpărare, o obligaţie de vânzare, cel mult s-a stabilit o condiţie pentru a  exista o ofertă de  cumpărare, încetarea dreptului de proprietate asupra domeniului privat administrativ se realizează pe baza unor norme derogatorii de la dreptul comun, Legea nr. 17/2014 se referă la vânzarea cumpărarea terenurilor agricole situate în extravilan.</w:t>
      </w:r>
    </w:p>
    <w:p>
      <w:pPr>
        <w:pStyle w:val="Normal"/>
        <w:jc w:val="both"/>
        <w:rPr/>
      </w:pPr>
      <w:r>
        <w:rPr>
          <w:lang w:eastAsia="en-US"/>
        </w:rPr>
        <w:t xml:space="preserve">             </w:t>
      </w:r>
      <w:r>
        <w:rPr>
          <w:lang w:eastAsia="en-US"/>
        </w:rPr>
        <w:t>Corect  s-a respins cererea de reziliere a contractelor de arendă pentru terenurile limitrofe celui în litigiu, în calitate de proprietar, Municipiul S , are toate drepturile derivând din acest drept. Cât priveşte boala la care face apelanta referire, DSVSA .......... la adresa sa a comunicat că legislaţia în vigoare nu face referire la aceasta, nu este menţionată nici de OIE, boala  Catarală  Malignă nu este o boală declarabilă  la nivelul judeţului .........., nu este supusă unei vaccinări obligatorii, afirmaţiile că datorită acesteia au murit peste jumătate de bizoni nefiind sustenabilă.</w:t>
      </w:r>
    </w:p>
    <w:p>
      <w:pPr>
        <w:pStyle w:val="Normal"/>
        <w:jc w:val="both"/>
        <w:rPr/>
      </w:pPr>
      <w:r>
        <w:rPr>
          <w:lang w:eastAsia="en-US"/>
        </w:rPr>
        <w:t xml:space="preserve">              </w:t>
      </w:r>
      <w:r>
        <w:rPr>
          <w:lang w:eastAsia="en-US"/>
        </w:rPr>
        <w:t>Nu există o situaţie epidemiologică înregistrată, nu s-a instituit vreo stare de alertă epidemiologică pe zona S , nu a fost informat de către DVSA .......... despre apariţia focarului de febră catarală . Cât priveşte boala Bluetongue, febra catarală a oilor, este o boală infecţioasă, de natură virală, necontagioasă, produsă de un virus transmis prin intermediul unor insecte existente în mediul natural cu caracteristici diferite faţă de febra catarală malignă.</w:t>
      </w:r>
    </w:p>
    <w:p>
      <w:pPr>
        <w:pStyle w:val="Normal"/>
        <w:jc w:val="both"/>
        <w:rPr>
          <w:lang w:eastAsia="en-US"/>
        </w:rPr>
      </w:pPr>
      <w:r>
        <w:rPr>
          <w:lang w:eastAsia="en-US"/>
        </w:rPr>
        <w:t xml:space="preserve">              </w:t>
      </w:r>
      <w:r>
        <w:rPr>
          <w:lang w:eastAsia="en-US"/>
        </w:rPr>
        <w:t>Pătrunderea animalelor, a oilor pe terenul în litigiu exclude culpa sa, a identificat proprietarii acestora şi se poate apelanta îndrepta împotriva lor dacă se consideră vătămată prin încălcarea drepturilor, împejmuirea nu face parte din categoria construcţiilor interzise a se realiza de concesionar.</w:t>
      </w:r>
    </w:p>
    <w:p>
      <w:pPr>
        <w:pStyle w:val="Normal"/>
        <w:jc w:val="both"/>
        <w:rPr>
          <w:lang w:eastAsia="en-US"/>
        </w:rPr>
      </w:pPr>
      <w:r>
        <w:rPr>
          <w:lang w:eastAsia="en-US"/>
        </w:rPr>
        <w:t xml:space="preserve">           </w:t>
      </w:r>
      <w:r>
        <w:rPr>
          <w:lang w:eastAsia="en-US"/>
        </w:rPr>
        <w:t>Examinând  încheierea şi sentinţa apelate, prin prisma motivelor de apel cât şi din oficiu, Curtea reţine următoarele:</w:t>
      </w:r>
    </w:p>
    <w:p>
      <w:pPr>
        <w:pStyle w:val="Normal"/>
        <w:jc w:val="both"/>
        <w:rPr/>
      </w:pPr>
      <w:r>
        <w:rPr>
          <w:lang w:eastAsia="en-US"/>
        </w:rPr>
        <w:t xml:space="preserve">           </w:t>
      </w:r>
      <w:r>
        <w:rPr>
          <w:lang w:eastAsia="en-US"/>
        </w:rPr>
        <w:t>Prin acţiunea iniţială dedusă judecăţii, apelanta reclamantă a solicitat a se  pronunţa o hotărâre, care să ţină loc de act autentic de vânzare cumpărare, pentru terenurile aflate în extravilanul localităţii S , identificate în vederea timbrajului, potrivit notei în acest sens de la fila 98 dosar de fond l, volumul I, a 12.045.000 lei, motive pentru care, în aplicarea art. 3, aliniat 1 litera f, aliniat 2 din OUG nr. 80/2013 privind taxele judiciare de timbru, s-a achitat o taxă judiciară de timbru în valoare de 124.055 lei, prin ordinul de plată  nr. ......../2018 , aflat în copie la dosarul de fond- fila 99, volumul I.</w:t>
      </w:r>
    </w:p>
    <w:p>
      <w:pPr>
        <w:pStyle w:val="Normal"/>
        <w:jc w:val="both"/>
        <w:rPr/>
      </w:pPr>
      <w:r>
        <w:rPr>
          <w:lang w:eastAsia="en-US"/>
        </w:rPr>
        <w:t xml:space="preserve">             </w:t>
      </w:r>
      <w:r>
        <w:rPr>
          <w:lang w:eastAsia="en-US"/>
        </w:rPr>
        <w:t>La data de 26.03.2018, apelanta reclamantă a depus la dosarul de fond, filele 131-139, volumul I, o cerere de modificare a acţiunii prin care  a solicitat în principal a fi obligate pârâtele să îşi execute obligaţia stabilită în art. 6.1.3 din contractul de concesiune nr. ......../2012  şi să efectueze demersurile legale preliminare şi necesare în vederea vinderii către ea, a respectării dreptului legal de preemţiune, întocmirea raportului de evaluare, în subsidiar, obligarea acestora la efectuarea tuturor demersurilor necesare încetării contractelor de arendă  încheiate cu scopul păşunatului turmelor de oi în zonele limitrofe terenurilor, a se constata că întruneşte calitatea de arendaş  în baza contractului încheiat şi are un drept de preferinţă legal potrivit art. 4 din Legea nr. 17/2014, că este îndreptăţită  potrivit art. 2.1 să primească şi să crească în perimetrul concesionat şi alte turme de animale care fac parte din categoria bovidelor.</w:t>
      </w:r>
    </w:p>
    <w:p>
      <w:pPr>
        <w:pStyle w:val="Normal"/>
        <w:jc w:val="both"/>
        <w:rPr/>
      </w:pPr>
      <w:r>
        <w:rPr>
          <w:lang w:eastAsia="en-US"/>
        </w:rPr>
        <w:t xml:space="preserve">              </w:t>
      </w:r>
      <w:r>
        <w:rPr>
          <w:lang w:eastAsia="en-US"/>
        </w:rPr>
        <w:t>Urmare a acestei modificări a acţiunii, în şedinţa publică din data de  ....., fila 73 , volumul II dosar de fond, apelanta reclamantă a depus la dosar o cerere  de restituire parţială a taxei judiciare de timbru, respinsă având în vedere dispoziţiile art. 36 şi 37 din OUG nr. 80/2013 prin încheierea de şedinţă din această dată şi care face obiectul apelului alături de sentinţa pronunţată în cauză.</w:t>
      </w:r>
    </w:p>
    <w:p>
      <w:pPr>
        <w:pStyle w:val="Normal"/>
        <w:autoSpaceDE w:val="false"/>
        <w:jc w:val="both"/>
        <w:rPr>
          <w:lang w:eastAsia="en-US"/>
        </w:rPr>
      </w:pPr>
      <w:r>
        <w:rPr>
          <w:lang w:eastAsia="en-US"/>
        </w:rPr>
        <w:t xml:space="preserve">             </w:t>
      </w:r>
      <w:r>
        <w:rPr>
          <w:lang w:eastAsia="en-US"/>
        </w:rPr>
        <w:t>Potrivit art. 36, aliniat 1    din OUG nr. 80/2013 din 26 iunie 2013 privind taxele judiciare de timbru, dacă în momentul înregistrării sale acţiunea sau cererea a fost taxată corespunzător obiectului său iniţial, dar în cursul procesului apar elemente care determină o valoare mai mare a obiectului cererii, instanţa va pune în vedere reclamantului să achite suma datorată suplimentar până la termenul stabilit de instanţă. Conform art. 37, în cazul în care se micşorează valoarea pretenţiilor formulate în acţiune sau în cerere, după ce a fost înregistrată, taxa judiciară de timbru se percepe la valoarea iniţială, fără a se ţine seama de reducerea ulterioară.</w:t>
      </w:r>
    </w:p>
    <w:p>
      <w:pPr>
        <w:pStyle w:val="Normal"/>
        <w:autoSpaceDE w:val="false"/>
        <w:jc w:val="both"/>
        <w:rPr>
          <w:lang w:eastAsia="en-US"/>
        </w:rPr>
      </w:pPr>
      <w:r>
        <w:rPr>
          <w:lang w:eastAsia="en-US"/>
        </w:rPr>
        <w:t xml:space="preserve">            </w:t>
      </w:r>
      <w:r>
        <w:rPr>
          <w:lang w:eastAsia="en-US"/>
        </w:rPr>
        <w:t>Având în vedere dispoziţiile legale enunţate, deşi a intervenit în speţă o modificare a acţiunii în sensul cel menţionat mai sus, în mod corect instanţa de fond a respins cererea de restituire a unei  părţi din taxa judiciară de timbru achitată raportat la obiectul iniţial al acţiunii, criticile fiind astfel nefondate, apelul declarat împotriva încheierii  din data de  25 mai 2018, impunându-se a fi respins ca atare.</w:t>
      </w:r>
    </w:p>
    <w:p>
      <w:pPr>
        <w:pStyle w:val="Normal"/>
        <w:autoSpaceDE w:val="false"/>
        <w:jc w:val="both"/>
        <w:rPr>
          <w:lang w:eastAsia="en-US"/>
        </w:rPr>
      </w:pPr>
      <w:r>
        <w:rPr>
          <w:lang w:eastAsia="en-US"/>
        </w:rPr>
        <w:t xml:space="preserve">            </w:t>
      </w:r>
      <w:r>
        <w:rPr>
          <w:lang w:eastAsia="en-US"/>
        </w:rPr>
        <w:t>Referitor la criticile aduse sentinţei apelate, Curtea reţine următoarele:</w:t>
      </w:r>
    </w:p>
    <w:p>
      <w:pPr>
        <w:pStyle w:val="Normal"/>
        <w:autoSpaceDE w:val="false"/>
        <w:jc w:val="both"/>
        <w:rPr/>
      </w:pPr>
      <w:r>
        <w:rPr>
          <w:lang w:eastAsia="en-US"/>
        </w:rPr>
        <w:t xml:space="preserve">             </w:t>
      </w:r>
      <w:r>
        <w:rPr>
          <w:lang w:eastAsia="en-US"/>
        </w:rPr>
        <w:t>Potrivit copiei contractului de concesiune, autentificat sub nr. ......../2012  de notar public ........, aflat la dosarul de fond volumul I filele 8-19, Municipiul S , în calitate de concedent şi apelanta  în calitate de concesionar, au convenit  concesionarea terenului în suprafaţă de 1094,79 ha ,izlaz comunal, în vederea efectuării activităţii de păşunat – bovidas -, teren aflat în proprietatea privată a Municipiului S , în extravilanul acestuia. Durata concesiunii a fost stabilită la 20 de ani, cu posibilitatea prelungirii prin act adiţional pentru o perioadă egală cu cel puţin jumătate din durata sa iniţială – art. III punctele 3.1 şi 3.2.</w:t>
      </w:r>
    </w:p>
    <w:p>
      <w:pPr>
        <w:pStyle w:val="Normal"/>
        <w:autoSpaceDE w:val="false"/>
        <w:jc w:val="both"/>
        <w:rPr>
          <w:lang w:eastAsia="en-US"/>
        </w:rPr>
      </w:pPr>
      <w:r>
        <w:rPr>
          <w:lang w:eastAsia="en-US"/>
        </w:rPr>
        <w:t xml:space="preserve">           </w:t>
      </w:r>
      <w:r>
        <w:rPr>
          <w:lang w:eastAsia="en-US"/>
        </w:rPr>
        <w:t>La art. VI, Drepturile părţilor, punctul 6.1.3 din contract, părţile au convenit ca după finalizarea în proporţie de 100% a investiţiilor conform ofertei depuse, anexă la contract, la care s-a angajat concesionarul, acesta poate să-şi manifeste opţiunea de cumpărare a terenului concesionat, în condiţiile legislaţiei în vigoare, la data solicitării. La punctul 6.2.5 s-a stabilit  în favoarea concedentului, dreptul de a analiza şi de a decide, în concordanţă cu prevederile legale în materie, cu respectarea interesului local, asupra eventualei oferte de cumpărare a terenului concesionat, formulată de concesionar.</w:t>
      </w:r>
    </w:p>
    <w:p>
      <w:pPr>
        <w:pStyle w:val="Normal"/>
        <w:autoSpaceDE w:val="false"/>
        <w:jc w:val="both"/>
        <w:rPr>
          <w:lang w:eastAsia="en-US"/>
        </w:rPr>
      </w:pPr>
      <w:r>
        <w:rPr>
          <w:lang w:eastAsia="en-US"/>
        </w:rPr>
        <w:t xml:space="preserve">           </w:t>
      </w:r>
      <w:r>
        <w:rPr>
          <w:lang w:eastAsia="en-US"/>
        </w:rPr>
        <w:t xml:space="preserve">Câtă vreme a fost stabilit  la capitolul „Drepturile părţilor contractante”, dreptul apelantei de-a opta la finalizarea investiţiilor pentru cumpărarea terenului concesionat, respectiv al intimatului de-a analiza şi a decide asupra ofertei de cumpărare a terenului, instanţa de fond  în mod corect a făcut aprecieri doar cu privire la faptul că  cele două prevederi au fost înscrise la capitolul  - „Drepturile părţilor” -  nu la „obligaţiile acestora”, nefiind vorba de o golire de conţinut a  clauzelor contractuale, de o interpretare eronată, criticile în acest sens nefiind fondate. </w:t>
      </w:r>
    </w:p>
    <w:p>
      <w:pPr>
        <w:pStyle w:val="Normal"/>
        <w:autoSpaceDE w:val="false"/>
        <w:jc w:val="both"/>
        <w:rPr>
          <w:lang w:eastAsia="en-US"/>
        </w:rPr>
      </w:pPr>
      <w:r>
        <w:rPr>
          <w:lang w:eastAsia="en-US"/>
        </w:rPr>
        <w:t xml:space="preserve">             </w:t>
      </w:r>
      <w:r>
        <w:rPr>
          <w:lang w:eastAsia="en-US"/>
        </w:rPr>
        <w:t>Datorită acestor motive instanţa de fond a analizat doar dacă au fost respectate obligaţiile instituite în capitolul destinat în acest sens, cele instituite în  art. 6.1. 3 stabilind doar dreptul intimatei nu obligaţia de-a analiza oferta apelantei de cumpărare a terenurilor ce au făcut obiectul concesiunii, clauză  ce nu este ambiguă ci clară şi care nu necesită interpretări suplimentare.</w:t>
      </w:r>
    </w:p>
    <w:p>
      <w:pPr>
        <w:pStyle w:val="Normal"/>
        <w:autoSpaceDE w:val="false"/>
        <w:jc w:val="both"/>
        <w:rPr>
          <w:lang w:eastAsia="en-US"/>
        </w:rPr>
      </w:pPr>
      <w:r>
        <w:rPr>
          <w:lang w:eastAsia="en-US"/>
        </w:rPr>
        <w:t xml:space="preserve">             </w:t>
      </w:r>
      <w:r>
        <w:rPr>
          <w:lang w:eastAsia="en-US"/>
        </w:rPr>
        <w:t>Chiar şi în măsura în care s-ar aprecia că părţile au stabilit în sarcina concedentei obligaţia şi nu dreptul de-a analiza oferta de cumpărare, se impun următoarele precizări:</w:t>
      </w:r>
    </w:p>
    <w:p>
      <w:pPr>
        <w:pStyle w:val="Normal"/>
        <w:autoSpaceDE w:val="false"/>
        <w:jc w:val="both"/>
        <w:rPr>
          <w:lang w:eastAsia="en-US"/>
        </w:rPr>
      </w:pPr>
      <w:r>
        <w:rPr>
          <w:lang w:eastAsia="en-US"/>
        </w:rPr>
        <w:t xml:space="preserve">            </w:t>
      </w:r>
      <w:r>
        <w:rPr>
          <w:lang w:eastAsia="en-US"/>
        </w:rPr>
        <w:t>Interpretarea  unui contract presupune determinarea şi calificarea conţinutului acestuia, pentru a se putea stabilii drepturile şi obligaţiile fiecărei părţi contractante  născute în temeiul acestuia, voinţa reală a acestora, avută în vedere la data încheierii acestuia.</w:t>
      </w:r>
    </w:p>
    <w:p>
      <w:pPr>
        <w:pStyle w:val="Normal"/>
        <w:autoSpaceDE w:val="false"/>
        <w:jc w:val="both"/>
        <w:rPr>
          <w:lang w:eastAsia="en-US"/>
        </w:rPr>
      </w:pPr>
      <w:r>
        <w:rPr>
          <w:lang w:eastAsia="en-US"/>
        </w:rPr>
        <w:t xml:space="preserve">             </w:t>
      </w:r>
      <w:r>
        <w:rPr>
          <w:lang w:eastAsia="en-US"/>
        </w:rPr>
        <w:t>Câtă vreme, potrivit celor arătate mai sus, contractul de concesiune s-a încheiat la data de 10.02.2012, acestuia îi sunt aplicabile dispoziţiile Noului Cod civil, în vigoare din data de  01.10.2011, respectiv în materia interpretării contractului, cele cuprinse în art. 1266-1269 .</w:t>
      </w:r>
    </w:p>
    <w:p>
      <w:pPr>
        <w:pStyle w:val="Normal"/>
        <w:autoSpaceDE w:val="false"/>
        <w:jc w:val="both"/>
        <w:rPr>
          <w:lang w:eastAsia="en-US"/>
        </w:rPr>
      </w:pPr>
      <w:r>
        <w:rPr>
          <w:lang w:eastAsia="en-US"/>
        </w:rPr>
        <w:t xml:space="preserve">             </w:t>
      </w:r>
      <w:r>
        <w:rPr>
          <w:lang w:eastAsia="en-US"/>
        </w:rPr>
        <w:t>Potrivit art. 1266 aliniat 1 Cod civil, contractele  se interpretează după voinţa concordantă a părţilor iar nu după sensul literal al termenilor. Conform aliniatului 2, la stabilirea voinţei concordante se va ţine seama, între altele, de scopul contractului, de negocierile purtate de părţi, de practicile statornicite între acestea şi de comportamentul lor ulterior încheierii contractului.</w:t>
      </w:r>
    </w:p>
    <w:p>
      <w:pPr>
        <w:pStyle w:val="Normal"/>
        <w:autoSpaceDE w:val="false"/>
        <w:jc w:val="both"/>
        <w:rPr/>
      </w:pPr>
      <w:r>
        <w:rPr>
          <w:lang w:eastAsia="en-US"/>
        </w:rPr>
        <w:t xml:space="preserve">            </w:t>
      </w:r>
      <w:r>
        <w:rPr>
          <w:lang w:eastAsia="en-US"/>
        </w:rPr>
        <w:t>Cu ocazia declarării căii de atac, apelanta a ataşat copiile unor extrase ale unor procese verbale vizând şedinţe Consiliului Local al Municipiului S , din data de  .08.2011,  .09.2011,  .09.2011, care nu s-au aflat la dosarul de fond şi astfel implicit  nu puteau fi avute în vedere de instanţa de fond la pronunţarea sentinţei apelate.</w:t>
      </w:r>
    </w:p>
    <w:p>
      <w:pPr>
        <w:pStyle w:val="Normal"/>
        <w:autoSpaceDE w:val="false"/>
        <w:jc w:val="both"/>
        <w:rPr/>
      </w:pPr>
      <w:r>
        <w:rPr>
          <w:lang w:eastAsia="en-US"/>
        </w:rPr>
        <w:t xml:space="preserve">           </w:t>
      </w:r>
      <w:r>
        <w:rPr>
          <w:lang w:eastAsia="en-US"/>
        </w:rPr>
        <w:t xml:space="preserve">Din analiza acestora Curtea reţine faptul că, anterior încheierii contractului de concesiune, în cadrul şedinţelor Consiliului Local au fost purtate discuţii cu privire la iniţierea şi dezvoltarea unui  proiect de fermă bizoni, despre folosirea  terenului pentru activitatea de păşunat. La întrebarea pusă de Dl.    , în şedinţa din data de   .08.2018, privitor la ceea ce s-ar întâmpla dacă se va dori cumpărarea terenului, dacă se va putea diminua izlazul comunal, d-na secretar a răspuns că nu este vorba de schimbarea destinaţiei, că se discută despre concesionare. În şedinţa din data de  .09.2018, s-a discutat despre însuşirea procedurii de concesionare a suprafeţelor de teren necesare proiectului  de fermă de bizoni, Dl. ........ întrebând  dacă solicitarea vizează concesionarea păşunilor, dar în mod special vânzarea acestora. Dl. primar i-a răspuns că  investitorul  este mulţumit şi de concesionare, că ar dori cumpărarea terenului pentru a popula zona cu bizoni, pentru a fi cea mai mare fermă de acest gen din Europa. S-a mai precizat de către d-na secretar că prin concesionare  nu se schimbă regimul  şi destinaţia de exploatare, că rămâne păşune. </w:t>
      </w:r>
    </w:p>
    <w:p>
      <w:pPr>
        <w:pStyle w:val="Normal"/>
        <w:autoSpaceDE w:val="false"/>
        <w:jc w:val="both"/>
        <w:rPr/>
      </w:pPr>
      <w:r>
        <w:rPr>
          <w:lang w:eastAsia="en-US"/>
        </w:rPr>
        <w:t xml:space="preserve">             </w:t>
      </w:r>
      <w:r>
        <w:rPr>
          <w:lang w:eastAsia="en-US"/>
        </w:rPr>
        <w:t>Cu aceeaşi ocazie, reprezentantul firmei din Austria, Dl. ........ a arătat că au nevoie de teren mai mare pentru a creşte câteva mii de bizoni, că doresc a achiziţiona teren în S , că nu doreşte schimbarea destinaţiei  terenului concesionat, că ar dori un termen de concesionare pentru 49 de ani. Din cele expuse, Curtea apreciază că nu poate fi acceptată  poziţia exprimată de către apelantă în sensul că voinţa reală a părţilor la momentul încheierii contractului de concesiune ar fi fost vânzarea, respectiv cumpărarea terenurilor ce fac obiectul acestuia  ci doar concesionarea, fiind instituită doar o posibilitate, aceea  ca în măsura în care după finalizarea investiţiei apelanta şi-ar manifesta dorinţa de cumpărare, aceasta să fie analizată de către concedent, care să decidă în funcţie de dispoziţiile legale incidente şi de respectarea interesului local în acest sens.</w:t>
      </w:r>
    </w:p>
    <w:p>
      <w:pPr>
        <w:pStyle w:val="Normal"/>
        <w:autoSpaceDE w:val="false"/>
        <w:jc w:val="both"/>
        <w:rPr>
          <w:lang w:eastAsia="en-US"/>
        </w:rPr>
      </w:pPr>
      <w:r>
        <w:rPr>
          <w:lang w:eastAsia="en-US"/>
        </w:rPr>
        <w:t xml:space="preserve">             </w:t>
      </w:r>
      <w:r>
        <w:rPr>
          <w:lang w:eastAsia="en-US"/>
        </w:rPr>
        <w:t>Obligaţiile, potrivit art. 1396 Cod civil, pot fi pure şi simple, obligaţii simple sau afectate de modalităţi.  Conform art. 1399 Cod civil, este afectată de condiţie obligaţia a cărei  eficacitate depinde de un eveniment viitor şi nesigur, or, în speţă, Municipiul  nu s-a obligat  ci s-a stabilit în favoarea acestuia dreptul  de- a analiza oferta de cumpărare, de-a decide în funcţie de interesul local, interes ce nu putea fi astfel anticipat la aceea dată, putând fi calificat ca un eveniment viitor şi nesigur, nefiind în speţă transformată obligaţia  asumată  în una de natură a nu produce efecte juridice.</w:t>
      </w:r>
    </w:p>
    <w:p>
      <w:pPr>
        <w:pStyle w:val="Normal"/>
        <w:autoSpaceDE w:val="false"/>
        <w:jc w:val="both"/>
        <w:rPr/>
      </w:pPr>
      <w:r>
        <w:rPr>
          <w:lang w:eastAsia="en-US"/>
        </w:rPr>
        <w:t xml:space="preserve">             </w:t>
      </w:r>
      <w:r>
        <w:rPr>
          <w:lang w:eastAsia="en-US"/>
        </w:rPr>
        <w:t>Cunoştea apelanta la data semnării contractului că acceptarea ofertei sale de cumpărare  urma a fi decisă în funcţie de dispoziţiile legale de la momentul formulării acesteia, de interesul local existent în acest sens, or, în măsura în care nu a existat un astfel de interes, nu se poate vorbi de o încălcare a obligaţiei asumate care să fi impus admiterea cererii de executare a obligaţiei stabilite în art. 6.1.3 din contractul de concesiune nr. ......../2012 ,  de efectuare a demersurilor legale preliminare şi necesare în vederea vinderii către ea a terenurilor concesionate, a respectării dreptului legal de preemţiune, a întocmirii raportului de evaluare, negocierile purtate între părţi nefiind astfel de natură a duce la concluzia că voinţa acestora ar fi fost  cea de vânzare a terenurilor ci de concesionare, dispoziţiile legale enunţate mai sus în acest sens, nefiind de natură a determina schimbarea soluţiei luate de instanţa de fond.</w:t>
      </w:r>
    </w:p>
    <w:p>
      <w:pPr>
        <w:pStyle w:val="Normal"/>
        <w:jc w:val="both"/>
        <w:rPr>
          <w:lang w:eastAsia="en-US"/>
        </w:rPr>
      </w:pPr>
      <w:r>
        <w:rPr>
          <w:lang w:eastAsia="en-US"/>
        </w:rPr>
        <w:t xml:space="preserve">           </w:t>
      </w:r>
      <w:r>
        <w:rPr>
          <w:lang w:eastAsia="en-US"/>
        </w:rPr>
        <w:t>Referitor la respingerea cererii privind obligarea  intimaţilor pârâţi la efectuarea tuturor demersurilor necesare încetării contractelor de arendă  încheiate cu scopul păşunatului turmelor de oi în zonele limitrofe terenurilor, se reţin următoarele:</w:t>
      </w:r>
    </w:p>
    <w:p>
      <w:pPr>
        <w:pStyle w:val="Normal"/>
        <w:jc w:val="both"/>
        <w:rPr>
          <w:lang w:eastAsia="en-US"/>
        </w:rPr>
      </w:pPr>
      <w:r>
        <w:rPr>
          <w:lang w:eastAsia="en-US"/>
        </w:rPr>
        <w:t xml:space="preserve">             </w:t>
      </w:r>
      <w:r>
        <w:rPr>
          <w:lang w:eastAsia="en-US"/>
        </w:rPr>
        <w:t>Contractele  de  arendă se încheie între două părţi,respectiv între arendator  care transmite spre folosinţă un teren şi cel care îl preia în acest sens,numit arendaş,or,câtă vreme s-a solicitat se  efectua demersurile necesare încetării unor astfel de contracte ,fără a fi parte în prezentul litigiu decât una dintre acestea ,acest capăt de cerere nu putea astfel primii o soluţie favorabilă. În măsura în care s-ar fi dispus altfel,ar fi fost afectate drepturilor unor terţi,fără a fi fost împrocesaţi,ceea ce este de neacceptat.</w:t>
      </w:r>
    </w:p>
    <w:p>
      <w:pPr>
        <w:pStyle w:val="Normal"/>
        <w:jc w:val="both"/>
        <w:rPr>
          <w:lang w:eastAsia="en-US"/>
        </w:rPr>
      </w:pPr>
      <w:r>
        <w:rPr>
          <w:lang w:eastAsia="en-US"/>
        </w:rPr>
        <w:t xml:space="preserve">             </w:t>
      </w:r>
      <w:r>
        <w:rPr>
          <w:lang w:eastAsia="en-US"/>
        </w:rPr>
        <w:t>Sigur că intimaţii sunt în posesia contractelor de arendă încheiate,   însă, atâta timp cât nu au fost chemaţi în judecată beneficiarii acestora, nu exista posibilitatea dispunerii cu privire la acestea, astfel că, datorită acestui aspect, proba solicitată cu ocazia soluţionării cauzei în apel  de către partea apelantă a fost respinsă ca nefiind necesară, raportat la prevederile art. 479 aliniat 2 Cod Procedură Civilă. Faptul că instanţa de fond a analizat dreptul  de închiriere, că  a făcut referire şi la situaţiile în care este răspunzătoare orice persoană de prejudiciul cauzat, potrivit art. 1353 Cod civil, nu este de natură a schimba cele expuse, doar în măsura în care beneficiarii contractelor de arendă ar fi fost părţi în prezentul litigiu şi s-ar fi produs dovezi în sensul cauzării unor prejudicii de genul celor invocate de către apelantă, instanţa avea posibilitatea analizei unei astfel de cereri.</w:t>
      </w:r>
    </w:p>
    <w:p>
      <w:pPr>
        <w:pStyle w:val="Normal"/>
        <w:jc w:val="both"/>
        <w:rPr>
          <w:lang w:eastAsia="en-US"/>
        </w:rPr>
      </w:pPr>
      <w:r>
        <w:rPr>
          <w:lang w:eastAsia="en-US"/>
        </w:rPr>
        <w:t xml:space="preserve">              </w:t>
      </w:r>
      <w:r>
        <w:rPr>
          <w:lang w:eastAsia="en-US"/>
        </w:rPr>
        <w:t>Nefiind aduse  critici cu privire la respingerea  cererii prin care s-a solicitat a se constata că în baza contractului de concesiune are calitatea de arendaş şi a unui drept de preferinţă, nu se impun analize din oficiu în acest sens.</w:t>
      </w:r>
    </w:p>
    <w:p>
      <w:pPr>
        <w:pStyle w:val="Normal"/>
        <w:jc w:val="both"/>
        <w:rPr>
          <w:lang w:eastAsia="en-US"/>
        </w:rPr>
      </w:pPr>
      <w:r>
        <w:rPr>
          <w:lang w:eastAsia="en-US"/>
        </w:rPr>
        <w:t xml:space="preserve">               </w:t>
      </w:r>
      <w:r>
        <w:rPr>
          <w:lang w:eastAsia="en-US"/>
        </w:rPr>
        <w:t>Faţă de toate considerentele expuse, Curtea în baza art. 480 aliniat 1 Cod procedură civilă, va respinge ca nefondat apelul şi va păstra în întregime încheierea şi sentinţa apelate, ca fiind legale şi temeinice.</w:t>
      </w:r>
    </w:p>
    <w:p>
      <w:pPr>
        <w:pStyle w:val="Normal"/>
        <w:jc w:val="both"/>
        <w:rPr>
          <w:lang w:eastAsia="en-US"/>
        </w:rPr>
      </w:pPr>
      <w:r>
        <w:rPr>
          <w:lang w:eastAsia="en-US"/>
        </w:rPr>
        <w:t xml:space="preserve">              </w:t>
      </w:r>
      <w:r>
        <w:rPr>
          <w:lang w:eastAsia="en-US"/>
        </w:rPr>
        <w:t>Nefiind solicitate de către intimaţi cheltuieli de judecată, nu vor fi acordate, prevederile art. 451-453 Cod procedură civilă neimpunându-se a fi aplicate, analizate.</w:t>
      </w:r>
    </w:p>
    <w:p>
      <w:pPr>
        <w:pStyle w:val="Normal"/>
        <w:jc w:val="both"/>
        <w:rPr>
          <w:lang w:eastAsia="en-US"/>
        </w:rPr>
      </w:pPr>
      <w:r>
        <w:rPr>
          <w:lang w:eastAsia="en-US"/>
        </w:rPr>
      </w:r>
    </w:p>
    <w:p>
      <w:pPr>
        <w:pStyle w:val="Normal"/>
        <w:ind w:right="-5" w:hanging="0"/>
        <w:jc w:val="both"/>
        <w:rPr>
          <w:bCs/>
          <w:lang w:eastAsia="en-US"/>
        </w:rPr>
      </w:pPr>
      <w:r>
        <w:rPr>
          <w:bCs/>
          <w:lang w:eastAsia="en-US"/>
        </w:rPr>
        <w:tab/>
      </w:r>
    </w:p>
    <w:p>
      <w:pPr>
        <w:pStyle w:val="Normal"/>
        <w:ind w:right="-5" w:hanging="0"/>
        <w:jc w:val="center"/>
        <w:rPr>
          <w:lang w:eastAsia="en-US"/>
        </w:rPr>
      </w:pPr>
      <w:r>
        <w:rPr>
          <w:b/>
          <w:lang w:eastAsia="en-US"/>
        </w:rPr>
        <w:t>PENTRU ACESTE MOTIVE</w:t>
      </w:r>
    </w:p>
    <w:p>
      <w:pPr>
        <w:pStyle w:val="Normal"/>
        <w:ind w:right="-5" w:hanging="0"/>
        <w:jc w:val="center"/>
        <w:rPr>
          <w:b/>
          <w:b/>
          <w:lang w:eastAsia="en-US"/>
        </w:rPr>
      </w:pPr>
      <w:r>
        <w:rPr>
          <w:b/>
          <w:lang w:eastAsia="en-US"/>
        </w:rPr>
        <w:t>ÎN NUMELE LEGII</w:t>
      </w:r>
    </w:p>
    <w:p>
      <w:pPr>
        <w:pStyle w:val="Normal"/>
        <w:ind w:right="-5" w:hanging="0"/>
        <w:jc w:val="center"/>
        <w:rPr>
          <w:b/>
          <w:b/>
          <w:lang w:eastAsia="en-US"/>
        </w:rPr>
      </w:pPr>
      <w:r>
        <w:rPr>
          <w:b/>
          <w:lang w:eastAsia="en-US"/>
        </w:rPr>
        <w:t>D E C I D E   :</w:t>
      </w:r>
    </w:p>
    <w:p>
      <w:pPr>
        <w:pStyle w:val="Normal"/>
        <w:ind w:right="-5" w:hanging="0"/>
        <w:jc w:val="both"/>
        <w:rPr>
          <w:b/>
          <w:b/>
          <w:lang w:eastAsia="en-US"/>
        </w:rPr>
      </w:pPr>
      <w:r>
        <w:rPr>
          <w:b/>
          <w:lang w:eastAsia="en-US"/>
        </w:rPr>
      </w:r>
    </w:p>
    <w:p>
      <w:pPr>
        <w:pStyle w:val="Normal"/>
        <w:ind w:right="-5" w:hanging="0"/>
        <w:jc w:val="both"/>
        <w:rPr/>
      </w:pPr>
      <w:r>
        <w:rPr>
          <w:lang w:eastAsia="en-US"/>
        </w:rPr>
        <w:tab/>
        <w:t xml:space="preserve">Respinge ca nefondat apelul civil declarat de </w:t>
      </w:r>
      <w:r>
        <w:rPr>
          <w:rFonts w:eastAsia="Calibri"/>
          <w:lang w:eastAsia="en-US"/>
        </w:rPr>
        <w:t>SC 1  SRL ..........,</w:t>
      </w:r>
      <w:r>
        <w:rPr>
          <w:rFonts w:eastAsia="Calibri"/>
          <w:b/>
          <w:lang w:eastAsia="en-US"/>
        </w:rPr>
        <w:t xml:space="preserve"> </w:t>
      </w:r>
      <w:r>
        <w:rPr>
          <w:rFonts w:eastAsia="Calibri"/>
          <w:lang w:eastAsia="en-US"/>
        </w:rPr>
        <w:t xml:space="preserve"> ..........,cu domiciliul procedural ales la Cabinet de Avocat ....., cu sediul în mun. T , strada ............ judetul T ,    </w:t>
      </w:r>
      <w:r>
        <w:rPr>
          <w:lang w:eastAsia="en-US"/>
        </w:rPr>
        <w:t xml:space="preserve">în contradictoriu cu intimaţii pârâţi   </w:t>
      </w:r>
      <w:r>
        <w:rPr>
          <w:color w:val="000000"/>
          <w:lang w:eastAsia="en-US"/>
        </w:rPr>
        <w:t xml:space="preserve">Municipiul S  prin Primar, </w:t>
      </w:r>
      <w:r>
        <w:rPr>
          <w:lang w:eastAsia="en-US"/>
        </w:rPr>
        <w:t>cu sediul în S , str. .........., jud. ..........</w:t>
      </w:r>
      <w:r>
        <w:rPr>
          <w:color w:val="000000"/>
          <w:lang w:eastAsia="en-US"/>
        </w:rPr>
        <w:t xml:space="preserve"> și Consiliul Local al Municipiului S , </w:t>
      </w:r>
      <w:r>
        <w:rPr>
          <w:lang w:eastAsia="en-US"/>
        </w:rPr>
        <w:t xml:space="preserve">cu sediul în S , str. .........., jud. .........., împotriva încheierii de şedinţă din data de .......... şi împotriva </w:t>
      </w:r>
      <w:r>
        <w:rPr>
          <w:bCs/>
          <w:lang w:eastAsia="en-US"/>
        </w:rPr>
        <w:t>sentinţei civile nr. ….  din ........., pronunţate de Tribunalul .........., pe care le păstrează în întregime.</w:t>
      </w:r>
    </w:p>
    <w:p>
      <w:pPr>
        <w:pStyle w:val="Normal"/>
        <w:ind w:right="-5" w:hanging="0"/>
        <w:jc w:val="both"/>
        <w:rPr>
          <w:lang w:eastAsia="en-US"/>
        </w:rPr>
      </w:pPr>
      <w:r>
        <w:rPr>
          <w:lang w:eastAsia="en-US"/>
        </w:rPr>
        <w:tab/>
        <w:t>Fără cheltuieli de judecată în apel.</w:t>
      </w:r>
    </w:p>
    <w:p>
      <w:pPr>
        <w:pStyle w:val="Normal"/>
        <w:ind w:right="-5" w:hanging="0"/>
        <w:jc w:val="both"/>
        <w:rPr>
          <w:lang w:eastAsia="en-US"/>
        </w:rPr>
      </w:pPr>
      <w:r>
        <w:rPr>
          <w:lang w:eastAsia="en-US"/>
        </w:rPr>
      </w:r>
    </w:p>
    <w:p>
      <w:pPr>
        <w:pStyle w:val="Normal"/>
        <w:ind w:right="-5" w:hanging="0"/>
        <w:jc w:val="both"/>
        <w:rPr>
          <w:lang w:eastAsia="en-US"/>
        </w:rPr>
      </w:pPr>
      <w:r>
        <w:rPr>
          <w:lang w:eastAsia="en-US"/>
        </w:rPr>
        <w:tab/>
        <w:t>Cu recurs în 30 zile de la comunicare, ce se poate depune la Curtea de Apel ...........</w:t>
      </w:r>
    </w:p>
    <w:p>
      <w:pPr>
        <w:pStyle w:val="Normal"/>
        <w:ind w:right="-5" w:hanging="0"/>
        <w:jc w:val="both"/>
        <w:rPr>
          <w:lang w:eastAsia="en-US"/>
        </w:rPr>
      </w:pPr>
      <w:r>
        <w:rPr>
          <w:lang w:eastAsia="en-US"/>
        </w:rPr>
        <w:tab/>
        <w:t xml:space="preserve">Pronunţată în şedinţa  publică din ....... . </w:t>
      </w:r>
    </w:p>
    <w:p>
      <w:pPr>
        <w:pStyle w:val="Normal"/>
        <w:ind w:right="-5" w:hanging="0"/>
        <w:jc w:val="both"/>
        <w:rPr>
          <w:lang w:eastAsia="en-US"/>
        </w:rPr>
      </w:pPr>
      <w:r>
        <w:rPr>
          <w:lang w:eastAsia="en-US"/>
        </w:rPr>
      </w:r>
    </w:p>
    <w:p>
      <w:pPr>
        <w:pStyle w:val="Normal"/>
        <w:ind w:right="-5" w:hanging="0"/>
        <w:jc w:val="both"/>
        <w:rPr>
          <w:lang w:eastAsia="en-US"/>
        </w:rPr>
      </w:pPr>
      <w:r>
        <w:rPr>
          <w:lang w:eastAsia="en-US"/>
        </w:rPr>
        <w:tab/>
        <w:t>Preşedinte,                         Judecător,                                       Grefier,</w:t>
      </w:r>
      <w:r>
        <w:rPr>
          <w:bCs/>
          <w:lang w:eastAsia="en-US"/>
        </w:rPr>
        <w:t xml:space="preserve">  </w:t>
      </w:r>
    </w:p>
    <w:p>
      <w:pPr>
        <w:pStyle w:val="Normal"/>
        <w:ind w:right="-5" w:hanging="0"/>
        <w:jc w:val="both"/>
        <w:rPr/>
      </w:pPr>
      <w:r>
        <w:rPr>
          <w:bCs/>
          <w:lang w:eastAsia="en-US"/>
        </w:rPr>
        <w:t xml:space="preserve">            </w:t>
      </w:r>
      <w:r>
        <w:rPr>
          <w:bCs/>
          <w:lang w:eastAsia="en-US"/>
        </w:rPr>
        <w:t xml:space="preserve">A1023                                  ..........                                     .......... </w:t>
      </w:r>
    </w:p>
    <w:p>
      <w:pPr>
        <w:pStyle w:val="Normal"/>
        <w:ind w:right="-5" w:hanging="0"/>
        <w:jc w:val="both"/>
        <w:rPr>
          <w:bCs/>
          <w:lang w:eastAsia="en-US"/>
        </w:rPr>
      </w:pPr>
      <w:r>
        <w:rPr>
          <w:bCs/>
          <w:lang w:eastAsia="en-US"/>
        </w:rPr>
        <w:t xml:space="preserve">    </w:t>
      </w:r>
    </w:p>
    <w:p>
      <w:pPr>
        <w:pStyle w:val="Normal"/>
        <w:ind w:right="-5" w:hanging="0"/>
        <w:jc w:val="both"/>
        <w:rPr>
          <w:bCs/>
          <w:lang w:eastAsia="en-US"/>
        </w:rPr>
      </w:pPr>
      <w:r>
        <w:rPr>
          <w:bCs/>
          <w:lang w:eastAsia="en-US"/>
        </w:rPr>
      </w:r>
    </w:p>
    <w:p>
      <w:pPr>
        <w:pStyle w:val="Normal"/>
        <w:ind w:right="-5" w:firstLine="720"/>
        <w:jc w:val="both"/>
        <w:rPr>
          <w:bCs/>
          <w:lang w:eastAsia="en-US"/>
        </w:rPr>
      </w:pPr>
      <w:r>
        <w:rPr>
          <w:bCs/>
          <w:lang w:eastAsia="en-US"/>
        </w:rPr>
      </w:r>
    </w:p>
    <w:p>
      <w:pPr>
        <w:pStyle w:val="Normal"/>
        <w:ind w:right="-5" w:firstLine="720"/>
        <w:jc w:val="both"/>
        <w:rPr>
          <w:bCs/>
          <w:lang w:eastAsia="en-US"/>
        </w:rPr>
      </w:pPr>
      <w:r>
        <w:rPr>
          <w:bCs/>
          <w:lang w:eastAsia="en-US"/>
        </w:rPr>
      </w:r>
    </w:p>
    <w:p>
      <w:pPr>
        <w:pStyle w:val="Normal"/>
        <w:ind w:right="-5" w:hanging="0"/>
        <w:jc w:val="both"/>
        <w:rPr>
          <w:bCs/>
          <w:lang w:eastAsia="en-US"/>
        </w:rPr>
      </w:pPr>
      <w:r>
        <w:rPr>
          <w:bCs/>
          <w:lang w:eastAsia="en-US"/>
        </w:rPr>
        <w:t>-redactat hot. în concept – jud.A1023</w:t>
      </w:r>
    </w:p>
    <w:p>
      <w:pPr>
        <w:pStyle w:val="Normal"/>
        <w:ind w:right="-5" w:hanging="0"/>
        <w:jc w:val="both"/>
        <w:rPr/>
      </w:pPr>
      <w:r>
        <w:rPr>
          <w:bCs/>
          <w:lang w:eastAsia="en-US"/>
        </w:rPr>
        <w:t xml:space="preserve">-data:  </w:t>
      </w:r>
    </w:p>
    <w:p>
      <w:pPr>
        <w:pStyle w:val="Normal"/>
        <w:ind w:right="-5" w:hanging="0"/>
        <w:jc w:val="both"/>
        <w:rPr>
          <w:bCs/>
          <w:lang w:eastAsia="en-US"/>
        </w:rPr>
      </w:pPr>
      <w:r>
        <w:rPr>
          <w:bCs/>
          <w:lang w:eastAsia="en-US"/>
        </w:rPr>
        <w:t xml:space="preserve">-jud.fond: </w:t>
      </w:r>
    </w:p>
    <w:p>
      <w:pPr>
        <w:pStyle w:val="Normal"/>
        <w:ind w:right="-5" w:hanging="0"/>
        <w:jc w:val="both"/>
        <w:rPr>
          <w:bCs/>
          <w:lang w:eastAsia="en-US"/>
        </w:rPr>
      </w:pPr>
      <w:r>
        <w:rPr>
          <w:bCs/>
          <w:lang w:eastAsia="en-US"/>
        </w:rPr>
        <w:t xml:space="preserve">-dact. gref.  </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 xml:space="preserve"> </w:t>
      </w:r>
      <w:r>
        <w:rPr>
          <w:bCs/>
          <w:lang w:eastAsia="en-US"/>
        </w:rPr>
        <w:t xml:space="preserve">-5  ex. </w:t>
      </w:r>
    </w:p>
    <w:p>
      <w:pPr>
        <w:pStyle w:val="Normal"/>
        <w:ind w:right="-5" w:hanging="0"/>
        <w:jc w:val="both"/>
        <w:rPr>
          <w:bCs/>
          <w:lang w:eastAsia="en-US"/>
        </w:rPr>
      </w:pPr>
      <w:r>
        <w:rPr>
          <w:bCs/>
          <w:lang w:eastAsia="en-US"/>
        </w:rPr>
        <w:t xml:space="preserve">-3 com. </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r>
    </w:p>
    <w:p>
      <w:pPr>
        <w:pStyle w:val="Normal"/>
        <w:rPr>
          <w:bCs/>
          <w:lang w:eastAsia="en-US"/>
        </w:rPr>
      </w:pPr>
      <w:r>
        <w:rPr>
          <w:bCs/>
          <w:lang w:eastAsia="en-US"/>
        </w:rPr>
      </w:r>
    </w:p>
    <w:p>
      <w:pPr>
        <w:pStyle w:val="Normal"/>
        <w:rPr>
          <w:lang w:eastAsia="en-US"/>
        </w:rPr>
      </w:pPr>
      <w:r>
        <w:rPr>
          <w:lang w:eastAsia="en-US"/>
        </w:rPr>
      </w:r>
    </w:p>
    <w:p>
      <w:pPr>
        <w:pStyle w:val="Normal"/>
        <w:ind w:right="-5" w:firstLine="708"/>
        <w:jc w:val="both"/>
        <w:rPr>
          <w:lang w:eastAsia="en-US"/>
        </w:rPr>
      </w:pPr>
      <w:r>
        <w:rPr>
          <w:lang w:eastAsia="en-US"/>
        </w:rPr>
      </w:r>
    </w:p>
    <w:p>
      <w:pPr>
        <w:pStyle w:val="Normal"/>
        <w:ind w:right="-5" w:hanging="0"/>
        <w:jc w:val="both"/>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ind w:left="3600" w:hanging="0"/>
      <w:outlineLvl w:val="1"/>
    </w:pPr>
    <w:rPr>
      <w:rFonts w:ascii="Arial" w:hAnsi="Arial" w:cs="Arial"/>
      <w:i/>
      <w:sz w:val="26"/>
      <w:szCs w:val="26"/>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i/>
      <w:sz w:val="32"/>
      <w:szCs w:val="26"/>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i/>
      <w:sz w:val="26"/>
      <w:szCs w:val="26"/>
      <w:lang w:val="en-US"/>
    </w:rPr>
  </w:style>
  <w:style w:type="paragraph" w:styleId="Heading6">
    <w:name w:val="Heading 6"/>
    <w:basedOn w:val="Normal"/>
    <w:next w:val="Normal"/>
    <w:qFormat/>
    <w:pPr>
      <w:keepNext w:val="true"/>
      <w:numPr>
        <w:ilvl w:val="5"/>
        <w:numId w:val="1"/>
      </w:numPr>
      <w:ind w:firstLine="1134"/>
      <w:jc w:val="both"/>
      <w:outlineLvl w:val="5"/>
    </w:pPr>
    <w:rPr>
      <w:rFonts w:ascii="Arial" w:hAnsi="Arial" w:cs="Arial"/>
      <w:b/>
      <w:bCs/>
      <w:i/>
      <w:sz w:val="26"/>
      <w:szCs w:val="26"/>
      <w:lang w:val="en-US"/>
    </w:rPr>
  </w:style>
  <w:style w:type="paragraph" w:styleId="Heading7">
    <w:name w:val="Heading 7"/>
    <w:basedOn w:val="Normal"/>
    <w:next w:val="Normal"/>
    <w:qFormat/>
    <w:pPr>
      <w:keepNext w:val="true"/>
      <w:numPr>
        <w:ilvl w:val="6"/>
        <w:numId w:val="1"/>
      </w:numPr>
      <w:ind w:firstLine="720"/>
      <w:outlineLvl w:val="6"/>
    </w:pPr>
    <w:rPr>
      <w:rFonts w:ascii="Arial" w:hAnsi="Arial" w:cs="Arial"/>
      <w:b/>
      <w:bCs/>
      <w:i/>
      <w:sz w:val="26"/>
      <w:szCs w:val="26"/>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i/>
      <w:iCs/>
      <w:sz w:val="32"/>
      <w:szCs w:val="26"/>
      <w:lang w:val="en-US"/>
    </w:rPr>
  </w:style>
  <w:style w:type="character" w:styleId="WW8Num1z0">
    <w:name w:val="WW8Num1z0"/>
    <w:qFormat/>
    <w:rPr>
      <w:b/>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Arial" w:hAnsi="Arial" w:cs="Arial"/>
      <w:i/>
      <w:sz w:val="26"/>
      <w:szCs w:val="26"/>
    </w:rPr>
  </w:style>
  <w:style w:type="character" w:styleId="Heading3Char">
    <w:name w:val="Heading 3 Char"/>
    <w:qFormat/>
    <w:rPr>
      <w:rFonts w:ascii="Arial" w:hAnsi="Arial" w:cs="Arial"/>
      <w:b/>
      <w:bCs/>
      <w:i/>
      <w:sz w:val="26"/>
      <w:szCs w:val="26"/>
    </w:rPr>
  </w:style>
  <w:style w:type="character" w:styleId="Heading4Char">
    <w:name w:val="Heading 4 Char"/>
    <w:qFormat/>
    <w:rPr>
      <w:rFonts w:ascii="Arial" w:hAnsi="Arial" w:cs="Arial"/>
      <w:b/>
      <w:bCs/>
      <w:i/>
      <w:sz w:val="32"/>
      <w:szCs w:val="26"/>
      <w:u w:val="single"/>
    </w:rPr>
  </w:style>
  <w:style w:type="character" w:styleId="Heading5Char">
    <w:name w:val="Heading 5 Char"/>
    <w:qFormat/>
    <w:rPr>
      <w:rFonts w:ascii="Arial" w:hAnsi="Arial" w:cs="Arial"/>
      <w:b/>
      <w:bCs/>
      <w:i/>
      <w:sz w:val="26"/>
      <w:szCs w:val="26"/>
    </w:rPr>
  </w:style>
  <w:style w:type="character" w:styleId="Heading6Char">
    <w:name w:val="Heading 6 Char"/>
    <w:qFormat/>
    <w:rPr>
      <w:rFonts w:ascii="Arial" w:hAnsi="Arial" w:cs="Arial"/>
      <w:b/>
      <w:bCs/>
      <w:i/>
      <w:sz w:val="26"/>
      <w:szCs w:val="26"/>
    </w:rPr>
  </w:style>
  <w:style w:type="character" w:styleId="Heading7Char">
    <w:name w:val="Heading 7 Char"/>
    <w:qFormat/>
    <w:rPr>
      <w:rFonts w:ascii="Arial" w:hAnsi="Arial" w:cs="Arial"/>
      <w:b/>
      <w:bCs/>
      <w:i/>
      <w:sz w:val="26"/>
      <w:szCs w:val="26"/>
    </w:rPr>
  </w:style>
  <w:style w:type="character" w:styleId="Heading8Char">
    <w:name w:val="Heading 8 Char"/>
    <w:qFormat/>
    <w:rPr>
      <w:rFonts w:ascii="Arial" w:hAnsi="Arial" w:cs="Arial"/>
      <w:b/>
      <w:bCs/>
      <w:iCs/>
      <w:sz w:val="26"/>
      <w:szCs w:val="26"/>
    </w:rPr>
  </w:style>
  <w:style w:type="character" w:styleId="Heading9Char">
    <w:name w:val="Heading 9 Char"/>
    <w:qFormat/>
    <w:rPr>
      <w:rFonts w:ascii="Bookman Old Style" w:hAnsi="Bookman Old Style" w:cs="Arial"/>
      <w:b/>
      <w:bCs/>
      <w:i/>
      <w:iCs/>
      <w:sz w:val="32"/>
      <w:szCs w:val="26"/>
    </w:rPr>
  </w:style>
  <w:style w:type="character" w:styleId="BodyTextChar">
    <w:name w:val="Body Text Char"/>
    <w:qFormat/>
    <w:rPr>
      <w:rFonts w:ascii="Arial" w:hAnsi="Arial" w:cs="Arial"/>
      <w:i/>
      <w:sz w:val="26"/>
      <w:szCs w:val="26"/>
    </w:rPr>
  </w:style>
  <w:style w:type="character" w:styleId="BodyTextIndentChar">
    <w:name w:val="Body Text Indent Char"/>
    <w:qFormat/>
    <w:rPr>
      <w:rFonts w:ascii="Arial" w:hAnsi="Arial" w:cs="Arial"/>
      <w:i/>
      <w:sz w:val="26"/>
      <w:szCs w:val="26"/>
    </w:rPr>
  </w:style>
  <w:style w:type="character" w:styleId="BodyTextIndent2Char">
    <w:name w:val="Body Text Indent 2 Char"/>
    <w:qFormat/>
    <w:rPr>
      <w:rFonts w:ascii="Arial" w:hAnsi="Arial" w:cs="Arial"/>
      <w:i/>
      <w:sz w:val="26"/>
      <w:szCs w:val="26"/>
    </w:rPr>
  </w:style>
  <w:style w:type="character" w:styleId="HeaderChar">
    <w:name w:val="Header Char"/>
    <w:qFormat/>
    <w:rPr>
      <w:rFonts w:ascii="Arial" w:hAnsi="Arial" w:cs="Arial"/>
      <w:i/>
      <w:sz w:val="26"/>
      <w:szCs w:val="26"/>
    </w:rPr>
  </w:style>
  <w:style w:type="character" w:styleId="PageNumber">
    <w:name w:val="Page Number"/>
    <w:rPr/>
  </w:style>
  <w:style w:type="character" w:styleId="FooterChar">
    <w:name w:val="Footer Char"/>
    <w:qFormat/>
    <w:rPr>
      <w:rFonts w:ascii="Arial" w:hAnsi="Arial" w:cs="Arial"/>
      <w:i/>
      <w:sz w:val="26"/>
      <w:szCs w:val="26"/>
    </w:rPr>
  </w:style>
  <w:style w:type="character" w:styleId="Rvts6">
    <w:name w:val="rvts6"/>
    <w:qFormat/>
    <w:rPr/>
  </w:style>
  <w:style w:type="character" w:styleId="FontStyle32">
    <w:name w:val="Font Style32"/>
    <w:qFormat/>
    <w:rPr>
      <w:rFonts w:ascii="Arial" w:hAnsi="Arial" w:cs="Arial"/>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i/>
      <w:sz w:val="16"/>
      <w:szCs w:val="16"/>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Contentmaterial14">
    <w:name w:val="content_material_14"/>
    <w:qFormat/>
    <w:rPr/>
  </w:style>
  <w:style w:type="character" w:styleId="Contentmaterial">
    <w:name w:val="content_mater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67"/>
      <w:jc w:val="both"/>
    </w:pPr>
    <w:rPr>
      <w:rFonts w:ascii="Arial" w:hAnsi="Arial" w:cs="Arial"/>
      <w:i/>
      <w:sz w:val="26"/>
      <w:szCs w:val="26"/>
      <w:lang w:val="en-US"/>
    </w:rPr>
  </w:style>
  <w:style w:type="paragraph" w:styleId="BodyTextIndent2">
    <w:name w:val="Body Text Indent 2"/>
    <w:basedOn w:val="Normal"/>
    <w:qFormat/>
    <w:pPr>
      <w:ind w:firstLine="1134"/>
      <w:jc w:val="both"/>
    </w:pPr>
    <w:rPr>
      <w:rFonts w:ascii="Arial" w:hAnsi="Arial" w:cs="Arial"/>
      <w:i/>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cs="Arial"/>
      <w:i/>
      <w:sz w:val="26"/>
      <w:szCs w:val="26"/>
      <w:lang w:val="en-US"/>
    </w:rPr>
  </w:style>
  <w:style w:type="paragraph" w:styleId="Footer">
    <w:name w:val="Footer"/>
    <w:basedOn w:val="Normal"/>
    <w:pPr>
      <w:tabs>
        <w:tab w:val="clear" w:pos="708"/>
        <w:tab w:val="center" w:pos="4703" w:leader="none"/>
        <w:tab w:val="right" w:pos="9406" w:leader="none"/>
      </w:tabs>
    </w:pPr>
    <w:rPr>
      <w:rFonts w:ascii="Arial" w:hAnsi="Arial" w:cs="Arial"/>
      <w:i/>
      <w:sz w:val="26"/>
      <w:szCs w:val="26"/>
      <w:lang w:val="en-US"/>
    </w:rPr>
  </w:style>
  <w:style w:type="paragraph" w:styleId="CharCharCaracterCaracter">
    <w:name w:val="Char Char Caracter Caracter"/>
    <w:basedOn w:val="Normal"/>
    <w:qFormat/>
    <w:pPr/>
    <w:rPr>
      <w:lang w:val="pl-PL"/>
    </w:rPr>
  </w:style>
  <w:style w:type="paragraph" w:styleId="Style18">
    <w:name w:val="Style18"/>
    <w:basedOn w:val="Normal"/>
    <w:qFormat/>
    <w:pPr>
      <w:widowControl w:val="false"/>
      <w:autoSpaceDE w:val="false"/>
      <w:spacing w:lineRule="exact" w:line="295"/>
      <w:jc w:val="both"/>
    </w:pPr>
    <w:rPr/>
  </w:style>
  <w:style w:type="paragraph" w:styleId="Style17">
    <w:name w:val="Style17"/>
    <w:basedOn w:val="Normal"/>
    <w:qFormat/>
    <w:pPr>
      <w:widowControl w:val="false"/>
      <w:autoSpaceDE w:val="false"/>
      <w:spacing w:lineRule="exact" w:line="293"/>
      <w:ind w:firstLine="696"/>
      <w:jc w:val="both"/>
    </w:pPr>
    <w:rPr/>
  </w:style>
  <w:style w:type="paragraph" w:styleId="CaracterCaracterCaracterCaracter1CaracterCaracter">
    <w:name w:val=" Caracter Caracter Caracter Caracter1 Caracter Caracter"/>
    <w:basedOn w:val="Normal"/>
    <w:qFormat/>
    <w:pPr/>
    <w:rPr>
      <w:sz w:val="20"/>
      <w:szCs w:val="20"/>
      <w:lang w:val="pl-PL"/>
    </w:rPr>
  </w:style>
  <w:style w:type="paragraph" w:styleId="CaracterCaracterCaracterCaracterCaracterCaracterCaracterCaracter">
    <w:name w:val=" Caracter Caracter Caracter Caracter Caracter Caracter Caracter Caracter"/>
    <w:basedOn w:val="Normal"/>
    <w:qFormat/>
    <w:pPr/>
    <w:rPr>
      <w:sz w:val="20"/>
      <w:szCs w:val="20"/>
      <w:lang w:val="pl-PL"/>
    </w:rPr>
  </w:style>
  <w:style w:type="paragraph" w:styleId="CaracterCaracter1">
    <w:name w:val=" Caracter Caracter1"/>
    <w:basedOn w:val="Normal"/>
    <w:qFormat/>
    <w:pPr/>
    <w:rPr>
      <w:lang w:val="pl-PL"/>
    </w:rPr>
  </w:style>
  <w:style w:type="paragraph" w:styleId="CaracterCaracter2">
    <w:name w:val=" Caracter Caracter2"/>
    <w:basedOn w:val="Normal"/>
    <w:qFormat/>
    <w:pPr/>
    <w:rPr>
      <w:lang w:val="pl-PL"/>
    </w:rPr>
  </w:style>
  <w:style w:type="paragraph" w:styleId="CaracterCaracterCaracterCaracter1">
    <w:name w:val=" Caracter Caracter Caracter Caracter1"/>
    <w:basedOn w:val="Normal"/>
    <w:qFormat/>
    <w:pPr>
      <w:tabs>
        <w:tab w:val="clear" w:pos="708"/>
        <w:tab w:val="left" w:pos="900" w:leader="none"/>
        <w:tab w:val="left" w:pos="1080" w:leader="none"/>
      </w:tabs>
      <w:ind w:right="22" w:hanging="0"/>
    </w:pPr>
    <w:rPr>
      <w:lang w:val="pl-PL"/>
    </w:rPr>
  </w:style>
  <w:style w:type="paragraph" w:styleId="BalloonText">
    <w:name w:val="Balloon Text"/>
    <w:basedOn w:val="Normal"/>
    <w:qFormat/>
    <w:pPr/>
    <w:rPr>
      <w:rFonts w:ascii="Tahoma" w:hAnsi="Tahoma" w:cs="Tahoma"/>
      <w:i/>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9:00Z</dcterms:created>
  <dc:creator>valy</dc:creator>
  <dc:description/>
  <cp:keywords/>
  <dc:language>en-US</dc:language>
  <cp:lastModifiedBy>Matei</cp:lastModifiedBy>
  <dcterms:modified xsi:type="dcterms:W3CDTF">2020-12-12T18:1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