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t xml:space="preserve">HOT 10 </w:t>
      </w:r>
    </w:p>
    <w:p>
      <w:pPr>
        <w:pStyle w:val="Normal"/>
        <w:ind w:right="-5" w:hanging="0"/>
        <w:jc w:val="both"/>
        <w:rPr/>
      </w:pPr>
      <w:r>
        <w:rPr/>
      </w:r>
    </w:p>
    <w:p>
      <w:pPr>
        <w:pStyle w:val="Normal"/>
        <w:ind w:right="-5" w:hanging="0"/>
        <w:jc w:val="both"/>
        <w:rPr/>
      </w:pPr>
      <w:r>
        <w:rPr/>
        <w:t xml:space="preserve">ROMÂNIA                                                                                                                                                      </w:t>
      </w:r>
    </w:p>
    <w:p>
      <w:pPr>
        <w:pStyle w:val="Normal"/>
        <w:keepNext w:val="true"/>
        <w:numPr>
          <w:ilvl w:val="0"/>
          <w:numId w:val="0"/>
        </w:numPr>
        <w:ind w:right="-5" w:hanging="0"/>
        <w:jc w:val="both"/>
        <w:outlineLvl w:val="0"/>
        <w:rPr/>
      </w:pPr>
      <w:r>
        <w:rPr/>
        <w:t xml:space="preserve">CURTEA DE APEL                                             </w:t>
      </w:r>
    </w:p>
    <w:p>
      <w:pPr>
        <w:pStyle w:val="Normal"/>
        <w:ind w:right="-5" w:hanging="0"/>
        <w:jc w:val="both"/>
        <w:rPr/>
      </w:pPr>
      <w:r>
        <w:rPr/>
        <w:t xml:space="preserve">Secţia  </w:t>
      </w:r>
    </w:p>
    <w:p>
      <w:pPr>
        <w:pStyle w:val="Normal"/>
        <w:ind w:right="-5" w:hanging="0"/>
        <w:jc w:val="both"/>
        <w:rPr/>
      </w:pPr>
      <w:r>
        <w:rPr/>
        <w:t xml:space="preserve">Nr. operator de date cu caracter personal  </w:t>
      </w:r>
    </w:p>
    <w:p>
      <w:pPr>
        <w:pStyle w:val="Normal"/>
        <w:ind w:right="-5" w:hanging="0"/>
        <w:jc w:val="both"/>
        <w:rPr/>
      </w:pPr>
      <w:r>
        <w:rPr/>
        <w:t>Dosar nr. ..........</w:t>
      </w:r>
    </w:p>
    <w:p>
      <w:pPr>
        <w:pStyle w:val="Normal"/>
        <w:keepNext w:val="true"/>
        <w:numPr>
          <w:ilvl w:val="0"/>
          <w:numId w:val="0"/>
        </w:numPr>
        <w:ind w:right="-5" w:hanging="0"/>
        <w:jc w:val="center"/>
        <w:outlineLvl w:val="1"/>
        <w:rPr>
          <w:bCs/>
        </w:rPr>
      </w:pPr>
      <w:r>
        <w:rPr>
          <w:bCs/>
        </w:rPr>
      </w:r>
    </w:p>
    <w:p>
      <w:pPr>
        <w:pStyle w:val="Normal"/>
        <w:keepNext w:val="true"/>
        <w:numPr>
          <w:ilvl w:val="0"/>
          <w:numId w:val="0"/>
        </w:numPr>
        <w:ind w:right="-5" w:hanging="0"/>
        <w:jc w:val="center"/>
        <w:outlineLvl w:val="1"/>
        <w:rPr>
          <w:b/>
          <w:b/>
          <w:bCs/>
        </w:rPr>
      </w:pPr>
      <w:r>
        <w:rPr>
          <w:b/>
          <w:bCs/>
        </w:rPr>
      </w:r>
    </w:p>
    <w:p>
      <w:pPr>
        <w:pStyle w:val="Normal"/>
        <w:keepNext w:val="true"/>
        <w:numPr>
          <w:ilvl w:val="0"/>
          <w:numId w:val="0"/>
        </w:numPr>
        <w:ind w:right="-5" w:hanging="0"/>
        <w:jc w:val="center"/>
        <w:outlineLvl w:val="1"/>
        <w:rPr>
          <w:b/>
          <w:b/>
          <w:bCs/>
        </w:rPr>
      </w:pPr>
      <w:r>
        <w:rPr>
          <w:b/>
          <w:bCs/>
        </w:rPr>
        <w:t xml:space="preserve">DECIZIA CIVILĂ NR.  </w:t>
      </w:r>
    </w:p>
    <w:p>
      <w:pPr>
        <w:pStyle w:val="Normal"/>
        <w:keepNext w:val="true"/>
        <w:numPr>
          <w:ilvl w:val="0"/>
          <w:numId w:val="0"/>
        </w:numPr>
        <w:ind w:right="-5" w:hanging="0"/>
        <w:jc w:val="center"/>
        <w:outlineLvl w:val="3"/>
        <w:rPr>
          <w:b/>
          <w:b/>
          <w:bCs/>
        </w:rPr>
      </w:pPr>
      <w:r>
        <w:rPr>
          <w:b/>
          <w:bCs/>
        </w:rPr>
        <w:t xml:space="preserve">Şedinţa publică din  </w:t>
      </w:r>
    </w:p>
    <w:p>
      <w:pPr>
        <w:pStyle w:val="Normal"/>
        <w:ind w:right="-5" w:hanging="0"/>
        <w:jc w:val="center"/>
        <w:rPr/>
      </w:pPr>
      <w:r>
        <w:rPr/>
        <w:t xml:space="preserve">Preşedinte  : A1023 </w:t>
      </w:r>
    </w:p>
    <w:p>
      <w:pPr>
        <w:pStyle w:val="Normal"/>
        <w:ind w:right="-5" w:hanging="0"/>
        <w:jc w:val="center"/>
        <w:rPr/>
      </w:pPr>
      <w:r>
        <w:rPr/>
        <w:t xml:space="preserve">Judecător: ........ </w:t>
      </w:r>
    </w:p>
    <w:p>
      <w:pPr>
        <w:pStyle w:val="Normal"/>
        <w:ind w:right="-5" w:hanging="0"/>
        <w:jc w:val="center"/>
        <w:rPr/>
      </w:pPr>
      <w:r>
        <w:rPr/>
        <w:t>Judecător : ........</w:t>
      </w:r>
    </w:p>
    <w:p>
      <w:pPr>
        <w:pStyle w:val="Normal"/>
        <w:ind w:right="-5" w:hanging="0"/>
        <w:jc w:val="center"/>
        <w:rPr/>
      </w:pPr>
      <w:r>
        <w:rPr/>
        <w:t>Grefier      : ........</w:t>
      </w:r>
    </w:p>
    <w:p>
      <w:pPr>
        <w:pStyle w:val="Normal"/>
        <w:keepNext w:val="true"/>
        <w:numPr>
          <w:ilvl w:val="0"/>
          <w:numId w:val="0"/>
        </w:numPr>
        <w:ind w:right="-5" w:hanging="0"/>
        <w:jc w:val="center"/>
        <w:outlineLvl w:val="1"/>
        <w:rPr>
          <w:bCs/>
        </w:rPr>
      </w:pPr>
      <w:r>
        <w:rPr>
          <w:bCs/>
        </w:rPr>
      </w:r>
    </w:p>
    <w:p>
      <w:pPr>
        <w:pStyle w:val="Normal"/>
        <w:ind w:right="-5" w:hanging="0"/>
        <w:jc w:val="center"/>
        <w:rPr>
          <w:bCs/>
        </w:rPr>
      </w:pPr>
      <w:r>
        <w:rPr>
          <w:bCs/>
        </w:rPr>
      </w:r>
    </w:p>
    <w:p>
      <w:pPr>
        <w:pStyle w:val="Normal"/>
        <w:ind w:right="-5" w:firstLine="708"/>
        <w:jc w:val="both"/>
        <w:rPr>
          <w:iCs/>
        </w:rPr>
      </w:pPr>
      <w:r>
        <w:rPr>
          <w:iCs/>
        </w:rPr>
        <w:t xml:space="preserve">Pe rol fiind soluţionarea recursului civil declarat de recurenta reclamantă </w:t>
      </w:r>
      <w:r>
        <w:rPr/>
        <w:t>1 , domiciliată în comuna S , sat C , //, judeţul B , în contradictoriu cu intimaţii reclamanţi 2 , domiciliat în comuna S , sat C , ..., judeţul B , 3 , domiciliată în S , ........, judeţul B , 4 ,  domiciliat în comuna S , sat C , nr..., judeţul B , 5 , domiciliat în comuna D , str. ........., judeţul B , şi intimaţii pârâţi 6 , domiciliată în comuna S , sat C , ..., judeţul B , 7 , domiciliată în C , nr…., judeţul B , PRIMĂRIA S  - STARE CIVILĂ, cu sediul în comuna S , judeţul B , 8  şi  9 , ambii domiciliaţi în comuna S ,  sat C , nr….., judeţul B ,  10 , domiciliat în comuna S , sat C , nr….. judeţul B ,  11 , domiciliat  în comuna S , sat C  nr.35/A, judeţul B , 12 , domiciliată în comuna S , sat C , nr….., judeţul B , COMISIA LOCALĂ DE APLICARE A LEGII FONDULUI FUNCIAR S , cu sediul în comuna S , judeţul B ,  13 , domiciliat în comuna S , sat C , nr.95, judeţul B , 14 , domiciliată în comuna S , sat C , nr….., judeţul B ,  15 , domiciliat în comuna S , sat C , nr….. judeţul B , 16 , domiciliat în comuna S , sat C , nr….. judeţul B , 17  şi 18 , ambii domiciliaţi în comuna S , sat C , nr….,  judeţul B , împotriva</w:t>
      </w:r>
      <w:r>
        <w:rPr>
          <w:iCs/>
        </w:rPr>
        <w:t xml:space="preserve"> deciziei civile nr. …  din data de .........., pronunţată de Tribunalul .. , în dosar nr. .........., prin care s-a schimbat în parte </w:t>
      </w:r>
      <w:r>
        <w:rPr/>
        <w:t xml:space="preserve"> sentința civilă nr.19/2013  din ............ pronunţată de Judecătoria .........., având ca obiect succesiune.</w:t>
      </w:r>
    </w:p>
    <w:p>
      <w:pPr>
        <w:pStyle w:val="Normal"/>
        <w:ind w:right="-5" w:firstLine="708"/>
        <w:jc w:val="both"/>
        <w:rPr>
          <w:iCs/>
        </w:rPr>
      </w:pPr>
      <w:r>
        <w:rPr>
          <w:bCs/>
        </w:rPr>
        <w:t>La apelul nominal făcut în cauză se prezintă recurenta pârâtă personal şi reprezentantul acesteia, avocat ........., în baza împuternicirii avocaţiale nr. ..... din ......., emisă de Baroul B  – Cabinet Individual, intimaţii reclamanţi 2 , ....... personal, reprezentanta acestora şi a celorlalţi intimaţi reclamanţi şi a intimatei pârâte 6 , avocat ......, în baza împuternicirii avocaţiale nr. …. din …., emisă de Baroul B  – Cabinet Individual, şi reprezentantul intimatelor pârâte Primăria S  şi Comisia Locală de Aplicare a Legii Fondului Funciar S , avocat ..........., în baza împuternicirii avocaţiale nr. …. din …., lipsă fiind restul părţilor.</w:t>
      </w:r>
    </w:p>
    <w:p>
      <w:pPr>
        <w:pStyle w:val="Normal"/>
        <w:ind w:right="-5" w:firstLine="720"/>
        <w:jc w:val="both"/>
        <w:rPr/>
      </w:pPr>
      <w:r>
        <w:rPr/>
        <w:t>Procedura de citare a părţilor este legal îndeplinită.</w:t>
      </w:r>
    </w:p>
    <w:p>
      <w:pPr>
        <w:pStyle w:val="Normal"/>
        <w:ind w:right="-5" w:firstLine="708"/>
        <w:jc w:val="both"/>
        <w:rPr/>
      </w:pPr>
      <w:r>
        <w:rPr/>
        <w:t>S-a făcut referatul cauzei învederându-se instanţei  că procedura de citare a părţilor este completă, recursul este legal timbrat, fiind achitată taxa judiciară de timbru în sumă de  10 lei, după care:</w:t>
      </w:r>
    </w:p>
    <w:p>
      <w:pPr>
        <w:pStyle w:val="Normal"/>
        <w:ind w:right="-5" w:firstLine="708"/>
        <w:jc w:val="both"/>
        <w:rPr/>
      </w:pPr>
      <w:r>
        <w:rPr/>
        <w:t>Reprezentantul  recurentei pârâte depune la dosar  chitanţa nr. …. din data de …, în sumă de  5.335 lei, reprezentând onorariul avocaţial. Arată că nu are alte probe de propus sau cereri de formulat în cauză.</w:t>
      </w:r>
    </w:p>
    <w:p>
      <w:pPr>
        <w:pStyle w:val="Normal"/>
        <w:ind w:right="-5" w:firstLine="708"/>
        <w:jc w:val="both"/>
        <w:rPr/>
      </w:pPr>
      <w:r>
        <w:rPr/>
        <w:t>Reprezentanta intimaţilor reclamanţi şi a intimatei pârâte 6  depune la dosar chitanţa  nr. … din data de 09.03.2018, în sumă de 1.000 lei, arată că nu are alte probe de propus sau cereri de formulat în cauză.</w:t>
      </w:r>
    </w:p>
    <w:p>
      <w:pPr>
        <w:pStyle w:val="Normal"/>
        <w:ind w:right="-5" w:firstLine="708"/>
        <w:jc w:val="both"/>
        <w:rPr/>
      </w:pPr>
      <w:r>
        <w:rPr/>
        <w:t>Instanţa, nemaifiind de administrat alte probe în cauză, închide faza probatorie şi acordă cuvântul asupra recursului.</w:t>
      </w:r>
    </w:p>
    <w:p>
      <w:pPr>
        <w:pStyle w:val="Normal"/>
        <w:ind w:right="-5" w:firstLine="708"/>
        <w:jc w:val="both"/>
        <w:rPr/>
      </w:pPr>
      <w:r>
        <w:rPr/>
        <w:t>Reprezentantul recurentei pârâte solicită admiterea recursului, modificarea deciziei atacate, trimiterea cauzei spre rejudecare, cu cheltuieli de judecată. Arată că în primul ciclu procesual toate expertizele referitoare la casa de locuit se raportează la un an greşit al morţii defunctului antecesor al recurentei pârâte ca fiind anul 2011  în loc de anul 2001. În faţa curţii de apel a invocat această chestiune alături de alte motive de apel printre care şi modalitatea în care au fost evaluate terenurile agricole. În hotărârea curţii de apel, care conţine o dispoziţie de trimitere spre rejudecare, se arată că terenurile extravilane nu pot fi avute în vedere pentru că nu au fost avute în vedere ca şi o critică în apel, în apel avocatul de la acel moment criticând în numele d-nei Bondar doar modalitatea în care a fost stabilit valoarea pentru casa de locuit. În considerentele curţii de apel se dispune casarea cu trimitere spre rejudecare pentru evaluarea construcţiei. Solicită a se avea în vedere că acel cuvânt din dispozitivul hotărârii nu se subsumează considerentelor hotărârii Curţii. Casa a fost evaluată în întregime, obiectul expertizei a fost stabilit, atât în primă instanţă cât şi în apel, ca fiind evaluarea casei de locuit, cuprinsă din teren şi construcţii. Cu privire la acest întreg obiect, experta a greşit atribuind anul 2011 şi nu 2001. Hotărârea s-a casat cu trimitere spre rejudecare pentru refacerea acestei expertize şi stabilirea valorii în raport de data reală a decesului. Instanţa de apel concatinează doua rapoarte de expertiză, ia valoarea de expertiză a terenului de sub casa de locuit din expertiza efectuată în primul ciclu procesual şi cu construcţiile din al doilea ciclu procesual, or, aşa ceva este inadmisibil. Imobilul este un tot unitar, nu poate fi concatenat nici măcar de către instanţa de judecată. Trebuia ca, casa de locuit în întregime să fie reevaluată la nivelul anului 2001 şi nu la nivelul anului 2011, pentru că altfel rămân cu un teren evaluat la nivelul anului 2011 şi este categoric că acel teren în 2011 valora mai mult decât în 2001 când a decedat defunctul. Masa succesorală se stabileşte în raport de data deschiderii succesiunii care este anul decesului. Nu s-a referit la terenurile extravilane care potrivit considerentelor hotărârii nu au fost atacate. Nicăieri în hotărârea de casare cu trimitere spre rejudecare nu există o dispoziţie sau vreo pronunţare că nu aşa ar trebui să se facă. Consideră că acea cale nu este de îndreptare a erorii deşi probabil este o eroare cuvântul „construcţie”, „imobil” ar fi fost mai potrivit.</w:t>
      </w:r>
    </w:p>
    <w:p>
      <w:pPr>
        <w:pStyle w:val="Normal"/>
        <w:ind w:right="-5" w:firstLine="708"/>
        <w:jc w:val="both"/>
        <w:rPr/>
      </w:pPr>
      <w:r>
        <w:rPr/>
        <w:t>Reprezentanta intimaţilor reclamanţi şi a intimatei pârâte 6  solicită respingerea recursului conform întâmpinării, cu cheltuieli de judecată. Apreciază că s-a ridicat o problemă care nu există. Au fost respectate de către Tribunalul ..  întocmai considerentele deciziei de casare şi anume, curtea de apel, în decizia de casare, face strict trimitere la valoarea construcţiilor şi spune că se impune stabilirea unei valori a sultei raportat la aceste construcţii. Era importantă data decesului raportat la îmbunătăţirile pe care le-a adus 1  imobilului, raportat la valoarea tuturor terenurilor sulta s-a stabilit raportat la valoarea de circulaţie, astfel încât, nu se ridică absolut nicio problemă la stabilirea sultei cu privire la terenurile ce fac obiectul succesiunii. Apreciază că nu se poate ridica azi această problemă atâta vreme cât ea nu a fost atacată cu apel. Solicită a se analiza inclusiv atitudinea recurentei, aceasta a fost întrebată în mod expres de instanţa de apel dacă mai are de ridicat excepţii, dacă mai are de formulat cereri, iar aceasta prin avocat spune că nu mai are nimic, s-au soluţioant toate problemele pe care le-a ridicat prin apel. Apreciază că recursul s-a formulat doar pentru a se tergiversa plata sultei către ceilalţi membri ai familiei. Cheltuielile de judecată în toate instanţele la care solicită recurenta a fi obligaţi intimaţii de rândul 1 – 6, au fost avute în vedere de instanţă pe parcursul soluţionării cauzei, rămânând ca instanţa de recurs să se pronunţe asupra cheltuielilor de judecată din prezentul recurs.</w:t>
      </w:r>
    </w:p>
    <w:p>
      <w:pPr>
        <w:pStyle w:val="Normal"/>
        <w:ind w:right="-5" w:firstLine="708"/>
        <w:jc w:val="both"/>
        <w:rPr/>
      </w:pPr>
      <w:r>
        <w:rPr/>
        <w:t xml:space="preserve">Reprezentantul </w:t>
      </w:r>
      <w:r>
        <w:rPr>
          <w:bCs/>
        </w:rPr>
        <w:t>intimatelor pârâte Primăria S  şi Comisia Locală de Aplicare a Legii Fondului Funciar S  lasă la aprecierea instanţei soluţionarea recursului pentru că toate chestiunile din hotărârile judecătoreşti vizează strict raporturile dintre părţi şi nu există nicio obligaţie stabilită în sarcina comunei S , fiind  citată doar pentru opozabilitate.</w:t>
      </w:r>
    </w:p>
    <w:p>
      <w:pPr>
        <w:pStyle w:val="Normal"/>
        <w:ind w:right="-5" w:firstLine="708"/>
        <w:jc w:val="both"/>
        <w:rPr/>
      </w:pPr>
      <w:r>
        <w:rPr/>
      </w:r>
    </w:p>
    <w:p>
      <w:pPr>
        <w:pStyle w:val="Normal"/>
        <w:ind w:right="-5" w:hanging="0"/>
        <w:jc w:val="center"/>
        <w:rPr>
          <w:b/>
          <w:b/>
        </w:rPr>
      </w:pPr>
      <w:r>
        <w:rPr>
          <w:b/>
        </w:rPr>
      </w:r>
    </w:p>
    <w:p>
      <w:pPr>
        <w:pStyle w:val="Normal"/>
        <w:ind w:right="-5" w:hanging="0"/>
        <w:jc w:val="center"/>
        <w:rPr>
          <w:b/>
          <w:b/>
        </w:rPr>
      </w:pPr>
      <w:r>
        <w:rPr>
          <w:b/>
        </w:rPr>
        <w:t>CURTEA  DE   APEL</w:t>
      </w:r>
    </w:p>
    <w:p>
      <w:pPr>
        <w:pStyle w:val="Normal"/>
        <w:ind w:right="-5" w:hanging="0"/>
        <w:jc w:val="center"/>
        <w:rPr>
          <w:b/>
          <w:b/>
          <w:bCs/>
        </w:rPr>
      </w:pPr>
      <w:r>
        <w:rPr>
          <w:b/>
          <w:bCs/>
        </w:rPr>
        <w:t>D E L I B E R Â N D,</w:t>
      </w:r>
    </w:p>
    <w:p>
      <w:pPr>
        <w:pStyle w:val="Normal"/>
        <w:ind w:right="-5" w:hanging="0"/>
        <w:jc w:val="center"/>
        <w:rPr>
          <w:b/>
          <w:b/>
          <w:bCs/>
        </w:rPr>
      </w:pPr>
      <w:r>
        <w:rPr>
          <w:b/>
          <w:bCs/>
        </w:rPr>
      </w:r>
    </w:p>
    <w:p>
      <w:pPr>
        <w:pStyle w:val="Normal"/>
        <w:ind w:right="-5" w:hanging="0"/>
        <w:jc w:val="both"/>
        <w:rPr>
          <w:bCs/>
        </w:rPr>
      </w:pPr>
      <w:r>
        <w:rPr>
          <w:bCs/>
        </w:rPr>
        <w:tab/>
        <w:t>Asupra recursului civil de faţă, instanţa constată următoarele:</w:t>
      </w:r>
    </w:p>
    <w:p>
      <w:pPr>
        <w:pStyle w:val="Normal"/>
        <w:autoSpaceDE w:val="false"/>
        <w:ind w:firstLine="708"/>
        <w:jc w:val="both"/>
        <w:rPr/>
      </w:pPr>
      <w:r>
        <w:rPr/>
        <w:t>Prin sentinţa civilă nr.19/2013  din  ........... pronunţată de Judecătoria .........., s-a</w:t>
      </w:r>
      <w:r>
        <w:rPr>
          <w:b/>
        </w:rPr>
        <w:t xml:space="preserve">  a</w:t>
      </w:r>
      <w:r>
        <w:rPr/>
        <w:t xml:space="preserve">dmis cererea de chemare în judecată precizată formulată de reclamanţii 2 , 3 , 4 , 5 , în contradictoriu cu 1 , 6 , 7 , 8 , 9 ,  10 , 11 , 12 , 13 , 14 , 15 , 16 , 17 , 18 ,  COMISIA LOCALĂ DE APLICARE A LEGII FONDULUI FUNCIAR S . </w:t>
      </w:r>
    </w:p>
    <w:p>
      <w:pPr>
        <w:pStyle w:val="Normal"/>
        <w:autoSpaceDE w:val="false"/>
        <w:ind w:firstLine="708"/>
        <w:jc w:val="both"/>
        <w:rPr/>
      </w:pPr>
      <w:r>
        <w:rPr/>
        <w:t>S-a admis în parte cererea reconvenţională formulată de pârâta reclamantă reconvenţională 1  în contradictoriu cu reclamanţii pârâţi reconvenţionali 2 , 3 , 4  şi şi 5 .</w:t>
      </w:r>
    </w:p>
    <w:p>
      <w:pPr>
        <w:pStyle w:val="Normal"/>
        <w:autoSpaceDE w:val="false"/>
        <w:ind w:firstLine="708"/>
        <w:jc w:val="both"/>
        <w:rPr/>
      </w:pPr>
      <w:r>
        <w:rPr/>
        <w:t>S-a admis cererea reconvenţională formulată de pârâta reclamantă reconvenţională 6  în contradictoriu cu reclamanţii pârâţi reconvenţionali 2 , 3 , 4  şi 5  şi cu pârâţii reconvenţionali 1 , 8 , 9 , 10 , 11 , 12  şi COMISIA LOCALĂ DE APLICARE A LEGII FONDULUI FUNCIAR S .</w:t>
      </w:r>
    </w:p>
    <w:p>
      <w:pPr>
        <w:pStyle w:val="Normal"/>
        <w:ind w:left="360" w:hanging="0"/>
        <w:jc w:val="both"/>
        <w:rPr/>
      </w:pPr>
      <w:r>
        <w:rPr>
          <w:bCs/>
        </w:rPr>
        <w:tab/>
        <w:t>S-a constatat că masa succesorală după defuncta 21  se compune din cota de ½ din următoarele imobile:</w:t>
      </w:r>
    </w:p>
    <w:p>
      <w:pPr>
        <w:pStyle w:val="Normal"/>
        <w:numPr>
          <w:ilvl w:val="0"/>
          <w:numId w:val="4"/>
        </w:numPr>
        <w:jc w:val="both"/>
        <w:rPr/>
      </w:pPr>
      <w:r>
        <w:rPr>
          <w:bCs/>
        </w:rPr>
        <w:t>casă de locuit situată în C , nr. 30 şi teren aferent în cotă de 1621/30.330 din nr. top 495/14 din CF 1 C ;</w:t>
      </w:r>
    </w:p>
    <w:p>
      <w:pPr>
        <w:pStyle w:val="Normal"/>
        <w:numPr>
          <w:ilvl w:val="0"/>
          <w:numId w:val="4"/>
        </w:numPr>
        <w:jc w:val="both"/>
        <w:rPr/>
      </w:pPr>
      <w:r>
        <w:rPr>
          <w:bCs/>
        </w:rPr>
        <w:t>teren extravilan în cotă de 2877/5755 din nr. top 1038/69 din CF 543 C ;</w:t>
      </w:r>
    </w:p>
    <w:p>
      <w:pPr>
        <w:pStyle w:val="Normal"/>
        <w:numPr>
          <w:ilvl w:val="0"/>
          <w:numId w:val="4"/>
        </w:numPr>
        <w:jc w:val="both"/>
        <w:rPr/>
      </w:pPr>
      <w:r>
        <w:rPr>
          <w:bCs/>
        </w:rPr>
        <w:t>teren extravilan în cotă de 414/1658 din nr. top 988 înscris în CF 171 C ;</w:t>
      </w:r>
    </w:p>
    <w:p>
      <w:pPr>
        <w:pStyle w:val="Normal"/>
        <w:numPr>
          <w:ilvl w:val="0"/>
          <w:numId w:val="4"/>
        </w:numPr>
        <w:jc w:val="both"/>
        <w:rPr/>
      </w:pPr>
      <w:r>
        <w:rPr>
          <w:bCs/>
        </w:rPr>
        <w:t>teren extravilan în cotă de 2456/9826 din nr. top 989 înscris în CF 171 C .</w:t>
      </w:r>
    </w:p>
    <w:p>
      <w:pPr>
        <w:pStyle w:val="Normal"/>
        <w:jc w:val="both"/>
        <w:rPr/>
      </w:pPr>
      <w:r>
        <w:rPr>
          <w:bCs/>
        </w:rPr>
        <w:tab/>
        <w:t>S-a constatat că moştenitorii defunctei 21 , decedată la 23.12.1999 sunt:</w:t>
      </w:r>
    </w:p>
    <w:p>
      <w:pPr>
        <w:pStyle w:val="Normal"/>
        <w:numPr>
          <w:ilvl w:val="0"/>
          <w:numId w:val="4"/>
        </w:numPr>
        <w:jc w:val="both"/>
        <w:rPr/>
      </w:pPr>
      <w:r>
        <w:rPr>
          <w:bCs/>
        </w:rPr>
        <w:t>soţul supravieţuitor 22  cu o cotă de 1/8;</w:t>
      </w:r>
    </w:p>
    <w:p>
      <w:pPr>
        <w:pStyle w:val="Normal"/>
        <w:ind w:left="360" w:hanging="0"/>
        <w:jc w:val="both"/>
        <w:rPr/>
      </w:pPr>
      <w:r>
        <w:rPr>
          <w:bCs/>
        </w:rPr>
        <w:t xml:space="preserve">- cei patru copii, cu o cotă de 3/32 fiecare: 2  (decedat în 2000), 2  (născut în 1949), 3  şi 1 .     </w:t>
      </w:r>
    </w:p>
    <w:p>
      <w:pPr>
        <w:pStyle w:val="Normal"/>
        <w:ind w:left="360" w:hanging="0"/>
        <w:jc w:val="both"/>
        <w:rPr/>
      </w:pPr>
      <w:r>
        <w:rPr>
          <w:bCs/>
        </w:rPr>
        <w:tab/>
        <w:t>S-a constatat că masa succesorală după defunctul 22  se compune din cota de 5/8 din următoarele imobile:</w:t>
      </w:r>
    </w:p>
    <w:p>
      <w:pPr>
        <w:pStyle w:val="Normal"/>
        <w:numPr>
          <w:ilvl w:val="0"/>
          <w:numId w:val="4"/>
        </w:numPr>
        <w:jc w:val="both"/>
        <w:rPr/>
      </w:pPr>
      <w:r>
        <w:rPr>
          <w:bCs/>
        </w:rPr>
        <w:t>casă de locuit situată în C , nr. 30 şi teren aferent în cotă de 1621/30.330 din nr. top 495/14 din CF 1 C ;</w:t>
      </w:r>
    </w:p>
    <w:p>
      <w:pPr>
        <w:pStyle w:val="Normal"/>
        <w:numPr>
          <w:ilvl w:val="0"/>
          <w:numId w:val="4"/>
        </w:numPr>
        <w:jc w:val="both"/>
        <w:rPr/>
      </w:pPr>
      <w:r>
        <w:rPr>
          <w:bCs/>
        </w:rPr>
        <w:t>teren extravilan în cotă de 2877/5755 din nr. top 1038/69 din CF 543 C ;</w:t>
      </w:r>
    </w:p>
    <w:p>
      <w:pPr>
        <w:pStyle w:val="Normal"/>
        <w:numPr>
          <w:ilvl w:val="0"/>
          <w:numId w:val="4"/>
        </w:numPr>
        <w:jc w:val="both"/>
        <w:rPr/>
      </w:pPr>
      <w:r>
        <w:rPr>
          <w:bCs/>
        </w:rPr>
        <w:t>teren extravilan în cotă de 414/1658 din nr. top 988 înscris în CF 171 C ;</w:t>
      </w:r>
    </w:p>
    <w:p>
      <w:pPr>
        <w:pStyle w:val="Normal"/>
        <w:numPr>
          <w:ilvl w:val="0"/>
          <w:numId w:val="4"/>
        </w:numPr>
        <w:jc w:val="both"/>
        <w:rPr/>
      </w:pPr>
      <w:r>
        <w:rPr>
          <w:bCs/>
        </w:rPr>
        <w:t>teren extravilan în cotă de 2456/9826 din nr. top 989 înscris în CF 171 C .</w:t>
      </w:r>
    </w:p>
    <w:p>
      <w:pPr>
        <w:pStyle w:val="Normal"/>
        <w:ind w:left="360" w:hanging="0"/>
        <w:jc w:val="both"/>
        <w:rPr/>
      </w:pPr>
      <w:r>
        <w:rPr>
          <w:bCs/>
        </w:rPr>
        <w:tab/>
        <w:t>S-a constatat că moştenitorii defunctului 22 , decedat la 25.06.2001 sunt cele două fiice, 3  şi 1 , fiecare cu o cotă de 5/16.</w:t>
      </w:r>
    </w:p>
    <w:p>
      <w:pPr>
        <w:pStyle w:val="Normal"/>
        <w:ind w:left="360" w:hanging="0"/>
        <w:jc w:val="both"/>
        <w:rPr>
          <w:bCs/>
        </w:rPr>
      </w:pPr>
      <w:r>
        <w:rPr>
          <w:bCs/>
        </w:rPr>
        <w:tab/>
        <w:t xml:space="preserve">Cotele succesorale ce le revin celor patru descendenţi de gradul I din cele două moşteniri succesive sunt: </w:t>
      </w:r>
    </w:p>
    <w:p>
      <w:pPr>
        <w:pStyle w:val="Normal"/>
        <w:numPr>
          <w:ilvl w:val="0"/>
          <w:numId w:val="4"/>
        </w:numPr>
        <w:jc w:val="both"/>
        <w:rPr/>
      </w:pPr>
      <w:r>
        <w:rPr>
          <w:bCs/>
        </w:rPr>
        <w:t>3 : 13/32;</w:t>
      </w:r>
    </w:p>
    <w:p>
      <w:pPr>
        <w:pStyle w:val="Normal"/>
        <w:numPr>
          <w:ilvl w:val="0"/>
          <w:numId w:val="4"/>
        </w:numPr>
        <w:jc w:val="both"/>
        <w:rPr/>
      </w:pPr>
      <w:r>
        <w:rPr>
          <w:bCs/>
        </w:rPr>
        <w:t>1 : 13/32;</w:t>
      </w:r>
    </w:p>
    <w:p>
      <w:pPr>
        <w:pStyle w:val="Normal"/>
        <w:numPr>
          <w:ilvl w:val="0"/>
          <w:numId w:val="4"/>
        </w:numPr>
        <w:jc w:val="both"/>
        <w:rPr/>
      </w:pPr>
      <w:r>
        <w:rPr>
          <w:bCs/>
        </w:rPr>
        <w:t>2  (născut în 1949): 3/32;</w:t>
      </w:r>
    </w:p>
    <w:p>
      <w:pPr>
        <w:pStyle w:val="Normal"/>
        <w:numPr>
          <w:ilvl w:val="0"/>
          <w:numId w:val="4"/>
        </w:numPr>
        <w:jc w:val="both"/>
        <w:rPr/>
      </w:pPr>
      <w:r>
        <w:rPr>
          <w:bCs/>
        </w:rPr>
        <w:t>2  (decedat în 2000, cu moştenitori): 3/32.</w:t>
      </w:r>
    </w:p>
    <w:p>
      <w:pPr>
        <w:pStyle w:val="Normal"/>
        <w:autoSpaceDE w:val="false"/>
        <w:ind w:firstLine="708"/>
        <w:jc w:val="both"/>
        <w:rPr/>
      </w:pPr>
      <w:r>
        <w:rPr/>
        <w:t xml:space="preserve">S-a dispus intabularea în CF 1 C  a casei de locuit aflată pe terenul intravilan cu nr. top </w:t>
      </w:r>
      <w:r>
        <w:rPr>
          <w:bCs/>
        </w:rPr>
        <w:t xml:space="preserve">495/14, </w:t>
      </w:r>
      <w:r>
        <w:rPr/>
        <w:t>proprietatea defuncţilor 22  şi Leş Ecaterina.</w:t>
      </w:r>
    </w:p>
    <w:p>
      <w:pPr>
        <w:pStyle w:val="Normal"/>
        <w:autoSpaceDE w:val="false"/>
        <w:ind w:firstLine="708"/>
        <w:jc w:val="both"/>
        <w:rPr/>
      </w:pPr>
      <w:r>
        <w:rPr/>
        <w:t xml:space="preserve"> </w:t>
      </w:r>
      <w:r>
        <w:rPr/>
        <w:t xml:space="preserve">S-a dispus partajarea terenului intravilan nr. top </w:t>
      </w:r>
      <w:r>
        <w:rPr>
          <w:bCs/>
        </w:rPr>
        <w:t xml:space="preserve">495/14 din CF 1 C </w:t>
      </w:r>
      <w:r>
        <w:rPr/>
        <w:t xml:space="preserve"> în suprafaţă de 30.330 mp prin formarea a patru loturi, conform raportului de expertiză topografică nr. 35/22.01.2013 completat, întocmit de expert ..........., ce face parte integrantă din prezenta hotărâre (f. 137-151 vol.2, 17-22 vol.3), astfel:</w:t>
      </w:r>
    </w:p>
    <w:p>
      <w:pPr>
        <w:pStyle w:val="Normal"/>
        <w:numPr>
          <w:ilvl w:val="0"/>
          <w:numId w:val="3"/>
        </w:numPr>
        <w:autoSpaceDE w:val="false"/>
        <w:jc w:val="both"/>
        <w:rPr/>
      </w:pPr>
      <w:r>
        <w:rPr/>
        <w:t>lot 1, în suprafaţă de 1.621 mp, având nr. topo .........., ce va fi atribuit în natură pârâtei 1 ;</w:t>
      </w:r>
    </w:p>
    <w:p>
      <w:pPr>
        <w:pStyle w:val="Normal"/>
        <w:numPr>
          <w:ilvl w:val="0"/>
          <w:numId w:val="3"/>
        </w:numPr>
        <w:autoSpaceDE w:val="false"/>
        <w:jc w:val="both"/>
        <w:rPr/>
      </w:pPr>
      <w:r>
        <w:rPr/>
        <w:t>lot 2, în suprafaţă de 600 mp, având nr. cadastral 7193, ce va fi atribuit în natură soţilor 5  şi 7 ;</w:t>
      </w:r>
    </w:p>
    <w:p>
      <w:pPr>
        <w:pStyle w:val="Normal"/>
        <w:numPr>
          <w:ilvl w:val="0"/>
          <w:numId w:val="3"/>
        </w:numPr>
        <w:autoSpaceDE w:val="false"/>
        <w:jc w:val="both"/>
        <w:rPr/>
      </w:pPr>
      <w:r>
        <w:rPr/>
        <w:t>lot 3, în suprafaţă de 600 mp, având nr. cadastral 7194,  ce va fi atribuit în natură reclamantei reconvenţionale 6 ;</w:t>
      </w:r>
    </w:p>
    <w:p>
      <w:pPr>
        <w:pStyle w:val="Normal"/>
        <w:numPr>
          <w:ilvl w:val="0"/>
          <w:numId w:val="3"/>
        </w:numPr>
        <w:autoSpaceDE w:val="false"/>
        <w:jc w:val="both"/>
        <w:rPr/>
      </w:pPr>
      <w:r>
        <w:rPr/>
        <w:t>lot 4, în suprafaţă de 28.109 mp – în indiviziune celorlalţi proprietari tabulari.</w:t>
      </w:r>
    </w:p>
    <w:p>
      <w:pPr>
        <w:pStyle w:val="Normal"/>
        <w:tabs>
          <w:tab w:val="clear" w:pos="708"/>
          <w:tab w:val="left" w:pos="0" w:leader="none"/>
        </w:tabs>
        <w:autoSpaceDE w:val="false"/>
        <w:jc w:val="both"/>
        <w:rPr/>
      </w:pPr>
      <w:r>
        <w:rPr/>
        <w:tab/>
        <w:t>S-a dispus partajarea terenului extravilan nr. top 1038/69 din CF 543 C  prin formarea a două loturi, conform raportului de expertiză nr. 35/22.01.2013, astfel:</w:t>
      </w:r>
    </w:p>
    <w:p>
      <w:pPr>
        <w:pStyle w:val="Normal"/>
        <w:numPr>
          <w:ilvl w:val="0"/>
          <w:numId w:val="3"/>
        </w:numPr>
        <w:tabs>
          <w:tab w:val="clear" w:pos="708"/>
          <w:tab w:val="left" w:pos="0" w:leader="none"/>
        </w:tabs>
        <w:autoSpaceDE w:val="false"/>
        <w:jc w:val="both"/>
        <w:rPr/>
      </w:pPr>
      <w:r>
        <w:rPr/>
        <w:t>lot 1, în suprafaţă de 2.877 mp, având nr. top 1038/69/1, ce va fi atribuit în natură reclamantei 3 ;</w:t>
      </w:r>
    </w:p>
    <w:p>
      <w:pPr>
        <w:pStyle w:val="Normal"/>
        <w:numPr>
          <w:ilvl w:val="0"/>
          <w:numId w:val="3"/>
        </w:numPr>
        <w:tabs>
          <w:tab w:val="clear" w:pos="708"/>
          <w:tab w:val="left" w:pos="0" w:leader="none"/>
        </w:tabs>
        <w:autoSpaceDE w:val="false"/>
        <w:jc w:val="both"/>
        <w:rPr/>
      </w:pPr>
      <w:r>
        <w:rPr/>
        <w:t>lot 2, în suprafaţă de 2878 mp, având nr. top 1038/69/2 – celorlalţi proprietari tabulari.</w:t>
      </w:r>
    </w:p>
    <w:p>
      <w:pPr>
        <w:pStyle w:val="Normal"/>
        <w:tabs>
          <w:tab w:val="clear" w:pos="708"/>
          <w:tab w:val="left" w:pos="0" w:leader="none"/>
        </w:tabs>
        <w:autoSpaceDE w:val="false"/>
        <w:jc w:val="both"/>
        <w:rPr/>
      </w:pPr>
      <w:r>
        <w:rPr/>
        <w:tab/>
        <w:t>S-a dispus partajarea terenurilor extravilane nr. top 988 şi 989 din CF 171 C  prin formarea a două loturi, conform raportului de expertiză nr. 35/22.01.2013, astfel:</w:t>
      </w:r>
    </w:p>
    <w:p>
      <w:pPr>
        <w:pStyle w:val="Normal"/>
        <w:numPr>
          <w:ilvl w:val="0"/>
          <w:numId w:val="3"/>
        </w:numPr>
        <w:tabs>
          <w:tab w:val="clear" w:pos="708"/>
          <w:tab w:val="left" w:pos="0" w:leader="none"/>
        </w:tabs>
        <w:autoSpaceDE w:val="false"/>
        <w:jc w:val="both"/>
        <w:rPr/>
      </w:pPr>
      <w:r>
        <w:rPr/>
        <w:t>lot 1, format din nr. top 988/1 în suprafaţă de 414 mp şi nr. top 989/1 în suprafaţă de 2.456 mp, ce va fi atribuit în natură reclamantei 3 ;</w:t>
      </w:r>
    </w:p>
    <w:p>
      <w:pPr>
        <w:pStyle w:val="Normal"/>
        <w:numPr>
          <w:ilvl w:val="0"/>
          <w:numId w:val="3"/>
        </w:numPr>
        <w:tabs>
          <w:tab w:val="clear" w:pos="708"/>
          <w:tab w:val="left" w:pos="0" w:leader="none"/>
        </w:tabs>
        <w:autoSpaceDE w:val="false"/>
        <w:jc w:val="both"/>
        <w:rPr/>
      </w:pPr>
      <w:r>
        <w:rPr/>
        <w:t>lot 2, format din nr. top 988/2 în suprafaţă de 1.244 mp şi nr. top 989/2 în suprafaţă de 7.370 mp – celorlalţi proprietari tabulari.</w:t>
      </w:r>
    </w:p>
    <w:p>
      <w:pPr>
        <w:pStyle w:val="Normal"/>
        <w:tabs>
          <w:tab w:val="clear" w:pos="708"/>
          <w:tab w:val="left" w:pos="0" w:leader="none"/>
        </w:tabs>
        <w:autoSpaceDE w:val="false"/>
        <w:jc w:val="both"/>
        <w:rPr/>
      </w:pPr>
      <w:r>
        <w:rPr/>
        <w:tab/>
        <w:t>S-a dispus înscrierea drepturilor de proprietate ale părţilor în CF cu titlu de partaj.</w:t>
      </w:r>
    </w:p>
    <w:p>
      <w:pPr>
        <w:pStyle w:val="Normal"/>
        <w:tabs>
          <w:tab w:val="clear" w:pos="708"/>
          <w:tab w:val="left" w:pos="0" w:leader="none"/>
        </w:tabs>
        <w:autoSpaceDE w:val="false"/>
        <w:jc w:val="both"/>
        <w:rPr/>
      </w:pPr>
      <w:r>
        <w:rPr/>
        <w:tab/>
        <w:t xml:space="preserve">S-a atribuit pârâtei 1 , în natură, casa de locuit situată </w:t>
      </w:r>
      <w:r>
        <w:rPr>
          <w:bCs/>
        </w:rPr>
        <w:t xml:space="preserve">în C , nr. 30, pe lotul </w:t>
      </w:r>
      <w:r>
        <w:rPr/>
        <w:t>nr. topo .......... din CF 1 C .</w:t>
      </w:r>
    </w:p>
    <w:p>
      <w:pPr>
        <w:pStyle w:val="Normal"/>
        <w:tabs>
          <w:tab w:val="clear" w:pos="708"/>
          <w:tab w:val="left" w:pos="0" w:leader="none"/>
        </w:tabs>
        <w:autoSpaceDE w:val="false"/>
        <w:jc w:val="both"/>
        <w:rPr/>
      </w:pPr>
      <w:r>
        <w:rPr/>
        <w:tab/>
        <w:t>A fost obligată pârâta 1  să achite celorlalţi moştenitori următoarele sulte aferente cotelor lor succesorale din lotul format din terenul intravilan  nr. topo .......... din CF 1 C  şi din casa de locuit, astfel:</w:t>
      </w:r>
    </w:p>
    <w:p>
      <w:pPr>
        <w:pStyle w:val="Normal"/>
        <w:numPr>
          <w:ilvl w:val="0"/>
          <w:numId w:val="3"/>
        </w:numPr>
        <w:tabs>
          <w:tab w:val="clear" w:pos="708"/>
          <w:tab w:val="left" w:pos="0" w:leader="none"/>
        </w:tabs>
        <w:autoSpaceDE w:val="false"/>
        <w:jc w:val="both"/>
        <w:rPr/>
      </w:pPr>
      <w:r>
        <w:rPr/>
        <w:t>62.529,59 lei reclamantei 3 ;</w:t>
      </w:r>
    </w:p>
    <w:p>
      <w:pPr>
        <w:pStyle w:val="Normal"/>
        <w:numPr>
          <w:ilvl w:val="0"/>
          <w:numId w:val="3"/>
        </w:numPr>
        <w:tabs>
          <w:tab w:val="clear" w:pos="708"/>
          <w:tab w:val="left" w:pos="0" w:leader="none"/>
        </w:tabs>
        <w:autoSpaceDE w:val="false"/>
        <w:jc w:val="both"/>
        <w:rPr/>
      </w:pPr>
      <w:r>
        <w:rPr/>
        <w:t>14.429,9 lei reclamantului 2 ;</w:t>
      </w:r>
    </w:p>
    <w:p>
      <w:pPr>
        <w:pStyle w:val="Normal"/>
        <w:numPr>
          <w:ilvl w:val="0"/>
          <w:numId w:val="3"/>
        </w:numPr>
        <w:tabs>
          <w:tab w:val="clear" w:pos="708"/>
          <w:tab w:val="left" w:pos="0" w:leader="none"/>
        </w:tabs>
        <w:autoSpaceDE w:val="false"/>
        <w:jc w:val="both"/>
        <w:rPr/>
      </w:pPr>
      <w:r>
        <w:rPr/>
        <w:t>14.429,9 lei, în solidar, către 6 , 4  şi 5 .</w:t>
      </w:r>
    </w:p>
    <w:p>
      <w:pPr>
        <w:pStyle w:val="Normal"/>
        <w:tabs>
          <w:tab w:val="clear" w:pos="708"/>
          <w:tab w:val="left" w:pos="0" w:leader="none"/>
        </w:tabs>
        <w:autoSpaceDE w:val="false"/>
        <w:jc w:val="both"/>
        <w:rPr/>
      </w:pPr>
      <w:r>
        <w:rPr/>
        <w:tab/>
        <w:t>A fost obligată reclamanta 3  să achite celorlalţi moştenitori următoarele sulte aferente cotelor lor succesorale din cele două loturi reprezentând terenuri extravilane, astfel:</w:t>
      </w:r>
    </w:p>
    <w:p>
      <w:pPr>
        <w:pStyle w:val="Normal"/>
        <w:numPr>
          <w:ilvl w:val="0"/>
          <w:numId w:val="3"/>
        </w:numPr>
        <w:tabs>
          <w:tab w:val="clear" w:pos="708"/>
          <w:tab w:val="left" w:pos="0" w:leader="none"/>
        </w:tabs>
        <w:autoSpaceDE w:val="false"/>
        <w:jc w:val="both"/>
        <w:rPr/>
      </w:pPr>
      <w:r>
        <w:rPr/>
        <w:t>10.272,76 lei pârâtei 1 ;</w:t>
      </w:r>
    </w:p>
    <w:p>
      <w:pPr>
        <w:pStyle w:val="Normal"/>
        <w:numPr>
          <w:ilvl w:val="0"/>
          <w:numId w:val="3"/>
        </w:numPr>
        <w:tabs>
          <w:tab w:val="clear" w:pos="708"/>
          <w:tab w:val="left" w:pos="0" w:leader="none"/>
        </w:tabs>
        <w:autoSpaceDE w:val="false"/>
        <w:jc w:val="both"/>
        <w:rPr/>
      </w:pPr>
      <w:r>
        <w:rPr/>
        <w:t>2.370,63 lei reclamantului 2 ;</w:t>
      </w:r>
    </w:p>
    <w:p>
      <w:pPr>
        <w:pStyle w:val="Normal"/>
        <w:numPr>
          <w:ilvl w:val="0"/>
          <w:numId w:val="3"/>
        </w:numPr>
        <w:tabs>
          <w:tab w:val="clear" w:pos="708"/>
          <w:tab w:val="left" w:pos="0" w:leader="none"/>
        </w:tabs>
        <w:autoSpaceDE w:val="false"/>
        <w:jc w:val="both"/>
        <w:rPr/>
      </w:pPr>
      <w:r>
        <w:rPr/>
        <w:t>2.370,63 lei, în solidar, către 6 , 4  şi 5 .</w:t>
      </w:r>
    </w:p>
    <w:p>
      <w:pPr>
        <w:pStyle w:val="Normal"/>
        <w:tabs>
          <w:tab w:val="clear" w:pos="708"/>
          <w:tab w:val="left" w:pos="0" w:leader="none"/>
        </w:tabs>
        <w:autoSpaceDE w:val="false"/>
        <w:jc w:val="both"/>
        <w:rPr/>
      </w:pPr>
      <w:r>
        <w:rPr/>
        <w:tab/>
        <w:t>S-a dispus compensarea datoriilor reciproce între reclamanta 3  şi pârâta 1 , până la concurenţa celei mai mici.</w:t>
      </w:r>
    </w:p>
    <w:p>
      <w:pPr>
        <w:pStyle w:val="Normal"/>
        <w:jc w:val="both"/>
        <w:rPr>
          <w:b/>
          <w:b/>
        </w:rPr>
      </w:pPr>
      <w:r>
        <w:rPr/>
        <w:tab/>
        <w:t>S-a dispus compensarea cheltuielilor de judecată.</w:t>
      </w:r>
    </w:p>
    <w:p>
      <w:pPr>
        <w:pStyle w:val="Normal"/>
        <w:ind w:firstLine="720"/>
        <w:jc w:val="both"/>
        <w:rPr>
          <w:color w:val="000000"/>
        </w:rPr>
      </w:pPr>
      <w:r>
        <w:rPr>
          <w:color w:val="000000"/>
        </w:rPr>
        <w:t>Analizând actele şi lucrările dosarului, instanţa de fond a reţinut următoarele:</w:t>
      </w:r>
    </w:p>
    <w:p>
      <w:pPr>
        <w:pStyle w:val="Normal"/>
        <w:jc w:val="both"/>
        <w:rPr/>
      </w:pPr>
      <w:r>
        <w:rPr/>
        <w:tab/>
        <w:t xml:space="preserve">Pentru a pronunţa încheierea de admitere în principiu din şedinţa publică din ....., în temeiul art. 673 ind. 5 şi 673 ind. 6 Cod proc. civ., instanţa de fond a ţinut cot de următoarele considerente:  </w:t>
      </w:r>
    </w:p>
    <w:p>
      <w:pPr>
        <w:pStyle w:val="Normal"/>
        <w:ind w:firstLine="708"/>
        <w:jc w:val="both"/>
        <w:rPr/>
      </w:pPr>
      <w:r>
        <w:rPr/>
        <w:t xml:space="preserve">În speţă nu au existat contestaţii cu privire la bunurile ce fac parte din masa succesorală a defuncţilor 21  şi ...., acestea fiind cuprinse în titlul de proprietate nr. 2619/22.04.2005: teren extravilan în cotă de 2877/5755 din CF </w:t>
      </w:r>
      <w:r>
        <w:rPr>
          <w:bCs/>
        </w:rPr>
        <w:t>543 C  nr. top 1038/69, teren extravilan în cotă de 414/1658 din CF 171 C  nr. top 988, teren extravilan în cotă de 2456/9826 din CF 171 C  nr. top 989, imobil  înscris în CF 1 C  nr. top 495/14 format din 1200/30.330 teren intravilan şi 421/30.330 curţi şi construcţii. Aceste bunuri imobile sunt proprietatea comună a soţilor ....., fiecare având o cotă de ½.</w:t>
      </w:r>
    </w:p>
    <w:p>
      <w:pPr>
        <w:pStyle w:val="Normal"/>
        <w:ind w:firstLine="708"/>
        <w:jc w:val="both"/>
        <w:rPr/>
      </w:pPr>
      <w:r>
        <w:rPr>
          <w:bCs/>
        </w:rPr>
        <w:t>21  a decedat la 23.12.1999, a lăsat un soţ supravieţuitor, 22  şi patru copii: 2 , care a decedat ulterior, la 11.06.2000, 2  (reclamantul, născut la 1949), 3  şi 1 .</w:t>
      </w:r>
    </w:p>
    <w:p>
      <w:pPr>
        <w:pStyle w:val="Normal"/>
        <w:ind w:firstLine="708"/>
        <w:jc w:val="both"/>
        <w:rPr/>
      </w:pPr>
      <w:r>
        <w:rPr>
          <w:bCs/>
        </w:rPr>
        <w:t>Din declaraţiile martorilor audiaţi în cauză (........... şi ...........) instanţa a reţinut următoarele fapte materiale ce echivalează cu acte de acceptare voluntară tacită a succesiunii după 21  din partea descendenţilor de grad 1 2 , 3  şi 2  (reclamantul):</w:t>
      </w:r>
    </w:p>
    <w:p>
      <w:pPr>
        <w:pStyle w:val="Normal"/>
        <w:numPr>
          <w:ilvl w:val="0"/>
          <w:numId w:val="2"/>
        </w:numPr>
        <w:jc w:val="both"/>
        <w:rPr/>
      </w:pPr>
      <w:r>
        <w:rPr>
          <w:bCs/>
        </w:rPr>
        <w:t>în mai puţin de 6 luni după decesul lui 21  şi-au însuşit lucruri din casa părintească, ce intrau în masa succesorală (unelte de agricultură, piese de mobilier, sobă de teracotă, butoi, plapume, perne, preşuri );</w:t>
      </w:r>
    </w:p>
    <w:p>
      <w:pPr>
        <w:pStyle w:val="Normal"/>
        <w:numPr>
          <w:ilvl w:val="0"/>
          <w:numId w:val="2"/>
        </w:numPr>
        <w:jc w:val="both"/>
        <w:rPr>
          <w:bCs/>
        </w:rPr>
      </w:pPr>
      <w:r>
        <w:rPr>
          <w:bCs/>
        </w:rPr>
        <w:t>au continuat să efectueze lucrări agricole la grădină, ridicându-şi produsele obţinute din munca lor;</w:t>
      </w:r>
    </w:p>
    <w:p>
      <w:pPr>
        <w:pStyle w:val="Normal"/>
        <w:numPr>
          <w:ilvl w:val="0"/>
          <w:numId w:val="2"/>
        </w:numPr>
        <w:jc w:val="both"/>
        <w:rPr>
          <w:bCs/>
        </w:rPr>
      </w:pPr>
      <w:r>
        <w:rPr>
          <w:bCs/>
        </w:rPr>
        <w:t>au efectuat  lucrări agricole la terenurile extravilane;</w:t>
      </w:r>
    </w:p>
    <w:p>
      <w:pPr>
        <w:pStyle w:val="Normal"/>
        <w:numPr>
          <w:ilvl w:val="0"/>
          <w:numId w:val="2"/>
        </w:numPr>
        <w:jc w:val="both"/>
        <w:rPr/>
      </w:pPr>
      <w:r>
        <w:rPr>
          <w:bCs/>
        </w:rPr>
        <w:t>au organizat înmormântarea, alături de reclamanta reconvenţională 1 ;</w:t>
      </w:r>
    </w:p>
    <w:p>
      <w:pPr>
        <w:pStyle w:val="Normal"/>
        <w:numPr>
          <w:ilvl w:val="0"/>
          <w:numId w:val="2"/>
        </w:numPr>
        <w:jc w:val="both"/>
        <w:rPr/>
      </w:pPr>
      <w:r>
        <w:rPr>
          <w:bCs/>
        </w:rPr>
        <w:t>reclamanta 3  şi-a ajutat tatăl la întocmirea formalităţilor pentru reconstituirea dreptului de proprietate în baza Legii 18/1991.</w:t>
      </w:r>
    </w:p>
    <w:p>
      <w:pPr>
        <w:pStyle w:val="Normal"/>
        <w:ind w:firstLine="708"/>
        <w:jc w:val="both"/>
        <w:rPr/>
      </w:pPr>
      <w:r>
        <w:rPr>
          <w:bCs/>
        </w:rPr>
        <w:t>Faţă de cele de mai sus, în temeiul art. 689 Cod civil din 1864, instanţa de fond a reţinut că descendenţii de grad 1 2 , 3  şi 2  (reclamantul) au acceptat moştenirea în termenul legal de 6 luni.</w:t>
      </w:r>
    </w:p>
    <w:p>
      <w:pPr>
        <w:pStyle w:val="Normal"/>
        <w:ind w:firstLine="708"/>
        <w:jc w:val="both"/>
        <w:rPr/>
      </w:pPr>
      <w:r>
        <w:rPr>
          <w:bCs/>
        </w:rPr>
        <w:t>Instanţa de fond a înlăturat înscrisul „antecontract de vânzare cumpărare” prin care reclamanta reconvenţională 1  susţine că a dobândit de la părinţi dreptul de proprietate asupra casei şi grădinii din C  nr. 30, întrucât nu este veridic: nu este datat şi nu are încheiere de dată certă, iar avocata ce l-a semnat, ..........., audiată ca martor, nu a putut relata nimic despre împrejurările întocmirii acestuia; antecontractul poartă o singură semnătură, fără a se putea stabili a cui este, vânzători fiind ambii soţi defuncţi ..; martorii audiaţi în cauză nu cunoştinţă despre această vânzare.</w:t>
      </w:r>
    </w:p>
    <w:p>
      <w:pPr>
        <w:pStyle w:val="Normal"/>
        <w:ind w:firstLine="708"/>
        <w:jc w:val="both"/>
        <w:rPr/>
      </w:pPr>
      <w:r>
        <w:rPr>
          <w:bCs/>
        </w:rPr>
        <w:t xml:space="preserve">Ca atare, s-a apreciat că au vocaţie concretă succesorală după defuncta 21  soţul supravieţuitor şi cei patru descendenţi de grad 1: 2  (decedat ulterior, în 2000), 2  (reclamantul, născut în 1949), 3  şi 1 . </w:t>
      </w:r>
    </w:p>
    <w:p>
      <w:pPr>
        <w:pStyle w:val="Normal"/>
        <w:ind w:firstLine="708"/>
        <w:jc w:val="both"/>
        <w:rPr/>
      </w:pPr>
      <w:r>
        <w:rPr>
          <w:bCs/>
        </w:rPr>
        <w:t>Masa succesorală după 21  s-a reţinut că este formată din partea sa de ½ din imobilele enumerate mai sus şi solicitate de părţi.</w:t>
      </w:r>
    </w:p>
    <w:p>
      <w:pPr>
        <w:pStyle w:val="Normal"/>
        <w:ind w:firstLine="708"/>
        <w:jc w:val="both"/>
        <w:rPr>
          <w:bCs/>
        </w:rPr>
      </w:pPr>
      <w:r>
        <w:rPr>
          <w:bCs/>
        </w:rPr>
        <w:t xml:space="preserve">În temeiul art. 1 din Legea 319/1944, s-au stabilit cotele succesorale: soţul supravieţuitor ¼, iar cei patru descendenţi de grad 1 restul de ¾, însemnând 3/16 fiecare. Având în vedere dreptul defunctei la ½ din bunurile comune din timpul căsătoriei, s-a reţinut că moştenitorii au dreptul la următoarele cote din bunurile din titlul de proprietate </w:t>
      </w:r>
      <w:r>
        <w:rPr/>
        <w:t xml:space="preserve">nr. 2619/22.04.2005 solicitate: soţul supravieţuitor 1/8, iar fiecare din cei patru copii 3/32. </w:t>
      </w:r>
    </w:p>
    <w:p>
      <w:pPr>
        <w:pStyle w:val="Normal"/>
        <w:ind w:firstLine="708"/>
        <w:jc w:val="both"/>
        <w:rPr/>
      </w:pPr>
      <w:r>
        <w:rPr>
          <w:bCs/>
        </w:rPr>
        <w:t>22  a decedat la 25.06.2001, lăsând două fiice: 3  şi 1 .</w:t>
      </w:r>
    </w:p>
    <w:p>
      <w:pPr>
        <w:pStyle w:val="Normal"/>
        <w:ind w:firstLine="708"/>
        <w:jc w:val="both"/>
        <w:rPr/>
      </w:pPr>
      <w:r>
        <w:rPr>
          <w:bCs/>
        </w:rPr>
        <w:t xml:space="preserve">Masa succesorală după 22  s-a reţinut  că este formată din partea sa de ½ din bunurile comune cu soţia predecedată din titlul de proprietate </w:t>
      </w:r>
      <w:r>
        <w:rPr/>
        <w:t xml:space="preserve">nr. 2619/22.04.2005 </w:t>
      </w:r>
      <w:r>
        <w:rPr>
          <w:bCs/>
        </w:rPr>
        <w:t>şi 1/8 reprezentând cota sa de moştenitor, în total 5/8.</w:t>
      </w:r>
    </w:p>
    <w:p>
      <w:pPr>
        <w:pStyle w:val="Normal"/>
        <w:ind w:firstLine="708"/>
        <w:jc w:val="both"/>
        <w:rPr/>
      </w:pPr>
      <w:r>
        <w:rPr>
          <w:bCs/>
        </w:rPr>
        <w:t>Din declaraţiile martorilor ........... şi ........... instanţa de fond a reţinut următoarele fapte materiale ce echivalează cu acte de acceptare voluntară tacită a succesiunii după 22  din partea fiicei 3 , în temeiul art. 689 Cod civil din 1864:</w:t>
      </w:r>
    </w:p>
    <w:p>
      <w:pPr>
        <w:pStyle w:val="Normal"/>
        <w:numPr>
          <w:ilvl w:val="0"/>
          <w:numId w:val="2"/>
        </w:numPr>
        <w:jc w:val="both"/>
        <w:rPr>
          <w:bCs/>
        </w:rPr>
      </w:pPr>
      <w:r>
        <w:rPr>
          <w:bCs/>
        </w:rPr>
        <w:t>a luat din casa părintească un dulap cu haine;</w:t>
      </w:r>
    </w:p>
    <w:p>
      <w:pPr>
        <w:pStyle w:val="Normal"/>
        <w:numPr>
          <w:ilvl w:val="0"/>
          <w:numId w:val="2"/>
        </w:numPr>
        <w:jc w:val="both"/>
        <w:rPr>
          <w:bCs/>
        </w:rPr>
      </w:pPr>
      <w:r>
        <w:rPr>
          <w:bCs/>
        </w:rPr>
        <w:t>a organizat alături de ceilalţi fraţi înmormântarea tatălui;</w:t>
      </w:r>
    </w:p>
    <w:p>
      <w:pPr>
        <w:pStyle w:val="Normal"/>
        <w:numPr>
          <w:ilvl w:val="0"/>
          <w:numId w:val="2"/>
        </w:numPr>
        <w:jc w:val="both"/>
        <w:rPr/>
      </w:pPr>
      <w:r>
        <w:rPr>
          <w:bCs/>
        </w:rPr>
        <w:t>s-a opus ca reclamanta reconvenţională 1  să efectueze lucrări de renovare a casei părinteşti pe motiv că succesiunea după părinţi nu a fost încă dezbătută;</w:t>
      </w:r>
    </w:p>
    <w:p>
      <w:pPr>
        <w:pStyle w:val="Normal"/>
        <w:numPr>
          <w:ilvl w:val="0"/>
          <w:numId w:val="2"/>
        </w:numPr>
        <w:jc w:val="both"/>
        <w:rPr>
          <w:bCs/>
        </w:rPr>
      </w:pPr>
      <w:r>
        <w:rPr>
          <w:bCs/>
        </w:rPr>
        <w:t>a lucrat terenurile extravilane ce fac parte din masa succesorală.</w:t>
      </w:r>
    </w:p>
    <w:p>
      <w:pPr>
        <w:pStyle w:val="Normal"/>
        <w:jc w:val="both"/>
        <w:rPr/>
      </w:pPr>
      <w:r>
        <w:rPr>
          <w:bCs/>
        </w:rPr>
        <w:tab/>
        <w:t>Nefrecventarea casei părinteşti după decesul lui 22  nu a putut fi interpretată ca o lipsă a interesului reclamantei 3  faţă de moştenire, instanţa de fond reţinând că au existat certuri  cu reclamanta reconvenţională 1 , în  posesia căreia se află imobilul din C  nr. 30.</w:t>
      </w:r>
    </w:p>
    <w:p>
      <w:pPr>
        <w:pStyle w:val="Normal"/>
        <w:ind w:firstLine="708"/>
        <w:jc w:val="both"/>
        <w:rPr/>
      </w:pPr>
      <w:r>
        <w:rPr>
          <w:bCs/>
        </w:rPr>
        <w:t>Din moştenirea lăsată de 22 , s-a apreciat că cele două descendente de grad 1, 3  şi 1  culeg fiecare câte ½, în temeiul art. 669 Cod civil din 1864, însemnând 5/16.</w:t>
      </w:r>
    </w:p>
    <w:p>
      <w:pPr>
        <w:pStyle w:val="Normal"/>
        <w:ind w:firstLine="708"/>
        <w:jc w:val="both"/>
        <w:rPr/>
      </w:pPr>
      <w:r>
        <w:rPr>
          <w:bCs/>
        </w:rPr>
        <w:t>Concluzionând, masa succesorală lăsată succesiv de defuncţii 21  şi 22 fost împărţită astfel:  3  şi 1  câte 13/32, iar 2  (decedat) şi 2  (reclamantul, născut în 1949) câte 3/32 fiecare.</w:t>
      </w:r>
    </w:p>
    <w:p>
      <w:pPr>
        <w:pStyle w:val="Normal"/>
        <w:jc w:val="both"/>
        <w:rPr>
          <w:bCs/>
        </w:rPr>
      </w:pPr>
      <w:r>
        <w:rPr>
          <w:bCs/>
        </w:rPr>
        <w:tab/>
        <w:t>Pe baza celor de mai sus, instanţa de fond a stabilit moştenitorii, cotele succesorale şi masa de împărţit, dispoziţii ce vor fi reluate în dispozitivul prezentei hotărâri pentru a putea fi supuse controlului judiciar, conform art.   673 ind. 8 Cod proc. civ. şi a fi puse în executare.</w:t>
      </w:r>
    </w:p>
    <w:p>
      <w:pPr>
        <w:pStyle w:val="Normal"/>
        <w:jc w:val="both"/>
        <w:rPr/>
      </w:pPr>
      <w:r>
        <w:rPr>
          <w:bCs/>
        </w:rPr>
        <w:tab/>
        <w:t xml:space="preserve">Casa de locuit aparţinând defuncţilor ....., aflată pe nr. top 495/14 s-a reţinut că nu este înscrisă în CF, astfel că, în temeiul art. 20 din Legea 7/1996, s-a dispus intabularea acesteia în CF 1 C . </w:t>
      </w:r>
    </w:p>
    <w:p>
      <w:pPr>
        <w:pStyle w:val="Normal"/>
        <w:jc w:val="both"/>
        <w:rPr/>
      </w:pPr>
      <w:r>
        <w:rPr>
          <w:bCs/>
        </w:rPr>
        <w:tab/>
        <w:t>Instanţa de fond a reţinut din declaraţiile martorilor ..........., ........... şi ........... că reclamanta reconvenţională 1  a început să locuiască în casa părintească din C , nr. 30 cu un an înainte de moartea mamei 21 , iar după decesul tatălui a efectuat următoarele lucrări de renovare a imobilului: a întărit fundaţia pe o latură a casei, a gletuit şi zugrăvit pereţii,  a pus geamuri termopan, a schimbat uşile cu uşi termopan şi lemn, a montat două sobe din teracotă, a introdus apă curentă în casă, a transformat camera de lemne în cameră de locuit şi a amenajat cameră de lemne lângă coteţul porcilor, a reparat poarta punând tablă nouă, a turnat alei din beton în curte, a pus gazon, a întărit podul de beton din faţa casei, a renovat o parte din acoperiş (f. 12, 31, 32 vol.2).</w:t>
      </w:r>
    </w:p>
    <w:p>
      <w:pPr>
        <w:pStyle w:val="Normal"/>
        <w:jc w:val="both"/>
        <w:rPr/>
      </w:pPr>
      <w:r>
        <w:rPr>
          <w:bCs/>
        </w:rPr>
        <w:tab/>
        <w:t xml:space="preserve">Prin raportul de expertiză nr. 88/12.02.2013 întocmit de expert ........... (f. 156 – 166 vol.2) a fost stabilită valoarea de piaţă actuală a construcţiilor din C ,  nr. 30, ce intră în masa succesorală, în stadiul în care se aflau la data decesului lui 22 , 25.06.2001, ca fiind 90.700 lei. </w:t>
      </w:r>
    </w:p>
    <w:p>
      <w:pPr>
        <w:pStyle w:val="Normal"/>
        <w:jc w:val="both"/>
        <w:rPr/>
      </w:pPr>
      <w:r>
        <w:rPr>
          <w:bCs/>
        </w:rPr>
        <w:tab/>
        <w:t xml:space="preserve">Conform CF 1 C , s-a concluzionat că asupra terenului intravilan nr. top 495/14 în suprafaţă de 30.300 mp sunt coproprietari în indiviziune def. 22  – cota de 1621/30.330 mp, reclamanta reconvenţională 6  – cota de 600/30.330 mp, reclamantul 5  şi soţia sa, pârâta 7  – cota de 600/30.330 mp, pârâţii 8  şi 9 , 10 , ..11. şi 12 , restul fiind la dispoziţia pârâtei Comisia Locală de Aplicare a Legii Fondului Funciar S . Prin raportul de expertiză topografică nr. 35/22.01.2013, completat, întocmit de expert ........... (f. 17-21 vol.3), a fost partajat imobilul nr. top 495/14, formându-se patru loturi funcţie de cotele de proprietate şi de folosinţă: un lot în suprafaţă de 1.621 mp, având nr. top .........., în favoarea def. 22 , un lot de 600, pentru care s-a constituit nr. cadastral 7194, în favoarea reclamantei reconvenţionale 6 , un lot de 600 mp, pentru care s-a constituit nr. cadastral 7193, în favoarea reclamantului 5  şi al soţiei şi un lot de 28.109 mp în indiviziune pentru ceilalţi coproprietari. </w:t>
      </w:r>
    </w:p>
    <w:p>
      <w:pPr>
        <w:pStyle w:val="Normal"/>
        <w:jc w:val="both"/>
        <w:rPr/>
      </w:pPr>
      <w:r>
        <w:rPr/>
        <w:tab/>
        <w:t>Prin completarea la raportul de expertiză de evaluare imobiliară nr. 88/12.02.2013 întocmit de expert ........... s-a evaluat 1 mp din terenul nr. top 495/14 la 39 lei/mp (f. 38-47 vol.3). Aşadar, valoarea lotului de 1.621 mp este de 63.219 mp, iar valoarea totală a terenului şi a casei părinteşti aflate pe acesta este de 153.919 mp.</w:t>
      </w:r>
    </w:p>
    <w:p>
      <w:pPr>
        <w:pStyle w:val="Normal"/>
        <w:jc w:val="both"/>
        <w:rPr/>
      </w:pPr>
      <w:r>
        <w:rPr/>
        <w:tab/>
        <w:t xml:space="preserve">În temeiul art. 673 ind. 9 Cod proc. civ., văzând acordul părţilor, faptul că imobilul teren şi casă din C , nr. 30 se află în folosinţa pârâtei 1  din anul 2002 şi că aceasta a efectuat investiţii însemnate la construcţii, lotul nr. top </w:t>
      </w:r>
      <w:r>
        <w:rPr>
          <w:bCs/>
        </w:rPr>
        <w:t>..........</w:t>
      </w:r>
      <w:r>
        <w:rPr/>
        <w:t xml:space="preserve">  în suprafaţă de </w:t>
      </w:r>
      <w:r>
        <w:rPr>
          <w:bCs/>
        </w:rPr>
        <w:t xml:space="preserve">1.621 mp pe care se află casa părintească s-a dispus a fi atribuit în natură acesteia. </w:t>
      </w:r>
    </w:p>
    <w:p>
      <w:pPr>
        <w:pStyle w:val="Normal"/>
        <w:jc w:val="both"/>
        <w:rPr/>
      </w:pPr>
      <w:r>
        <w:rPr>
          <w:bCs/>
        </w:rPr>
        <w:tab/>
        <w:t>În temeiul art. 742 Cod civil de la 1864, pârâta 1  a fost obligată să achite sultele corespunzătoare cotelor succesorale reclamanţilor din lotul şi casa atribuite în întregime, astfel: reclamantei 3  – 62.529,59 lei (153.919 mp x 13/32), reclamantului 2  – 14.429,9 lei (153.919 mp x 3/32) şi moştenitorilor lui 2  (6 , 4  şi 5 ), în solidar, suma de 14.429,9 lei (153.919 mp x 3/32).</w:t>
      </w:r>
    </w:p>
    <w:p>
      <w:pPr>
        <w:pStyle w:val="Normal"/>
        <w:jc w:val="both"/>
        <w:rPr>
          <w:bCs/>
        </w:rPr>
      </w:pPr>
      <w:r>
        <w:rPr>
          <w:bCs/>
        </w:rPr>
        <w:tab/>
        <w:t xml:space="preserve">Conform CF 171 s-a reţinut că imobilul nr. top 988 reprezintă pădure în extravilan în suprafaţă de 1658 mp, din care cota de 414 mp a fost reconstituită în temeiul legii 18/1991 în favoarea def. 22 , restul fiind coproprietatea pârâţilor 14 , 15 , 16., 17  şi ... Imobilul nr. top 989 din aceeaşi CF reprezintă fâneaţă în extravilan în suprafaţă de 9.826 mp, din care cota de 2.456 mp a fost reconstituită în temeiul legii 18/1991 în favoarea def. 22 , restul aparţinând aceloraşi pârâţi, în indiviziune. Prin raportul de expertiză topografică nr.  ../22.01.2013, completat, întocmit de expert ..........., s-a constatat că cele două imobile formează un teren compact, ce nu poate fi partajat comod, astfel că a fost format un lot în suprafaţă totală de 2.870 mp. </w:t>
      </w:r>
      <w:r>
        <w:rPr/>
        <w:t xml:space="preserve">Terenul extravilan nr. top …/69 înscris în CF 543 în suprafaţă de 5.755 mp este coproprietatea lui 22  şi Sălăjan Gh. Prin raportul </w:t>
      </w:r>
      <w:r>
        <w:rPr>
          <w:bCs/>
        </w:rPr>
        <w:t xml:space="preserve">de expertiză topografică nr.  35/22.01.2013, completat, întocmit de expert ..........., s-a format un lot în favoarea moştenitorilor def. 22 , în suprafaţă de 2.877 mp, apreciindu-se că nu este comod partajabil. </w:t>
        <w:tab/>
        <w:t xml:space="preserve">Valoarea unui mp din terenul nr. top 988, 989 şi </w:t>
      </w:r>
      <w:r>
        <w:rPr/>
        <w:t xml:space="preserve">1038/69 </w:t>
      </w:r>
      <w:r>
        <w:rPr>
          <w:bCs/>
        </w:rPr>
        <w:t xml:space="preserve"> a fost stabilită prin raportul de expertiză de evaluare imobiliară nr. </w:t>
      </w:r>
      <w:r>
        <w:rPr/>
        <w:t>88/12.02.2013 la 4,4 lei, în total 25.286,8 lei.</w:t>
      </w:r>
    </w:p>
    <w:p>
      <w:pPr>
        <w:pStyle w:val="Normal"/>
        <w:jc w:val="both"/>
        <w:rPr/>
      </w:pPr>
      <w:r>
        <w:rPr>
          <w:bCs/>
        </w:rPr>
        <w:tab/>
        <w:t>Dintre moştenitori s-a apreciat că doar reclamanta 3  şi-a exprimat acordul de a i se atribui loturile nr. top 988, 989 şi 138/69, motiv pentru care, în temeiul art. 673 ind. 10 Cod proc. civ., i s-a admis cererea, a fost obligată să achite sultele corespunzătoare cotelor succesorale asupra celor trei loturi în favoarea celorlalţi moştenitori, astfel: pârâtei 1  -  10.272,76 lei (</w:t>
      </w:r>
      <w:r>
        <w:rPr/>
        <w:t>25.286,8 lei x 13/12</w:t>
      </w:r>
      <w:r>
        <w:rPr>
          <w:bCs/>
        </w:rPr>
        <w:t>), reclamantului 2  – 2.370,63 lei (</w:t>
      </w:r>
      <w:r>
        <w:rPr/>
        <w:t>25.286,8 lei x 3/13</w:t>
      </w:r>
      <w:r>
        <w:rPr>
          <w:bCs/>
        </w:rPr>
        <w:t>) şi moştenitorilor def. 2 , în solidar - 2.370,63 lei (</w:t>
      </w:r>
      <w:r>
        <w:rPr/>
        <w:t>25.286,8 lei x 3/13</w:t>
      </w:r>
      <w:r>
        <w:rPr>
          <w:bCs/>
        </w:rPr>
        <w:t>).</w:t>
      </w:r>
    </w:p>
    <w:p>
      <w:pPr>
        <w:pStyle w:val="Normal"/>
        <w:jc w:val="both"/>
        <w:rPr/>
      </w:pPr>
      <w:r>
        <w:rPr>
          <w:bCs/>
        </w:rPr>
        <w:tab/>
        <w:t xml:space="preserve">În temeiul art. 1143 Cod civil de la 1864, s-a dispus compensarea datoriilor reciproce între reclamanta 3  şi pârâta 1 , până la concurenţa celei mai mici. </w:t>
      </w:r>
    </w:p>
    <w:p>
      <w:pPr>
        <w:pStyle w:val="Normal"/>
        <w:jc w:val="both"/>
        <w:rPr>
          <w:bCs/>
        </w:rPr>
      </w:pPr>
      <w:r>
        <w:rPr>
          <w:bCs/>
        </w:rPr>
        <w:tab/>
        <w:t xml:space="preserve">În temeiul art. 20 din Legea 7/1996 s-a dispus intabularea în CF a drepturilor de proprietate cu titlu de partaj. </w:t>
      </w:r>
    </w:p>
    <w:p>
      <w:pPr>
        <w:pStyle w:val="Normal"/>
        <w:jc w:val="both"/>
        <w:rPr/>
      </w:pPr>
      <w:r>
        <w:rPr>
          <w:bCs/>
        </w:rPr>
        <w:tab/>
        <w:t>Pentru argumentele de mai sus, au fost admise în totalitate cererile principală precizată şi reconvenţională formulată de reclamanta 6  şi în parte cererea reconvenţională formulată de reclamanta 1 , conform considerentelor.</w:t>
      </w:r>
    </w:p>
    <w:p>
      <w:pPr>
        <w:pStyle w:val="Normal"/>
        <w:jc w:val="both"/>
        <w:rPr>
          <w:bCs/>
        </w:rPr>
      </w:pPr>
      <w:r>
        <w:rPr>
          <w:bCs/>
        </w:rPr>
        <w:tab/>
        <w:t xml:space="preserve">În temeiul art.276 Cod de proc. civ., cheltuielile de judecată au fost compensate.  </w:t>
      </w:r>
    </w:p>
    <w:p>
      <w:pPr>
        <w:pStyle w:val="Normal"/>
        <w:ind w:firstLine="720"/>
        <w:jc w:val="both"/>
        <w:rPr/>
      </w:pPr>
      <w:r>
        <w:rPr/>
        <w:t>Împotriva acestei hotărâri, la data de .... în termen legal, a declarat apel pârâta reclamantă reconvenţională 1 , solicitând desfiinţarea hotărârii apelate, şi a încheierii din data de ....., refacerea şi completarea probaţiunii şi respingerea acţiunii principale şi admiterea acţiunii reconvenţionale, cu cheltuieli de judecată.</w:t>
      </w:r>
    </w:p>
    <w:p>
      <w:pPr>
        <w:pStyle w:val="Normal"/>
        <w:ind w:firstLine="708"/>
        <w:jc w:val="both"/>
        <w:rPr/>
      </w:pPr>
      <w:r>
        <w:rPr/>
        <w:t>Prin decizia civilă nr. 20/2014  pronunţată de Tribunalul B , s-a  respins ca nefondat apelul civil introdus de apelanta 1 , în contradictoriu cu intimaţii 2 , 3 , 4 ,  5 , 6 , 7 , PRIMĂRIA S  - STARE CIVILĂ,  8  şi  9 , 10 , 11 , 12 , COMISIA LOCALĂ DE APLICARE A LEGII FONDULUI FUNCIAR S , 13 , 14 , 15 , 16 , 17  şi 18 , împotriva sentinţei civile nr.19/2013  din  .......... pronunţată de Judecătoria ..........</w:t>
      </w:r>
      <w:r>
        <w:rPr>
          <w:lang w:val="en-US" w:eastAsia="en-US"/>
        </w:rPr>
        <w:t>,</w:t>
      </w:r>
      <w:r>
        <w:rPr/>
        <w:t xml:space="preserve"> pe care a păstrat-o în totalitate.</w:t>
      </w:r>
    </w:p>
    <w:p>
      <w:pPr>
        <w:pStyle w:val="Normal"/>
        <w:ind w:firstLine="708"/>
        <w:jc w:val="both"/>
        <w:rPr/>
      </w:pPr>
      <w:r>
        <w:rPr/>
        <w:t>A fost obligată apelanta la cheltuieli de judecată în cuantum de 200 lei pentru fiecare din următorii intimaţi : 6 , 5 , 4 , 3 , şi 2 .</w:t>
      </w:r>
    </w:p>
    <w:p>
      <w:pPr>
        <w:pStyle w:val="Normal"/>
        <w:tabs>
          <w:tab w:val="clear" w:pos="708"/>
          <w:tab w:val="left" w:pos="0" w:leader="none"/>
        </w:tabs>
        <w:jc w:val="both"/>
        <w:rPr/>
      </w:pPr>
      <w:r>
        <w:rPr>
          <w:i/>
        </w:rPr>
        <w:tab/>
      </w:r>
      <w:r>
        <w:rPr/>
        <w:t>Pentru a pronunţa astfel, tribunalul a avut în vedere următoarele considerente:</w:t>
      </w:r>
    </w:p>
    <w:p>
      <w:pPr>
        <w:pStyle w:val="Normal"/>
        <w:ind w:firstLine="720"/>
        <w:jc w:val="both"/>
        <w:rPr/>
      </w:pPr>
      <w:r>
        <w:rPr/>
        <w:t>În ce priveşte excepţia lipsei calităţii procesuale pasive a</w:t>
      </w:r>
      <w:r>
        <w:rPr>
          <w:i/>
        </w:rPr>
        <w:t xml:space="preserve"> </w:t>
      </w:r>
      <w:r>
        <w:rPr/>
        <w:t>Comisiei Locale de Aplicare a Fondului Funciar S , instanţa a reţinut că aceasta are calitate procesuală pasivă la sistarea de indiviziune, în condiţiile în care asupra numerelor topografice în discuţie nu s-au eliberat titluri de proprietate pentru întreaga suprafaţă, parte din aceasta aflându-se la dispoziţia Comisiei. Apelanta nu arată pentru care motive Comisia locală nu ar avea calitate procesuală in cauză. Pe de altă parte, interesul de a invoca această excepţie îi revine doar Comisiei, a cărei situaţie în proces s-ar schimba ca urmare a admiterii excepţiei şi nu apelantei, a cărei situaţie procesuală nu ar fi influenţată de respingerea acţiunii faţă de Comisia Locală.</w:t>
      </w:r>
    </w:p>
    <w:p>
      <w:pPr>
        <w:pStyle w:val="Normal"/>
        <w:ind w:firstLine="720"/>
        <w:jc w:val="both"/>
        <w:rPr/>
      </w:pPr>
      <w:r>
        <w:rPr/>
        <w:t>Cu privire la stabilirea vocaţiei succesorale a moştenitorilor celor doi defuncţi ca urmare a acceptării moştenirii de către succesori s-a apreciat că sunt nefondate susţinerile apelantei în sensul că ea este singura moştenitoare, din probele administrate în cauză rezultând că şi ceilalţi descendenţi cu vocaţie succesorală au acceptat succesiunea în termenul legal. Actele de acceptare tacită efectuate de ceilalţi succesibili s-a reţinut că nu pot fi considerate acte de mică importanţă din care nu rezultă cu certitudine acceptarea moştenirii, aşa cum susţine apelanta. De asemenea, relativ la natura obiectelor preluate de reclamanţi din casa părintească, s-a concluzionat că nu pot fi considerate ca amintiri de familie – unelte de agricultură, piese de mobilier, sobă de teracotă, butoi, plapume, perne, preşuri, acestea fiind obiecte necesare folosinţei obişnuite, cu privire la care nu se invocă anumite caracteristici speciale care le-ar da o valoare sentimentală. De asemenea, la înmormântările defuncţilor s-a reţinut  că au contribuit şi participat şi ceilalţi descendenţi, nu doar apelanta.</w:t>
      </w:r>
    </w:p>
    <w:p>
      <w:pPr>
        <w:pStyle w:val="Normal"/>
        <w:ind w:firstLine="720"/>
        <w:jc w:val="both"/>
        <w:rPr/>
      </w:pPr>
      <w:r>
        <w:rPr/>
        <w:t>Din împrejurarea că doar apelanta a locuit împreună cu familia în imobilul succesoral, achitând taxele şi impozitele şi administrând imobilul, s-a apreciat că nu rezultă că doar ea a acceptat succesiunea, intimaţii făcând alte acte de acceptare, care au aceeaşi valoare juridică. De altfel, nici nu era posibil ca toţi moştenitorii să se mute în imobil pentru a dovedi că au acceptat succesiunea.</w:t>
      </w:r>
    </w:p>
    <w:p>
      <w:pPr>
        <w:pStyle w:val="Normal"/>
        <w:ind w:firstLine="720"/>
        <w:jc w:val="both"/>
        <w:rPr/>
      </w:pPr>
      <w:r>
        <w:rPr/>
        <w:t>În ce priveşte masa succesorală a defunctei 21 , s-a reţinut că în mod legal şi temeinic a inclus instanţa în aceasta şi cota de ½ din terenurile cu privire la care s-a reconstituit dreptul de proprietate prin TP emis după decesul acesteia, pe numele defunctului 22 , întrucât terenurile reprezintă bunuri comune ale soţilor, cu care aceştia au figurat în registrul agricol, nefăcându-se dovada că acestea ar fi fost dobândite doar de 22 , prin moştenire, sau cu alt titlu. Împrejurarea că titlul de proprietate s-a emis doar pe numele lui 22 , după decesul soţiei, nu duce la concluzia că terenurile respective ar fi fost bunuri proprii ale acestuia.</w:t>
      </w:r>
    </w:p>
    <w:p>
      <w:pPr>
        <w:pStyle w:val="Normal"/>
        <w:ind w:firstLine="720"/>
        <w:jc w:val="both"/>
        <w:rPr/>
      </w:pPr>
      <w:r>
        <w:rPr/>
        <w:t>Referitor la acţiunea reconvenţională formulată de apelanta 1 , instanţa s-a pronunţat asupra tuturor capetelor de cerere cu care a fost investită, concluzionând admiterea doar în parte a acesteia. S-a reţinut că în mod temeinic a respins prima instanţă pretenţiile apelantei cu privire la dobândirea dreptului de proprietate cu titlu de cumpărare de la defuncţi asupra casei şi terenului aferent. Prin natura sa, acest capăt de cerere s-a impus a fi soluţionat în prealabil sau concomitent cu încheierea de admitere în principiu, pentru a se stabili dacă bunul ce face obiectul cererii face parte din masa partajabilă, care se stabileşte prin încheierea de admitere în principiu, aceasta având natură de încheiere interlocutorie, prin care se rezolvă total sau parţial anumite aspecte legate de fondul litigios al cauzei. Fiind analizat şi soluţionat acest capăt de cerere prin încheierea de admitere în principiu, instanţa, fiind legată de cele dispuse prin încheiere, s-a apreciat că nu mai avea căderea de a-l soluţiona şi analiza încă o dată prin hotărârea finală pronunţată în cauză. Pe fond, pretenţiile apelantei cu privire la acest contract s-a apreciat că au fost în mod corect respinse de instanţă, în condiţiile în care acesta nu apare ca fiind semnat de ambii vânzători, având doar o semnătură despre care nu se poate stabili a cărui vânzător este, actul nu este datat, deşi poartă semnătura unui avocat, nu s-a putut stabili dacă s-a plătit preţul, nici avocatul semnatar şi nici martorii audiaţi în cauză, neputând confirma vânzarea.</w:t>
      </w:r>
    </w:p>
    <w:p>
      <w:pPr>
        <w:pStyle w:val="Normal"/>
        <w:ind w:firstLine="720"/>
        <w:jc w:val="both"/>
        <w:rPr/>
      </w:pPr>
      <w:r>
        <w:rPr/>
        <w:t>În ce priveşte evaluarea casei în litigiu, instanţa a reţinut ca nefondate criticile apelantei. Astfel, deşi în expertiza efectuată se menţionează data de 25.06.2011, se precizează că este vorba despre data decesului lui 22  (care în realitate este 25.06.2001), menţionându-se în cuprinsul expertizei că la evaluare s-a luat în considerare descrierea făcută de părţi raportat la data decesului, la data actuală aceasta fiind reabilitată/renovată şi modificată ca funcţiuni. În faţa instanţei de fond, apelanta a arătat în mod expres că nu are obiecţiuni cu privire la raportul de expertiză, ceea ce înseamnă că evaluarea s-a făcut la stadiul existent la data decesului, aşa cum a fost descris expertului de parte.</w:t>
      </w:r>
    </w:p>
    <w:p>
      <w:pPr>
        <w:pStyle w:val="Normal"/>
        <w:ind w:firstLine="720"/>
        <w:jc w:val="both"/>
        <w:rPr/>
      </w:pPr>
      <w:r>
        <w:rPr/>
        <w:t>Faţă de cele reţinute, tribunalul, în baza art. 295 Cod procedură civilă, a respins ca nefondat apelul civil introdus de apelanta 1  În Contradictoriu Cu Intimaţii 2 , 3 , 4 , 5 , 6 , 7 , 8 , 9 , 10 ,  11  Şi 12 , 13 , 14 , 15 , 16 , 17 , 18 , Comisia Locală de Aplicare a Legii Fondului Funciar S , împotriva sentinţei civile nr. 19/2013  din  .......... a Judecătoriei .........., pe care a păstrat-o în totalitate.</w:t>
      </w:r>
    </w:p>
    <w:p>
      <w:pPr>
        <w:pStyle w:val="Normal"/>
        <w:ind w:firstLine="720"/>
        <w:jc w:val="both"/>
        <w:rPr/>
      </w:pPr>
      <w:r>
        <w:rPr/>
        <w:t>În baza art. 274 Cod procedură civilă, instanţa a obligat pe apelantă la câte 200 lei cheltuieli de judecată în apel în favoarea fiecăruia dintre intimaţii 6 , 5 , 4 , 3 , şi 2 , reprezentând onorarii avocaţiale, justificate cu chitanţele nr. ......./2014 , .../2004, .../2004, .../2004, ..../2004, depuse la dosar.</w:t>
      </w:r>
    </w:p>
    <w:p>
      <w:pPr>
        <w:pStyle w:val="Normal"/>
        <w:ind w:firstLine="708"/>
        <w:jc w:val="both"/>
        <w:rPr/>
      </w:pPr>
      <w:r>
        <w:rPr/>
        <w:t>Împotriva acestei decizii a formulat recurs 1 , iar prin Decizia civilă nr. 23/2015  s-a admis</w:t>
      </w:r>
      <w:r>
        <w:rPr>
          <w:iCs/>
        </w:rPr>
        <w:t xml:space="preserve"> ca fondat recursul civil declarat de recurenta – reclamantă 1  – cu domiciliul în com. S , C , nr.  , judeţul B , în contradictoriu cu intimaţii - pârâţi 6  – cu domiciliul în com. S , C , nr. ..., judeţul B , 7 – cu domiciliul în com. S , C , nr. .., judeţul B , PRIMĂRIA S  - Starea Civilă - S , judeţul B , 8  - com. S , C , nr. ..., judeţul B , 9  - com. com. S , C , nr.. judeţul B , 10  - com. S , C , nr.. judeţul B , 11  - com. S , C , nr. .., judeţul B , 12  - com. S , C , nr. .., judeţul B , COMISIA LOCALĂ DE APLICARE A LEGII FONDULUI FUNCIAR S  - S , judeţul B , 13  - com. S , C , nr. .. judeţul B , 14  - com. S , C , nr. .., judeţul B ,  15  - com. S , C , nr. .., judeţul B ,  16  - com. S , C , nr. .., judeţul B , 17  - C , nr. .. judeţul B , 18  - com. S , C , nr. .., judeţul B ,  intimaţii - reclamanţi 2  - com. S , C , nr. .., judeţul B , 3  - S , .., judeţul B , 4  - com. S , C , nr. .., judeţul B  şi  5  - D , str. ..., judeţul B </w:t>
      </w:r>
      <w:r>
        <w:rPr/>
        <w:t xml:space="preserve">,  </w:t>
      </w:r>
      <w:r>
        <w:rPr>
          <w:iCs/>
        </w:rPr>
        <w:t>împotriva deciziei civile nr. 20/2014  din .. pronunţată de Tribunalul B , care a fost casată parţial cu trimitere spre rejudecare la aceeaşi instanţă sub aspectul soluţiei pronunţate în privinţa dispoziţiei referitoare la sulta stabilită în sarcina pârâtei 1  pentru imobilul casă de locuit situat în localitatea C  nr. 30.</w:t>
      </w:r>
    </w:p>
    <w:p>
      <w:pPr>
        <w:pStyle w:val="Normal"/>
        <w:ind w:firstLine="708"/>
        <w:jc w:val="both"/>
        <w:rPr>
          <w:iCs/>
        </w:rPr>
      </w:pPr>
      <w:r>
        <w:rPr>
          <w:iCs/>
        </w:rPr>
        <w:t>Au fost menţinute restul dispoziţiilor deciziei şi sentinţei.</w:t>
      </w:r>
    </w:p>
    <w:p>
      <w:pPr>
        <w:pStyle w:val="Normal"/>
        <w:ind w:firstLine="708"/>
        <w:jc w:val="both"/>
        <w:rPr>
          <w:iCs/>
        </w:rPr>
      </w:pPr>
      <w:r>
        <w:rPr>
          <w:iCs/>
        </w:rPr>
        <w:t>Au fost compensate cheltuieli de judecată în recurs în totalitate.</w:t>
      </w:r>
    </w:p>
    <w:p>
      <w:pPr>
        <w:pStyle w:val="Normal"/>
        <w:ind w:firstLine="720"/>
        <w:jc w:val="both"/>
        <w:rPr/>
      </w:pPr>
      <w:r>
        <w:rPr/>
        <w:t>Pentru a pronunţa această hotărâre, instanţa de recurs a avut în vedere următoarele considerente:</w:t>
      </w:r>
    </w:p>
    <w:p>
      <w:pPr>
        <w:pStyle w:val="Normal"/>
        <w:ind w:firstLine="720"/>
        <w:jc w:val="both"/>
        <w:rPr>
          <w:iCs/>
        </w:rPr>
      </w:pPr>
      <w:r>
        <w:rPr>
          <w:iCs/>
        </w:rPr>
        <w:t>În susţinerea criticii recurenta a invocat pe de o parte motivul de recurs prevăzut de art. 304 pct. 8 Cod procedură civilă, respectiv interpretarea greşită a actului dedus judecăţii prin schimbarea naturii acestuia, iar pe de altă parte motivul de recurs prevăzut de art. 304 pct. 9 Cod procedură civilă respectiv pronunţarea hotărârii cu încălcarea şi aplicarea greşită a legii, invocându-se în acest sens calificarea greşită a unor acte ca fiind acte de acceptare tacită a succesiunii.</w:t>
      </w:r>
    </w:p>
    <w:p>
      <w:pPr>
        <w:pStyle w:val="Normal"/>
        <w:ind w:firstLine="720"/>
        <w:jc w:val="both"/>
        <w:rPr>
          <w:iCs/>
        </w:rPr>
      </w:pPr>
      <w:r>
        <w:rPr>
          <w:iCs/>
        </w:rPr>
        <w:t>S-a reţinut însă că, motivul de recurs reglementat de art. 304 pct. 8 Cod procedură civilă priveşte încălcarea principiului înscris în art. 969 alin. 1 Vechiul Cod civil, respectiv art. 1270 actualul Cod Civil, potrivit căruia convenţiile legal făcute au putere de lege între părţile contractante, având astfel în vedere situaţia în care deşi actul juridic dedus judecăţii este cât se poate de clar, fiind vădit neîndoielnic instanţa îi schimbă natura ori înţelesul.</w:t>
      </w:r>
    </w:p>
    <w:p>
      <w:pPr>
        <w:pStyle w:val="Normal"/>
        <w:ind w:firstLine="720"/>
        <w:jc w:val="both"/>
        <w:rPr>
          <w:iCs/>
        </w:rPr>
      </w:pPr>
      <w:r>
        <w:rPr>
          <w:iCs/>
        </w:rPr>
        <w:t>Acest motiv de recurs, s-a apreciat că nu poate fi reţinut în speţă, pe de o parte pentru faptul că actul de acceptare al succesiunii nu se circumscrie noţiunii de act juridic vizat de prevederile art. 304 pct. 8 Cod procedură civilă, iar pe de altă parte interpretarea dată de judecător în privinţa calificării unui act ca fiind de acceptare tacită constituie o chestiune de fapt care nu poate fi criticată în recurs.</w:t>
      </w:r>
    </w:p>
    <w:p>
      <w:pPr>
        <w:pStyle w:val="Normal"/>
        <w:ind w:firstLine="720"/>
        <w:jc w:val="both"/>
        <w:rPr>
          <w:iCs/>
        </w:rPr>
      </w:pPr>
      <w:r>
        <w:rPr>
          <w:iCs/>
        </w:rPr>
        <w:t>În acest sens s-a precizat faptul că în cadrul recursului, care e o cale extraordinară de atac nu se mai examinează fondul, nu se mai reanalizează probele ci se verifică doar corecta aplicare a legii la situaţia de fapt astfel cum aceasta a fost reţinută de instanţa de apel, criticile recurentei invocate sub acest aspect fiind înlăturate neputând fi încadrate nici în prevederile art. 304 pct. 8 Cod procedură civilă şi nici în cele ale art. 304 pct. 9 Cod procedură civilă.</w:t>
      </w:r>
    </w:p>
    <w:p>
      <w:pPr>
        <w:pStyle w:val="Normal"/>
        <w:ind w:firstLine="720"/>
        <w:jc w:val="both"/>
        <w:rPr/>
      </w:pPr>
      <w:r>
        <w:rPr>
          <w:iCs/>
        </w:rPr>
        <w:t>Nefondate s-au constatat a fi şi criticile referitoare la compunerea masei succesorale râmase după defuncta 21 , în mod corect instanţele reţinând ca intrând în componenţa acesteia şi cota de ½ parte din terenurile înscrise în T.P. nr. 2619 din 22 aprilie 2005.</w:t>
      </w:r>
    </w:p>
    <w:p>
      <w:pPr>
        <w:pStyle w:val="Normal"/>
        <w:ind w:firstLine="720"/>
        <w:jc w:val="both"/>
        <w:rPr/>
      </w:pPr>
      <w:r>
        <w:rPr>
          <w:iCs/>
        </w:rPr>
        <w:t>Este adevărat faptul că titlul de proprietate a fost eliberat doar pe numele defunctului 22 , însă această împrejurare s-a concluzionat că nu este de natură a-i conferi acestuia un drept exclusiv de proprietate în condiţiile în care terenul a constituit bunul comun al celor doi soţi, 21  fiind în viaţă la data intrării în vigoare a Legii nr. 18/1991, decesul survenind în anul 1999, aşa încât în mod evident cererea de reconstituire şi eliberarea titlului s-a făcut şi în considerarea persoanei acesteia, fiind de notorietate faptul că în majoritatea cazurilor titlurile de proprietate se eliberau pe numele capului de gospodărie care în speţă a fost defunctul 22 , aspect ce rezultă şi din registrul agricol depus la dosar.</w:t>
      </w:r>
    </w:p>
    <w:p>
      <w:pPr>
        <w:pStyle w:val="Normal"/>
        <w:ind w:firstLine="708"/>
        <w:jc w:val="both"/>
        <w:rPr/>
      </w:pPr>
      <w:r>
        <w:rPr>
          <w:iCs/>
        </w:rPr>
        <w:t>Au fost apreciate ca nefondate şi susţinerile referitoare la incidenţa motivului de recurs prevăzut de art. 304 pct. 6 Cod procedură civilă, neputându-se reţine în speţă faptul că instanţa ar fi acordat plus petita prin includerea acestui imobil în masa succesorală, în condiţiile în care un capăt de cerere în acest sens a fost formulat prin cererea de chemare în judecată, iar o acţiune în anularea titlului de proprietate nu era necesară pentru cele mai sus expuse cu referire la eliberarea titlului şi în considerarea defunctei 21 .</w:t>
      </w:r>
    </w:p>
    <w:p>
      <w:pPr>
        <w:pStyle w:val="Normal"/>
        <w:ind w:firstLine="720"/>
        <w:jc w:val="both"/>
        <w:rPr>
          <w:iCs/>
        </w:rPr>
      </w:pPr>
      <w:r>
        <w:rPr>
          <w:iCs/>
        </w:rPr>
        <w:t>Tot în acelaşi sens nu s-a putut reţine nici incidenţa motivului de recurs prevăzut de art. 304 pct. 9 Cod procedură civilă, respectiv soluţionarea cauzei cu aplicarea greşită a legii, după cum nu s-a reţinut nici motivul de recurs prevăzut de art. 304 pct. 7 Cod procedură civilă, respectiv existenţa unei contradicţii între considerentele hotărârii cum eronat se arată.</w:t>
      </w:r>
    </w:p>
    <w:p>
      <w:pPr>
        <w:pStyle w:val="Normal"/>
        <w:ind w:firstLine="720"/>
        <w:jc w:val="both"/>
        <w:rPr>
          <w:iCs/>
        </w:rPr>
      </w:pPr>
      <w:r>
        <w:rPr>
          <w:iCs/>
        </w:rPr>
        <w:t>Printr-o altă critică recurenta a susţinut nelegalitatea hotărârii judecătoriei urmare a faptului că instanţa nu s-a pronunţat cu privire la petitul având ca obiect pronunţarea unei hotărâri care să ţină loc de act autentic referitor la pretinsul act încheiat de recurentă cu defuncţii săi părinţi.</w:t>
      </w:r>
    </w:p>
    <w:p>
      <w:pPr>
        <w:pStyle w:val="Normal"/>
        <w:ind w:firstLine="720"/>
        <w:jc w:val="both"/>
        <w:rPr>
          <w:iCs/>
        </w:rPr>
      </w:pPr>
      <w:r>
        <w:rPr>
          <w:iCs/>
        </w:rPr>
        <w:t>S-a mai invocat totodată nelegalitatea hotărârii date de instanţa de apel, care a apreciat că acesta nu constituie un neajuns, fără a arăta însă raţiunile pentru care a ajuns la această concluzie.</w:t>
      </w:r>
    </w:p>
    <w:p>
      <w:pPr>
        <w:pStyle w:val="Normal"/>
        <w:ind w:firstLine="720"/>
        <w:jc w:val="both"/>
        <w:rPr>
          <w:iCs/>
        </w:rPr>
      </w:pPr>
      <w:r>
        <w:rPr>
          <w:iCs/>
        </w:rPr>
        <w:t>S-a reţinut că şi această critică a fost apreciată ca nefondată. Contrar celor susţinute de recurentă instanţa de apel a expus pe larg considerentele pentru care a apreciat a fi legală hotărârea primei instanţe sub acest aspect, arătând pe bună dreptate faptul că instanţa s-a pronunţat asupra tuturor capetelor de cerere cu care a fost investită, admiţând în parte acţiunea reconvenţională.</w:t>
      </w:r>
    </w:p>
    <w:p>
      <w:pPr>
        <w:pStyle w:val="Normal"/>
        <w:ind w:firstLine="720"/>
        <w:jc w:val="both"/>
        <w:rPr>
          <w:iCs/>
        </w:rPr>
      </w:pPr>
      <w:r>
        <w:rPr>
          <w:iCs/>
        </w:rPr>
        <w:t>Instanţa de apel a mai reţinut faptul că prin natura sa acest capăt de cerere se impunea a fi soluţionat în prealabil sau concomitent cu încheierea de admitere în principiu pentru a se stabili componenţa masei partajabile.</w:t>
      </w:r>
    </w:p>
    <w:p>
      <w:pPr>
        <w:pStyle w:val="Normal"/>
        <w:ind w:firstLine="720"/>
        <w:jc w:val="both"/>
        <w:rPr>
          <w:iCs/>
        </w:rPr>
      </w:pPr>
      <w:r>
        <w:rPr>
          <w:iCs/>
        </w:rPr>
        <w:t>Nefondată s-a constatat a fi şi critica prin care se susţine incidenţa motivului de recurs prevăzut de art. 304 pct. 7 Cod procedură civilă, respectiv nemotivarea hotărârii de către instanţa de apel.</w:t>
      </w:r>
    </w:p>
    <w:p>
      <w:pPr>
        <w:pStyle w:val="Normal"/>
        <w:ind w:firstLine="720"/>
        <w:jc w:val="both"/>
        <w:rPr>
          <w:iCs/>
        </w:rPr>
      </w:pPr>
      <w:r>
        <w:rPr>
          <w:iCs/>
        </w:rPr>
        <w:t>Legat de maniera în care prima instanţă a înţeles a trata acest capăt de cerere, critica recurentei s-a apreciat a fi nefondată de asemenea.</w:t>
      </w:r>
    </w:p>
    <w:p>
      <w:pPr>
        <w:pStyle w:val="Normal"/>
        <w:ind w:firstLine="720"/>
        <w:jc w:val="both"/>
        <w:rPr>
          <w:iCs/>
        </w:rPr>
      </w:pPr>
      <w:r>
        <w:rPr>
          <w:iCs/>
        </w:rPr>
        <w:t>S-a reţinut că în cuprinsul considerentelor instanţa nu a făcut nici o referire la contractul invocat, însă reluarea analizei ar fi fost inutilă din moment ce s-a realizat anterior cu prilejul pronunţării încheierii de admitere în principiu.</w:t>
      </w:r>
    </w:p>
    <w:p>
      <w:pPr>
        <w:pStyle w:val="Normal"/>
        <w:ind w:firstLine="720"/>
        <w:jc w:val="both"/>
        <w:rPr>
          <w:iCs/>
        </w:rPr>
      </w:pPr>
      <w:r>
        <w:rPr>
          <w:iCs/>
        </w:rPr>
        <w:t>Motivul de nelegalitate invocat cu privire la maniera de abordare a acestui capăt de cerere nu a putut fi primit cu atât mai mult cu cât recurenta nu a invocat şi nu a dovedit producerea unei vătămări în judecarea cauzei, care a avut loc cu respectarea tuturor principiilor fundamentale care guvernează procesul civil.</w:t>
      </w:r>
    </w:p>
    <w:p>
      <w:pPr>
        <w:pStyle w:val="Normal"/>
        <w:ind w:firstLine="720"/>
        <w:jc w:val="both"/>
        <w:rPr/>
      </w:pPr>
      <w:r>
        <w:rPr>
          <w:iCs/>
        </w:rPr>
        <w:t>Astfel, s-a concluzionat că reclamanta – reconvenţională 1  a avut posibilitatea legală recunoscută de dispoziţiile art. 673</w:t>
      </w:r>
      <w:r>
        <w:rPr>
          <w:iCs/>
          <w:vertAlign w:val="superscript"/>
        </w:rPr>
        <w:t>8</w:t>
      </w:r>
      <w:r>
        <w:rPr>
          <w:iCs/>
        </w:rPr>
        <w:t xml:space="preserve"> Cod procedură civilă de a exercita calea de atac a apelului împotriva încheierii de admitere în principiu, aceasta exercitând de altfel apel în cauză, atât  împotriva hotărârii de fond, cât şi împotriva încheierii din 1 martie 2012, iar instanţa de apel, după cum s-a arătat mai sus, a supus analizei antecontractul de vânzare – cumpărare, respectiv admisibilitatea acţiunii având ca obiect pronunţarea unei hotărâri care să ţină loc de act autentic, concluzionând a fi legală soluţia primei instanţe pornind de la faptul că, contractul nu e semnat de ambii vânzători, neputându-se stabili dacă preţul s-a plătit, actul nefiind datat.</w:t>
      </w:r>
    </w:p>
    <w:p>
      <w:pPr>
        <w:pStyle w:val="Normal"/>
        <w:ind w:firstLine="720"/>
        <w:jc w:val="both"/>
        <w:rPr>
          <w:iCs/>
        </w:rPr>
      </w:pPr>
      <w:r>
        <w:rPr>
          <w:iCs/>
        </w:rPr>
        <w:t>S-a omis analizarea celorlalte critici legate de valabilitatea contractului, inclusiv cele privitoare la buna-credinţă invocată de recurentă, critici care privesc exclusiv netemeinicia hotărârii, acestea neputând fi încadrate în motivele de nelegalitate expres reglementate de dispoziţiile art. 304 Cod procedură civilă.</w:t>
      </w:r>
    </w:p>
    <w:p>
      <w:pPr>
        <w:pStyle w:val="Normal"/>
        <w:ind w:firstLine="720"/>
        <w:jc w:val="both"/>
        <w:rPr>
          <w:iCs/>
        </w:rPr>
      </w:pPr>
      <w:r>
        <w:rPr>
          <w:iCs/>
        </w:rPr>
        <w:t>Tot astfel şi criticile legate de evaluarea terenului s-a apreciat că privesc exclusiv netemeinicia hotărârii şi mai mult este de observat faptul că evaluarea terenului nu a fost contestată prin intermediul apelului aşa încât neformând obiectul controlului instanţei de apel nu poate forma obiect de analiză omisso medio direct în calea de atac a recursului şi, prin urmare s-a omis şi analizarea acestei critici.</w:t>
      </w:r>
    </w:p>
    <w:p>
      <w:pPr>
        <w:pStyle w:val="Normal"/>
        <w:ind w:firstLine="720"/>
        <w:jc w:val="both"/>
        <w:rPr>
          <w:iCs/>
        </w:rPr>
      </w:pPr>
      <w:r>
        <w:rPr>
          <w:iCs/>
        </w:rPr>
        <w:t>Cât priveşte însă evaluarea construcţiilor, s-a apreciat că, criticile sunt fondate.</w:t>
      </w:r>
    </w:p>
    <w:p>
      <w:pPr>
        <w:pStyle w:val="Normal"/>
        <w:ind w:firstLine="720"/>
        <w:jc w:val="both"/>
        <w:rPr/>
      </w:pPr>
      <w:r>
        <w:rPr>
          <w:iCs/>
        </w:rPr>
        <w:t>După cum rezultă din raportul de expertiză precum şi din lămuririle solicitate de către instanţa de recurs expertului ....... evaluarea clădirilor s-a făcut la stadiul fizic existent la data de 25 iunie 2011 pornind de la confuzia privind data decesului defunctului 22  ca fiind 2011 în loc de 2001.</w:t>
      </w:r>
    </w:p>
    <w:p>
      <w:pPr>
        <w:pStyle w:val="Normal"/>
        <w:ind w:firstLine="720"/>
        <w:jc w:val="both"/>
        <w:rPr>
          <w:iCs/>
        </w:rPr>
      </w:pPr>
      <w:r>
        <w:rPr>
          <w:iCs/>
        </w:rPr>
        <w:t>Deşi în faţa instanţei de apel s-a invocat această împrejurare solicitându-se efectuarea unei noi lucrări de expertiză, instanţa a apreciat proba ca inutilă, doar pentru faptul că partea nu a avut iniţial obiecţiuni cu privire la raportul de expertiză, de unde a tras în mod nejustificat concluzia că evaluarea s-a făcut la stadiul existent la data decesului.</w:t>
      </w:r>
    </w:p>
    <w:p>
      <w:pPr>
        <w:pStyle w:val="Normal"/>
        <w:ind w:firstLine="708"/>
        <w:jc w:val="both"/>
        <w:rPr/>
      </w:pPr>
      <w:r>
        <w:rPr>
          <w:iCs/>
        </w:rPr>
        <w:t>Prin urmare, în vederea pronunţării unei hotărâri legale şi temeinicie s-a apreciat  că se impune stabilirea unei valori exacte a construcţiilor prin refacerea raportului de expertiză care să aibă în vedere data reală a decesului defunctului 22  şi anume 23.06.2001 aşa încât în temeiul art. 312 alin. 3 Cod procedură civilă s-a admis ca fondat recursul civil declarat de recurenta – reclamantă 1 , împotriva deciziei civile nr. 20/2014  din ....... pronunţată de Tribunalul .. , care a fost casată parţial cu trimitere spre rejudecare la aceeaşi instanţă, sub aspectul soluţiei pronunţate în privinţa dispoziţiei referitoare la sulta stabilită în sarcina pârâtei 1  pentru imobilul casă de locuit situat în localitatea C  nr. 30, fiind menţinute restul dispoziţiilor deciziei şi sentinţei.</w:t>
      </w:r>
    </w:p>
    <w:p>
      <w:pPr>
        <w:pStyle w:val="Normal"/>
        <w:ind w:firstLine="708"/>
        <w:jc w:val="both"/>
        <w:rPr/>
      </w:pPr>
      <w:r>
        <w:rPr>
          <w:iCs/>
        </w:rPr>
        <w:t xml:space="preserve">Prin decizia civilă nr. 24/2017  din data de .........., pronunţată de Tribunalul .. , în dosar nr. .........., s-a  </w:t>
      </w:r>
      <w:r>
        <w:rPr/>
        <w:t>admis ca fondat apelul civil formulat de apelanta 1 , domiciliată în comuna S , sat C , nr...., judeţul B , în contradictoriu cu intimaţii 2 , domiciliat în comuna S , sat C , nr...., judeţul B , 3 , domiciliată în S , ........, judeţul B , 4 ,  domiciliat în comuna S , sat C , nr..., judeţul B , 5 , domiciliat în comuna D , str. ........., judeţul B , 6 , domiciliată în comuna S , sat C , nr...., judeţul B , 7 , domiciliată în C , nr...., judeţul B , PRIMĂRIA S  - STARE CIVILĂ, cu sediul în comuna S , judeţul B , 8  şi  9 , ambii domiciliaţi în comuna S ,  sat C , nr...., judeţul B ,  10 , domiciliat în comuna S , sat C , nr....., judeţul B ,  11 , domiciliat  în comuna S , sat C  nr....., judeţul B , 12 , domiciliată în comuna S , sat C , nr...., judeţul B , COMISIA LOCALĂ DE APLICARE A LEGII FONDULUI FUNCIAR S , cu sediul în comuna S , judeţul B ,  13 , domiciliat în comuna S , sat C , nr...., judeţul B , 14 , domiciliată în comuna S , sat C , nr...., judeţul B ,  15 , domiciliat în comuna S , sat C , nr.... judeţul B , 16 , domiciliat în comuna S , sat C , nr.... judeţul B , 17  şi 18 , ambii domiciliaţi în comuna S , sat C , nr....,  judeţul B , împotriva sentinței civile nr.19/2013  din  .. pronunţată de Judecătoria .........., care a fost schimbată în parte în sensul că :</w:t>
      </w:r>
    </w:p>
    <w:p>
      <w:pPr>
        <w:pStyle w:val="Normal"/>
        <w:jc w:val="both"/>
        <w:rPr/>
      </w:pPr>
      <w:r>
        <w:rPr/>
        <w:tab/>
        <w:t xml:space="preserve">A fost obligată pârâta 1  să achite celorlalți moștenitori următoarelor sulte aferente cotelor lor succesorale  din lotul format din terenul intravilan nr. top .......... din CF 1 C  şi din casa de locuit astfel : </w:t>
      </w:r>
    </w:p>
    <w:p>
      <w:pPr>
        <w:pStyle w:val="Normal"/>
        <w:jc w:val="both"/>
        <w:rPr/>
      </w:pPr>
      <w:r>
        <w:rPr/>
        <w:tab/>
        <w:t>- 58.954,59 lei reclamantei 3 ;</w:t>
      </w:r>
    </w:p>
    <w:p>
      <w:pPr>
        <w:pStyle w:val="Normal"/>
        <w:jc w:val="both"/>
        <w:rPr/>
      </w:pPr>
      <w:r>
        <w:rPr/>
        <w:tab/>
        <w:t>- 13.604,90 lei reclamantului 2 ;</w:t>
      </w:r>
    </w:p>
    <w:p>
      <w:pPr>
        <w:pStyle w:val="Normal"/>
        <w:jc w:val="both"/>
        <w:rPr/>
      </w:pPr>
      <w:r>
        <w:rPr/>
        <w:tab/>
        <w:t xml:space="preserve">- 13.604,90 lei în solidar către 6 ,4  şi 5 . </w:t>
      </w:r>
    </w:p>
    <w:p>
      <w:pPr>
        <w:pStyle w:val="Normal"/>
        <w:jc w:val="both"/>
        <w:rPr/>
      </w:pPr>
      <w:r>
        <w:rPr/>
        <w:tab/>
        <w:t xml:space="preserve">Au fost menținute restul dispozițiilor sentinței atacate. </w:t>
      </w:r>
    </w:p>
    <w:p>
      <w:pPr>
        <w:pStyle w:val="Normal"/>
        <w:jc w:val="both"/>
        <w:rPr/>
      </w:pPr>
      <w:r>
        <w:rPr/>
        <w:tab/>
        <w:t xml:space="preserve">Au fost obligaţi intimații la cheltuieli de judecata în cuantum de 4400 lei în favoarea apelantei. </w:t>
        <w:tab/>
      </w:r>
      <w:r>
        <w:rPr>
          <w:b/>
        </w:rPr>
        <w:t xml:space="preserve"> </w:t>
      </w:r>
    </w:p>
    <w:p>
      <w:pPr>
        <w:pStyle w:val="Normal"/>
        <w:jc w:val="both"/>
        <w:rPr/>
      </w:pPr>
      <w:r>
        <w:rPr>
          <w:b/>
        </w:rPr>
        <w:tab/>
      </w:r>
      <w:r>
        <w:rPr/>
        <w:t>Pentru a pronunţa această hotărâre, instanţa de apel a avut în vedere următoarele considerente:</w:t>
      </w:r>
    </w:p>
    <w:p>
      <w:pPr>
        <w:pStyle w:val="Normal"/>
        <w:ind w:firstLine="708"/>
        <w:jc w:val="both"/>
        <w:rPr/>
      </w:pPr>
      <w:r>
        <w:rPr/>
        <w:t>Potrivit art. 315 C.p.c. în caz de casare, hotărârile instanţei de recurs asupra problemelor de drept dezlegate, precum şi asupra necesităţii administrării unor probe sunt obligatorii pentru judecătorii fondului.</w:t>
      </w:r>
    </w:p>
    <w:p>
      <w:pPr>
        <w:pStyle w:val="Normal"/>
        <w:ind w:firstLine="708"/>
        <w:jc w:val="both"/>
        <w:rPr/>
      </w:pPr>
      <w:r>
        <w:rPr/>
        <w:t xml:space="preserve">Limitele rejudecării prezentei cauze sunt date de dispoziţiile Deciziei nr.  23/2015  a Curţi de Apel .......... prin care s-a dispus că </w:t>
      </w:r>
      <w:r>
        <w:rPr>
          <w:iCs/>
        </w:rPr>
        <w:t>în vederea pronunţării unei hotărâri legale şi temeinicie se impune stabilirea unei valori exacte a construcţiilor prin refacerea raportului de expertiză care să aibă în vedere data reală a decesului defunctului 22  şi anume 23.06.2001 aşa încât în temeiul art. 312 alin. 3 Cod procedură civilă s-a admis ca fondat recursul civil declarat de recurenta – reclamantă 1 , împotriva deciziei civile nr. 20/2014  din ....... pronunţată de Tribunalul .. , care a fost casată parţial cu trimitere spre rejudecare la aceeaşi instanţă, sub aspectul soluţiei pronunţate în privinţa dispoziţiei referitoare la sulta stabilită în sarcina pârâtei 1  pentru imobilul casă de locuit situat în localitatea C  nr. 30, fiind menţinute restul dispoziţiilor deciziei şi sentinţei.</w:t>
      </w:r>
    </w:p>
    <w:p>
      <w:pPr>
        <w:pStyle w:val="Normal"/>
        <w:ind w:firstLine="708"/>
        <w:jc w:val="both"/>
        <w:rPr/>
      </w:pPr>
      <w:r>
        <w:rPr>
          <w:iCs/>
        </w:rPr>
        <w:t xml:space="preserve">Prin prezenta decizie instanţa de apel a analizat şi a stabilit în raport cu concluziile raportului de expertiză acceptat de ambele părţi conform încheierii din data de .........., sultele la care a fost obligată pârâta 1 . </w:t>
      </w:r>
    </w:p>
    <w:p>
      <w:pPr>
        <w:pStyle w:val="Normal"/>
        <w:ind w:firstLine="708"/>
        <w:jc w:val="both"/>
        <w:rPr>
          <w:iCs/>
        </w:rPr>
      </w:pPr>
      <w:r>
        <w:rPr>
          <w:iCs/>
        </w:rPr>
        <w:t xml:space="preserve">Restul dispoziţiilor cu privire la cotele de proprietate stabilite, atribuirea imobilului, masa succesorală, calitatea de moştenitori, partajarea terenurilor extravilane, au fost menţinute irevocabil de decizia de casare, astfel că s-a reţinut că au autoritate de lucru judecat, neputând face analiza prezentei decizii. </w:t>
      </w:r>
    </w:p>
    <w:p>
      <w:pPr>
        <w:pStyle w:val="Normal"/>
        <w:ind w:firstLine="708"/>
        <w:jc w:val="both"/>
        <w:rPr/>
      </w:pPr>
      <w:r>
        <w:rPr>
          <w:iCs/>
        </w:rPr>
        <w:t xml:space="preserve">Potrivit raportului de expertiză întocmit de dl expert .........., s-a reţinut că valoarea de circulaţie a imobilului situat în localitatea C  nr. 30 în stadiul în care se afla la momentul decesului lui 22 , adică la data de 25.06.2001 este de 81900 lei. Aceasta este valoarea construcţiilor, la care se adaugă valoarea terenului de 39 ron/1mp. – ce nu a făcut obiectul casării, astfel că valoarea lui este în mod irevocabil cea stabilită prin sentinţa atacată,  total valoare teren 63219 lei, şi s-a ajuns prin însumarea celor două valori la suma totală de 145119 lei valoare teren şi casa din C  nr. 30. </w:t>
      </w:r>
    </w:p>
    <w:p>
      <w:pPr>
        <w:pStyle w:val="Normal"/>
        <w:ind w:firstLine="708"/>
        <w:jc w:val="both"/>
        <w:rPr/>
      </w:pPr>
      <w:r>
        <w:rPr>
          <w:iCs/>
        </w:rPr>
        <w:t xml:space="preserve">Cotelor de proprietate au fost stabilite în ciclul procesual anterior în mod irevocabil, respectiv cota de 13/32 pentru 3  şi cota de 3/32 pentru 2  şi  </w:t>
      </w:r>
      <w:r>
        <w:rPr/>
        <w:t>6 ,4  şi 5 .</w:t>
      </w:r>
    </w:p>
    <w:p>
      <w:pPr>
        <w:pStyle w:val="Normal"/>
        <w:ind w:firstLine="708"/>
        <w:jc w:val="both"/>
        <w:rPr/>
      </w:pPr>
      <w:r>
        <w:rPr/>
        <w:t xml:space="preserve">S-a reţinut că prin calcul matematic a reieşit că 1  trebuie să achite suma 58.954,59 lei reclamantei 3 , suma de 13.604,90 lei reclamantului 2  şi suma de  13.604,90 lei în solidar către 6 ,4  şi 5 , cu titlu de sulte aferente cotelor lor succesorale din lotul format din terenul intravilan nr. top .......... din CF 1 C  şi din casa de locuit. </w:t>
      </w:r>
    </w:p>
    <w:p>
      <w:pPr>
        <w:pStyle w:val="Normal"/>
        <w:ind w:firstLine="708"/>
        <w:jc w:val="both"/>
        <w:rPr/>
      </w:pPr>
      <w:r>
        <w:rPr/>
        <w:t>În temeiul art. 274 Cod procedură civilă au fost obligaţi intimații la cheltuieli de judecata în cuantum de 4400 lei în favoarea apelantei.</w:t>
      </w:r>
    </w:p>
    <w:p>
      <w:pPr>
        <w:pStyle w:val="Normal"/>
        <w:ind w:firstLine="708"/>
        <w:jc w:val="both"/>
        <w:rPr/>
      </w:pPr>
      <w:r>
        <w:rPr/>
        <w:t>Împotriva acestei decizii, în termen legal, timbrat cu 10 lei, prin chitanţa GG ... din data de 02.03.2018, a declarat recurs apelanta 1  solicitând admiterea acestuia, în principal casarea deciziei cu trimiterea cauzei spre rejudecare Tribunalului ... , în subsidiar, modificarea deciziei, stabilirea corectă a sultei aferente fiecărui coindivizar  prin raportarea acesteia la valoarea stabilită în raportul de expertiză întocmit în al doilea ciclu procesual, cu obligarea pârâţilor 1-6 la plata cheltuielilor de judecată în toate instanţele.</w:t>
      </w:r>
    </w:p>
    <w:p>
      <w:pPr>
        <w:pStyle w:val="Normal"/>
        <w:jc w:val="both"/>
        <w:rPr/>
      </w:pPr>
      <w:r>
        <w:rPr/>
        <w:t xml:space="preserve">        </w:t>
      </w:r>
      <w:r>
        <w:rPr/>
        <w:tab/>
        <w:t xml:space="preserve">Prin motivele de recurs s-a invocat nerespectarea dispoziţiilor instanţei de casare, neevaluarea casei de locuit în raport de considerentele acesteia. Cuantumul despăgubirilor acordate părţilor adverse a fost stabilit diferenţiat referitor la casa de locuit, fiind descompus imobilul în teren, s-a preluat valoarea stabilită în primul ciclu procesual iar referitor la construcţii valoarea stabilită prin expertiza nou întocmită în faţa instanţei de apel. </w:t>
      </w:r>
    </w:p>
    <w:p>
      <w:pPr>
        <w:pStyle w:val="Normal"/>
        <w:jc w:val="both"/>
        <w:rPr/>
      </w:pPr>
      <w:r>
        <w:rPr/>
        <w:t xml:space="preserve">          </w:t>
      </w:r>
      <w:r>
        <w:rPr/>
        <w:tab/>
        <w:t>Persistă o eroare materială nerectificată de instanţa de apel în ce priveşte valoarea bunului. Se arată corect că se impune rejudecarea în limitele stabilite prin decizia de casare nr. .........../2015  a Curţii de Apel .........., stabilirea valorii exacte a imobilului prin refacerea raportului de expertiză care să aibă în vedere data reală a decesului defunctului 22 , 23 iunie 2001 nu 23 iunie 2011, cum greşit s-a reţinut în raportul de expertiză, considerentele nu au fost avute întocmai în vedere.</w:t>
      </w:r>
    </w:p>
    <w:p>
      <w:pPr>
        <w:pStyle w:val="Normal"/>
        <w:jc w:val="both"/>
        <w:rPr/>
      </w:pPr>
      <w:r>
        <w:rPr/>
        <w:t xml:space="preserve">        </w:t>
      </w:r>
      <w:r>
        <w:rPr/>
        <w:tab/>
        <w:t>S-a arătat în decizia de casare necesitatea evaluării imobilului - casă de locuit a defunctului -  raportat la data reală a decesului, dar, parte a imobilului nu sunt doar construcţiile  ci şi terenul aferent acestora. Trebuia ca expertul să evalueze bunul la momentul deschiderii succesiunii, valoarea fiind diferită în funcţie de data la care ne raportăm, stabilirea acesteia la nivelul anului 2011  când în fapt data deschiderii succesiunii a fost 2001 este contrară deciziei de recurs şi necesităţii  stabilirii corecte a masei partajabile.</w:t>
      </w:r>
    </w:p>
    <w:p>
      <w:pPr>
        <w:pStyle w:val="Normal"/>
        <w:jc w:val="both"/>
        <w:rPr/>
      </w:pPr>
      <w:r>
        <w:rPr/>
        <w:t xml:space="preserve">        </w:t>
      </w:r>
      <w:r>
        <w:rPr/>
        <w:tab/>
        <w:t>Prin decizia de casare s-a arătat că o critică ce pune în discuţie valoarea terenurilor nu poate fi primită în condiţiile în care prin apel nu s-a formulat, dar, această dispoziţie se raportează la terenurile extravilane, principiul omissio medio aplicabil implicând interdicţia reevaluării valorii tuturor terenurilor incluse în masa partajabilă, o serie de terenuri extravilane.</w:t>
      </w:r>
    </w:p>
    <w:p>
      <w:pPr>
        <w:pStyle w:val="Normal"/>
        <w:jc w:val="both"/>
        <w:rPr/>
      </w:pPr>
      <w:r>
        <w:rPr/>
        <w:t xml:space="preserve">         </w:t>
      </w:r>
      <w:r>
        <w:rPr/>
        <w:tab/>
        <w:t>Nu se poate pune în discuţie în raport de evaluarea imobilului casă de locuit că expertul nu trebuia să reevalueze întregul imobil reprezentând casă de locuit prin raportare la data decesului antecesorului comun, consemnată greşit în raportul de evaluare ca fiind 2011 în loc de 2001. Obiectivul raportului de expertiză întocmit de expert ....... a fost stabilirea  valorii de piaţă a casei de locuit în stadiul în care se afla la data decesului, astfel că trebuia evaluat întreg imobilul teren cu casă, or, a existat o eroare a datei decesului ceea ce implică inadmisibilitatea stabilirii valorii diferenţiate a terenului şi casei ca efect al realizării operaţiunii juridice de partaj. Trebuia ca instanţa fondului să procedeze la analizarea valorii de circulaţie a imobilului în întregime în raport de anul de referinţă 2001 nu  doar a construcţiilor.</w:t>
      </w:r>
    </w:p>
    <w:p>
      <w:pPr>
        <w:pStyle w:val="Normal"/>
        <w:jc w:val="both"/>
        <w:rPr/>
      </w:pPr>
      <w:r>
        <w:rPr/>
        <w:t xml:space="preserve">        </w:t>
      </w:r>
      <w:r>
        <w:rPr/>
        <w:tab/>
        <w:t>Nu au fost respectate dispoziţiile instanţei de recurs, anul de referinţă a fost greşit, regula enunţată în art. 315 Cod procedură civilă vizează obligativitatea îndrumărilor date de instanţa de casare asupra problemelor de drept dezlegate, a necesităţii administrării unor probe, nerespectarea lor atrage nulitatea hotărârii.</w:t>
      </w:r>
    </w:p>
    <w:p>
      <w:pPr>
        <w:pStyle w:val="Normal"/>
        <w:jc w:val="both"/>
        <w:rPr/>
      </w:pPr>
      <w:r>
        <w:rPr/>
        <w:t xml:space="preserve">          </w:t>
      </w:r>
      <w:r>
        <w:rPr/>
        <w:tab/>
        <w:t>S-au invocat în drept dispoziţiile art. 304 pct. 5-9, art. 312, art. 315 Cod procedură civilă.</w:t>
      </w:r>
    </w:p>
    <w:p>
      <w:pPr>
        <w:pStyle w:val="Normal"/>
        <w:jc w:val="both"/>
        <w:rPr/>
      </w:pPr>
      <w:r>
        <w:rPr/>
        <w:t xml:space="preserve">        </w:t>
      </w:r>
      <w:r>
        <w:rPr/>
        <w:tab/>
        <w:t>Intimaţii 3 , 2 , 4 , 5  şi 6  prin întâmpinarea, depusă la dosar, au solicitat respingerea recursului, cu cheltuieli de judecată, au fost respectate întocmai considerentele deciziei de casare, aceasta s-a referit doar la sulta cuvenită pentru casa de locuit, nu există o eroare materială. Referitor la terenuri s-a luat în calcul la stabilirea sultei valoarea de circulaţie pe mp., la data stabilirii nu s-au formulat obiecţiuni, a fost acceptată de recurentă, prin motivele de apel nu s-a criticat acest aspect.</w:t>
      </w:r>
    </w:p>
    <w:p>
      <w:pPr>
        <w:pStyle w:val="Normal"/>
        <w:jc w:val="both"/>
        <w:rPr/>
      </w:pPr>
      <w:r>
        <w:rPr/>
        <w:t xml:space="preserve">         </w:t>
      </w:r>
      <w:r>
        <w:rPr/>
        <w:tab/>
        <w:t>Referitor la construcţie s-a avut în vedere valoarea de piaţă astfel cum se afla la data decesului, pentru terenuri nu s-a modificat nimic de la acea dată, recursul fiind formulat doar pentru tergiversarea soluţionării cauzei. Cu ocazia soluţionării apelului, recurenta prin reprezentant a arătat că nu mai are alte probe de solicitat, or, pentru prima dată invocă necesitatea stabilirii valorii de circulaţie în întregime a imobilului casă şi teren din anul 2001 când a survenit decesul lui 22 . Au fost respectate dispoziţiile art. 315 Cod procedură civilă.</w:t>
      </w:r>
    </w:p>
    <w:p>
      <w:pPr>
        <w:pStyle w:val="Normal"/>
        <w:jc w:val="both"/>
        <w:rPr/>
      </w:pPr>
      <w:r>
        <w:rPr/>
        <w:t xml:space="preserve">     </w:t>
      </w:r>
      <w:r>
        <w:rPr/>
        <w:tab/>
        <w:t>Ceilalţi intimaţi, nu şi-au comunicat poziţia, deşi au fost legal citaţi.</w:t>
      </w:r>
    </w:p>
    <w:p>
      <w:pPr>
        <w:pStyle w:val="Normal"/>
        <w:jc w:val="both"/>
        <w:rPr/>
      </w:pPr>
      <w:r>
        <w:rPr/>
        <w:t xml:space="preserve">         </w:t>
      </w:r>
      <w:r>
        <w:rPr/>
        <w:tab/>
        <w:t>Examinând decizia recurată, prin prisma motivelor de recurs cât şi din oficiu, instanţa de recurs constată următoarele:</w:t>
      </w:r>
    </w:p>
    <w:p>
      <w:pPr>
        <w:pStyle w:val="Normal"/>
        <w:jc w:val="both"/>
        <w:rPr/>
      </w:pPr>
      <w:r>
        <w:rPr/>
        <w:t xml:space="preserve">            </w:t>
      </w:r>
      <w:r>
        <w:rPr/>
        <w:t>Litigiul de faţă a fost promovat de către intimaţii reclamanţi 2 , 3 , 4  şi 5  împotriva pârâţilor 6 , 7 , Primăria S  şi recurenta 1 , prin acţiunea formulată solicitându-se stabilirea faptului că defunctul 22 , decedat la data de 25.06.2001 este tatăl lui 2 , decedat, a se efectua menţiunile necesare în registrul de stare civilă, a se constata că pe nr. top ... există edificată încă o casă de locuit proprietatea lui 22  şi 21, a se constata masa succesorală rămasă urmare a decesului acestora, a se partaja şi întabula în cartea funciară.</w:t>
      </w:r>
    </w:p>
    <w:p>
      <w:pPr>
        <w:pStyle w:val="Normal"/>
        <w:jc w:val="both"/>
        <w:rPr/>
      </w:pPr>
      <w:r>
        <w:rPr/>
        <w:t xml:space="preserve">       </w:t>
      </w:r>
      <w:r>
        <w:rPr/>
        <w:tab/>
        <w:t>Prin Sentinţa civilă nr. 19/2013 . pronunţată la data de ............ de Judecătoria .......... a fost soluţionată acţiunea susmenţionată precum şi cererea reconvenţională formulată de 1 , păstrată urmare a respingerii apelului declarat de 1  prin Decizia civilă nr.20/2014  pronunţată la data de ......... de Tribunalul   .</w:t>
      </w:r>
    </w:p>
    <w:p>
      <w:pPr>
        <w:pStyle w:val="Normal"/>
        <w:jc w:val="both"/>
        <w:rPr/>
      </w:pPr>
      <w:r>
        <w:rPr/>
        <w:t xml:space="preserve">       </w:t>
      </w:r>
      <w:r>
        <w:rPr/>
        <w:tab/>
        <w:t>Urmare a recursului declarat de 1 , Curtea de Apel .......... prin Decizia civilă nr. 23/2015  pronunţată la data de ......... a dispus admiterea acestuia, casarea parţială a deciziei cu trimiterea cauzei spre rejudecare la Tribunalul ..  sub aspectul soluţiei  pronunţate în privinţa dispoziţiei referitoare la sulta stabilită în sarcina pârâtei 1  pentru imobilul casă de locuit situat în localitatea C  nr. 30, fiind menţinute celelalte dispoziţii ale deciziei şi ale sentinţei.</w:t>
      </w:r>
    </w:p>
    <w:p>
      <w:pPr>
        <w:pStyle w:val="Normal"/>
        <w:jc w:val="both"/>
        <w:rPr/>
      </w:pPr>
      <w:r>
        <w:rPr/>
        <w:t xml:space="preserve">      </w:t>
      </w:r>
      <w:r>
        <w:rPr/>
        <w:tab/>
        <w:t xml:space="preserve">Din analiza considerentelor deciziei de casare se reţine faptul că, referitor la criticile ce au fost aduse cu privire la evaluarea terenului, s-a apreciat că acestea privesc exclusiv motive de netemeinicie a hotărârii, că evaluarea de altfel nu a fost contestată prin apel şi astfel nu pot forma obiect de analiză omissio medio direct în recurs, fiind astfel omisă analiza acestora. </w:t>
      </w:r>
    </w:p>
    <w:p>
      <w:pPr>
        <w:pStyle w:val="Normal"/>
        <w:jc w:val="both"/>
        <w:rPr/>
      </w:pPr>
      <w:r>
        <w:rPr/>
        <w:t xml:space="preserve">        </w:t>
      </w:r>
      <w:r>
        <w:rPr/>
        <w:tab/>
        <w:t>Referitor la construcţii, s-a reţinut că evaluarea acestora s-a făcut raportat la stadiul fizic existent la data de 25 iunie 2011 pornind de la confuzia privitoare la data decesului defunctului 22  ca fiind 2011 în loc de 2001, astfel că, s-a apreciat necesară stabilirea unei valori  exacte  a construcţiilor prin refacerea raportului de expertiză care să aibă în vedere data reală a decesului defunctului  23.06.2001.</w:t>
      </w:r>
    </w:p>
    <w:p>
      <w:pPr>
        <w:pStyle w:val="Normal"/>
        <w:jc w:val="both"/>
        <w:rPr/>
      </w:pPr>
      <w:r>
        <w:rPr/>
        <w:t xml:space="preserve">        </w:t>
      </w:r>
      <w:r>
        <w:rPr/>
        <w:tab/>
        <w:t>Urmare a celor dispuse, instanţa de apel în şedinţa publică din data de .. 2016 a dispus efectuarea noii expertize în construcţii care a avut ca obiectiv stabilirea valorii exacte a construcţiilor având în vedere data reală a decesului numitului 22   - 21.06.2001, sens în care a fost numit expert  dl. .........., iar în şedinţa publică din data de .. 2017 s-a dispus ca expertul să aibă în vedere starea, valoarea construcţiilor la data decesului, actualizată la data efectuării expertizei. Potrivit concluziilor acestui raport –filele 94-110-   s-a avut în vedere situaţia construcţiilor din data de 21.06.2001, valoarea de circulaţie, în stadiul în care se aflau în momentul decesului fiind estimată la 81900 lei.</w:t>
      </w:r>
    </w:p>
    <w:p>
      <w:pPr>
        <w:pStyle w:val="Normal"/>
        <w:jc w:val="both"/>
        <w:rPr/>
      </w:pPr>
      <w:r>
        <w:rPr/>
        <w:t xml:space="preserve">        </w:t>
      </w:r>
      <w:r>
        <w:rPr/>
        <w:tab/>
        <w:t>Într-adevăr, la rubrica concluzii din acest raport, fila 100 s-a indicat ca dată a decesului 25.06.2011, în şedinţa publică din data de .......... reprezentantul recurentei, avocat ......... arătând  că este de acord cu raportul de expertiză în construcţii întocmit, atât acesta cât şi avocatul celorlalte părţi convenind că este o eroare materială anul la care s-a raportat expertul, cel corect fiind 2001.</w:t>
      </w:r>
    </w:p>
    <w:p>
      <w:pPr>
        <w:pStyle w:val="Normal"/>
        <w:jc w:val="both"/>
        <w:rPr/>
      </w:pPr>
      <w:r>
        <w:rPr/>
        <w:t xml:space="preserve">          </w:t>
      </w:r>
      <w:r>
        <w:rPr/>
        <w:tab/>
        <w:t>Din considerentele expuse, Curtea reţine faptul că, decizia de casare a avut în vedere doar reevaluarea construcţiilor din momentul decesului defunctului 22 , valorile terenurilor ce fac parte din  masa de partaj nu s-a dispus a fi reevaluate, expertul a avut în vedere valoarea construcţiilor din momentul decesului, dar, în finalul raportului, la rubrica concluzii, din eroare a menţionat anul decesului ca fiind 2011 în loc de 2001, avocaţii părţilor în prezenţa părţilor convenind de fapt că acest aspect este o eroare materială, criticile nefiind astfel fondate raportat la acest aspect.</w:t>
      </w:r>
    </w:p>
    <w:p>
      <w:pPr>
        <w:pStyle w:val="Normal"/>
        <w:jc w:val="both"/>
        <w:rPr/>
      </w:pPr>
      <w:r>
        <w:rPr/>
        <w:t xml:space="preserve">          </w:t>
      </w:r>
      <w:r>
        <w:rPr/>
        <w:tab/>
        <w:t xml:space="preserve">Referitor la evaluarea terenurilor, prin decizia de casare, potrivit celor arătate mai sus, s-a concluzionat că, criticile aduse sentinţei apelate se încadrează în categoria motivelor de netemeinicie a hotărârii, că evaluarea de altfel nu a fost contestată prin apel şi astfel nu pot forma obiect de analiză omissio medio direct în recurs, fiind astfel omisă analiza acestora, or, raportat la aceste concluzii, în mod corect instanţa de rejudecare a avut în vedere evaluarea efectuată anterior cu privire la terenurile ce compun masa succesorală şi nu s-a impus o nouă evaluare decât a construcţiilor, criticile aduse nefiind fondate, dispoziţiile instanţei de casare fiind astfel respectate întocmai, prevederile art. 315 Cod procedură civilă nefiind încălcate. </w:t>
      </w:r>
    </w:p>
    <w:p>
      <w:pPr>
        <w:pStyle w:val="Normal"/>
        <w:jc w:val="both"/>
        <w:rPr/>
      </w:pPr>
      <w:r>
        <w:rPr/>
        <w:t xml:space="preserve">       </w:t>
      </w:r>
      <w:r>
        <w:rPr/>
        <w:tab/>
        <w:t>Faţă de toate considerentele expuse, neexistând motive de casare sau modificare a deciziei recurate, dispoziţiile art. 304  nefiind incidente, instanţa de recurs în baza art. 312 aliniat 1 Cod procedură civilă va respinge ca nefondat recursul şi va menţine în întregime decizia recurată ca fiind legală şi temeinică.</w:t>
      </w:r>
    </w:p>
    <w:p>
      <w:pPr>
        <w:pStyle w:val="Normal"/>
        <w:jc w:val="both"/>
        <w:rPr/>
      </w:pPr>
      <w:r>
        <w:rPr/>
        <w:t xml:space="preserve">       </w:t>
      </w:r>
      <w:r>
        <w:rPr/>
        <w:tab/>
        <w:t>Reţinând culpa procesuală a recurentei, în baza art. 274 Cod procedură civilă, instanţa de recurs o va obliga să le plătească intimaţilor 3 , 2 , 4 , 5  şi 6 , 1000 lei cheltuieli de judecată ocazionate în recurs, reprezentând  onorariu avocaţial, dovedit cu chitanţa nr. 311 din data de 09.03.2018.</w:t>
      </w:r>
    </w:p>
    <w:p>
      <w:pPr>
        <w:pStyle w:val="Normal"/>
        <w:jc w:val="both"/>
        <w:rPr/>
      </w:pPr>
      <w:r>
        <w:rPr/>
        <w:t xml:space="preserve">                 </w:t>
      </w:r>
    </w:p>
    <w:p>
      <w:pPr>
        <w:pStyle w:val="Normal"/>
        <w:jc w:val="center"/>
        <w:rPr>
          <w:b/>
          <w:b/>
        </w:rPr>
      </w:pPr>
      <w:r>
        <w:rPr>
          <w:b/>
        </w:rPr>
        <w:t>PENTRU ACESTE MOTIVE</w:t>
      </w:r>
    </w:p>
    <w:p>
      <w:pPr>
        <w:pStyle w:val="Normal"/>
        <w:ind w:right="-5" w:hanging="0"/>
        <w:jc w:val="center"/>
        <w:rPr>
          <w:b/>
          <w:b/>
        </w:rPr>
      </w:pPr>
      <w:r>
        <w:rPr>
          <w:b/>
        </w:rPr>
        <w:t>ÎN NUMELE LEGII</w:t>
      </w:r>
    </w:p>
    <w:p>
      <w:pPr>
        <w:pStyle w:val="Normal"/>
        <w:ind w:right="-5" w:hanging="0"/>
        <w:jc w:val="center"/>
        <w:rPr>
          <w:b/>
          <w:b/>
        </w:rPr>
      </w:pPr>
      <w:r>
        <w:rPr>
          <w:b/>
        </w:rPr>
        <w:t>D E C I D E   :</w:t>
      </w:r>
    </w:p>
    <w:p>
      <w:pPr>
        <w:pStyle w:val="Normal"/>
        <w:ind w:right="-5" w:hanging="0"/>
        <w:jc w:val="center"/>
        <w:rPr>
          <w:b/>
          <w:b/>
        </w:rPr>
      </w:pPr>
      <w:r>
        <w:rPr>
          <w:b/>
        </w:rPr>
      </w:r>
    </w:p>
    <w:p>
      <w:pPr>
        <w:pStyle w:val="Normal"/>
        <w:ind w:right="-5" w:hanging="0"/>
        <w:jc w:val="both"/>
        <w:rPr/>
      </w:pPr>
      <w:r>
        <w:rPr/>
        <w:tab/>
        <w:t xml:space="preserve">RESPINGE ca nefondat recursul civil declarat de </w:t>
      </w:r>
      <w:r>
        <w:rPr>
          <w:iCs/>
        </w:rPr>
        <w:t xml:space="preserve">recurenta reclamantă </w:t>
      </w:r>
      <w:r>
        <w:rPr/>
        <w:t>1 , domiciliată în comuna S , sat C , nr. ..., judeţul B , în contradictoriu cu intimaţii reclamanţi 2 , domiciliat în comuna S , sat C , nr...., judeţul B , 3 , domiciliată în S , ........, judeţul B , 4 ,  domiciliat în comuna S , sat C , nr..., judeţul B , 5 , domiciliat în comuna D , str. ........., judeţul B , şi intimaţii pârâţi 6 , domiciliată în comuna S , sat C , nr..., judeţul B , 7 , domiciliată în C , nr..., judeţul B , PRIMĂRIA S  - STARE CIVILĂ, cu sediul în comuna S , judeţul B , 8  şi  9 , ambii domiciliaţi în comuna S ,  sat C , nr... judeţul B ,  10 , domiciliat în comuna S , sat C , nr..., judeţul B ,  11 , domiciliat  în comuna S , sat C  nr..., judeţul B , 12 , domiciliată în comuna S , sat C , nr..., judeţul B , COMISIA LOCALĂ DE APLICARE A LEGII FONDULUI FUNCIAR S , cu sediul în comuna S , judeţul B ,  13 , domiciliat în comuna S , sat C , nr..., judeţul B , 14 , domiciliată în comuna S , sat C , nr... judeţul B ,  15 , domiciliat în comuna S , sat C , nr... judeţul B , 16 , domiciliat în comuna S , sat C , nr... judeţul B , 17  şi 18 , ambii domiciliaţi în comuna S , sat C , nr...  judeţul B , împotriva</w:t>
      </w:r>
      <w:r>
        <w:rPr>
          <w:iCs/>
        </w:rPr>
        <w:t xml:space="preserve"> deciziei civile nr. 24/2017  din data de .........., pronunţată de Tribunalul B </w:t>
      </w:r>
      <w:r>
        <w:rPr/>
        <w:t>, pe care o menţine în întregime.</w:t>
      </w:r>
    </w:p>
    <w:p>
      <w:pPr>
        <w:pStyle w:val="Normal"/>
        <w:ind w:right="-5" w:firstLine="708"/>
        <w:jc w:val="both"/>
        <w:rPr/>
      </w:pPr>
      <w:r>
        <w:rPr/>
        <w:t>Obligă partea recurentă 1  să plătească părţii intimate 3, 2 , 4 , 6 , 5  suma de .....lei cheltuieli de judecată în recurs.</w:t>
      </w:r>
    </w:p>
    <w:p>
      <w:pPr>
        <w:pStyle w:val="Normal"/>
        <w:ind w:right="-5" w:hanging="0"/>
        <w:jc w:val="both"/>
        <w:rPr/>
      </w:pPr>
      <w:r>
        <w:rPr/>
        <w:tab/>
        <w:t>Definitivă şi irevocabilă.</w:t>
      </w:r>
    </w:p>
    <w:p>
      <w:pPr>
        <w:pStyle w:val="Normal"/>
        <w:ind w:right="-5" w:hanging="0"/>
        <w:jc w:val="both"/>
        <w:rPr/>
      </w:pPr>
      <w:r>
        <w:rPr/>
        <w:tab/>
        <w:t>Pronunţată în şedinţa  publică din  ...... .</w:t>
      </w:r>
    </w:p>
    <w:p>
      <w:pPr>
        <w:pStyle w:val="Normal"/>
        <w:ind w:right="-5" w:hanging="0"/>
        <w:jc w:val="both"/>
        <w:rPr/>
      </w:pPr>
      <w:r>
        <w:rPr/>
      </w:r>
    </w:p>
    <w:p>
      <w:pPr>
        <w:pStyle w:val="Normal"/>
        <w:ind w:right="-5" w:hanging="0"/>
        <w:jc w:val="both"/>
        <w:rPr/>
      </w:pPr>
      <w:r>
        <w:rPr/>
        <w:tab/>
        <w:t>Preşedinte                   Judecător                     Judecător                            Grefier</w:t>
      </w:r>
      <w:r>
        <w:rPr>
          <w:bCs/>
        </w:rPr>
        <w:t xml:space="preserve">  </w:t>
      </w:r>
    </w:p>
    <w:p>
      <w:pPr>
        <w:pStyle w:val="Normal"/>
        <w:ind w:right="-5" w:hanging="0"/>
        <w:jc w:val="both"/>
        <w:rPr>
          <w:bCs/>
        </w:rPr>
      </w:pPr>
      <w:r>
        <w:rPr>
          <w:bCs/>
        </w:rPr>
        <w:t xml:space="preserve">              </w:t>
      </w:r>
      <w:r>
        <w:rPr>
          <w:bCs/>
        </w:rPr>
        <w:t>A1023                        ........                                 ........                     ........</w:t>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numPr>
          <w:ilvl w:val="0"/>
          <w:numId w:val="5"/>
        </w:numPr>
        <w:ind w:left="720" w:right="-5" w:hanging="360"/>
        <w:jc w:val="both"/>
        <w:rPr>
          <w:bCs/>
        </w:rPr>
      </w:pPr>
      <w:r>
        <w:rPr>
          <w:bCs/>
        </w:rPr>
        <w:t xml:space="preserve">redactat hotărâre în concept – judecător A1023  –  </w:t>
      </w:r>
    </w:p>
    <w:p>
      <w:pPr>
        <w:pStyle w:val="Normal"/>
        <w:numPr>
          <w:ilvl w:val="0"/>
          <w:numId w:val="5"/>
        </w:numPr>
        <w:ind w:left="720" w:right="-5" w:hanging="360"/>
        <w:jc w:val="both"/>
        <w:rPr>
          <w:bCs/>
        </w:rPr>
      </w:pPr>
      <w:r>
        <w:rPr>
          <w:bCs/>
        </w:rPr>
        <w:t xml:space="preserve">judecător fond –   </w:t>
      </w:r>
    </w:p>
    <w:p>
      <w:pPr>
        <w:pStyle w:val="Normal"/>
        <w:numPr>
          <w:ilvl w:val="0"/>
          <w:numId w:val="5"/>
        </w:numPr>
        <w:ind w:left="720" w:right="-5" w:hanging="360"/>
        <w:jc w:val="both"/>
        <w:rPr/>
      </w:pPr>
      <w:r>
        <w:rPr>
          <w:bCs/>
        </w:rPr>
        <w:t xml:space="preserve">judecători apel -                  </w:t>
      </w:r>
    </w:p>
    <w:p>
      <w:pPr>
        <w:pStyle w:val="Normal"/>
        <w:numPr>
          <w:ilvl w:val="0"/>
          <w:numId w:val="5"/>
        </w:numPr>
        <w:ind w:left="720" w:right="-5" w:hanging="360"/>
        <w:jc w:val="both"/>
        <w:rPr/>
      </w:pPr>
      <w:r>
        <w:rPr>
          <w:bCs/>
        </w:rPr>
        <w:t xml:space="preserve">dact. gref. ........ –   – 2 ex. </w:t>
      </w:r>
    </w:p>
    <w:p>
      <w:pPr>
        <w:pStyle w:val="Normal"/>
        <w:ind w:right="-5" w:hanging="0"/>
        <w:jc w:val="both"/>
        <w:rPr>
          <w:bCs/>
        </w:rPr>
      </w:pPr>
      <w:r>
        <w:rPr>
          <w:bCs/>
        </w:rPr>
      </w:r>
    </w:p>
    <w:p>
      <w:pPr>
        <w:pStyle w:val="Normal"/>
        <w:ind w:right="-5" w:hanging="0"/>
        <w:jc w:val="center"/>
        <w:rPr>
          <w:bCs/>
        </w:rPr>
      </w:pPr>
      <w:r>
        <w:rPr>
          <w:bCs/>
        </w:rPr>
      </w:r>
    </w:p>
    <w:p>
      <w:pPr>
        <w:pStyle w:val="Normal"/>
        <w:ind w:right="-5" w:hanging="0"/>
        <w:jc w:val="both"/>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hanging="0"/>
        <w:jc w:val="both"/>
        <w:rPr/>
      </w:pPr>
      <w:r>
        <w:rPr/>
        <w:tab/>
      </w:r>
    </w:p>
    <w:p>
      <w:pPr>
        <w:pStyle w:val="Normal"/>
        <w:ind w:right="-5" w:hanging="0"/>
        <w:jc w:val="both"/>
        <w:rPr/>
      </w:pPr>
      <w:r>
        <w:rPr/>
      </w:r>
    </w:p>
    <w:p>
      <w:pPr>
        <w:pStyle w:val="Normal"/>
        <w:ind w:right="-5" w:hanging="0"/>
        <w:rPr/>
      </w:pPr>
      <w:r>
        <w:rPr/>
      </w:r>
    </w:p>
    <w:p>
      <w:pPr>
        <w:pStyle w:val="Normal"/>
        <w:ind w:right="-5" w:hanging="0"/>
        <w:jc w:val="both"/>
        <w:rPr/>
      </w:pPr>
      <w:r>
        <w:rPr/>
      </w:r>
    </w:p>
    <w:p>
      <w:pPr>
        <w:pStyle w:val="Normal"/>
        <w:ind w:right="-5" w:hanging="0"/>
        <w:rPr/>
      </w:pPr>
      <w:r>
        <w:rPr/>
      </w:r>
    </w:p>
    <w:p>
      <w:pPr>
        <w:pStyle w:val="Normal"/>
        <w:rPr/>
      </w:pPr>
      <w:r>
        <w:rPr/>
      </w:r>
    </w:p>
    <w:sectPr>
      <w:headerReference w:type="default" r:id="rId2"/>
      <w:type w:val="nextPage"/>
      <w:pgSz w:w="11906" w:h="16838"/>
      <w:pgMar w:left="1418"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3"/>
        </w:tabs>
        <w:ind w:left="1653" w:hanging="945"/>
      </w:pPr>
      <w:rPr>
        <w:rFonts w:ascii="Times New Roman" w:hAnsi="Times New Roman" w:cs="Times New Roman" w:hint="default"/>
      </w:rPr>
    </w:lvl>
  </w:abstractNum>
  <w:abstractNum w:abstractNumId="3">
    <w:lvl w:ilvl="0">
      <w:start w:val="27"/>
      <w:numFmt w:val="bullet"/>
      <w:lvlText w:val="-"/>
      <w:lvlJc w:val="left"/>
      <w:pPr>
        <w:tabs>
          <w:tab w:val="num" w:pos="1623"/>
        </w:tabs>
        <w:ind w:left="1623" w:hanging="91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32:00Z</dcterms:created>
  <dc:creator>valy</dc:creator>
  <dc:description/>
  <cp:keywords/>
  <dc:language>en-US</dc:language>
  <cp:lastModifiedBy>Matei</cp:lastModifiedBy>
  <dcterms:modified xsi:type="dcterms:W3CDTF">2020-12-12T17:37: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