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ANDIDAT COD A1026</w:t>
      </w:r>
      <w:r>
        <w:rPr/>
        <w:tab/>
        <w:tab/>
        <w:tab/>
        <w:tab/>
        <w:tab/>
        <w:tab/>
        <w:tab/>
        <w:tab/>
        <w:tab/>
      </w:r>
      <w:r>
        <w:rPr>
          <w:rFonts w:cs="Garamond" w:ascii="Garamond" w:hAnsi="Garamond"/>
        </w:rPr>
        <w:tab/>
        <w:t xml:space="preserve"> </w:t>
        <w:tab/>
        <w:tab/>
        <w:tab/>
        <w:tab/>
        <w:tab/>
        <w:tab/>
        <w:tab/>
        <w:t xml:space="preserve">     </w:t>
      </w:r>
      <w:r>
        <w:rPr>
          <w:b/>
        </w:rPr>
        <w:t>HOTĂRÂREA NR. 20</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pPr>
      <w:r>
        <w:rPr/>
      </w:r>
    </w:p>
    <w:p>
      <w:pPr>
        <w:pStyle w:val="Normal"/>
        <w:jc w:val="center"/>
        <w:rPr>
          <w:b/>
          <w:b/>
        </w:rPr>
      </w:pPr>
      <w:r>
        <w:rPr>
          <w:b/>
        </w:rPr>
      </w:r>
    </w:p>
    <w:p>
      <w:pPr>
        <w:pStyle w:val="Normal"/>
        <w:jc w:val="center"/>
        <w:rPr>
          <w:b/>
          <w:b/>
          <w:i/>
          <w:i/>
        </w:rPr>
      </w:pPr>
      <w:r>
        <w:rPr>
          <w:b/>
          <w:i/>
        </w:rPr>
        <w:t>Decizia civilă nr. 1392</w:t>
      </w:r>
    </w:p>
    <w:p>
      <w:pPr>
        <w:pStyle w:val="Normal"/>
        <w:jc w:val="center"/>
        <w:rPr/>
      </w:pPr>
      <w:r>
        <w:rPr>
          <w:b/>
        </w:rPr>
        <w:t xml:space="preserve">ŞEDINŢA PUBLICĂ DIN  </w:t>
      </w:r>
      <w:r>
        <w:rPr/>
        <w:t>.........</w:t>
      </w:r>
    </w:p>
    <w:p>
      <w:pPr>
        <w:pStyle w:val="Normal"/>
        <w:jc w:val="center"/>
        <w:rPr>
          <w:b/>
          <w:b/>
        </w:rPr>
      </w:pPr>
      <w:r>
        <w:rPr>
          <w:b/>
        </w:rPr>
        <w:t>CURTEA CONSTITUITĂ DIN :</w:t>
      </w:r>
    </w:p>
    <w:p>
      <w:pPr>
        <w:pStyle w:val="Normal"/>
        <w:jc w:val="both"/>
        <w:rPr/>
      </w:pPr>
      <w:r>
        <w:rPr>
          <w:b/>
        </w:rPr>
        <w:tab/>
        <w:tab/>
        <w:t xml:space="preserve">PREŞEDINTE </w:t>
        <w:tab/>
      </w:r>
      <w:r>
        <w:rPr/>
        <w:t xml:space="preserve">           ..........................</w:t>
      </w:r>
    </w:p>
    <w:p>
      <w:pPr>
        <w:pStyle w:val="Normal"/>
        <w:jc w:val="both"/>
        <w:rPr/>
      </w:pPr>
      <w:r>
        <w:rPr>
          <w:b/>
        </w:rPr>
        <w:t xml:space="preserve">                         </w:t>
      </w:r>
      <w:r>
        <w:rPr>
          <w:b/>
        </w:rPr>
        <w:t xml:space="preserve">JUDECĂTOR                    </w:t>
      </w:r>
      <w:r>
        <w:rPr/>
        <w:t>CANDIDAT COD A1026</w:t>
      </w:r>
    </w:p>
    <w:p>
      <w:pPr>
        <w:pStyle w:val="Normal"/>
        <w:jc w:val="both"/>
        <w:rPr/>
      </w:pPr>
      <w:r>
        <w:rPr>
          <w:b/>
        </w:rPr>
        <w:t xml:space="preserve">                         </w:t>
      </w:r>
      <w:r>
        <w:rPr>
          <w:b/>
        </w:rPr>
        <w:t xml:space="preserve">JUDECĂTOR                     </w:t>
      </w:r>
      <w:r>
        <w:rPr/>
        <w:t>.........................</w:t>
      </w:r>
    </w:p>
    <w:p>
      <w:pPr>
        <w:pStyle w:val="Normal"/>
        <w:jc w:val="both"/>
        <w:rPr/>
      </w:pPr>
      <w:r>
        <w:rPr>
          <w:b/>
        </w:rPr>
        <w:tab/>
        <w:tab/>
        <w:t xml:space="preserve">        GREFIER </w:t>
        <w:tab/>
        <w:tab/>
        <w:t xml:space="preserve">  </w:t>
      </w:r>
      <w:r>
        <w:rPr/>
        <w:t>..........................</w:t>
      </w:r>
    </w:p>
    <w:p>
      <w:pPr>
        <w:pStyle w:val="Normal"/>
        <w:jc w:val="both"/>
        <w:rPr>
          <w:b/>
          <w:b/>
          <w:i/>
          <w:i/>
        </w:rPr>
      </w:pPr>
      <w:r>
        <w:rPr>
          <w:b/>
          <w:i/>
        </w:rPr>
        <w:t xml:space="preserve"> </w:t>
      </w:r>
    </w:p>
    <w:p>
      <w:pPr>
        <w:pStyle w:val="Normal"/>
        <w:jc w:val="both"/>
        <w:rPr>
          <w:b/>
          <w:b/>
          <w:i/>
          <w:i/>
        </w:rPr>
      </w:pPr>
      <w:r>
        <w:rPr>
          <w:b/>
          <w:i/>
        </w:rPr>
      </w:r>
    </w:p>
    <w:p>
      <w:pPr>
        <w:pStyle w:val="Normal"/>
        <w:ind w:firstLine="567"/>
        <w:jc w:val="both"/>
        <w:rPr/>
      </w:pPr>
      <w:r>
        <w:rPr/>
        <w:t xml:space="preserve">Pe rol se află soluţionarea recursului formulat de recurenta-reclamantă AC S.R.L., împotriva sentinţei civile nr. ......  pronunţate de Tribunalul ....– Secţia ......, în dosarul nr. ......., în contradictoriu cu intimata-pârâtă DIRECŢIA GENERALĂ DE POLIŢIE LOCALĂ ŞI CONTROL ......., având ca obiect „litigiu privind achiziţiile publice – anulare act administrativ – despăgubire – pretenţii – acţiune în constatare”. </w:t>
      </w:r>
    </w:p>
    <w:p>
      <w:pPr>
        <w:pStyle w:val="Normal"/>
        <w:ind w:firstLine="567"/>
        <w:jc w:val="both"/>
        <w:rPr/>
      </w:pPr>
      <w:r>
        <w:rPr/>
        <w:t>La apelul nominal al cauzei făcut în şedinţă publică, se prezintă recurenta-reclamantă, prin avocat XY, în baza împuternicirii avocațiale aflată la fila 16 dosar, și intimata-pârâtă, prin consilier juridic în baza delegației de reprezentare din dosarul Tribunalului ... – Secția a ........... ..</w:t>
      </w:r>
    </w:p>
    <w:p>
      <w:pPr>
        <w:pStyle w:val="Normal"/>
        <w:ind w:firstLine="567"/>
        <w:jc w:val="both"/>
        <w:rPr/>
      </w:pPr>
      <w:r>
        <w:rPr/>
        <w:t>Procedura de citare este legal îndeplinită.</w:t>
      </w:r>
    </w:p>
    <w:p>
      <w:pPr>
        <w:pStyle w:val="Normal"/>
        <w:ind w:firstLine="567"/>
        <w:jc w:val="both"/>
        <w:rPr/>
      </w:pPr>
      <w:r>
        <w:rPr/>
        <w:t>S-a făcut referatul cauzei de către grefierul de şedinţă, care învederează instanţei de judecată că, la data de ……, la serviciul registratură, recurenta-reclamantă a depus concluzii scrise, într-un singur exemplar, după care:</w:t>
      </w:r>
    </w:p>
    <w:p>
      <w:pPr>
        <w:pStyle w:val="Normal"/>
        <w:jc w:val="both"/>
        <w:rPr/>
      </w:pPr>
      <w:r>
        <w:rPr/>
        <w:tab/>
        <w:t>Nemaifiind alte chestiuni prealabile de invocat sau probe de administrat, Curtea acordă cuvântul asupra excepţiei nulităţii recursului invocată de către intimata-pârâtă în cuprinsul întâmpinării.</w:t>
      </w:r>
    </w:p>
    <w:p>
      <w:pPr>
        <w:pStyle w:val="Normal"/>
        <w:jc w:val="both"/>
        <w:rPr/>
      </w:pPr>
      <w:r>
        <w:rPr/>
        <w:tab/>
        <w:t>Reprezentantul intimatei-pârâte precizează că, aşa cum s-a arătat prin întâmpinare şi s-a dezvoltat pe larg cu privire la motivele de recurs invocate de către recurenta-reclamantă în conformitate cu dispoziţiile art. 488 pct. 6 şi pct. 8 din Codul de procedură civilă, apreciază că în cauză sunt aplicabile prevederile art. 489 alin. (2) din Codul de procedură civilă, în sensul că recursul este nul dacă motivele invocate nu se încadrează în motivele de casare prevăzute de art. 488 Cod procedură civilă. Pentru a se încadra în aceste condiţii, legiuitorul a prevăzut foarte clar că aceste considerente trebuie să fie în sensul încălcării normelor de drept material prin aplicarea unui text de lege străin de situaţie, extinderea acestora, interpretarea unor norme dincolo de prevederile lor legale, extinderea acestor prevederi legale, nesocotirea unor norme de drept aplicabile în cauza respectivă. Apreciază că instanţa de fond a avut în vedere toate prevederile legale referitor la contractul respectiv de achiziţii publice, contract încheiat cu respectarea prevederilor legale şi, de asemenea, consideră că instanţa de fond a luat în considerare toate actele depuse la dosar, toate apărările şi cererile reclamantei în sensul că a cercetat sub toate aspectele această cauză. Apreciază că nu au fost atinse prin motivele de recurs prevederile pct. 8 din art. 488 din Codul de procedură civilă.</w:t>
      </w:r>
    </w:p>
    <w:p>
      <w:pPr>
        <w:pStyle w:val="Normal"/>
        <w:ind w:firstLine="720"/>
        <w:jc w:val="both"/>
        <w:rPr/>
      </w:pPr>
      <w:r>
        <w:rPr/>
        <w:t xml:space="preserve">Apărătorul recurentei-reclamante solicită respingerea excepţiei nulităţii recursului ca nefondată. În motivele de recurs s-au arătat, ad litteram, că punctele 8 şi 6 sunt punctele pe care şi-au întemeiat recursul atunci când s-au referit la faptul că hotărârea a fost dată cu încălcarea sau aplicarea greşită a normelor de drept material. Arată că a enumerat ad litteram care sunt normele de drept material pe care consideră că instanţa de fond le-a încălcat. Aici se referă la normele care reglementează rezoluţiunea, normele care reglementează caracterul obligatoriu al contractului, se referă la principiul de drept potrivit căruia nimeni nu-şi poate invoca propria culpă. De asemenea, în ceea ce priveşte al doilea punct al recursului recurentei-reclamante, atunci când a arătat că hotărârea instanţei de fond nu cuprinde motivele pe care se întemeiază, sau cuprinde motive contradictorii ori străine de natura pricinii, recurentele-reclamante au identificat faptul că instanţa de fond a avut în vedere ca motiv de rezoluţiune a contractului chestiuni pe care nici măcar comisia de evaluare nu le-a reţinut, respectiv acele chestiuni legate de viciile ascunse, vicii pe care instanţa le consideră ca fiind vicii intrinseci ale bunului ce a fost livrat în data de 14.02.2018, or apreciază că instanţa de fond s-a erijat în drepturile pe care doar comisia de evaluare le-ar fi avut atunci când ar fi dispus rezilierea contractului. </w:t>
      </w:r>
    </w:p>
    <w:p>
      <w:pPr>
        <w:pStyle w:val="Normal"/>
        <w:ind w:firstLine="720"/>
        <w:jc w:val="both"/>
        <w:rPr/>
      </w:pPr>
      <w:r>
        <w:rPr/>
        <w:t>Curtea acordă cuvântul şi asupra cererii de recurs.</w:t>
      </w:r>
    </w:p>
    <w:p>
      <w:pPr>
        <w:pStyle w:val="Normal"/>
        <w:ind w:firstLine="720"/>
        <w:jc w:val="both"/>
        <w:rPr/>
      </w:pPr>
      <w:r>
        <w:rPr/>
        <w:t>Apărătorul recurentei-reclamante solicită admiterea recursului astfel cum a fost formulat, casarea hotărârii, iar pe fondul cauzei, admiterea acţiunii astfel cum a fost formulată. Solicită a se reţine că autoritatea contractantă a emis actul de reziliere a contractului în mod abuziv, reţinând un caracter culpabil al recurentei-reclamante pentru respectarea obligaţiei de a livra un produs, recurenta-reclamantă şi-a respectat această obligaţie, în contract, existând obligaţia recurentei-reclamante prevăzută ad litteram la punctul 15 de a face toate demersurile necesare pentru ca acel produs pe care aceasta îl livrează să fie în stare bună de folosinţă. S-au efectuat toate aceste demersuri în momentul în care recurenţii-reclamanţi au fost capabili să predea un bun în forma solicitată în documentaţia de atribuire, autoritatea refuzând să se mai întrunească comisia de punere în funcţiune. Solicită a se observa că autoritatea a cerut să se predea un bun nou, nefolosit. Or, recurenţii-reclamanţi solicită să se repete această obligaţie după ce, în prealabil, s-a făcut testarea unui obiect similar, acolo nefiind niciun fel de probleme, acesta fiind chiar şi motivul pentru care s-a semnat contractul. Apreciază că prin achiziţionarea, prin furnizarea acestui produs s-a atins scopul achiziţiei, respectiv acela de a salva victimele în cazul unor incidente. Cu cheltuieli de judecată pe cale separată.</w:t>
      </w:r>
    </w:p>
    <w:p>
      <w:pPr>
        <w:pStyle w:val="Normal"/>
        <w:ind w:firstLine="720"/>
        <w:jc w:val="both"/>
        <w:rPr/>
      </w:pPr>
      <w:r>
        <w:rPr/>
        <w:t>Reprezentantul intimatei-pârâte, pe fond, solicită respingerea recursului ca nefondat. După cum se poate observa şi acum, în recurs, recurenta a reiterat motivele de la fondul cauzei, neaducând o critică cu privire la legalitatea sentinţei de fond. Instanţa de fond a luat în considerare toate elementele probatorii, a luat act de depoziţiile martorilor care au fost propuşi, a respectat toate prevederile legale, precum şi prevederile contractuale. Nu se poate desprinde o critică cu privire la faptul că a fost pronunţată o sentinţă care încalcă prevederile legale. Nu se încadrează recursul în motivele prevăzute de art. 488 pct. 6 şi 8 din Codul de procedură civilă. Se vede foarte clar, din dezvoltarea recursului, că se face o reiterare de la fondul cauzei fără a se aduce o critică cu privire la greşelile făcute de către instanţă. Depune la dosar concluzii scrise.</w:t>
      </w:r>
    </w:p>
    <w:p>
      <w:pPr>
        <w:pStyle w:val="Normal"/>
        <w:ind w:firstLine="720"/>
        <w:jc w:val="both"/>
        <w:rPr/>
      </w:pPr>
      <w:r>
        <w:rPr/>
        <w:t>De asemenea,  apărătorul recurentei-reclamante depune la dosar concluzii scrise.</w:t>
      </w:r>
    </w:p>
    <w:p>
      <w:pPr>
        <w:pStyle w:val="Normal"/>
        <w:ind w:firstLine="720"/>
        <w:jc w:val="both"/>
        <w:rPr/>
      </w:pPr>
      <w:r>
        <w:rPr/>
        <w:t>Curtea reţine cauza în pronunţare asupra excepţiei nulităţii recursului, iar în subsidiar, asupra cererii de recurs.</w:t>
      </w:r>
    </w:p>
    <w:p>
      <w:pPr>
        <w:pStyle w:val="Normal"/>
        <w:jc w:val="both"/>
        <w:rPr/>
      </w:pPr>
      <w:r>
        <w:rPr/>
      </w:r>
    </w:p>
    <w:p>
      <w:pPr>
        <w:pStyle w:val="Normal"/>
        <w:ind w:firstLine="567"/>
        <w:jc w:val="center"/>
        <w:rPr>
          <w:b/>
          <w:b/>
        </w:rPr>
      </w:pPr>
      <w:r>
        <w:rPr>
          <w:b/>
        </w:rPr>
        <w:t>CURTEA,</w:t>
      </w:r>
    </w:p>
    <w:p>
      <w:pPr>
        <w:pStyle w:val="Normal"/>
        <w:ind w:firstLine="567"/>
        <w:jc w:val="center"/>
        <w:rPr>
          <w:b/>
          <w:b/>
        </w:rPr>
      </w:pPr>
      <w:r>
        <w:rPr>
          <w:b/>
        </w:rPr>
      </w:r>
    </w:p>
    <w:p>
      <w:pPr>
        <w:pStyle w:val="Normal"/>
        <w:ind w:firstLine="708"/>
        <w:jc w:val="both"/>
        <w:rPr/>
      </w:pPr>
      <w:r>
        <w:rPr/>
        <w:t>Asupra recursului de față:</w:t>
      </w:r>
    </w:p>
    <w:p>
      <w:pPr>
        <w:pStyle w:val="Normal"/>
        <w:ind w:firstLine="708"/>
        <w:jc w:val="both"/>
        <w:rPr/>
      </w:pPr>
      <w:r>
        <w:rPr/>
        <w:t>Prin Sentința civilă nr. ..... pronunțată în dosarul nr. ...... la data de ....., Tribunalul .... – Secția .... a respins ca neîntemeiată cererea de chemare în judecată formulată de reclamanta AC  S.R.L., în contradictoriu cu pârâta DIRECŢIA GENERALĂ DE POLIŢIE LOCALA ŞI CONTROL .....</w:t>
      </w:r>
    </w:p>
    <w:p>
      <w:pPr>
        <w:pStyle w:val="Normal"/>
        <w:ind w:firstLine="708"/>
        <w:jc w:val="both"/>
        <w:rPr/>
      </w:pPr>
      <w:r>
        <w:rPr/>
        <w:t>Potrivit procesului-verbal nr. PV1/.....02.2018 şi procesului-verbal nr. PV2/....02.2018, Comisia de recepţie convocată de pârâtă a  recepţionat activul fix corporal 1 buc sistem monitorizare şi identificare victime, cu calificativul „foarte bun”, iar pe baza constatărilor şi a concluziilor consemnate cu unanimitate de voturi  a reţinut faptul că produsul corespunde specificaţiilor solicitate. Totodată, s-a făcut recepţia produsului ce a făcut obiectul contractului de furnizare având valoarea de 1820216,00 fără TVA, constatându-se că furnizorul şi-a respectat  obligaţiile asumate prin contract.</w:t>
      </w:r>
    </w:p>
    <w:p>
      <w:pPr>
        <w:pStyle w:val="Normal"/>
        <w:ind w:firstLine="708"/>
        <w:jc w:val="both"/>
        <w:rPr/>
      </w:pPr>
      <w:r>
        <w:rPr/>
        <w:t>La data de ..02.2018, reclamanta a emis factura fiscală nr... seria .. pentru suma de 2.166.057,04 lei, din care 34.584,04 lei-TVA, semnată şi primită sub semnătură de către pârâtă, delegat fiind doamna PO, neachitată  de pârâtă.</w:t>
      </w:r>
    </w:p>
    <w:p>
      <w:pPr>
        <w:pStyle w:val="Normal"/>
        <w:ind w:firstLine="708"/>
        <w:jc w:val="both"/>
        <w:rPr/>
      </w:pPr>
      <w:r>
        <w:rPr/>
        <w:t xml:space="preserve"> </w:t>
      </w:r>
      <w:r>
        <w:rPr/>
        <w:t>Potrivit  adresei nr. .../ .....03.2018 emise de pârâtă şi înregistrată de reclamantă sub nr. ..., pârâta a comunicat notificarea privind intenţia de reziliere a contractului de furnizare de produse  nr. .../...12.2017  având în vedere  încercările repetate eşuate de punere în funcţiune la parametri optimi a sistemului de monitorizare şi identificare victime care face obiectul contractului, precum şi prevederile art. 4 din caietul de sarcini, condiţiile de livrare din cadrul ofertei tehnice, condiţiile comerciale aferente ofertei , art. 9.1, art. 15, art. 16, art. 11.3 din contract şi prevederile art. 231 din legea nr. 98/2016 coroborate cu prevederile art. 1707-1714 cod civil.</w:t>
      </w:r>
    </w:p>
    <w:p>
      <w:pPr>
        <w:pStyle w:val="Normal"/>
        <w:ind w:firstLine="708"/>
        <w:jc w:val="both"/>
        <w:rPr/>
      </w:pPr>
      <w:r>
        <w:rPr/>
        <w:t>Ca urmare a notificării emise de achizitor privind intenţia de reziliere,  reclamanta a emis Răspunsul nr. .../.....04.2018 prin care a solicitat achizitorului anularea deciziei unilaterale de reziliere de drept a Contractului nr. ......./..04.2018, convocarea Comisiei de recepţie în sensul executării obligaţiilor asumate de către Achizitor prin Contract, executarea obligaţiei asumate de Achizitor în sensul achiziţionării Produsului ce face obiectul Contractului, precum şi executarea obligaţiei de plată a sumei de 2.166.057,04 lei.</w:t>
      </w:r>
    </w:p>
    <w:p>
      <w:pPr>
        <w:pStyle w:val="Normal"/>
        <w:ind w:firstLine="708"/>
        <w:jc w:val="both"/>
        <w:rPr/>
      </w:pPr>
      <w:r>
        <w:rPr/>
        <w:t>În drept, conform art. 1549 alin. 1 din Codul civil, dacă nu cere executarea silită a obligaţiilor contractuale, creditorul are dreptul la rezoluţiunea sau, după caz, rezilierea contractului, precum şi la daune-interese, dacă i se cuvin, iar conform art. 1552 alin. 1 rezoluţiunea sau rezilierea contractului poate avea loc prin notificarea scrisă a debitorului atunci când părţile au convenit astfel, când debitorul se află de drept în întârziere ori când acesta nu a executat obligaţia în termenul fixat prin punerea în întârziere.</w:t>
      </w:r>
    </w:p>
    <w:p>
      <w:pPr>
        <w:pStyle w:val="Normal"/>
        <w:ind w:firstLine="708"/>
        <w:jc w:val="both"/>
        <w:rPr/>
      </w:pPr>
      <w:r>
        <w:rPr/>
        <w:t>În funcţie de modul de operare, aşa cum rezultă din art. 1550 C.civ., se poate distinge: 1. rezoluţiunea judiciară, care se dispune, la cerere, de către organul de jurisdicţie; 2. rezoluţiunea unilaterală, care operează prin declaraţia de rezoluţiune a părţii interesate; 3. rezoluţiunea de plin drept, care intervine fie în cazurile expres prevăzute de lege, fie atunci când părţile au convenit astfel.</w:t>
      </w:r>
    </w:p>
    <w:p>
      <w:pPr>
        <w:pStyle w:val="Normal"/>
        <w:ind w:firstLine="708"/>
        <w:jc w:val="both"/>
        <w:rPr/>
      </w:pPr>
      <w:r>
        <w:rPr/>
        <w:t>Potrivit art. 1553 Cod civil: (1) Pactul comisoriu produce efecte dacă prevede, în mod expres, obligaţiile a căror neexecutare atrage rezoluţiunea sau rezilierea de drept a contractului.   (2) În cazul prevăzut la alin. (1), rezoluţiunea sau rezilierea este subordonată punerii în întârziere a debitorului, afară de cazul în care s-a convenit că ea va rezulta din simplul fapt al neexecutării. (3) Punerea în întârziere nu produce efecte decât dacă indică în mod expres condiţiile în care pactul comisoriu operează.</w:t>
      </w:r>
    </w:p>
    <w:p>
      <w:pPr>
        <w:pStyle w:val="Normal"/>
        <w:ind w:firstLine="708"/>
        <w:jc w:val="both"/>
        <w:rPr/>
      </w:pPr>
      <w:r>
        <w:rPr/>
        <w:t xml:space="preserve"> </w:t>
      </w:r>
      <w:r>
        <w:rPr/>
        <w:t xml:space="preserve">În cauză, tribunalul a reţinut că  potrivit art. 11.3 din contractul de furnizare de produse sistem monitorizare şi identificare victime (echipament de urgenţă şi siguranţă)  înregistrat sub nr. H/....12.2017 şi  nr. G./....12.2017 „nerespectarea obligaţiilor asumate prin prezentul contract de către una dintre părţi, în mod culpabil şi repetat, dă dreptul părţii lezate de a considera contractul de drept reziliat şi de a pretinde plata de daune interese”. </w:t>
      </w:r>
    </w:p>
    <w:p>
      <w:pPr>
        <w:pStyle w:val="Normal"/>
        <w:ind w:firstLine="708"/>
        <w:jc w:val="both"/>
        <w:rPr/>
      </w:pPr>
      <w:r>
        <w:rPr/>
        <w:t>Prin notificarea nr. ..../.....04.2017 pârâta, în calitate de pretins creditor al obligaţiei neexecutate, a inserat declaraţia prin care şi-a exprimat dreptul de a pune capăt raportului contractual cu  reclamanta prin reziliere de drept a contractului în conformitate cu prevederile art. 11.3 din contract, după ce anterior a comunicat reclamantei punerea acesteia în întârziere  potrivit  adresei nr. ..../ ...03.2018 înregistrate de reclamantă sub nr...., astfel că tribunalul a apreciat că sunt îndeplinite condiţiile formale privind modul de operare al rezoluţiunii  convenţionale.</w:t>
      </w:r>
    </w:p>
    <w:p>
      <w:pPr>
        <w:pStyle w:val="Normal"/>
        <w:ind w:firstLine="708"/>
        <w:jc w:val="both"/>
        <w:rPr/>
      </w:pPr>
      <w:r>
        <w:rPr/>
        <w:t xml:space="preserve"> </w:t>
      </w:r>
      <w:r>
        <w:rPr/>
        <w:t xml:space="preserve">De asemenea, tribunalul a apreciat că rezoluţiunea contractului este asumată printr-un pact comisoriu, la art. 11.3 din contract, cu respectarea prevederilor art. 1553 c.civil., fiind prevăzute expres obligaţiile a căror neexecutare atrage rezoluţiunea, referindu-se la „obligaţiile asumate prin prezentul contract”, astfel că nu se poate susţine ineficienţa pactului comisoriu încheiat de părţi faţă de prevederea rezoluţiunii automate a contractului în cazul neîndeplinirii obligaţiilor. Chiar dacă părţile nu au detaliat fiecare obligaţie a cărei nerespectare ar atrage rezoluţiunea, este excesiv şi contrar voinţei concordante a părţilor, să fie reţinută ineficienţa pactului comisoriu având în vedere că sintagma „obligaţiilor asumate prin prezentul contract” acoperă orice obligaţie inserată în sarcina părţilor şi cu atât mai mult, obligaţiile principale ale părţilor care formează obiectul juridic al contractului, prezumându-se caracterul esențial al neexecutării tuturor obligaţiilor  prevăzute în contract.  </w:t>
      </w:r>
    </w:p>
    <w:p>
      <w:pPr>
        <w:pStyle w:val="Normal"/>
        <w:ind w:firstLine="708"/>
        <w:jc w:val="both"/>
        <w:rPr/>
      </w:pPr>
      <w:r>
        <w:rPr/>
      </w:r>
    </w:p>
    <w:p>
      <w:pPr>
        <w:pStyle w:val="Normal"/>
        <w:ind w:firstLine="708"/>
        <w:jc w:val="both"/>
        <w:rPr/>
      </w:pPr>
      <w:r>
        <w:rPr/>
        <w:t>Tribunalul a reținut că împrejurarea potrivit căreia pârâta a emis notificare de reziliere de drept după ajungerea la termen a contractului, nu are nicio relevanţă sub aspectul intervenirii rezoluţiunii, cu atât mai mult cu cât, se invocă şi neîndeplinirea obligaţiilor în termenul contractual stipulat.</w:t>
      </w:r>
    </w:p>
    <w:p>
      <w:pPr>
        <w:pStyle w:val="Normal"/>
        <w:ind w:firstLine="708"/>
        <w:jc w:val="both"/>
        <w:rPr/>
      </w:pPr>
      <w:r>
        <w:rPr/>
        <w:t xml:space="preserve">Potrivit art. 1554 alin.1 cod civ. contractul desfiinţat prin rezoluţiune se consideră că nu a fost niciodată încheiat, iar art. 1552 alin. 2 cod civil declaraţia de rezoluţiune sau de reziliere trebuie făcută în termenul de prescripţie prevăzut de lege pentru acţiunea corespunzătoare acestora. </w:t>
      </w:r>
    </w:p>
    <w:p>
      <w:pPr>
        <w:pStyle w:val="Normal"/>
        <w:ind w:firstLine="708"/>
        <w:jc w:val="both"/>
        <w:rPr/>
      </w:pPr>
      <w:r>
        <w:rPr/>
        <w:t>Prin urmare, având în vedere că rezoluţiunea produce efecte retroactive, contractul va înceta să existe, clauzele acestuia urmând a fi lipsite, de orice fel de efecte de la momentul încheierii, indiferent dacă între timp contractul ar fi ajuns la termen, termenul maximal în care trebuie exercitat dreptul creditorului fiind termenul de prescripţie şi nu termenul de executare al contractului. Pe de altă parte,  pe durata cât contractul a fost in vigoare, dreptul pârâtei de a declara rezoluţiunea contractului nu se născuse.</w:t>
      </w:r>
    </w:p>
    <w:p>
      <w:pPr>
        <w:pStyle w:val="Normal"/>
        <w:ind w:firstLine="708"/>
        <w:jc w:val="both"/>
        <w:rPr/>
      </w:pPr>
      <w:r>
        <w:rPr/>
        <w:t xml:space="preserve">Tribunalul a mai reținut că emiterea notificării ce face obiectul analizei judiciare a fost consecinţa nerespectării obligaţiilor asumate de reclamantă în derularea contractului, nerespectare adusă la cunoştinţa reclamantei. </w:t>
      </w:r>
    </w:p>
    <w:p>
      <w:pPr>
        <w:pStyle w:val="Normal"/>
        <w:ind w:firstLine="708"/>
        <w:jc w:val="both"/>
        <w:rPr/>
      </w:pPr>
      <w:r>
        <w:rPr/>
        <w:t>Reclamanta susţine că şi-a executat întocmai şi la timp obligaţiile asumate prin contract, însă din procesul-verbal nr. PV1/...02.2018 şi procesul-verbal nr. PV2/...02.2018, rezultă că recepţia produsului ce a făcut obiectul contractului de furnizare s-a realizat la data de ....02.2018, după împlinirea duratei contractuale  prevăzute de art. 6 din contract, fiind încălcate prevederile art. 17.1 din contract potrivit cărora furnizorul are obligaţia de a îndeplini contractul de furnizare  în perioada înscrisă în contract.</w:t>
      </w:r>
    </w:p>
    <w:p>
      <w:pPr>
        <w:pStyle w:val="Normal"/>
        <w:ind w:firstLine="708"/>
        <w:jc w:val="both"/>
        <w:rPr/>
      </w:pPr>
      <w:r>
        <w:rPr/>
        <w:t xml:space="preserve"> </w:t>
      </w:r>
      <w:r>
        <w:rPr/>
        <w:t xml:space="preserve">De asemenea, reclamanta susţine ca a predat un produs funcţional şi că nu avea obligaţia de a pune în funcţiune produsul, însă recunoaşte ca o componentă a acestuia a funcţionat cu intermitenţe prezentând defecţiuni şi că înlocuirea acestuia s-a realizat ulterior împlinirii termenului contractual şi încercărilor repetate, eşuate, de punere în funcţiune  în datele 19.02.2018, 21.02.2018 şi 21.03.2018.  </w:t>
      </w:r>
    </w:p>
    <w:p>
      <w:pPr>
        <w:pStyle w:val="Normal"/>
        <w:ind w:firstLine="708"/>
        <w:jc w:val="both"/>
        <w:rPr/>
      </w:pPr>
      <w:r>
        <w:rPr/>
        <w:t>Într-adevăr, potrivit art. 9 din contract obligaţia  reclamantei a fost de a livra un produs  la standardele sau performanţele cerute de achizitor şi nicio prevedere contractuală nu o obliga să testeze produsul, însă, în cauză nu se reţine pentru operarea sancţiunii rezoluţiunii, neexecutarea obligaţiei de a testa produsul. Obligaţia de punere in funcţiune a produsului îşi are izvorul în prevederile art. 15.2 din contract, iar prin notificarea de reziliere se impută chiar încălcarea acestor prevederi.</w:t>
      </w:r>
    </w:p>
    <w:p>
      <w:pPr>
        <w:pStyle w:val="Normal"/>
        <w:ind w:firstLine="708"/>
        <w:jc w:val="both"/>
        <w:rPr/>
      </w:pPr>
      <w:r>
        <w:rPr/>
        <w:t>Tribunalul a reținut că nu i se poate imputa pârâtei că anterior emiterii notificării, nu a emis pretenţii asupra  garanţiei de bună execuţie conform prevederilor art. 12 din contract, în condiţiile în care  acesta ii conferă un beneficiu achizitorului, fiind la aprecierea acestuia dacă  înţelege să se prevaleze de  prevederile art. 12 din contract şi nu îl decade pe creditorul achizitor din dreptul de a solicita rezoluţiunea. Mai mult, reclamanta a avut la dispoziţie un termen suplimentar de executare a obligaţiilor prevăzute de art. 15.2 din contract,  astfel că sancţiunea rezoluţiunii  nu a fost declarată în mod abuziv. De altfel, dreptul pârâtului de a solicita rezoluţiunea contractului nu exclude dreptul de a se prevala şi de penalităţile prevăzute de art. 11.1 şi 11.2 din contract şi nu este condiţionat de epuizarea tuturor remediilor contractuale convenite.</w:t>
      </w:r>
    </w:p>
    <w:p>
      <w:pPr>
        <w:pStyle w:val="Normal"/>
        <w:ind w:firstLine="708"/>
        <w:jc w:val="both"/>
        <w:rPr/>
      </w:pPr>
      <w:r>
        <w:rPr/>
        <w:t xml:space="preserve"> </w:t>
      </w:r>
      <w:r>
        <w:rPr/>
        <w:t xml:space="preserve">În ceea ce priveşte vinovăţia reclamantei, tribunalul a constatat că art. 1548 c. civ. prevede o prezumţie de vină în sarcina acesteia prin simplul fapt al neexecutării unei obligaţii contractuale, prezumţie relativă, care, însă, în cauză, nu a fost răsturnată de către  reclamantă. Împrejurarea că producătorul produsului şi-a asumat întreaga responsabilitate pentru defecţiunile componentei care prezenta defecţiuni nu o exonerează pe reclamantă de culpa în îndeplinirea obligaţiilor contractuale, prezentând relevanţă în planul raportului juridic născut între reclamantă şi producător. </w:t>
      </w:r>
    </w:p>
    <w:p>
      <w:pPr>
        <w:pStyle w:val="Normal"/>
        <w:ind w:firstLine="708"/>
        <w:jc w:val="both"/>
        <w:rPr/>
      </w:pPr>
      <w:r>
        <w:rPr/>
        <w:t xml:space="preserve">Faţă de toate considerentele expuse, tribunalul a reţinut că în mod corect pârâta a făcut aplicarea dispoziţiilor art. 11.3 în sensul că şi-a manifestat voinţa pentru încetarea contractului. </w:t>
      </w:r>
    </w:p>
    <w:p>
      <w:pPr>
        <w:pStyle w:val="Normal"/>
        <w:ind w:firstLine="708"/>
        <w:jc w:val="both"/>
        <w:rPr/>
      </w:pPr>
      <w:r>
        <w:rPr/>
        <w:t>Având în vedere că tribunalul a apreciat că nu se impune anulare notificării de reziliere contestate, solicitările formulate în subsidiar au rămas fără obiect.</w:t>
      </w:r>
    </w:p>
    <w:p>
      <w:pPr>
        <w:pStyle w:val="Normal"/>
        <w:ind w:firstLine="567"/>
        <w:jc w:val="both"/>
        <w:rPr/>
      </w:pPr>
      <w:r>
        <w:rPr/>
        <w:t xml:space="preserve">Prin urmare, a respins ca neîntemeiată cererea de chemare în judecată formulată de reclamanta AC S.R.L., în contradictoriu cu pârâta DIRECŢIA GENERALĂ DE POLIŢIE LOCALA ŞI CONTROL ...... </w:t>
      </w:r>
    </w:p>
    <w:p>
      <w:pPr>
        <w:pStyle w:val="Normal"/>
        <w:ind w:firstLine="708"/>
        <w:jc w:val="both"/>
        <w:rPr>
          <w:b/>
          <w:b/>
          <w:i/>
          <w:i/>
        </w:rPr>
      </w:pPr>
      <w:r>
        <w:rPr>
          <w:b/>
          <w:i/>
        </w:rPr>
        <w:t>Împotriva acestei sentințe, reclamanta a declarat recurs, solicitând instanței admiterea recursului, iar pe fondul cauzei, admiterea acțiunii astfel cum a fost formulată.</w:t>
      </w:r>
    </w:p>
    <w:p>
      <w:pPr>
        <w:pStyle w:val="Normal"/>
        <w:ind w:firstLine="567"/>
        <w:jc w:val="both"/>
        <w:rPr/>
      </w:pPr>
      <w:r>
        <w:rPr/>
        <w:t>Analizând considerentele hotărârii criticate, aceasta susţine că hotărârea este nelegală si înţelege să solicite casarea acesteia în raport de dispoziţiile art. 488 alin 1 pct. 8 si 6 din N.C.P.C, pentru următoarele motive: a) când hotărârea a fost dată cu încălcarea sau aplicarea greşită a normelor de drept material (art. 488 alin 1 pct. 8 NCPC); b) când hotărârea nu cuprinde motivele pe care se întemeiază sau când cuprinde motive contradictorii ori numai motive străine de natura cauzei (art. 488 alin 1 pct. 6 NCPC);</w:t>
      </w:r>
    </w:p>
    <w:p>
      <w:pPr>
        <w:pStyle w:val="Normal"/>
        <w:ind w:firstLine="567"/>
        <w:jc w:val="both"/>
        <w:rPr/>
      </w:pPr>
      <w:r>
        <w:rPr/>
        <w:t>I. In primul rând, solicită casarea hotărârii in raport de dispoziţiile art. 488 alin 1 pct. 8 NCPC, considerând că hotărârea a fost dată cu încălcarea normelor de drept material.</w:t>
      </w:r>
    </w:p>
    <w:p>
      <w:pPr>
        <w:pStyle w:val="Normal"/>
        <w:ind w:firstLine="567"/>
        <w:jc w:val="both"/>
        <w:rPr/>
      </w:pPr>
      <w:r>
        <w:rPr/>
        <w:t xml:space="preserve">O primă normă de drept material încălcată de către instanţa de fond este cea prevăzută de art. 1550 C. Civ care reglementează rezoluţiunea de plin drept, aceea care intervine atunci când părţile au convenit astfel. </w:t>
      </w:r>
    </w:p>
    <w:p>
      <w:pPr>
        <w:pStyle w:val="Normal"/>
        <w:ind w:firstLine="567"/>
        <w:jc w:val="both"/>
        <w:rPr/>
      </w:pPr>
      <w:r>
        <w:rPr/>
        <w:t>Potrivit contractului încheiat intre părţi, care constituie legea părţilor, au fost reglementate, in mod expres, sancţiunile aplicabile în cazul neîndeplinirii culpabile a obligaţiilor asumate, deopotrivă, de către furnizor sau de către achizitor. Capitolul 11 din contract reglementează condiţiile în care este aplicabilă sancţiunea, si anume:</w:t>
      </w:r>
    </w:p>
    <w:p>
      <w:pPr>
        <w:pStyle w:val="Normal"/>
        <w:ind w:firstLine="567"/>
        <w:jc w:val="both"/>
        <w:rPr/>
      </w:pPr>
      <w:r>
        <w:rPr/>
        <w:t>11.1- pentru neîndeplinirea obligaţiilor asumate de către furnizor, din vin sa exclusivă</w:t>
      </w:r>
    </w:p>
    <w:p>
      <w:pPr>
        <w:pStyle w:val="Normal"/>
        <w:ind w:firstLine="567"/>
        <w:jc w:val="both"/>
        <w:rPr/>
      </w:pPr>
      <w:r>
        <w:rPr/>
        <w:t>11.2 - pentru neîndeplinirea obligaţiilor asumate de către achizitor</w:t>
      </w:r>
    </w:p>
    <w:p>
      <w:pPr>
        <w:pStyle w:val="Normal"/>
        <w:ind w:firstLine="567"/>
        <w:jc w:val="both"/>
        <w:rPr/>
      </w:pPr>
      <w:r>
        <w:rPr/>
        <w:t>11.3- nerespectarea obligaţiilor asumate de către una dintre părţi, in mod culpabil şi repetat, dă dreptul părţii lezate de a considera contractul de drept reziliat şi de a pretinde plata, de daune-interese.</w:t>
      </w:r>
    </w:p>
    <w:p>
      <w:pPr>
        <w:pStyle w:val="Normal"/>
        <w:ind w:firstLine="567"/>
        <w:jc w:val="both"/>
        <w:rPr/>
      </w:pPr>
      <w:r>
        <w:rPr/>
        <w:t>11.4 - dreptul achizitorului de a renunţa la contract în cazul în care va furnizorul va intra in faliment.</w:t>
      </w:r>
    </w:p>
    <w:p>
      <w:pPr>
        <w:pStyle w:val="Normal"/>
        <w:ind w:firstLine="567"/>
        <w:jc w:val="both"/>
        <w:rPr/>
      </w:pPr>
      <w:r>
        <w:rPr/>
        <w:t xml:space="preserve">Aşadar, părţile au hotărât ca sancţiunea aplicabilă intr-o anumită situaţie să fie REZILIEREA, cu efecte pentru viitor, şi nu REZOLUŢIUNEA, cu efecte retroactive, aşa cum instanța a înțeles să califice contractul, ignorând înţelegerea părţilor consemnată in contractul încheiat între acestea. Notificarea intenţiei achizitorului a fost de reziliere a contractului. In toate documentele aflate la dosarul cauzei, documente emise de către achizitor, se face trimitere la sancţiunile aplicabile în cazul rezilierii. Răspunsurile formulate de către recurentă, în calitate de furnizor, s-au raportat la noţiunea şi la efectele pe care le produce rezilierea şi nu la cele pe care le produce rezoluţiunea, efecte reținute de către instanţa de fond în hotărâre: ”Contractul va înceta să existe, clauzele acestuia urmând a fi lipsite, de orice fel de efecte de la momentul încheierii, indiferent dacă între timp contractul ar fi ajuns la termen. </w:t>
      </w:r>
    </w:p>
    <w:p>
      <w:pPr>
        <w:pStyle w:val="Normal"/>
        <w:ind w:firstLine="567"/>
        <w:jc w:val="both"/>
        <w:rPr/>
      </w:pPr>
      <w:r>
        <w:rPr/>
        <w:t>În mod evident, sancţiunea aplicată de către instanţă este net diferită de sancţiunea stabilită de către părţi în contract şi discutată între acestea. Confuzia făcută de către achizitor între cele două noţiuni nu poate fi pusă în sarcina furnizorului, chiar dacă acesta a semnat contractul de achiziţie publică, întrucât clauzele contractuale au făcut parte din documentaţia de atribuire întocmită de către achizitor iar furnizorul le-a acceptat in limitele propuse de acesta. Acceptarea clauzelor contractuale ale achizitorului este o condiţie prealabilă participării oricărui operator economic la o procedură de achiziţie publică.</w:t>
      </w:r>
    </w:p>
    <w:p>
      <w:pPr>
        <w:pStyle w:val="Normal"/>
        <w:ind w:firstLine="567"/>
        <w:jc w:val="both"/>
        <w:rPr/>
      </w:pPr>
      <w:r>
        <w:rPr/>
        <w:t>Pe de altă parte, sancţiunea prevăzută la art. 11.3 din contract (rezoluțiune, cum o califică instanţa sau reziliere, cum o stabilesc părţile) intervine in cazul nerespectării obligaţiilor asumate în mod culpabil si repetat. Din acest punct de vedere, potrivit documentelor aflate la dosarul cauzei, constată faptul că, in realitate, obligaţia de furnizare a unui produs corespunzător specificaţiilor solicitate a fost respectată. Comisia de recepţie, legal constituită în data de 14.02.2018, a constatat că produsul a fost furnizat, a fost predat şi recepţionat atât cantitativ cât si calitativ, cu menţiunea “foarte bun”- “produsul corespunde specificaţiilor solicitate”- “produsul furnizat respect cerinţele de calitate, cantitate şi corespunde cu cele prevăzute în contract” ! Susţinerile autorităţii în sensul că, deşi procesul verbal întocmit se referă la o recepţie CALITATIVĂ, în fapt, această recepţie a fost una “FORMALĂ”, susţineri însuşite şi de către instanţă, nu pot fi primite întrucât acestea s-ar întemeia pe invocarea propriei culpe, ceea ce încalcă normele civile de drept material: “Nemo auditur propriam turpitudinem allesans”. Achizitorul este cel care trebuie să asigure legalitatea întrunirii Comisiei de recepţie si a procedurilor de recepţionare a produselor primite de la furnizori. In speţa, Comisia de recepţie a fost constituită prin Decizia nr. ../...12.2016 iar modalitatea în care aceasta trebuia să își desfăşoare activitatea stă în sarcina exclusivă a achizitorului. Susţinerea achizitorului, însuşită de către instanţă, în sensul că această comisie a făcut doar o recepţie formală şi nu una calitativă, aşa cum se menţionează ad-litteram în Procesul verbal nr. PV2 din data de ....02.2018, constituie o invocare a propriei culpe, ceea ce nu poate fi primit. Se menţionează faptul că, “pe baza constatărilor şi a concluziilor consemnate mai sus, comisia hotărăşte cu unanimitate de păreri că produsul corespunde specificaţiilor solicitate”, că “produsul furnizat în cadrul contractului respectă cerinţele de calitate, cantitate şi corespunde cu cele prevăzute în contract”, motiv pentru care “se admite recepţia mijlocului fix- sistem monitorizare şi identificare victime (echipament de urgenţă şi de siguranţă)- foarte bun”. Consecinţele întocmirii unui astfel de document de către achizitor nu pot fi trecute ca neobservate atâta vreme cât acest document este în fiinţă. Recurenta – reclamantă precizează că nu există nicio dovadă a constatării nulităţii sau anulării acestui act administrativ iar lipsirea lui de efecte nu poate fi realizată decât printr-o hotărâre judecătorească ce nu există in cauză. Constatările Comisiei de recepţie din data de ....02.2018 au fost însușite de către achizitor, atâta vreme cât nu a înţeles să îşi valorifice dreptul de a solicita anularea actului întocmit.</w:t>
      </w:r>
    </w:p>
    <w:p>
      <w:pPr>
        <w:pStyle w:val="Normal"/>
        <w:ind w:firstLine="567"/>
        <w:jc w:val="both"/>
        <w:rPr/>
      </w:pPr>
      <w:r>
        <w:rPr/>
        <w:t xml:space="preserve">În ceea ce priveşte condiţia “culpabilităţii şi repetabilităţii” nerespectării obligaţiilor asumate recurenta – reclamantă solicită instanței să constatate ca nici aceasta nu este întrunită in cauză. Obligaţia furnizorului a fost una de predare a unui produs, obligaţie respectată de către acesta. Aceasta precizează că nu se poate reţine nici culpa, cum nu poate reţine nici caracterul repetabil al acesteia. Dacă se discută de punerea în funcţiune a produsului furnizat, trecând peste aspectul neimputabil furnizorului ci producătorului, nu am putea retine caracterul repetabil al culpei. Comisia de specialitate, desemnata prin decizia mai sus citata s-a întrunit în data de 14.02.2018 şi a acţionat în consecinţă. Comisia de recepţie nu s-a mai întrunit la solicitarea furnizorului deşi i s-a solicitat, in repetate rânduri întrunirea acesteia, ba chiar i s-a propus testarea produsului intr-un poligon. Recurenta – reclamantă precizează faptul că, inclusiv la momentul punerii in funcţiune, produsul furnizat, un produs nou conform cerinţelor, neprobat înainte de livrare (testarea unui sistem identic a fost făcuta, in prezenta Comisiei, anterior semnării contractului, fără niciun fel de probleme) a funcţionat, cu excepţia unei singure funcţii care, in lipsa unei conexiuni corecte, a funcţionat până la un anumit moment. Verificările efectuate pe produsul solicitat pentru testare, dovezi ataşate la dosar, au demonstrat faptul că acel produs făcea parte dintr-un anumit lot cu o deficienţă de conectare, dar aceasta nu înseamnă că toate produsele furnizorului cu caracteristicile solicitate sunt defecte, așa cum s-a dorit să se acrediteze ideea. In industria auto si alte industrii mai mici, genul acesta de probleme este inevitabil, produsul absolut perfect poate avea anumite deficiente ce pot fi remediate in perioada de garanţie. Noţiunea de garanţie a fost creată tocmai pentru a acoperi aceste nesemnificative deficienţe de funcţionalitate a anumitor produse, dintre mii /milioanele de exemplare de acelaşi fel.  </w:t>
      </w:r>
    </w:p>
    <w:p>
      <w:pPr>
        <w:pStyle w:val="Normal"/>
        <w:ind w:firstLine="567"/>
        <w:jc w:val="both"/>
        <w:rPr/>
      </w:pPr>
      <w:r>
        <w:rPr/>
        <w:t xml:space="preserve">Faţă de toate aceste aspecte, apreciază că instanţa de fond a încălcat normele de drept material atunci când, in ciuda faptului că între părţi contractul are putere de lege, a calificat clauzele contractului în alt sens decât cel stabilit de către părţi, făcând, in mod greşit, aplicarea dispoziţiilor legale care reglementează rezoluţiunea. </w:t>
      </w:r>
    </w:p>
    <w:p>
      <w:pPr>
        <w:pStyle w:val="Normal"/>
        <w:ind w:firstLine="567"/>
        <w:jc w:val="both"/>
        <w:rPr/>
      </w:pPr>
      <w:r>
        <w:rPr/>
        <w:t>În exercitarea dorinţei de executare întocmai a obligaţiilor contractuale, recurenta - reclamantă, în calitate de furnizor, a întreprins toate demersurile necesare pentru ca produsul să corespundă calitativ. Atunci când s-a soluţionat in totalitate mica şi nesemnificativa desincronizare, după toate eforturile acesteia şi ale producătorului, achizitorul a refuzat întrunirea Comisiei de recepţie, ignorând eforturile de executare a contractului, susţinând ca „se doreşte rezilierea”. In ciuda tuturor demersurilor acesteia de respectare a obligaţiilor contractuale, în mod paradoxal, eforturile repetate au fost interpretate în sens negativ, de dovadă a culpei repetate a furnizorului in neexecutarea obligaţiilor contractuale. De asemenea, potrivit art. 17.2 din contract, părţile au hotărât că „dacă pe parcursul îndeplinirii contractului, furnizorul nu respectă termenul de livrare din contract, acesta are obligaţia de a notifica, în timp util achizitorul”. Nici intr-un caz părţile nu au stabilit aplicarea sancţiunii rezoluţiunii contractului.</w:t>
      </w:r>
    </w:p>
    <w:p>
      <w:pPr>
        <w:pStyle w:val="Normal"/>
        <w:ind w:firstLine="567"/>
        <w:jc w:val="both"/>
        <w:rPr/>
      </w:pPr>
      <w:r>
        <w:rPr/>
        <w:t xml:space="preserve">Forţa obligatorie a contractului constând în aceea că acesta are putere de lege între părţile contractante şi în aceea că orice modificare sau încetare se face numai prin acordul părţilor ori din cauze autorizate de lege, astfel cum prevăd dispoziţiile art. 1270 Noul Cod Civil, a fost încălcată de către instanţa de fond prin pronunţarea hotărârii atacate. De asemenea, instanţa de fond încalcă, prin hotărârea pronunţată, normele de drept material care reglementează condiţiile aplicării unei sancţiuni (rezoluţiune sau reziliere) în cazul nerespectării obligaţiilor de către una dintre părţi. Recurenta – reclamantă susține faptul că, raportându-ne la contract - legea părţilor, nu poate reţine nici nerespectarea obligaţiilor contractuale de către furnizor si nici culpa, cu atât mai puţin culpa repetată a acestuia. Pentru aceste motive apreciază că hotărârea este nelegală în raport de dispoziţiile art. 488 alin 1 pct. 8 NCPC. Aceasta solicită instanței să constatate admisibilitatea în principiu a recursului declarat si, admițându-l, să caseze în tot hotărârea atacată, rejudecând cauza pe fond. </w:t>
      </w:r>
    </w:p>
    <w:p>
      <w:pPr>
        <w:pStyle w:val="Normal"/>
        <w:ind w:firstLine="567"/>
        <w:jc w:val="both"/>
        <w:rPr/>
      </w:pPr>
      <w:r>
        <w:rPr/>
        <w:t>II.</w:t>
        <w:tab/>
        <w:t>În al doilea rând, recurenta – reclamantă solicită casarea hotărârii în raport de dispoziţiile art. 488 alin 1 pct. 5 NCPC, considerând că hotărârea cuprinde motive contradictorii ori numai motive străine de natura cauzei.</w:t>
      </w:r>
    </w:p>
    <w:p>
      <w:pPr>
        <w:pStyle w:val="Normal"/>
        <w:ind w:firstLine="567"/>
        <w:jc w:val="both"/>
        <w:rPr/>
      </w:pPr>
      <w:r>
        <w:rPr/>
        <w:t>Sub aspectul remediilor contractuale, hotărârea cuprinde motive străine de natura pricinii. Se invocă de către instanţă faptul că la recepţia din data de 14.02.2018 produsul livrat “nu prezenta vicii ascunse, ci vicii intrinseci, care nu puteau fi observate”.</w:t>
      </w:r>
    </w:p>
    <w:p>
      <w:pPr>
        <w:pStyle w:val="Normal"/>
        <w:ind w:firstLine="567"/>
        <w:jc w:val="both"/>
        <w:rPr/>
      </w:pPr>
      <w:r>
        <w:rPr/>
        <w:t>Recurenta – reclamantă precizează că aceste motive sunt străine de natura pricinii întrucât ele nu au făcut obiectul notificării achizitorului şi, pe cale de consecinţă, nu au făcut nici obiectul pricinii. Practic instanţa se erijează în drepturile Comisiei de evaluare, respectiv în drepturile autorităţii contractante, şi înţelege să invoce critici noi, neinvocate de către partea care, cel puţin teoretic, ar avea acest drept.</w:t>
      </w:r>
    </w:p>
    <w:p>
      <w:pPr>
        <w:pStyle w:val="Normal"/>
        <w:ind w:firstLine="567"/>
        <w:jc w:val="both"/>
        <w:rPr/>
      </w:pPr>
      <w:r>
        <w:rPr/>
        <w:t>Invocarea acestor “vicii intrinseci” ca temei al rezoluţiunii contractului este o altă motivaţie străină de natura pricinii, fiind un motiv întemeiat de casare a hotărârii. Instanţa a încălcat principiul disponibilităţii întrucât, deşi a fost investită cu anularea “notificării de reziliere a contractului”, instanţa a pronunţat o hotărâre care cuprinde ale motive, străine de natura pricinii, motive care privesc rezoluţiunea de drept a contractului, califică, în mod arbitrar, conţinutul unui act necontestat de către părţi, respectiv Procesul verbal de recepţie din ...02.2018 pe care îl consideră ca fiind “formal”, invocă existenţa unor vicii intrinseci despre care nici autoritatea contractantă nu aminteşte, susţine existenţa unei prezumţii relative de vină în sarcina furnizorului şi a unei imposibilităţi de răsturnare a prezumţiei neinvocată de către autoritate in notificarea a cărei anulare am solicitat.</w:t>
      </w:r>
    </w:p>
    <w:p>
      <w:pPr>
        <w:pStyle w:val="Normal"/>
        <w:ind w:firstLine="567"/>
        <w:jc w:val="both"/>
        <w:rPr/>
      </w:pPr>
      <w:r>
        <w:rPr/>
        <w:t>În concluzie, faţă de toate aceste aspecte, recurenta – reclamantă solicită instanței să constatate admisibilitatea în principiu a recursului declarat si, admitându-1, să caseze în tot hotărârea atacată, şi, rejudecând cauza pe fond, să admită cererea de chemare în judecată astfel cum a fost formulată, dispunând următoarele:</w:t>
      </w:r>
    </w:p>
    <w:p>
      <w:pPr>
        <w:pStyle w:val="Normal"/>
        <w:ind w:firstLine="567"/>
        <w:jc w:val="both"/>
        <w:rPr/>
      </w:pPr>
      <w:r>
        <w:rPr/>
        <w:t>1.</w:t>
        <w:tab/>
        <w:t xml:space="preserve"> Anularea deciziei de reziliere de drept a contractului de furnizare de produse .../...12.2017 materializata prin Procesul-verbal încheiat sub nr. .... din data de ....04.2018 si Notificarea nr. ../...04.2018;</w:t>
      </w:r>
    </w:p>
    <w:p>
      <w:pPr>
        <w:pStyle w:val="Normal"/>
        <w:ind w:firstLine="567"/>
        <w:jc w:val="both"/>
        <w:rPr/>
      </w:pPr>
      <w:r>
        <w:rPr/>
        <w:t>2.</w:t>
        <w:tab/>
        <w:t xml:space="preserve"> Convocarea Comisiei de recepţie in sensul executării obligaţiilor asumate de către instituție prin contractul de furnizare de produse ..../....12.2017, in conformitate cu dispozițiile prevăzute la art. 15 din contract;</w:t>
      </w:r>
    </w:p>
    <w:p>
      <w:pPr>
        <w:pStyle w:val="Normal"/>
        <w:ind w:firstLine="567"/>
        <w:jc w:val="both"/>
        <w:rPr/>
      </w:pPr>
      <w:r>
        <w:rPr/>
        <w:t>3.</w:t>
        <w:tab/>
        <w:t xml:space="preserve"> Executarea obligaţiei asumate de către instituția achizitoare in sensul achiziţionării produsului ce face obiectul contractului, in conformitate cu dispoziţiile art. 4 din contract;</w:t>
      </w:r>
    </w:p>
    <w:p>
      <w:pPr>
        <w:pStyle w:val="Normal"/>
        <w:ind w:firstLine="567"/>
        <w:jc w:val="both"/>
        <w:rPr/>
      </w:pPr>
      <w:r>
        <w:rPr/>
        <w:t>4.</w:t>
        <w:tab/>
        <w:t xml:space="preserve"> Executarea obligaţiei de plata a sumei de 2.166.057,04 lei aferenta facturii nr. ..../....02.2018, suma datorata acesteia in temeiul dispoziţiilor art. 10 din contractul de furnizare de produse ...../....12.2017;</w:t>
      </w:r>
    </w:p>
    <w:p>
      <w:pPr>
        <w:pStyle w:val="Normal"/>
        <w:ind w:firstLine="567"/>
        <w:jc w:val="both"/>
        <w:rPr/>
      </w:pPr>
      <w:r>
        <w:rPr/>
        <w:t>In drept, art. 483 şi următoarele din Noul Cod de procedură civilă, precum şi dispoziţiile citate în cursul cererii.</w:t>
      </w:r>
    </w:p>
    <w:p>
      <w:pPr>
        <w:pStyle w:val="Normal"/>
        <w:ind w:firstLine="567"/>
        <w:jc w:val="both"/>
        <w:rPr>
          <w:b/>
          <w:b/>
          <w:i/>
          <w:i/>
        </w:rPr>
      </w:pPr>
      <w:r>
        <w:rPr>
          <w:b/>
          <w:i/>
        </w:rPr>
        <w:t>Legal citată, intimata – pârâtă a formulat întâmpinare la data de ……, invocând excepția nulității recursului, iar pe fondul cauzei, solicită  respingerea recursului ca nefondat și menținerea ca temeinică și legală a sentinței atacate.</w:t>
      </w:r>
    </w:p>
    <w:p>
      <w:pPr>
        <w:pStyle w:val="Normal"/>
        <w:ind w:firstLine="567"/>
        <w:jc w:val="both"/>
        <w:rPr/>
      </w:pPr>
      <w:r>
        <w:rPr/>
        <w:t>Aceasta invocă excepţia nulităţii recursului depus de SC AC SRL deoarece motivele invocate nu se încadrează în motivele de casare prevăzute de art. 488 NCC.</w:t>
      </w:r>
    </w:p>
    <w:p>
      <w:pPr>
        <w:pStyle w:val="Normal"/>
        <w:ind w:firstLine="567"/>
        <w:jc w:val="both"/>
        <w:rPr/>
      </w:pPr>
      <w:r>
        <w:rPr/>
        <w:t>Recursul reprezintă calea extraordinară de atac prin intermediul căreia părţile interesate sau procurorul pot solicita instanţei de control judiciar, în condiţiile şi pentru motivele expres şi limitativ prevăzute de lege, reformarea hotărârii pronunţată de către instanţa de fond sau de instanţa de apel în anumite cazuri prevăzute de lege. In Codul de procedură civilă în vigoare, recursul este reglementat la art. 483-502.</w:t>
      </w:r>
    </w:p>
    <w:p>
      <w:pPr>
        <w:pStyle w:val="Normal"/>
        <w:ind w:firstLine="567"/>
        <w:jc w:val="both"/>
        <w:rPr/>
      </w:pPr>
      <w:r>
        <w:rPr/>
        <w:t>Conform prevederilor legale în vigoare, recursul nu presupune examinarea cauzei sub toate aspectele, ci numai controlul legalităţii hotărârii atacate, respectiv al concordanţei acesteia cu dispoziţiile legii materiale şi procesuale aplicabile, fără a se putea produce probe noi, cu excepţia înscrisurilor, înscrisuri care, potrivit art. 492 alin. 1 C.pr.civ., pot fi depuse, sub sancţiunea decăderii, o dată cu cererea de recurs, respectiv o dată cu întâmpinarea. Cu caracter derogatoriu, la alin. 2 se prevede că, dacă recursul va fi soluţionat în şedinţă publică, pot fi depuse şi alte înscrisuri noi până la primul termen de judecată. Recursul este o cale de atac nedevolutivă întrucât nu provoacă o nouă judecată în fond a cauzei. Instanţa de recurs exercită un control asupra hotărârii atacate, fără posibilitatea de a administra probe noi, cu excepţia înscrisurilor.</w:t>
      </w:r>
    </w:p>
    <w:p>
      <w:pPr>
        <w:pStyle w:val="Normal"/>
        <w:ind w:firstLine="567"/>
        <w:jc w:val="both"/>
        <w:rPr/>
      </w:pPr>
      <w:r>
        <w:rPr/>
        <w:t>Potrivit dispoziţiilor imperative ale art. 486 alin. (1) lit. d) C. proc. civ., cererea de recurs va cuprinde motivele de nelegalitate pe care se întemeiază recursul şi dezvoltarea lor sau, după caz, menţiunea că motivele vor fi depuse printr-un memoriu separat, iar în conformitate cu prevederile art. 488 din acelaşi cod, casarea unor hotărâri se poate cere numai pentru motivele de nelegalitate limitativ prevăzute în cuprinsul acestui articol.</w:t>
      </w:r>
    </w:p>
    <w:p>
      <w:pPr>
        <w:pStyle w:val="Normal"/>
        <w:ind w:firstLine="567"/>
        <w:jc w:val="both"/>
        <w:rPr/>
      </w:pPr>
      <w:r>
        <w:rPr/>
        <w:t>Prevederile art. 489 alin. (2) C. proc. civ. statuează că recursul este nul dacă motivele invocate nu se încadrează în motivele de casare prevăzute la art. 488 din acelaşi cod. În ceea ce priveşte cererea de recurs depusă de SC AC SRL, se constată că aceasta nu conţine precizări care să reprezinte o minimă argumentare în drept a vreunei critici de nelegalitate. Or, condiţia legală a dezvoltării motivelor de recurs implică determinarea greşelilor anume imputate instanţei şi încadrarea lor în motivele de nelegalitate limitativ prevăzute de art. 488 C. proc. civ. Cum, în calea extraordinară de atac a recursului nu are loc o devoluare a fondului, această cale extraordinară de atac poate fi exercitată în condiţiile expres şi limitativ prevăzute de C. proc. civ., prin dispoziţii speciale, de strică interpretare, în plus, pe lângă cerinţa încadrării criticilor formulate în motivele de nelegalitate prevăzute de art. 488 PCT. 6 şi 8 C. proc. civ. menţionate de recurentă, aceste critici trebuie să vizeze argumentele instanţei care a pronunţat hotărârea atacată, în caz contrar neputând fi exercitat controlul judiciar de către instanţa de recurs.</w:t>
      </w:r>
    </w:p>
    <w:p>
      <w:pPr>
        <w:pStyle w:val="Normal"/>
        <w:ind w:firstLine="567"/>
        <w:jc w:val="both"/>
        <w:rPr/>
      </w:pPr>
      <w:r>
        <w:rPr/>
        <w:t>Instanţa învestită cu judecarea recursului poate exercita un control judecătoresc eficient numai în măsura în care motivele de nelegalitate sunt indicate şi dezvoltate într-o formă concretă şi se referă la una dintre situaţiile prevăzute de art. 488 C. proc. civ., fapt care nu a fost realizat de către recurentă în calea de atac. Verificând conţinutul sentinţei atacate, intimata – pârâtă apreciază că aceasta îndeplineşte exigenţele menţionate, întrucât judecătorul fondului a expus în mod clar şi logic argumentele care au fundamentat soluţia adoptată.</w:t>
      </w:r>
    </w:p>
    <w:p>
      <w:pPr>
        <w:pStyle w:val="Normal"/>
        <w:ind w:firstLine="567"/>
        <w:jc w:val="both"/>
        <w:rPr/>
      </w:pPr>
      <w:r>
        <w:rPr/>
        <w:t>De asemenea, din analiza considerentelor hotărârii atacate se observă că aceasta a fost motivată cu respectarea prevederilor art. 425 alin. (1) lit. b) C. proc. civ., pentru că au fost indicate motivele pentru care au fost admise şi cele pentru care au fost respinse susţinerile reclamantei sau pârâtei. Se poate observa că în cuprinsul hotărârii judecătoreşti analizate nu se regăsesc considerente contradictorii, instanţa de fond înfăţişând într-o manieră clară şi coerentă argumentele avute în vedere în adoptarea soluţiei asupra cererii reclamantei.</w:t>
      </w:r>
    </w:p>
    <w:p>
      <w:pPr>
        <w:pStyle w:val="Normal"/>
        <w:ind w:firstLine="567"/>
        <w:jc w:val="both"/>
        <w:rPr/>
      </w:pPr>
      <w:r>
        <w:rPr/>
        <w:t>Referitor la primul motiv de recurs invocat de recurentă, în sensul că hotărârea a fost dată cu încălcarea sau aplicarea greşită a normelor de drept material, intimata – pârâtă arată următoarele: Aceasta afirmă în recursul depus că instanța de la fond a încălcat prevederile art. 1550 C.Civ prin care se reglementează rezoluţiunea şi rezilierea contractelor.</w:t>
      </w:r>
    </w:p>
    <w:p>
      <w:pPr>
        <w:pStyle w:val="Normal"/>
        <w:ind w:firstLine="567"/>
        <w:jc w:val="both"/>
        <w:rPr/>
      </w:pPr>
      <w:r>
        <w:rPr/>
        <w:t>Intimata – pârâtă apreciază că, încălcarea normelor de drept material se poate face prin aplicarea unui text de lege străin situaţiei de fapt, extinderea normei juridice dincolo de ipotezele la care se aplică sau restrângerea nejustificată a aplicării prevederilor legale, violarea unor principii generale de drept. Textul se referă fie la nesocotirea unei norme de drept material, care trebuie să fie în vigoare la momentul judecăţii, fie la interpretarea ei eronată, în sensul că instanţa a dat o greşită interpretare a acesteia sau faptele au fost reţinute greşit în raport de exigenţele textului de lege. Tot în acest motiv de nelegalitate poate fi încadrată şi ignorarea unei norme legale incidente în cauză, aplicarea unei norme generale, deşi se impunea aplicarea unei norme speciale sau invers.</w:t>
      </w:r>
    </w:p>
    <w:p>
      <w:pPr>
        <w:pStyle w:val="Normal"/>
        <w:ind w:firstLine="567"/>
        <w:jc w:val="both"/>
        <w:rPr/>
      </w:pPr>
      <w:r>
        <w:rPr/>
        <w:t>Încălcarea sau aplicarea greşita a normelor de drept material înseamnă nesocotirea, respectiv interpretarea eronata a normei juridice aplicabile, astfel ca partea se poate prevala de aceste ipoteze când instanța: aplica o dispoziţie legala străină situaţiei de fapt reținute; extinde norma juridica dincolo de ipotezele care ea se aplica sau o restrângere nejustificat, ajungând sa aplice norme ale dreptului comun la situații pentru care exista o reglementare speciala sau sa aplice prin analogie, norme speciale la situații ce nu cad sub incidenţa lor, aplica norma legala incidenţa, lor; aplica norma legala incidenţa, dar căreia i-a dat o interpretare greşita, încalcă principii generale de drept.</w:t>
      </w:r>
    </w:p>
    <w:p>
      <w:pPr>
        <w:pStyle w:val="Normal"/>
        <w:ind w:firstLine="567"/>
        <w:jc w:val="both"/>
        <w:rPr/>
      </w:pPr>
      <w:r>
        <w:rPr/>
        <w:t>Raportat la cele menţionate, intimata – pârâtă consideră că în sentinţa civilă nr. ...., tribunalul a reținut în mod temeinic şi legal, ca potrivit art. 11.3 din contractul de furnizare de produse sistem monitorizare si identificare victime (echipament de urgenta si siguranţa) înregistrat sub nr. H/....12.2017 si nr. G/...12.2017 „nerespectarea obligaţiilor asumate prin prezentul contract de către una dintre părți, in mod culpabil si repetat, da dreptul partii lezate de a considera contractul de drept reziliat si de a pretinde plata de daune interese".</w:t>
      </w:r>
    </w:p>
    <w:p>
      <w:pPr>
        <w:pStyle w:val="Normal"/>
        <w:ind w:firstLine="567"/>
        <w:jc w:val="both"/>
        <w:rPr/>
      </w:pPr>
      <w:r>
        <w:rPr/>
        <w:t>Deși a fost utilizata noţiunea de "reziliere" având in vedere faptul ca, in cazul contractului de furnizare de produse sistem monitorizare si identificare victime (echipament de urgenta si siguranţa), prestaţiile asumate de părți sunt cu executare „uno ictu” (obligaţia furnizorului sa furnizeze un sistem de monitorizare si identificare victime cod CPV 35100000-5, in perioada convenita si obligaţia corelativa a achizitorului sa achiziţioneze si să plătească preţul convenit), in caz de neîndeplinire culpabila a obligaţiilor pârtilor, intervine sancţiunea rezoluțiunii şi nu a rezilierii. In raport de aceasta calificare a contractului încheiat de părți, instanța va avea in vedere principiile generale care guvernează materia obligaţiilor cu privire la sancţiunea rezoluțiunii.</w:t>
      </w:r>
    </w:p>
    <w:p>
      <w:pPr>
        <w:pStyle w:val="Normal"/>
        <w:ind w:firstLine="567"/>
        <w:jc w:val="both"/>
        <w:rPr/>
      </w:pPr>
      <w:r>
        <w:rPr/>
        <w:t>Astfel, instanța a ţinut cont de prevederile art. 1167 C.Civ. - Regulile aplicabile contractelor – „alin.(l) Toate contractele se supun regulilor generale din prezentul capitol.</w:t>
      </w:r>
    </w:p>
    <w:p>
      <w:pPr>
        <w:pStyle w:val="Normal"/>
        <w:ind w:firstLine="567"/>
        <w:jc w:val="both"/>
        <w:rPr/>
      </w:pPr>
      <w:r>
        <w:rPr/>
        <w:t>Alin.(2) Regulile particulare privitoare la anumite contracte sunt prevăzute în prezentul cod sau în legi speciale.”</w:t>
      </w:r>
    </w:p>
    <w:p>
      <w:pPr>
        <w:pStyle w:val="Normal"/>
        <w:ind w:firstLine="567"/>
        <w:jc w:val="both"/>
        <w:rPr/>
      </w:pPr>
      <w:r>
        <w:rPr/>
        <w:t>Libertatea de a contracta, la care face referire şi recurenta este prevăzută de art. 1169 în sensul că - Părţile sunt libere să încheie orice contracte şi să determine conţinutul acestora, în limitele impuse de lege, de ordinea publică şi de bunele moravuri. Tocmai acest lucru a subliniat si instanța, în sensul că efectele contractelor sunt guvernate de legile în vigoare şi se supun prevederilor acestora. Instituţia rezoluțiunii contractului izvorăște din lege nu din voinţa părţilor, aşa cum afirmă recurenta, iar părţile pot contracta însă în limita legii.</w:t>
      </w:r>
    </w:p>
    <w:p>
      <w:pPr>
        <w:pStyle w:val="Normal"/>
        <w:ind w:firstLine="567"/>
        <w:jc w:val="both"/>
        <w:rPr/>
      </w:pPr>
      <w:r>
        <w:rPr/>
        <w:t>Astfel, raportat la modul de executare, contractele sunt cu executare instantanee sau imediată şi contracte cu executare succesivă, această clasificare are la bază criteriul modului de executare a prestaţiilor la care sunt obligate părţile contractante. Deşi această clasificare nu se regăseşte expres în secţiunea dedicată diverselor categorii de contracte, interesul ei este patent şi rezultă din chiar maniera diferită de reglementare a efectelor pe care legea le acordă fiecăreia din categorii:</w:t>
      </w:r>
    </w:p>
    <w:p>
      <w:pPr>
        <w:pStyle w:val="Normal"/>
        <w:ind w:firstLine="567"/>
        <w:jc w:val="both"/>
        <w:rPr/>
      </w:pPr>
      <w:r>
        <w:rPr/>
        <w:t xml:space="preserve">Ceea ce nu înţelege recurenta este faptul că, instituţia rezilierii ca sancţiune se aplică acelor contracte din care se naşte obligaţia ambelor părţi sau, cel puţin, a uneia dintre ele, de a executa prestaţiile ce le datorează într-o perioadă de timp. Prestaţiile pot fi continue, adică fără întrerupere, pe toată durata contractului. Neexecutarea obligaţiilor uneia dintre părţi atrage rezoluţiunea, în cazul contractelor cu executare instantanee, respectiv rezilierea, în cazul contractelor cu executare succesivă. Rezoluţiunea este o instituţie de drept civil aplicabilă contractelor cu executare uno ictu prin care acesta se desfiinţează retroactiv, în cazul neexecutării culpabile a obligaţiilor de către una dintre părţi. Intimata – pârâtă consideră că nu sunt susţinute afirmaţiile recurentei că sentinţa a fost data cu încălcarea normelor de drept material, respectiv art. 1550 C.Civ., deoarece această instituţie a rezoluţiunii se aplică ca o sancţiune, contractelor cu executare imediată, chiar dacă în contract a fost stipulată rezilierea contractului. </w:t>
      </w:r>
    </w:p>
    <w:p>
      <w:pPr>
        <w:pStyle w:val="Normal"/>
        <w:ind w:firstLine="567"/>
        <w:jc w:val="both"/>
        <w:rPr/>
      </w:pPr>
      <w:r>
        <w:rPr/>
        <w:t>De asemenea, ele se produc şi în funcţie de pactele comisorii incluse de către părţi în contract. Pactul comisoriu este reglementat în art. 1553 şi este o clauză expresă introdusă într-un contract prin care părţile stipulează rezoluţiunea de plin drept a contractului în cazul în care una dintre părţi nu îşi execută obligaţia. Instanţa a considerat că nulitatea notificării nu poate opera sub aspectul confuziei cauzei de încetare a contractului, având în vedere ca notificarea a preluat prevederile contractuale, iar clauzele contractului au fost asumate de reclamanta la momentul semnării contractului, fiind in culpa pentru utilizarea termenului „reziliere" şi nu "rezoluțiune".</w:t>
      </w:r>
    </w:p>
    <w:p>
      <w:pPr>
        <w:pStyle w:val="Normal"/>
        <w:ind w:firstLine="567"/>
        <w:jc w:val="both"/>
        <w:rPr/>
      </w:pPr>
      <w:r>
        <w:rPr/>
        <w:t>De asemenea, tribunalul a apreciat ca rezoluţiunea contractului este asumata printr-un pact comisoriu, la art. 11.3 din contract, cu respectarea prevederilor art. 1553 Codcivil, fiind prevăzute expres obligaţiile a căror neexecutare atrage rezoluţiunea, referindu-se la "obligaţiile asumate prin prezentul contract", astfel ca nu se poate susţine ineficienta pactului comisoriu încheiat de părți fata de prevederea rezoluțiunii automate a contractului in cazul neîndeplinirii obligaţiilor. Chiar daca părţile nu au detaliat fiecare obligaţie a cărei nerespectare ar atrage rezoluţiunea, este excesiv si contrar voinţei concordante a partilor, sa fie reținuta ineficienta pactului comisoriu având in vedere ca sintagma "obligaţiilor asumate prin prezentul contract" acoperă orice obligaţie inserata in sarcina pârtilor si cu atat mai mult, obligaţiile principale ale pârtilor care formează obiectul juridic al contractului, prezumându-se caracterul esenţial al neexecutării tuturor obligaţiilor prevăzute in contract, împrejurarea ca pârâta a emis notificare de reziliere de drept după ajungerea la termen a contractului, nu are nicio relevanta sub aspectul intervenirii rezoluțiunii, cu atât mai mult cu cat, se invoca si neîndeplinirea obligaţiilor in termenul contractual stipulat.</w:t>
      </w:r>
    </w:p>
    <w:p>
      <w:pPr>
        <w:pStyle w:val="Normal"/>
        <w:ind w:firstLine="567"/>
        <w:jc w:val="both"/>
        <w:rPr/>
      </w:pPr>
      <w:r>
        <w:rPr/>
        <w:t>În data de 04.04.2018, Sistemul de Monitorizare şi Identificare Victime a fost returnat în integralitatea sa către SC AC SRL conform proces verbal de predare primire nr. ..../...04.2018, în care se menţionează că furnizorul nu şi-a respectat obligaţiile asumate prin contract; produsul furnizat nu respectă cerinţele de funcţionalitate şi nu corespunde cu cele prevăzute în contractul nr. .../....12.2017, fiind specificat că furnizorul nu şi-a respectat obligaţiile asumate în ceea ce priveşte punerea în funcţiune, datorită unor probleme tehnice ce ţin exclusiv de competenţa sa. Acest proces verbal de predare - primire a fost semnat şi asumat atât de comisia de recepţie din cadrul D.G.P.L.C.... cât şi de reprezentanţii SC AC SRL.</w:t>
      </w:r>
    </w:p>
    <w:p>
      <w:pPr>
        <w:pStyle w:val="Normal"/>
        <w:ind w:firstLine="567"/>
        <w:jc w:val="both"/>
        <w:rPr/>
      </w:pPr>
      <w:r>
        <w:rPr/>
        <w:t>Din cele arătate mai sus se poate observa că afirmaţiile recurentei nu au susţinere legală, iar instanţa a respectat normele de drept civil care guvernează desfăşurarea contractelor cu executare imediată, precum şi a rezoluţiunii, realizând o aplicare legală a normelor de drept material.</w:t>
      </w:r>
    </w:p>
    <w:p>
      <w:pPr>
        <w:pStyle w:val="Normal"/>
        <w:ind w:firstLine="567"/>
        <w:jc w:val="both"/>
        <w:rPr/>
      </w:pPr>
      <w:r>
        <w:rPr/>
        <w:t>Ceea ce nu recurenta nu vrea să observe şi consideră că a respectat obligaţiile contractuale, este faptul reţinut de către instanţa de fond, adică aceasta face referire la pct. 15.2 din contractul de achiziţii în mod eronat deoarece se poate observa că tocmai ea nu şi-a îndeplinit nici aceste obligaţii, în sensul că la pct. 15.2 din contract, în cazul în care produsul testat nu corespunde din punct de vedere calitativ achizitorul are dreptul sa îl respingă, iar furnizorul are obligaţia, fără a modifica preţul contractului:</w:t>
      </w:r>
    </w:p>
    <w:p>
      <w:pPr>
        <w:pStyle w:val="Normal"/>
        <w:ind w:firstLine="567"/>
        <w:jc w:val="both"/>
        <w:rPr/>
      </w:pPr>
      <w:r>
        <w:rPr/>
        <w:t>- de a înlocui produsul refuzat,</w:t>
      </w:r>
    </w:p>
    <w:p>
      <w:pPr>
        <w:pStyle w:val="Normal"/>
        <w:ind w:firstLine="567"/>
        <w:jc w:val="both"/>
        <w:rPr/>
      </w:pPr>
      <w:r>
        <w:rPr/>
        <w:t>- de a face toate modificările necesare pentru ca produsul să corespunda calitativ.</w:t>
      </w:r>
    </w:p>
    <w:p>
      <w:pPr>
        <w:pStyle w:val="Normal"/>
        <w:ind w:firstLine="567"/>
        <w:jc w:val="both"/>
        <w:rPr/>
      </w:pPr>
      <w:r>
        <w:rPr/>
        <w:t>Ori se poate observa că după toate încercările de punere în funcţiune a produsului respectiv, furnizorul nu a înlocuit produsul pentru a-şi îndeplini obligaţiile contractuale invocate chiar de el la pct. 41 din cererea de chemare în judecată.</w:t>
      </w:r>
    </w:p>
    <w:p>
      <w:pPr>
        <w:pStyle w:val="Normal"/>
        <w:ind w:firstLine="567"/>
        <w:jc w:val="both"/>
        <w:rPr/>
      </w:pPr>
      <w:r>
        <w:rPr/>
        <w:t xml:space="preserve">Intimata – pârâtă precizează că, după cum se poate observa forţa obligatorie a clauzelor contractuale se aplică ambelor părţi contractante, nu doar acesteia, iar recurenta SC AC  SRL poate să respecte doar ce doreşte ea şi ce o avantajează. </w:t>
      </w:r>
    </w:p>
    <w:p>
      <w:pPr>
        <w:pStyle w:val="Normal"/>
        <w:ind w:firstLine="567"/>
        <w:jc w:val="both"/>
        <w:rPr/>
      </w:pPr>
      <w:r>
        <w:rPr/>
        <w:t>În ceea ce privește motivul al doilea de recurs invocat, în raport de prevederile art. 488 alin. 1 pct. 6 din C.Pr.Civ. în sensul că hotărârea cuprinde motive contradictorii ori numai motive străine de natura cauzei, intimata – pârâtă precizează că, referitor la Principiul disponibilităţii invocat de recurentă, menționează că în lumina acestui principiu, instanţa a statuat în limitele obiectului stabilit prin cererea de chemare în judecată, pronunţându-se asupra a tot ceea ce s-a cerut, dar în acelaşi timp doar asupra a ceea ce s-a cerut. Acest principiu are în vedere dreptul părţilor de a dispune de soarta procesului 1) prin sesizarea instanţei de judecată, 2) prin stabilirea cadrului procesual, atât în privinţa părţilor, cât şi în privinţa obiectului, 3) prin dreptul reclamantului de a renunţa la acţiune sau la dreptul subiectiv pretins, 4) prin dreptul pârâtului de a achiesa la pretenţiile formulate de către reclamant, 5) prin dreptul părţilor de a încheia o tranzacţie, 6) prin dreptul părţilor de a exercita calea de atac, 7) prin dreptul părţilor de a achiesa la hotărârea pronunţată.</w:t>
      </w:r>
    </w:p>
    <w:p>
      <w:pPr>
        <w:pStyle w:val="Normal"/>
        <w:ind w:firstLine="567"/>
        <w:jc w:val="both"/>
        <w:rPr/>
      </w:pPr>
      <w:r>
        <w:rPr/>
        <w:t>Ori instanţa a reţinut că, în data de ...04.2017, parata a emis Notificarea nr.....privind rezilierea de drept a contractului prin care a comunicat reclamantei faptul ca in conformitate cu prevederile art. 11.3 din contract considera reziliat de drept contractul, fara plata de daune-interese, date fiind încercările repetate eşuate de punere in funcţiune a Sistemului de Monitorizare si Identificare a Victimelor, furnizorul încălcând art. 16 din contract, conform căruia produsul furnizat nu trebuie să aibă defecte. Totodată, prin notificare s-a reținut încălcarea prevederilor art. 4 din caietul de sarcini, condiţiile de livrare din cadrul ofertei tehnice, condiţiile comerciale aferente ofertei, art. 9.1, art. 15, art. 16 din contract.</w:t>
      </w:r>
    </w:p>
    <w:p>
      <w:pPr>
        <w:pStyle w:val="Normal"/>
        <w:ind w:firstLine="567"/>
        <w:jc w:val="both"/>
        <w:rPr/>
      </w:pPr>
      <w:r>
        <w:rPr/>
        <w:t>De asemenea, tribunalul a apreciat ca rezoluţiunea contractului este asumata printr-un pact comisoriu, la art. 11.3 din contract, cu respectarea prevederilor art.1553 Cod civil, fiind prevăzute expres obligaţiile a căror neexecutare atrage rezoluţiunea, referindu-se la "obligaţiile asumate prin prezentul contract", astfel ca nu se poate susţine ineficienta pactului comisoriu încheiat de parți fata de prevederea rezoluțiunii automate a contractului in cazul neîndeplinirii obligaţiilor. Chiar daca părţile nu au detaliat fiecare obligaţie a cărei nerespectare ar atrage rezoluţiunea, este excesiv si contrar voinţei concordante a pârtilor, sa fie reținuta ineficienta pactului comisoriu având in vedere ca sintagma "obligaţiilor asumate prin prezentul contract" acoperă orice obligaţie inserata in sarcina pârtilor si cu atât mai mult, obligaţiile principale ale pârtilor care formează obiectul juridic al contractului, prezumându-se caracterul esenţial al neexecutării tuturor obligaţiilor prevăzute in contract.</w:t>
      </w:r>
    </w:p>
    <w:p>
      <w:pPr>
        <w:pStyle w:val="Normal"/>
        <w:ind w:firstLine="567"/>
        <w:jc w:val="both"/>
        <w:rPr/>
      </w:pPr>
      <w:r>
        <w:rPr/>
        <w:t xml:space="preserve">Din cele arătate mai sus nu reiese faptul că instanţa de la fond a pronunţat o hotărâre care cuprinde motive contradictorii ori străine de natura cauzei şi mai mult, acesta a respectat principiul disponibilităţii. </w:t>
      </w:r>
    </w:p>
    <w:p>
      <w:pPr>
        <w:pStyle w:val="Normal"/>
        <w:ind w:firstLine="567"/>
        <w:jc w:val="both"/>
        <w:rPr/>
      </w:pPr>
      <w:r>
        <w:rPr/>
        <w:t>Intimata – pârâtă consideră că tribunalul a analizat şi reţinut în totalitate faptele şi apărările, precum şi a tuturor actelor din dosar, fapt care a dus la o hotărâre care a fost dată cu respectarea şi aplicarea corectă a legii, adică cu aplicarea unei norme substanţiale de drept sau cu interpretarea corectă a unei norme juridice aplicabile. Deoarece recurenta nu a invocat motive reale de casare prevăzute de art. 488 C. proc. civ. şi nu a formulat critici care să permită încadrarea lor, din oficiu, într-unul din cazurile expres şi limitativ prevăzute de acest text de lege, rezumându-se la expunerea unor succesiuni de fapte şi afirmaţii, pe care nu le-a structurat din punct de vedere juridic, aceasta consideră că sunt aplicabile prevederile art. 489 din NCC, adică intervine nulitatea recursului.</w:t>
      </w:r>
    </w:p>
    <w:p>
      <w:pPr>
        <w:pStyle w:val="Normal"/>
        <w:ind w:firstLine="567"/>
        <w:jc w:val="both"/>
        <w:rPr/>
      </w:pPr>
      <w:r>
        <w:rPr/>
        <w:t>Având în vedere excepţia invocată, intimata – pârâtă solicită instanței să dispună anularea recursului declarat de S.C. AC  S.R.L. şi menţinerea sentinţei civile de la fond.</w:t>
      </w:r>
    </w:p>
    <w:p>
      <w:pPr>
        <w:pStyle w:val="Normal"/>
        <w:ind w:firstLine="567"/>
        <w:jc w:val="both"/>
        <w:rPr/>
      </w:pPr>
      <w:r>
        <w:rPr/>
        <w:t>Astfel având în vedere cele arătate mai sus, intimata - pârâtă solicită instanței să respingă recursul ca nefondat şi menţinerea ca temeinică şi legală a sentinţei nr. .....</w:t>
      </w:r>
    </w:p>
    <w:p>
      <w:pPr>
        <w:pStyle w:val="Normal"/>
        <w:ind w:firstLine="567"/>
        <w:jc w:val="both"/>
        <w:rPr/>
      </w:pPr>
      <w:r>
        <w:rPr/>
        <w:t>În drept, își întemeiază întâmpinarea pe dispoziţiile art. 205 N.Cod.pr.civ. Legea nr. 101/2016, precum şi pe celelalte texte de lege precizate în cuprinsul acesteia.</w:t>
      </w:r>
    </w:p>
    <w:p>
      <w:pPr>
        <w:pStyle w:val="Normal"/>
        <w:ind w:firstLine="567"/>
        <w:jc w:val="both"/>
        <w:rPr>
          <w:b/>
          <w:b/>
          <w:i/>
          <w:i/>
        </w:rPr>
      </w:pPr>
      <w:r>
        <w:rPr>
          <w:b/>
          <w:i/>
        </w:rPr>
        <w:t>Analizând actele și lucrările dosarului, Curtea constată următoarele:</w:t>
      </w:r>
    </w:p>
    <w:p>
      <w:pPr>
        <w:pStyle w:val="Normal"/>
        <w:ind w:firstLine="567"/>
        <w:jc w:val="both"/>
        <w:rPr/>
      </w:pPr>
      <w:r>
        <w:rPr/>
        <w:t xml:space="preserve">Excepția nulității recursului invocată de către intimata-pârâtă este apreciată de instanța de control judiciar ca neîntemeiată, criticile invocate de către recurentă subsumându-se dispozițiilor art. 488 alin. 1 pct. 6 și 8 Cod proc. civilă. </w:t>
      </w:r>
    </w:p>
    <w:p>
      <w:pPr>
        <w:pStyle w:val="Normal"/>
        <w:ind w:firstLine="567"/>
        <w:jc w:val="both"/>
        <w:rPr/>
      </w:pPr>
      <w:r>
        <w:rPr/>
        <w:t>Curtea reține că între reclamanta AC S.R.L., în calitate de furnizor şi  pârâta DIRECŢIA GENERALĂ DE POLIŢIE LOCALA ŞI CONTROL ....., în calitate de achizitor, s-a încheiat contractul de furnizare de produse sistem monitorizare şi identificare victime (echipament de urgenţă şi siguranţă) înregistrat sub nr.H/ ..9.12.2017 şi  nr. G/....12.2017 având ca obiect obligaţia furnizorului să furnizeze un sistem de  monitorizare şi identificare victime cod CPV 35100000-5, în perioada convenită şi obligaţia corelativă a achizitorului să achiziţioneze şi să plătească preţul convenit din prezentul contract. Conform art. 6.1 durata contractului a fost de 60 de zile începând de la data de 14.12.2017 şi a încetat să producă efecte cu data de 14.02.2018.</w:t>
      </w:r>
    </w:p>
    <w:p>
      <w:pPr>
        <w:pStyle w:val="Normal"/>
        <w:ind w:firstLine="708"/>
        <w:jc w:val="both"/>
        <w:rPr/>
      </w:pPr>
      <w:r>
        <w:rPr/>
        <w:t xml:space="preserve">La data de 04.04.2018, potrivit procesului verbal de predare a produsului nr. .... Comisia de recepţie convocată de pârâtă a predat reclamantei produsul care a făcut obiectul contractului  de furnizare, constatându-se că produsul nu respectă cerinţele de funcţionalitate şi nu corespunde cu cele prevăzute  în contract şi că furnizorul nu şi-a respectat obligaţiile asumate prin contract la data de 04.04.2018 în ceea ce priveşte punerea în funcţiune, datorită şi unor probleme tehnice care ţin de competenţa furnizorului. </w:t>
      </w:r>
    </w:p>
    <w:p>
      <w:pPr>
        <w:pStyle w:val="Normal"/>
        <w:ind w:firstLine="708"/>
        <w:jc w:val="both"/>
        <w:rPr/>
      </w:pPr>
      <w:r>
        <w:rPr/>
        <w:t>Totodată s-a constatat că prin adresa nr. ..../...04.2018, înregistrată la pârâtă sub nr. .../...04.2018, furnizorul a solicitat  restituirea sistemului în integralitate în vederea efectuării unor teste de verificare de anduranţă.</w:t>
      </w:r>
    </w:p>
    <w:p>
      <w:pPr>
        <w:pStyle w:val="Normal"/>
        <w:ind w:firstLine="708"/>
        <w:jc w:val="both"/>
        <w:rPr/>
      </w:pPr>
      <w:r>
        <w:rPr/>
        <w:t xml:space="preserve">În data de ...04.2017, pârâta a emis Notificarea nr. ... privind rezilierea de drept a contractului prin care a comunicat reclamantei faptul că în conformitate cu prevederile art. 11.3 din contract consideră reziliat de drept contractul, fără plata de daune-interese, date fiind încercările repetate eşuate de punere în funcţiune a Sistemului de Monitorizare şi Identificare a Victimelor, furnizorul încălcând art. 16 din contract, conform căruia produsul furnizat nu trebuie să aibă defecte. </w:t>
      </w:r>
    </w:p>
    <w:p>
      <w:pPr>
        <w:pStyle w:val="Normal"/>
        <w:ind w:firstLine="708"/>
        <w:jc w:val="both"/>
        <w:rPr/>
      </w:pPr>
      <w:r>
        <w:rPr/>
        <w:t>Totodată, prin notificare s-a reţinut încălcarea prevederile art. 4 din caietul de sarcini, condiţiile de livrare din cadrul ofertei tehnice, condiţiile comerciale aferente ofertei, art. 9.1, art. 15, art. 16 din contract.</w:t>
      </w:r>
    </w:p>
    <w:p>
      <w:pPr>
        <w:pStyle w:val="Normal"/>
        <w:ind w:firstLine="708"/>
        <w:jc w:val="both"/>
        <w:rPr/>
      </w:pPr>
      <w:r>
        <w:rPr/>
        <w:t>Din materialul probator administrat în cauză reiese că recurenta-reclamantă nu a predat în virtutea obligațiilor contractuale un produs funcțional, singura critică a acesteia referindu-se la faptul că în fapt nu avea obligația de a pune în funcțiune produsul livrat. Pe de altă parte, recurenta-reclamantă recunoaște că o componentă a acestui produs a funcționat cu intermitențe, prezentând defecțiuni, iar înlocuirea acestuia s-a realizat ulterior împlinirii termenului contractual, după încercări eșuate de punere în funcțiune la datele de 19.02.2018, 21.12.2018,21.03.2018.</w:t>
      </w:r>
    </w:p>
    <w:p>
      <w:pPr>
        <w:pStyle w:val="Normal"/>
        <w:ind w:firstLine="708"/>
        <w:jc w:val="both"/>
        <w:rPr/>
      </w:pPr>
      <w:r>
        <w:rPr/>
        <w:t>Contrar susținerilor recurentei, potrivit cărora nu avea obligația de a pune în funcțiune produsul, Curtea reține incidența în cauză a dispozițiilor art. 4 din caietul de sarcini aferent achiziției în conformitate cu care în programul recepției echipamentelor se va verifica funcționarea acestora cu îndeplinirea cerințelor impuse prin specificațiile tehnice.</w:t>
      </w:r>
    </w:p>
    <w:p>
      <w:pPr>
        <w:pStyle w:val="Normal"/>
        <w:ind w:firstLine="708"/>
        <w:jc w:val="both"/>
        <w:rPr/>
      </w:pPr>
      <w:r>
        <w:rPr/>
        <w:t xml:space="preserve">Aceste dispoziții contractuale se impun a fi coroborate cu cele cuprinse în art. 16 din contractul încheiat între părți, acest text prevăzând că furnizorului îi incumbă obligația de a garanta că produsul furnizat nu va avea nici un defect. </w:t>
      </w:r>
    </w:p>
    <w:p>
      <w:pPr>
        <w:pStyle w:val="Normal"/>
        <w:ind w:firstLine="567"/>
        <w:jc w:val="both"/>
        <w:rPr/>
      </w:pPr>
      <w:r>
        <w:rPr/>
        <w:t>Totodată, în mod corect prima instanță a pronunțat hotărârea recurată și în considerarea dispozițiilor art. 15 din contractul de furnizare nr. G/....12.2017 care stipulau că în situația în care produsul testat nu corespunde din punct de vedere calitativ, achizitorul are dreptul să-l respingă, iar furnizorul trebuie să înlocuiască produsul refuzat și să facă modificările necesare pentru ca produsul să corespundă calitativ.</w:t>
      </w:r>
    </w:p>
    <w:p>
      <w:pPr>
        <w:pStyle w:val="Normal"/>
        <w:ind w:firstLine="567"/>
        <w:jc w:val="both"/>
        <w:rPr/>
      </w:pPr>
      <w:r>
        <w:rPr/>
        <w:t>Din materialul probator administrat în cauză reiese că în mod repetat s-a încercat punerea în funcțiune a sistemului de monitorizare și identificare victime, însă aceasta nu s-a putut realiza. Astfel, criticile recurentei reclamante referitoare la incidența în cauză a acestor dispoziții contractuale sunt neîntemeiate, întrucât beneficiarul și–a îndeplinit obligația prevăzută de aceste prevederi și a solicitat remedierea defecțiunilor.</w:t>
      </w:r>
    </w:p>
    <w:p>
      <w:pPr>
        <w:pStyle w:val="Normal"/>
        <w:ind w:firstLine="567"/>
        <w:jc w:val="both"/>
        <w:rPr/>
      </w:pPr>
      <w:r>
        <w:rPr/>
        <w:t xml:space="preserve">Contrar criticilor recurentei-reclamante prima instanță a făcut o corectă aplicare a normelor de drept material prevăzute de art. 1270 Cod civil, în sensul că vânzătorului îi incumbă o obligație de rezultat, aceea ce a furniza un lucru în bună stare de funcționare, apt să fie folosit potrivit destinației sale și prin raportare la cerințele stabilite de comun acord prin contract. </w:t>
      </w:r>
    </w:p>
    <w:p>
      <w:pPr>
        <w:pStyle w:val="Normal"/>
        <w:ind w:firstLine="567"/>
        <w:jc w:val="both"/>
        <w:rPr/>
      </w:pPr>
      <w:r>
        <w:rPr/>
        <w:t xml:space="preserve">De asemenea, Curtea reține că nici criticile legate de faptul că prima instanță nu a reținut la pronunțarea hotărârii obligația intimatei-pârâte de a face aplicarea  dispozițiilor contractuale referitoare la remediile contractuale nu sunt fondate întrucât la data de 14.02.2018 recurenta-reclamantă a predat un produs cu defecte. Aceste defecte nu au putut fi remediate la solicitarea achizitorului nici la data de 19.02.2018, 21.02.2018, 21.03.2018, astfel încât, cu respectarea dispozițiilor contractuale în baza art. 11.3 din contractul încheiat între părți în mod corect achizitorul a considerat contractul reziliat de drept. </w:t>
      </w:r>
    </w:p>
    <w:p>
      <w:pPr>
        <w:pStyle w:val="Normal"/>
        <w:ind w:firstLine="567"/>
        <w:jc w:val="both"/>
        <w:rPr/>
      </w:pPr>
      <w:r>
        <w:rPr/>
        <w:t>În ceea ce privește motivul de recurs întemeiat pe dispozițiile art. 488 alin. 1 pct. 6 Cod proc. civilă, Curtea apreciază că prima instanță a analizat cererea de chemare în judecată prin raportare la materialul probator administrat în cauză, în special prevederile contractuale invocate în susținerea acțiunii, analizând apărările celor două părți și a făcut o aplicare corectă a dispozițiilor legale incidente în cauză.</w:t>
      </w:r>
    </w:p>
    <w:p>
      <w:pPr>
        <w:pStyle w:val="Normal"/>
        <w:ind w:firstLine="567"/>
        <w:jc w:val="both"/>
        <w:rPr/>
      </w:pPr>
      <w:r>
        <w:rPr/>
        <w:t>Aprecierile recurentei-reclamante relative la depășirea de către prima instanță a cadrului procesual în care a fost învestită, derivând din faptul că judecătorul fondului a reținut că produsul livrat conform contractului prezenta vicii intrinseci care nu puteau fi observate, nu pot fi încadrate în motivul de recurs prevăzut de disp. art. 488 alin. 1 pct. 5 Cod proc. civilă, întrucât în judecarea unei cauze, făcând aplicarea dispozițiilor legale incidente, judecătorul poate avea în vedere și aspecte care rezultă din probele administrate în cauză, fără ca acestea să fi fost învederate de vreuna dintre părți.</w:t>
      </w:r>
    </w:p>
    <w:p>
      <w:pPr>
        <w:pStyle w:val="Normal"/>
        <w:ind w:firstLine="567"/>
        <w:jc w:val="both"/>
        <w:rPr/>
      </w:pPr>
      <w:r>
        <w:rPr/>
        <w:t>Or, în prezenta cauză, analizând materialul probator prima instanță a reținut, coroborând prevederile contractuale expuse anterior că, la momentul recepției produsului care făcea obiectul convenției dintre părți prezenta vicii intrinseci, acest aspect fiind de altfel sancționat de celelalte prevederi contractuale pe care prima instanță le–a interpretat și aplicat în mod corect.</w:t>
      </w:r>
    </w:p>
    <w:p>
      <w:pPr>
        <w:pStyle w:val="Normal"/>
        <w:ind w:firstLine="567"/>
        <w:jc w:val="both"/>
        <w:rPr/>
      </w:pPr>
      <w:r>
        <w:rPr/>
        <w:t xml:space="preserve">  </w:t>
      </w:r>
      <w:r>
        <w:rPr/>
        <w:t>În realitate motivul de recurs întemeiat pe dispozițiile art. 488 alin. 1 pct. 6 Cod proc. civilă, astfel cum a fost dezvoltat de către recurenta-reclamantă, vizează greșita aplicare a legii de către prima instanță, astfel încât în considerarea argumentelor anterior expuse, Curtea îl apreciază ca nefondat.</w:t>
      </w:r>
    </w:p>
    <w:p>
      <w:pPr>
        <w:pStyle w:val="Normal"/>
        <w:ind w:firstLine="567"/>
        <w:jc w:val="both"/>
        <w:rPr/>
      </w:pPr>
      <w:r>
        <w:rPr/>
        <w:t>Pentru motivele de fapt și de drept arătate, în baza art. 496 alin. 1 Cod proc. civilă, Curtea va respinge, ca nefondat, recursul.</w:t>
      </w:r>
    </w:p>
    <w:p>
      <w:pPr>
        <w:pStyle w:val="Normal"/>
        <w:ind w:firstLine="567"/>
        <w:jc w:val="both"/>
        <w:rPr/>
      </w:pPr>
      <w:r>
        <w:rPr/>
      </w:r>
    </w:p>
    <w:p>
      <w:pPr>
        <w:pStyle w:val="Normal"/>
        <w:jc w:val="both"/>
        <w:rPr/>
      </w:pPr>
      <w:r>
        <w:rPr>
          <w:b/>
        </w:rPr>
        <w:tab/>
      </w:r>
      <w:r>
        <w:rPr/>
        <w:t xml:space="preserve"> </w:t>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TextBody"/>
        <w:rPr>
          <w:b/>
          <w:b/>
          <w:color w:val="0B3857"/>
        </w:rPr>
      </w:pPr>
      <w:r>
        <w:rPr>
          <w:b/>
          <w:color w:val="0B3857"/>
        </w:rPr>
      </w:r>
    </w:p>
    <w:p>
      <w:pPr>
        <w:pStyle w:val="TextBody"/>
        <w:ind w:firstLine="720"/>
        <w:rPr/>
      </w:pPr>
      <w:r>
        <w:rPr/>
        <w:t xml:space="preserve">Respinge ca neîntemeiată excepţia nulităţii recursului. </w:t>
      </w:r>
    </w:p>
    <w:p>
      <w:pPr>
        <w:pStyle w:val="TextBody"/>
        <w:ind w:firstLine="720"/>
        <w:rPr>
          <w:lang w:val="ro-RO"/>
        </w:rPr>
      </w:pPr>
      <w:r>
        <w:rPr/>
        <w:t>Respinge ca nefondat recursul formulat de recurenta-reclamantă A</w:t>
      </w:r>
      <w:r>
        <w:rPr>
          <w:lang w:val="ro-RO"/>
        </w:rPr>
        <w:t>C</w:t>
      </w:r>
      <w:r>
        <w:rPr/>
        <w:t xml:space="preserve"> S.R.L., cu sediul în </w:t>
      </w:r>
      <w:r>
        <w:rPr>
          <w:lang w:val="ro-RO"/>
        </w:rPr>
        <w:t>.....</w:t>
      </w:r>
      <w:r>
        <w:rPr/>
        <w:t xml:space="preserve">, împotriva sentinţei civile nr. </w:t>
      </w:r>
      <w:r>
        <w:rPr>
          <w:lang w:val="ro-RO"/>
        </w:rPr>
        <w:t>....</w:t>
      </w:r>
      <w:r>
        <w:rPr/>
        <w:t xml:space="preserve">  pronunţate de Tribunalul </w:t>
      </w:r>
      <w:r>
        <w:rPr>
          <w:lang w:val="ro-RO"/>
        </w:rPr>
        <w:t>...</w:t>
      </w:r>
      <w:r>
        <w:rPr/>
        <w:t xml:space="preserve">– Secţia </w:t>
      </w:r>
      <w:r>
        <w:rPr>
          <w:lang w:val="ro-RO"/>
        </w:rPr>
        <w:t>....</w:t>
      </w:r>
      <w:r>
        <w:rPr/>
        <w:t xml:space="preserve">, în dosarul nr. </w:t>
      </w:r>
      <w:r>
        <w:rPr>
          <w:lang w:val="ro-RO"/>
        </w:rPr>
        <w:t>...</w:t>
      </w:r>
      <w:r>
        <w:rPr/>
        <w:t xml:space="preserve">, în contradictoriu cu intimata-pârâtă DIRECŢIA GENERALĂ DE POLIŢIE LOCALĂ ŞI CONTROL </w:t>
      </w:r>
      <w:r>
        <w:rPr>
          <w:lang w:val="ro-RO"/>
        </w:rPr>
        <w:t>....</w:t>
      </w:r>
      <w:r>
        <w:rPr/>
        <w:t xml:space="preserve">, cu sediul în </w:t>
      </w:r>
      <w:r>
        <w:rPr>
          <w:lang w:val="ro-RO"/>
        </w:rPr>
        <w:t>........</w:t>
      </w:r>
    </w:p>
    <w:p>
      <w:pPr>
        <w:pStyle w:val="TextBody"/>
        <w:ind w:firstLine="720"/>
        <w:rPr/>
      </w:pPr>
      <w:r>
        <w:rPr/>
        <w:t xml:space="preserve">Definitivă. </w:t>
      </w:r>
    </w:p>
    <w:p>
      <w:pPr>
        <w:pStyle w:val="TextBody"/>
        <w:ind w:firstLine="720"/>
        <w:rPr>
          <w:lang w:val="ro-RO"/>
        </w:rPr>
      </w:pPr>
      <w:r>
        <w:rPr/>
        <w:t xml:space="preserve">Pronunţată în şedinţă publică, azi, </w:t>
      </w:r>
      <w:r>
        <w:rPr>
          <w:lang w:val="ro-RO"/>
        </w:rPr>
        <w:t>.......</w:t>
      </w:r>
    </w:p>
    <w:p>
      <w:pPr>
        <w:pStyle w:val="TextBody"/>
        <w:ind w:firstLine="567"/>
        <w:rPr>
          <w:color w:val="0B3857"/>
          <w:lang w:val="ro-RO"/>
        </w:rPr>
      </w:pPr>
      <w:r>
        <w:rPr>
          <w:color w:val="0B3857"/>
          <w:lang w:val="ro-RO"/>
        </w:rPr>
      </w:r>
    </w:p>
    <w:p>
      <w:pPr>
        <w:pStyle w:val="TextBody"/>
        <w:ind w:firstLine="567"/>
        <w:rPr>
          <w:color w:val="0B3857"/>
        </w:rPr>
      </w:pPr>
      <w:r>
        <w:rPr>
          <w:color w:val="0B3857"/>
        </w:rPr>
      </w:r>
    </w:p>
    <w:p>
      <w:pPr>
        <w:pStyle w:val="Normal"/>
        <w:ind w:left="-567" w:right="-709" w:firstLine="708"/>
        <w:jc w:val="both"/>
        <w:rPr/>
      </w:pPr>
      <w:r>
        <w:rPr/>
        <w:t xml:space="preserve">           </w:t>
      </w:r>
      <w:r>
        <w:rPr/>
        <w:t>PREŞEDINTE,</w:t>
        <w:tab/>
        <w:t xml:space="preserve">                         JUDECĂTOR,</w:t>
        <w:tab/>
        <w:tab/>
        <w:t xml:space="preserve">           JUDECĂTOR, </w:t>
      </w:r>
    </w:p>
    <w:p>
      <w:pPr>
        <w:pStyle w:val="Normal"/>
        <w:ind w:right="-709" w:hanging="0"/>
        <w:rPr/>
      </w:pPr>
      <w:r>
        <w:rPr/>
        <w:t xml:space="preserve">            </w:t>
      </w:r>
      <w:r>
        <w:rPr/>
        <w:t xml:space="preserve">..............................                          CANDIDAT COD A1026               ..........................                               </w:t>
      </w:r>
    </w:p>
    <w:p>
      <w:pPr>
        <w:pStyle w:val="Normal"/>
        <w:ind w:left="-567" w:right="-709" w:firstLine="708"/>
        <w:jc w:val="center"/>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 xml:space="preserve">                                                                                         </w:t>
      </w:r>
      <w:r>
        <w:rPr/>
        <w:t>GREFIER,</w:t>
      </w:r>
    </w:p>
    <w:p>
      <w:pPr>
        <w:pStyle w:val="Normal"/>
        <w:ind w:left="5664" w:hanging="0"/>
        <w:rPr/>
      </w:pPr>
      <w:r>
        <w:rPr/>
        <w:t xml:space="preserve">       </w:t>
      </w:r>
      <w:r>
        <w:rPr/>
        <w:t>...............</w:t>
      </w:r>
    </w:p>
    <w:p>
      <w:pPr>
        <w:pStyle w:val="Normal"/>
        <w:rPr/>
      </w:pPr>
      <w:r>
        <w:rPr/>
      </w:r>
    </w:p>
    <w:p>
      <w:pPr>
        <w:pStyle w:val="Normal"/>
        <w:rPr>
          <w:b/>
          <w:b/>
        </w:rPr>
      </w:pPr>
      <w:r>
        <w:rPr>
          <w:b/>
        </w:rPr>
      </w:r>
    </w:p>
    <w:p>
      <w:pPr>
        <w:pStyle w:val="Normal"/>
        <w:rPr>
          <w:b/>
          <w:b/>
        </w:rPr>
      </w:pPr>
      <w:r>
        <w:rPr>
          <w:b/>
        </w:rPr>
      </w:r>
    </w:p>
    <w:p>
      <w:pPr>
        <w:pStyle w:val="Normal"/>
        <w:jc w:val="both"/>
        <w:rPr/>
      </w:pPr>
      <w:r>
        <w:rPr>
          <w:sz w:val="20"/>
          <w:szCs w:val="20"/>
        </w:rPr>
        <w:t>Red./Tehnored. .....</w:t>
      </w:r>
    </w:p>
    <w:p>
      <w:pPr>
        <w:pStyle w:val="Normal"/>
        <w:jc w:val="both"/>
        <w:rPr>
          <w:sz w:val="16"/>
          <w:szCs w:val="16"/>
        </w:rPr>
      </w:pPr>
      <w:r>
        <w:rPr>
          <w:sz w:val="16"/>
          <w:szCs w:val="16"/>
        </w:rPr>
        <w:t>Sentinţa civilă nr. ...  pronunţată de Tribunalul .... Secţia ...., în dosarul nr. .....</w:t>
      </w:r>
    </w:p>
    <w:p>
      <w:pPr>
        <w:pStyle w:val="Normal"/>
        <w:jc w:val="both"/>
        <w:rPr>
          <w:b/>
          <w:b/>
          <w:color w:val="000000"/>
          <w:sz w:val="20"/>
          <w:szCs w:val="20"/>
        </w:rPr>
      </w:pPr>
      <w:r>
        <w:rPr>
          <w:sz w:val="20"/>
          <w:szCs w:val="20"/>
        </w:rPr>
        <w:t>Judecător fond: .....</w:t>
      </w:r>
    </w:p>
    <w:p>
      <w:pPr>
        <w:pStyle w:val="Normal"/>
        <w:rPr>
          <w:b/>
          <w:b/>
          <w:color w:val="000000"/>
          <w:sz w:val="20"/>
          <w:szCs w:val="20"/>
        </w:rPr>
      </w:pPr>
      <w:r>
        <w:rPr>
          <w:b/>
          <w:color w:val="000000"/>
          <w:sz w:val="20"/>
          <w:szCs w:val="20"/>
        </w:rPr>
      </w:r>
    </w:p>
    <w:p>
      <w:pPr>
        <w:pStyle w:val="Normal"/>
        <w:ind w:firstLine="567"/>
        <w:jc w:val="both"/>
        <w:rPr>
          <w:b/>
          <w:b/>
        </w:rPr>
      </w:pPr>
      <w:r>
        <w:rPr>
          <w:b/>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17:00Z</dcterms:created>
  <dc:creator>valy</dc:creator>
  <dc:description/>
  <cp:keywords/>
  <dc:language>en-US</dc:language>
  <cp:lastModifiedBy>Elena, PETRESCU</cp:lastModifiedBy>
  <dcterms:modified xsi:type="dcterms:W3CDTF">2020-12-14T12:14:00Z</dcterms:modified>
  <cp:revision>2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