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CANDIDAT COD A1026</w:t>
      </w:r>
      <w:r>
        <w:rPr/>
        <w:tab/>
        <w:tab/>
        <w:tab/>
        <w:tab/>
        <w:tab/>
        <w:tab/>
        <w:tab/>
        <w:tab/>
      </w:r>
      <w:r>
        <w:rPr>
          <w:rFonts w:cs="Garamond" w:ascii="Garamond" w:hAnsi="Garamond"/>
        </w:rPr>
        <w:tab/>
        <w:tab/>
        <w:tab/>
        <w:tab/>
        <w:tab/>
        <w:tab/>
        <w:tab/>
        <w:tab/>
        <w:t xml:space="preserve">                                           </w:t>
      </w:r>
      <w:r>
        <w:rPr>
          <w:b/>
        </w:rPr>
        <w:t>HOTĂRÂREA NR. 6</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b/>
          <w:b/>
        </w:rPr>
      </w:pPr>
      <w:r>
        <w:rPr>
          <w:b/>
        </w:rPr>
      </w:r>
    </w:p>
    <w:p>
      <w:pPr>
        <w:pStyle w:val="Normal"/>
        <w:jc w:val="center"/>
        <w:rPr>
          <w:b/>
          <w:b/>
        </w:rPr>
      </w:pPr>
      <w:r>
        <w:rPr>
          <w:b/>
        </w:rPr>
        <w:t xml:space="preserve">DECIZIA CIVILĂ NR. </w:t>
      </w:r>
      <w:r>
        <w:rPr/>
        <w:t>………..</w:t>
      </w:r>
    </w:p>
    <w:p>
      <w:pPr>
        <w:pStyle w:val="Normal"/>
        <w:jc w:val="center"/>
        <w:rPr/>
      </w:pPr>
      <w:r>
        <w:rPr/>
        <w:t xml:space="preserve">Şedinţa publică de la </w:t>
      </w:r>
      <w:r>
        <w:rPr>
          <w:b/>
        </w:rPr>
        <w:t>………..</w:t>
      </w:r>
    </w:p>
    <w:p>
      <w:pPr>
        <w:pStyle w:val="Normal"/>
        <w:jc w:val="center"/>
        <w:rPr/>
      </w:pPr>
      <w:r>
        <w:rPr/>
        <w:t xml:space="preserve">Curtea constituită din: </w:t>
      </w:r>
    </w:p>
    <w:p>
      <w:pPr>
        <w:pStyle w:val="Normal"/>
        <w:jc w:val="center"/>
        <w:rPr/>
      </w:pPr>
      <w:r>
        <w:rPr/>
        <w:t>PREŞEDINTE ………..</w:t>
      </w:r>
    </w:p>
    <w:p>
      <w:pPr>
        <w:pStyle w:val="Normal"/>
        <w:ind w:left="2832" w:firstLine="708"/>
        <w:rPr/>
      </w:pPr>
      <w:r>
        <w:rPr/>
        <w:t xml:space="preserve">  </w:t>
      </w:r>
      <w:r>
        <w:rPr/>
        <w:t>Judecător CANDIDAT COD A1026</w:t>
      </w:r>
    </w:p>
    <w:p>
      <w:pPr>
        <w:pStyle w:val="Normal"/>
        <w:ind w:left="2832" w:firstLine="708"/>
        <w:rPr/>
      </w:pPr>
      <w:r>
        <w:rPr/>
        <w:t xml:space="preserve">  </w:t>
      </w:r>
      <w:r>
        <w:rPr/>
        <w:t>Judecător ………..</w:t>
      </w:r>
    </w:p>
    <w:p>
      <w:pPr>
        <w:pStyle w:val="Normal"/>
        <w:rPr/>
      </w:pPr>
      <w:r>
        <w:rPr/>
        <w:t xml:space="preserve">                                                             </w:t>
      </w:r>
      <w:r>
        <w:rPr/>
        <w:t xml:space="preserve">Grefier ……….. </w:t>
      </w:r>
    </w:p>
    <w:p>
      <w:pPr>
        <w:pStyle w:val="Normal"/>
        <w:jc w:val="center"/>
        <w:rPr/>
      </w:pPr>
      <w:r>
        <w:rPr/>
      </w:r>
    </w:p>
    <w:p>
      <w:pPr>
        <w:pStyle w:val="Normal"/>
        <w:ind w:firstLine="720"/>
        <w:jc w:val="both"/>
        <w:rPr/>
      </w:pPr>
      <w:r>
        <w:rPr/>
        <w:t xml:space="preserve">Pe rol se află pronunţarea asupra recursului declarat de recurenţii-pârâţi UNITATEA ADMINISTRATIV TERITORIALĂ ………..,  PRIMĂRIA …………….şi …………….., împotriva sentinţei civile nr. ………..pronunţată de Tribunalul ………..– Secţia ……….., în dosarul nr. ……….., în contradictoriu cu intimaţii-reclamanţi 1, 2, 3, 4, 5, 6, 7, 8, 9, 10, 11, 12, 13, 14, 15, 16, 17,18, 19, 20, 21, 22, 23, 24, 25, 26, 27, 28, 29, 30, 31, 32, 33, 34, 35, 36, 37, 38, 39, 40, 41, 42, 43, 44, 45, 46, 47, 48, 50, 51, 52, 53, 54, 55, 56, 57, 58, 59, 60, 61, 62, 63, 64, 65, 66, 67 şi 68. </w:t>
      </w:r>
    </w:p>
    <w:p>
      <w:pPr>
        <w:pStyle w:val="Normal"/>
        <w:jc w:val="both"/>
        <w:rPr/>
      </w:pPr>
      <w:r>
        <w:rPr/>
        <w:tab/>
        <w:t xml:space="preserve">Dezbaterile asupra cererii de recurs au avut loc în şedinţa publică din data de ……….., fiind consemnate în încheierea de şedinţă de la acea dată, parte integrantă din prezenta decizie când Curtea, având nevoie de timp pentru a delibera, a amânat pronunţarea la data de ……….. şi la data de……….., când, în aceeaşi compunere, a decis următoarele: </w:t>
      </w:r>
    </w:p>
    <w:p>
      <w:pPr>
        <w:pStyle w:val="Normal"/>
        <w:jc w:val="center"/>
        <w:rPr/>
      </w:pPr>
      <w:r>
        <w:rPr/>
      </w:r>
    </w:p>
    <w:p>
      <w:pPr>
        <w:pStyle w:val="Normal"/>
        <w:jc w:val="center"/>
        <w:rPr/>
      </w:pPr>
      <w:r>
        <w:rPr/>
      </w:r>
    </w:p>
    <w:p>
      <w:pPr>
        <w:pStyle w:val="Normal"/>
        <w:jc w:val="center"/>
        <w:rPr/>
      </w:pPr>
      <w:r>
        <w:rPr>
          <w:b/>
        </w:rPr>
        <w:t>C U R T E A</w:t>
      </w:r>
    </w:p>
    <w:p>
      <w:pPr>
        <w:pStyle w:val="Normal"/>
        <w:ind w:firstLine="709"/>
        <w:jc w:val="both"/>
        <w:rPr/>
      </w:pPr>
      <w:r>
        <w:rPr/>
      </w:r>
    </w:p>
    <w:p>
      <w:pPr>
        <w:pStyle w:val="Normal"/>
        <w:ind w:firstLine="709"/>
        <w:jc w:val="both"/>
        <w:rPr/>
      </w:pPr>
      <w:r>
        <w:rPr/>
        <w:t>Asupra recursului de față:</w:t>
      </w:r>
    </w:p>
    <w:p>
      <w:pPr>
        <w:pStyle w:val="Normal"/>
        <w:ind w:firstLine="709"/>
        <w:jc w:val="both"/>
        <w:rPr/>
      </w:pPr>
      <w:r>
        <w:rPr/>
        <w:t>Prin Sentința civilă nr. ………..  pronunțată la data de ……….., Tribunalul ……….. i – Secția ……………. a admis acțiunea formulată de reclamanți, a obligat pârâții să plătească reclamanților contravaloarea sporului pentru condiții vătămătoare de muncă pentru perioada ianuarie 2010 – noiembrie 2016, actualizat cu rata inflației până la data plății efective, și a 6 zile de concediu de odihnă pe an pentru aceeași perioadă, și în continuare până la încetarea condițiilor vătămătoare.</w:t>
      </w:r>
    </w:p>
    <w:p>
      <w:pPr>
        <w:pStyle w:val="Normal"/>
        <w:ind w:firstLine="709"/>
        <w:jc w:val="both"/>
        <w:rPr/>
      </w:pPr>
      <w:r>
        <w:rPr/>
        <w:t>În esență, tribunalul a reținut că, potrivit art. 16 din OUG nr. 6/2007, sporul pentru condiţii vătămătoare de până la 10% din salariul de bază se acordă salariaţilor publici care îşi desfăşoară activitatea în cadrul instituţiilor publice în care funcţionează instalaţii care generează câmpuri electromagnetice de radio frecvenţă produse de emiţătorii pentru comunicaţii, instalaţii de curenţi de înaltă frecvenţă sau staţii de bruiaj.</w:t>
      </w:r>
    </w:p>
    <w:p>
      <w:pPr>
        <w:pStyle w:val="Normal"/>
        <w:ind w:firstLine="709"/>
        <w:jc w:val="both"/>
        <w:rPr/>
      </w:pPr>
      <w:r>
        <w:rPr/>
        <w:t xml:space="preserve"> </w:t>
      </w:r>
      <w:r>
        <w:rPr/>
        <w:t>Alin. 3 din acelaşi act normativ arată ca locurile de muncă pentru care se acorda sporul prevăzut de alin. 1 vor fi stabilite pe baza buletinelor de determinare emise de către autorităţile abilitate în acest sens.</w:t>
      </w:r>
    </w:p>
    <w:p>
      <w:pPr>
        <w:pStyle w:val="Normal"/>
        <w:ind w:firstLine="709"/>
        <w:jc w:val="both"/>
        <w:rPr/>
      </w:pPr>
      <w:r>
        <w:rPr/>
        <w:t xml:space="preserve"> </w:t>
      </w:r>
      <w:r>
        <w:rPr/>
        <w:t xml:space="preserve">Legea cadru nr. 330/2009 privind salarizarea unitară a personalului plătit din fondurile publice, prevede la art. 5 din anexa nr. I şi la art. 9 din anexa nr. III, faptul că sporul pentru condiţiile deosebite de muncă se stabilesc pe baza de buletine de determinare emise de către autorităţile abilitate în acest sens. </w:t>
      </w:r>
    </w:p>
    <w:p>
      <w:pPr>
        <w:pStyle w:val="Normal"/>
        <w:ind w:firstLine="709"/>
        <w:jc w:val="both"/>
        <w:rPr/>
      </w:pPr>
      <w:r>
        <w:rPr/>
        <w:t>În ceea ce-i priveşte pe reclamanţi, tribunalul a constatat că pârâţii nu au contestat împrejurarea că aceştia au beneficiat în anul 2009 de sporul pentru condiţii vătămătoare de până la 10% din salariul de bază, or, în această situaţie, era obligatoriu ca sporul să le fie plătit în continuare deoarece activitatea s-a desfăşurat în aceleaşi condiţii.</w:t>
      </w:r>
    </w:p>
    <w:p>
      <w:pPr>
        <w:pStyle w:val="Normal"/>
        <w:ind w:firstLine="709"/>
        <w:jc w:val="both"/>
        <w:rPr/>
      </w:pPr>
      <w:r>
        <w:rPr/>
        <w:t>Tribunalul nu a reținut susţinerea pârâţilor, în sensul că locul desfăşurării activităţii de către reclamanţi nu a fost în toată perioada acelaşi deoarece a considerat că nu este dovedită, din informaţiile existente în spaţiul public, reieşind că numai funcţionarii care-şi desfăşoară activitatea în cadrul aparatului primarului au fost relocaţi, nu şi cei care-şi desfăşoară activitatea în aceleaşi clădiri cu secţiile de poliţie din……….., în speţă, reclamanţii.</w:t>
      </w:r>
    </w:p>
    <w:p>
      <w:pPr>
        <w:pStyle w:val="Normal"/>
        <w:ind w:firstLine="709"/>
        <w:jc w:val="both"/>
        <w:rPr/>
      </w:pPr>
      <w:r>
        <w:rPr/>
        <w:t>Din buletinul de măsurare nr. ……….. /...04.2014 şi anexele acestuia, tribunalul a reținut că în toate birourile în care s-au efectuat măsurători, situate la adresele la care funcţionează reclamanţii, este depăşită valoarea limită a puterii echivalente a undei plane mediate, ceea ce înseamnă că aceştia sunt îndreptăţiţi la obţinerea sporului pentru condiţii vătămătoare de muncă şi a concediului de odihnă suplimentar.</w:t>
      </w:r>
    </w:p>
    <w:p>
      <w:pPr>
        <w:pStyle w:val="Normal"/>
        <w:ind w:firstLine="709"/>
        <w:jc w:val="both"/>
        <w:rPr>
          <w:b/>
          <w:b/>
          <w:i/>
          <w:i/>
        </w:rPr>
      </w:pPr>
      <w:r>
        <w:rPr>
          <w:b/>
          <w:i/>
        </w:rPr>
        <w:t xml:space="preserve">Împotriva acestei sentințe, pârâții au declarat recurs, solicitând admiterea recursului, casarea hotărârii atacate și, pe fond, respingerea cererii de chemare în judecată. </w:t>
      </w:r>
    </w:p>
    <w:p>
      <w:pPr>
        <w:pStyle w:val="Normal"/>
        <w:ind w:firstLine="709"/>
        <w:jc w:val="both"/>
        <w:rPr/>
      </w:pPr>
      <w:r>
        <w:rPr/>
        <w:t>Aceștia apreciază că în mod greşit şi fără a solicita şi administra probe în acest sens a stabilit instanţa de fond că susținerea acestora în sensul că locul desfășurării activității de către reclamanți nu a fost toată perioada același, întrucât, în opinia lor, este demonstrat prin acte administrative relocarea Direcţiei Publice de Evidenţă a Persoanelor şi Stare Civilă……….., începând cu luna mai 2009, într-un alt sediu decât cel pentru care fuseseră stabilite locurile de muncă beneficiare ale sporurilor pentru condiţii vătămătoare.</w:t>
      </w:r>
    </w:p>
    <w:p>
      <w:pPr>
        <w:pStyle w:val="Normal"/>
        <w:ind w:firstLine="709"/>
        <w:jc w:val="both"/>
        <w:rPr/>
      </w:pPr>
      <w:r>
        <w:rPr/>
        <w:t>Recurenții – pârâți arată că pentru sediul vechi, până la data de ...martie 2007, inclusiv, avizele de încadrare a locurilor de muncă in condiţii deosebite s-au acordat în conformitate cu prevederile Hotărârii Guvernului nr. 261/2001 privind criteriile şi metodologia de încadrare a locurilor de muncă în condiţii deosebite, cu modificările şi completările ulterioare, iar apoi s-a procedat la reînnoirea acestor avize potrivit art. 1 alin. (2) din HG nr. 264/2007, în vigoare începând cu data de 09 martie 2007, după publicarea ei în Monitorul Oficial al României, Partea I.</w:t>
      </w:r>
    </w:p>
    <w:p>
      <w:pPr>
        <w:pStyle w:val="Normal"/>
        <w:ind w:firstLine="709"/>
        <w:jc w:val="both"/>
        <w:rPr/>
      </w:pPr>
      <w:r>
        <w:rPr/>
        <w:t xml:space="preserve">Aceștia arată că pentru anul 2009 şi în circumstanţele mutării sediului, reînnoirea avizelor de încadrare a locurilor de muncă în condiţii deosebite, în conformitate cu modificările şi completările aduse, începând cu data de 01.01.2009, Hotărârii Guvernului nr. 246/2007 privind metodologia de reînnoire a avizelor de încadrare a locurilor de muncă în condiţii deosebite, nu putea fi realizată, fiind necesare avize noi de încadrare a locurilor de muncă în condiţii deosebite. </w:t>
      </w:r>
    </w:p>
    <w:p>
      <w:pPr>
        <w:pStyle w:val="Normal"/>
        <w:ind w:firstLine="709"/>
        <w:jc w:val="both"/>
        <w:rPr/>
      </w:pPr>
      <w:r>
        <w:rPr/>
        <w:t xml:space="preserve">Ori, pentru avizarea unul sediu nou nu mai exista bază legală deoarece, prin art. 16 din HG nr. 246/2007, fusese abrogată în întregime HG nr. 261/2001 privind criteriile şi metodologia de încadrare a locurilor de muncă în condiţii deosebite, cu modificările şi completările ulterioare. </w:t>
      </w:r>
    </w:p>
    <w:p>
      <w:pPr>
        <w:pStyle w:val="Normal"/>
        <w:ind w:firstLine="709"/>
        <w:jc w:val="both"/>
        <w:rPr/>
      </w:pPr>
      <w:r>
        <w:rPr/>
        <w:t xml:space="preserve">Abia după apariţia Legii-cadru nr. 330/2009 privind salarizarea unitară a personalului plătit din fonduri publice, faţă de prevederile art. 5 din Anexa nr. 1, REGLEMENTĂRI specifice personalului încadrat pe bază de contract individual de muncă - personal contractual din administraţia publică şi de prevederile art. 9 din Anexa nr. III, REGLEMENTĂRI specifice funcţionarilor publici potrivit cărora atât personalul contractual cât şi funcţionarii publici beneficiază de un spor pentru condiţii periculoase sau vătămătoare de până la 15% din salariul de bază, precum şi faţă de cerinţa ca locurile de muncă, categoriile de personal, mărimea concretă a sporului pentru condiţii deosebite de muncă, precum şi condiţiile de acordare a acestora să fie stabilite prin regulament de către ordonatorul principal de credite, pe baza buletinelor de determinare sau, după caz, de expertiza re, emise de către autorităţile abilitate în acest sens, cu consultarea sindicatelor sau, după caz, a reprezentanţilor funcţionarilor publici, avizat de Ministerul Muncii, Familiei şi Protecţiei Sociale şi Ministerul Finanţelor Publice, a devenit posibil din punct de vedere legal ca instituţia noastră să solicite autorităţilor abilitate efectuarea expertizelor în vederea stabilirii condiţiilor de muncă la noul sediu al Direcţiei. </w:t>
      </w:r>
    </w:p>
    <w:p>
      <w:pPr>
        <w:pStyle w:val="Normal"/>
        <w:ind w:firstLine="709"/>
        <w:jc w:val="both"/>
        <w:rPr/>
      </w:pPr>
      <w:r>
        <w:rPr/>
        <w:t>Recurenții – pârâți precizează că, în urma măsurătorilor efectuate, s-a constatat faptul că valorile măsurate nu depăşeau nivelul de referinţă pentru expunerea populaţiei (prevăzute de Hotărârea Guvernului nr. 1136/2006 şi de Ordinul nr. 1193/2006), astfel că, din această perspectivă, apreciază că instanţa de fond nu a avut în vedere faptul că, potrivit legii, sporurile nu au putut fi acordate de la data de 01 ianuarie 2010.</w:t>
      </w:r>
    </w:p>
    <w:p>
      <w:pPr>
        <w:pStyle w:val="Normal"/>
        <w:ind w:firstLine="709"/>
        <w:jc w:val="both"/>
        <w:rPr/>
      </w:pPr>
      <w:r>
        <w:rPr/>
        <w:t>Recurenții – pârâți apreciază că soluția primei instanțe este greșită și raportat la data la care a fost introdusă acțiunea, astfel că aceștia înțeleg să invoce excepția prescripției dreptului reclamanților la acțiune.</w:t>
      </w:r>
    </w:p>
    <w:p>
      <w:pPr>
        <w:pStyle w:val="Normal"/>
        <w:ind w:firstLine="709"/>
        <w:jc w:val="both"/>
        <w:rPr/>
      </w:pPr>
      <w:r>
        <w:rPr/>
        <w:t>De asemenea, recurenții – pârâți apreciază că este incidentă şi Decizia ……nr. …..din ……….. (Decizia în interesul legii nr…..) privind examinarea recursurilor în interesul legii formulate de către procurorul general al Parchetului de pe lângă Î.C.C.J. şi Colegiul de conducere al Curţii de Apel ……….. privind interpretarea şi aplicarea dispoziţiilor art. 5, art. 201 şi art. 223 din Legea nr. 71/2011 pentru punerea în aplicare a Legii nr. 287/2009 privind Codul civil şi ale art. 6 alin. (4), art. 2.512 şi art. 2.513 din Codul civil, raportat la dispoziţiile art. 18 din Decretul nr. 167/1958 privitor la prescripţia extinctivă, republicat, publicată In Monitorul Oficial al României, Partea I, nr. 283 din 17 aprilie 2014.</w:t>
      </w:r>
    </w:p>
    <w:p>
      <w:pPr>
        <w:pStyle w:val="Normal"/>
        <w:ind w:firstLine="709"/>
        <w:jc w:val="both"/>
        <w:rPr/>
      </w:pPr>
      <w:r>
        <w:rPr/>
        <w:t>În final, recurenții – pârâți apreciază că raportat la cele învederate şi faţă de faptul că sporul de 10% din salariu şi contravaloarea celor 6 zile de concediu de odihnă ar fi trebuit acordate de la data de 01 ianuarie 2010, rezultă că termenul de prescripţie a dreptului la acţiune pentru obţinerea lor a început să curgă de la acea dată şi s-a împlinit la data de 01 ianuarie 2013.</w:t>
      </w:r>
    </w:p>
    <w:p>
      <w:pPr>
        <w:pStyle w:val="Normal"/>
        <w:ind w:firstLine="709"/>
        <w:jc w:val="both"/>
        <w:rPr/>
      </w:pPr>
      <w:r>
        <w:rPr/>
        <w:t>În drept, își întemeiază recursul pe dispozițiile art. 20 din Legea nr. 554/2004 a contenciosului administrativ, precum şi art. 483 şi urm. NCPC.</w:t>
      </w:r>
    </w:p>
    <w:p>
      <w:pPr>
        <w:pStyle w:val="Normal"/>
        <w:ind w:firstLine="709"/>
        <w:jc w:val="both"/>
        <w:rPr>
          <w:b/>
          <w:b/>
          <w:i/>
          <w:i/>
        </w:rPr>
      </w:pPr>
      <w:r>
        <w:rPr>
          <w:b/>
          <w:i/>
        </w:rPr>
        <w:t>Legal citați, intimații – reclamanți nu au depus întâmpinare.</w:t>
      </w:r>
    </w:p>
    <w:p>
      <w:pPr>
        <w:pStyle w:val="Normal"/>
        <w:ind w:firstLine="709"/>
        <w:jc w:val="both"/>
        <w:rPr>
          <w:b/>
          <w:b/>
          <w:i/>
          <w:i/>
        </w:rPr>
      </w:pPr>
      <w:r>
        <w:rPr>
          <w:b/>
          <w:i/>
        </w:rPr>
        <w:t xml:space="preserve">La data de ……., aceștia au depus note de ședință, apreciind că în mod corect instanța de fond a considerat cererea de chemare în judecată ca fiind una legală și admisibilă. </w:t>
      </w:r>
    </w:p>
    <w:p>
      <w:pPr>
        <w:pStyle w:val="Normal"/>
        <w:ind w:firstLine="709"/>
        <w:jc w:val="both"/>
        <w:rPr/>
      </w:pPr>
      <w:r>
        <w:rPr/>
        <w:t>Aceștia apreciază că în mod corect prima instanță a reținut in motivarea sentinţei prin care a admis cererea de chemare in judecata, ca „din informaţiile existente in spaţiul public a reieşit ca numai funcţionarii care își desfășoară activitatea in cadrul aparatului primarului au fost relocați, nu si cei care își desfășoară activitatea in aceleaşi clădiri cu secţiile de politie din ..., în speţa reclamanți”.</w:t>
      </w:r>
    </w:p>
    <w:p>
      <w:pPr>
        <w:pStyle w:val="Normal"/>
        <w:ind w:firstLine="709"/>
        <w:jc w:val="both"/>
        <w:rPr/>
      </w:pPr>
      <w:r>
        <w:rPr/>
        <w:t xml:space="preserve">Intimații – reclamanți apreciază că sunt total neîntemeiate susținerile recurentului ……….. conform căruia instanța de fond ar fi trebuit sa administreze probe cu privire la aceste locaţii ale Serviciilor de Stare Civila si Evidenta a Persoanelor………... </w:t>
      </w:r>
    </w:p>
    <w:p>
      <w:pPr>
        <w:pStyle w:val="Normal"/>
        <w:ind w:firstLine="709"/>
        <w:jc w:val="both"/>
        <w:rPr/>
      </w:pPr>
      <w:r>
        <w:rPr/>
        <w:t>Referitor la motivele de recurs conform cărora în speță nu ar fi aplicabile prevederile Ordinului Comun nr. 42/77/2011 al Ministrului Muncii si Ministrului Finanțelor, intimații – reclamanți solicită respingerea ca fiind vădit neîntemeiate.</w:t>
      </w:r>
    </w:p>
    <w:p>
      <w:pPr>
        <w:pStyle w:val="Normal"/>
        <w:ind w:firstLine="709"/>
        <w:jc w:val="both"/>
        <w:rPr/>
      </w:pPr>
      <w:r>
        <w:rPr/>
        <w:t>La punctul II lit. B din Anexa la ordinul comun nr. 42/77/2011 al Ministrului Muncii si Ministrului Finanţelor se menţionează in mod expres ca sporurile pentru condiţii de munca stabilite in baza art. 5 din Anexa nr. I si art. 9 din Anexa III la Legea cadru 330/2009 se acorda pana la aprobarea Regulamentelor prevăzute la art. 21 din Legea cadru 284/2010 numai persoanelor care au beneficiat de aceste sporuri în măsura în care activitatea lor se desfășoară în aceleași condiții, având în vedere continuitatea desfășurării activității în aceleași locații de către reclamanți este evident întemeiată cererea de chemare în judecată formulată de aceștia.</w:t>
      </w:r>
    </w:p>
    <w:p>
      <w:pPr>
        <w:pStyle w:val="Normal"/>
        <w:ind w:firstLine="709"/>
        <w:jc w:val="both"/>
        <w:rPr/>
      </w:pPr>
      <w:r>
        <w:rPr/>
        <w:t>Intimații – reclamanți apreciază că neacordarea unor astfel de sporuri pentru condiții vătămătoare creează în mod vădit o inechitate și discriminare între categoriile de funcţionari publici care lucrează în aceleaşi structuri, însă în sectoare diferite având in vedere ca toți ceilalţi funcţionari publici de la ……….. din cadru Direcţiei de Evidenta a Persoanelor si Stare Civila beneficiază de astfel de sporuri.</w:t>
      </w:r>
    </w:p>
    <w:p>
      <w:pPr>
        <w:pStyle w:val="Normal"/>
        <w:ind w:firstLine="709"/>
        <w:jc w:val="both"/>
        <w:rPr/>
      </w:pPr>
      <w:r>
        <w:rPr/>
        <w:t>Aceștia apreciază că în mod judicios instanța de fond a reținut „împrejurarea ca Guvernul nu a aprobat prin H.G. Regulamentul prevăzut pentru legile cadru succesive nu poate fi reținută ca exonerare de răspundere pentru pârâţi deoarece aceştia nu au dovedit că ar fi inițiat demersuri de obţinere chiar în justiție a actelor necesare punerii în executare a drepturilor funcţionarilor publici cu care au un raport de serviciu”.</w:t>
      </w:r>
    </w:p>
    <w:p>
      <w:pPr>
        <w:pStyle w:val="Normal"/>
        <w:ind w:firstLine="709"/>
        <w:jc w:val="both"/>
        <w:rPr/>
      </w:pPr>
      <w:r>
        <w:rPr/>
        <w:t>Referitor la motivul de recurs conform cărora acţiunea trebuie respinsă ca prescrisă, solicită respingerea ca nefondat, învederând faptul că recurentul este decăzut din dreptul de a mai invoca prescripţia dreptului material la acţiune. Din analiza coroborată a dispoziţiilor legale privitoare la prescripţia extinctivă rezultă că aceasta este o instituţie juridică de ordine privată, şi nu de ordine publică. Conform art. 2512 alin. (2) NCC, organul de jurisdicţie competent nu mai poate aplica prescripția din oficiu nici măcar atunci când invocarea prescripţiei ar fi în interesul statului sau al unităților sale administrativ-teritoriale [art. 2512 alin. (3) NCC].</w:t>
      </w:r>
    </w:p>
    <w:p>
      <w:pPr>
        <w:pStyle w:val="Normal"/>
        <w:ind w:firstLine="709"/>
        <w:jc w:val="both"/>
        <w:rPr/>
      </w:pPr>
      <w:r>
        <w:rPr/>
        <w:t>Astfel, intimații – reclamanți precizează că prescripția nu se poate invoca în apel sau recurs și nici la fondul cauzei după trecerea primului termen de judecată la care părţile au fost citate legal.</w:t>
      </w:r>
    </w:p>
    <w:p>
      <w:pPr>
        <w:pStyle w:val="Normal"/>
        <w:ind w:firstLine="709"/>
        <w:jc w:val="both"/>
        <w:rPr>
          <w:b/>
          <w:b/>
          <w:i/>
          <w:i/>
        </w:rPr>
      </w:pPr>
      <w:r>
        <w:rPr>
          <w:b/>
          <w:i/>
        </w:rPr>
        <w:t>Analizând actele şi lucrările dosarului în raport de dispozițiile legale incidente în cauză, Curtea reţine următoarele:</w:t>
      </w:r>
    </w:p>
    <w:p>
      <w:pPr>
        <w:pStyle w:val="Normal"/>
        <w:ind w:firstLine="709"/>
        <w:jc w:val="both"/>
        <w:rPr/>
      </w:pPr>
      <w:r>
        <w:rPr/>
        <w:t>Reclamanții intimați angajați ai Direcției Publice de Evidență a Persoanelor și Stare Civilă ………..  din cadrul Primăriei ……….. au solicitat în contradictoriu cu recurenții – pârâți Primarul ……….. și……….., obligarea acestora la acordarea sporului pentru condiții vătămătoare de muncă reprezentând 10% din salariul de bază, pentru perioada ianuarie 2010 – noiembrie 2016, actualizat cu rata inflației până la data plății efective, și contravaloarea celor 6 zile/an de concediu de odihnă suplimentar pentru aceeași perioadă, conform HG nr. 1136/30.08.2006 și în continuare până la încetarea condițiilor vătămătoare.</w:t>
      </w:r>
    </w:p>
    <w:p>
      <w:pPr>
        <w:pStyle w:val="Normal"/>
        <w:ind w:firstLine="709"/>
        <w:jc w:val="both"/>
        <w:rPr/>
      </w:pPr>
      <w:r>
        <w:rPr/>
        <w:t>Curtea reține că aceștia au înțeles să învestească instanța de fond cu soluționarea cererilor având ca obiect sui-generis acordarea unor drepturi salariale aferente perioadei 2010-07.02.2017 (data introducerii cererii de chemare în judecată).</w:t>
      </w:r>
    </w:p>
    <w:p>
      <w:pPr>
        <w:pStyle w:val="Normal"/>
        <w:ind w:firstLine="709"/>
        <w:jc w:val="both"/>
        <w:rPr/>
      </w:pPr>
      <w:r>
        <w:rPr/>
        <w:t>Analizând cu prioritate excepția prescripției dreptului la acțiune, invocată de către recurenții – pârâți în ceea ce privește solicitările aferente perioadei ianuarie 2010-07.02.2014, Curtea reține că aceasta este fondată în raport de dispozițiile art. 18 din Decretul nr. 167/1958 privitor la prescripția extinctivă care stabilea un termen de 3 ani în interiorul căruia putea fi exercitat dreptul la acțiune.</w:t>
      </w:r>
    </w:p>
    <w:p>
      <w:pPr>
        <w:pStyle w:val="Normal"/>
        <w:ind w:firstLine="709"/>
        <w:jc w:val="both"/>
        <w:rPr/>
      </w:pPr>
      <w:r>
        <w:rPr/>
        <w:t>Pentru a concluziona în acest sens, instanța de control judiciar are în vedere Decizia nr. ……….. a Înaltei Curți de Casație și Justiție privind examinarea recursurilor în interesul legii formulate de către procurorul general al Parchetului de pe lângă Î.C.C.J şi Colegiul de conducere al Curţii de Apel ……….. privind interpretarea şi aplicarea dispoziţiilor art. 5, art. 201 şi art. 223 din Legea nr. 71/2011 pentru punerea în aplicare a Legii nr. 287/2009 privind Codul civil şi ale art. 6 alin. (4), art. 2.512 şi art. 2.513 din Codul civil, raportat la dispoziţiile art. 18 din Decretul nr. 167/1958 privitor la prescripţia extinctivă, republicat, care a stabilit că este legală invocarea de către instanţe, din oficiu ori de către părţi, după momentul procedural prevăzut de art. 2.513 din Codul civil, a excepţiei prescripţiei extinctive, în cazul prescripţiilor începute sub imperiul Decretului nr. 167/1958, împlinite şi, respectiv, neîmplinite la data intrării în vigoare a Codului civil—1 octombrie 2011.</w:t>
      </w:r>
    </w:p>
    <w:p>
      <w:pPr>
        <w:pStyle w:val="Normal"/>
        <w:ind w:firstLine="709"/>
        <w:jc w:val="both"/>
        <w:rPr/>
      </w:pPr>
      <w:r>
        <w:rPr/>
        <w:t xml:space="preserve">Potrivit acestei Decizii s-a stabilit că prescripţiile extinctive începute anterior datei de 1 octombrie 2011, împlinite ori neîmplinite la aceeaşi dată, rămân supuse dispoziţiilor art. 18 din Decretul nr. 167/1958 privitor la prescripţia extinctivă, republicat, astfel încât atât instanţele de judecată, din oficiu, cât şi părţile interesate pot invoca excepţia prescripţiei extinctive, indiferent de stadiul procesual, chiar în litigii începute după 1 octombrie 2017. </w:t>
      </w:r>
    </w:p>
    <w:p>
      <w:pPr>
        <w:pStyle w:val="Normal"/>
        <w:ind w:firstLine="709"/>
        <w:jc w:val="both"/>
        <w:rPr/>
      </w:pPr>
      <w:r>
        <w:rPr/>
        <w:t xml:space="preserve">În raport de considerentele Înaltei Curți de Casație și Justiție menționate anterior, Curtea va înlătura susținerile reclamanților – intimați cuprinse în notele scrise referitoare la împrejurarea că recurentele – pârâte nu ar putea invoca direct în recurs excepția prescripției dreptului la acțiune, în condițiile în care, instanța supremă a stabilit în mod explicit că instanțele de judecată, din oficiu, cât și părțile interesate pot invoca prescripția extinctivă, indiferent de stadiul procesual. </w:t>
      </w:r>
    </w:p>
    <w:p>
      <w:pPr>
        <w:pStyle w:val="Normal"/>
        <w:ind w:firstLine="709"/>
        <w:jc w:val="both"/>
        <w:rPr/>
      </w:pPr>
      <w:r>
        <w:rPr/>
        <w:t xml:space="preserve">Având în vedere cele expuse anterior, constatând că cererea reclamanților – intimați a fost formulată la data de 07.02.2017, Curtea, în rejudecare va respinge capătul de cerere privind plata sporului pentru condiții vătămătoare de muncă aferent perioadei ianuarie 2010 – 07.02.2014 ca prescris, constatând că prima instanță a pronunțat o hotărâre nelegală în ceea ce privește acest capăt de cerere. </w:t>
      </w:r>
    </w:p>
    <w:p>
      <w:pPr>
        <w:pStyle w:val="Normal"/>
        <w:ind w:firstLine="709"/>
        <w:jc w:val="both"/>
        <w:rPr/>
      </w:pPr>
      <w:r>
        <w:rPr/>
        <w:t>Referitor la plata sporurilor pentru condiții vătămătoare aferent perioadei 07.02.2014 – 07.02.2017, din materialul probator administrat în cauză reiese că prin Dispoziția nr. ……./..12.2018 a Primarului ……….., s-a dispus încetarea aplicabilității Dispoziției Primarului ………..  nr. ……….. din ...10.2006 de acordare a sporului de lucru în condiții de muncă vătămătoare. Aşadar, reclamanţii nu au beneficiat în anul 2009 de sporul pentru condiţii vătămătoare, deci cele reţinute de către instanţa de fond cu privire la Legea cadru nr. 330/2009 privind salarizarea personalului plătit din fonduri publice prevede la art. 5 din anexa nr. I şi art. 9 din anexa nr. III, faptul că sporul pentru condiţii deosebite de muncă se stabilesc pe baza de buletine de determinare emise de către autorităţile abilitate în acest sens iar conform punctului II litera B din Anexa la Ordinul comun nr. 42/77/2011 al Ministrului Muncii familiei şi protecţiei sociale şi al Ministrului Finanţelor Publice, sporurile pentru condiţii de muncă stabilite în baza art. 5 din anexa nr. I şi art. 9 din anexa nr. III la Legea cadru nr. 330/2009 se acordă până la aprobarea regulamentelor prevăzute la art. 21 din Legea cadru nr. 284/2010 persoanelor care au beneficiat de aceste sporuri în măsura în care activitatea se desfăşoară în aceleaşi condiţii nu îşi găsesc aplicabilitatea.</w:t>
      </w:r>
    </w:p>
    <w:p>
      <w:pPr>
        <w:pStyle w:val="Normal"/>
        <w:ind w:firstLine="709"/>
        <w:jc w:val="both"/>
        <w:rPr/>
      </w:pPr>
      <w:r>
        <w:rPr/>
        <w:t xml:space="preserve">În condiţiile în care reclamanţii nu au beneficiat în anul 2009 de sporul pentru condiţii vătămătoare, deci nici în luna decembrie 2009, și au fost reîncadrați potrivit prevederilor art. 30 din Legea 330/2009 în speță, începând cu data de 01.01.2010, prin acte administrative individuale care nu prevăd sporul de condiţii vătămătoare, respectiv Dispoziţii ale Primarului ………..  şi care nu au fost contestate de către reclamanţi în termenele şi în condiţiile reglementate de prevederile art. 34 din Legea nr. 330/2009 este evident că nu puteau profita de aceste sporuri salariale.  </w:t>
      </w:r>
    </w:p>
    <w:p>
      <w:pPr>
        <w:pStyle w:val="Normal"/>
        <w:ind w:firstLine="709"/>
        <w:jc w:val="both"/>
        <w:rPr/>
      </w:pPr>
      <w:r>
        <w:rPr/>
        <w:t xml:space="preserve">Din coroborarea dispozițiilor legale incidente în speță, respectiv a art. 19 din H.G. nr. 250/1992 si a art. 3 alin. (1) din Legea nr. 31/1991 reiese faptul că autorităţile abilitate care stabilesc existenta condiţiilor deosebite - vătămătoare sunt inspectoratele de stat teritoriale pentru protecţia muncii, pe baza determinărilor efectuate de către personalul încadrat în unităţile specializate ale Ministerului Sănătăţii si nu orice societate comercială. Ulterior, pe baza criteriilor si a determinărilor făcute în condiţiile art. 19 din H.G. nr. 250/1992, durata efectivă a concediului suplimentar de odihnă se aprobă de autoritatea publică doar ca urmare a stabilirii existentei condiţiilor vătămătoare de către autorităţile abilitate. </w:t>
      </w:r>
    </w:p>
    <w:p>
      <w:pPr>
        <w:pStyle w:val="Normal"/>
        <w:ind w:firstLine="709"/>
        <w:jc w:val="both"/>
        <w:rPr/>
      </w:pPr>
      <w:r>
        <w:rPr/>
        <w:t>În ceea ce privește argumentele instanței de fond potrivit cărora este neîntemeiată susținerea pârâților în sensul că locul desfășurării activității de către reclamanți nu a fost același în toată perioada, astfel încât se impune admiterea solicitării reclamanților – intimați, nu sunt susținute de materialul probator administrat în cauză întrucât Direcția Publică de Evidență a Persoanelor și Stare Civilă ………..  este o componentă a aparatului de specialitate al Primarului ……….., fără personalitate juridică astfel încât, locația în care s-au desfășurat activitățile specifice fișei postului, nu are relevanță în raport de dispozițiile legale menționate anterior. Astfel, dispozițiile art.19 din HG nr. 250/1992, art. 16 din OG nr. 6/2007 și art. 3 alin. 1 din Legea nr. 31/1991 prevăd dovedirea condițiilor vătămătoare de muncă în urma parcurgerii unei anumite proceduri și a unor avize obligatorii, avize care nu există la dosarul cauzei astfel încât prima instanță să fi putut verifica dacă intimații – reclamanți și-au desfășurat efectiv munca în locații care intră sub incidența acestui spor.</w:t>
      </w:r>
    </w:p>
    <w:p>
      <w:pPr>
        <w:pStyle w:val="Normal"/>
        <w:ind w:firstLine="709"/>
        <w:jc w:val="both"/>
        <w:rPr/>
      </w:pPr>
      <w:r>
        <w:rPr/>
        <w:t xml:space="preserve">Curtea reține că buletinul de măsurare nr. ……….. /...04.2016 și anexele acestuia, înscrisuri depuse de către reclamanții – intimați în susținerea cererii de chemare în judecată nu sunt emise de autoritățile competente și nu respectă dispozițiile Hotărârii de Guvern nr. 1136/2006 privind cerințele minime de securitate și sănătate referitoare la expunerea lucrătorilor la riscuri generate de câmpuri electromagnetice, hotărâre aflată în vigoare până la data de 31.07.2016, deci sub imperiul căreia a fost emis buletinul de măsurare depus de către reclamanții – intimați. </w:t>
      </w:r>
    </w:p>
    <w:p>
      <w:pPr>
        <w:pStyle w:val="Normal"/>
        <w:ind w:firstLine="709"/>
        <w:jc w:val="both"/>
        <w:rPr/>
      </w:pPr>
      <w:r>
        <w:rPr/>
        <w:t>De asemenea, Curtea va înlătura argumentele instanței de fond potrivit cărora acordarea acestui spor se impune deși nu există cadru legislativ aplicabil datorită inexistenței unei hotărâri de guvern care să prevadă modalitatea de acordare a acestor drepturi, acest aspect neputând fi imputabil recurentei – pârâte care în opinia primei instanțe trebuia să facă demersuri în acest sens.</w:t>
      </w:r>
    </w:p>
    <w:p>
      <w:pPr>
        <w:pStyle w:val="Normal"/>
        <w:ind w:firstLine="709"/>
        <w:jc w:val="both"/>
        <w:rPr/>
      </w:pPr>
      <w:r>
        <w:rPr/>
        <w:t>În considerarea aspectelor de fapt și de drept anterior expusă, Curtea va admite recursul, a casa sentința și în rejudecare, va respinge ca nefondat capătul de cerere privind plata aceluiaşi spor pentru perioada 07.02.2014-01.11.2016.</w:t>
      </w:r>
    </w:p>
    <w:p>
      <w:pPr>
        <w:pStyle w:val="Normal"/>
        <w:jc w:val="center"/>
        <w:rPr>
          <w:b/>
          <w:b/>
        </w:rPr>
      </w:pPr>
      <w:r>
        <w:rPr>
          <w:b/>
        </w:rPr>
        <w:t>PENTRU ACESTE MOTIVE,</w:t>
        <w:br/>
        <w:t>ÎN NUMELE LEGII</w:t>
      </w:r>
    </w:p>
    <w:p>
      <w:pPr>
        <w:pStyle w:val="Normal"/>
        <w:jc w:val="center"/>
        <w:rPr>
          <w:b/>
          <w:b/>
        </w:rPr>
      </w:pPr>
      <w:r>
        <w:rPr>
          <w:b/>
        </w:rPr>
        <w:t>DECIDE</w:t>
      </w:r>
    </w:p>
    <w:p>
      <w:pPr>
        <w:pStyle w:val="Normal"/>
        <w:ind w:firstLine="720"/>
        <w:jc w:val="both"/>
        <w:rPr/>
      </w:pPr>
      <w:r>
        <w:rPr/>
        <w:t xml:space="preserve">Admite recursul declarat de recurenţii-pârâţi UNITATEA ADMINISTRATIV TERITORIALĂ ……….., PRIMĂRIA ……….. şi ……….., toţi cu sediul în ……….., împotriva sentinţei civile nr. ……….., pronunţată de Tribunalul ……….. – ……….., în dosarul nr. ……….., în contradictoriu cu intimaţii-reclamanţi 1, 2, 3, 4, 5, 6, 7, 8, 9, 10, 11, 12, 13, 14, 15, 16, 17,18, 19, 20, 21, 22, 23, 24, 25, 26, 27, 28, 29, 30, 31, 32, 33, 34, 35, 36, 37, 38, 39, 40, 41, 42, 43, 44, 45, 46, 47, 48, 50, 51, 52, 53, 54, 55, 56, 57, 58, 59, 60, 61, 62, 63, 64, 65, 66, 67 şi 68, </w:t>
      </w:r>
      <w:r>
        <w:rPr>
          <w:rFonts w:eastAsia="Arial Unicode MS"/>
          <w:lang w:eastAsia="en-US"/>
        </w:rPr>
        <w:t xml:space="preserve">toţi cu domiciliul ales pentru comunicarea actelor de procedură la Cabinet de Avocat P., în </w:t>
      </w:r>
      <w:r>
        <w:rPr/>
        <w:t xml:space="preserve">………… </w:t>
      </w:r>
    </w:p>
    <w:p>
      <w:pPr>
        <w:pStyle w:val="Normal"/>
        <w:jc w:val="both"/>
        <w:rPr/>
      </w:pPr>
      <w:r>
        <w:rPr/>
        <w:tab/>
        <w:t>Casează sentinţa şi rejudecând:</w:t>
      </w:r>
    </w:p>
    <w:p>
      <w:pPr>
        <w:pStyle w:val="Normal"/>
        <w:jc w:val="both"/>
        <w:rPr/>
      </w:pPr>
      <w:r>
        <w:rPr/>
        <w:tab/>
        <w:t>Respinge capătul de cerere privind plata sporului pentru condiţii vătămătoare de muncă aferent perioadei ianuarie 2010 - 07.02.2014 ca prescris.</w:t>
      </w:r>
    </w:p>
    <w:p>
      <w:pPr>
        <w:pStyle w:val="Normal"/>
        <w:jc w:val="both"/>
        <w:rPr/>
      </w:pPr>
      <w:r>
        <w:rPr/>
        <w:tab/>
        <w:t xml:space="preserve">Respinge ca nefondat capătul de cerere privind plata aceluiaşi spor pentru perioada 07.02.2014 - 01.11.2016. </w:t>
      </w:r>
    </w:p>
    <w:p>
      <w:pPr>
        <w:pStyle w:val="Normal"/>
        <w:jc w:val="both"/>
        <w:rPr/>
      </w:pPr>
      <w:r>
        <w:rPr/>
        <w:tab/>
        <w:t>Definitivă.</w:t>
      </w:r>
    </w:p>
    <w:p>
      <w:pPr>
        <w:pStyle w:val="Normal"/>
        <w:jc w:val="both"/>
        <w:rPr/>
      </w:pPr>
      <w:r>
        <w:rPr/>
        <w:tab/>
        <w:t>Pronunţată în şedinţa publică azi, ………..</w:t>
      </w:r>
    </w:p>
    <w:p>
      <w:pPr>
        <w:pStyle w:val="Normal"/>
        <w:jc w:val="center"/>
        <w:rPr/>
      </w:pPr>
      <w:r>
        <w:rPr/>
      </w:r>
    </w:p>
    <w:p>
      <w:pPr>
        <w:pStyle w:val="Normal"/>
        <w:jc w:val="center"/>
        <w:rPr/>
      </w:pPr>
      <w:r>
        <w:rPr/>
      </w:r>
    </w:p>
    <w:p>
      <w:pPr>
        <w:pStyle w:val="Normal"/>
        <w:ind w:firstLine="720"/>
        <w:rPr/>
      </w:pPr>
      <w:r>
        <w:rPr/>
        <w:t>Preşedinte</w:t>
        <w:tab/>
        <w:tab/>
        <w:tab/>
        <w:t xml:space="preserve">         Judecător                                         Judecător </w:t>
      </w:r>
    </w:p>
    <w:p>
      <w:pPr>
        <w:pStyle w:val="Normal"/>
        <w:ind w:firstLine="720"/>
        <w:rPr/>
      </w:pPr>
      <w:r>
        <w:rPr/>
        <w:t>……………</w:t>
      </w:r>
      <w:r>
        <w:rPr/>
        <w:t xml:space="preserve">..                         CANDIDAT COD A1026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GREFIER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6"/>
          <w:szCs w:val="16"/>
        </w:rPr>
      </w:pPr>
      <w:r>
        <w:rPr>
          <w:sz w:val="16"/>
          <w:szCs w:val="16"/>
        </w:rPr>
        <w:t xml:space="preserve">Red. / Tehnored. </w:t>
      </w:r>
      <w:r>
        <w:rPr/>
        <w:t>………..</w:t>
      </w:r>
    </w:p>
    <w:p>
      <w:pPr>
        <w:pStyle w:val="Normal"/>
        <w:rPr>
          <w:sz w:val="16"/>
          <w:szCs w:val="16"/>
        </w:rPr>
      </w:pPr>
      <w:r>
        <w:rPr>
          <w:sz w:val="16"/>
          <w:szCs w:val="16"/>
        </w:rPr>
        <w:t>Com. 4 ex. la .....................</w:t>
      </w:r>
    </w:p>
    <w:p>
      <w:pPr>
        <w:pStyle w:val="Normal"/>
        <w:rPr>
          <w:sz w:val="16"/>
          <w:szCs w:val="16"/>
        </w:rPr>
      </w:pPr>
      <w:r>
        <w:rPr>
          <w:sz w:val="16"/>
          <w:szCs w:val="16"/>
        </w:rPr>
        <w:t xml:space="preserve">Tribunalul </w:t>
      </w:r>
      <w:r>
        <w:rPr/>
        <w:t>………..</w:t>
      </w:r>
    </w:p>
    <w:p>
      <w:pPr>
        <w:pStyle w:val="Normal"/>
        <w:rPr/>
      </w:pPr>
      <w:r>
        <w:rPr>
          <w:sz w:val="16"/>
          <w:szCs w:val="16"/>
        </w:rPr>
        <w:t xml:space="preserve">Judecător: </w:t>
      </w:r>
      <w:r>
        <w:rPr/>
        <w:t>………..</w:t>
      </w:r>
    </w:p>
    <w:p>
      <w:pPr>
        <w:pStyle w:val="Normal"/>
        <w:rPr>
          <w:szCs w:val="15"/>
        </w:rPr>
      </w:pPr>
      <w:r>
        <w:rPr>
          <w:szCs w:val="15"/>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1:00Z</dcterms:created>
  <dc:creator>valy</dc:creator>
  <dc:description/>
  <cp:keywords/>
  <dc:language>en-US</dc:language>
  <cp:lastModifiedBy>Elena, PETRESCU</cp:lastModifiedBy>
  <dcterms:modified xsi:type="dcterms:W3CDTF">2020-12-14T10:05:00Z</dcterms:modified>
  <cp:revision>16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