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8</w:t>
      </w:r>
    </w:p>
    <w:p>
      <w:pPr>
        <w:pStyle w:val="Normal"/>
        <w:rPr>
          <w:b/>
          <w:b/>
        </w:rPr>
      </w:pPr>
      <w:r>
        <w:rPr>
          <w:b/>
        </w:rPr>
        <w:t>DOSAR NR. ..........</w:t>
      </w:r>
    </w:p>
    <w:p>
      <w:pPr>
        <w:pStyle w:val="Normal"/>
        <w:tabs>
          <w:tab w:val="clear" w:pos="708"/>
          <w:tab w:val="left" w:pos="2040" w:leader="none"/>
          <w:tab w:val="left" w:pos="3318" w:leader="none"/>
        </w:tabs>
        <w:rPr>
          <w:b/>
          <w:b/>
        </w:rPr>
      </w:pPr>
      <w:r>
        <w:rPr>
          <w:b/>
        </w:rPr>
        <w:t>ROMÂNIA</w:t>
      </w:r>
    </w:p>
    <w:p>
      <w:pPr>
        <w:pStyle w:val="Normal"/>
        <w:tabs>
          <w:tab w:val="clear" w:pos="708"/>
          <w:tab w:val="left" w:pos="3318" w:leader="none"/>
        </w:tabs>
        <w:rPr/>
      </w:pPr>
      <w:r>
        <w:rPr>
          <w:b/>
        </w:rPr>
        <w:t>CURTEA DE APEL .............</w:t>
      </w:r>
    </w:p>
    <w:p>
      <w:pPr>
        <w:pStyle w:val="Normal"/>
        <w:tabs>
          <w:tab w:val="clear" w:pos="708"/>
          <w:tab w:val="left" w:pos="3318" w:leader="none"/>
        </w:tabs>
        <w:rPr>
          <w:b/>
          <w:b/>
        </w:rPr>
      </w:pPr>
      <w:r>
        <w:rPr>
          <w:b/>
        </w:rPr>
        <w:t>SECŢIA .......</w:t>
      </w:r>
    </w:p>
    <w:p>
      <w:pPr>
        <w:pStyle w:val="Normal"/>
        <w:tabs>
          <w:tab w:val="clear" w:pos="708"/>
          <w:tab w:val="left" w:pos="3318" w:leader="none"/>
        </w:tabs>
        <w:ind w:firstLine="709"/>
        <w:jc w:val="center"/>
        <w:rPr>
          <w:b/>
          <w:b/>
        </w:rPr>
      </w:pPr>
      <w:r>
        <w:rPr>
          <w:b/>
        </w:rPr>
      </w:r>
    </w:p>
    <w:p>
      <w:pPr>
        <w:pStyle w:val="Normal"/>
        <w:tabs>
          <w:tab w:val="clear" w:pos="708"/>
          <w:tab w:val="left" w:pos="3318" w:leader="none"/>
        </w:tabs>
        <w:ind w:firstLine="709"/>
        <w:jc w:val="center"/>
        <w:rPr>
          <w:b/>
          <w:b/>
        </w:rPr>
      </w:pPr>
      <w:r>
        <w:rPr>
          <w:b/>
        </w:rPr>
        <w:t>DECIZIA CIVILĂ NR..........</w:t>
      </w:r>
    </w:p>
    <w:p>
      <w:pPr>
        <w:pStyle w:val="Normal"/>
        <w:tabs>
          <w:tab w:val="clear" w:pos="708"/>
          <w:tab w:val="left" w:pos="3318" w:leader="none"/>
        </w:tabs>
        <w:ind w:firstLine="709"/>
        <w:jc w:val="center"/>
        <w:rPr/>
      </w:pPr>
      <w:r>
        <w:rPr/>
        <w:t>Şedinţa publică de la .........</w:t>
      </w:r>
    </w:p>
    <w:p>
      <w:pPr>
        <w:pStyle w:val="Normal"/>
        <w:tabs>
          <w:tab w:val="clear" w:pos="708"/>
          <w:tab w:val="left" w:pos="3318" w:leader="none"/>
        </w:tabs>
        <w:ind w:firstLine="709"/>
        <w:jc w:val="center"/>
        <w:rPr/>
      </w:pPr>
      <w:r>
        <w:rPr/>
        <w:t>Curtea constituită din:</w:t>
      </w:r>
    </w:p>
    <w:p>
      <w:pPr>
        <w:pStyle w:val="Normal"/>
        <w:tabs>
          <w:tab w:val="clear" w:pos="708"/>
          <w:tab w:val="left" w:pos="3318" w:leader="none"/>
        </w:tabs>
        <w:ind w:firstLine="709"/>
        <w:jc w:val="center"/>
        <w:rPr/>
      </w:pPr>
      <w:r>
        <w:rPr/>
        <w:t xml:space="preserve">PREŞEDINTE – </w:t>
      </w:r>
      <w:r>
        <w:rPr>
          <w:b/>
        </w:rPr>
        <w:t>CANDIDAT COD A1021</w:t>
      </w:r>
    </w:p>
    <w:p>
      <w:pPr>
        <w:pStyle w:val="Normal"/>
        <w:tabs>
          <w:tab w:val="clear" w:pos="708"/>
          <w:tab w:val="left" w:pos="3318" w:leader="none"/>
        </w:tabs>
        <w:ind w:firstLine="709"/>
        <w:jc w:val="center"/>
        <w:rPr/>
      </w:pPr>
      <w:r>
        <w:rPr/>
        <w:t>JUDECĂTOR – .............</w:t>
      </w:r>
    </w:p>
    <w:p>
      <w:pPr>
        <w:pStyle w:val="Normal"/>
        <w:tabs>
          <w:tab w:val="clear" w:pos="708"/>
          <w:tab w:val="left" w:pos="3318" w:leader="none"/>
        </w:tabs>
        <w:ind w:firstLine="709"/>
        <w:jc w:val="center"/>
        <w:rPr/>
      </w:pPr>
      <w:r>
        <w:rPr/>
        <w:t>GREFIER – ..........</w:t>
      </w:r>
    </w:p>
    <w:p>
      <w:pPr>
        <w:pStyle w:val="Normal"/>
        <w:tabs>
          <w:tab w:val="clear" w:pos="708"/>
          <w:tab w:val="left" w:pos="3318" w:leader="none"/>
        </w:tabs>
        <w:ind w:firstLine="709"/>
        <w:jc w:val="center"/>
        <w:rPr/>
      </w:pPr>
      <w:r>
        <w:rPr/>
      </w:r>
    </w:p>
    <w:p>
      <w:pPr>
        <w:pStyle w:val="Normal"/>
        <w:tabs>
          <w:tab w:val="clear" w:pos="708"/>
          <w:tab w:val="left" w:pos="-1985" w:leader="none"/>
        </w:tabs>
        <w:ind w:firstLine="709"/>
        <w:jc w:val="both"/>
        <w:rPr/>
      </w:pPr>
      <w:r>
        <w:rPr/>
        <w:t>Pe rol se află soluţionarea, în rejudecare, a cererii de apel formulată împotriva sentinţei civile nr. ......, pronunţată de Tribunalul ......– Secţia ...., în dosarul nr. .....,  în cauza civilă având ca obiect „legea nr. 10/2001”.</w:t>
      </w:r>
    </w:p>
    <w:p>
      <w:pPr>
        <w:pStyle w:val="Normal"/>
        <w:tabs>
          <w:tab w:val="clear" w:pos="708"/>
          <w:tab w:val="left" w:pos="-1985" w:leader="none"/>
        </w:tabs>
        <w:ind w:firstLine="709"/>
        <w:jc w:val="both"/>
        <w:rPr/>
      </w:pPr>
      <w:r>
        <w:rPr/>
        <w:t>Părţile în prezentul proces sunt: apelanţii-reclamanţi A1.....şi A2....., ambii cu domiciliul ales la avocat X....., din ......, ....... şi intimatul-pârât Ministerul Finanţelor Publice, reprezentat de D.G.R.F.P.B., cu sediul în ......, .............</w:t>
      </w:r>
    </w:p>
    <w:p>
      <w:pPr>
        <w:pStyle w:val="Normal"/>
        <w:tabs>
          <w:tab w:val="clear" w:pos="708"/>
          <w:tab w:val="left" w:pos="-1985" w:leader="none"/>
        </w:tabs>
        <w:ind w:firstLine="709"/>
        <w:jc w:val="both"/>
        <w:rPr/>
      </w:pPr>
      <w:r>
        <w:rPr/>
        <w:t xml:space="preserve">La apelul nominal făcut în şedinţă publică se prezintă apelantul-reclamant A1....., reprezentat de avocat X...... cu împuternicirea avocaţială seria ..... (fila .....), lipsind apelanta-reclamantă A2..... şi intimatul pârât Ministerul Finanţelor Publice reprezentat de D.G.R.F.P.B. . </w:t>
      </w:r>
    </w:p>
    <w:p>
      <w:pPr>
        <w:pStyle w:val="Normal"/>
        <w:tabs>
          <w:tab w:val="clear" w:pos="708"/>
          <w:tab w:val="left" w:pos="-5103" w:leader="none"/>
        </w:tabs>
        <w:ind w:firstLine="709"/>
        <w:jc w:val="both"/>
        <w:rPr/>
      </w:pPr>
      <w:r>
        <w:rPr/>
        <w:t xml:space="preserve">S-a făcut referatul cauzei de către grefierul de şedinţă, care învederează instanţei obiectul cauzei, stadiul procesual, împrejurarea că procedura de citare este legal îndeplinită. </w:t>
      </w:r>
    </w:p>
    <w:p>
      <w:pPr>
        <w:pStyle w:val="Normal"/>
        <w:tabs>
          <w:tab w:val="clear" w:pos="708"/>
          <w:tab w:val="left" w:pos="-5103" w:leader="none"/>
        </w:tabs>
        <w:ind w:firstLine="709"/>
        <w:jc w:val="both"/>
        <w:rPr/>
      </w:pPr>
      <w:r>
        <w:rPr/>
        <w:t>Apărătorul apelantului-reclamant A1.....depune la dosarul cauzei înscrisuri, în administrarea probei încuviinţate la termenul anterior. Arată că nu mai are alte cereri de formulat, excepţii de invocat sau probe de solicitat.</w:t>
      </w:r>
    </w:p>
    <w:p>
      <w:pPr>
        <w:pStyle w:val="Normal"/>
        <w:tabs>
          <w:tab w:val="clear" w:pos="708"/>
          <w:tab w:val="left" w:pos="-5103" w:leader="none"/>
        </w:tabs>
        <w:ind w:firstLine="709"/>
        <w:jc w:val="both"/>
        <w:rPr/>
      </w:pPr>
      <w:r>
        <w:rPr/>
        <w:t>Nemaifiind alte cereri de formulat, excepţii de invocat şi probe de administrat Curtea, constată cauza în stare de judecată şi acordă cuvântul pe fondul cererii de apel.</w:t>
      </w:r>
    </w:p>
    <w:p>
      <w:pPr>
        <w:pStyle w:val="Normal"/>
        <w:tabs>
          <w:tab w:val="clear" w:pos="708"/>
          <w:tab w:val="left" w:pos="-5103" w:leader="none"/>
        </w:tabs>
        <w:ind w:firstLine="709"/>
        <w:jc w:val="both"/>
        <w:rPr/>
      </w:pPr>
      <w:r>
        <w:rPr/>
        <w:t>Apărătorul apelantului-reclamant A1.....solicită ca instanţa să aibă în vedere, în raport de norma de interpretare, obligatorie, care este reprezentată de decizia Înaltei Curţi de Casaţie şi Justiţie, cum se raportează aceasta la normele europene, respectiv cu cele ale Convenţiei Europene al Drepturilor Omului şi în ce măsură principiul previzibilităţii şi al accesibilităţii legii, dedus ca şi concept creat de către jurisprudenţa Curţii Europene de Justiţie în aplicarea art. 6 al.1, este incident în cauză şi prevalează. Arată că norma de interpretare obligatorie este în sensul că, în cazul în care nu s-a formulat un capăt de cerere distinct şi litigiul se află în calea de atac a apelului, conform art.294 C.pr.civ. 1865, cererea de chemare în judecată nu se mai poate modifica, în sensul că nu este doar o majorare sau o micşorare a cuantumului pretenţiilor, ci este şi o altă cauză juridică, pentru că temeiul de drept, chiar dacă este vorba de acelaşi articol, de drept este un temei, o cauză juridică, diferită. Arată că situaţia particulară a speţei se referă la faptul că nulitatea contractului de vânzare cumpărare constată anterior adoptării Legii nr.10/2001 şi constatată în condiţiile în care, la acel moment, buna credinţă nu era o cauză legală de asanare a nulităţii, în schimb despăgubiri solicitate, în contradictoriu cu Ministerul Finanţelor Publice, după intrarea în vigoare a Legii nr.10/2001, pentru că atunci s-a născut şi interesul legitim al părţilor, respectiv data evacuării situându-se  în anul 2011, astfel că, datorită modificării legislaţiei, într-o lacună legală, în această perioadă de reglementare, şi până în prezent, în această cauza, s-a ajuns să se aplice o sancţiune, pentru că aşa s-a considerat că nu sunt îndeplinite condiţiile prevăzute de Legea 10/2001 pe care şi-a întemeiat cererea, pentru că este vorba de un contract încheiat cu încălcarea dispoziţiile legii speciale, pe baza căreia a fost întocmit, respectiv Legea nr.112/1995, fără a se aprecia buna credinţă, pe care Înalta Curte de Casaţie şi Justiţie a solicitat, în rejudecare, să fie analizata de această instanţă, se aplică sancţiunea şi nu ar fi putut pretinde decât acel preţ actualizat al imobilului. Consideră că şi în sensul art.1 din Convenţia Europeană a Drepturilor Omului, al Constituţiei României, dar şi al principiului nediscriminării, care se regăseşte atât în art.14 din Convenţia Europeană a Drepturilor Omului cât şi în art.16 alin.1 din Constituţia României, este corect ca bunei credinţe, constatată cu putere de lucru judecat, în această cauză şi probată printr-o hotărâre irevocabilă din anul ...., să i se dea valorificarea necesară în actul de justiţie, în sensul că ea ar trebui să conducă la constatarea că, apelanţii de acest litigiu, au un bun, sau cel puţin o speranţă legitimă, de a dobândi o reparaţie patrimonială şi că în acest sens, această reparaţie să recompenseze ceea ce ei cu adevărat au pierdut şi anume posibilitatea de a achiziţiona un imobil, ceea ce nu este o îmbogăţire fără justă cauză, pentru că la vremea respectivă au beneficiat cu bună credinţă de dispoziţiile legii speciale, care prevedea un preţ de achiziţionare de protecţie socială, iar acum sunt la o vârstă la care nu mai au posibilitatea de a-şi procura o altă locuinţă, şi nici nu s-a făcut dovada că ar avea vreo altă locuinţă decât cea din care a fost evacuat, astfel că este supus la un risc care nu se referă numai la o pierdere de bani ci şi la imposibilitatea de a-şi mai procura o locuinţă, chiar şi în cele mai modeste condiţii. Solicită să se constate că, pe ceea ce prevede legea specială, soluţia asupra despăgubirilor, este nu numai inechitabilă şi vădit discriminatorie, dar încalcă art. 1 şi dreptul de proprietate al apelanţilor şi consideră că distincţia poate fi făcută de instanţă şi este necesară nu numai în echitate ci şi în respectarea principiului legalităţii prin aplicarea art.11 şi art.20 din Constituţia României. Pune concluzii de admitere a apelului. Fără cheltuieli de judecată.</w:t>
        <w:tab/>
      </w:r>
    </w:p>
    <w:p>
      <w:pPr>
        <w:pStyle w:val="Normal"/>
        <w:tabs>
          <w:tab w:val="clear" w:pos="708"/>
          <w:tab w:val="left" w:pos="-5103" w:leader="none"/>
        </w:tabs>
        <w:ind w:firstLine="709"/>
        <w:rPr>
          <w:b/>
          <w:b/>
        </w:rPr>
      </w:pPr>
      <w:r>
        <w:rPr>
          <w:b/>
        </w:rPr>
      </w:r>
    </w:p>
    <w:p>
      <w:pPr>
        <w:pStyle w:val="Normal"/>
        <w:tabs>
          <w:tab w:val="clear" w:pos="708"/>
          <w:tab w:val="left" w:pos="-120" w:leader="none"/>
        </w:tabs>
        <w:ind w:firstLine="709"/>
        <w:jc w:val="center"/>
        <w:rPr>
          <w:b/>
          <w:b/>
        </w:rPr>
      </w:pPr>
      <w:r>
        <w:rPr>
          <w:b/>
        </w:rPr>
        <w:t>CURTEA,</w:t>
      </w:r>
    </w:p>
    <w:p>
      <w:pPr>
        <w:pStyle w:val="Normal"/>
        <w:tabs>
          <w:tab w:val="clear" w:pos="708"/>
          <w:tab w:val="left" w:pos="-120" w:leader="none"/>
        </w:tabs>
        <w:ind w:firstLine="709"/>
        <w:rPr>
          <w:b/>
          <w:b/>
        </w:rPr>
      </w:pPr>
      <w:r>
        <w:rPr>
          <w:b/>
        </w:rPr>
      </w:r>
    </w:p>
    <w:p>
      <w:pPr>
        <w:pStyle w:val="Normal"/>
        <w:tabs>
          <w:tab w:val="clear" w:pos="708"/>
          <w:tab w:val="left" w:pos="-120" w:leader="none"/>
        </w:tabs>
        <w:ind w:firstLine="709"/>
        <w:jc w:val="both"/>
        <w:rPr/>
      </w:pPr>
      <w:r>
        <w:rPr/>
        <w:t>Asupra cauzei civile de faţă, constată următoarele:</w:t>
      </w:r>
    </w:p>
    <w:p>
      <w:pPr>
        <w:pStyle w:val="Normal"/>
        <w:tabs>
          <w:tab w:val="clear" w:pos="708"/>
          <w:tab w:val="left" w:pos="-120" w:leader="none"/>
        </w:tabs>
        <w:ind w:firstLine="709"/>
        <w:jc w:val="both"/>
        <w:rPr/>
      </w:pPr>
      <w:r>
        <w:rPr/>
        <w:t xml:space="preserve">Prin </w:t>
      </w:r>
      <w:r>
        <w:rPr>
          <w:b/>
          <w:i/>
        </w:rPr>
        <w:t>cererea</w:t>
      </w:r>
      <w:r>
        <w:rPr/>
        <w:t xml:space="preserve"> formulată pe rolul Tribunalului ..... - Secția ....... a data de …., reclamanţii A1.....şi A2..... au solicitat în contradictoriu cu pârâtul Statul Român, reprezentat de Ministerul Finanţelor Publice, ca prin hotărârea ce se va pronunţa să se dispună, în temeiul art. 50 alin. 2</w:t>
      </w:r>
      <w:r>
        <w:rPr>
          <w:vertAlign w:val="superscript"/>
        </w:rPr>
        <w:t>1</w:t>
      </w:r>
      <w:r>
        <w:rPr/>
        <w:t xml:space="preserve"> din Legea nr.10/2001, obligarea pârâtului să le plătească preţul de piaţă pentru apartamentul nr......, din ......, ............, estimat la 150.000 euro.</w:t>
      </w:r>
    </w:p>
    <w:p>
      <w:pPr>
        <w:pStyle w:val="Normal"/>
        <w:tabs>
          <w:tab w:val="clear" w:pos="708"/>
          <w:tab w:val="left" w:pos="-120" w:leader="none"/>
        </w:tabs>
        <w:ind w:firstLine="709"/>
        <w:jc w:val="both"/>
        <w:rPr/>
      </w:pPr>
      <w:r>
        <w:rPr/>
        <w:t>În motivarea cererii, au arătat că reclamantul A1....., căsătorit fiind cu A2....., a cumpărat conform Legii nr.112/1995, apartamentul de la adresa menţionată, în calitatea sa de titular al contractului de închiriere privind acest bun imobil, prin contractul de vânzare-cumpărare nr. ....../23.10.1996, iar prin decizia civilă nr. ....... pronunţată de Curtea de Apel ......, irevocabilă, a fost admis recursul declarat de C....., a fost casată decizia tribunalului, a fost admis apelul şi schimbată sentinţa civilă nr......, iar, pe fond, a fost admisă acţiunea şi s-a constatat nulitatea contractului de vânzare-cumpărare nr......, încheiat între S.C. D..... SA şi A1.......</w:t>
      </w:r>
    </w:p>
    <w:p>
      <w:pPr>
        <w:pStyle w:val="Normal"/>
        <w:tabs>
          <w:tab w:val="clear" w:pos="708"/>
          <w:tab w:val="left" w:pos="-120" w:leader="none"/>
        </w:tabs>
        <w:ind w:firstLine="709"/>
        <w:jc w:val="both"/>
        <w:rPr/>
      </w:pPr>
      <w:r>
        <w:rPr/>
        <w:t>Prin sentinţa civilă nr. ......., definitivă şi irevocabilă, pronunţată de Judecătoria B1..........în dosarul nr......., a fost admisă acţiunea reclamantului A1.....şi s-a constatat că el şi soţia sa A2..... sunt cumpărători de buna-credinţă, în baza Legii nr.112/1995 ai imobilului în litigiu, respectiv apartamentul nr. ..... din ....., ............</w:t>
      </w:r>
    </w:p>
    <w:p>
      <w:pPr>
        <w:pStyle w:val="Normal"/>
        <w:tabs>
          <w:tab w:val="clear" w:pos="708"/>
          <w:tab w:val="left" w:pos="-120" w:leader="none"/>
        </w:tabs>
        <w:ind w:firstLine="709"/>
        <w:jc w:val="both"/>
        <w:rPr/>
      </w:pPr>
      <w:r>
        <w:rPr/>
        <w:t>Prin decizia civila nr......, irevocabilă, pronunţată de Curtea de Apel ....., Secţia ........, în dosarul nr. ......, reclamanţii A1.....şi A2..... au fost obligaţi să predea proprietarei C...... acest apartament. Prin procesul-verbal încheiat la 8.03.2011, în dosarul de executare nr. ....., s-a luat act de predarea imobilului mai sus menţionat, către C........</w:t>
      </w:r>
    </w:p>
    <w:p>
      <w:pPr>
        <w:pStyle w:val="Normal"/>
        <w:tabs>
          <w:tab w:val="clear" w:pos="708"/>
          <w:tab w:val="left" w:pos="-120" w:leader="none"/>
        </w:tabs>
        <w:ind w:firstLine="709"/>
        <w:jc w:val="both"/>
        <w:rPr/>
      </w:pPr>
      <w:r>
        <w:rPr/>
        <w:t xml:space="preserve">Reclamanţii au apreciat că se încadrează în normele legii speciale reparatorii, Legea nr.10/2001, care acordă protecţie chiriaşilor-cumpărători din imobilele preluate abuziv, ale căror contracte au fost desfiinţate. </w:t>
      </w:r>
    </w:p>
    <w:p>
      <w:pPr>
        <w:pStyle w:val="Normal"/>
        <w:tabs>
          <w:tab w:val="clear" w:pos="708"/>
          <w:tab w:val="left" w:pos="-120" w:leader="none"/>
        </w:tabs>
        <w:ind w:firstLine="709"/>
        <w:jc w:val="both"/>
        <w:rPr/>
      </w:pPr>
      <w:r>
        <w:rPr/>
        <w:t>În drept, au fost invocate dispoziţiile art. 50 alin. 2</w:t>
      </w:r>
      <w:r>
        <w:rPr>
          <w:vertAlign w:val="superscript"/>
        </w:rPr>
        <w:t>1</w:t>
      </w:r>
      <w:r>
        <w:rPr/>
        <w:t xml:space="preserve"> alin.3 din Legea nr. 10/2001, art. 2 pct.1 lit. b) şi art.112 şi următoarele Cod procedură civilă. </w:t>
      </w:r>
    </w:p>
    <w:p>
      <w:pPr>
        <w:pStyle w:val="Normal"/>
        <w:tabs>
          <w:tab w:val="clear" w:pos="708"/>
          <w:tab w:val="left" w:pos="-120" w:leader="none"/>
        </w:tabs>
        <w:ind w:firstLine="709"/>
        <w:jc w:val="both"/>
        <w:rPr/>
      </w:pPr>
      <w:r>
        <w:rPr/>
      </w:r>
    </w:p>
    <w:p>
      <w:pPr>
        <w:pStyle w:val="Normal"/>
        <w:tabs>
          <w:tab w:val="clear" w:pos="708"/>
          <w:tab w:val="left" w:pos="-120" w:leader="none"/>
        </w:tabs>
        <w:ind w:firstLine="709"/>
        <w:jc w:val="both"/>
        <w:rPr/>
      </w:pPr>
      <w:r>
        <w:rPr/>
        <w:t xml:space="preserve">Pârâtul Statul Român prin Ministerul Finanţelor Publice a depus la dosar </w:t>
      </w:r>
      <w:r>
        <w:rPr>
          <w:b/>
          <w:i/>
        </w:rPr>
        <w:t>întâmpinare</w:t>
      </w:r>
      <w:r>
        <w:rPr/>
        <w:t>, prin care a invocat excepţia prescripţiei dreptului material la acţiune al reclamanţilor şi excepţia lipsei calităţii procesuale pasive a Statului Român, reprezentat prin Ministerul Finanţelor Publice.</w:t>
      </w:r>
    </w:p>
    <w:p>
      <w:pPr>
        <w:pStyle w:val="Normal"/>
        <w:ind w:firstLine="709"/>
        <w:jc w:val="both"/>
        <w:rPr/>
      </w:pPr>
      <w:r>
        <w:rPr/>
        <w:t>Pe fondul cauzei, pârâtul a solicitat respingerea cererii formulată de reclamanţii A1.....şi A2....., ca neîntemeiată, motivat de faptul că art. 50</w:t>
      </w:r>
      <w:r>
        <w:rPr>
          <w:vertAlign w:val="superscript"/>
        </w:rPr>
        <w:t>1</w:t>
      </w:r>
      <w:r>
        <w:rPr/>
        <w:t xml:space="preserve"> din Legea nr.10/2001, temei de drept al acţiunii invocat de reclamanţi, impun îndeplinirea cumulativă a două condiţii: prima condiţie este ca aceste contracte sa fi fost încheiate cu respectarea prevederilor Legii 112/1995, iar cea de-a doua condiţie este ca ele să fi fost desfiinţate prin hotărâri judecătoreşti definitive şi irevocabile. În speţă niciuna dintre cele doua condiţii prevăzute imperativ de Legea nr. 10/2001 nu este îndeplinită.</w:t>
      </w:r>
    </w:p>
    <w:p>
      <w:pPr>
        <w:pStyle w:val="Normal"/>
        <w:ind w:firstLine="709"/>
        <w:jc w:val="both"/>
        <w:rPr/>
      </w:pPr>
      <w:r>
        <w:rPr/>
      </w:r>
    </w:p>
    <w:p>
      <w:pPr>
        <w:pStyle w:val="Normal"/>
        <w:ind w:firstLine="709"/>
        <w:jc w:val="both"/>
        <w:rPr/>
      </w:pPr>
      <w:r>
        <w:rPr/>
        <w:t xml:space="preserve">La termenul din data de ........, reclamanţii au </w:t>
      </w:r>
      <w:r>
        <w:rPr>
          <w:b/>
          <w:i/>
        </w:rPr>
        <w:t>precizat</w:t>
      </w:r>
      <w:r>
        <w:rPr/>
        <w:t xml:space="preserve"> acţiunea în sensul că înţeleg să o formuleze în contradictoriu cu pârâtul Ministerul Finanţelor Publice.</w:t>
      </w:r>
    </w:p>
    <w:p>
      <w:pPr>
        <w:pStyle w:val="Normal"/>
        <w:ind w:firstLine="709"/>
        <w:jc w:val="both"/>
        <w:rPr/>
      </w:pPr>
      <w:r>
        <w:rPr/>
        <w:t xml:space="preserve">La termenul din data de ......, tribunalul a respins </w:t>
      </w:r>
      <w:r>
        <w:rPr>
          <w:b/>
          <w:i/>
        </w:rPr>
        <w:t>excepţia prescripţiei</w:t>
      </w:r>
      <w:r>
        <w:rPr/>
        <w:t xml:space="preserve"> dreptului material la acţiune şi </w:t>
      </w:r>
      <w:r>
        <w:rPr>
          <w:b/>
          <w:i/>
        </w:rPr>
        <w:t>excepţia lipsei calităţii procesuale pasive</w:t>
      </w:r>
      <w:r>
        <w:rPr/>
        <w:t xml:space="preserve"> invocate de Statul Român prin Ministerul Finanţelor Publice, reţinând că, prin raportare la momentul admiterii în mod irevocabil a acţiunii în revendicare, acţiunea civilă a fost introdusă în termen precum şi faptul că, prin precizarea cadrului procesual pasiv, în sensul că pârât este Ministerul Finanţelor Publice în nume propriu, excepţia lipsei calităţii procesuale pasive rămâne fără obiect.</w:t>
      </w:r>
    </w:p>
    <w:p>
      <w:pPr>
        <w:pStyle w:val="Normal"/>
        <w:ind w:firstLine="709"/>
        <w:jc w:val="both"/>
        <w:rPr/>
      </w:pPr>
      <w:r>
        <w:rPr/>
      </w:r>
    </w:p>
    <w:p>
      <w:pPr>
        <w:pStyle w:val="Normal"/>
        <w:ind w:firstLine="709"/>
        <w:jc w:val="both"/>
        <w:rPr/>
      </w:pPr>
      <w:r>
        <w:rPr/>
        <w:t>Prin s</w:t>
      </w:r>
      <w:r>
        <w:rPr>
          <w:b/>
          <w:i/>
        </w:rPr>
        <w:t>entinţa civilă nr. ........ din ........, Tribunalul ......– Secţia ......</w:t>
      </w:r>
      <w:r>
        <w:rPr/>
        <w:t xml:space="preserve"> a respins ca neîntemeiată cererea de chemare în judecată formulată de reclamanţii A1.....şi A2....., în contradictoriu cu Ministerul Finanţelor Publice, prin Direcţia Generală a Finanţelor Publice a Municipiul B...... </w:t>
      </w:r>
    </w:p>
    <w:p>
      <w:pPr>
        <w:pStyle w:val="Normal"/>
        <w:ind w:firstLine="709"/>
        <w:jc w:val="both"/>
        <w:rPr/>
      </w:pPr>
      <w:r>
        <w:rPr/>
        <w:t>Pentru a hotărî astfel, tribunalul a reţinut că în temeiul Legii nr.112/1995, între reclamantul A1.....şi Primăria Municipiului ......– prin SC D..... SA a fost încheiat contractul de vânzare-cumpărare nr. ....../23.10.1996, având ca obiect imobilul situat în B....., ........., iar prin sentinţa civilă nr. ..... pronunţată de Judecătoria ..........., definitivă şi irevocabilă, s-a constatat calitatea reclamantului de cumpărător de bună-credinţă a apartamentului menţionat.</w:t>
      </w:r>
    </w:p>
    <w:p>
      <w:pPr>
        <w:pStyle w:val="Normal"/>
        <w:ind w:firstLine="709"/>
        <w:jc w:val="both"/>
        <w:rPr/>
      </w:pPr>
      <w:r>
        <w:rPr/>
        <w:t>Prin decizia nr. ......., pronunţată de Curtea de Apel ......în dosarul nr. ........, irevocabilă, la solicitarea numitei C....., a fost constatată nulitatea absolută a contractului de vânzare-cumpărare nr. ....../23.10.1996, încheiat între SC D...... SA şi reclamantul din prezenta cauză, A1......</w:t>
      </w:r>
    </w:p>
    <w:p>
      <w:pPr>
        <w:pStyle w:val="Normal"/>
        <w:ind w:firstLine="709"/>
        <w:jc w:val="both"/>
        <w:rPr/>
      </w:pPr>
      <w:r>
        <w:rPr/>
        <w:t>Pentru a pronunţa această soluţie, s-a reţinut cu putere de lucru judecat împrejurarea că actul de vânzare-cumpărare a fost încheiat cu nerespectarea prevederilor Legii nr.112/1995, deoarece imobilul vândut nu intra sub incidenţa acestei legi speciale, dar şi faptul că eventuala bună-credinţă a cumpărătorului A1.....nu este de natură să asaneze nulitatea de care este lovit contractul, întrucât statul vânzător nu avea un titlu valabil asupra bunului.</w:t>
      </w:r>
    </w:p>
    <w:p>
      <w:pPr>
        <w:pStyle w:val="Normal"/>
        <w:ind w:firstLine="709"/>
        <w:jc w:val="both"/>
        <w:rPr/>
      </w:pPr>
      <w:r>
        <w:rPr/>
        <w:t>Prin decizia civilă nr........, pronunţată de Curtea de Apel ......în dosarul nr. ....., ca efect al admiterii acţiunii în revendicare, reclamanţii au fost obligaţi să predea numitei C...... imobilul cumpărat în baza Legii nr.112/1995.</w:t>
      </w:r>
    </w:p>
    <w:p>
      <w:pPr>
        <w:pStyle w:val="Normal"/>
        <w:ind w:firstLine="709"/>
        <w:jc w:val="both"/>
        <w:rPr/>
      </w:pPr>
      <w:r>
        <w:rPr/>
        <w:t>În considerentele acestei hotărâri judecătoreşti, s-a statuat cu putere de lucru judecat faptul că nulitatea contractului de vânzare-cumpărare nr. ....../23.10.1996 este una totală, întemeiată pe fraudă la lege, contractul fiind încheiat cu nerespectarea prevederilor Legii nr. 112/1995.</w:t>
      </w:r>
    </w:p>
    <w:p>
      <w:pPr>
        <w:pStyle w:val="Normal"/>
        <w:ind w:firstLine="709"/>
        <w:jc w:val="both"/>
        <w:rPr/>
      </w:pPr>
      <w:r>
        <w:rPr/>
        <w:t>În ceea priveşte limitele învestirii instanţei de judecată, Tribunalul a reţinut că determinarea cadrului procesual din punct de vedere subiectiv (al părţilor), cât şi a obiectului cererii de chemare în judecată este prerogativa reclamantului, judecătorul fiind ţinut de limitele în care acesta înţelege să se judece, iar prin acţiunea introductivă, reclamanţii au solicitat obligarea pârâtului la plata valorii de piaţă a apartamentului nr. .... din ......, ............</w:t>
      </w:r>
    </w:p>
    <w:p>
      <w:pPr>
        <w:pStyle w:val="Normal"/>
        <w:ind w:firstLine="709"/>
        <w:jc w:val="both"/>
        <w:rPr/>
      </w:pPr>
      <w:r>
        <w:rPr/>
        <w:t>În exercitarea rolului activ, la termenul din data de ......, Tribunalul a solicitat reclamanţilor, reprezentaţi la acel termen de avocatul ales să specifice dacă înţeleg să-şi completeze acţiunea şi cu un capăt de cerere subsidiar, având ca obiect obligarea pârâtului la plata preţului plătit actualizat al apartamentului în discuţie. Întrucât răspunsul la interpelarea instanţei a fost la acel moment afirmativ, Tribunalul le-a pus acestora în vedere să formuleze cererea completatoare şi în scris.</w:t>
      </w:r>
    </w:p>
    <w:p>
      <w:pPr>
        <w:pStyle w:val="Normal"/>
        <w:ind w:firstLine="709"/>
        <w:jc w:val="both"/>
        <w:rPr/>
      </w:pPr>
      <w:r>
        <w:rPr/>
        <w:t>La termenul din data de ....., reclamanţii au învederat instanţei că nu înţeleg să susţină şi un astfel de capăt de cerere şi că îşi menţin cererea exclusiv în forma introductivă de instanţă, asumându-şi eventualele consecinţe juridice ale opţiunii lor, consecinţe explicate acestora de avocatul ales.</w:t>
      </w:r>
    </w:p>
    <w:p>
      <w:pPr>
        <w:pStyle w:val="Normal"/>
        <w:ind w:firstLine="709"/>
        <w:jc w:val="both"/>
        <w:rPr/>
      </w:pPr>
      <w:r>
        <w:rPr/>
        <w:t>În acest context, tribunalul şi-a circumscris analiza pretenţiei deduse judecăţii din perspectiva prevederilor art. 50 alin. 2</w:t>
      </w:r>
      <w:r>
        <w:rPr>
          <w:vertAlign w:val="superscript"/>
        </w:rPr>
        <w:t xml:space="preserve">1 </w:t>
      </w:r>
      <w:r>
        <w:rPr/>
        <w:t xml:space="preserve">din Legea nr.10/2001, indicat de reclamanţi şi care reprezintă cauza juridică a acţiunii, care deschid calea restituirii preţului de piaţă chiriaşilor ale căror contracte de vânzare-cumpărare, încheiate cu respectarea prevederilor Legii nr. 112/1995, au fost desfiinţate prin hotărâri judecătoreşti definitive şi irevocabile. </w:t>
      </w:r>
    </w:p>
    <w:p>
      <w:pPr>
        <w:pStyle w:val="Normal"/>
        <w:ind w:firstLine="709"/>
        <w:jc w:val="both"/>
        <w:rPr/>
      </w:pPr>
      <w:r>
        <w:rPr/>
        <w:t>Astfel, pentru a fi îndreptăţiţi la acordarea valorii de piaţă a imobilului, reclamanţii trebuia să facă dovada că au încheiat contractul de vânzare-cumpărare nr. ......./23.10.1996 cu respectarea prevederilor Legii nr. 112/1995, însă tribunalul a reţinut că probatoriul administrat relevă teza contrară, stabilindu-se prin două hotărâri judecătoreşti irevocabile că actul de dobândire este lovit de nulitate absolută deoarece a fost încheiat prin fraudă la lege, statul neavând un titlu valabil asupra imobilului, aşa încât a respins cererea de chemare în judecată, ca neîntemeiată. Totodată, a reţinut că instanţa nu poate trece peste voinţa părţii şi nici nu poate examina pretenţia din perspectiva art.50 alin.2 din Legea nr.10/2001, care face vorbire despre preţul plătit actualizat.</w:t>
      </w:r>
    </w:p>
    <w:p>
      <w:pPr>
        <w:pStyle w:val="Normal"/>
        <w:ind w:firstLine="709"/>
        <w:jc w:val="both"/>
        <w:rPr/>
      </w:pPr>
      <w:r>
        <w:rPr/>
      </w:r>
    </w:p>
    <w:p>
      <w:pPr>
        <w:pStyle w:val="Normal"/>
        <w:ind w:firstLine="709"/>
        <w:jc w:val="both"/>
        <w:rPr/>
      </w:pPr>
      <w:r>
        <w:rPr/>
        <w:t xml:space="preserve">Împotriva sentinţei civile nr...... pronunţată de Tribunalul ......Secţia ...... au declarat </w:t>
      </w:r>
      <w:r>
        <w:rPr>
          <w:b/>
          <w:i/>
        </w:rPr>
        <w:t>apel</w:t>
      </w:r>
      <w:r>
        <w:rPr/>
        <w:t xml:space="preserve"> reclamanţii A1.....şi A2......</w:t>
      </w:r>
    </w:p>
    <w:p>
      <w:pPr>
        <w:pStyle w:val="Normal"/>
        <w:ind w:firstLine="709"/>
        <w:jc w:val="both"/>
        <w:rPr/>
      </w:pPr>
      <w:r>
        <w:rPr/>
        <w:t>Au criticat apelanţii faptul că tribunalul nu a motivat de ce a înlăturat sentinţa civilă nr. ...., pronunţată de Judecătoria ......., hotărâre definitivă şi irevocabilă, învestita cu putere de lucru judecat, prin care s-a constatat calitatea de cumpărător de bună-credinţă a recurentului A1....... În virtutea efectelor legale ale acestei hotărâri judecătoreşti, reclamanţii au susţinut că este şi legal şi echitabil să fie despăgubiţi prin plata de către pârât a valorii de piaţă a imobilului.</w:t>
      </w:r>
    </w:p>
    <w:p>
      <w:pPr>
        <w:pStyle w:val="Normal"/>
        <w:ind w:firstLine="709"/>
        <w:jc w:val="both"/>
        <w:rPr/>
      </w:pPr>
      <w:r>
        <w:rPr/>
        <w:t>Tribunalul a reţinut greşit că s-ar fi stabilit prin două hotărâri judecătoreşti irevocabile că actul de dobândire este lovit de nulitate absolută, deoarece a fost încheiat prin fraudă la lege. Prin respingerea în tot a acţiunii, tribunalul a încălcat normele art. 481 din vechiul Cod civil, pe cele ale art. 16 alin.1, art. 44 alin.3, art. 53 din Constituţia României, art. 45 alin. 2 şi 21 din Legea nr.10/2001, ca şi pe cele ale art.129 alin. 5 - teza I Cod procedură civilă.</w:t>
      </w:r>
    </w:p>
    <w:p>
      <w:pPr>
        <w:pStyle w:val="Normal"/>
        <w:ind w:firstLine="709"/>
        <w:jc w:val="both"/>
        <w:rPr/>
      </w:pPr>
      <w:r>
        <w:rPr/>
        <w:t>Reclamanţii se afla în situaţia unor proprietari evinşi, iar normele anterior menţionate ale Codului Civil şi ale Constituţiei, ca şi cele ale legii speciale, legea nr.10/2001, impun obligaţia unei despăgubiri.</w:t>
      </w:r>
    </w:p>
    <w:p>
      <w:pPr>
        <w:pStyle w:val="Normal"/>
        <w:ind w:firstLine="709"/>
        <w:jc w:val="both"/>
        <w:rPr/>
      </w:pPr>
      <w:r>
        <w:rPr/>
        <w:t>Tribunalul, respectând principiul despăgubirii chiriaşilor-cumpărători evinşi, instituit prin alin.2 şi 2</w:t>
      </w:r>
      <w:r>
        <w:rPr>
          <w:vertAlign w:val="superscript"/>
        </w:rPr>
        <w:t>1</w:t>
      </w:r>
      <w:r>
        <w:rPr/>
        <w:t xml:space="preserve"> din art.50 al Legii nr.10/2001, putea şi avea obligaţia legală de admitere a acţiunii reclamanţilor, fie şi în parte, în ipoteza pentru care a optat, că nu sunt incidente normele art.50  alin. 2</w:t>
      </w:r>
      <w:r>
        <w:rPr>
          <w:vertAlign w:val="superscript"/>
        </w:rPr>
        <w:t>1</w:t>
      </w:r>
      <w:r>
        <w:rPr/>
        <w:t xml:space="preserve"> din Legea nr.10/2001, ci acelea ale art.50 alin. 2 din aceeaşi lege. Această modalitate de soluţionare constituie doar o chestiune de stabilire a legii incidente în speţă, în virtutea atributului suveran al judecătorului.</w:t>
      </w:r>
    </w:p>
    <w:p>
      <w:pPr>
        <w:pStyle w:val="Normal"/>
        <w:ind w:firstLine="709"/>
        <w:jc w:val="both"/>
        <w:rPr/>
      </w:pPr>
      <w:r>
        <w:rPr/>
        <w:t>Tribunalul, punând în balanţă normele art.50 alin.2 şi 2</w:t>
      </w:r>
      <w:r>
        <w:rPr>
          <w:vertAlign w:val="superscript"/>
        </w:rPr>
        <w:t>1</w:t>
      </w:r>
      <w:r>
        <w:rPr/>
        <w:t xml:space="preserve"> din Legea nr.10/2001, legea specială potrivit căreia în speţă se determina îndreptăţirea reclamanţilor de a primi despăgubiri şi hotărârea judecătorească anterioară acestei legi speciale, pronunţată în aplicarea unui alt regim al nulităţii, urma să observe că nu se încalcă efectele legale ale acelei hotărâri irevocabile, dacă se acordă reclamanţilor, cu titlu de despăgubire, valoarea actuală de piaţă a imobilului, întrucât constituie o vădită discriminare aplicarea unei sancţiuni prevăzute de o lege specială, pe baza unei hotărâri judecătoreşti care nu a fost dată în aplicarea acestei legi speciale.</w:t>
      </w:r>
    </w:p>
    <w:p>
      <w:pPr>
        <w:pStyle w:val="Normal"/>
        <w:ind w:firstLine="709"/>
        <w:jc w:val="both"/>
        <w:rPr/>
      </w:pPr>
      <w:r>
        <w:rPr/>
        <w:t>Totodată, au susţinut şi că decizia de constatare a nulităţii titlului de proprietate nu are autoritate de lucru judecat în speţă, ci constituie doar un înscris cu valoarea probatorie prevăzută de lege, care nu poate prevala legii, iar decizia prin care s-a constatat buna-credinţă a chiriaşului-cumpărător A1.....este la rândul sau irevocabilă şi se bucură de putere de lucru judecat.</w:t>
      </w:r>
    </w:p>
    <w:p>
      <w:pPr>
        <w:pStyle w:val="Normal"/>
        <w:ind w:firstLine="709"/>
        <w:jc w:val="both"/>
        <w:rPr/>
      </w:pPr>
      <w:r>
        <w:rPr/>
        <w:t>Prin acordarea despăgubirilor în raport cu valoarea de piaţă a imobilului nu se contravine efectelor legale ale deciziei prin care s-a constatat nulitatea titlului de proprietate în discuţie. Reclamanţii au avut un bun, în sensul art.1 din Protocolul 1 la Convenţia europeană a drepturilor omului, iar prejudiciul a cărui acoperire este solicitată prin acţiunea dedusă judecăţii, constă în pierderea iremediabilă a dreptului de proprietate şi a singurei locuinţe proprii, fără a avea în proprietate o casă, deci nu se poate pune problema unei îmbogăţiri fără justă cauză.</w:t>
      </w:r>
    </w:p>
    <w:p>
      <w:pPr>
        <w:pStyle w:val="Normal"/>
        <w:ind w:firstLine="709"/>
        <w:jc w:val="both"/>
        <w:rPr/>
      </w:pPr>
      <w:r>
        <w:rPr/>
      </w:r>
    </w:p>
    <w:p>
      <w:pPr>
        <w:pStyle w:val="Normal"/>
        <w:ind w:firstLine="709"/>
        <w:jc w:val="both"/>
        <w:rPr/>
      </w:pPr>
      <w:r>
        <w:rPr/>
        <w:t xml:space="preserve">Prin </w:t>
      </w:r>
      <w:r>
        <w:rPr>
          <w:b/>
          <w:i/>
        </w:rPr>
        <w:t>decizia civilă nr. ........ din ......, Curtea de Apel ......, Secţia .....</w:t>
      </w:r>
      <w:r>
        <w:rPr/>
        <w:t xml:space="preserve"> a admis apelul reclamanţilor, a schimbat în parte sentinţa apelată în sensul că a admis în parte cererea formulată, a obligat pârâtul la plata către reclamanţi a sumei de 2.366,6766 lei, reprezentând preţ de piaţă achitat în baza contractului de vânzare - cumpărare nr. ....... din 23.10.1996, actualizată cu rata inflaţiei la data plăţii efective, a menţinut soluţia din sentinţă cu privire la respingerea cererii pentru diferenţă până la preţul de piaţă.</w:t>
      </w:r>
    </w:p>
    <w:p>
      <w:pPr>
        <w:pStyle w:val="Normal"/>
        <w:ind w:firstLine="709"/>
        <w:jc w:val="both"/>
        <w:rPr/>
      </w:pPr>
      <w:r>
        <w:rPr/>
        <w:t>Curtea a reţinut că articolul 50</w:t>
      </w:r>
      <w:r>
        <w:rPr>
          <w:vertAlign w:val="superscript"/>
        </w:rPr>
        <w:t>1</w:t>
      </w:r>
      <w:r>
        <w:rPr/>
        <w:t xml:space="preserve"> din lege se referă la contracte de vânzare cumpărare „încheiate cu respectarea prevederilor Legii nr.112/1995”, fiind vorba de acele contracte în privinţa cărora nu s-a constatat a fi lovite de vreun motiv de nulitate, dar care au fost „desfiinţate”, în sensul că au devenit ineficace în urma promovării acţiunii în revendicare de către </w:t>
      </w:r>
      <w:r>
        <w:rPr>
          <w:i/>
        </w:rPr>
        <w:t>verus dominus</w:t>
      </w:r>
      <w:r>
        <w:rPr/>
        <w:t>, instanţa constatând, astfel, că titlul acestuia din urmă este mai puternic faţă de cel reprezentat de contract.</w:t>
      </w:r>
    </w:p>
    <w:p>
      <w:pPr>
        <w:pStyle w:val="Normal"/>
        <w:ind w:firstLine="709"/>
        <w:jc w:val="both"/>
        <w:rPr/>
      </w:pPr>
      <w:r>
        <w:rPr/>
        <w:t>Curtea a constatat că, în raport cu decizia civilă nr....., pronunţată de Curtea de Apel ......, prin care a fost admisă acţiunea reclamantei şi a fost constatată nulitatea contractului de vânzare-cumpărare nr....../23.10.1996, încheiat între S.C. D.... SA şi reclamantul A1......, sunt incidente dispoziţiile art.50 alin.2 din Legea nr. 10/2001, respectiv că reclamanţii sunt îndreptăţiţi la restituirea preţului plătit pentru imobil,  actualizat, valoarea de circulaţie a imobilul putând fi obţinută în condiţiile art. 50 alin. 2</w:t>
      </w:r>
      <w:r>
        <w:rPr>
          <w:vertAlign w:val="superscript"/>
        </w:rPr>
        <w:t>1</w:t>
      </w:r>
      <w:r>
        <w:rPr/>
        <w:t xml:space="preserve"> din Legea nr.10/2001, în cazul în care contractele de vânzare-cumpărare au fost încheiate cu respectarea dispoziţiilor Legii nr.112/1995, situaţie care nu este incidentă în speţă.</w:t>
      </w:r>
    </w:p>
    <w:p>
      <w:pPr>
        <w:pStyle w:val="Normal"/>
        <w:ind w:firstLine="709"/>
        <w:jc w:val="both"/>
        <w:rPr/>
      </w:pPr>
      <w:r>
        <w:rPr/>
        <w:t>Instanţa de apel a constatat că hotărârile menţionate se bucură de putere de lucru judecat în ceea ce priveşte considerentele, întrucât acestea explică şi lămuresc dispozitivul hotărârii pronunţate. Aceste considerente nu mai pot fi repuse în discuţie în prezenta cauză, aşa cum susţin reclamanţii. Prin urmare, instanţa de apel a constatat că tribunalul a aplicat corect dispoziţiile legale menţionate, atunci când nu a acordat apelanţilor-reclamanţi valoarea de circulaţie a imobilului, şi, prin urmare, criticile pe acest aspect nu sunt fondate.</w:t>
      </w:r>
    </w:p>
    <w:p>
      <w:pPr>
        <w:pStyle w:val="Normal"/>
        <w:ind w:firstLine="709"/>
        <w:jc w:val="both"/>
        <w:rPr/>
      </w:pPr>
      <w:r>
        <w:rPr/>
        <w:t>Analizând, însă, cererea dedusă judecăţii din prisma dispoziţiilor art. 50 alin. 2 din Legea nr.10/2001, având în vedere scopul promovării cererii de chemare în judecată, respectiv obţinerea despăgubirilor, în temeiul Legii nr.10/2001, ca efect al pierderii dreptului de proprietate asupra imobilului vândut în temeiul Legii nr.112/1995, curtea a apreciat că nu era necesar să existe un capăt de cerere distinct în sensul posibilităţii acordării preţului de cumpărare actualizat, deoarece valoarea de circulaţie se compune din preţul de cumpărare şi sporul de valoare, ca efect al îmbunătăţirilor efectuate. Prin urmare, instanţa de apel a considerat că acţiunea nu trebuia respinsă, întrucât se îngreuna situaţia părţii care nu ar mai putea solicita ulterior preţul actualizat, acţiunea fiind supusă unui termen de prescripţie.</w:t>
      </w:r>
    </w:p>
    <w:p>
      <w:pPr>
        <w:pStyle w:val="Normal"/>
        <w:ind w:firstLine="709"/>
        <w:jc w:val="both"/>
        <w:rPr/>
      </w:pPr>
      <w:r>
        <w:rPr/>
      </w:r>
    </w:p>
    <w:p>
      <w:pPr>
        <w:pStyle w:val="Normal"/>
        <w:ind w:firstLine="709"/>
        <w:jc w:val="both"/>
        <w:rPr/>
      </w:pPr>
      <w:r>
        <w:rPr/>
        <w:t xml:space="preserve">Prin </w:t>
      </w:r>
      <w:r>
        <w:rPr>
          <w:b/>
          <w:i/>
        </w:rPr>
        <w:t>decizia civilă nr...... din ....., Înalta Curte de Casaţie şi Justiţie</w:t>
      </w:r>
      <w:r>
        <w:rPr/>
        <w:t xml:space="preserve"> a admis recursurile declarate de reclamanţii A1.....şi A2..... şi de pârâtul Ministerul Finanţelor Publice prin Direcţia Generală Regională a Finanţelor Publice ......împotriva deciziei nr..... din ... a Curţii de Apel ......, Secţia ....; a casat decizia recurată şi a trimis cauza spre rejudecare la aceeaşi instanţă.</w:t>
      </w:r>
    </w:p>
    <w:p>
      <w:pPr>
        <w:pStyle w:val="Normal"/>
        <w:ind w:firstLine="709"/>
        <w:jc w:val="both"/>
        <w:rPr/>
      </w:pPr>
      <w:r>
        <w:rPr/>
        <w:t>Pentru a decide astfel, Înalta Curte a reţinut ca întemeiată critica reclamanţilor în sensul că instanţa de apel nu a cercetat şi răspuns motivat criticii din apel privitoare la buna lor credinţă la momentul achiziţionării bunului în litigiu, constatată printr-o hotărâre judecătorească irevocabilă, învestită cu putere de lucru judecat.</w:t>
      </w:r>
    </w:p>
    <w:p>
      <w:pPr>
        <w:pStyle w:val="Normal"/>
        <w:ind w:firstLine="709"/>
        <w:jc w:val="both"/>
        <w:rPr/>
      </w:pPr>
      <w:r>
        <w:rPr/>
        <w:t xml:space="preserve"> </w:t>
      </w:r>
      <w:r>
        <w:rPr/>
        <w:t>Faţă de dispoziţiile art. 50 alin. 2 şi art. 50</w:t>
      </w:r>
      <w:r>
        <w:rPr>
          <w:vertAlign w:val="superscript"/>
        </w:rPr>
        <w:t>1</w:t>
      </w:r>
      <w:r>
        <w:rPr/>
        <w:t xml:space="preserve"> din Legea nr. 10/2001,  trebuie realizată distincţia între preţul actualizat şi preţul de piaţă al imobilului, ce se cuvine persoanelor interesate, distincţie ce se raportează la modalitatea în care cumpărătorul unui imobil, în baza unui contract de vânzare - cumpărare, a achiziţionat acest bun prin eludarea sau cu respectarea Legii nr. 112/1995.</w:t>
      </w:r>
    </w:p>
    <w:p>
      <w:pPr>
        <w:pStyle w:val="Normal"/>
        <w:ind w:firstLine="709"/>
        <w:jc w:val="both"/>
        <w:rPr/>
      </w:pPr>
      <w:r>
        <w:rPr/>
        <w:t xml:space="preserve">Or, din această perspectivă critica reclamanţilor se priveşte ca fiind fondată, întrucât instanţa de apel nu a verificat dacă la data cumpărării imobilului de către reclamanţi au fost respectate prevederile Legii nr.112/1995, inclusiv din perspectiva conduitei cumpărătorilor, a atitudinii subiective a părţilor la încheierea contractului, respectiv a  existenţei bunei-credinţe a reclamanţilor la data încheierii contractului. </w:t>
      </w:r>
    </w:p>
    <w:p>
      <w:pPr>
        <w:pStyle w:val="Normal"/>
        <w:ind w:firstLine="709"/>
        <w:jc w:val="both"/>
        <w:rPr/>
      </w:pPr>
      <w:r>
        <w:rPr/>
        <w:t>În raport de cadrul procesual care a învestit instanţa în prezenta cauză, instanţele de fond aveau a cerceta dacă la încheierea contractului de vânzare–cumpărare cu chiriaşii-reclamanţi A1.....şi A2..... au fost respectate sau, dimpotrivă, eludate dispoziţiile Legii nr.112/1995 în raport de criteriile legale şi jurisprudenţiale, inclusiv din perspectiva verificării argumentului bunei-credinţe de care s-au prevalat reclamanţii.</w:t>
      </w:r>
    </w:p>
    <w:p>
      <w:pPr>
        <w:pStyle w:val="Normal"/>
        <w:ind w:firstLine="709"/>
        <w:jc w:val="both"/>
        <w:rPr/>
      </w:pPr>
      <w:r>
        <w:rPr/>
        <w:t>Instanţa de apel nu a răspuns criticilor formulate de către reclamanţi, referitoare la relevanţa bunei-credinţe în aplicarea art. 50</w:t>
      </w:r>
      <w:r>
        <w:rPr>
          <w:vertAlign w:val="superscript"/>
        </w:rPr>
        <w:t>1</w:t>
      </w:r>
      <w:r>
        <w:rPr/>
        <w:t xml:space="preserve"> din Legea nr.10/2001 şi la existenţa în patrimoniul lor a unui bun şi a unei speranţe legitime protejate de art. 1 din Primul Protocol CEDO, argumente ce se sprijineau pe existenţa, cu putere de lucru judecat, a sentinţei civile nr. .... din .... pronunţată de Judecătoria ............, definitivă şi irevocabilă, prin care s-a constatat că aceştia au fost de bună-credinţă la încheierea contractului de vânzare-cumpărare, în baza art. 9 din Legea nr.112/1995.</w:t>
      </w:r>
    </w:p>
    <w:p>
      <w:pPr>
        <w:pStyle w:val="Normal"/>
        <w:ind w:firstLine="709"/>
        <w:jc w:val="both"/>
        <w:rPr/>
      </w:pPr>
      <w:r>
        <w:rPr/>
        <w:t>În consecinţă, pe acest aspect, reţinând că instanţa de apel nu a cenzurat toate criticile cu care a fost învestită prin motivele de apel, respectiv argumentele referitoare la speranţa legitimă a reclamanţilor cărora li s-a recunoscut buna – credinţă printr-o hotărâre irevocabilă şi nu s-a pronunţat pe ele prin raportare la situaţia de fapt concretă din speţă, instanţa de apel a pronunţat o decizie supusă casării în baza art. 304 pct. 7 Cod procedură civilă.</w:t>
      </w:r>
    </w:p>
    <w:p>
      <w:pPr>
        <w:pStyle w:val="Normal"/>
        <w:ind w:firstLine="709"/>
        <w:jc w:val="both"/>
        <w:rPr/>
      </w:pPr>
      <w:r>
        <w:rPr/>
        <w:t>A fost înlăturată critica referitoare la motivarea contradictorie sub aspectul interpretării noţiunii legale de „desfiinţare” a titlului chiriaşului –cumpărător, constatându-se că legea specială deschide calea la despăgubiri în cazul desfiinţării contractelor de vânzare-cumpărare încheiate în baza prevederilor Legii nr.112/1995, prin desfiinţare înţelegându-se atât constatarea nulităţii contractului de vânzare-cumpărare prin hotărâre judecătorească, cât şi ineficacitatea sa urmare a  admiterii unei acţiuni în revendicare, aspect care rezultă şi din dispoziţiile art. 20 alin. 21 din Legea nr. 10/2001.</w:t>
      </w:r>
    </w:p>
    <w:p>
      <w:pPr>
        <w:pStyle w:val="Normal"/>
        <w:ind w:firstLine="709"/>
        <w:jc w:val="both"/>
        <w:rPr/>
      </w:pPr>
      <w:r>
        <w:rPr/>
        <w:t>Prin urmare, art. 50</w:t>
      </w:r>
      <w:r>
        <w:rPr>
          <w:vertAlign w:val="superscript"/>
        </w:rPr>
        <w:t>1</w:t>
      </w:r>
      <w:r>
        <w:rPr/>
        <w:t xml:space="preserve"> din lege, care deschide calea cumpărătorilor evinşi la restituirea preţului de piaţă al imobilelor, se referă la contracte de vânzare - cumpărare încheiate cu respectarea prevederilor Legii nr.112/1995, care au fost desfiinţate prin hotărâri judecătoreşti definitive şi irevocabile, ipoteza textului legal nelimitând desfiinţarea doar la ineficacitatea contractului în urma promovării acţiunii în revendicare de către </w:t>
      </w:r>
      <w:r>
        <w:rPr>
          <w:i/>
        </w:rPr>
        <w:t>verus dominus</w:t>
      </w:r>
      <w:r>
        <w:rPr/>
        <w:t>.</w:t>
      </w:r>
    </w:p>
    <w:p>
      <w:pPr>
        <w:pStyle w:val="Normal"/>
        <w:ind w:firstLine="709"/>
        <w:jc w:val="both"/>
        <w:rPr/>
      </w:pPr>
      <w:r>
        <w:rPr/>
        <w:t>Instanţa de apel trebuia, deci, să verifice dacă au fost respectate sau nu prevederile Legii nr. 112/1995 la data încheierii contractului de vânzare-cumpărare a cărui nulitate s-a constatat în litigiul anterior, pentru a putea verifica incidenţa dispoziţiilor art. 50</w:t>
      </w:r>
      <w:r>
        <w:rPr>
          <w:vertAlign w:val="superscript"/>
        </w:rPr>
        <w:t xml:space="preserve">1 </w:t>
      </w:r>
      <w:r>
        <w:rPr/>
        <w:t xml:space="preserve"> din Legea nr. 10/2001 în cauza dedusă judecăţii.</w:t>
      </w:r>
    </w:p>
    <w:p>
      <w:pPr>
        <w:pStyle w:val="Normal"/>
        <w:ind w:firstLine="709"/>
        <w:jc w:val="both"/>
        <w:rPr/>
      </w:pPr>
      <w:r>
        <w:rPr/>
        <w:t>Cu privire la  recursul pârâtului Ministerul Finanţelor Publice, s-a reţinut caracterul fondat al acestuia, întrucât instanţa de apel, soluţionând cauza, a constatat ca fiind incidente prevederile art.50 alin.2 din Legea nr.10/2001, în condiţiile în care reclamanţii au precizat expres că doresc să fie dezdăunaţi cu preţul de piaţă al apartamentului de care au fost evinşi şi nu au cerut, în subsidiar, preţul actualizat, fiind incident, în acest context, motivul de recurs prevăzut de art. 304 pct. 6 Cod procedură civilă.</w:t>
      </w:r>
    </w:p>
    <w:p>
      <w:pPr>
        <w:pStyle w:val="Normal"/>
        <w:ind w:firstLine="709"/>
        <w:jc w:val="both"/>
        <w:rPr/>
      </w:pPr>
      <w:r>
        <w:rPr/>
        <w:t>Astfel, s-a reţinut că prin decizia nr. 1 din 19.01.2015 publicată în Monitorul Oficial Partea I nr.197 din 25.03.2015, Înalta Curte a statuat că în interpretarea şi aplicarea dispoziţiilor art.50 alin. 2 şi art.50</w:t>
      </w:r>
      <w:r>
        <w:rPr>
          <w:vertAlign w:val="superscript"/>
        </w:rPr>
        <w:t>1</w:t>
      </w:r>
      <w:r>
        <w:rPr/>
        <w:t xml:space="preserve"> alin.1 din Legea nr.10/2001 privind regimul juridic al unor imobile preluate în mod abuziv în perioada 6 martie 1945-22 decembrie 1989, republicată, cu modificările şi completările ulterioare, instanţa de judecată învestită cu soluţionarea unei cereri în plata preţului de piaţă, întemeiată pe prevederile art.50</w:t>
      </w:r>
      <w:r>
        <w:rPr>
          <w:vertAlign w:val="superscript"/>
        </w:rPr>
        <w:t>1</w:t>
      </w:r>
      <w:r>
        <w:rPr/>
        <w:t xml:space="preserve"> alin.1 din Legea nr. 10/2001, republicată, cu modificările şi completările ulterioare, poate acorda reclamantului preţul actualizat plătit la momentul încheierii contractului de vânzare-cumpărare în temeiul Legii nr.112/1995 pentru reglementarea situaţiei juridice a unor imobile cu destinaţia de locuinţe, trecute în proprietatea statului, cu modificările ulterioare, în cazul în care constată ca fiind îndeplinite condiţiile prevăzute de dispoziţiile art.50 alin.2 din Legea nr. 10/2001, republicată, cu modificările şi completările ulterioare, numai dacă s-a formulat un capăt de cerere distinct în acest sens.</w:t>
      </w:r>
    </w:p>
    <w:p>
      <w:pPr>
        <w:pStyle w:val="Normal"/>
        <w:ind w:firstLine="709"/>
        <w:jc w:val="both"/>
        <w:rPr/>
      </w:pPr>
      <w:r>
        <w:rPr/>
        <w:t>Aşa fiind, critica formulată de pârât pe acest aspect a fost considerată fondată, ceea ce a impus casarea deciziei recurate şi trimiterea cauzei spre rejudecare la instanţa de apel, având în vedere că nu se poate tranşa direct în recurs această chestiune şi nici pe cea a verificării eludării sau nu a Legii nr.112/1995 şi din perspectiva argumentelor reclamanţilor privind buna lor credinţă.</w:t>
      </w:r>
    </w:p>
    <w:p>
      <w:pPr>
        <w:pStyle w:val="Normal"/>
        <w:ind w:firstLine="709"/>
        <w:jc w:val="both"/>
        <w:rPr/>
      </w:pPr>
      <w:r>
        <w:rPr/>
      </w:r>
    </w:p>
    <w:p>
      <w:pPr>
        <w:pStyle w:val="Normal"/>
        <w:ind w:firstLine="709"/>
        <w:jc w:val="both"/>
        <w:rPr/>
      </w:pPr>
      <w:r>
        <w:rPr/>
        <w:t xml:space="preserve">Pe rolul Curţii de Apel ......- Secţia .......... cauza a fost înregistrată pentru </w:t>
      </w:r>
      <w:r>
        <w:rPr>
          <w:b/>
          <w:i/>
        </w:rPr>
        <w:t>rejudecare</w:t>
      </w:r>
      <w:r>
        <w:rPr/>
        <w:t xml:space="preserve"> la data de .......... sub nr..............</w:t>
      </w:r>
    </w:p>
    <w:p>
      <w:pPr>
        <w:pStyle w:val="Normal"/>
        <w:ind w:firstLine="709"/>
        <w:jc w:val="both"/>
        <w:rPr/>
      </w:pPr>
      <w:r>
        <w:rPr/>
      </w:r>
    </w:p>
    <w:p>
      <w:pPr>
        <w:pStyle w:val="Normal"/>
        <w:ind w:firstLine="709"/>
        <w:jc w:val="both"/>
        <w:rPr/>
      </w:pPr>
      <w:r>
        <w:rPr/>
        <w:t xml:space="preserve">A fost administrată </w:t>
      </w:r>
      <w:r>
        <w:rPr>
          <w:b/>
          <w:i/>
        </w:rPr>
        <w:t>proba</w:t>
      </w:r>
      <w:r>
        <w:rPr/>
        <w:t xml:space="preserve"> cu înscrisuri pentru apelanţii reclamanţi.</w:t>
      </w:r>
    </w:p>
    <w:p>
      <w:pPr>
        <w:pStyle w:val="Normal"/>
        <w:ind w:firstLine="709"/>
        <w:jc w:val="both"/>
        <w:rPr/>
      </w:pPr>
      <w:r>
        <w:rPr/>
      </w:r>
    </w:p>
    <w:p>
      <w:pPr>
        <w:pStyle w:val="Normal"/>
        <w:ind w:firstLine="709"/>
        <w:jc w:val="both"/>
        <w:rPr/>
      </w:pPr>
      <w:r>
        <w:rPr/>
        <w:t xml:space="preserve">Rejudecând apelul după casarea cu trimitere, cu respectarea exigenţelor art.315 Cod proc.civ., curtea constată că </w:t>
      </w:r>
      <w:r>
        <w:rPr>
          <w:b/>
          <w:i/>
        </w:rPr>
        <w:t>apelul este nefondat</w:t>
      </w:r>
      <w:r>
        <w:rPr/>
        <w:t>.</w:t>
      </w:r>
    </w:p>
    <w:p>
      <w:pPr>
        <w:pStyle w:val="Normal"/>
        <w:ind w:firstLine="709"/>
        <w:jc w:val="both"/>
        <w:rPr/>
      </w:pPr>
      <w:r>
        <w:rPr/>
      </w:r>
    </w:p>
    <w:p>
      <w:pPr>
        <w:pStyle w:val="Normal"/>
        <w:ind w:firstLine="709"/>
        <w:jc w:val="both"/>
        <w:rPr/>
      </w:pPr>
      <w:r>
        <w:rPr/>
        <w:t xml:space="preserve">Cu prioritate curtea reţine că instanţa supremă a tranşat irevocabil chestiunea </w:t>
      </w:r>
      <w:r>
        <w:rPr>
          <w:i/>
        </w:rPr>
        <w:t>limitelor învestirii instanţei</w:t>
      </w:r>
      <w:r>
        <w:rPr/>
        <w:t xml:space="preserve">, în sensul aplicării deciziei nr.1/19.01.2015, pronunțată în interesul legii de Înalta Curte de Casaţie şi Justiţie, astfel încât, în lipsa unui capăt distinct de cerere care să aibă ca obiect despăgubirea cu preţul de cumpărare actualizat al imobilului cumpărat de reclamanţi în temeiul Legii nr.112/1995, acţiunea </w:t>
      </w:r>
      <w:r>
        <w:rPr>
          <w:i/>
        </w:rPr>
        <w:t>va fi examinată doar sub aspectul solicitării acordării de despăgubiri la nivelul preţului de piaţă</w:t>
      </w:r>
      <w:r>
        <w:rPr/>
        <w:t xml:space="preserve"> al imobilului menţionat.</w:t>
      </w:r>
    </w:p>
    <w:p>
      <w:pPr>
        <w:pStyle w:val="Normal"/>
        <w:ind w:firstLine="709"/>
        <w:jc w:val="both"/>
        <w:rPr/>
      </w:pPr>
      <w:r>
        <w:rPr/>
      </w:r>
    </w:p>
    <w:p>
      <w:pPr>
        <w:pStyle w:val="Normal"/>
        <w:ind w:firstLine="709"/>
        <w:jc w:val="both"/>
        <w:rPr/>
      </w:pPr>
      <w:r>
        <w:rPr/>
        <w:t>Totodată, se reţine că, în urma examinării recursului declarat de reclamanţi împotriva deciziei pronunțată în apel în primul ciclu procesual, Înalta Curte a reţinut drept corectă interpretarea dată de curtea de apel cu privire la înţelesul noţiunii de „</w:t>
      </w:r>
      <w:r>
        <w:rPr>
          <w:i/>
        </w:rPr>
        <w:t>desfiinţare a contractelor de vânzare-cumpărare</w:t>
      </w:r>
      <w:r>
        <w:rPr/>
        <w:t>” din cuprinsul art.50</w:t>
      </w:r>
      <w:r>
        <w:rPr>
          <w:vertAlign w:val="superscript"/>
        </w:rPr>
        <w:t xml:space="preserve">1 </w:t>
      </w:r>
      <w:r>
        <w:rPr/>
        <w:t xml:space="preserve"> şi art.50 alin.2</w:t>
      </w:r>
      <w:r>
        <w:rPr>
          <w:vertAlign w:val="superscript"/>
        </w:rPr>
        <w:t xml:space="preserve">1 </w:t>
      </w:r>
      <w:r>
        <w:rPr/>
        <w:t>al Legii nr.10/2001, respectiv că acestea sunt, în acord cu explicaţia cuprinsă în art.20 alin.2</w:t>
      </w:r>
      <w:r>
        <w:rPr>
          <w:vertAlign w:val="superscript"/>
        </w:rPr>
        <w:t xml:space="preserve">1 </w:t>
      </w:r>
      <w:r>
        <w:rPr/>
        <w:t>din lege, „contracte de vânzare-cumpărare (</w:t>
      </w:r>
      <w:r>
        <w:rPr>
          <w:i/>
        </w:rPr>
        <w:t>care, nota red</w:t>
      </w:r>
      <w:r>
        <w:rPr/>
        <w:t>.) au fost desfiinţate, fie ca urmare a unei acţiuni în anulare, fie ca urmare a unei acţiuni în revendicare, prin hotărâri judecătoreşti definitive şi irevocabile”.</w:t>
      </w:r>
    </w:p>
    <w:p>
      <w:pPr>
        <w:pStyle w:val="Normal"/>
        <w:ind w:firstLine="709"/>
        <w:jc w:val="both"/>
        <w:rPr/>
      </w:pPr>
      <w:r>
        <w:rPr/>
      </w:r>
    </w:p>
    <w:p>
      <w:pPr>
        <w:pStyle w:val="Normal"/>
        <w:ind w:firstLine="709"/>
        <w:jc w:val="both"/>
        <w:rPr/>
      </w:pPr>
      <w:r>
        <w:rPr/>
        <w:t>Prin urmare, situaţia apelanţilor pârâţi, în privinţa cărora s-a admis prin hotărâre irevocabilă o acţiune în anularea contractului de vânzare-cumpărare, se încadrează în norma prevăzută de art.50</w:t>
      </w:r>
      <w:r>
        <w:rPr>
          <w:vertAlign w:val="superscript"/>
        </w:rPr>
        <w:t xml:space="preserve">1 </w:t>
      </w:r>
      <w:r>
        <w:rPr/>
        <w:t xml:space="preserve">din lege sub condiţia de a fi îndeplinită şi cerinţa cumulativă a </w:t>
      </w:r>
      <w:r>
        <w:rPr>
          <w:i/>
        </w:rPr>
        <w:t>încheierii contractului cu respectarea Legii nr.112/1995</w:t>
      </w:r>
      <w:r>
        <w:rPr/>
        <w:t>.</w:t>
      </w:r>
    </w:p>
    <w:p>
      <w:pPr>
        <w:pStyle w:val="Normal"/>
        <w:ind w:firstLine="709"/>
        <w:jc w:val="both"/>
        <w:rPr/>
      </w:pPr>
      <w:r>
        <w:rPr/>
      </w:r>
    </w:p>
    <w:p>
      <w:pPr>
        <w:pStyle w:val="Normal"/>
        <w:ind w:firstLine="709"/>
        <w:jc w:val="both"/>
        <w:rPr/>
      </w:pPr>
      <w:r>
        <w:rPr/>
        <w:t xml:space="preserve">Or, curtea constată că o nouă examinare a valabilităţii contractului de vânzare-cumpărare încheiat de apelanţi în temeiul Legii nr.112/1995 nu poate fi realizată în cadrul procesual de faţă decât cu încălcarea </w:t>
      </w:r>
      <w:r>
        <w:rPr>
          <w:i/>
        </w:rPr>
        <w:t>puterii de lucru judecat</w:t>
      </w:r>
      <w:r>
        <w:rPr/>
        <w:t xml:space="preserve"> a deciziei civile nr........, pronunţată de Curtea de Apel ......în dosarul nr. ........., </w:t>
      </w:r>
      <w:r>
        <w:rPr>
          <w:i/>
        </w:rPr>
        <w:t>irevocabilă</w:t>
      </w:r>
      <w:r>
        <w:rPr/>
        <w:t>, prin care s-a constatat nulitatea absolută a amintitului contract.</w:t>
      </w:r>
    </w:p>
    <w:p>
      <w:pPr>
        <w:pStyle w:val="Normal"/>
        <w:ind w:firstLine="709"/>
        <w:jc w:val="both"/>
        <w:rPr/>
      </w:pPr>
      <w:r>
        <w:rPr/>
        <w:t>Astfel, hotărârea a fost pronunţată într-o cauză ce a avut drept obiect chiar examinarea valabilităţii contractului, unde reclamanţii apelanţi din cauza de faţă au avut calitatea de pârâţi, instanţa reţinând expres că imobilul vândut nu intra în domeniul de aplicare al Legii nr.112/1995, astfel încât nu putea fi înstrăinat în temeiul acestui act normativ, iar autoritatea de lucru judecat de care se bucură dispozitivul acesteia împiedică reluarea într-un cadru procesual nou a dezbaterilor cu privire la chestiunile dezlegate.</w:t>
      </w:r>
    </w:p>
    <w:p>
      <w:pPr>
        <w:pStyle w:val="Normal"/>
        <w:ind w:firstLine="709"/>
        <w:jc w:val="both"/>
        <w:rPr/>
      </w:pPr>
      <w:r>
        <w:rPr/>
      </w:r>
    </w:p>
    <w:p>
      <w:pPr>
        <w:pStyle w:val="Normal"/>
        <w:ind w:firstLine="709"/>
        <w:jc w:val="both"/>
        <w:rPr/>
      </w:pPr>
      <w:r>
        <w:rPr/>
        <w:t>Prin cererea de apel reclamanţii solicită instanţei a înlătura cele dezlegate de instanţa de recurs, cu motivarea că această din urmă hotărâre este „discutabilă” şi contrară celor două hotărâri pronunțate de instanţele de fond în acel litigiu, hotărâri pe care le-a desfiinţat, însă curtea reţine că nu există niciun argument legal pentru înlăturarea efectului autorităţii de lucru judecat de care se bucură o hotărâre irevocabilă prin care s-a dezlegat fondul raportului juridic dedus judecăţii, cum este cazul în speţă.</w:t>
      </w:r>
    </w:p>
    <w:p>
      <w:pPr>
        <w:pStyle w:val="Normal"/>
        <w:ind w:firstLine="709"/>
        <w:jc w:val="both"/>
        <w:rPr/>
      </w:pPr>
      <w:r>
        <w:rPr/>
        <w:t>Va fi înlăturat şi argumentul din cererea de apel în sensul că nu există autoritate de lucru judecat în cauza pendinte faţă de cauza soluţionată prin decizia nr.........., curtea constatând că nu se discută despre existenţa identităţii de obiect, părţi şi cauză, care reprezintă o materializare a efectului negativ al autorităţii de lucru judecat (interdicţia de a deschide un nou litigiu între aceleaşi părţi, cu acelaşi obiect şi aceeaşi cauză), ci despre efectul pozitiv al puterii de lucru judecat de care se bucură hotărârea definitivă, respectiv irevocabilă, constând în puterea obligatorie pentru instanţe a dezlegărilor cuprinse în acea hotărâre şi care în ipoteza de faţă sunt opozabile pe deplin reclamanţilor apelanţi, părţi în acel dosar.</w:t>
      </w:r>
    </w:p>
    <w:p>
      <w:pPr>
        <w:pStyle w:val="Normal"/>
        <w:ind w:firstLine="709"/>
        <w:jc w:val="both"/>
        <w:rPr/>
      </w:pPr>
      <w:r>
        <w:rPr/>
      </w:r>
    </w:p>
    <w:p>
      <w:pPr>
        <w:pStyle w:val="Normal"/>
        <w:ind w:firstLine="709"/>
        <w:jc w:val="both"/>
        <w:rPr/>
      </w:pPr>
      <w:r>
        <w:rPr/>
        <w:t>Pe de altă parte, examinând, conform dispoziţiilor instanţei de casare, relevanţa conduitei subiective a reclamanţilor apelanţi în privinţa contractului de vânzare cumpărare ce a fost anulat, curtea reţine următoarele:</w:t>
      </w:r>
    </w:p>
    <w:p>
      <w:pPr>
        <w:pStyle w:val="Normal"/>
        <w:ind w:firstLine="709"/>
        <w:jc w:val="both"/>
        <w:rPr/>
      </w:pPr>
      <w:r>
        <w:rPr/>
        <w:t>Prin sentința civilă nr........, definitivă şi irevocabilă prin nerecurare, Judecătoria ......, s-a constatat că reclamantul din acea cauză A1....., este cumpărător de bună-credinţă în baza Legii nr.112/1995 cu privire la imobilul situat în ...... .........</w:t>
      </w:r>
    </w:p>
    <w:p>
      <w:pPr>
        <w:pStyle w:val="Normal"/>
        <w:ind w:firstLine="709"/>
        <w:jc w:val="both"/>
        <w:rPr/>
      </w:pPr>
      <w:r>
        <w:rPr/>
        <w:t xml:space="preserve">Această sentinţă a fost pronunţată </w:t>
      </w:r>
      <w:r>
        <w:rPr>
          <w:i/>
        </w:rPr>
        <w:t>după finalizarea litigiului</w:t>
      </w:r>
      <w:r>
        <w:rPr/>
        <w:t xml:space="preserve"> având ca obiect anularea aceluiaşi contract de vânzare-cumpărare, în cadrul procesului soluţionat de Judecătoria  ......acţiunea fiind formulată în contradictoriu cu pârâtul Municipiul .......</w:t>
      </w:r>
    </w:p>
    <w:p>
      <w:pPr>
        <w:pStyle w:val="Normal"/>
        <w:ind w:firstLine="709"/>
        <w:jc w:val="both"/>
        <w:rPr/>
      </w:pPr>
      <w:r>
        <w:rPr/>
        <w:t>Prevederile art.50</w:t>
      </w:r>
      <w:r>
        <w:rPr>
          <w:vertAlign w:val="superscript"/>
        </w:rPr>
        <w:t xml:space="preserve">1 </w:t>
      </w:r>
      <w:r>
        <w:rPr/>
        <w:t xml:space="preserve">alin.1 din Legea nr.10/2001, pe care se întemeiază acţiunea reclamanţilor apelanţi, prevăd că „proprietarii ale căror contracte de vânzare-cumpărare, </w:t>
      </w:r>
      <w:r>
        <w:rPr>
          <w:i/>
        </w:rPr>
        <w:t>încheiate cu respectarea prevederilor Legii nr.112/1995</w:t>
      </w:r>
      <w:r>
        <w:rPr/>
        <w:t>, cu modificările ulterioare, au fost desfiinţate prin hotărâri judecătoreşti definitive şi irevocabile au dreptul la restituirea preţului de piaţă al imobilelor, stabilit conform standardelor internaţionale de evaluare.”</w:t>
      </w:r>
    </w:p>
    <w:p>
      <w:pPr>
        <w:pStyle w:val="Normal"/>
        <w:ind w:firstLine="709"/>
        <w:jc w:val="both"/>
        <w:rPr/>
      </w:pPr>
      <w:r>
        <w:rPr/>
        <w:t>Din norma citată curtea reţine că singurele condiţii instituite de legiuitor pentru acordarea despăgubirilor constând în valoarea de piaţă a imobilului sunt încheierea contractului de vânzare cumpărare cu respectarea dispozițiilor Legii nr.112/1995 şi desfiinţarea sa ulterioară (într-una dintre modalităţile prevăzute de art.20 din lege, cum a reţinut şi instanţa de recurs: ca urmare a unei acţiuni în anulare sau a unei acţiuni în revendicare).</w:t>
      </w:r>
    </w:p>
    <w:p>
      <w:pPr>
        <w:pStyle w:val="Normal"/>
        <w:ind w:firstLine="709"/>
        <w:jc w:val="both"/>
        <w:rPr/>
      </w:pPr>
      <w:r>
        <w:rPr/>
        <w:t>Prin urmare, buna-credinţă a cumpărătorului la momentul încheierii contractului amintit este o împrejurare care nu influenţează modul de aplicare a dispozițiilor art.50</w:t>
      </w:r>
      <w:r>
        <w:rPr>
          <w:vertAlign w:val="superscript"/>
        </w:rPr>
        <w:t xml:space="preserve">1 </w:t>
      </w:r>
      <w:r>
        <w:rPr/>
        <w:t>din Legea nr. 10/2001.</w:t>
      </w:r>
    </w:p>
    <w:p>
      <w:pPr>
        <w:pStyle w:val="Normal"/>
        <w:ind w:firstLine="709"/>
        <w:jc w:val="both"/>
        <w:rPr/>
      </w:pPr>
      <w:r>
        <w:rPr/>
      </w:r>
    </w:p>
    <w:p>
      <w:pPr>
        <w:pStyle w:val="Normal"/>
        <w:ind w:firstLine="709"/>
        <w:jc w:val="both"/>
        <w:rPr/>
      </w:pPr>
      <w:r>
        <w:rPr/>
        <w:t>Atitudinea subiectivă a cumpărătorului (respectiv buna-credinţă) poate fi raportată la o cerinţă generală de valabilitate a oricărui act juridic, astfel cum sunt ele reglementate de art.948 Cod Civil 1864, respectiv la cauza licită, astfel încât o eventuală rea-credinţă ar duce la aceea ca încheierea actului să fie afectată de o cauză ilicită şi contractul ar fi, deci, anulabil.</w:t>
      </w:r>
    </w:p>
    <w:p>
      <w:pPr>
        <w:pStyle w:val="Normal"/>
        <w:ind w:firstLine="709"/>
        <w:jc w:val="both"/>
        <w:rPr/>
      </w:pPr>
      <w:r>
        <w:rPr/>
        <w:t>Or, art.50</w:t>
      </w:r>
      <w:r>
        <w:rPr>
          <w:vertAlign w:val="superscript"/>
        </w:rPr>
        <w:t xml:space="preserve">1 </w:t>
      </w:r>
      <w:r>
        <w:rPr/>
        <w:t>din Legea nr. 10/2001 face referire la cerinţele de valabilitate ale contractului reglementate de Legea nr. 112/1995, a căror încălcare s-a reţinut deja în speţă cu putere de lucru judecat şi nu la cauze de nulitate reglementate de Codul civil, cauze despre care oricum nu s-a reţinut că ar fi incidente.</w:t>
      </w:r>
    </w:p>
    <w:p>
      <w:pPr>
        <w:pStyle w:val="Normal"/>
        <w:ind w:firstLine="709"/>
        <w:jc w:val="both"/>
        <w:rPr/>
      </w:pPr>
      <w:r>
        <w:rPr/>
      </w:r>
    </w:p>
    <w:p>
      <w:pPr>
        <w:pStyle w:val="Normal"/>
        <w:ind w:firstLine="709"/>
        <w:jc w:val="both"/>
        <w:rPr/>
      </w:pPr>
      <w:r>
        <w:rPr/>
        <w:t>Împrejurarea constatării ulterioare a bunei-credinţe a cumpărătorului la încheierea contractului (într-un litigiu distinct) nu poate lipsi de efecte hotărârea irevocabilă prin care s-a constatat nulitatea contractului, astfel încât, în aceste coordonate, curtea constată că nu este îndeplinită cerinţa legală de încheiere a contractului de vânzare-cumpărare cu respectarea Legii nr.112/1995, astfel că în mod corect cererea a fost considerată nefondată de tribunal.</w:t>
      </w:r>
    </w:p>
    <w:p>
      <w:pPr>
        <w:pStyle w:val="Normal"/>
        <w:ind w:firstLine="709"/>
        <w:jc w:val="both"/>
        <w:rPr/>
      </w:pPr>
      <w:r>
        <w:rPr/>
        <w:t>Mai mult decât atât, decizia civilă nr...... a Curţii de Apel ......, prin care s-a constatat nulitatea contractului nr......./23.10.1996, conţine observaţia instanţei de recurs în sensul că buna-credinţă a cumpărătorilor nu poate înlătura nulitatea rezultată din încălcarea dispozițiilor legale imperative.</w:t>
      </w:r>
    </w:p>
    <w:p>
      <w:pPr>
        <w:pStyle w:val="Normal"/>
        <w:ind w:firstLine="709"/>
        <w:jc w:val="both"/>
        <w:rPr/>
      </w:pPr>
      <w:r>
        <w:rPr/>
      </w:r>
    </w:p>
    <w:p>
      <w:pPr>
        <w:pStyle w:val="Normal"/>
        <w:ind w:firstLine="709"/>
        <w:jc w:val="both"/>
        <w:rPr/>
      </w:pPr>
      <w:r>
        <w:rPr/>
        <w:t xml:space="preserve">Apelanţii au invocat în motivarea cererii lor de apel prevederile art.45 din Legea nr.10/2001, care salvează de la nulitate contractele încheiate în temeiul Legii nr.112/1995 cu bună credinţă, dar, pe de-o parte o asemenea evaluare nu ar fi permisă ulterior statuării irevocabile în sensul constatării nulităţii contractului respectiv (cum s-a subliniat în cele ce preced), iar pe de altă parte </w:t>
      </w:r>
      <w:r>
        <w:rPr>
          <w:i/>
        </w:rPr>
        <w:t>prevederile invocate au intrat în vigoare ulterior finalizării litigiului</w:t>
      </w:r>
      <w:r>
        <w:rPr/>
        <w:t xml:space="preserve"> prin decizia civilă nr........., astfel încât ele nu pot fi aplicabile unor situaţii juridice epuizate.</w:t>
      </w:r>
    </w:p>
    <w:p>
      <w:pPr>
        <w:pStyle w:val="Normal"/>
        <w:ind w:firstLine="709"/>
        <w:jc w:val="both"/>
        <w:rPr/>
      </w:pPr>
      <w:r>
        <w:rPr/>
      </w:r>
    </w:p>
    <w:p>
      <w:pPr>
        <w:pStyle w:val="Normal"/>
        <w:ind w:firstLine="709"/>
        <w:jc w:val="both"/>
        <w:rPr/>
      </w:pPr>
      <w:r>
        <w:rPr/>
        <w:t>În consecinţa considerentelor expuse, având în vedere şi cele dezlegate cu putere obligatorie de instanţa de recurs, conform art.315 Cod proc.civ., curtea constată că cererea reclamanţilor privind plata de despăgubiri constând în valoarea de piaţă a imobilului a fost corect dezlegată de tribunal, iar în lipsa unui capăt de cerere privind despăgubirea cu preţul actualizat o asemenea măsură nu poate fi luată.</w:t>
      </w:r>
    </w:p>
    <w:p>
      <w:pPr>
        <w:pStyle w:val="Normal"/>
        <w:ind w:firstLine="709"/>
        <w:jc w:val="both"/>
        <w:rPr/>
      </w:pPr>
      <w:r>
        <w:rPr/>
        <w:t>Apreciind asupra argumentelor expuse oral de reprezentantul reclamanţilor apelanţi, care au valorificat o posibilă încălcare în privinţa acestora a prevederilor art.1 din primul Protocol adiţional, curtea reţine că, pe de-o parte nu a fost negat dreptul reclamanţilor la despăgubire, ci doar s-a constatat că, în cadrul procesual pe care ei înşişi l-au determinat, cererea de despăgubire cu valoarea de piaţă este neîntemeiată, iar o cerere de despăgubire cu preţul actualizat nu a fost formulată.</w:t>
      </w:r>
    </w:p>
    <w:p>
      <w:pPr>
        <w:pStyle w:val="Normal"/>
        <w:ind w:firstLine="709"/>
        <w:jc w:val="both"/>
        <w:rPr/>
      </w:pPr>
      <w:r>
        <w:rPr/>
        <w:t>Pe de altă parte, în condiţiile în care contractul de vânzare-cumpărare încheiat de reclamanţii apelanţi în temeiul Legii nr.112/1995 a fost anulat prin hotărâre judecătorească, faţă de efectele retroactive ale nulităţii, dar şi în considerarea prevederilor speciale ale legii cu privire la reparaţia cuvenită cumpărătorilor în această situaţie, despăgubirea lor în modalitatea alternativă, prevăzută de art.50 alin.2 din Legea nr. 10/2001 întruneşte exigenţele unei reparaţii adecvate pentru lipsirea de proprietate pe care au invocat-o reclamanţii.</w:t>
      </w:r>
    </w:p>
    <w:p>
      <w:pPr>
        <w:pStyle w:val="Normal"/>
        <w:ind w:firstLine="709"/>
        <w:jc w:val="both"/>
        <w:rPr/>
      </w:pPr>
      <w:r>
        <w:rPr/>
      </w:r>
    </w:p>
    <w:p>
      <w:pPr>
        <w:pStyle w:val="Normal"/>
        <w:ind w:firstLine="709"/>
        <w:jc w:val="both"/>
        <w:rPr/>
      </w:pPr>
      <w:r>
        <w:rPr/>
        <w:t>Curtea va respinge, deci, apelul, ca nefondat, în temeiul art.296 Cod proc.civ.</w:t>
      </w:r>
    </w:p>
    <w:p>
      <w:pPr>
        <w:pStyle w:val="Normal"/>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 xml:space="preserve">DECIDE: </w:t>
      </w:r>
    </w:p>
    <w:p>
      <w:pPr>
        <w:pStyle w:val="Normal"/>
        <w:ind w:firstLine="709"/>
        <w:jc w:val="center"/>
        <w:rPr>
          <w:b/>
          <w:b/>
        </w:rPr>
      </w:pPr>
      <w:r>
        <w:rPr>
          <w:b/>
        </w:rPr>
      </w:r>
    </w:p>
    <w:p>
      <w:pPr>
        <w:pStyle w:val="Normal"/>
        <w:ind w:firstLine="709"/>
        <w:jc w:val="both"/>
        <w:rPr/>
      </w:pPr>
      <w:r>
        <w:rPr/>
        <w:t xml:space="preserve">Respinge ca nefondat apelul formulat de apelanţii-reclamanţi </w:t>
      </w:r>
      <w:r>
        <w:rPr>
          <w:b/>
        </w:rPr>
        <w:t>A1.....</w:t>
      </w:r>
      <w:r>
        <w:rPr/>
        <w:t xml:space="preserve">şi </w:t>
      </w:r>
      <w:r>
        <w:rPr>
          <w:b/>
        </w:rPr>
        <w:t>A2.....,</w:t>
      </w:r>
      <w:r>
        <w:rPr/>
        <w:t xml:space="preserve"> ambii cu domiciliul ales  la avocat X......, din B....., ........., </w:t>
      </w:r>
      <w:r>
        <w:rPr>
          <w:i/>
        </w:rPr>
        <w:t>împotriva sentinţei civile nr..........., pronunţată de Tribunalul ......– Secţia .......... în dosarul nr........,</w:t>
      </w:r>
      <w:r>
        <w:rPr/>
        <w:t xml:space="preserve"> în contradictoriu cu intimatul-pârât </w:t>
      </w:r>
      <w:r>
        <w:rPr>
          <w:b/>
        </w:rPr>
        <w:t>MINISTERUL FINANŢELOR PUBLICE,</w:t>
      </w:r>
      <w:r>
        <w:rPr/>
        <w:t xml:space="preserve"> reprezentat de DIRECŢIA GENERALĂ REGIONALĂ A FINANŢELOR PUBLICE B....., cu sediul în ......, ..........</w:t>
      </w:r>
    </w:p>
    <w:p>
      <w:pPr>
        <w:pStyle w:val="Normal"/>
        <w:ind w:firstLine="709"/>
        <w:jc w:val="both"/>
        <w:rPr/>
      </w:pPr>
      <w:r>
        <w:rPr/>
        <w:t xml:space="preserve">Cu recurs în 15 zile de la comunicare. </w:t>
      </w:r>
    </w:p>
    <w:p>
      <w:pPr>
        <w:pStyle w:val="Normal"/>
        <w:ind w:firstLine="709"/>
        <w:jc w:val="both"/>
        <w:rPr/>
      </w:pPr>
      <w:r>
        <w:rPr/>
        <w:t>Pronunţată în şedinţă publică, azi, .............</w:t>
      </w:r>
    </w:p>
    <w:p>
      <w:pPr>
        <w:pStyle w:val="Normal"/>
        <w:ind w:firstLine="709"/>
        <w:jc w:val="both"/>
        <w:rPr/>
      </w:pPr>
      <w:r>
        <w:rPr/>
      </w:r>
    </w:p>
    <w:p>
      <w:pPr>
        <w:pStyle w:val="Normal"/>
        <w:ind w:firstLine="709"/>
        <w:rPr/>
      </w:pPr>
      <w:r>
        <w:rPr/>
        <w:t xml:space="preserve">                </w:t>
      </w:r>
      <w:r>
        <w:rPr/>
        <w:t xml:space="preserve">PREŞEDINTE                                                 JUDECĂTOR </w:t>
      </w:r>
    </w:p>
    <w:p>
      <w:pPr>
        <w:pStyle w:val="Normal"/>
        <w:ind w:firstLine="709"/>
        <w:rPr/>
      </w:pPr>
      <w:r>
        <w:rPr/>
        <w:t xml:space="preserve">          </w:t>
      </w:r>
      <w:r>
        <w:rPr>
          <w:b/>
        </w:rPr>
        <w:t>CANDIDAT COD A1021</w:t>
        <w:tab/>
        <w:tab/>
        <w:tab/>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GREFIER</w:t>
      </w:r>
    </w:p>
    <w:p>
      <w:pPr>
        <w:pStyle w:val="Normal"/>
        <w:ind w:firstLine="709"/>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Red.COD A1021</w:t>
      </w:r>
    </w:p>
    <w:p>
      <w:pPr>
        <w:pStyle w:val="Normal"/>
        <w:rPr>
          <w:sz w:val="18"/>
          <w:szCs w:val="18"/>
        </w:rPr>
      </w:pPr>
      <w:r>
        <w:rPr>
          <w:sz w:val="18"/>
          <w:szCs w:val="18"/>
        </w:rPr>
        <w:t>Tehnored......, COD A1021</w:t>
      </w:r>
    </w:p>
    <w:p>
      <w:pPr>
        <w:pStyle w:val="Normal"/>
        <w:rPr>
          <w:sz w:val="18"/>
          <w:szCs w:val="18"/>
        </w:rPr>
      </w:pPr>
      <w:r>
        <w:rPr>
          <w:sz w:val="18"/>
          <w:szCs w:val="18"/>
        </w:rPr>
        <w:t>5 ex./............</w:t>
      </w:r>
    </w:p>
    <w:p>
      <w:pPr>
        <w:pStyle w:val="Normal"/>
        <w:rPr>
          <w:sz w:val="18"/>
          <w:szCs w:val="18"/>
        </w:rPr>
      </w:pPr>
      <w:r>
        <w:rPr>
          <w:sz w:val="18"/>
          <w:szCs w:val="18"/>
        </w:rPr>
        <w:t>Tribunalul .......... - Secția ............ – judecător ...........</w:t>
      </w:r>
    </w:p>
    <w:p>
      <w:pPr>
        <w:pStyle w:val="Normal"/>
        <w:rPr>
          <w:sz w:val="18"/>
          <w:szCs w:val="18"/>
        </w:rPr>
      </w:pPr>
      <w:r>
        <w:rPr>
          <w:sz w:val="18"/>
          <w:szCs w:val="18"/>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8:00Z</dcterms:created>
  <dc:creator>valy</dc:creator>
  <dc:description/>
  <cp:keywords/>
  <dc:language>en-US</dc:language>
  <cp:lastModifiedBy>Elena, PETRESCU</cp:lastModifiedBy>
  <dcterms:modified xsi:type="dcterms:W3CDTF">2020-12-11T14:3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