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15</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
          <w:b/>
          <w:u w:val="single"/>
        </w:rPr>
      </w:pPr>
      <w:bookmarkStart w:id="1" w:name="_Hlk56605859"/>
      <w:bookmarkEnd w:id="1"/>
      <w:r>
        <w:rPr>
          <w:b/>
          <w:u w:val="single"/>
        </w:rPr>
        <w:t>ÎNCHEIERE PENALĂ NR......</w:t>
      </w:r>
    </w:p>
    <w:p>
      <w:pPr>
        <w:pStyle w:val="Normal"/>
        <w:jc w:val="center"/>
        <w:rPr>
          <w:b/>
          <w:b/>
          <w:u w:val="single"/>
        </w:rPr>
      </w:pPr>
      <w:r>
        <w:rPr>
          <w:b/>
          <w:u w:val="single"/>
        </w:rPr>
      </w:r>
    </w:p>
    <w:p>
      <w:pPr>
        <w:pStyle w:val="Normal"/>
        <w:jc w:val="center"/>
        <w:rPr>
          <w:b/>
          <w:b/>
        </w:rPr>
      </w:pPr>
      <w:r>
        <w:rPr>
          <w:b/>
        </w:rPr>
        <w:t>Şedinţa Camerei de Consiliu din data de ...</w:t>
      </w:r>
    </w:p>
    <w:p>
      <w:pPr>
        <w:pStyle w:val="Normal"/>
        <w:jc w:val="center"/>
        <w:rPr>
          <w:bCs/>
        </w:rPr>
      </w:pPr>
      <w:r>
        <w:rPr>
          <w:bCs/>
        </w:rPr>
        <w:t xml:space="preserve">JUDECĂTOR DE DREPTURI ŞI LIBERTĂŢI: </w:t>
      </w:r>
    </w:p>
    <w:p>
      <w:pPr>
        <w:pStyle w:val="Normal"/>
        <w:jc w:val="center"/>
        <w:rPr>
          <w:bCs/>
        </w:rPr>
      </w:pPr>
      <w:r>
        <w:rPr>
          <w:bCs/>
        </w:rPr>
        <w:t>CANDIDAT COD A1019</w:t>
      </w:r>
    </w:p>
    <w:p>
      <w:pPr>
        <w:pStyle w:val="Normal"/>
        <w:jc w:val="center"/>
        <w:rPr>
          <w:bCs/>
        </w:rPr>
      </w:pPr>
      <w:r>
        <w:rPr>
          <w:bCs/>
        </w:rPr>
        <w:t>Grefier:  .........</w:t>
      </w:r>
    </w:p>
    <w:p>
      <w:pPr>
        <w:pStyle w:val="Normal"/>
        <w:jc w:val="center"/>
        <w:rPr>
          <w:bCs/>
        </w:rPr>
      </w:pPr>
      <w:r>
        <w:rPr>
          <w:bCs/>
        </w:rPr>
      </w:r>
    </w:p>
    <w:p>
      <w:pPr>
        <w:pStyle w:val="Normal"/>
        <w:jc w:val="center"/>
        <w:rPr/>
      </w:pPr>
      <w:r>
        <w:rPr>
          <w:bCs/>
        </w:rPr>
        <w:t>Parchetul de pe lângă Curtea de Apel ...., reprezentat prin: ..... - procuror</w:t>
      </w:r>
    </w:p>
    <w:p>
      <w:pPr>
        <w:pStyle w:val="Normal"/>
        <w:jc w:val="center"/>
        <w:rPr>
          <w:bCs/>
        </w:rPr>
      </w:pPr>
      <w:r>
        <w:rPr>
          <w:bCs/>
        </w:rPr>
      </w:r>
    </w:p>
    <w:p>
      <w:pPr>
        <w:pStyle w:val="Normal"/>
        <w:ind w:firstLine="1418"/>
        <w:jc w:val="both"/>
        <w:rPr>
          <w:bCs/>
        </w:rPr>
      </w:pPr>
      <w:r>
        <w:rPr>
          <w:bCs/>
        </w:rPr>
        <w:t>S-a luat în examinare, contestaţia formulată de inculpata INC.1, fiica lui ........ şi a lui ........, născută la …, în prezent aflată în ARESTUL I.P.J. A, împotriva încheierii nr. … din data de …. 2016 pronunţată de T1, în dosarul nr.15.</w:t>
      </w:r>
    </w:p>
    <w:p>
      <w:pPr>
        <w:pStyle w:val="Normal"/>
        <w:ind w:firstLine="1418"/>
        <w:jc w:val="both"/>
        <w:rPr>
          <w:bCs/>
        </w:rPr>
      </w:pPr>
      <w:r>
        <w:rPr>
          <w:bCs/>
        </w:rPr>
        <w:t>S-a procedat la înregistrarea şedinţei de judecată cu mijloace tehnice audio potrivit disp. art.369 alin.1 Cod procedură penală.</w:t>
      </w:r>
    </w:p>
    <w:p>
      <w:pPr>
        <w:pStyle w:val="Normal"/>
        <w:ind w:firstLine="1418"/>
        <w:jc w:val="both"/>
        <w:rPr>
          <w:bCs/>
        </w:rPr>
      </w:pPr>
      <w:r>
        <w:rPr>
          <w:bCs/>
        </w:rPr>
        <w:t>La apelul nominal făcut în şedinţa camerei de consiliu  a răspuns  contestatoarea inculpată INC.1, personal, asistată de avocat desemnat din oficiu  Av1, desemnată în baza împuternicirii avocaţiale aflate la dosarul cauzei nr.1, emisă de Baroul ….</w:t>
      </w:r>
    </w:p>
    <w:p>
      <w:pPr>
        <w:pStyle w:val="Normal"/>
        <w:ind w:firstLine="1418"/>
        <w:jc w:val="both"/>
        <w:rPr>
          <w:bCs/>
        </w:rPr>
      </w:pPr>
      <w:r>
        <w:rPr>
          <w:bCs/>
        </w:rPr>
        <w:t xml:space="preserve">Procedura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w:t>
      </w:r>
    </w:p>
    <w:p>
      <w:pPr>
        <w:pStyle w:val="Normal"/>
        <w:ind w:firstLine="1418"/>
        <w:jc w:val="both"/>
        <w:rPr>
          <w:bCs/>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grefierul de şedinţă, după care:</w:t>
      </w:r>
    </w:p>
    <w:p>
      <w:pPr>
        <w:pStyle w:val="Normal"/>
        <w:ind w:firstLine="1418"/>
        <w:jc w:val="both"/>
        <w:rPr>
          <w:bCs/>
        </w:rPr>
      </w:pPr>
      <w:r>
        <w:rPr>
          <w:bCs/>
        </w:rPr>
        <w:t>S-a încuviinţat  apărătorului desemnat din oficiu să ia legătura cu  contestatoarea inculpată.</w:t>
      </w:r>
    </w:p>
    <w:p>
      <w:pPr>
        <w:pStyle w:val="Normal"/>
        <w:ind w:firstLine="1418"/>
        <w:jc w:val="both"/>
        <w:rPr>
          <w:bCs/>
        </w:rPr>
      </w:pPr>
      <w:r>
        <w:rPr>
          <w:bCs/>
        </w:rPr>
        <w:t xml:space="preserve">Avocat oficiu Av1 şi reprezentanta parchetului având pe rând cuvântul arată că nu mai au alte cereri prealabile de formulat acordării cuvântului. </w:t>
      </w:r>
    </w:p>
    <w:p>
      <w:pPr>
        <w:pStyle w:val="Normal"/>
        <w:ind w:firstLine="1418"/>
        <w:jc w:val="both"/>
        <w:rPr>
          <w:bCs/>
        </w:rPr>
      </w:pPr>
      <w:r>
        <w:rPr>
          <w:bCs/>
        </w:rPr>
        <w:t>Nemaifiind alte cereri prealabile de formulat acordării cuvântului, curtea constată contestaţia în stare de  judecată şi acordă cuvântul asupra acesteia.</w:t>
      </w:r>
    </w:p>
    <w:p>
      <w:pPr>
        <w:pStyle w:val="Normal"/>
        <w:ind w:firstLine="1418"/>
        <w:jc w:val="both"/>
        <w:rPr>
          <w:bCs/>
        </w:rPr>
      </w:pPr>
      <w:r>
        <w:rPr>
          <w:bCs/>
        </w:rPr>
        <w:t>Avocat Av1 având cuvântul solicită admiterea contestaţiei, casarea încheierii nr. … din data de … 2016 pronunţată de T1, în dosarul nr.15 ca fiind nelegală şi netemeinică, pe fond înlocuirea măsurii arestului preventiv cu măsura arestului la domiciliu sau cu măsura controlului judiciar, urmând ca inculpata  să respecte  toate dispoziţiile instanţei.</w:t>
      </w:r>
    </w:p>
    <w:p>
      <w:pPr>
        <w:pStyle w:val="Normal"/>
        <w:ind w:firstLine="1418"/>
        <w:jc w:val="both"/>
        <w:rPr>
          <w:bCs/>
        </w:rPr>
      </w:pPr>
      <w:r>
        <w:rPr>
          <w:bCs/>
        </w:rPr>
        <w:t>În continuare arată că a solicitat  înlocuirea măsurii cu o altă măsură având în vedere  vârsta  inculpatei, starea de sănătate  a acesteia, faptul că necesită administrarea unui tratament  medical  psihiatric special arătând că acest lucru nu se poate în penitenciar, de asemenea arată că inculpata nu se face  vinovată de fapta reținută sarcina sa şi   aceasta are probe noi în apărarea sa. Arată că inculpata nu prezintă un pericol  social concret pentru ordinea publică, vând în vedere că fapta a fost săvârșită într-un mediu  privat şi nu viza şi alte persoane.</w:t>
      </w:r>
    </w:p>
    <w:p>
      <w:pPr>
        <w:pStyle w:val="Normal"/>
        <w:ind w:firstLine="1418"/>
        <w:jc w:val="both"/>
        <w:rPr>
          <w:bCs/>
        </w:rPr>
      </w:pPr>
      <w:r>
        <w:rPr>
          <w:bCs/>
        </w:rPr>
        <w:t xml:space="preserve">Reprezentanta parchetului având cuvântul pune concluzii în temeiul disp. art.206 Cod procedură penală de respingerea  contestaţiei ca nefondate, menţinerea încheierii nr. … din data de … 2016 pronunţată de T1, în dosarul nr.15 ca fiind legală şi temeinică, apreciind că în mod corect  instanţa de fond a procedat la luarea măsurii arestării preventive faţă de inculpată. </w:t>
      </w:r>
    </w:p>
    <w:p>
      <w:pPr>
        <w:pStyle w:val="Normal"/>
        <w:ind w:firstLine="1418"/>
        <w:jc w:val="both"/>
        <w:rPr>
          <w:bCs/>
        </w:rPr>
      </w:pPr>
      <w:r>
        <w:rPr>
          <w:bCs/>
        </w:rPr>
        <w:t xml:space="preserve">În continuare arată că urmează a se observa că raportat la condiţiile prevăzute de către legiuitor în speţă temeiul juridic care a stat la baza propunerii formulate de către parchet privind luarea măsurii  arestării preventive faţă de inculpată în speţă art.223 alin.2 C.p.p. cu referire la art.202 alin.1 2 şi 3 C.p.p.  în mod corect s-a apreciat că sunt întrunite în mod cumulativ aceste condiţii.  </w:t>
      </w:r>
    </w:p>
    <w:p>
      <w:pPr>
        <w:pStyle w:val="Normal"/>
        <w:ind w:firstLine="1418"/>
        <w:jc w:val="both"/>
        <w:rPr>
          <w:bCs/>
        </w:rPr>
      </w:pPr>
      <w:r>
        <w:rPr>
          <w:bCs/>
        </w:rPr>
        <w:t>Având în vedere că s-a făcut referire la contestarea probelor  privind existenţa indiciilor temeinice la care face referire textul privind  presupunerea rezonabilă că inculpata este autoarea  infracţiunii ce face obiectul acuzării solicită a se constata că în raport de aceste probe că există probe  de natura acestor   motive verosimile la care face  referire disp. art.5 paragraful 1lit.c din CEDO , probe care ar fi de natură să convingă orice observatori imparţiali că presupusa infracţiune pentru care inculpata  a fost acuzată a fost săvârşită  de către aceasta.</w:t>
      </w:r>
    </w:p>
    <w:p>
      <w:pPr>
        <w:pStyle w:val="Normal"/>
        <w:ind w:firstLine="1418"/>
        <w:jc w:val="both"/>
        <w:rPr>
          <w:bCs/>
        </w:rPr>
      </w:pPr>
      <w:r>
        <w:rPr>
          <w:bCs/>
        </w:rPr>
        <w:t>Solicită a se  avea în vedere  procesul verbal de cercetare la faţa locului, declaraţiile  martorilor şi nu în ultimul rând declaraţia inculpatei, precum şi concluziile preliminare ale actelor medicale administrate în cauză, probe din care rezultă presupunerea rezonabilă.</w:t>
      </w:r>
    </w:p>
    <w:p>
      <w:pPr>
        <w:pStyle w:val="Normal"/>
        <w:ind w:firstLine="1418"/>
        <w:jc w:val="both"/>
        <w:rPr>
          <w:bCs/>
        </w:rPr>
      </w:pPr>
      <w:r>
        <w:rPr>
          <w:bCs/>
        </w:rPr>
        <w:t>Analizând şi celelalte condiţii prevăzute de legiuitor urmează a se observa că deşi s-a invocat vârsta înaintată pentru luarea acestei detenţii preventive faţă de inculpată, într-adevăr această măsură este cea mai gravă  din cele reglementate , această vârstă nu a împiedicat-o pe inculpată să exercite acte de agresiune prin folosirea unui obiect vulnerabil cea  determinat decesul unui membru al familiei având în vedere şi circumstanţele personale ale inculpatei care pe fondul consumului de alcool, deşi are o vârstă înaintată a mai fost condamnată tot pentru săvârşirea unei fapte similare, în speţă tentativă de omor  asupra unui alt  membru  al familiei, în speţă al ginerelui  acesteia. De asemenea declaraţiile martorilor audiaţi în cauză confirmă faptul că inculpata are un comportament extrem de violent.</w:t>
      </w:r>
    </w:p>
    <w:p>
      <w:pPr>
        <w:pStyle w:val="Normal"/>
        <w:ind w:firstLine="1418"/>
        <w:jc w:val="both"/>
        <w:rPr>
          <w:bCs/>
        </w:rPr>
      </w:pPr>
      <w:r>
        <w:rPr>
          <w:bCs/>
        </w:rPr>
        <w:t xml:space="preserve">De aceea  comparând interesul public general faţă de regula privind judecarea cauzei cu inculpata în stare de libertate urmează a se observa că trebuie să primeze interesul public general, numai  luându-se în discuţie faptul că o eventuală lăsare în libertate a inculpatei chiar şi cu restricţii ar crea un sentiment de insecuritate în comunitatea acesteia, în situaţia în care luarea unei măsuri a arestului la domiciliu în condiţiile în care  acuzaţia vizează săvârşirea unei infracţiuni de lovituri cauzatoare de moarte asupra unui membru al familiei nu înţelege cum ar putea fi aduse la îndeplinire. </w:t>
      </w:r>
    </w:p>
    <w:p>
      <w:pPr>
        <w:pStyle w:val="Normal"/>
        <w:ind w:firstLine="1418"/>
        <w:jc w:val="both"/>
        <w:rPr>
          <w:bCs/>
        </w:rPr>
      </w:pPr>
      <w:r>
        <w:rPr>
          <w:bCs/>
        </w:rPr>
        <w:t>De aceea opinează că singura măsură proporţională cu gravitatea acuzaţiei este cea vizată de disp. art.223 alin.2 C.p.p. , aceasta  fiind în scopul ţi în litera prevăzută de legiuitor.</w:t>
      </w:r>
    </w:p>
    <w:p>
      <w:pPr>
        <w:pStyle w:val="Normal"/>
        <w:ind w:firstLine="1418"/>
        <w:jc w:val="both"/>
        <w:rPr>
          <w:bCs/>
        </w:rPr>
      </w:pPr>
      <w:r>
        <w:rPr>
          <w:bCs/>
        </w:rPr>
        <w:t>Contestatoarea inculpată INC.1 având ultimul cuvânt  solicită admiterea contestaţiei cercetarea sa în stare de libertate pentru a putea aduce probe să îşi dovedească nevinovăţia.</w:t>
      </w:r>
    </w:p>
    <w:p>
      <w:pPr>
        <w:pStyle w:val="Normal"/>
        <w:jc w:val="center"/>
        <w:rPr>
          <w:bCs/>
        </w:rPr>
      </w:pPr>
      <w:r>
        <w:rPr>
          <w:bCs/>
        </w:rPr>
      </w:r>
    </w:p>
    <w:p>
      <w:pPr>
        <w:pStyle w:val="Normal"/>
        <w:jc w:val="center"/>
        <w:rPr>
          <w:bCs/>
        </w:rPr>
      </w:pPr>
      <w:r>
        <w:rPr>
          <w:bCs/>
        </w:rPr>
        <w:t>JUDECĂTORUL DE DREPTURI ŞI LIBERTĂŢI,</w:t>
      </w:r>
    </w:p>
    <w:p>
      <w:pPr>
        <w:pStyle w:val="Normal"/>
        <w:jc w:val="both"/>
        <w:rPr>
          <w:bCs/>
        </w:rPr>
      </w:pPr>
      <w:r>
        <w:rPr>
          <w:bCs/>
        </w:rPr>
      </w:r>
    </w:p>
    <w:p>
      <w:pPr>
        <w:pStyle w:val="Normal"/>
        <w:ind w:firstLine="1418"/>
        <w:jc w:val="both"/>
        <w:rPr/>
      </w:pPr>
      <w:r>
        <w:rPr>
          <w:bCs/>
        </w:rPr>
        <w:t>Asupra contestaţiei de faţă, constată următoarele:</w:t>
      </w:r>
    </w:p>
    <w:p>
      <w:pPr>
        <w:pStyle w:val="Normal"/>
        <w:ind w:firstLine="1418"/>
        <w:jc w:val="both"/>
        <w:rPr/>
      </w:pPr>
      <w:r>
        <w:rPr>
          <w:bCs/>
        </w:rPr>
        <w:t>Prin încheierea nr. ........ din data de .......... 2016 pronunţată de T1, în temeiul art. 226 alin. 1 Cod procedură penală, rap. la art. 202 alin. 1 şi 3 Cod procedură penală şi art. 223 alin. 2 Cod procedură penală, s-a admis propunerea Parchetului de pe lângă T1 şi s-a dispus arestarea preventivă a inculpatei INC.1, fiica lui ......... şi a ........, născută la data de ........, în comuna R., jud. A, cu domiciliul în comuna R., sat ...., judeţul A, CNP ….., pe o durată de 30 de zile, de la .....2016  la ….2016,  inclusiv.</w:t>
      </w:r>
    </w:p>
    <w:p>
      <w:pPr>
        <w:pStyle w:val="Normal"/>
        <w:ind w:firstLine="1418"/>
        <w:jc w:val="both"/>
        <w:rPr/>
      </w:pPr>
      <w:r>
        <w:rPr>
          <w:bCs/>
        </w:rPr>
        <w:t>Cheltuielile judiciare au rămas în sarcina statului, iar onorariul avocatului din oficiu, în sumă de 260 lei, s-a dispus a fi suportat din fondurile MJLC.</w:t>
      </w:r>
    </w:p>
    <w:p>
      <w:pPr>
        <w:pStyle w:val="Normal"/>
        <w:ind w:firstLine="1418"/>
        <w:jc w:val="both"/>
        <w:rPr/>
      </w:pPr>
      <w:r>
        <w:rPr>
          <w:bCs/>
        </w:rPr>
        <w:t>Pentru a dispune astfel, judecătorul de drepturi şi libertăţi din cadrul Tribunalului 1 a reţinut următoarele:</w:t>
      </w:r>
    </w:p>
    <w:p>
      <w:pPr>
        <w:pStyle w:val="Normal"/>
        <w:ind w:firstLine="1418"/>
        <w:jc w:val="both"/>
        <w:rPr>
          <w:bCs/>
        </w:rPr>
      </w:pPr>
      <w:r>
        <w:rPr>
          <w:bCs/>
        </w:rPr>
        <w:t xml:space="preserve">La data de ....01.2016, Parchetul de pe lângă T1 a solicitat, în conformitate cu dispoziţiile art. 224 Cod procedură penală raportat la art.223 alin 2  Cod procedură penală şi art. 202 alin 1, 3 Cod procedură penală luarea măsurii arestării preventive pentru 30 de zile faţă de inculpata, INC.1, cercetată sub aspectul săvârşii  infracţiunii de loviri sau vătămări cauzatoare de moarte asupra unui membru de familie, faptă  prev. şi ped. de art. 195 din C.pen. coroborat cu art. 199 alin.1 C.pen. </w:t>
      </w:r>
    </w:p>
    <w:p>
      <w:pPr>
        <w:pStyle w:val="Normal"/>
        <w:ind w:firstLine="1418"/>
        <w:jc w:val="both"/>
        <w:rPr/>
      </w:pPr>
      <w:r>
        <w:rPr>
          <w:bCs/>
        </w:rPr>
        <w:t xml:space="preserve">În referatul cu propunerea de arestare preventivă s-a arătat că, prin ordonanţa nr. ..../P/2016  din  data de ....01.2016, s-a dispus începerea urmăririi penale, in rem, pentru infracţiunea de loviri sau vătămări cauzatoare de moarte asupra unui membru de familie, faptă  prev. şi ped. de art. 195 din C.pen. coroborat cu art. 199 alin.1 C.pen.  </w:t>
      </w:r>
    </w:p>
    <w:p>
      <w:pPr>
        <w:pStyle w:val="Normal"/>
        <w:ind w:firstLine="1418"/>
        <w:jc w:val="both"/>
        <w:rPr/>
      </w:pPr>
      <w:r>
        <w:rPr>
          <w:bCs/>
        </w:rPr>
        <w:t xml:space="preserve">Prin ordonanţa nr. ..../P/2016  din data de ....01.2016, s-a dispus efectuarea în continuare a  urmăririi penale fata de INC.1, pentru săvârşirea infracţiunii de loviri sau vătămări cauzatoare de moarte asupra unui membru de familie, faptă  prev. şi ped. de art. 195 din C.pen. coroborat cu art. 199 alin.1 C.pen. </w:t>
      </w:r>
    </w:p>
    <w:p>
      <w:pPr>
        <w:pStyle w:val="Normal"/>
        <w:ind w:right="72" w:firstLine="1418"/>
        <w:jc w:val="both"/>
        <w:rPr>
          <w:bCs/>
        </w:rPr>
      </w:pPr>
      <w:r>
        <w:rPr>
          <w:bCs/>
        </w:rPr>
        <w:t xml:space="preserve">Prin ordonanţa nr. ..../P/2016 din data de ....01.2016, s-a dispus punerea în mişcare a acţiunii penale faţă de  inculpata INC.1, fiica lui ........ şi a ........, născută la data de ........, în comuna R., jud. A, cu domiciliul în comuna R., sat ...., jud.A, CNP ...., pentru săvârşirea  infracţiunii de loviri sau vătămări cauzatoare de moarte asupra unui membru de familie, faptă  prev. şi ped. de art. 195 din C.pen. coroborat cu art. 199 alin.1 C.pen. </w:t>
      </w:r>
    </w:p>
    <w:p>
      <w:pPr>
        <w:pStyle w:val="Normal"/>
        <w:ind w:firstLine="1418"/>
        <w:jc w:val="both"/>
        <w:rPr>
          <w:bCs/>
        </w:rPr>
      </w:pPr>
      <w:r>
        <w:rPr>
          <w:bCs/>
        </w:rPr>
        <w:t>Prin ordonanţa nr. ..../P/2016 din data de ....01.2016, s-a dispus reţinerea suspectei INC.1,  pe o perioadă de 24 de ore, de la ....01.2016, ora 03,00 până la ….2016, ora 03,00.</w:t>
      </w:r>
    </w:p>
    <w:p>
      <w:pPr>
        <w:pStyle w:val="Normal"/>
        <w:ind w:firstLine="1418"/>
        <w:jc w:val="both"/>
        <w:rPr/>
      </w:pPr>
      <w:r>
        <w:rPr>
          <w:bCs/>
        </w:rPr>
        <w:t xml:space="preserve">În fapt, s-a reţinut că, la data de ....01.2016, în timp ce se aflau în locuinţa comună, pe fondul unui conflict spontan generat de consumul de alcool, INC.1 i-a aplicat soţului ei, S1, o lovitură cu un cuţit în coapsa piciorului drept, producându-i leziuni ce au condus la decesul acestuia. </w:t>
      </w:r>
    </w:p>
    <w:p>
      <w:pPr>
        <w:pStyle w:val="Normal"/>
        <w:ind w:right="72" w:firstLine="1418"/>
        <w:jc w:val="both"/>
        <w:rPr/>
      </w:pPr>
      <w:r>
        <w:rPr>
          <w:bCs/>
        </w:rPr>
        <w:t xml:space="preserve">Conform actelor medico-legale preliminare, moartea numitului S1 s-a datorat hemoragiei externe consecinţa unei plăgi înjunghiate la nivelul coapsei drepte cu lezare vasculară.  </w:t>
      </w:r>
    </w:p>
    <w:p>
      <w:pPr>
        <w:pStyle w:val="Normal"/>
        <w:widowControl w:val="false"/>
        <w:autoSpaceDE w:val="false"/>
        <w:ind w:firstLine="1418"/>
        <w:jc w:val="both"/>
        <w:rPr/>
      </w:pPr>
      <w:r>
        <w:rPr>
          <w:bCs/>
        </w:rPr>
        <w:t>S-a arătat că săvârşirea  faptei rezultă din următoarele probe:declaraţii martori, proces verbal de cercetare la faţa locului, acte medicale – concluzii preliminare, declaraţii suspect-inculpat INC.1.</w:t>
      </w:r>
    </w:p>
    <w:p>
      <w:pPr>
        <w:pStyle w:val="Normal"/>
        <w:widowControl w:val="false"/>
        <w:autoSpaceDE w:val="false"/>
        <w:ind w:firstLine="1418"/>
        <w:jc w:val="both"/>
        <w:rPr/>
      </w:pPr>
      <w:r>
        <w:rPr>
          <w:bCs/>
        </w:rPr>
        <w:t xml:space="preserve">Totodată, s-a arătat că, din verificările efectuate a rezultat că inculpata a fost anterior condamnată pentru săvârşirea infracţiunii de tentativă de omor asupra unui alt membru de familie (ginere), iar pe raza localităţii este cunoscută ca o persoană violentă. </w:t>
      </w:r>
    </w:p>
    <w:p>
      <w:pPr>
        <w:pStyle w:val="Normal"/>
        <w:widowControl w:val="false"/>
        <w:autoSpaceDE w:val="false"/>
        <w:ind w:firstLine="1418"/>
        <w:jc w:val="both"/>
        <w:rPr>
          <w:bCs/>
        </w:rPr>
      </w:pPr>
      <w:r>
        <w:rPr>
          <w:bCs/>
        </w:rPr>
        <w:t xml:space="preserve">Prin urmare, în temeiul art. 224 Cod procedură penală, art. 223 alin. 2 Cod procedură penală, procurorul a solicitat arestarea preventivă pe o perioadă de 30 zile, începând cu data de ....01.2016 şi până la data de ...2016, inclusiv, a inculpatei INC.1, apreciind că </w:t>
      </w:r>
      <w:r>
        <w:rPr>
          <w:rFonts w:eastAsia="Calibri"/>
          <w:bCs/>
        </w:rPr>
        <w:t xml:space="preserve">în cauză există probe/indicii temeinice din care rezultă suspiciunea rezonabilă că inculpata a săvârşit </w:t>
      </w:r>
      <w:r>
        <w:rPr>
          <w:bCs/>
        </w:rPr>
        <w:t xml:space="preserve">infracţiunea  de loviri sau vătămări cauzatoare de moarte asupra unui membru de familie, faptă  prev. şi ped. de art. 195 din C.pen. coroborat cu art. 199 alin.1 Cod penal, </w:t>
      </w:r>
      <w:r>
        <w:rPr>
          <w:rFonts w:eastAsia="Calibri"/>
          <w:bCs/>
        </w:rPr>
        <w:t xml:space="preserve">că măsura arestării este necesară în scopul asigurării bunei desfăşurări a procesului penal, că infracţiunea pentru care acesta este cercetată este o infracţiune intenţionată contra vieţii, respectiv că nu există nicio cauză care împiedică punerea în mişcare/exercitarea acţiunii penale, precum şi că măsura arestării preventive este proporţională cu gravitatea acuzaţiei aduse. </w:t>
      </w:r>
    </w:p>
    <w:p>
      <w:pPr>
        <w:pStyle w:val="Normal"/>
        <w:ind w:firstLine="1418"/>
        <w:jc w:val="both"/>
        <w:rPr/>
      </w:pPr>
      <w:r>
        <w:rPr>
          <w:bCs/>
        </w:rPr>
        <w:t>Cauza a fost înregistrată pe rolul T1 sub nr.15.</w:t>
      </w:r>
    </w:p>
    <w:p>
      <w:pPr>
        <w:pStyle w:val="Normal"/>
        <w:ind w:firstLine="1418"/>
        <w:jc w:val="both"/>
        <w:rPr/>
      </w:pPr>
      <w:r>
        <w:rPr>
          <w:bCs/>
        </w:rPr>
        <w:t xml:space="preserve">Analizând actele şi lucrările dosarului, judecătorul de drepturi şi libertăţi de la prima instanţă a constatat , în conformitate cu dispoziţiile art. 226 Cod procedură penală, că în cauză sunt îndeplinite condiţiile prevăzute de lege pentru luarea măsurii arestării preventive a inculpatei, pentru următoarele considerente: </w:t>
      </w:r>
    </w:p>
    <w:p>
      <w:pPr>
        <w:pStyle w:val="Normal"/>
        <w:ind w:firstLine="1418"/>
        <w:jc w:val="both"/>
        <w:rPr/>
      </w:pPr>
      <w:r>
        <w:rPr>
          <w:bCs/>
        </w:rPr>
        <w:t xml:space="preserve">Prin ordonanţa nr. ..../P/2016 din data de ....01.2016, s-a dispus începerea urmăririi penale in rem, pentru infracţiunea de loviri sau vătămări cauzatoare de moarte asupra unui membru de familie, faptă  prev. şi ped. de art. 195 Cod penal, coroborat cu art. 199 alin.1 Cod penal.   </w:t>
      </w:r>
    </w:p>
    <w:p>
      <w:pPr>
        <w:pStyle w:val="Normal"/>
        <w:ind w:firstLine="1418"/>
        <w:jc w:val="both"/>
        <w:rPr>
          <w:bCs/>
        </w:rPr>
      </w:pPr>
      <w:r>
        <w:rPr>
          <w:bCs/>
        </w:rPr>
        <w:t xml:space="preserve">Prin ordonanţa nr. ..../P/2016  din data de ....01.2016, s-a dispus efectuarea în continuare a  urmăririi penale faţă de INC.1, pentru săvârşirea infracţiunii de loviri sau vătămări cauzatoare de moarte asupra unui membru de familie, faptă  prev. şi ped. de art. 195 Cod penal, coroborat cu art. 199 alin.1 Cod penal.  </w:t>
      </w:r>
    </w:p>
    <w:p>
      <w:pPr>
        <w:pStyle w:val="Normal"/>
        <w:ind w:right="72" w:firstLine="1418"/>
        <w:jc w:val="both"/>
        <w:rPr>
          <w:bCs/>
        </w:rPr>
      </w:pPr>
      <w:r>
        <w:rPr>
          <w:bCs/>
        </w:rPr>
        <w:t xml:space="preserve">Prin ordonanţa nr. ..../P/2016 din data de ....01.2016, s-a dispus punerea în mişcare a acţiunii penale faţă de inculpata INC.1, pentru săvârşirea  infracţiunii de loviri sau vătămări cauzatoare de moarte asupra unui membru de familie, faptă  prev. şi ped. de art. 195 Cod penal, coroborat cu art. 199 alin.1 Cod penal.  </w:t>
      </w:r>
    </w:p>
    <w:p>
      <w:pPr>
        <w:pStyle w:val="Normal"/>
        <w:ind w:firstLine="1418"/>
        <w:jc w:val="both"/>
        <w:rPr/>
      </w:pPr>
      <w:r>
        <w:rPr>
          <w:bCs/>
        </w:rPr>
        <w:t>Prin ordonanţa nr. ..../P/2016 din data de ....01.2016, s-a dispus reţinerea suspectei INC.1, pe o perioadă de 24 de ore, de la ....01.2016, ora 03.00 până la ...01.2016, ora 03.00.</w:t>
      </w:r>
    </w:p>
    <w:p>
      <w:pPr>
        <w:pStyle w:val="Normal"/>
        <w:ind w:firstLine="1418"/>
        <w:jc w:val="both"/>
        <w:rPr>
          <w:bCs/>
        </w:rPr>
      </w:pPr>
      <w:r>
        <w:rPr>
          <w:bCs/>
        </w:rPr>
        <w:t xml:space="preserve">  </w:t>
      </w:r>
      <w:r>
        <w:rPr>
          <w:bCs/>
        </w:rPr>
        <w:t>Judecătorul de drepturi şi libertăţi  a reţinut că, potrivit art. 202 alin. (1) Cod procedură penală, 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ind w:firstLine="1418"/>
        <w:jc w:val="both"/>
        <w:rPr/>
      </w:pPr>
      <w:r>
        <w:rPr>
          <w:bCs/>
        </w:rPr>
        <w:t>Totodată, potrivit art. 223 alin. (2) Cod procedură penală, „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stupefiante, trafic de arme, trafic de persoane, acte de terorism, spălare a banilor, falsificare de monede ori alte valori, şantaj, viol, lipsire de libertate, evaziune fiscală, ultraj, ultraj judiciar, o infracţiune de corupţie, o infracţiune săvârşită prin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ind w:firstLine="1418"/>
        <w:jc w:val="both"/>
        <w:rPr/>
      </w:pPr>
      <w:r>
        <w:rPr>
          <w:bCs/>
        </w:rPr>
        <w:t>Din examinarea mijloacelor de probă administrate până în această fază a urmăririi penale, judecătorul de la prima instanţă a apreciat că în speţă există suspiciunea rezonabilă că inculpata a săvârşit fapta pentru care s-a pus în mişcare acţiunea penală.</w:t>
      </w:r>
    </w:p>
    <w:p>
      <w:pPr>
        <w:pStyle w:val="Normal"/>
        <w:ind w:firstLine="1418"/>
        <w:jc w:val="both"/>
        <w:rPr>
          <w:bCs/>
        </w:rPr>
      </w:pPr>
      <w:r>
        <w:rPr>
          <w:bCs/>
        </w:rPr>
        <w:t>Din declaraţiile martorilor audiaţi în cauză până în acest moment procesual - M1, M2, M3, M4 -, a reieşit ca membrii familiei- INC.1 (soţie), S1 (soţ), F1 (fiica) consumă în mod frecvent băuturi alcoolice, generând scandaluri în cadrul cărora inculpata INC.1, cunoscută de altfel ca o persoană violentă în cadrul comunităţi din care provine, îi agresează fizic pe ceilalți membri ai familiei, mai ales pe soţul său, fiind chiar condamnată în trecut pentru tentativă de omor asupra ginerelui său.</w:t>
      </w:r>
    </w:p>
    <w:p>
      <w:pPr>
        <w:pStyle w:val="Normal"/>
        <w:ind w:firstLine="1418"/>
        <w:jc w:val="both"/>
        <w:rPr/>
      </w:pPr>
      <w:r>
        <w:rPr>
          <w:bCs/>
        </w:rPr>
        <w:t xml:space="preserve">Un astfel de episod violent se pare că a avut loc şi în data de ....01.2016, când cei trei au consumat băuturi alcoolice, victima S1 şi fiica acestuia, F1, ajungând în stare avansate de ebrietate, conform declaraţiilor martorului M4 (fila 11 dosar urmărire penală), care a relatat că aceasta din urmă nu avea reacţii şi nu răspundea la întrebări. </w:t>
      </w:r>
    </w:p>
    <w:p>
      <w:pPr>
        <w:pStyle w:val="Normal"/>
        <w:ind w:firstLine="1418"/>
        <w:jc w:val="both"/>
        <w:rPr/>
      </w:pPr>
      <w:r>
        <w:rPr>
          <w:bCs/>
        </w:rPr>
        <w:t>Potrivit declaraţiei martorei F1 (fila 13 dosar urmărire penală), la câtva timp de la plecarea martorului M4 (nepotul victimei) din locuinţa familiei ..... supărată fiind că soţul său nu se duce să lege viţica în grajd, inculpata  INC.1 i-a aplicat acestuia o lovitură cu cuţitul în coapsa dreaptă, lovitură ce a provocat hemoragie externă, cauză a decesului, conform concluziilor preliminarii nr. cpA/2016 ale SML (fila 29 dosar urmărire penală). Aceleaşi afirmaţii au fost făcute de către fiica victimei în faţa martorilor M5 (fila 15 dosar urmărire penală) şi M6 (fila 18 dosar urmărire penală) şoferul, respectiv  asistenta de pe ambulanţa  sosită la faţa locului ca urmare a apelării serviciului 112 de către nepotul victimei.</w:t>
      </w:r>
    </w:p>
    <w:p>
      <w:pPr>
        <w:pStyle w:val="Normal"/>
        <w:ind w:firstLine="1418"/>
        <w:jc w:val="both"/>
        <w:rPr/>
      </w:pPr>
      <w:r>
        <w:rPr>
          <w:bCs/>
        </w:rPr>
        <w:t>O altă împrejurare care a condus la suspiciunea rezonabilă că inculpata este autoarea faptei a constituit-o modalitatea contradictorie în care aceasta a relatat desfăşurarea evenimentului,  iniţial susţinând în faţa asistentei de pe ambulanţă că soţul său s-a înţepat în curte cu o furcă, pentru ca, în  faţa procurorului,  să declare (fila 36 dosar urmărire penală) că soţul ei s-a tăiat în cuţitul ce se afla pe masa din cameră.</w:t>
      </w:r>
    </w:p>
    <w:p>
      <w:pPr>
        <w:pStyle w:val="Normal"/>
        <w:ind w:firstLine="1418"/>
        <w:jc w:val="both"/>
        <w:rPr/>
      </w:pPr>
      <w:r>
        <w:rPr>
          <w:bCs/>
        </w:rPr>
        <w:t>Faţă de cele mai sus expuse, judecătorul de drepturi şi libertăţi a apreciat că sunt îndeplinite condiţiile prevăzute de art. 223 alin. 2  Cod procedură penală, dar şi cele prevăzute de art. 5 paragraful 1, lit.c din Convenţia Europeană a Drepturilor Omului, în sensul existenţei acelor motive verosimile de a bănui că inculpatul a comis o infracţiune, care în jurisprudenţa C.E.D.O. (cazul Fox, Campbell şi Hartley c. Regatul Unit) au fost definite ca acele fapte şi informaţii care ar indica unui observator obiectiv că persoana respectivă ar fi putut săvârşi infracţiunea .</w:t>
      </w:r>
    </w:p>
    <w:p>
      <w:pPr>
        <w:pStyle w:val="Normal"/>
        <w:ind w:firstLine="1418"/>
        <w:jc w:val="both"/>
        <w:rPr/>
      </w:pPr>
      <w:r>
        <w:rPr>
          <w:bCs/>
        </w:rPr>
        <w:t>De asemenea, s-a apreciat că privarea de libertate  a  inculpatei este necesară pentru înlăturarea unei stări de pericol pentru ordinea publică, având în vedere că fapta presupus a fi comisă este deosebit de gravă, fiind săvârşită cu violenţă şi având ca urmare decesul unui membru de familie.</w:t>
      </w:r>
    </w:p>
    <w:p>
      <w:pPr>
        <w:pStyle w:val="TextBodyIndent"/>
        <w:spacing w:before="0" w:after="0"/>
        <w:ind w:left="0" w:firstLine="1418"/>
        <w:jc w:val="both"/>
        <w:rPr/>
      </w:pPr>
      <w:r>
        <w:rPr>
          <w:bCs/>
        </w:rPr>
        <w:t>Totodată, s-a avut în vedere că pericolul pentru ordinea publică îşi găseşte expresia  şi prin starea de nelinişte, sentimentul de insecuritate în rândul societăţii, generat de faptul că persoane bănuite de săvârşirea unor infracţiuni de o gravitate deosebită, care sunt cunoscute în comunitatea din care provin ca fiind persoane agresive, sunt judecate în stare de libertate.</w:t>
      </w:r>
    </w:p>
    <w:p>
      <w:pPr>
        <w:pStyle w:val="Normal"/>
        <w:ind w:firstLine="1418"/>
        <w:jc w:val="both"/>
        <w:rPr/>
      </w:pPr>
      <w:r>
        <w:rPr>
          <w:bCs/>
        </w:rPr>
        <w:t>Faţă de aceste considerente, având în vedere şi dispoziţiile art. 202 alin. 3  Cod procedură penală, conform cărora „orice măsură preventivă trebuie să fie proporţională cu gravitatea acuzaţiei aduse persoanei faţă de care este luată şi necesară pentru realizarea scopului urmărit prin dispunerea acesteia”, judecătorul de drepturi şi libertăţi de la prima instanţă a considerat că singura măsură preventivă ce poate fi adoptată faţă de inculpată este cea a arestului preventiv.</w:t>
      </w:r>
    </w:p>
    <w:p>
      <w:pPr>
        <w:pStyle w:val="Normal"/>
        <w:ind w:firstLine="1418"/>
        <w:jc w:val="both"/>
        <w:rPr>
          <w:bCs/>
        </w:rPr>
      </w:pPr>
      <w:r>
        <w:rPr>
          <w:bCs/>
        </w:rPr>
        <w:t>Împotriva acestei încheieri a formulat contestaţie inculpata INC.1, susţinând că are o vârstă înaintată, starea sănătăţii este precară şi este nevoie să fie tratată medical, ceea ce nu se poate efectua la locul de detenţie, iar pe de altă parte nu este vinovată de faptele ce i se impută, toate aceste elemente susţinând ipoteza unei măsuri de prevenţie mai uşoară.</w:t>
      </w:r>
    </w:p>
    <w:p>
      <w:pPr>
        <w:pStyle w:val="Normal"/>
        <w:ind w:firstLine="1418"/>
        <w:jc w:val="both"/>
        <w:rPr/>
      </w:pPr>
      <w:r>
        <w:rPr>
          <w:bCs/>
        </w:rPr>
        <w:t>Examinând contestaţia inculpatei, în raport cu motivele invocate şi cu dispoziţiile art. 223, 202, 242 Cod procedură penală, judecătorul de drepturi şi libertăţi din cadrul instanţei de control judiciar o apreciază netemeinică, pentru următoarele considerente:</w:t>
      </w:r>
    </w:p>
    <w:p>
      <w:pPr>
        <w:pStyle w:val="Normal"/>
        <w:ind w:firstLine="1418"/>
        <w:jc w:val="both"/>
        <w:rPr/>
      </w:pPr>
      <w:r>
        <w:rPr>
          <w:bCs/>
        </w:rPr>
        <w:t>Aşa cum a arătat judecătorul de drepturi şi libertăţi din cadrul instanţei de fond, măsura arestării preventive a unei persoane inculpate pentru comiterea unei infracţiuni se poate dispune dacă din probe rezultă suspiciunea rezonabilă că aceasta a săvârşit o infracţiune intenţionată contra vieţii, cât şi în ipoteza când legea prevede pentru fapta comisă pedeapsa închisorii de 5 ani ori mai mare şi, pe baza evaluării gravităţii acesteia, a modului şi circumstanţelor de comitere, a mediului şi anturajului din care provine persoana, a antecedentelor penale şi alte împrejurări privitoare la aceasta, se constată că privarea sa de libertate este necesară pentru înlăturarea unei stări de pericol pentru ordinea publică.</w:t>
      </w:r>
    </w:p>
    <w:p>
      <w:pPr>
        <w:pStyle w:val="Normal"/>
        <w:ind w:firstLine="1418"/>
        <w:jc w:val="both"/>
        <w:rPr>
          <w:bCs/>
        </w:rPr>
      </w:pPr>
      <w:r>
        <w:rPr>
          <w:bCs/>
        </w:rPr>
        <w:t>Acuzaţiile aduse inculpatei se referă la fapte extrem de grave, care au avut ca rezultat moartea victimei S1, soţul acesteia, în contextul în care, pe fondul consumului de alcool, în ziua de ....01.2016, inculpata a aplicat o lovitură de cuţit în coapsa dreaptă a victimei, secționând un vas de sânge de calibru mare, ceea ce, datorită hemoragiei externe, a determinat moartea acesteia.</w:t>
      </w:r>
    </w:p>
    <w:p>
      <w:pPr>
        <w:pStyle w:val="Normal"/>
        <w:ind w:firstLine="1418"/>
        <w:jc w:val="both"/>
        <w:rPr/>
      </w:pPr>
      <w:r>
        <w:rPr>
          <w:bCs/>
        </w:rPr>
        <w:t>Din declaraţiile martorilor audiaţi în cauză, respectiv M1, M2, M3, M4, rezultă că membrii familiei ...... sunt frecvenţi consumatori de băuturi alcoolice, şi provoacă scandaluri, inculpata fiind aceea caracterizată de violenţă.</w:t>
      </w:r>
    </w:p>
    <w:p>
      <w:pPr>
        <w:pStyle w:val="Normal"/>
        <w:ind w:firstLine="1418"/>
        <w:jc w:val="both"/>
        <w:rPr/>
      </w:pPr>
      <w:r>
        <w:rPr>
          <w:bCs/>
        </w:rPr>
        <w:t>Despre modul cum s-au derulat împrejurările în ziua comiterii faptei, inculpata a furnizat declaraţii contradictorii, arătând totuşi că a luat cuţitul de pe masa unde se afla, punându-l în spatele sobei, ceea ce evidenţiază intenţia de a ascunde obiectul vulnerant.</w:t>
      </w:r>
    </w:p>
    <w:p>
      <w:pPr>
        <w:pStyle w:val="Normal"/>
        <w:ind w:firstLine="1418"/>
        <w:jc w:val="both"/>
        <w:rPr>
          <w:bCs/>
        </w:rPr>
      </w:pPr>
      <w:r>
        <w:rPr>
          <w:bCs/>
        </w:rPr>
        <w:t>În fine, concluziile medicale preliminare subliniază drept cauza decesului hemoragia externă provocată de un corp tăietor înţepător, posibil un cuţit.</w:t>
      </w:r>
    </w:p>
    <w:p>
      <w:pPr>
        <w:pStyle w:val="Normal"/>
        <w:ind w:firstLine="1418"/>
        <w:jc w:val="both"/>
        <w:rPr>
          <w:bCs/>
        </w:rPr>
      </w:pPr>
      <w:r>
        <w:rPr>
          <w:bCs/>
        </w:rPr>
        <w:t>Aşa cum a reţinut şi judecătorul de drepturi şi libertăţi din cadrul instanţei de fond, probele administrate până la acest moment sunt apte să convingă orice observator independent că este posibil ca inculpata să fie autoarea faptelor ce i se impută, iar gravitatea deosebită a acestora şi rezonanţa socială în mediul public susţin, cel puţin în această etapă incipientă a urmăririi penale, măsura arestului preventiv care i-a fost aplicată.</w:t>
      </w:r>
    </w:p>
    <w:p>
      <w:pPr>
        <w:pStyle w:val="Normal"/>
        <w:ind w:firstLine="1418"/>
        <w:jc w:val="both"/>
        <w:rPr>
          <w:bCs/>
        </w:rPr>
      </w:pPr>
      <w:r>
        <w:rPr>
          <w:bCs/>
        </w:rPr>
        <w:t xml:space="preserve">În plus, având în vedere că inculpata a mai fost condamnată pentru tentativă de omor asupra ginerelui său, riscul de recurenţă infracţională este previzibil, detenţia preventivă fiind încă o dată justificată , având în vedere realizarea scopurilor prevăzute de art. 202 alin. 1 Cod procedură penală.  </w:t>
      </w:r>
    </w:p>
    <w:p>
      <w:pPr>
        <w:pStyle w:val="Normal"/>
        <w:ind w:firstLine="1418"/>
        <w:jc w:val="both"/>
        <w:rPr>
          <w:bCs/>
        </w:rPr>
      </w:pPr>
      <w:r>
        <w:rPr>
          <w:bCs/>
        </w:rPr>
        <w:t>Ţinând seama de argumentele expuse, judecătorul de drepturi şi libertăţi  din cadrul instanţei de control judiciar urmează ca, în baza art. 204 raportat la art. 223, 242 Cod procedură penală, să respingă contestaţia inculpatei, iar în baza art. 275 alin. 2 Cod procedură penală, să o oblige la plata cheltuielilor judiciare efectuate de stat.</w:t>
      </w:r>
    </w:p>
    <w:p>
      <w:pPr>
        <w:pStyle w:val="Normal"/>
        <w:ind w:firstLine="1418"/>
        <w:jc w:val="both"/>
        <w:rPr>
          <w:bCs/>
        </w:rPr>
      </w:pPr>
      <w:r>
        <w:rPr>
          <w:bCs/>
        </w:rPr>
        <w:t xml:space="preserve">De asemenea, conform art. 274 alin. 1 Cod procedură penală, onorariul apărătorului din oficiu pentru inculpată se va avansa din fondurile Ministerului Justiţiei. </w:t>
      </w:r>
    </w:p>
    <w:p>
      <w:pPr>
        <w:pStyle w:val="Normal"/>
        <w:ind w:firstLine="1418"/>
        <w:jc w:val="both"/>
        <w:rPr>
          <w:bCs/>
        </w:rPr>
      </w:pPr>
      <w:r>
        <w:rPr>
          <w:bCs/>
        </w:rPr>
      </w:r>
    </w:p>
    <w:p>
      <w:pPr>
        <w:pStyle w:val="Normal"/>
        <w:jc w:val="center"/>
        <w:rPr/>
      </w:pPr>
      <w:r>
        <w:rPr>
          <w:bCs/>
        </w:rPr>
        <w:t>PENTRU ACESTE MOTIVE</w:t>
        <w:br/>
        <w:t>ÎN NUMELE LEGII</w:t>
      </w:r>
    </w:p>
    <w:p>
      <w:pPr>
        <w:pStyle w:val="Normal"/>
        <w:jc w:val="center"/>
        <w:rPr/>
      </w:pPr>
      <w:r>
        <w:rPr>
          <w:bCs/>
        </w:rPr>
        <w:t>D I S P U N E</w:t>
      </w:r>
    </w:p>
    <w:p>
      <w:pPr>
        <w:pStyle w:val="Normal"/>
        <w:jc w:val="center"/>
        <w:rPr>
          <w:bCs/>
        </w:rPr>
      </w:pPr>
      <w:r>
        <w:rPr>
          <w:bCs/>
        </w:rPr>
      </w:r>
    </w:p>
    <w:p>
      <w:pPr>
        <w:pStyle w:val="Normal"/>
        <w:ind w:firstLine="1418"/>
        <w:jc w:val="both"/>
        <w:rPr/>
      </w:pPr>
      <w:r>
        <w:rPr>
          <w:bCs/>
        </w:rPr>
        <w:t>În baza art.204 rap. la art.223, 242 C.p.p. respinge, ca nefondată, contestaţia formulată de inculpata  INC.1 (fiica lui Ilie şi ........, născută la data de ........, în comuna R., jud. A, cu domiciliul în comuna R., sat ...., judeţul A, CNP ............) în prezent aflată în ARESTUL I.P.J. A, împotriva încheierii nr.......... din data de ............ 2016 pronunţată de T1, în dosarul nr.15.</w:t>
      </w:r>
    </w:p>
    <w:p>
      <w:pPr>
        <w:pStyle w:val="Normal"/>
        <w:ind w:firstLine="1418"/>
        <w:jc w:val="both"/>
        <w:rPr>
          <w:bCs/>
        </w:rPr>
      </w:pPr>
      <w:r>
        <w:rPr>
          <w:bCs/>
        </w:rPr>
        <w:t>În baza art.275 alin.2 C.p.p. obligă pe contestatoare la 150 lei cheltuieli judiciare către stat.</w:t>
      </w:r>
    </w:p>
    <w:p>
      <w:pPr>
        <w:pStyle w:val="Normal"/>
        <w:ind w:firstLine="1418"/>
        <w:jc w:val="both"/>
        <w:rPr/>
      </w:pPr>
      <w:r>
        <w:rPr>
          <w:bCs/>
        </w:rPr>
        <w:t>În baza artr.274 alin.1 C.p.p. cheltuielile judiciare reprezentând onorariul apărătorului din oficiu în cuantum de 130 lei se va avansa din fondurile Ministerului Justiţiei.</w:t>
      </w:r>
    </w:p>
    <w:p>
      <w:pPr>
        <w:pStyle w:val="Normal"/>
        <w:jc w:val="both"/>
        <w:rPr>
          <w:bCs/>
        </w:rPr>
      </w:pPr>
      <w:r>
        <w:rPr>
          <w:bCs/>
        </w:rPr>
        <w:tab/>
        <w:tab/>
        <w:t>Definitivă.</w:t>
      </w:r>
    </w:p>
    <w:p>
      <w:pPr>
        <w:pStyle w:val="Normal"/>
        <w:jc w:val="both"/>
        <w:rPr>
          <w:bCs/>
        </w:rPr>
      </w:pPr>
      <w:r>
        <w:rPr>
          <w:bCs/>
        </w:rPr>
        <w:tab/>
        <w:tab/>
        <w:t>Pronunţată în şedinţa Camerei de Consiliu, ..........., la Curtea de Apel .... - Secţia ….</w:t>
      </w:r>
    </w:p>
    <w:p>
      <w:pPr>
        <w:pStyle w:val="Normal"/>
        <w:jc w:val="both"/>
        <w:rPr>
          <w:bCs/>
        </w:rPr>
      </w:pPr>
      <w:r>
        <w:rPr>
          <w:bCs/>
        </w:rPr>
      </w:r>
    </w:p>
    <w:p>
      <w:pPr>
        <w:pStyle w:val="Normal"/>
        <w:jc w:val="center"/>
        <w:rPr>
          <w:bCs/>
        </w:rPr>
      </w:pPr>
      <w:r>
        <w:rPr>
          <w:bCs/>
        </w:rPr>
        <w:t xml:space="preserve">JUDECĂTOR DE DREPTURI ŞI LIBERTĂŢI, </w:t>
      </w:r>
    </w:p>
    <w:p>
      <w:pPr>
        <w:pStyle w:val="Normal"/>
        <w:jc w:val="center"/>
        <w:rPr>
          <w:bCs/>
        </w:rPr>
      </w:pPr>
      <w:r>
        <w:rPr>
          <w:bCs/>
        </w:rPr>
        <w:t>CANDIDAT COD A 1019</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 xml:space="preserve">                                                                              </w:t>
      </w:r>
      <w:r>
        <w:rPr>
          <w:bCs/>
        </w:rPr>
        <w:t xml:space="preserve">Grefier, </w:t>
      </w:r>
    </w:p>
    <w:p>
      <w:pPr>
        <w:pStyle w:val="Normal"/>
        <w:jc w:val="center"/>
        <w:rPr>
          <w:bCs/>
        </w:rPr>
      </w:pPr>
      <w:r>
        <w:rPr>
          <w:bCs/>
        </w:rPr>
        <w:t xml:space="preserve">                                                                                </w:t>
      </w:r>
      <w:r>
        <w:rPr>
          <w:bCs/>
        </w:rPr>
        <w:t>...........</w:t>
      </w:r>
    </w:p>
    <w:p>
      <w:pPr>
        <w:pStyle w:val="Normal"/>
        <w:jc w:val="center"/>
        <w:rPr>
          <w:bCs/>
        </w:rPr>
      </w:pPr>
      <w:r>
        <w:rPr>
          <w:bCs/>
        </w:rPr>
      </w:r>
    </w:p>
    <w:p>
      <w:pPr>
        <w:pStyle w:val="Normal"/>
        <w:rPr>
          <w:bCs/>
        </w:rPr>
      </w:pPr>
      <w:r>
        <w:rPr>
          <w:bCs/>
        </w:rPr>
      </w:r>
    </w:p>
    <w:p>
      <w:pPr>
        <w:pStyle w:val="Normal"/>
        <w:rPr>
          <w:bCs/>
        </w:rPr>
      </w:pPr>
      <w:r>
        <w:rPr>
          <w:bCs/>
        </w:rPr>
        <w:t>Red. ...........</w:t>
      </w:r>
    </w:p>
    <w:p>
      <w:pPr>
        <w:pStyle w:val="Normal"/>
        <w:rPr/>
      </w:pPr>
      <w:r>
        <w:rPr>
          <w:bCs/>
        </w:rPr>
        <w:t>Tehn. ...............</w:t>
      </w:r>
    </w:p>
    <w:p>
      <w:pPr>
        <w:pStyle w:val="Normal"/>
        <w:rPr>
          <w:bCs/>
        </w:rPr>
      </w:pPr>
      <w:r>
        <w:rPr>
          <w:bCs/>
        </w:rPr>
        <w:t>3 ex./.................</w:t>
      </w:r>
    </w:p>
    <w:p>
      <w:pPr>
        <w:pStyle w:val="Normal"/>
        <w:rPr/>
      </w:pPr>
      <w:r>
        <w:rPr>
          <w:bCs/>
        </w:rPr>
        <w:t xml:space="preserve">Jud. fond: ............... </w:t>
      </w:r>
    </w:p>
    <w:p>
      <w:pPr>
        <w:pStyle w:val="Normal"/>
        <w:jc w:val="both"/>
        <w:rPr>
          <w:bCs/>
        </w:rPr>
      </w:pPr>
      <w:r>
        <w:rPr>
          <w:bCs/>
        </w:rPr>
      </w:r>
    </w:p>
    <w:p>
      <w:pPr>
        <w:pStyle w:val="Normal"/>
        <w:rPr>
          <w:bCs/>
        </w:rPr>
      </w:pPr>
      <w:r>
        <w:rPr>
          <w:bCs/>
        </w:rPr>
      </w:r>
    </w:p>
    <w:p>
      <w:pPr>
        <w:pStyle w:val="Normal"/>
        <w:rPr>
          <w:bCs/>
        </w:rPr>
      </w:pPr>
      <w:r>
        <w:rPr>
          <w:bCs/>
        </w:rPr>
      </w:r>
    </w:p>
    <w:sectPr>
      <w:headerReference w:type="default" r:id="rId2"/>
      <w:type w:val="nextPage"/>
      <w:pgSz w:w="11906" w:h="16838"/>
      <w:pgMar w:left="1701" w:right="567" w:gutter="0" w:header="720" w:top="10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IndentcorptextCaracter">
    <w:name w:val="Indent corp tex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37:00Z</dcterms:created>
  <dc:creator>valy</dc:creator>
  <dc:description/>
  <cp:keywords/>
  <dc:language>en-US</dc:language>
  <cp:lastModifiedBy>CGT CGT</cp:lastModifiedBy>
  <dcterms:modified xsi:type="dcterms:W3CDTF">2020-11-18T14:51:00Z</dcterms:modified>
  <cp:revision>4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