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rPr>
        <w:t>CANDIDAT  COD A1026                                                                             HOTĂRÂREA NR. 17</w:t>
      </w:r>
    </w:p>
    <w:p>
      <w:pPr>
        <w:pStyle w:val="Normal"/>
        <w:rPr>
          <w:b/>
          <w:b/>
        </w:rPr>
      </w:pPr>
      <w:r>
        <w:rPr>
          <w:b/>
        </w:rPr>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center"/>
        <w:rPr/>
      </w:pPr>
      <w:r>
        <w:rPr/>
      </w:r>
    </w:p>
    <w:p>
      <w:pPr>
        <w:pStyle w:val="Normal"/>
        <w:jc w:val="center"/>
        <w:rPr/>
      </w:pPr>
      <w:r>
        <w:rPr/>
      </w:r>
    </w:p>
    <w:p>
      <w:pPr>
        <w:pStyle w:val="Normal"/>
        <w:jc w:val="center"/>
        <w:rPr/>
      </w:pPr>
      <w:r>
        <w:rPr/>
        <w:t>DECIZIA CIVILĂ NR. ………</w:t>
      </w:r>
    </w:p>
    <w:p>
      <w:pPr>
        <w:pStyle w:val="Normal"/>
        <w:jc w:val="center"/>
        <w:rPr/>
      </w:pPr>
      <w:r>
        <w:rPr/>
        <w:t>Şedinţa publică de la ………</w:t>
      </w:r>
    </w:p>
    <w:p>
      <w:pPr>
        <w:pStyle w:val="Normal"/>
        <w:jc w:val="center"/>
        <w:rPr/>
      </w:pPr>
      <w:r>
        <w:rPr/>
        <w:t>Completul constituit din:</w:t>
      </w:r>
    </w:p>
    <w:p>
      <w:pPr>
        <w:pStyle w:val="Normal"/>
        <w:jc w:val="center"/>
        <w:rPr/>
      </w:pPr>
      <w:r>
        <w:rPr/>
        <w:t>PREŞEDINTE ………</w:t>
      </w:r>
    </w:p>
    <w:p>
      <w:pPr>
        <w:pStyle w:val="Normal"/>
        <w:jc w:val="center"/>
        <w:rPr/>
      </w:pPr>
      <w:r>
        <w:rPr/>
        <w:t>Judecător  CANDIDAT COD A1026</w:t>
      </w:r>
    </w:p>
    <w:p>
      <w:pPr>
        <w:pStyle w:val="Normal"/>
        <w:ind w:left="3540" w:hanging="0"/>
        <w:rPr/>
      </w:pPr>
      <w:r>
        <w:rPr/>
        <w:t xml:space="preserve">   </w:t>
      </w:r>
      <w:r>
        <w:rPr/>
        <w:t>Judecător ………</w:t>
      </w:r>
    </w:p>
    <w:p>
      <w:pPr>
        <w:pStyle w:val="Normal"/>
        <w:ind w:left="3540" w:hanging="0"/>
        <w:rPr/>
      </w:pPr>
      <w:r>
        <w:rPr/>
        <w:t xml:space="preserve">   </w:t>
      </w:r>
      <w:r>
        <w:rPr/>
        <w:t>Grefier ………</w:t>
      </w:r>
    </w:p>
    <w:p>
      <w:pPr>
        <w:pStyle w:val="Normal"/>
        <w:jc w:val="center"/>
        <w:rPr/>
      </w:pPr>
      <w:r>
        <w:rPr/>
      </w:r>
    </w:p>
    <w:p>
      <w:pPr>
        <w:pStyle w:val="Normal"/>
        <w:jc w:val="center"/>
        <w:rPr/>
      </w:pPr>
      <w:r>
        <w:rPr/>
      </w:r>
    </w:p>
    <w:p>
      <w:pPr>
        <w:pStyle w:val="Normal"/>
        <w:ind w:firstLine="708"/>
        <w:jc w:val="both"/>
        <w:rPr>
          <w:lang w:val="en-US" w:eastAsia="en-US"/>
        </w:rPr>
      </w:pPr>
      <w:r>
        <w:rPr/>
        <w:t>Pe rol se află judecarea recursului declarat de recurenta-pârâtă AUTORITATEA NATIONALA PENTRU RESTITUIREA PROPRIETĂŢILOR, împotriva sentinţei civile nr. ……… pronunţată de Tribunalul ….– Secţia ………….., în dosarul nr………, în contradictoriu cu intimaţii-reclamanţi AB, CD, EF, GH, IJ, KL, MN şi OP.</w:t>
      </w:r>
    </w:p>
    <w:p>
      <w:pPr>
        <w:pStyle w:val="Normal"/>
        <w:jc w:val="both"/>
        <w:rPr/>
      </w:pPr>
      <w:r>
        <w:rPr/>
        <w:tab/>
        <w:t>La apelul nominal făcut în şedinţa publică, la ordine pe lista de şedinţă, sunt lipsă părţile.</w:t>
      </w:r>
    </w:p>
    <w:p>
      <w:pPr>
        <w:pStyle w:val="Normal"/>
        <w:ind w:firstLine="720"/>
        <w:jc w:val="both"/>
        <w:rPr/>
      </w:pPr>
      <w:r>
        <w:rPr/>
        <w:t>Procedura de citare este  legal îndeplinită.</w:t>
      </w:r>
    </w:p>
    <w:p>
      <w:pPr>
        <w:pStyle w:val="Normal"/>
        <w:ind w:firstLine="720"/>
        <w:jc w:val="both"/>
        <w:rPr/>
      </w:pPr>
      <w:r>
        <w:rPr/>
        <w:t>S-a făcut referatul cauzei de către grefierul de şedinţă, care învederează instanţei că pricina se află la primul termen de judecată iar procedura de citare este legal îndeplinită. De asemenea, învederează că recurenta-pârâtă a solicitat judecarea în lipsă, iar apărătorul ales al intimaţilor-reclamanţi a depus la dosar, prin serviciul registratură, cerere prin care a solicitat lăsarea cauzei la sfârşitul şedinţei, în vederea prezentării.</w:t>
      </w:r>
    </w:p>
    <w:p>
      <w:pPr>
        <w:pStyle w:val="Normal"/>
        <w:ind w:firstLine="720"/>
        <w:jc w:val="both"/>
        <w:rPr/>
      </w:pPr>
      <w:r>
        <w:rPr/>
        <w:t>Curtea dispune lăsarea cauzei la sfârşitul şedinţei, în vederea prezentării părţilor.</w:t>
      </w:r>
    </w:p>
    <w:p>
      <w:pPr>
        <w:pStyle w:val="Normal"/>
        <w:ind w:firstLine="720"/>
        <w:jc w:val="both"/>
        <w:rPr/>
      </w:pPr>
      <w:r>
        <w:rPr/>
        <w:t xml:space="preserve">La apelul nominal făcut în şedinţă publică, la a doua strigare a cauzei, se prezintă intimaţii-reclamanţi, prin apărător ales, XY, lipsă fiind recurenta-pârâtă. </w:t>
      </w:r>
    </w:p>
    <w:p>
      <w:pPr>
        <w:pStyle w:val="Normal"/>
        <w:ind w:firstLine="720"/>
        <w:jc w:val="both"/>
        <w:rPr/>
      </w:pPr>
      <w:r>
        <w:rPr/>
        <w:t>Procedura de citare este legal îndeplinită.</w:t>
      </w:r>
    </w:p>
    <w:p>
      <w:pPr>
        <w:pStyle w:val="Normal"/>
        <w:ind w:firstLine="720"/>
        <w:jc w:val="both"/>
        <w:rPr/>
      </w:pPr>
      <w:r>
        <w:rPr/>
        <w:t xml:space="preserve">S-a făcut referatul cauzei de către grefierul de şedinţă după care, </w:t>
      </w:r>
    </w:p>
    <w:p>
      <w:pPr>
        <w:pStyle w:val="Normal"/>
        <w:ind w:firstLine="720"/>
        <w:jc w:val="both"/>
        <w:rPr/>
      </w:pPr>
      <w:r>
        <w:rPr/>
        <w:t xml:space="preserve">La interpelarea instanţei intimaţii-reclamanţi, prin apărător, arată că nu au alte cereri de formulat şi probe noi de administrat. </w:t>
      </w:r>
    </w:p>
    <w:p>
      <w:pPr>
        <w:pStyle w:val="Normal"/>
        <w:ind w:firstLine="720"/>
        <w:jc w:val="both"/>
        <w:rPr/>
      </w:pPr>
      <w:r>
        <w:rPr/>
        <w:t>Nemaifiind cereri de formulat şi probe noi de administrat, Curtea constată încheiată cercetarea judecătorească şi acordă cuvântul la dezbateri asupra cererii de recurs.</w:t>
      </w:r>
    </w:p>
    <w:p>
      <w:pPr>
        <w:pStyle w:val="Normal"/>
        <w:ind w:firstLine="720"/>
        <w:jc w:val="both"/>
        <w:rPr/>
      </w:pPr>
      <w:r>
        <w:rPr/>
        <w:t>Intimaţii-reclamanţi, prin apărător, solicită respingerea recursului ca nefondat şi menţinerea sentinţei civile pronunţată de instanţa de fond ca fiind temeinică şi legală şi pe cale de consecinţă să se constate că instanţa de fond în mod corect a apreciat că reclamanţii sunt persoane îndreptăţite pentru a primi despăgubiri, conform Legii 9/1998, având în vedere că sunt moştenitori ai autorului lor WZ, care a avut aceste bunuri pe teritoriul Bulgariei. Solicită să fie avute în vedere înscrisurile de la dosar. Deşi în primul ciclu procesual instanţa de recurs a constatat faptul că nu au depus în termen legal înscrisuri doveditoare, acest fapt nu înseamnă să fie prejudiciaţi în dreptul de a primi despăgubiri.</w:t>
      </w:r>
    </w:p>
    <w:p>
      <w:pPr>
        <w:pStyle w:val="Normal"/>
        <w:ind w:firstLine="720"/>
        <w:jc w:val="both"/>
        <w:rPr/>
      </w:pPr>
      <w:r>
        <w:rPr/>
        <w:t>Având în vedere aceste aspecte, consideră că recursul este nefondat, acţiunea formulată pe fond în ceea ce priveşte anularea deciziei Autoritatea Naţională pentru Restituirea Proprietăţilor este întemeiată şi pe cale de consecinţă sunt persoane îndreptăţite de a primi despăgubiri.</w:t>
      </w:r>
    </w:p>
    <w:p>
      <w:pPr>
        <w:pStyle w:val="Normal"/>
        <w:ind w:firstLine="720"/>
        <w:jc w:val="both"/>
        <w:rPr/>
      </w:pPr>
      <w:r>
        <w:rPr/>
        <w:t>Solicită obligarea recurentei-pârâte la plata cheltuielilor de judecată şi depune la dosar dovezi privind cheltuielile de judecată.</w:t>
      </w:r>
    </w:p>
    <w:p>
      <w:pPr>
        <w:pStyle w:val="Normal"/>
        <w:ind w:firstLine="720"/>
        <w:jc w:val="both"/>
        <w:rPr/>
      </w:pPr>
      <w:r>
        <w:rPr/>
        <w:t xml:space="preserve">Curtea constată închise dezbaterile şi reţine cererea de recurs spre soluţionare. </w:t>
      </w:r>
    </w:p>
    <w:p>
      <w:pPr>
        <w:pStyle w:val="Normal"/>
        <w:ind w:firstLine="720"/>
        <w:jc w:val="both"/>
        <w:rPr/>
      </w:pPr>
      <w:r>
        <w:rPr/>
      </w:r>
    </w:p>
    <w:p>
      <w:pPr>
        <w:pStyle w:val="Normal"/>
        <w:jc w:val="center"/>
        <w:rPr/>
      </w:pPr>
      <w:r>
        <w:rPr/>
      </w:r>
    </w:p>
    <w:p>
      <w:pPr>
        <w:pStyle w:val="Normal"/>
        <w:jc w:val="center"/>
        <w:rPr/>
      </w:pPr>
      <w:r>
        <w:rPr/>
        <w:t>CURTEA</w:t>
      </w:r>
    </w:p>
    <w:p>
      <w:pPr>
        <w:pStyle w:val="Normal"/>
        <w:jc w:val="center"/>
        <w:rPr/>
      </w:pPr>
      <w:r>
        <w:rPr/>
      </w:r>
    </w:p>
    <w:p>
      <w:pPr>
        <w:pStyle w:val="Normal"/>
        <w:jc w:val="center"/>
        <w:rPr/>
      </w:pPr>
      <w:r>
        <w:rPr/>
      </w:r>
    </w:p>
    <w:p>
      <w:pPr>
        <w:pStyle w:val="Normal"/>
        <w:ind w:firstLine="720"/>
        <w:jc w:val="both"/>
        <w:rPr/>
      </w:pPr>
      <w:r>
        <w:rPr/>
        <w:t>Asupra recursului de faţă:</w:t>
      </w:r>
    </w:p>
    <w:p>
      <w:pPr>
        <w:pStyle w:val="Normal"/>
        <w:ind w:firstLine="708"/>
        <w:jc w:val="both"/>
        <w:rPr/>
      </w:pPr>
      <w:r>
        <w:rPr/>
        <w:t>Prin Sentinţa civilă nr. ………  din ………,Tribunalul ……… –  ……. a respins acţiunea formulată de reclamanţii AB, CD, EF, GH, IJ, KL, MN şi OP, în contradictoriu cu pârâta Autoritatea Naţională Pentru Restituirea Proprietăţilor, ca neîntemeiată.</w:t>
      </w:r>
    </w:p>
    <w:p>
      <w:pPr>
        <w:pStyle w:val="Normal"/>
        <w:ind w:firstLine="720"/>
        <w:jc w:val="both"/>
        <w:rPr/>
      </w:pPr>
      <w:r>
        <w:rPr/>
        <w:t xml:space="preserve">Pentru a hotărâ astfel, prima instanţă a reţinut în esenţă că, in mod corect faţă de conţinutul dosarului administrativ aferent Hotărârii nr. …… emise de  Comisia ….. pentru aplicarea Legii 9/1998 din cadrul Instituţiei Prefectului ……si deciziei nr. …..  emise de pârâta ANRP  s-a respins cererea reclamanţilor privind acordarea de despăgubiri pentru bunurile defuncţilor KP si KF, trecute în proprietatea statului bulgar, motivat de faptul că dosarul este incomplet, respingere realizata prin hotărâre in ……. si faţă de solicitările de depunere a actelor de către Comisie. </w:t>
      </w:r>
    </w:p>
    <w:p>
      <w:pPr>
        <w:pStyle w:val="Normal"/>
        <w:ind w:firstLine="720"/>
        <w:jc w:val="both"/>
        <w:rPr/>
      </w:pPr>
      <w:r>
        <w:rPr/>
        <w:t xml:space="preserve">In speţa, instanţa a  reţinut că cererea de acordare a despăgubirilor a fost formulata de KR  la data de ....10.2002  fiind respinsa ca tardiva, întrucât nu a fost însoţita de toate actele prev.de art.4 alin.3 din legea 9/98, art. 4-6 din HG 753/1998, iar Comisia ….. de aplicare a Legii 9/1998 a pus in vedere acestuia in 2000 si 2003 sa depună la dosar acte de stare civila, declaraţii notariale autentificate, situaţia de avere si acte de stare civila pentru fiecare moştenitor respectiv de naştere, casatori si deces, obligaţia  la care acesta nu s-a conformat. </w:t>
      </w:r>
    </w:p>
    <w:p>
      <w:pPr>
        <w:pStyle w:val="Normal"/>
        <w:ind w:firstLine="720"/>
        <w:jc w:val="both"/>
        <w:rPr/>
      </w:pPr>
      <w:r>
        <w:rPr/>
        <w:t>A apreciat Tribunalul că reclamanţii nu au respectat prev.art.4 alin.4 din Legea 9/1998 motiv pentru care  a fost emisa la data de ....10.2013 de către Comisia … de aplicare a Legii 9/1998 hotărârea nr. … prin care s-a respins cererea formulata de KR pentru bunurile abandonate de KP si KF.</w:t>
      </w:r>
    </w:p>
    <w:p>
      <w:pPr>
        <w:pStyle w:val="Normal"/>
        <w:ind w:firstLine="720"/>
        <w:jc w:val="both"/>
        <w:rPr/>
      </w:pPr>
      <w:r>
        <w:rPr/>
        <w:t xml:space="preserve">Cum pana la data de 21.07.05 - adică la data împlinirii termenului de 90 de zile arătat mai sus, de la data apariţiei legii 97/2005, reclamanţii  nu au depus actele solicitate prin adresele aflate la filele .. si .. dosar, rezulta ca in mod corect parata Autoritatea Naţionala de Restituire a Proprietăţilor a validat prin decizia nr. …/….02.2015, hotărârea nr. …/….10.2013. Faţă de actele aflate in posesia pârâtei la data verificării legalităţii si temeiniciei hotărârii comisiei locale de aplicare a legii 9/1998, in mod corect faţă de lipsa declaraţiilor notariale ale moştenitorilor pe proprie răspundere, lipsa tabelului recoltelor neculese si lipsa actelor cerute de doua ori de comisie de la reclamanţi in 2009, s-a emis decizia atacata corect si legal. </w:t>
      </w:r>
    </w:p>
    <w:p>
      <w:pPr>
        <w:pStyle w:val="Normal"/>
        <w:ind w:firstLine="720"/>
        <w:jc w:val="both"/>
        <w:rPr/>
      </w:pPr>
      <w:r>
        <w:rPr/>
        <w:t>S-a reţinut că reclamanţii au depus actele solicitate de abia in faţa instanţei, întocmind declaraţiile notariale prev.de art.4 din legea 9/1998 si HG nr.753/1998 precum si acte de stare civila legalizate, dar acestea nu au fost depuse la organul jurisdicţional abilitat de lege a le verifica si valorifica si nici la pârâta ANRP ci doar  la instanţa de judecata odată cu formularea acţiunii, însă după împlinirea termenului de 90 de zile prev. de art.4 alin.4 din legea 9/98 raportat la art.2 din legea 97/2005.</w:t>
      </w:r>
    </w:p>
    <w:p>
      <w:pPr>
        <w:pStyle w:val="Normal"/>
        <w:ind w:firstLine="720"/>
        <w:jc w:val="both"/>
        <w:rPr/>
      </w:pPr>
      <w:r>
        <w:rPr/>
        <w:t>Prin Decizia civilă nr. …. din data de …., Curtea de Apel …. – Secţia …. a admis recursul formulat de recurenţii – reclamanţi, a casat sentinţa civilă a primei instanţe şi a trimis cauza spre rejudecare instanţei de fond.</w:t>
      </w:r>
    </w:p>
    <w:p>
      <w:pPr>
        <w:pStyle w:val="Normal"/>
        <w:ind w:firstLine="720"/>
        <w:jc w:val="both"/>
        <w:rPr/>
      </w:pPr>
      <w:r>
        <w:rPr/>
        <w:t>În considerentele deciziei de casare s-a apreciat, pe baza susţinerilor din cererile de recurs, ca fiind incidente dispoziţiile art. 488 alin. 1 pct. 8 NCPC, respectiv atunci când hotărârea atacată a fost dată cu încălcarea sau aplicarea greşită a normelor de drept material.</w:t>
      </w:r>
    </w:p>
    <w:p>
      <w:pPr>
        <w:pStyle w:val="Normal"/>
        <w:ind w:firstLine="720"/>
        <w:jc w:val="both"/>
        <w:rPr/>
      </w:pPr>
      <w:r>
        <w:rPr/>
        <w:t>Reţine instanţa de casare că prin cererea nr. …./….10.2002 depusă de KR la Prefectura …. s-a solicitat acordarea de compensaţii băneşti pentru bunurile abandonate în comuna A, satul B, judeţul C de părinţii săi KP si KF compusa din 10 ha teren arabil, locuinţa cu imobil si recolte neculese.</w:t>
      </w:r>
    </w:p>
    <w:p>
      <w:pPr>
        <w:pStyle w:val="Normal"/>
        <w:ind w:firstLine="720"/>
        <w:jc w:val="both"/>
        <w:rPr/>
      </w:pPr>
      <w:r>
        <w:rPr/>
        <w:t>Prin Hotărârea nr. …./…02.2003 Comisia …. pentru aplicarea Legii 9/1998 din cadrul Instituţiei Prefectului…..a respins cererea reclamantului formulata de KR ca depusa tardiv, peste termenul prev.de art.4 din legea 9/1998.</w:t>
      </w:r>
    </w:p>
    <w:p>
      <w:pPr>
        <w:pStyle w:val="Normal"/>
        <w:ind w:firstLine="720"/>
        <w:jc w:val="both"/>
        <w:rPr/>
      </w:pPr>
      <w:r>
        <w:rPr/>
        <w:t>Prin cererea nr. …/….06.2005 KR a solicitat din nou acordarea de compensaţii băneşti pentru bunurile abandonate în comuna A, satul B, judeţul C de părinţii acestuia - fila … dosar, in urma modificării legii 9/1998, solicitând compensaţii pentru:10 ha teren arabil,1 locuinţa cu 2 camere si aplecătoare, magazie de 3.000 mp, indicând ca nu s-a acordat nici un fel de despăgubiri si ca moştenitorii autorilor comuni: KP si KF sunt KA- decedat, KR, RR şi AA.</w:t>
      </w:r>
    </w:p>
    <w:p>
      <w:pPr>
        <w:pStyle w:val="Normal"/>
        <w:ind w:firstLine="720"/>
        <w:jc w:val="both"/>
        <w:rPr/>
      </w:pPr>
      <w:r>
        <w:rPr/>
        <w:t xml:space="preserve">Prin adresele nr. …../….06.2009 şi nr. …./...12.2009 - filele 56 si 52 Comisia ….. de aplicare a Legii 9/1998 a solicitat reclamantului sa depună la dosar declaraţie notariala autentificata, fotocopia titlului de proprietate sau copie legalizata in baza Legii 18/1991, contract de vânzare-cumpărare legalizat încheiat intre Statul Roman si antecesori in perioada 1942-1949,” acte de stare civila legalizate si tabel cu recoltele neculese legalizat eliberat de Arhivele Naţionale. </w:t>
      </w:r>
    </w:p>
    <w:p>
      <w:pPr>
        <w:pStyle w:val="Normal"/>
        <w:ind w:firstLine="720"/>
        <w:jc w:val="both"/>
        <w:rPr/>
      </w:pPr>
      <w:r>
        <w:rPr/>
        <w:t>Ulterior, a fost emisă Hotărârea nr. …/….10.2013 emise de Comisia …..pentru aplicarea Legii 9/1998 din cadrul Instituţiei Prefectului …..si decizia nr. …../…...02.2015  emise de pârâta ANRP prin care  s-a respins cererea reclamanţilor privind acordarea de despăgubiri pentru bunurile defuncţilor KP şi KF, trecute în proprietatea statului bulgar, motivat de faptul că dosarul este incomplet, respingere realizata prin hotărâre in …10.2009 si faţă de solicitările de depunere a actelor de către Comisie.</w:t>
      </w:r>
    </w:p>
    <w:p>
      <w:pPr>
        <w:pStyle w:val="Normal"/>
        <w:ind w:firstLine="720"/>
        <w:jc w:val="both"/>
        <w:rPr/>
      </w:pPr>
      <w:r>
        <w:rPr/>
        <w:t xml:space="preserve">Curtea reţine că deşi instanţa de fond a apreciat că recurenţii reclamanţi au depus actele solicitate în faţa instanţei şi că documentele solicitate nu au fost depuse la organul jurisdicţional abilitat de lege a le verifica si valorifica si nici la pârâta ANRP ci doar  la instanţa de judecata odată cu formularea prezentei cauze, acest aspect nu este de natură să afecteze dreptul recurenţilor reclamanţi în esenţa sa, motiv pentru care în mod eronat aceste documente nu au fost analizate. </w:t>
      </w:r>
    </w:p>
    <w:p>
      <w:pPr>
        <w:pStyle w:val="Normal"/>
        <w:ind w:firstLine="720"/>
        <w:jc w:val="both"/>
        <w:rPr/>
      </w:pPr>
      <w:r>
        <w:rPr/>
        <w:t>Procedând in acest mod, prima instanţa nu a cercetat fondul cererii principale cu care a fost sesizata si apărările formulate prin întâmpinare, iar pronunţarea unei soluţii direct in recurs ar conduce la nerespectarea principiului dublului grad de jurisdicţie.</w:t>
      </w:r>
    </w:p>
    <w:p>
      <w:pPr>
        <w:pStyle w:val="Normal"/>
        <w:ind w:firstLine="720"/>
        <w:jc w:val="both"/>
        <w:rPr/>
      </w:pPr>
      <w:r>
        <w:rPr/>
        <w:t>În rejudecare, s-a dispus ca prima instanţă să analizeze documentele depuse de părţi, urmând să stabilească, dacă în raport de aceste acte, sunt incidente sau nu prevederile art. 1 din Legea 9/1998.</w:t>
      </w:r>
    </w:p>
    <w:p>
      <w:pPr>
        <w:pStyle w:val="Normal"/>
        <w:ind w:firstLine="720"/>
        <w:jc w:val="both"/>
        <w:rPr/>
      </w:pPr>
      <w:r>
        <w:rPr/>
        <w:t>Pentru aceste motive, Curtea a constatat că sunt incidente în cauză prevederile art. 498 alin. 2 cod proc. civilă, a admis recursul declarat de reclamantă şi a dispus trimiterea cauzei spre rejudecare la instanţa de fond.</w:t>
      </w:r>
    </w:p>
    <w:p>
      <w:pPr>
        <w:pStyle w:val="Normal"/>
        <w:ind w:firstLine="720"/>
        <w:jc w:val="both"/>
        <w:rPr/>
      </w:pPr>
      <w:r>
        <w:rPr/>
        <w:t xml:space="preserve">În rejudecare, prin sentinţa civilă nr. ….. pronunţată la data de ….., Tribunalul …..Secţia a …..a admis acţiunea formulată de reclamanţii  AB, CD, EF, GH, IJ, KL, MN şi OP în contradictoriu cu pârâta Autoritatea Naţională Pentru Restituirea Proprietăţilor şi a anulat decizia nr. ../...02.2015 emisă de Autoritatea Naţională pentru Restituirea Proprietăţilor. </w:t>
      </w:r>
    </w:p>
    <w:p>
      <w:pPr>
        <w:pStyle w:val="Normal"/>
        <w:ind w:firstLine="720"/>
        <w:jc w:val="both"/>
        <w:rPr/>
      </w:pPr>
      <w:r>
        <w:rPr/>
        <w:t xml:space="preserve">Pentru a hotărî astfel, tribunalul a reţinut faptul că, prin decizia de casare, instanţa de control judiciar a stabilit că deşi documentele solicitate nu au fost depuse la organul jurisdicţional abilitat de lege a le verifica si valorifica si nici la pârâta ANRP ci doar  la instanţa de judecata odată cu formularea prezentei cauze, acest aspect nu este de natură să afecteze dreptul recurenţilor reclamanţi în esenţa sa, motiv pentru care în mod eronat aceste documente nu au fost analizate.” </w:t>
      </w:r>
    </w:p>
    <w:p>
      <w:pPr>
        <w:pStyle w:val="Normal"/>
        <w:ind w:firstLine="708"/>
        <w:jc w:val="both"/>
        <w:rPr>
          <w:rFonts w:ascii="Garamond" w:hAnsi="Garamond" w:cs="Garamond"/>
        </w:rPr>
      </w:pPr>
      <w:r>
        <w:rPr/>
        <w:t>În raport de decizia de casare instanţa a reţinut faptul că actele depuse de reclamanţi în faţa instanţei de judecată fac dovada faptului că reclamanţii sunt persoane îndreptăţite să beneficieze de compensaţiile prevăzute de Legea 9/1998, urmând ca autoritatea pârâtă să emită o nouă decizie în raport de actele doveditoare depuse de reclamanţi în faţa instanţei de judecată.</w:t>
      </w:r>
    </w:p>
    <w:p>
      <w:pPr>
        <w:pStyle w:val="Normal"/>
        <w:ind w:firstLine="720"/>
        <w:jc w:val="both"/>
        <w:rPr/>
      </w:pPr>
      <w:r>
        <w:rPr>
          <w:b/>
        </w:rPr>
        <w:t>Împotriva sentinţei civile sus-menţionate, la data de ...., a formulat recurs pârâta Autoritatea Naţională pentru Restituirea Proprietăţilor, solicitând instanţei admiterea recursului formulat, modificarea hotărârii recurate în sensul respingerii ca neîntemeiată a acţiunii promovată de către AB, CD, EF, GH, IJ, KL, MN şi OP.</w:t>
      </w:r>
      <w:r>
        <w:rPr/>
        <w:t xml:space="preserve"> </w:t>
      </w:r>
    </w:p>
    <w:p>
      <w:pPr>
        <w:pStyle w:val="Normal"/>
        <w:ind w:firstLine="720"/>
        <w:jc w:val="both"/>
        <w:rPr/>
      </w:pPr>
      <w:r>
        <w:rPr/>
        <w:t>În drept au fost invocate disp. art. 488 alin. 1 pct. 8 C.pr.civ., Legea nr.  9/1998, HG nr. 753/1998, cu modificările şi completările ulterioare, Legea nr. 164/2014.</w:t>
      </w:r>
    </w:p>
    <w:p>
      <w:pPr>
        <w:pStyle w:val="Normal"/>
        <w:ind w:firstLine="720"/>
        <w:jc w:val="both"/>
        <w:rPr/>
      </w:pPr>
      <w:r>
        <w:rPr/>
        <w:t>În motivarea cererii recurenta-pârâtă a arătat următoarele:</w:t>
      </w:r>
    </w:p>
    <w:p>
      <w:pPr>
        <w:pStyle w:val="Normal"/>
        <w:ind w:firstLine="720"/>
        <w:jc w:val="both"/>
        <w:rPr/>
      </w:pPr>
      <w:r>
        <w:rPr/>
        <w:t>Prin Decizia civilă nr. …..pronunţată de Curtea de Apel ….. - Secţia ….., instanţa a admis recursul recurenţilor-reclamanţi şi a trimis cauza spre rejudecare la aceeaşi instanţă de fond.</w:t>
      </w:r>
    </w:p>
    <w:p>
      <w:pPr>
        <w:pStyle w:val="Normal"/>
        <w:ind w:firstLine="720"/>
        <w:jc w:val="both"/>
        <w:rPr/>
      </w:pPr>
      <w:r>
        <w:rPr/>
        <w:t xml:space="preserve">În rejudecare, prin Sentinţa civilă nr. ….., Tribunalul ….. - Secţia ….. a admis acţiunea reclamanţilor şi a anulat Decizia nr. …../...02.2015 emisă de Autoritatea Naţională pentru Restituirea Proprietăţilor. </w:t>
      </w:r>
    </w:p>
    <w:p>
      <w:pPr>
        <w:pStyle w:val="Normal"/>
        <w:ind w:firstLine="720"/>
        <w:jc w:val="both"/>
        <w:rPr/>
      </w:pPr>
      <w:r>
        <w:rPr/>
        <w:t>Recurenta-pârâtă consideră că sunt neîntemeiate considerentele instanţei de fond referitoare la nedovedirea calităţii de persoane îndreptăţite să primească despăgubiri a reclamanţilor.</w:t>
      </w:r>
    </w:p>
    <w:p>
      <w:pPr>
        <w:pStyle w:val="Normal"/>
        <w:ind w:firstLine="720"/>
        <w:jc w:val="both"/>
        <w:rPr/>
      </w:pPr>
      <w:r>
        <w:rPr/>
        <w:t>Instanţa a anulat Decizia de invalidare nr. …../….02.2015 considerând că motivul referitor la lipsa actelor doveditoare nu mai subzistă, motivat de faptul că acestea au fost depuse la dosarul de instanţă.</w:t>
      </w:r>
    </w:p>
    <w:p>
      <w:pPr>
        <w:pStyle w:val="Normal"/>
        <w:ind w:firstLine="720"/>
        <w:jc w:val="both"/>
        <w:rPr/>
      </w:pPr>
      <w:r>
        <w:rPr/>
        <w:t>Consideră că această concluzie este eronată, având în vedere că actele doveditoare au fost depuse de reclamanţi în faţa instanţei de judecată, ulterior datei emiterii deciziei nr. … din data de ….02.2015.</w:t>
      </w:r>
    </w:p>
    <w:p>
      <w:pPr>
        <w:pStyle w:val="Normal"/>
        <w:ind w:firstLine="720"/>
        <w:jc w:val="both"/>
        <w:rPr/>
      </w:pPr>
      <w:r>
        <w:rPr/>
        <w:t>Instanţa de fond nu a avut în vedere prevederile art. 4 alin.(4) din Legea nr. 9/1998 potrivit cărora în cadrul termenului prevăzut la alin. (1), persoanele îndreptăţite pot depune cereri, neînsoţite de acte, în situaţia imposibilităţii temporare de a procura acte doveditoare, termenul de depunere prelungindu-se cu maximum 90 de zile de la data depunerii cererii.</w:t>
      </w:r>
    </w:p>
    <w:p>
      <w:pPr>
        <w:pStyle w:val="Normal"/>
        <w:ind w:firstLine="720"/>
        <w:jc w:val="both"/>
        <w:rPr/>
      </w:pPr>
      <w:r>
        <w:rPr/>
        <w:t>Termenul de 90 de zile este un termen de decădere, prevăzut de legiuitor în favoarea persoanelor titulare ale dosarelor de despăgubire pentru ca acestea să aibă posibilitatea să procure şi să transmită documentele solicitate.</w:t>
      </w:r>
    </w:p>
    <w:p>
      <w:pPr>
        <w:pStyle w:val="Normal"/>
        <w:ind w:firstLine="720"/>
        <w:jc w:val="both"/>
        <w:rPr/>
      </w:pPr>
      <w:r>
        <w:rPr/>
        <w:t>Faţă de situaţia de fapt şi de drept cu privire la dosarul administrativ ce face obiectul cauzei, hotărârea instanţei de fond este în mod vădit nefundamentată, având în vedere următoarele:</w:t>
      </w:r>
    </w:p>
    <w:p>
      <w:pPr>
        <w:pStyle w:val="Normal"/>
        <w:ind w:firstLine="720"/>
        <w:jc w:val="both"/>
        <w:rPr/>
      </w:pPr>
      <w:r>
        <w:rPr/>
        <w:t>Având în vedere aceste aspecte, consideră că, în prezenta cauză, reclamanţii au avut cunoştinţă despre faptul că este necesară completarea dosarului, însă nu au înţeles să se conformeze obligaţiei legale ce le revenea.</w:t>
      </w:r>
    </w:p>
    <w:p>
      <w:pPr>
        <w:pStyle w:val="Normal"/>
        <w:ind w:firstLine="720"/>
        <w:jc w:val="both"/>
        <w:rPr/>
      </w:pPr>
      <w:r>
        <w:rPr/>
        <w:t>Prin instituirea termenului de decădere s-a urmărit să se înlăture eventuala pasivitate a persoanelor îndreptăţite în ceea ce priveşte dovedirea pretenţiilor şi, implicit, eliminarea blocajului la care s-ar ajunge prin tergiversarea completării dosarului cu actele necesare soluţionării sale.</w:t>
      </w:r>
    </w:p>
    <w:p>
      <w:pPr>
        <w:pStyle w:val="Normal"/>
        <w:ind w:firstLine="720"/>
        <w:jc w:val="both"/>
        <w:rPr/>
      </w:pPr>
      <w:r>
        <w:rPr/>
        <w:t>În speţă, reclamanţii nu şi-au valorificat dreptul în termenul instituit de Legea nr. 9/1998, motiv pentru care orice demers efectuat în prezent nu are susţinere legală.</w:t>
      </w:r>
    </w:p>
    <w:p>
      <w:pPr>
        <w:pStyle w:val="Normal"/>
        <w:ind w:firstLine="720"/>
        <w:jc w:val="both"/>
        <w:rPr/>
      </w:pPr>
      <w:r>
        <w:rPr/>
        <w:t>Apreciază că exercitarea unui drept de către titularul său nu poate avea loc decât într-un anumit cadru, prestabilit de legiuitor, cu respectarea anumitor exigenţe cărora li se subsumează şi instituirea unor termene după a căror expirare valorificarea respectivului drept nu mai este posibilă. Termenele instituite de legiuitor au ca finalitate exercitarea în condiţii optime a dreptului respectiv, prevenindu-se, astfel, eventualele abuzuri şi limitându-se efectele negative asupra stabilităţii şi securităţii raporturilor juridice civile.</w:t>
      </w:r>
    </w:p>
    <w:p>
      <w:pPr>
        <w:pStyle w:val="Normal"/>
        <w:ind w:firstLine="720"/>
        <w:jc w:val="both"/>
        <w:rPr/>
      </w:pPr>
      <w:r>
        <w:rPr/>
        <w:t>Astfel, instanţa de fond a ignorat faptul că documentele au fost depuse ulterior emiterii deciziei de invalidare.</w:t>
      </w:r>
    </w:p>
    <w:p>
      <w:pPr>
        <w:pStyle w:val="Normal"/>
        <w:ind w:firstLine="720"/>
        <w:jc w:val="both"/>
        <w:rPr/>
      </w:pPr>
      <w:r>
        <w:rPr/>
        <w:t>Având în vedere cele de mai sus, consideră că, în mod eronat instanţa de fond a anulat Decizia nr. …/..02.2015 emisă de Vicepreşedintele Autorităţii Naţionale pentru Restituirea Proprietăţilor.</w:t>
      </w:r>
    </w:p>
    <w:p>
      <w:pPr>
        <w:pStyle w:val="Normal"/>
        <w:ind w:firstLine="720"/>
        <w:jc w:val="both"/>
        <w:rPr/>
      </w:pPr>
      <w:r>
        <w:rPr>
          <w:b/>
        </w:rPr>
        <w:t>Intimaţii-reclamanţi, legal citaţi, nu au formulat întâmpinare la cererea de recurs</w:t>
      </w:r>
      <w:r>
        <w:rPr/>
        <w:t xml:space="preserve">. </w:t>
      </w:r>
    </w:p>
    <w:p>
      <w:pPr>
        <w:pStyle w:val="Normal"/>
        <w:tabs>
          <w:tab w:val="clear" w:pos="708"/>
          <w:tab w:val="left" w:pos="915" w:leader="none"/>
        </w:tabs>
        <w:ind w:firstLine="600"/>
        <w:jc w:val="both"/>
        <w:rPr>
          <w:b/>
          <w:b/>
          <w:i/>
          <w:i/>
        </w:rPr>
      </w:pPr>
      <w:r>
        <w:rPr>
          <w:rFonts w:eastAsia="Times New Roman"/>
          <w:b/>
          <w:i/>
        </w:rPr>
        <w:t xml:space="preserve">  </w:t>
      </w:r>
      <w:r>
        <w:rPr>
          <w:rFonts w:eastAsia="BatangChe"/>
          <w:b/>
          <w:i/>
        </w:rPr>
        <w:t>Asupra recursului formulat, constatând că este competentă să procedeze la soluţionare în condiţiile art. 483 alin. 4 Cod proc. civilă  rap. la art. 10 alin. 2 din Legea nr. 554/2004, Curtea, analizând sentinţa civilă recurată, reţine următoarele</w:t>
      </w:r>
    </w:p>
    <w:p>
      <w:pPr>
        <w:pStyle w:val="Normal"/>
        <w:tabs>
          <w:tab w:val="clear" w:pos="708"/>
          <w:tab w:val="left" w:pos="915" w:leader="none"/>
        </w:tabs>
        <w:ind w:firstLine="600"/>
        <w:jc w:val="both"/>
        <w:rPr/>
      </w:pPr>
      <w:r>
        <w:rPr>
          <w:rFonts w:eastAsia="BatangChe"/>
        </w:rPr>
        <w:t xml:space="preserve">Reclamanţii-intimaţi au solicitat Tribunalului </w:t>
      </w:r>
      <w:r>
        <w:rPr/>
        <w:t>…..</w:t>
      </w:r>
      <w:r>
        <w:rPr>
          <w:rFonts w:eastAsia="BatangChe"/>
        </w:rPr>
        <w:t xml:space="preserve"> prin cererea înregistrată la 06.04.2015 anularea deciziei nr. </w:t>
      </w:r>
      <w:r>
        <w:rPr/>
        <w:t>…..</w:t>
      </w:r>
      <w:r>
        <w:rPr>
          <w:rFonts w:eastAsia="BatangChe"/>
        </w:rPr>
        <w:t>/</w:t>
      </w:r>
      <w:r>
        <w:rPr/>
        <w:t>…..</w:t>
      </w:r>
      <w:r>
        <w:rPr>
          <w:rFonts w:eastAsia="BatangChe"/>
        </w:rPr>
        <w:t xml:space="preserve">.02.2015 emisă de recurenta – pârâtă ANRP prin care s-a validat Hotărârea nr. </w:t>
      </w:r>
      <w:r>
        <w:rPr/>
        <w:t>…..</w:t>
      </w:r>
      <w:r>
        <w:rPr>
          <w:rFonts w:eastAsia="BatangChe"/>
        </w:rPr>
        <w:t xml:space="preserve"> din </w:t>
      </w:r>
      <w:r>
        <w:rPr/>
        <w:t>…..</w:t>
      </w:r>
      <w:r>
        <w:rPr>
          <w:rFonts w:eastAsia="BatangChe"/>
        </w:rPr>
        <w:t xml:space="preserve">10.2013 emisă de Comisia </w:t>
      </w:r>
      <w:r>
        <w:rPr/>
        <w:t>…..</w:t>
      </w:r>
      <w:r>
        <w:rPr>
          <w:rFonts w:eastAsia="BatangChe"/>
        </w:rPr>
        <w:t>pentru aplicarea Legii nr. 9/1998.</w:t>
      </w:r>
    </w:p>
    <w:p>
      <w:pPr>
        <w:pStyle w:val="Normal"/>
        <w:tabs>
          <w:tab w:val="clear" w:pos="708"/>
          <w:tab w:val="left" w:pos="915" w:leader="none"/>
        </w:tabs>
        <w:ind w:firstLine="600"/>
        <w:jc w:val="both"/>
        <w:rPr>
          <w:rFonts w:eastAsia="BatangChe"/>
        </w:rPr>
      </w:pPr>
      <w:r>
        <w:rPr>
          <w:rFonts w:eastAsia="BatangChe"/>
        </w:rPr>
        <w:t>La baza emiterii acestei decizii a stat lipsa declaraţiilor notariale ale reclamanţilor – intimaţi prevăzute de art. 4 alin. 1 din normele metodologice pentru aplicarea Legii nr. 9/1998 aprobate prin HG nr. 753/26.10.1998 şi lipsa actelor doveditoare a bunurilor primite în România cu titlu de despăgubire conform dispoziţiilor art. 3 alin. 2 din Legea nr. 9/1998.</w:t>
      </w:r>
    </w:p>
    <w:p>
      <w:pPr>
        <w:pStyle w:val="Normal"/>
        <w:tabs>
          <w:tab w:val="clear" w:pos="708"/>
          <w:tab w:val="left" w:pos="915" w:leader="none"/>
        </w:tabs>
        <w:ind w:firstLine="600"/>
        <w:jc w:val="both"/>
        <w:rPr/>
      </w:pPr>
      <w:r>
        <w:rPr>
          <w:rFonts w:eastAsia="BatangChe"/>
        </w:rPr>
        <w:t xml:space="preserve">Prin Decizia civila nr. </w:t>
      </w:r>
      <w:r>
        <w:rPr/>
        <w:t>…..</w:t>
      </w:r>
      <w:r>
        <w:rPr>
          <w:rFonts w:eastAsia="BatangChe"/>
        </w:rPr>
        <w:t>Curtea de Apel ……. a stabilit în mod definitiv că înscrisurile înfăţişate de către reclamanţi în faţa instanţei de fond urmează a fi analizate în sensul aptitudinii acestora de a dovedi temeinicia actului administrativ contestat, chiar dacă aceste acte nu au fost depuse şi în procedura administrativă.</w:t>
      </w:r>
    </w:p>
    <w:p>
      <w:pPr>
        <w:pStyle w:val="Normal"/>
        <w:tabs>
          <w:tab w:val="clear" w:pos="708"/>
          <w:tab w:val="left" w:pos="915" w:leader="none"/>
        </w:tabs>
        <w:ind w:firstLine="600"/>
        <w:jc w:val="both"/>
        <w:rPr>
          <w:rFonts w:eastAsia="BatangChe"/>
        </w:rPr>
      </w:pPr>
      <w:r>
        <w:rPr>
          <w:rFonts w:eastAsia="BatangChe"/>
        </w:rPr>
        <w:t>Decizia instanţei de control judiciar nu a fost contestată de către recurenta – pârâtă din prezenta cauză prin intermediul căilor extraordinare de atac, intrând astfel în puterea lucrului judecat şi obligând instanţa în rejudecare să analizeze înscrisurile menţionate.</w:t>
      </w:r>
    </w:p>
    <w:p>
      <w:pPr>
        <w:pStyle w:val="Normal"/>
        <w:tabs>
          <w:tab w:val="clear" w:pos="708"/>
          <w:tab w:val="left" w:pos="915" w:leader="none"/>
        </w:tabs>
        <w:ind w:firstLine="600"/>
        <w:jc w:val="both"/>
        <w:rPr>
          <w:rFonts w:eastAsia="BatangChe"/>
        </w:rPr>
      </w:pPr>
      <w:r>
        <w:rPr>
          <w:rFonts w:eastAsia="BatangChe"/>
        </w:rPr>
        <w:t>Curtea constată că motivele de recurs invocate de recurenta – pârâtă se circumscriu exclusiv criticilor referitoare la faptul că în mod eronat instanţa de fond a apreciat asupra relevanţei în cauză a actelor depuse în faţa instanţei de judecată (nu şi în etapa examinării administrative cererii intimaţilor – reclamanţi), aspect dezlegat definitiv însă prin decizia de casare şi asupra căruia judecătorul fondului era ţinut să se pronunţe în sensul stabilit prin aceasta conform art. 501 alin. 1 şi 3 Cod proc. civilă.</w:t>
      </w:r>
    </w:p>
    <w:p>
      <w:pPr>
        <w:pStyle w:val="Normal"/>
        <w:tabs>
          <w:tab w:val="clear" w:pos="708"/>
          <w:tab w:val="left" w:pos="915" w:leader="none"/>
        </w:tabs>
        <w:ind w:firstLine="600"/>
        <w:jc w:val="both"/>
        <w:rPr/>
      </w:pPr>
      <w:r>
        <w:rPr>
          <w:rFonts w:eastAsia="BatangChe"/>
        </w:rPr>
        <w:t>Deşi analizează în mod succint conţinutul înscrisurilor depuse la dosarul cauzei de către intimaţii – reclamanţi în susţinerea nelegalităţii deciziei nr. …/</w:t>
      </w:r>
      <w:r>
        <w:rPr/>
        <w:t>…..</w:t>
      </w:r>
      <w:r>
        <w:rPr>
          <w:rFonts w:eastAsia="BatangChe"/>
        </w:rPr>
        <w:t>.02.2015, Curtea apreciază că soluţia primei instanţe este legală şi temeinică, reţinând că prin înscrisurile existente la filele 12-29 din dosarul de fond, reclamanţii – intimaţi au făcut dovada îndeplinirii condiţiilor prevăzute de art. 4 din Legea nr. 9/1998 şi HG nr. 753/1998, respectiv au depus la dosarul cauzei declaraţiile pe proprie răspundere prin care au arătat că sunt moştenitorii legali sau testamentari ai autorilor în numele cărora au formulat cereri prin care au solicitat reconstituirea drepturilor de proprietate pentru terenurile deţinute în Judeţul C., respectiv au declarat că nu au mai formulat alte cereri pentru acordarea despăgubirilor cuvenite conform Legii nr. 9/1998.</w:t>
      </w:r>
    </w:p>
    <w:p>
      <w:pPr>
        <w:pStyle w:val="Normal"/>
        <w:tabs>
          <w:tab w:val="clear" w:pos="708"/>
          <w:tab w:val="left" w:pos="915" w:leader="none"/>
        </w:tabs>
        <w:ind w:firstLine="600"/>
        <w:jc w:val="both"/>
        <w:rPr>
          <w:rFonts w:eastAsia="BatangChe"/>
        </w:rPr>
      </w:pPr>
      <w:r>
        <w:rPr>
          <w:rFonts w:eastAsia="BatangChe"/>
        </w:rPr>
        <w:t>Instanţa de control judiciar are în vedere faptul că singurele motive de recurs expuse de către recurenta – pârâtă vizează strict depăşirea termenului legal de depunere a acestor declaraţii şi a celorlalte înscrisuri, fără a critica însă şi concludenţa materialului probator administrat în cauză de către reclamanţii – intimaţi, în lumina deciziei de casare a Curţii de Apel …… nr. … din ….....</w:t>
      </w:r>
    </w:p>
    <w:p>
      <w:pPr>
        <w:pStyle w:val="Normal"/>
        <w:tabs>
          <w:tab w:val="clear" w:pos="708"/>
          <w:tab w:val="left" w:pos="915" w:leader="none"/>
        </w:tabs>
        <w:ind w:firstLine="600"/>
        <w:jc w:val="both"/>
        <w:rPr>
          <w:rFonts w:eastAsia="BatangChe"/>
        </w:rPr>
      </w:pPr>
      <w:r>
        <w:rPr>
          <w:rFonts w:eastAsia="BatangChe"/>
        </w:rPr>
        <w:t>Pentru considerentele de fapt şi de drept expuse, în temeiul dispoziţiilor art. 498 Cod proc. civilă, va respinge recursul ca nefondat.</w:t>
      </w:r>
    </w:p>
    <w:p>
      <w:pPr>
        <w:pStyle w:val="Normal"/>
        <w:tabs>
          <w:tab w:val="clear" w:pos="708"/>
          <w:tab w:val="left" w:pos="915" w:leader="none"/>
        </w:tabs>
        <w:ind w:firstLine="600"/>
        <w:jc w:val="both"/>
        <w:rPr>
          <w:rFonts w:eastAsia="BatangChe"/>
        </w:rPr>
      </w:pPr>
      <w:r>
        <w:rPr>
          <w:rFonts w:eastAsia="BatangChe"/>
        </w:rPr>
        <w:t xml:space="preserve">În baza art. 453 Cod proc. civilă, va obliga recurenta - pârâtă la plata a 1000 lei cheltuieli de judecată către intimaţii - reclamanţi. </w:t>
      </w:r>
    </w:p>
    <w:p>
      <w:pPr>
        <w:pStyle w:val="Normal"/>
        <w:rPr>
          <w:rFonts w:eastAsia="BatangChe"/>
        </w:rPr>
      </w:pPr>
      <w:r>
        <w:rPr>
          <w:rFonts w:eastAsia="BatangChe"/>
        </w:rPr>
      </w:r>
    </w:p>
    <w:p>
      <w:pPr>
        <w:pStyle w:val="Normal"/>
        <w:rPr/>
      </w:pPr>
      <w:r>
        <w:rPr/>
      </w:r>
    </w:p>
    <w:p>
      <w:pPr>
        <w:pStyle w:val="Normal"/>
        <w:jc w:val="center"/>
        <w:rPr/>
      </w:pPr>
      <w:r>
        <w:rPr/>
        <w:t>PENTRU ACESTE MOTIVE,</w:t>
        <w:br/>
        <w:t>ÎN NUMELE LEGII</w:t>
      </w:r>
    </w:p>
    <w:p>
      <w:pPr>
        <w:pStyle w:val="Normal"/>
        <w:jc w:val="center"/>
        <w:rPr/>
      </w:pPr>
      <w:r>
        <w:rPr/>
        <w:t>DECIDE</w:t>
      </w:r>
    </w:p>
    <w:p>
      <w:pPr>
        <w:pStyle w:val="Normal"/>
        <w:rPr/>
      </w:pPr>
      <w:r>
        <w:rPr/>
      </w:r>
    </w:p>
    <w:p>
      <w:pPr>
        <w:pStyle w:val="Normal"/>
        <w:jc w:val="both"/>
        <w:rPr/>
      </w:pPr>
      <w:r>
        <w:rPr/>
        <w:tab/>
        <w:t xml:space="preserve">Respinge recursul declarat de recurenta-pârâtă </w:t>
      </w:r>
      <w:r>
        <w:rPr>
          <w:b/>
        </w:rPr>
        <w:t>Autoritatea Naţională Pentru Restituirea Proprietăţilor</w:t>
      </w:r>
      <w:r>
        <w:rPr/>
        <w:t xml:space="preserve">, cu sediul în ….., împotriva sentinţei civile nr. ….., pronunţată de Tribunalul ….. – Secţia ….., în dosarul nr. ….., în contradictoriu cu intimaţii-reclamanţi </w:t>
      </w:r>
      <w:r>
        <w:rPr>
          <w:b/>
        </w:rPr>
        <w:t>AB, CD, EF, GH, IJ, KL, MN şi OP</w:t>
      </w:r>
      <w:r>
        <w:rPr/>
        <w:t>, toţi cu domiciliul ales la Cabinet de Avocat XY, în ….., ca nefondat.</w:t>
      </w:r>
    </w:p>
    <w:p>
      <w:pPr>
        <w:pStyle w:val="Normal"/>
        <w:rPr/>
      </w:pPr>
      <w:r>
        <w:rPr/>
        <w:tab/>
        <w:t>Obligă recurenta la 1000 lei cheltuieli de judecată către intimaţi.</w:t>
      </w:r>
    </w:p>
    <w:p>
      <w:pPr>
        <w:pStyle w:val="Normal"/>
        <w:rPr/>
      </w:pPr>
      <w:r>
        <w:rPr/>
        <w:tab/>
        <w:t>Definitivă.</w:t>
      </w:r>
    </w:p>
    <w:p>
      <w:pPr>
        <w:pStyle w:val="Normal"/>
        <w:rPr/>
      </w:pPr>
      <w:r>
        <w:rPr/>
        <w:tab/>
        <w:t>Pronunţată în şedinţa publică azi, …..</w:t>
      </w:r>
    </w:p>
    <w:p>
      <w:pPr>
        <w:pStyle w:val="Normal"/>
        <w:rPr/>
      </w:pPr>
      <w:r>
        <w:rPr/>
      </w:r>
    </w:p>
    <w:p>
      <w:pPr>
        <w:pStyle w:val="Normal"/>
        <w:rPr/>
      </w:pPr>
      <w:r>
        <w:rPr/>
      </w:r>
    </w:p>
    <w:p>
      <w:pPr>
        <w:pStyle w:val="Normal"/>
        <w:rPr/>
      </w:pPr>
      <w:r>
        <w:rPr/>
        <w:t xml:space="preserve">Preşedinte                                                              Judecător                                            Judecător            </w:t>
      </w:r>
    </w:p>
    <w:p>
      <w:pPr>
        <w:pStyle w:val="Normal"/>
        <w:rPr/>
      </w:pPr>
      <w:r>
        <w:rPr/>
        <w:t>……………</w:t>
      </w:r>
      <w:r>
        <w:rPr/>
        <w:t>..                                                  CANDIDAT COD 1026                           …………….</w:t>
      </w:r>
    </w:p>
    <w:p>
      <w:pPr>
        <w:pStyle w:val="Normal"/>
        <w:rPr/>
      </w:pPr>
      <w:r>
        <w:rPr/>
      </w:r>
    </w:p>
    <w:p>
      <w:pPr>
        <w:pStyle w:val="Normal"/>
        <w:rPr/>
      </w:pPr>
      <w:r>
        <w:rPr/>
      </w:r>
    </w:p>
    <w:p>
      <w:pPr>
        <w:pStyle w:val="Normal"/>
        <w:rPr/>
      </w:pPr>
      <w:r>
        <w:rPr/>
      </w:r>
    </w:p>
    <w:p>
      <w:pPr>
        <w:pStyle w:val="Normal"/>
        <w:jc w:val="center"/>
        <w:rPr/>
      </w:pPr>
      <w:r>
        <w:rPr/>
      </w:r>
    </w:p>
    <w:p>
      <w:pPr>
        <w:pStyle w:val="Normal"/>
        <w:rPr/>
      </w:pPr>
      <w:r>
        <w:rPr>
          <w:sz w:val="20"/>
          <w:szCs w:val="20"/>
        </w:rPr>
        <w:t>Red./ Tehnored. …...</w:t>
      </w:r>
    </w:p>
    <w:p>
      <w:pPr>
        <w:pStyle w:val="Normal"/>
        <w:rPr>
          <w:sz w:val="20"/>
          <w:szCs w:val="20"/>
        </w:rPr>
      </w:pPr>
      <w:r>
        <w:rPr>
          <w:sz w:val="20"/>
          <w:szCs w:val="20"/>
        </w:rPr>
        <w:t>Com. 9 ex. la ........................</w:t>
      </w:r>
    </w:p>
    <w:p>
      <w:pPr>
        <w:pStyle w:val="Normal"/>
        <w:rPr>
          <w:sz w:val="20"/>
          <w:szCs w:val="20"/>
        </w:rPr>
      </w:pPr>
      <w:r>
        <w:rPr>
          <w:sz w:val="20"/>
          <w:szCs w:val="20"/>
        </w:rPr>
        <w:t>Tribunalul …. – Secţia ….</w:t>
      </w:r>
    </w:p>
    <w:p>
      <w:pPr>
        <w:pStyle w:val="Normal"/>
        <w:rPr>
          <w:sz w:val="20"/>
          <w:szCs w:val="20"/>
        </w:rPr>
      </w:pPr>
      <w:r>
        <w:rPr>
          <w:sz w:val="20"/>
          <w:szCs w:val="20"/>
        </w:rPr>
        <w:t>Judecător: …...</w:t>
      </w:r>
    </w:p>
    <w:p>
      <w:pPr>
        <w:pStyle w:val="Normal"/>
        <w:rPr>
          <w:sz w:val="20"/>
          <w:szCs w:val="20"/>
        </w:rPr>
      </w:pPr>
      <w:r>
        <w:rPr>
          <w:sz w:val="20"/>
          <w:szCs w:val="20"/>
        </w:rPr>
      </w:r>
    </w:p>
    <w:p>
      <w:pPr>
        <w:pStyle w:val="Normal"/>
        <w:rPr>
          <w:sz w:val="20"/>
          <w:szCs w:val="15"/>
        </w:rPr>
      </w:pPr>
      <w:r>
        <w:rPr>
          <w:sz w:val="20"/>
          <w:szCs w:val="15"/>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45:00Z</dcterms:created>
  <dc:creator>valy</dc:creator>
  <dc:description/>
  <cp:keywords/>
  <dc:language>en-US</dc:language>
  <cp:lastModifiedBy>Elena, PETRESCU</cp:lastModifiedBy>
  <dcterms:modified xsi:type="dcterms:W3CDTF">2020-12-14T12:03:00Z</dcterms:modified>
  <cp:revision>8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