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right="-5" w:hanging="0"/>
        <w:jc w:val="both"/>
        <w:rPr/>
      </w:pPr>
      <w:r>
        <w:rPr/>
        <w:t>HOT 28 Incheiere</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Preşedinte  : ............</w:t>
      </w:r>
    </w:p>
    <w:p>
      <w:pPr>
        <w:pStyle w:val="Normal"/>
        <w:ind w:right="-5" w:hanging="0"/>
        <w:jc w:val="center"/>
        <w:rPr/>
      </w:pPr>
      <w:r>
        <w:rPr/>
        <w:t xml:space="preserve">Judecător: A1023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pPr>
      <w:r>
        <w:rPr/>
        <w:t>Pe rol fiind pronunţarea asupra apelului civil declarat de apelanta pârâtă COMPANIA NAŢIONALĂ DE AUTOSTRĂZI ŞI DRUMURI NAŢIONALE DIN ROMÂNIA SA B  LA S.C.A. ............, cu sediul în ............, B , ............, în contradictoriu cu intimatele reclamante 1  şi 2 , ambii cu domiciliul în ............, str. .........., judeţ .......... şi reprezentant legal PARCHETUL DE PE LÂNGĂ CURTEA DE APEL ............, Judeţ .........., împotriva Sentinţei civile nr. …..  din data de .........., pronunţată de Tribunalul .........., în dosar nr. ............, având ca obiect expropriere.</w:t>
      </w:r>
    </w:p>
    <w:p>
      <w:pPr>
        <w:pStyle w:val="Normal"/>
        <w:ind w:right="-5" w:firstLine="708"/>
        <w:jc w:val="both"/>
        <w:rPr/>
      </w:pPr>
      <w:r>
        <w:rPr/>
        <w:t>Se constată că fondul cauzei a fost dezbătut în şedinţa publică din data de …, când părţile prezente au pus concluzii asupra apelului, consemnate în încheierea din acea dată, încheiere ce face parte integrantă din prezenta hotărâre, şi când s-a amânat pronunţarea pentru  data de ….</w:t>
      </w:r>
    </w:p>
    <w:p>
      <w:pPr>
        <w:pStyle w:val="Normal"/>
        <w:ind w:right="-5" w:firstLine="708"/>
        <w:jc w:val="both"/>
        <w:rPr/>
      </w:pPr>
      <w:r>
        <w:rPr/>
        <w:t xml:space="preserve"> </w:t>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right="-5" w:hanging="0"/>
        <w:jc w:val="both"/>
        <w:rPr/>
      </w:pPr>
      <w:r>
        <w:rPr>
          <w:bCs/>
        </w:rPr>
        <w:tab/>
        <w:t>Prin sentinţa civilă nr. ….  din data de .........., pronunţată de Tribunalul .........., în dosar nr. ............, s-a admis cererea formulată de către reclamanţii 1  şi 2 , ambii cu domiciliul ales în ............, str. .........., judeţul ..........,  în contradictoriu cu pârâtul STATUL ROMÎN prin COMPANIA NAŢIONALĂ DE AUTOSTRĂZI ŞI DRUMURI NAŢIONALE DIN ROMÂNIA S.A., cu sediul în .............,  şi PARCHETUL DE PE LÂNGĂ TRIBUNALUL .......... .</w:t>
      </w:r>
    </w:p>
    <w:p>
      <w:pPr>
        <w:pStyle w:val="Normal"/>
        <w:ind w:right="-5" w:hanging="0"/>
        <w:jc w:val="both"/>
        <w:rPr/>
      </w:pPr>
      <w:r>
        <w:rPr>
          <w:bCs/>
        </w:rPr>
        <w:tab/>
        <w:t>S-a dispus anularea în parte a Hotărârii nr. 4/2012  emisă de Comisia de Aplicarea Legii nr. 198/2004 – Consiliul Local .......... în ceea ce priveşte cuantumul despăgubirilor stabilite în favoarea reclamanţilor şi pe cale de consecinţă:</w:t>
      </w:r>
    </w:p>
    <w:p>
      <w:pPr>
        <w:pStyle w:val="Normal"/>
        <w:ind w:right="-5" w:hanging="0"/>
        <w:jc w:val="both"/>
        <w:rPr>
          <w:bCs/>
        </w:rPr>
      </w:pPr>
      <w:r>
        <w:rPr>
          <w:bCs/>
        </w:rPr>
        <w:tab/>
        <w:t>S-a constatat că reclamanţii sunt persoane îndreptăţite la încasarea despăgubirilor în sumă totală de 64552,55 lei, sumă ce va fi actualizată cu indicele de inflaţie începând cu data rămânerii definitive a sentinţei şi până la data plăţii efective.</w:t>
      </w:r>
    </w:p>
    <w:p>
      <w:pPr>
        <w:pStyle w:val="Normal"/>
        <w:ind w:right="-5" w:hanging="0"/>
        <w:jc w:val="both"/>
        <w:rPr>
          <w:bCs/>
        </w:rPr>
      </w:pPr>
      <w:r>
        <w:rPr>
          <w:bCs/>
        </w:rPr>
        <w:tab/>
        <w:t>A fost obligat pârâtul la plata sumei de 4235 lei reprezentând cheltuieli de judecată în favoarea reclamanţilor.</w:t>
      </w:r>
    </w:p>
    <w:p>
      <w:pPr>
        <w:pStyle w:val="Normal"/>
        <w:ind w:right="-5" w:hanging="0"/>
        <w:jc w:val="both"/>
        <w:rPr/>
      </w:pPr>
      <w:r>
        <w:rPr>
          <w:bCs/>
        </w:rPr>
        <w:tab/>
        <w:t>Pentru a pronunţa această hotărâre, instanţa de fond a avut în vedere următoarele considerente:</w:t>
      </w:r>
    </w:p>
    <w:p>
      <w:pPr>
        <w:pStyle w:val="Normal"/>
        <w:ind w:right="-5" w:hanging="0"/>
        <w:jc w:val="both"/>
        <w:rPr/>
      </w:pPr>
      <w:r>
        <w:rPr>
          <w:bCs/>
        </w:rPr>
        <w:tab/>
        <w:t>Din conţinutul actelor depuse la filele 25-67 dosar, respectiv Hotărârea nr.4/2012 , Proces - Verbal nr.5/2010 , documentaţia tehnică cadastrală, precum şi din susţinerile pârâtei consemnate în întâmpinare, instanţa a reţinut, că în speţă, a fost emisă de către  Comisia de aplicare a Legii nr. 255/2010, Hotărârea nr. 4/2012  - de stabilire a despăgubirilor pentru exproprierea terenului identificat prin nr. top. 631, în suprafaţă de 2245 mp., situat în comuna .........., jud. ...........</w:t>
      </w:r>
    </w:p>
    <w:p>
      <w:pPr>
        <w:pStyle w:val="Normal"/>
        <w:ind w:right="-5" w:hanging="0"/>
        <w:jc w:val="both"/>
        <w:rPr>
          <w:bCs/>
        </w:rPr>
      </w:pPr>
      <w:r>
        <w:rPr>
          <w:bCs/>
        </w:rPr>
        <w:tab/>
        <w:t>Suma stabilită cu titlu de despăgubire – de 10327 lei – a fost consemnată la C.E.C. Bank si nu a fost eliberată până în prezent nici unei persoane fizice sau juridice.</w:t>
      </w:r>
    </w:p>
    <w:p>
      <w:pPr>
        <w:pStyle w:val="Normal"/>
        <w:ind w:right="-5" w:hanging="0"/>
        <w:jc w:val="both"/>
        <w:rPr/>
      </w:pPr>
      <w:r>
        <w:rPr>
          <w:bCs/>
        </w:rPr>
        <w:tab/>
        <w:t>Exproprierea terenului s-a realizat în baza, documentaţiei tehnico-cadastrale avizate de către O.C.P.I. .........., în concordanţă cu planul parcelar valabil şi vizat spre neschimbare de către Primarul comunei .........., la data întocmirii documentaţiei.</w:t>
      </w:r>
    </w:p>
    <w:p>
      <w:pPr>
        <w:pStyle w:val="Normal"/>
        <w:ind w:right="-5" w:hanging="0"/>
        <w:jc w:val="both"/>
        <w:rPr>
          <w:bCs/>
        </w:rPr>
      </w:pPr>
      <w:r>
        <w:rPr>
          <w:bCs/>
        </w:rPr>
        <w:tab/>
        <w:t>Prin raportul de expertiză întocmit de către comisia de experţi , constituită în condiţiile L. 255/2010 coroborată cu L. 33/1994 s-a stabilit că valoarea de piaţă a suprafeţei expropriate este de 61289 lei – f. 220.</w:t>
      </w:r>
    </w:p>
    <w:p>
      <w:pPr>
        <w:pStyle w:val="Normal"/>
        <w:ind w:right="-5" w:hanging="0"/>
        <w:jc w:val="both"/>
        <w:rPr>
          <w:bCs/>
        </w:rPr>
      </w:pPr>
      <w:r>
        <w:rPr>
          <w:bCs/>
        </w:rPr>
        <w:tab/>
        <w:t>S-a reţinut că,potrivit art. 26 alin. 1 şi 2 din L. 33/1994 privind exproprierea pentru cauză de utilitate publică , despăgubirea se compune din valoarea reală a imobilului şi din prejudiciul cauzat proprietarului , iar la calcularea cuantumului despăgubirilor,  s-a ţinut seama de preţul cu care se vând, în mod obişnuit imobilele de acelaşi fel în unitatea administrativ teritorială la data întocmirii raportului de expertiză, precum şi de daunele aduse proprietarului.</w:t>
      </w:r>
    </w:p>
    <w:p>
      <w:pPr>
        <w:pStyle w:val="Normal"/>
        <w:ind w:right="-5" w:hanging="0"/>
        <w:jc w:val="both"/>
        <w:rPr>
          <w:bCs/>
        </w:rPr>
      </w:pPr>
      <w:r>
        <w:rPr>
          <w:bCs/>
        </w:rPr>
        <w:tab/>
        <w:t>Potrivit  art.27 din L.nr.33/1994 instanţa  a comparat rezultatul expertizei  cu oferta  şi cu pretenţiile formulate  de părţi, reţinând că  despăgubirea  acordată nu va  putea   fi  mai mică decât cea oferită de expropriator şi nici  mai mare decât cea solicitată de expropriat.</w:t>
      </w:r>
    </w:p>
    <w:p>
      <w:pPr>
        <w:pStyle w:val="Normal"/>
        <w:ind w:right="-5" w:hanging="0"/>
        <w:jc w:val="both"/>
        <w:rPr>
          <w:bCs/>
        </w:rPr>
      </w:pPr>
      <w:r>
        <w:rPr>
          <w:bCs/>
        </w:rPr>
        <w:tab/>
        <w:t>Sintagma „preţul cu care  se vând  în mod obişnuit  imobilele” are  semnificaţia de  preţ plătit efectiv şi consemnat  ca  atare în contractele  autentice  de vânzare – cumpărare.</w:t>
      </w:r>
    </w:p>
    <w:p>
      <w:pPr>
        <w:pStyle w:val="Normal"/>
        <w:ind w:right="-5" w:hanging="0"/>
        <w:jc w:val="both"/>
        <w:rPr/>
      </w:pPr>
      <w:r>
        <w:rPr>
          <w:bCs/>
        </w:rPr>
        <w:t>S-a reţinut că,potrivit  contractului de vânzare – cumpărare  autentificat în faţa  unui notar  public nr. 6/2013  şi care  are  ca şi obiect   un imobil  situat  în extravilanul com. .........., deci  în aceiaşi unitate administrativ  teritorială cu cea  din litigiu, preţul unui  mp de teren este de  9 euro la data  de 05.11.2013,deci la o dată apropiată celei expertizate.</w:t>
      </w:r>
    </w:p>
    <w:p>
      <w:pPr>
        <w:pStyle w:val="Normal"/>
        <w:ind w:right="-5" w:hanging="0"/>
        <w:jc w:val="both"/>
        <w:rPr/>
      </w:pPr>
      <w:r>
        <w:rPr>
          <w:bCs/>
        </w:rPr>
        <w:tab/>
        <w:t>Faţă de dovezile prezentate  de părţi şi având  în vedere dispoziţiile legale mai sus  menţionate, Tribunalul a  admis  în parte  cererea, în sensul că a anulat parţial Hotărârea nr. 4/2012  emisa  de C.N.A.D.N. R. S.A. în ceea   ce priveşte cuantumul despăgubirilor, a obligat pârâtul la plata către reclamanţi a despăgubirilor în sumă totală de  64552,55 lei.</w:t>
      </w:r>
    </w:p>
    <w:p>
      <w:pPr>
        <w:pStyle w:val="Normal"/>
        <w:ind w:right="-5" w:hanging="0"/>
        <w:jc w:val="both"/>
        <w:rPr>
          <w:bCs/>
        </w:rPr>
      </w:pPr>
      <w:r>
        <w:rPr>
          <w:bCs/>
        </w:rPr>
        <w:tab/>
        <w:t>Excepţia de  inadmisibilitate a cererii s-a apreciat ca fiind neîntemeiată având  în vedere dispoziţia cuprinsă în art.23  din L.255/2010, respectiv  cea cuprinsă în art.22 al.3   din L.nr.255/2010.</w:t>
      </w:r>
    </w:p>
    <w:p>
      <w:pPr>
        <w:pStyle w:val="Normal"/>
        <w:ind w:right="-5" w:hanging="0"/>
        <w:jc w:val="both"/>
        <w:rPr>
          <w:bCs/>
        </w:rPr>
      </w:pPr>
      <w:r>
        <w:rPr>
          <w:bCs/>
        </w:rPr>
        <w:tab/>
        <w:t>În temeiul art. 274 – 275 Cod procedură civilă a fost obligat pârâtul să plătească reclamanţilor cheltuieli de  judecată parţiale în sumă de 4235 lei reprezentând  onorariu expert şi onorariu avocaţial.</w:t>
      </w:r>
    </w:p>
    <w:p>
      <w:pPr>
        <w:pStyle w:val="Normal"/>
        <w:ind w:right="-5" w:hanging="0"/>
        <w:jc w:val="both"/>
        <w:rPr/>
      </w:pPr>
      <w:r>
        <w:rPr>
          <w:bCs/>
        </w:rPr>
        <w:tab/>
        <w:t>Împotriva acestei sentinţe, în termen legal, scutit de la plata taxelor de timbru,  a declarat apel pârâta CNADNR – SA B , solicitând admiterea acestuia, schimbarea sentinţei în sensul respingerii capătului de cerere referitor  la anularea hotărârilor de stabilire  a despăgubirilor în principal ca inadmisibil, iar în subsidiar ca neîntemeiat, respingerea ca neîntemeiate a petitelor privind majorarea  cuantumului despăgubirilor acordate pentru terenul expropriat în suprafaţă de 2245 mp şi a cheltuielilor de judecată, cu cheltuieli de judecată în fond şi apel.</w:t>
      </w:r>
    </w:p>
    <w:p>
      <w:pPr>
        <w:pStyle w:val="Normal"/>
        <w:ind w:right="-5" w:hanging="0"/>
        <w:jc w:val="both"/>
        <w:rPr/>
      </w:pPr>
      <w:r>
        <w:rPr>
          <w:bCs/>
        </w:rPr>
        <w:tab/>
        <w:t>Prin motivele de apel s-a invocat calificarea corectă a căii de atac prin raportare la valoarea obiectului cererii – 33.675 euro, depăşind 100.000 lei. Reiterează excepţia inadmisibilităţii cererii de anulare a hotărârii nr. 4/2012  emisă de Comisia pentru aplicarea Legii nr. 255/2010 .........., care este un act unilateral emis  conform art. 20 din acest act normativ, art. 16 din Normele metodologice de aplicare potrivit căruia hotărârea poate fi revocată pentru motive  temeinice, caz în care titularul va fi  notificat. Este inadmisibilă cererea de anulare, nefiind prevăzută o asemenea posibilitate, reclamantele nefiind părţi semnatare ale hotărârii.</w:t>
      </w:r>
    </w:p>
    <w:p>
      <w:pPr>
        <w:pStyle w:val="Normal"/>
        <w:ind w:right="-5" w:hanging="0"/>
        <w:jc w:val="both"/>
        <w:rPr>
          <w:bCs/>
        </w:rPr>
      </w:pPr>
      <w:r>
        <w:rPr>
          <w:bCs/>
        </w:rPr>
        <w:tab/>
        <w:t>Nu există temei legal pentru anularea hotărârii, legea prevede expres cauzele pentru care  un act poate  fi anulabil, modificat, ori, motivele invocate nu pot fi încadrate în aceste cauze. Instanţa conform art. 22, 23 din Legea nr. 255/2010 are doar posibilitatea de-a stabili în baza unui raport de expertiză justeţea cuantumului despăgubirii aprobate prin Hotărârea de Guvern sau să stabilească care sunt persoanele îndreptăţite la despăgubiri, neputând anula sau modifica actul unilateral, măsura exproprierii fiind  un act al puterii de stat.</w:t>
      </w:r>
    </w:p>
    <w:p>
      <w:pPr>
        <w:pStyle w:val="Normal"/>
        <w:ind w:right="-5" w:hanging="0"/>
        <w:jc w:val="both"/>
        <w:rPr>
          <w:bCs/>
        </w:rPr>
      </w:pPr>
      <w:r>
        <w:rPr>
          <w:bCs/>
        </w:rPr>
        <w:tab/>
        <w:t>Faptul că ulterior administrării probelor instanţa va concluziona în sensul că reclamantelor li se cuvine un alt  cuantum al despăgubirilor, mai mare, nu implică anularea acestui act. Instanţa a motivat extrem de lapidar soluţia de respingere a excepţiei inadmisibilităţii, ori, tocmai art. 22 alin. 1 – nu 3 invocat –art. 23 alin. 1 arată clar că cei expropriaţi pot solicita exclusiv majorarea dispoziţiilor sau constatarea dreptului lor la despăgubiri – Decizia civilă nr. 6330/2008, nr. 7170/2007 a Înaltei Curţi de Casaţie şi Justiţie fiind edificatoare.</w:t>
      </w:r>
    </w:p>
    <w:p>
      <w:pPr>
        <w:pStyle w:val="Normal"/>
        <w:ind w:right="-5" w:hanging="0"/>
        <w:jc w:val="both"/>
        <w:rPr/>
      </w:pPr>
      <w:r>
        <w:rPr>
          <w:bCs/>
        </w:rPr>
        <w:tab/>
        <w:t>Au solicitat reclamantele obligarea sa la 33.675 euro ( 15 euro/mp) nefiind de acord cu valoarea propusă, ori, nu s-a făcut referire la vreun prejudiciu suferit urmare a exproprierii nr. cadastral 2147 ........... Cu toate acesteia a fost obligată la 3937,55 lei daune, conform raportului de evaluare. Simpla menţionare a art. 26 din Legea nr. 33/1994 nu este suficientă pentru acordarea daunelor. Acest aspect a fost evocat de Curtea de Apel ......... în Decizia  civilă nr. 7/2012 .</w:t>
      </w:r>
    </w:p>
    <w:p>
      <w:pPr>
        <w:pStyle w:val="Normal"/>
        <w:ind w:right="-5" w:hanging="0"/>
        <w:jc w:val="both"/>
        <w:rPr>
          <w:bCs/>
        </w:rPr>
      </w:pPr>
      <w:r>
        <w:rPr>
          <w:bCs/>
        </w:rPr>
        <w:tab/>
        <w:t>Nu s-a solicitat obligarea sa la plata despăgubirilor  actualizate  cu indicele de inflaţie ci doar la plata a 33675 euro sau echivalentul în lei la data plăţii. S-a acordat ceea ce nu s-a cerut, se impune schimbarea sentinţei în sensul  înlăturării obligaţiilor de plată a 3937,55 lei şi a actualizării cu indicele de inflaţie.</w:t>
      </w:r>
    </w:p>
    <w:p>
      <w:pPr>
        <w:pStyle w:val="Normal"/>
        <w:ind w:right="-5" w:hanging="0"/>
        <w:jc w:val="both"/>
        <w:rPr/>
      </w:pPr>
      <w:r>
        <w:rPr>
          <w:bCs/>
        </w:rPr>
        <w:tab/>
        <w:t>Raportul de expertiză este nul, prin obiecţiuni a atras atenţia că un expert este topograf nu evaluator, în sensul art. 25, 26 din Legea nr. 33/1994. 8  nu avea competenţe  în domeniul de evaluare, ori, instanţa nu a respectat dispoziţiile art. 25 din Legea nr. 33/1994, hotărârea fiind nulă impunându-se efectuarea unei noi expertize – Decizia nr. 9/2013  a Înaltei Curţi de Casaţie şi Justiţie -, constituirea comisiei fiind nelegală.</w:t>
      </w:r>
    </w:p>
    <w:p>
      <w:pPr>
        <w:pStyle w:val="Normal"/>
        <w:ind w:right="-5" w:hanging="0"/>
        <w:jc w:val="both"/>
        <w:rPr>
          <w:bCs/>
        </w:rPr>
      </w:pPr>
      <w:r>
        <w:rPr>
          <w:bCs/>
        </w:rPr>
        <w:tab/>
        <w:t>De altfel, experţii nu au respectat art. 205 Cod procedură civilă, nu a fost citată la sediul ales, procedura fiind viciată. S-au încălcat  dispoziţiile legale referitor la modul de stabilire al cuantumului despăgubirii – art. 22, 26 din Legea nr. 33/1994. valoarea de 6,07 euro / mp s-a obţinut prin aplicarea unor metode de evaluare  improprii – metoda comparaţiei prin bonitare şi capitalizare chirii -, ori, este vorba de un teren arabil intravilan ce putea fi valorificat doar prin darea în arendă – art. 1836 alin. 1 din noul Cod civil, iar prin metoda bonităţii se obţine doar o valoare  statică, fără legătură cu preţul real al unor imobile similare celui în litigiu.</w:t>
      </w:r>
    </w:p>
    <w:p>
      <w:pPr>
        <w:pStyle w:val="Normal"/>
        <w:ind w:right="-5" w:hanging="0"/>
        <w:jc w:val="both"/>
        <w:rPr/>
      </w:pPr>
      <w:r>
        <w:rPr>
          <w:bCs/>
        </w:rPr>
        <w:tab/>
        <w:t>Terenul se află în intravilanul localităţii comunei .........., nu s-a utilizat la evaluare comparabile viabile, toate tranzacţiile anexate privind  terenuri cumpărate de societăţi comerciale ce reflectă preţuri neobişnuit de mari faţă de cele practicate. Singurele  tranzacţii pertinente, concludente soluţionării cauzei au fost cele depuse  de ea şi cuprind valori între 0,1 lei – 2,5 lei / mp. este prea mare valoarea reţinută  de 6,07 euro/mp în raport cu preţul pieţei, majoritatea terenurilor  fiind vândute  cu preţuri între 0,1 – 2,5 lei, cele 8 tranzacţii depune anexă la obiecţiunile la raportul de expertiză confirmând acest aspect, că despăgubirea propusă de 4 lei / mp este  superioară  preţurilor reale de circulaţie pentru terenuri similare. Mai depune  copia  unui contract autentificat sub nr. 755/2011 de BNP .......... prin care s-a înstrăinat 85141 mp teren în comuna .......... cu 0,94 lei / mp.</w:t>
      </w:r>
    </w:p>
    <w:p>
      <w:pPr>
        <w:pStyle w:val="Normal"/>
        <w:ind w:right="-5" w:hanging="0"/>
        <w:jc w:val="both"/>
        <w:rPr/>
      </w:pPr>
      <w:r>
        <w:rPr>
          <w:bCs/>
        </w:rPr>
        <w:tab/>
        <w:t xml:space="preserve">Nu a ţinut  instanţa cont de valorile relevate în raportul de evaluare întocmit pentru Camera Notarilor Publici ............ anul 2013, imobilele de acelaşi gen  ca cel în litigiu au valori între 3 – 10 lei/mp. Nu s-au avut în vedere contractele autentice de vânzare cumpărare depuse la dosar, s-a nesocotit rolul activ al instanţei câtă vreme hotărârea se întemeiază pe o gravă greşeală de fapt şi drept, o apreciere eronată a probelor – a expertizei în speţă. </w:t>
      </w:r>
    </w:p>
    <w:p>
      <w:pPr>
        <w:pStyle w:val="Normal"/>
        <w:ind w:right="-5" w:hanging="0"/>
        <w:jc w:val="both"/>
        <w:rPr>
          <w:bCs/>
        </w:rPr>
      </w:pPr>
      <w:r>
        <w:rPr>
          <w:bCs/>
        </w:rPr>
        <w:tab/>
        <w:t>Dreptul reclamantelor de-a solicita verificarea justeţei despăgubirilor stabilite  de expropriator nu trebuie să se transforme într-o sursă de îmbogăţire fără just temei. Expertiza s-a întocmit  cu nesocotirea preţului pieţei, s-au interpretat eronat dispoziţiile art. 26 din Legea nr. 33/1994. S-a omologat teza prejudiciului propus de experţi deşi terenul s-a expropriat în întregime. Au solicitat  doar despăgubiri de 15 euro / mp pentru cei 2245 mp teren iar stabilirea unei sume cu titlu de prejudiciu se referă exclusiv la terenul rămas neexpropriat.</w:t>
      </w:r>
    </w:p>
    <w:p>
      <w:pPr>
        <w:pStyle w:val="Normal"/>
        <w:ind w:right="-5" w:hanging="0"/>
        <w:jc w:val="both"/>
        <w:rPr>
          <w:bCs/>
        </w:rPr>
      </w:pPr>
      <w:r>
        <w:rPr>
          <w:bCs/>
        </w:rPr>
        <w:tab/>
        <w:t>S-au acordat 3937,55 lei cu titlu de prejudiciu în mod nemotivat, fără fundament legal.</w:t>
      </w:r>
    </w:p>
    <w:p>
      <w:pPr>
        <w:pStyle w:val="Normal"/>
        <w:ind w:right="-5" w:hanging="0"/>
        <w:jc w:val="both"/>
        <w:rPr>
          <w:bCs/>
        </w:rPr>
      </w:pPr>
      <w:r>
        <w:rPr>
          <w:bCs/>
        </w:rPr>
        <w:tab/>
        <w:t>Daunele pentru nedobândirea aceleiaşi suprafeţe de teren şi cele pentru lipsa subvenţiei, a veniturilor pentru 1 an, nu au fundament legal, din luna  ianuarie 2012 terenul nu se mai  află în proprietatea părţilor  reclamante, fiind expropriat în totalitate.</w:t>
      </w:r>
    </w:p>
    <w:p>
      <w:pPr>
        <w:pStyle w:val="Normal"/>
        <w:ind w:right="-5" w:hanging="0"/>
        <w:jc w:val="both"/>
        <w:rPr>
          <w:bCs/>
        </w:rPr>
      </w:pPr>
      <w:r>
        <w:rPr>
          <w:bCs/>
        </w:rPr>
        <w:tab/>
        <w:t>Greşit a fost obligată la cheltuieli de judecată câtă vreme raportul de expertiză este nul absolut, realizat cu încălcarea art. 29 din Legea nr. 33/1994, nu are culpă.</w:t>
      </w:r>
    </w:p>
    <w:p>
      <w:pPr>
        <w:pStyle w:val="Normal"/>
        <w:ind w:right="-5" w:hanging="0"/>
        <w:jc w:val="both"/>
        <w:rPr>
          <w:bCs/>
        </w:rPr>
      </w:pPr>
      <w:r>
        <w:rPr>
          <w:bCs/>
        </w:rPr>
        <w:tab/>
        <w:t>S-a invocat în drept art. 282 Cod procedură civilă, Legea nr. 255/2010, art. 25, 26 din Legea nr. 33/1994.</w:t>
      </w:r>
    </w:p>
    <w:p>
      <w:pPr>
        <w:pStyle w:val="Normal"/>
        <w:ind w:right="-5" w:hanging="0"/>
        <w:jc w:val="both"/>
        <w:rPr>
          <w:bCs/>
        </w:rPr>
      </w:pPr>
      <w:r>
        <w:rPr>
          <w:bCs/>
        </w:rPr>
        <w:tab/>
        <w:t xml:space="preserve">Intimaţii, prin notele de şedinţă, au solicitat în principal recalificarea căii de atac ca fiind recursul întrucât obiectul litigiului este sub 100.000 lei – 64552,55 lei -, iar pe fond, respingerea recursului ca nefondat, cu cheltuieli de judecată. </w:t>
      </w:r>
    </w:p>
    <w:p>
      <w:pPr>
        <w:pStyle w:val="Normal"/>
        <w:ind w:right="-5" w:hanging="0"/>
        <w:jc w:val="both"/>
        <w:rPr/>
      </w:pPr>
      <w:r>
        <w:rPr>
          <w:bCs/>
        </w:rPr>
        <w:tab/>
        <w:t>Nu s-a impus casarea sentinţei pentru administrarea unei noi expertize câtă vreme au probat cu contracte autentice că preţul de vânzare al unor terenuri similare din extravilanul  localităţii .......... este de 5,4 euro / mp iar în intravilan de 15 euro / mp, cerinţele impuse de art. 26 din Lege nr. 33/1994 fiind respectate.</w:t>
      </w:r>
    </w:p>
    <w:p>
      <w:pPr>
        <w:pStyle w:val="Normal"/>
        <w:ind w:right="-5" w:hanging="0"/>
        <w:jc w:val="both"/>
        <w:rPr>
          <w:bCs/>
        </w:rPr>
      </w:pPr>
      <w:r>
        <w:rPr>
          <w:bCs/>
        </w:rPr>
        <w:tab/>
        <w:t>Se impune a fi respinsă şi excepţia de inadmisibilitate a cererii de anulare, modificare a hotărârilor contestate câtă vreme prin acestea nu s-au acordat despăgubiri conform legii, opinia majoritară a instanţelor fiind în acest sens, chiar Înalta Curte de Casaţie şi Justiţie are o practică recentă în sensul celor susţinute.</w:t>
      </w:r>
    </w:p>
    <w:p>
      <w:pPr>
        <w:pStyle w:val="Normal"/>
        <w:ind w:right="-5" w:hanging="0"/>
        <w:jc w:val="both"/>
        <w:rPr/>
      </w:pPr>
      <w:r>
        <w:rPr>
          <w:bCs/>
        </w:rPr>
        <w:tab/>
        <w:t>Toţi experţii desemnaţi au şi calitatea de membru ANEVAR, iar această calitate le conferă posibilitatea de-a stabili valoarea de circulaţie a imobilelor şi la care s-au avut în vedere preţurile  cu care se vând în mod obişnuit pe raza aceleiaşi localităţi şi în zonele învecinate terenuri similare.</w:t>
      </w:r>
    </w:p>
    <w:p>
      <w:pPr>
        <w:pStyle w:val="Normal"/>
        <w:ind w:right="-5" w:hanging="0"/>
        <w:jc w:val="both"/>
        <w:rPr>
          <w:bCs/>
        </w:rPr>
      </w:pPr>
      <w:r>
        <w:rPr>
          <w:bCs/>
        </w:rPr>
        <w:tab/>
        <w:t>Examinând sentinţa apelată, prin prisma  motivelor de apel cât şi din oficiu, instanţa de apel constată următoarele:</w:t>
      </w:r>
    </w:p>
    <w:p>
      <w:pPr>
        <w:pStyle w:val="Normal"/>
        <w:ind w:right="-5" w:hanging="0"/>
        <w:jc w:val="both"/>
        <w:rPr/>
      </w:pPr>
      <w:r>
        <w:rPr>
          <w:bCs/>
        </w:rPr>
        <w:t xml:space="preserve">          </w:t>
      </w:r>
      <w:r>
        <w:rPr>
          <w:bCs/>
        </w:rPr>
        <w:t>Referitor la calea de atac, instanţa s-a pronunţat asupra acestui aspect în şedinţa publică din data de ….2014 în sensul că a apreciat raportat la valoarea despăgubirilor solicitate iniţial de intimaţii reclamanţi - 33675 euro, deci peste 1 miliard lei vechi -, nu a celei modificate ulterior, faţă de dispoziţiile cuprinse în art. 282 indice 1 din vechiul Cod de procedură civilă, coroborat cu art. 18 indice 1 din vechiul Cod de procedură civilă, ca fiind apelul şi nu recursul cum greşit s-a invocat de către intimaţii reclamanţi.</w:t>
      </w:r>
    </w:p>
    <w:p>
      <w:pPr>
        <w:pStyle w:val="Normal"/>
        <w:ind w:right="-5" w:hanging="0"/>
        <w:jc w:val="both"/>
        <w:rPr/>
      </w:pPr>
      <w:r>
        <w:rPr>
          <w:bCs/>
        </w:rPr>
        <w:tab/>
        <w:t>Din cuprinsul procesului verbal nr. 4/2012  – fila  4 dosar  fond – întocmit de apelată, se reţine faptul că s-a declanşat procedura de expropriere cu privire la terenul având nr. cadastral 2147 – parcelă din nr. top.  631, în suprafaţă totală de 2245 mp, titularii dreptului de proprietate fiind intimatele reclamante 1  şi 2  care nu au fost de acord cu despăgubirea propusă în cuantum de 10327 lei, stabilită conform Legii nr. 255/2010 ale Normelor de aplicare aprobate prin HG nr. 1051/2011 şi a raportului de evaluare. În acest sens s-a emis  hotărârea nr. 167/19.04.2011 – fila 3 dosar fond -, de către apelantă, ce face obiectul</w:t>
      </w:r>
      <w:r>
        <w:rPr>
          <w:bCs/>
          <w:vanish/>
        </w:rPr>
        <w:t>Gg’</w:t>
      </w:r>
    </w:p>
    <w:p>
      <w:pPr>
        <w:pStyle w:val="Normal"/>
        <w:ind w:right="-5" w:hanging="0"/>
        <w:jc w:val="both"/>
        <w:rPr>
          <w:bCs/>
        </w:rPr>
      </w:pPr>
      <w:r>
        <w:rPr>
          <w:bCs/>
        </w:rPr>
        <w:t xml:space="preserve"> </w:t>
      </w:r>
      <w:r>
        <w:rPr>
          <w:bCs/>
        </w:rPr>
        <w:t>Prezentului litigiu, fiind  solicitată  anularea parţială a acesteia referitor  la  cuantumul despăgubirilor aprobate.</w:t>
      </w:r>
    </w:p>
    <w:p>
      <w:pPr>
        <w:pStyle w:val="Normal"/>
        <w:ind w:right="-5" w:hanging="0"/>
        <w:jc w:val="both"/>
        <w:rPr/>
      </w:pPr>
      <w:r>
        <w:rPr>
          <w:bCs/>
        </w:rPr>
        <w:tab/>
        <w:t>Câtă vreme intimatele reclamante au contestat cuantumul despăgubirilor  propuse prin hotărârea de expropriere iar o modificare a acestora este posibilă doar dacă se emite o dispoziţie în acest sens –   conform art. 22 din Legea nr. 255/2010, art. 21 – 27 din Legea nr. 33/1994-, excepţia de inadmisibilitate a cererii în mod corect a fost respinsă ca nefondată. Nu se poate contesta faptul că hotărârile  de expropriere ar fi acte juridice unilaterale, însă, câtă vreme prin acestea au fost stabilite  drepturi faţă de  intimatele reclamantele, implicit produc efecte cu privire  la acestea, dreptul, interesul de-a le contesta fiind evident.</w:t>
      </w:r>
    </w:p>
    <w:p>
      <w:pPr>
        <w:pStyle w:val="Normal"/>
        <w:ind w:right="-5" w:hanging="0"/>
        <w:jc w:val="both"/>
        <w:rPr>
          <w:bCs/>
        </w:rPr>
      </w:pPr>
      <w:r>
        <w:rPr>
          <w:bCs/>
        </w:rPr>
        <w:tab/>
        <w:t>Faptul că în Normele metodologice  de aplicare a legii nr. 255/2010 la art. 16 alin. 3 s-a prevăzut posibilitatea revocării hotărârilor de expropriere nu este de natură a duce la concluzia  că în cazul în care  acestea se contestă şi se constată motive de nulitate, de modificare, să nu se poată dispune  în acest sens. De altfel, ceea ce s-a anulat din conţinutul hotărârii a fost doar dispoziţia  privind  cuantumul despăgubirilor, iar faptul că instanţa de fond a motivat sumar cele dispuse referitor la excepţia de inadmisibilitate nu este de natură a duce la o altă concluzie. Practica judiciară depusă  la dosar fond şi apel referitor  la acest aspect, chiar a Înaltei Curţi de Casaţie şi Justiţie este neunitară, în dosar nr. 745/117/2008 prin Decizia  civilă nr. 4681/23.09.2010 – filele 284 – 295 dosar fond – dispunându-se  anularea parţială a unei  hotărâri similare, astfel că, raportările  apelantei la alte decizii nu se impun a fi avute în vedere.</w:t>
      </w:r>
    </w:p>
    <w:p>
      <w:pPr>
        <w:pStyle w:val="Normal"/>
        <w:ind w:right="-5" w:hanging="0"/>
        <w:jc w:val="both"/>
        <w:rPr/>
      </w:pPr>
      <w:r>
        <w:rPr>
          <w:bCs/>
        </w:rPr>
        <w:tab/>
        <w:t>Din cuprinsul cererii de chemare în judecată – fila  1 dosar fond – se reţine că intimatele reclamante au solicitat obligarea Statului Român prin CNADNR – SA la plata unor despăgubiri în valoare de 33675 euro sau echivalentul în lei la data plăţii, cu cheltuieli de judecată, susţinând că  1 mp valorează până la 15 euro. Prin completarea acţiunii – fila 70 – s-au menţinut cele solicitate în acest sens şi doar  prin notele de şedinţă – filele 300 – 304 dosar fond – s-a solicitat 60615 lei valoarea de piaţă a terenului şi 3937,55 lei valoarea  prejudiciului şi s-a menţionat ca la aceste valori să fie adăugat  indicele de inflaţie, criticile  în acest sens fiind fondate. Câtă vreme instanţa nu a fost legal sesizată în acest sens, precizarea acţiunii fiind depusă la dosar în ziua acordării cuvântului în fond, nefiind  comunicată cu pârâta, principiul contradictorialităţii fiind încălcat, nu putea fi avută în vedere.</w:t>
      </w:r>
    </w:p>
    <w:p>
      <w:pPr>
        <w:pStyle w:val="Normal"/>
        <w:ind w:right="-5" w:hanging="0"/>
        <w:jc w:val="both"/>
        <w:rPr>
          <w:bCs/>
        </w:rPr>
      </w:pPr>
      <w:r>
        <w:rPr>
          <w:bCs/>
        </w:rPr>
        <w:tab/>
        <w:t>Practic, întrucât iniţial s-au solicitat despăgubiri în valoare de 33.675 euro iar pe parcursul litigiului s-au detaliat în sensul că se compun din valoarea terenului şi prejudiciul suferit, nu înseamnă că s-a acordat referitor la acest aspect plus petit – în afară de actualizarea dispusă cu indicii de inflaţie -, însă, dispoziţia în acest sens va fi analizată în cele ce urmează.</w:t>
      </w:r>
    </w:p>
    <w:p>
      <w:pPr>
        <w:pStyle w:val="Normal"/>
        <w:ind w:right="-5" w:hanging="0"/>
        <w:jc w:val="both"/>
        <w:rPr/>
      </w:pPr>
      <w:r>
        <w:rPr>
          <w:bCs/>
        </w:rPr>
        <w:tab/>
        <w:t>Datorită contestării cuantumului despăgubirilor oferite proprietarilor terenului în litigiu, instanţa de fond în acord cu dispoziţiile cuprinse în art. 22, 26 din Legea nr. 33/1994 a dispus conform art. 25 constituirea unei comisii de experţi în vederea efectuării unui raport de evaluare, de determinare a valorii reale a imobilului, efectuarea unui raport de expertiză judiciară – şedinţa publică din 19.10.2012, sens în care s-a solicitat Biroului Local de expertize din cadrul Tribunalului .......... – fila 127 dosar fond – o listă cuprinzând experţi evaluatori bunuri imobile, solicitare  la care s-a comunicat adresa nr. ......../2012  – fila  127 dosar fond – ce cuprinde 10 experţi evaluatori, dintre care  au fost selecţionaţi – 10  pentru instanţă, 11  ales de apelanta pârâtă şi 8  pentru intimatele reclamante.</w:t>
      </w:r>
    </w:p>
    <w:p>
      <w:pPr>
        <w:pStyle w:val="Normal"/>
        <w:ind w:right="-5" w:hanging="0"/>
        <w:jc w:val="both"/>
        <w:rPr/>
      </w:pPr>
      <w:r>
        <w:rPr>
          <w:bCs/>
        </w:rPr>
        <w:tab/>
        <w:t>Se reţine din cuprinsul autorizaţiei nr. ............ seria  ............ emisă de Ministerul Justiţiei – Serviciul profesii juridice conexe, Biroul Central pentru expertize tehnice judiciare – fila  163 dosar apel că, dl. expert  8    a fost autorizat  ca expert  tehnic judiciar în specializarea evaluarea proprietăţii imobiliare  din data de  18.07.2014, astfel că, orice critici ale apelantei în sensul că acesta nu avea competenţă în domeniul evaluării proprietăţii imobiliare, că raportul de expertiză ar fi lovit de nulitate absolută, apar ca nefondate.</w:t>
      </w:r>
    </w:p>
    <w:p>
      <w:pPr>
        <w:pStyle w:val="Normal"/>
        <w:ind w:right="-5" w:hanging="0"/>
        <w:jc w:val="both"/>
        <w:rPr>
          <w:bCs/>
        </w:rPr>
      </w:pPr>
      <w:r>
        <w:rPr>
          <w:bCs/>
        </w:rPr>
        <w:tab/>
        <w:t>Pentru a nu fi încălcat însă dreptul la apărare al apelantei, în baza art. 212 alin. 2 Cod procedură civilă, în şedinţa publică din data de 12.02.2015, instanţa de apel a încuviinţat cererea acesteia şi a dispus efectuarea unui raport de contraexpertiză tehnică având aceleaşi obiective ca şi cel iniţial, potrivit  art. 26 din Legea nr. 33/1994.</w:t>
      </w:r>
    </w:p>
    <w:p>
      <w:pPr>
        <w:pStyle w:val="Normal"/>
        <w:ind w:right="-5" w:hanging="0"/>
        <w:jc w:val="both"/>
        <w:rPr/>
      </w:pPr>
      <w:r>
        <w:rPr>
          <w:bCs/>
        </w:rPr>
        <w:tab/>
        <w:t>Din cuprinsul raportului de contraexpertiză se reţine  că imobilul în litigiu are o suprafaţă de 2245 mp, nr. cadastral 2147, amplasat pe aliniamentul drumului asfaltat din satul .......... în intravilanul localităţii, zonă rezidenţială. În vederea  evaluării acestuia, s-au avut în vedere dispoziţiile legale în materie,  buletinele informative ale Corpului Experţilor Tehnici din România, îndrumar pentru expertiza tehnică imobiliară, prospectarea pieţei imobiliare în zonă.</w:t>
      </w:r>
    </w:p>
    <w:p>
      <w:pPr>
        <w:pStyle w:val="Normal"/>
        <w:ind w:right="-5" w:hanging="0"/>
        <w:jc w:val="both"/>
        <w:rPr/>
      </w:pPr>
      <w:r>
        <w:rPr>
          <w:bCs/>
        </w:rPr>
        <w:tab/>
        <w:t xml:space="preserve">Referitor la ghidul privind valorile de circulaţie orientative minime  ale proprietăţilor imobiliare din judeţul .........., valoarea orientativă a terenurilor intravilane din comuna .......... este de 10 lei / mp, însă, aceste valori sunt  destinate exclusiv uzului notarilor publici. Utilizarea valorilor estimate  în Ghid ca referinţă în procesele de expropriere nu este adecvată având în vedere tipul valorii estimate, motiv pentru care, în mod  corect, se apreciază de instanţa de apel că, s-a opinat de către experţi că într-adevăr  nu pot fi avute în vedere la stabilirea valorii de circulaţie a imobilului expropriat. De altfel, acelaşi punct de vedere l-a avut şi comisia de experţi ce a întocmit cu ocazia soluţionării cauzei în fond, însuşit de prima instanţă, iar pe de altă parte, nici apelanta nu l-a folosit câtă vreme a stabili o despăgubire inferioară acestuia – 4 lei / mp în loc  de 10 lei / mp -. </w:t>
      </w:r>
    </w:p>
    <w:p>
      <w:pPr>
        <w:pStyle w:val="Normal"/>
        <w:ind w:right="-5" w:hanging="0"/>
        <w:jc w:val="both"/>
        <w:rPr>
          <w:bCs/>
        </w:rPr>
      </w:pPr>
      <w:r>
        <w:rPr>
          <w:bCs/>
        </w:rPr>
        <w:tab/>
        <w:t>Valoarea de piaţă în sensul art. 26 al Legii nr. 33/1994 reprezintă valoarea reală a terenului, definită conform raportului de contraexpertiză ca valoare de circulaţie. S-a apreciat că în zona în care este situat terenul în litigiu există un număr restrâns  de oferte de vânzare, suprafeţele oferite  fiind între 2.000 – 10.000 mp iar preţul între 4 şi 5 euro / mp, în funcţie de suprafaţă, de amplasament, existând şi o ofertă de 17 euro / mp. Există însă  şi o ofertă medie a preţului oferit – 2,5 – 5 euro / mp în funcţie de amplasament, suprafaţă, acces, vecinătăţi, posibilitate dotare cu utilităţi. Au utilizat experţii metoda comparaţiilor directe în tabelul de comparaţii iar valoarea parcelei a fost evaluată la 9200 euro = 41.000 lei, echivalent a 4,10 euro / mp, mult inferior celei solicitate de  intimaţii reclamanţi şi a celei stabilite de raportul de expertiză iniţial.</w:t>
      </w:r>
    </w:p>
    <w:p>
      <w:pPr>
        <w:pStyle w:val="Normal"/>
        <w:ind w:right="-5" w:hanging="0"/>
        <w:jc w:val="both"/>
        <w:rPr>
          <w:bCs/>
        </w:rPr>
      </w:pPr>
      <w:r>
        <w:rPr>
          <w:bCs/>
        </w:rPr>
        <w:tab/>
        <w:t>Se mai reţine  că experţii au concluzionat că ar exista un prejudiciu constituit din cheltuielile necesare redobândirii unui teren similar celui în litigiu, de 2050 lei, ori, acest aspect este prematur câtă vreme nu există dovezi că s-ar fi cumpărat, că s-ar fi încercat cumpărarea unui teren similar pentru a fi înlocuit cel  expropriat, iar pe de altă parte nu se poate  vorbi nici de un prejudiciu cert. În acest sens, Curtea Europeană a Drepturilor Omului în cauza Lallement / Franţei a statuat că prejudiciul ce trebuie acoperit în cazul unei exproprieri se referă la pierderea unor  beneficii economice, certe, de care expropriatul  nu se mai poate bucura şi care  au un caracter previzibil. Pretinsul  prejudiciu, conform celor expuse, nu poate  fi calificat ca fiind unul actual, iar Curtea Europeană a Drepturilor Omului a statuat în mod constant că pretenţia de această natură, privită ca pierdere viitoare, îmbracă un caracter speculativ şi incert, astfel că, nu poate fi circumscris dispoziţiilor art. 26 alin. 1 teza a II – a din Legea nr. 33/1994 şi  astfel că nu poate fi  acordat, criticile apelantei fiind fondate.</w:t>
      </w:r>
    </w:p>
    <w:p>
      <w:pPr>
        <w:pStyle w:val="Normal"/>
        <w:ind w:right="-5" w:hanging="0"/>
        <w:jc w:val="both"/>
        <w:rPr>
          <w:bCs/>
        </w:rPr>
      </w:pPr>
      <w:r>
        <w:rPr>
          <w:bCs/>
        </w:rPr>
        <w:tab/>
        <w:t xml:space="preserve">De altfel, chiar experţii au arătat că pornesc la  calculul acestui prejudiciu având la bază presupunerea faptului că un proprietar doreşte  să cumpere o altă parcelă de teren cu o suprafaţă identică cu cea a terenului expropriat şi astfel ar putea avea o cheltuială în plus faţă  de valoarea de bază a terenului – comision plătit unei agenţii imobiliare, taxe înscriere, alte cheltuieli neprevăzute constând în culegere de informaţii despre terenuri similare, deplasări la faţa locului, la primărie, la  oficiul de cadastru etc. – ori, astfel cum s-a arătat mai sus, acest prejudiciu nu se poate califica ca fiind  unui cert ci unul speculativ şi incert, cum s-a arătat şi mai sus, raportat şi la practica Curţii Europene a Drepturilor Omului în materie şi astfel că, nu se impune a fi acordat. </w:t>
      </w:r>
    </w:p>
    <w:p>
      <w:pPr>
        <w:pStyle w:val="Normal"/>
        <w:ind w:right="-5" w:hanging="0"/>
        <w:jc w:val="both"/>
        <w:rPr>
          <w:bCs/>
        </w:rPr>
      </w:pPr>
      <w:r>
        <w:rPr>
          <w:bCs/>
        </w:rPr>
        <w:tab/>
        <w:t>Daunele constând în cheltuieli necesare redobândirii unui teren similar, cheltuieli suplimentare de transport, lipsă subvenţie, lipsă acces, lipsă venituri pe  1 an de zile, scăderea valorii de piaţă a terenului rămas, nu se circumscriu calităţii de prejudiciu în sensul art. 26 alin. 2 din Legea nr. 33/1994 pentru a fi acordate, greşit  într-adevăr instanţa de fond a reţinut contrariul, şi de altfel, raportul de contraexpertiză a concluzionat că ar exista doar un prejudiciu constând în cheltuieli necesare redobândirii unui teren similar, ori, astfel cum s-a arătat mai sus, nu se circumscrie această solicitare  dispoziţiilor legale evocate, criticile apelantei fiind în acest sens fondate.</w:t>
      </w:r>
    </w:p>
    <w:p>
      <w:pPr>
        <w:pStyle w:val="Normal"/>
        <w:ind w:right="-5" w:hanging="0"/>
        <w:jc w:val="both"/>
        <w:rPr>
          <w:bCs/>
        </w:rPr>
      </w:pPr>
      <w:r>
        <w:rPr>
          <w:bCs/>
        </w:rPr>
        <w:tab/>
        <w:t>Potrivit art. 22 alin. 1 din Legea nr. 255/2010, privind exproprierea pentru cauză de utilitate publică, necesară realizării unor obiective de interes naţional, judeţean şi local, expropriatul nemulţumit de cuantumul despăgubirilor se poate adresa instanţei în termenul general de prescripţie, iar, conform art. 26 alin. 1 şi 2 din Legea  nr. 33/1994 privind  exproprierea pentru cauză de utilitate publică, despăgubirea se compune  din valoarea reală a imobilului şi din prejudiciul cauzat proprietarului sau altor persoane îndreptăţite. La calcularea cuantumului despăgubirilor, experţii precum şi instanţa vor ţine seama de preţul cu care se vând în mod obişnuit imobile de acelaşi fel în unitatea administrativ teritorială  la data întocmirii raportului de  expertiză, precum şi de daunele aduse proprietarului sau altor persoane îndreptăţite, luând în considerare şi dovezile prezentate de aceştia. Despăgubirea, conform art. 27 alin. 2 din Legea nr. 33/1994 acordată de instanţă nu va putea fi mai mică decât cea oferită de expropriator şi nici mai mare decât cea solicitată de expropriat sau de altă persoană îndreptăţită.</w:t>
      </w:r>
    </w:p>
    <w:p>
      <w:pPr>
        <w:pStyle w:val="Normal"/>
        <w:ind w:right="-5" w:hanging="0"/>
        <w:jc w:val="both"/>
        <w:rPr>
          <w:bCs/>
        </w:rPr>
      </w:pPr>
      <w:r>
        <w:rPr>
          <w:bCs/>
        </w:rPr>
        <w:tab/>
        <w:t>Urmare a constatării sintagmei „la data întocmirii raportului de expertiză” din art. 22 alin. 3 din Legea nr. 255/2004, raportat la art. 26 alin. 2 din Legea nr. 33/1994, ca fiind neconstituţională, prin decizia nr. 380/26.05.2015 pronunţată de Curtea Constituţională, Curtea a dispus la data de 17.09.2015 efectuarea  unei variante de evaluare raportat la valoarea terenului existente în perioada ianuarie – aprilie 2012 când s-au emis deciziile şi hotărârile de expropriere.</w:t>
      </w:r>
    </w:p>
    <w:p>
      <w:pPr>
        <w:pStyle w:val="Normal"/>
        <w:ind w:right="-5" w:hanging="0"/>
        <w:jc w:val="both"/>
        <w:rPr>
          <w:bCs/>
        </w:rPr>
      </w:pPr>
      <w:r>
        <w:rPr>
          <w:bCs/>
        </w:rPr>
        <w:tab/>
        <w:t>Din completarea raportului de expertiză, întocmit la data de 19.01.2016,  se reţine faptul că s-a stabilit  o valoare de piaţă a proprietăţii la data exproprierii în perioada ianuarie – aprilie  2012 de 43.050 lei, echivalent a 19,18 lei / mp – 4,4 euro /mp -, iar a prejudiciului suferit  în valoare de 2050 lei – 0,91 lei / mp – 0,20 euro /mp -, total 45.100 lei – 10.355 euro. Metoda aleasă în vederea evaluării a fost  cea a comparaţiilor de piaţă, potrivit  celor arătate mai sus, experţii având în vedere o medie a preţurilor de tranzacţie în zonă, contractele de vânzare cumpărare autentificate aflate la dosarul cauzei.</w:t>
      </w:r>
    </w:p>
    <w:p>
      <w:pPr>
        <w:pStyle w:val="Normal"/>
        <w:ind w:right="-5" w:hanging="0"/>
        <w:jc w:val="both"/>
        <w:rPr/>
      </w:pPr>
      <w:r>
        <w:rPr>
          <w:bCs/>
        </w:rPr>
        <w:tab/>
        <w:t>Contractul de vânzare cumpărare autentificat sub nr. 755/27.04.2011 de notar public ............, nu s-a avut în vedere câtă vreme a avut ca obiect  un teren în suprafaţă de 80.000 mp, situat în extravilanul localităţii, iar pe de altă parte, avea destinaţie de fâneaţă, fără a reieşi din amplasament, neexistând o schiţă anexată.</w:t>
      </w:r>
    </w:p>
    <w:p>
      <w:pPr>
        <w:pStyle w:val="Normal"/>
        <w:ind w:right="-5" w:hanging="0"/>
        <w:jc w:val="both"/>
        <w:rPr/>
      </w:pPr>
      <w:r>
        <w:rPr>
          <w:bCs/>
        </w:rPr>
        <w:tab/>
        <w:t>Deoarece s-a dispus o nouă completare a raportului de contraexpertiză, la solicitarea CNADNR, pentru a fi avute în vedere contractele de vânzare cumpărare anexate de aceasta, potrivit completării efectuate, s-a concluzionat de către experţi în sensul, că tranzacţia încheiată pentru 246 mp teren intravilan din CF nr. 50090 .......... şi 1453 mp teren arabil intravilan, înscris în CF nr. 50522 ............ pentru 5200 lei, fiind între rude,   nefiind o tranzacţie încheiată în condiţiile de piaţă,   nu îndeplineşte  criteriul legal – preţul cu care se vinde în mod obişnuit imobile  similare -. Referitor la tranzacţia încheiată pentru 2043 mp teren intravilan din CF nr. 50862 .........., respectiv 1453 mp teren arabil intravilan din CF  nr. 50862 ..........,  cu suma de 15.000 lei, parcela este situată pe str. ............, la data tranzacţiei era grădină, fără front la un drum de acces, cumpărătorul creând unul ulterior, s-au efectuat apoi lucrări de terasare, umplutură, nivelare, consolidare mal pârâu, tranzacţie ce experţii au considerat însă că, datorită acestor aspecte, nu poate forma bază de comparaţie.</w:t>
      </w:r>
    </w:p>
    <w:p>
      <w:pPr>
        <w:pStyle w:val="Normal"/>
        <w:ind w:right="-5" w:hanging="0"/>
        <w:jc w:val="both"/>
        <w:rPr/>
      </w:pPr>
      <w:r>
        <w:rPr>
          <w:bCs/>
        </w:rPr>
        <w:tab/>
        <w:t xml:space="preserve">Referitor la tranzacţia privind  4612 mp teren intravilan împrejmuit, înscris în  Cf nr. 50935 .........., pentru 8000 euro, această parcelă se află în zona Gării, lângă amplasamentul ............, străbătută de o conductă de gaz metan, pe acesta s-a specificat că există şi doi stâlpi de înaltă tensiune, drept  pentru care nu s-a apreciat iniţial de către experţi că se impune a fi avută în vedere, toate  cele trei tranzacţii apreciindu-se că nu respectă sintagma legală enunţată mai sus – preţul la care s-au vândut terenuri de acelaşi fel  </w:t>
      </w:r>
    </w:p>
    <w:p>
      <w:pPr>
        <w:pStyle w:val="Normal"/>
        <w:ind w:right="-5" w:hanging="0"/>
        <w:jc w:val="both"/>
        <w:rPr>
          <w:bCs/>
        </w:rPr>
      </w:pPr>
      <w:r>
        <w:rPr>
          <w:bCs/>
        </w:rPr>
        <w:tab/>
        <w:t>Au reţinut experţii însă, potrivit acestei noi completări a raportului de contraexpertiză, că, valoarea de piaţă a terenului la data la care a avut loc exproprierea - ianuarie  2012 – este de 39.000 lei, echivalent a 4 euro / mp, respectiv 17,36 lei / mp, la care se va raporta şi instanţa de apel câtă vreme  s-a reţinut  cu privire la ultima tranzacţie arătată mai sus – a 3-a din cele prezentate de apelantă prin contractele de vânzare cumpărare depuse la dosar – că vânzătorii au fost de acord cu  mutarea  utilităţilor – conductă, stâlpi – pe cheltuiala  cumpărătorului, cu menţiunea aprovizionării lor  cu utilităţile respective, motive pentru care s-a revenit asupra poziţiei iniţiale expuse mai sus de către aceştia şi astfel că, datorită acestor aspecte convenite de părţile contractante, se impune a fi avută în vedere această ultimă vânzare la stabilirea valorii despăgubirilor cuvenite celor expropriaţi.</w:t>
      </w:r>
    </w:p>
    <w:p>
      <w:pPr>
        <w:pStyle w:val="Normal"/>
        <w:ind w:right="-5" w:hanging="0"/>
        <w:jc w:val="both"/>
        <w:rPr/>
      </w:pPr>
      <w:r>
        <w:rPr>
          <w:bCs/>
        </w:rPr>
        <w:t xml:space="preserve">            </w:t>
      </w:r>
      <w:r>
        <w:rPr>
          <w:bCs/>
        </w:rPr>
        <w:t xml:space="preserve">S-a apreciat că pentru relocarea stâlpilor de curent ar fi necesare costuri de 3500 euro, iar a conductei de gaz de 4000 euro, costuri estimative, fiind astfel utilizat la estimarea valorii de  piaţă contractul nr. 3 – arătat mai sus –  menţinute celelalte informaţii de piaţă utilizate câtă vreme în comuna .......... piaţa imobiliară nu a prezentat  variaţii însemnate în perioada anilor 2012 – 2013, anexa 2 la completarea raportului de contraexpertiză descriind  modul de calcul al preţului unui mp teren similar celui în litigiu – 4 euro / mp, astfel că, s-a propus o despăgubire de 8980 euro, echivalent a 39.000 lei pentru terenul în litigiu.  </w:t>
      </w:r>
    </w:p>
    <w:p>
      <w:pPr>
        <w:pStyle w:val="Normal"/>
        <w:ind w:right="-5" w:hanging="0"/>
        <w:jc w:val="both"/>
        <w:rPr>
          <w:bCs/>
        </w:rPr>
      </w:pPr>
      <w:r>
        <w:rPr>
          <w:bCs/>
        </w:rPr>
        <w:tab/>
        <w:t>Ca urmare, câtă vreme noua completare a raportului de expertiză a apreciat că valoarea despăgubirilor cuvenite intimatelor reclamante este de doar 39.000 lei (17,36 lei / mp – echivalent a 4 euro / mp) implicit se impun a fi reduse despăgubirile acordare de instanţa de  fond până la  concurenţa  acestei sume, fără însă a se impune a fi acordate despăgubirile în valoare de 2.050 lei pentru prejudiciul constând în cheltuieli necesare achiziţionării unui teren similar, acesta nefiind cert şi nici actual, conform considerentelor expuse. Obiecţiunile formulate la completarea raportului de contraexpertiză, de către apelantă, au fost respinse ca nefondate câtă vreme experţii au avut în vedere la efectuarea lucrării dispuse, toate contractele de vânzare cumpărare puse la dispoziţie de către părţile în litigiu, inclusiv de către aceasta, încheiate în perioada în care a avut loc exproprierea.</w:t>
      </w:r>
    </w:p>
    <w:p>
      <w:pPr>
        <w:pStyle w:val="Normal"/>
        <w:ind w:right="-5" w:hanging="0"/>
        <w:jc w:val="both"/>
        <w:rPr>
          <w:bCs/>
        </w:rPr>
      </w:pPr>
      <w:r>
        <w:rPr>
          <w:bCs/>
        </w:rPr>
        <w:tab/>
        <w:t>Deoarece s-a reţinut de către instanţa de fond  faptul că preţul oferit  cu titlu de despăgubire intimatelor reclamante pentru terenul expropriat a fost unul inferior celui de piaţă, corect a fost obligată apelanta pârâtă la plata cheltuielilor de judecată parţiale, potrivit art. 38 din Legea nr. 33/1994, art. 274 – 275 Cod procedură civilă, constând în onorariu expert şi onorariu avocaţial, criticile în acest sens nefiind întemeiate.</w:t>
      </w:r>
    </w:p>
    <w:p>
      <w:pPr>
        <w:pStyle w:val="Normal"/>
        <w:ind w:right="-5" w:hanging="0"/>
        <w:jc w:val="both"/>
        <w:rPr>
          <w:bCs/>
        </w:rPr>
      </w:pPr>
      <w:r>
        <w:rPr>
          <w:bCs/>
        </w:rPr>
        <w:tab/>
        <w:t>Faţă de toate considerentele expuse, raportat la noua probaţiune administrată în cauză cu aplicarea Deciziei nr. 380/26.05.2015 pronunţată de Curtea Constituţională şi a Deciziei nr.12/15.01.2015 pronunţată de Curtea Constituţională, instanţa de apel, în baza art. 296 Cod procedură civilă, va   admite ca fondat apelul, va schimba în parte sentinţa, va reduce cuantumul despăgubirilor la care s-a constatat că reclamantele sunt îndreptăţite, de la suma de 64.552,55 lei la 39.000 lei, echivalent a 17,36 lei / mp – 4 euro / mp.</w:t>
      </w:r>
    </w:p>
    <w:p>
      <w:pPr>
        <w:pStyle w:val="Normal"/>
        <w:ind w:right="-5" w:hanging="0"/>
        <w:jc w:val="both"/>
        <w:rPr>
          <w:bCs/>
        </w:rPr>
      </w:pPr>
      <w:r>
        <w:rPr>
          <w:bCs/>
        </w:rPr>
        <w:tab/>
        <w:t>Întrucât, conform celor expuse, instanţa de fond prin sentinţa apelată a dispus actualizarea cu indicele de inflaţie a despăgubirilor acordate, începând cu data rămânerii definitive a sentinţei şi până la data plăţii efective, fără a se fi solicitat acest aspect decât prin concluziile scrise depuse la dosar doar după rămânerea cauzei în pronunţare, această dispoziţie se impune a fi înlăturată, criticile fiind fondate.</w:t>
      </w:r>
    </w:p>
    <w:p>
      <w:pPr>
        <w:pStyle w:val="Normal"/>
        <w:ind w:right="-5" w:hanging="0"/>
        <w:jc w:val="both"/>
        <w:rPr>
          <w:bCs/>
        </w:rPr>
      </w:pPr>
      <w:r>
        <w:rPr>
          <w:bCs/>
        </w:rPr>
        <w:tab/>
        <w:t>Celelalte dispoziţii, raportat la motivele expuse, vor fi păstrate ca fiind legale şi temeinice.</w:t>
      </w:r>
    </w:p>
    <w:p>
      <w:pPr>
        <w:pStyle w:val="Normal"/>
        <w:ind w:right="-5" w:hanging="0"/>
        <w:jc w:val="both"/>
        <w:rPr>
          <w:bCs/>
        </w:rPr>
      </w:pPr>
      <w:r>
        <w:rPr>
          <w:bCs/>
        </w:rPr>
        <w:tab/>
        <w:t xml:space="preserve">Deoarece, conform art. 38 din Legea nr. 33/1994 privind exproprierea pentru cauză de utilitate publică, cheltuielile pentru realizarea procedurilor de expropriere şi retrocedare, inclusiv înaintea instanţelor judecătoreşti se suportă de expropriator, câtă vreme s-a stabilit că valoarea despăgubirilor acordate de expropriator nu reflectă valoarea imobilului expropriat, chiar dacă apelul declarat a fost admis, nu se impune obligarea intimatelor reclamante la plata cheltuielilor de judecată constând în onorariul de expert ocazionat în apel,însă ca urmare,implicit nu se impune nici obligarea apelantei la plata onorariului avocaţial ocazionat de intimate în apel, dispoziţiile art. 274 Cod procedură civilă, nefiind astfel incidente. </w:t>
      </w:r>
    </w:p>
    <w:p>
      <w:pPr>
        <w:pStyle w:val="Normal"/>
        <w:ind w:right="-5" w:hanging="0"/>
        <w:jc w:val="both"/>
        <w:rPr>
          <w:bCs/>
        </w:rPr>
      </w:pPr>
      <w:r>
        <w:rPr>
          <w:bCs/>
        </w:rPr>
      </w:r>
    </w:p>
    <w:p>
      <w:pPr>
        <w:pStyle w:val="Normal"/>
        <w:ind w:right="-5" w:hanging="0"/>
        <w:jc w:val="center"/>
        <w:rPr>
          <w:bCs/>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ADMITE ca fondat apelul civil declarat de apelanta pârâtă COMPANIA NAŢIONALĂ DE AUTOSTRĂZI ŞI DRUMURI NAŢIONALE DIN ROMÂNIA SA B  LA S.C.A. ............, cu sediul în ............, B , ............, în contradictoriu cu intimatele reclamante 1  şi 2 , ambii cu domiciliul în ............, str. .........., judeţ .......... şi reprezentant legal PARCHETUL DE PE LÂNGĂ CURTEA DE APEL ............, Judeţ .........., împotriva Sentinţei civile nr. …  din data de .........., pronunţată de Tribunalul .........., pe care o schimbă în parte în sensul că:</w:t>
      </w:r>
    </w:p>
    <w:p>
      <w:pPr>
        <w:pStyle w:val="Normal"/>
        <w:ind w:right="-5" w:hanging="0"/>
        <w:jc w:val="both"/>
        <w:rPr/>
      </w:pPr>
      <w:r>
        <w:rPr/>
        <w:tab/>
        <w:t>Reduce cuantumul despăgubirilor la care s-a constatat că sunt  îndreptăţite reclamantele de la suma  de 64.552,55 lei la  39.000 lei.</w:t>
      </w:r>
    </w:p>
    <w:p>
      <w:pPr>
        <w:pStyle w:val="Normal"/>
        <w:ind w:right="-5" w:hanging="0"/>
        <w:jc w:val="both"/>
        <w:rPr/>
      </w:pPr>
      <w:r>
        <w:rPr/>
        <w:tab/>
        <w:t xml:space="preserve">Înlătura dispoziţia de actualizare a acestei sume cu indicele de inflaţie începând cu data rămânerii definitive a sentinţei până la data plăţii efective. </w:t>
        <w:tab/>
        <w:t>Păstrează celelalte dispoziţii.</w:t>
      </w:r>
    </w:p>
    <w:p>
      <w:pPr>
        <w:pStyle w:val="Normal"/>
        <w:ind w:right="-5" w:hanging="0"/>
        <w:jc w:val="both"/>
        <w:rPr/>
      </w:pPr>
      <w:r>
        <w:rPr/>
        <w:tab/>
        <w:t>Fără cheltuieli de judecată.</w:t>
      </w:r>
    </w:p>
    <w:p>
      <w:pPr>
        <w:pStyle w:val="Normal"/>
        <w:ind w:right="-5" w:hanging="0"/>
        <w:jc w:val="both"/>
        <w:rPr/>
      </w:pPr>
      <w:r>
        <w:rPr/>
        <w:tab/>
        <w:t>DEFINITIVĂ.</w:t>
      </w:r>
    </w:p>
    <w:p>
      <w:pPr>
        <w:pStyle w:val="Normal"/>
        <w:ind w:right="-5" w:hanging="0"/>
        <w:jc w:val="both"/>
        <w:rPr/>
      </w:pPr>
      <w:r>
        <w:rPr/>
        <w:tab/>
        <w:t>Cu recurs în 15 zile de la comunicare.</w:t>
      </w:r>
    </w:p>
    <w:p>
      <w:pPr>
        <w:pStyle w:val="Normal"/>
        <w:ind w:right="-5" w:hanging="0"/>
        <w:jc w:val="both"/>
        <w:rPr/>
      </w:pPr>
      <w:r>
        <w:rPr/>
        <w:tab/>
        <w:t>Pronunţată în şedinţa  publică din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                        A1023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 A1023  –  </w:t>
      </w:r>
    </w:p>
    <w:p>
      <w:pPr>
        <w:pStyle w:val="Normal"/>
        <w:numPr>
          <w:ilvl w:val="0"/>
          <w:numId w:val="2"/>
        </w:numPr>
        <w:ind w:left="720" w:right="-5" w:hanging="360"/>
        <w:jc w:val="both"/>
        <w:rPr>
          <w:bCs/>
        </w:rPr>
      </w:pPr>
      <w:r>
        <w:rPr>
          <w:bCs/>
        </w:rPr>
        <w:t xml:space="preserve">judecător fond –  </w:t>
      </w:r>
    </w:p>
    <w:p>
      <w:pPr>
        <w:pStyle w:val="Normal"/>
        <w:numPr>
          <w:ilvl w:val="0"/>
          <w:numId w:val="2"/>
        </w:numPr>
        <w:ind w:left="720" w:right="-5" w:hanging="360"/>
        <w:jc w:val="both"/>
        <w:rPr/>
      </w:pPr>
      <w:r>
        <w:rPr>
          <w:bCs/>
        </w:rPr>
        <w:t xml:space="preserve">dact. gref. ...... –   – 6 ex. </w:t>
      </w:r>
    </w:p>
    <w:p>
      <w:pPr>
        <w:pStyle w:val="Normal"/>
        <w:numPr>
          <w:ilvl w:val="0"/>
          <w:numId w:val="2"/>
        </w:numPr>
        <w:ind w:left="720" w:right="-5" w:hanging="360"/>
        <w:jc w:val="both"/>
        <w:rPr>
          <w:bCs/>
        </w:rPr>
      </w:pPr>
      <w:r>
        <w:rPr>
          <w:bCs/>
        </w:rPr>
        <w:t xml:space="preserve">emis 4 com.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tab/>
      </w:r>
    </w:p>
    <w:p>
      <w:pPr>
        <w:pStyle w:val="Normal"/>
        <w:ind w:right="-5" w:hanging="0"/>
        <w:rPr/>
      </w:pPr>
      <w:r>
        <w:rPr/>
      </w:r>
    </w:p>
    <w:p>
      <w:pPr>
        <w:pStyle w:val="Normal"/>
        <w:rPr>
          <w:szCs w:val="15"/>
        </w:rPr>
      </w:pPr>
      <w:r>
        <w:rPr>
          <w:szCs w:val="15"/>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4:00Z</dcterms:created>
  <dc:creator>valy</dc:creator>
  <dc:description/>
  <cp:keywords/>
  <dc:language>en-US</dc:language>
  <cp:lastModifiedBy>Elena, PETRESCU</cp:lastModifiedBy>
  <dcterms:modified xsi:type="dcterms:W3CDTF">2020-12-11T15:1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