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A1020</w:t>
      </w:r>
    </w:p>
    <w:p>
      <w:pPr>
        <w:pStyle w:val="Normal"/>
        <w:jc w:val="center"/>
        <w:rPr/>
      </w:pPr>
      <w:r>
        <w:rPr/>
        <w:t>Grefier ...</w:t>
      </w:r>
    </w:p>
    <w:p>
      <w:pPr>
        <w:pStyle w:val="Normal"/>
        <w:jc w:val="both"/>
        <w:rPr/>
      </w:pPr>
      <w:r>
        <w:rPr/>
      </w:r>
    </w:p>
    <w:p>
      <w:pPr>
        <w:pStyle w:val="Normal"/>
        <w:ind w:firstLine="708"/>
        <w:jc w:val="both"/>
        <w:rPr/>
      </w:pPr>
      <w:r>
        <w:rPr/>
        <w:t>Ministerul Public – Parchetul de pe lângă Înalta Curte de Casaţie şi Justiţie – Direcţia de Investigare a Infracţiunilor de Criminalitate Organizat şi Terorism – Serviciul Teritorial ...  a fost reprezentat de procuror ….</w:t>
      </w:r>
    </w:p>
    <w:p>
      <w:pPr>
        <w:pStyle w:val="Normal"/>
        <w:jc w:val="center"/>
        <w:rPr/>
      </w:pPr>
      <w:r>
        <w:rPr/>
      </w:r>
    </w:p>
    <w:p>
      <w:pPr>
        <w:pStyle w:val="Normal"/>
        <w:ind w:firstLine="708"/>
        <w:jc w:val="both"/>
        <w:rPr/>
      </w:pPr>
      <w:r>
        <w:rPr/>
        <w:t>Pe rol soluţionarea contestaţiei formulată de inculpatul I împotriva încheierii din data de ... pronunţată de Tribunalul ... în dosarul nr.....</w:t>
      </w:r>
    </w:p>
    <w:p>
      <w:pPr>
        <w:pStyle w:val="Normal"/>
        <w:jc w:val="both"/>
        <w:rPr/>
      </w:pPr>
      <w:r>
        <w:rPr>
          <w:color w:val="FF0000"/>
        </w:rPr>
        <w:tab/>
      </w: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răspunde inculpatul, personal, prin intermediul echipamentului de video-conferință conform Decretului Preşedintelui României nr.240/2020; aflat în stare de arest, asistat de apărător ales – avocat …, cu împuternicire avocaţială seria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La interpelarea instanţei inculpatul arată că este de acord să participe la proces prin intermediul echipamentului de videoconferință.</w:t>
      </w:r>
    </w:p>
    <w:p>
      <w:pPr>
        <w:pStyle w:val="Normal"/>
        <w:ind w:firstLine="708"/>
        <w:jc w:val="both"/>
        <w:rPr/>
      </w:pPr>
      <w:r>
        <w:rPr/>
        <w:t>Nemaifiind cereri de formulat sau probe de administrat, Curtea acordă cuvântul asupra contestaţiei.</w:t>
      </w:r>
    </w:p>
    <w:p>
      <w:pPr>
        <w:pStyle w:val="Normal"/>
        <w:ind w:firstLine="708"/>
        <w:jc w:val="both"/>
        <w:rPr/>
      </w:pPr>
      <w:r>
        <w:rPr/>
        <w:t>Apărătorul inculpatului solicită admiterea contestaţiei, desfiinţarea încheierii atacate şi  având în vedere perioada de timp scursă de la momentul arestării inculpatului, stadiul procesual, cât şi atitudinea de cooperare a inculpatului, înlocuirea măsurii arestării preventive cu măsura arestului la domiciliu.</w:t>
      </w:r>
    </w:p>
    <w:p>
      <w:pPr>
        <w:pStyle w:val="Normal"/>
        <w:ind w:firstLine="708"/>
        <w:jc w:val="both"/>
        <w:rPr/>
      </w:pPr>
      <w:r>
        <w:rPr/>
        <w:t xml:space="preserve">De asemenea, arată că pericolul social prezentat de inculpat s-a estompat odată cu trecerea timpului, iar în acest moment inculpatul nu poate impieta, sub nici o formă, buna desfăşurare a procesului penale. </w:t>
      </w:r>
    </w:p>
    <w:p>
      <w:pPr>
        <w:pStyle w:val="Normal"/>
        <w:ind w:firstLine="708"/>
        <w:jc w:val="both"/>
        <w:rPr/>
      </w:pPr>
      <w:r>
        <w:rPr/>
        <w:t>Referitor la data în care inculpatul a încercat să ia legătura cu persoana vătămată arată că împotriva acestuia, persoana vătămată din prezenta cauză a mai formulat o plângere penală, iar inculpatul a încercat să afle motivul acuzației din respectiva plângere, clasată ulterior.</w:t>
      </w:r>
    </w:p>
    <w:p>
      <w:pPr>
        <w:pStyle w:val="Normal"/>
        <w:ind w:firstLine="708"/>
        <w:jc w:val="both"/>
        <w:rPr/>
      </w:pPr>
      <w:r>
        <w:rPr/>
        <w:t>Reprezentantul Ministerului Public solicită respingerea contestaţiei şi menţinerea ca temeinică şi legală a încheierii pronunţată de instanţa de fond, apreciind că măsura arestării preventive este în continuare necesară pentru asigurarea bunei desfăşurări a procesului penale, în opinia sa pericolul social prezentat de inculpat nu s-a estompat.</w:t>
      </w:r>
    </w:p>
    <w:p>
      <w:pPr>
        <w:pStyle w:val="Normal"/>
        <w:ind w:firstLine="708"/>
        <w:jc w:val="both"/>
        <w:rPr/>
      </w:pPr>
      <w:r>
        <w:rPr/>
        <w:t>Inculpatul, având ultimul cuvânt, arată că îşi însuşeşte concluziile apărătorului său.</w:t>
      </w:r>
    </w:p>
    <w:p>
      <w:pPr>
        <w:pStyle w:val="Normal"/>
        <w:jc w:val="both"/>
        <w:rPr/>
      </w:pPr>
      <w:r>
        <w:rPr/>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C U R T E A</w:t>
      </w:r>
    </w:p>
    <w:p>
      <w:pPr>
        <w:pStyle w:val="Normal"/>
        <w:jc w:val="center"/>
        <w:rPr>
          <w:b/>
          <w:b/>
        </w:rPr>
      </w:pPr>
      <w:r>
        <w:rPr>
          <w:b/>
        </w:rPr>
      </w:r>
    </w:p>
    <w:p>
      <w:pPr>
        <w:pStyle w:val="Normal"/>
        <w:ind w:firstLine="708"/>
        <w:jc w:val="both"/>
        <w:rPr/>
      </w:pPr>
      <w:r>
        <w:rPr/>
        <w:t>Asupra contestaţiei de faţă, constată următoarele:</w:t>
      </w:r>
    </w:p>
    <w:p>
      <w:pPr>
        <w:pStyle w:val="Normal"/>
        <w:ind w:firstLine="708"/>
        <w:jc w:val="both"/>
        <w:rPr/>
      </w:pPr>
      <w:r>
        <w:rPr/>
        <w:t>Prin încheierea din …, pronunţată de Tribunalul ..., în dosarul nr. ...,</w:t>
      </w:r>
      <w:r>
        <w:rPr>
          <w:color w:val="000000"/>
        </w:rPr>
        <w:t xml:space="preserve"> în baza art. 362 alin. 2 din C.p.p. rap. la art. 208 alin. 2, alin. 3 şi alin. 4 din C.p.p. cu referire la art. 207 alin. 4 din C.p.p. s-a menţinut măsura arestului preventiv, dispusă faţă</w:t>
      </w:r>
      <w:r>
        <w:rPr/>
        <w:t xml:space="preserve"> de inculpatul </w:t>
      </w:r>
      <w:r>
        <w:rPr>
          <w:b/>
        </w:rPr>
        <w:t>I, zis …,</w:t>
      </w:r>
      <w:r>
        <w:rPr/>
        <w:t xml:space="preserve"> fiul lui …, născut la data de … în mun. D, județul ..., cu domiciliu în comuna S, sat S, str. …, județul ..., posesor al C.I. seria .. nr. …eliberat de S.P.C.L.E.P. … la data de …, CNP: … trimis în judecată pentru săvârşirea </w:t>
      </w:r>
      <w:r>
        <w:rPr>
          <w:bCs/>
          <w:iCs/>
        </w:rPr>
        <w:t xml:space="preserve">infracţiunii de „proxenetism” în formă agravată, prevăzută de art. 213 alin. 1 şi 2 C.p. </w:t>
      </w:r>
      <w:r>
        <w:rPr>
          <w:b/>
        </w:rPr>
        <w:t>prin</w:t>
      </w:r>
      <w:r>
        <w:rPr/>
        <w:t xml:space="preserve"> încheierea nr. .. din data de …, pronunţată de judecătorul de drepturi şi libertăţi din cadrul Tribunalului ..., în dosarul nr. …, definitivă prin încheierea nr. …, pronunţată de Curtea de Apel ... – Secția penală .., în dosarul nr. ….</w:t>
      </w:r>
    </w:p>
    <w:p>
      <w:pPr>
        <w:pStyle w:val="Normal"/>
        <w:ind w:firstLine="708"/>
        <w:jc w:val="both"/>
        <w:rPr>
          <w:bCs/>
          <w:iCs/>
        </w:rPr>
      </w:pPr>
      <w:r>
        <w:rPr/>
        <w:t>Pentru a pronunţa această încheiere, prima instanţă a reţinut că la data de …, a fost înregistrat pe rolul acestei instanțe,  rechizitoriul nr. … al Ministerului Public -D.I.I.C.O.T. - B.T. ..., prin care s-a dispus</w:t>
      </w:r>
      <w:r>
        <w:rPr>
          <w:b/>
        </w:rPr>
        <w:t xml:space="preserve"> </w:t>
      </w:r>
      <w:r>
        <w:rPr/>
        <w:t xml:space="preserve">trimiterea în judecată, în stare de arest preventiv, a inculpaţilor: I, zis ..., pentru săvârşirea </w:t>
      </w:r>
      <w:r>
        <w:rPr>
          <w:bCs/>
          <w:iCs/>
        </w:rPr>
        <w:t xml:space="preserve">infracţiunii de „proxenetism” în formă agravată, prevăzută de art. 213 alin. 1 şi 2 C.p. şi </w:t>
      </w:r>
      <w:r>
        <w:rPr/>
        <w:t xml:space="preserve">I2, pentru săvârşirea a două infracţiuni de </w:t>
      </w:r>
      <w:r>
        <w:rPr>
          <w:bCs/>
          <w:iCs/>
        </w:rPr>
        <w:t>„proxenetism”, prev. de art. 213 alin.1 C.p., cu aplicarea art. 38 alin. 1 Cod penal.</w:t>
      </w:r>
    </w:p>
    <w:p>
      <w:pPr>
        <w:pStyle w:val="Normal"/>
        <w:ind w:firstLine="708"/>
        <w:jc w:val="both"/>
        <w:rPr/>
      </w:pPr>
      <w:r>
        <w:rPr>
          <w:bCs/>
          <w:iCs/>
        </w:rPr>
        <w:t xml:space="preserve">În actul de sesizare, în esenţă, în sarcina inculpatului I s-a reţinut că </w:t>
      </w:r>
      <w:r>
        <w:rPr>
          <w:rStyle w:val="FontStyle24"/>
          <w:rFonts w:eastAsia="Calibri"/>
          <w:b w:val="false"/>
          <w:i w:val="false"/>
        </w:rPr>
        <w:t>în perioada noiembrie 2017 – martie 2019</w:t>
      </w:r>
      <w:r>
        <w:rPr>
          <w:rStyle w:val="FontStyle24"/>
          <w:rFonts w:eastAsia="Calibri"/>
          <w:i w:val="false"/>
        </w:rPr>
        <w:t>,</w:t>
      </w:r>
      <w:r>
        <w:rPr/>
        <w:t xml:space="preserve"> a determinat-o și i-a înlesnit persoanei vătămate PV1, practicarea prostituţiei într-o locuinţă închiriată de inculpat, obţinând totodată foloase patrimoniale, iar uneori a constrâns-o pe aceasta să continue această activitate.</w:t>
      </w:r>
    </w:p>
    <w:p>
      <w:pPr>
        <w:pStyle w:val="Normal"/>
        <w:ind w:firstLine="708"/>
        <w:jc w:val="both"/>
        <w:rPr/>
      </w:pPr>
      <w:r>
        <w:rPr/>
        <w:t>Analizând actele şi lucrările dosarului, prima instanţă a constatat că subzistă temeiurile care au fost avute în vedere în data de …, când instanţa de control judiciar a admis contestaţia formulată de Parchetul de pe lângă Înalta Curte de Casaţie şi Justiție - D.I.I.C.O.T. - Biroul Teritorial ... împotriva încheierii din data de …, pronunţată de Tribunalul ... în dosarul nr. …, a desfiinţat, în parte, încheierea atacată cu privire la inculpatul I, zis ... şi, rejudecând, a menţinut starea de arest a inculpatului,</w:t>
      </w:r>
      <w:r>
        <w:rPr>
          <w:rStyle w:val="Emphasis"/>
          <w:i w:val="false"/>
        </w:rPr>
        <w:t xml:space="preserve"> nefiind identificate elemente de nelegalitate.</w:t>
      </w:r>
    </w:p>
    <w:p>
      <w:pPr>
        <w:pStyle w:val="Normal"/>
        <w:ind w:firstLine="708"/>
        <w:jc w:val="both"/>
        <w:rPr/>
      </w:pPr>
      <w:r>
        <w:rPr/>
        <w:t>Astfel, pericolul pentru ordinea publică pe care l-ar prezenta lăsarea în deplină libertate a inculpatului este unul actual şi nu s-a diminuat în perioada de timp scursă, măsura preventivă fiind în continuare proporţională cu gravitatea acuzaţiilor aduse şi necesară pentru scopul urmărit prin dispunerea ei, având în vedere că inculpatul a mai comis fapte prevăzute de legea penală, din fişa de cazier a inculpatului I reieşind că acesta a fost condamnat în străinătate pentru fapte de furt şi că este judecat în ţară pentru fapte de lovire sau alte violenţe şi încăierare.</w:t>
      </w:r>
    </w:p>
    <w:p>
      <w:pPr>
        <w:pStyle w:val="NormalWeb"/>
        <w:shd w:fill="FFFFFF" w:val="clear"/>
        <w:spacing w:before="0" w:after="0"/>
        <w:ind w:firstLine="720"/>
        <w:jc w:val="both"/>
        <w:rPr/>
      </w:pPr>
      <w:r>
        <w:rPr/>
        <w:t>În ceea ce priveşte starea de pericol concret pentru ordinea publică aceasta a rezultat din natura și gravitatea faptei de care este acuzat inculpatul (infracţiunea de proxenetism, prev. de art. 213 alin. 1 şi 3 C.pen. sancţionată de legiuitor cu închisoare de la 3 la 10 ani şi 6 luni închisoare), împrejurările concrete ale cauzei, elocvente fiind datele ce caracterizează persoana contestatorului inculpat care nu este la primul contact cu legea penală şi are un anturaj format din persoane violente, cu înclinaţii antisociale (în cauză, a fost trimis în judecată pentru infracţiuni de aceeaşi natură şi fratele contestatorului inculpat, I2, persoană care, la fel ca şi contestatorul inculpat este cunoscut cu antecedente penale şi la a cărui locuinţă au fost depistate, cu ocazia percheziţiei domiciliare, mai multe arme albe: două săbii, o baionetă, două cuţite, o macetă, un baton telescopic din metal, precum şi sprayuri cu gaz iritant lacrimogen).</w:t>
      </w:r>
    </w:p>
    <w:p>
      <w:pPr>
        <w:pStyle w:val="Normal"/>
        <w:ind w:firstLine="708"/>
        <w:jc w:val="both"/>
        <w:rPr/>
      </w:pPr>
      <w:r>
        <w:rPr/>
        <w:t>În aceste condiţii este evident că o altă măsură preventivă, la acest moment, ar conduce la o reacţie negativă în ceea ce priveşte comunitatea, pericolul pentru ordinea publică rămânând actual şi concret, simplul fapt al curgerii timpului nefiind o condiţie automată a considerării măsurii preventive ca ajungând să depăşească o durată rezonabilă, caracterul rezonabil sau nerezonabil al măsurii preventive fiind apreciat în funcţie de complexitatea cauzei şi conduita participanților.</w:t>
      </w:r>
    </w:p>
    <w:p>
      <w:pPr>
        <w:pStyle w:val="Normal"/>
        <w:ind w:firstLine="709"/>
        <w:jc w:val="both"/>
        <w:rPr/>
      </w:pPr>
      <w:r>
        <w:rPr/>
        <w:t>În acest sens, s-a avut în vedere că inculpatul a încercat să comunice cu partea civilă PV1 în data de …, în timp ce era arestat preventiv.</w:t>
      </w:r>
    </w:p>
    <w:p>
      <w:pPr>
        <w:pStyle w:val="Normal"/>
        <w:ind w:firstLine="708"/>
        <w:jc w:val="both"/>
        <w:rPr/>
      </w:pPr>
      <w:r>
        <w:rPr/>
        <w:t>Faptul că inculpatul a făcut demersuri şi a solicitat radierea numărului părții civile PV1, nu este suficient pentru a convinge instanţa, cel puţin la acest moment procesual, că nu va relua activitatea şi nu va încerca să influenţeze şi celelalte persoane care urmează a fi audiate în cauză.</w:t>
      </w:r>
    </w:p>
    <w:p>
      <w:pPr>
        <w:pStyle w:val="Normal"/>
        <w:ind w:firstLine="708"/>
        <w:jc w:val="both"/>
        <w:rPr/>
      </w:pPr>
      <w:r>
        <w:rPr/>
        <w:t>Declaraţia părţii civile a susţinut ideea că inculpatul a încercat să ia legătura cu ea, din penitenciar, iar instanţa de control judiciar, într-o încheiere precedentă a reţinut că acest aspect realizează temeiul prevăzut de art. 223 alin. 1 lit. c din C.p.p., împrejurare care relevă că lăsarea în libertate a inculpatului sau chiar plasarea sa în arest la domiciliu ar putea afecta buna desfăşurare a procesului penal.</w:t>
      </w:r>
    </w:p>
    <w:p>
      <w:pPr>
        <w:pStyle w:val="Normal"/>
        <w:ind w:firstLine="708"/>
        <w:jc w:val="both"/>
        <w:rPr/>
      </w:pPr>
      <w:r>
        <w:rPr>
          <w:b/>
        </w:rPr>
        <w:t>Împotriva acestei încheieri a formulat contestaţie inculpatul</w:t>
      </w:r>
      <w:r>
        <w:rPr/>
        <w:t xml:space="preserve"> </w:t>
      </w:r>
      <w:r>
        <w:rPr>
          <w:b/>
        </w:rPr>
        <w:t xml:space="preserve">I,  </w:t>
      </w:r>
      <w:r>
        <w:rPr/>
        <w:t>motivele fiind arătate în timpul dezbaterilor prin apărătorul ales, fiind consemnate în partea introductivă a încheierii, astfel încât nu vor mai fi reluate.</w:t>
      </w:r>
    </w:p>
    <w:p>
      <w:pPr>
        <w:pStyle w:val="Normal"/>
        <w:ind w:firstLine="708"/>
        <w:jc w:val="both"/>
        <w:rPr/>
      </w:pPr>
      <w:r>
        <w:rPr/>
        <w:t>Analizând contestaţia, prin prisma motivelor invocate, raportat la actele şi lucrările dosarului, Curtea apreciază că este nefondată.</w:t>
      </w:r>
    </w:p>
    <w:p>
      <w:pPr>
        <w:pStyle w:val="Normal"/>
        <w:ind w:firstLine="708"/>
        <w:jc w:val="both"/>
        <w:rPr/>
      </w:pPr>
      <w:r>
        <w:rPr/>
        <w:t>Inculpatul I a fost arestat preventiv prin încheierea pronunţată de Tribunalul ... la data de ..., apreciindu-se că sunt îndeplinite condiţiile prevăzute de art.223 alin.2 Cod pr.penală.</w:t>
      </w:r>
    </w:p>
    <w:p>
      <w:pPr>
        <w:pStyle w:val="Normal"/>
        <w:ind w:firstLine="708"/>
        <w:jc w:val="both"/>
        <w:rPr/>
      </w:pPr>
      <w:r>
        <w:rPr/>
        <w:t>Examinând actele şi lucrările dosarului, Curtea constată că în mod corect prima instanţă a apreciat că nu s-au schimbat temeiurile avute în vedere la luarea măsurii arestării preventive, existând în continuare probe – declaraţiile persoanei vătămate, declaraţiile martorilor, percheziţiile informatice, procesele-verbale de redare a convorbirilor telefonice, fotografiile salvate de persoana vătămată în telefonul mobil, înscrisuri privind tranzacţiile financiare, proces-verbal de percheziţie domiciliară, declaraţiile inculpatului, din care rezultă suspiciunea rezonabilă că inculpatul a comis infracţiunea pentru care a fost trimis în judecată.</w:t>
      </w:r>
    </w:p>
    <w:p>
      <w:pPr>
        <w:pStyle w:val="Normal"/>
        <w:ind w:firstLine="708"/>
        <w:jc w:val="both"/>
        <w:rPr/>
      </w:pPr>
      <w:r>
        <w:rPr/>
        <w:t>Pe de altă parte, Curtea apreciază că este necesară privarea de libertate a inculpatului pentru înlăturarea unei stări de pericol pentru ordinea publică, ţinând cont de natura şi gravitatea faptei pentru care este cercetat inculpatul, modalitatea în care se presupune că a fost comisă fapta – prin constrângere, perioada mare de timp în care se presupune că s-a desfăşurat activitatea infracţională, scopul urmărit – obţinerea unor sume mari de bani în scop ilicit.</w:t>
      </w:r>
    </w:p>
    <w:p>
      <w:pPr>
        <w:pStyle w:val="Normal"/>
        <w:ind w:firstLine="708"/>
        <w:jc w:val="both"/>
        <w:rPr/>
      </w:pPr>
      <w:r>
        <w:rPr/>
        <w:t>În acest moment nu este oportună o altă măsură preventivă mai uşoară, deoarece nu există garanţii suficiente că inculpatul va respecta eventualele obligaţii care i se pot impune, ţinând cont de faptul că în timp ce era arestat preventiv a încercat să ia legătura cu persoana vătămată PV1, la data de …, context în care singura măsură preventivă care garantează buna desfăşurare a procesului penal este măsura arestării preventive. Pe de altă parte, o eventuală stare de libertate a inculpatului ar crea presiuni asupra stării psihice a persoanei vătămate, ţinând cont şi de modalitatea în care se presupune că a fost comisă fapta, inculpatul constrângând-o pe persoana vătămată.</w:t>
      </w:r>
    </w:p>
    <w:p>
      <w:pPr>
        <w:pStyle w:val="Normal"/>
        <w:ind w:firstLine="708"/>
        <w:jc w:val="both"/>
        <w:rPr/>
      </w:pPr>
      <w:r>
        <w:rPr/>
        <w:t>În speţă, nu a fost depăşită durata unui termen rezonabil, ţinând cont de complexitatea cauzei, numărul mare de mijloace de probă, natura acestor mijloace de probă, perioada de timp necesară administrării probelor, dar şi împrejurarea că organele judiciare au făcut toate demersurile pentru ca durata procesului penal să nu fie prelungită.</w:t>
      </w:r>
    </w:p>
    <w:p>
      <w:pPr>
        <w:pStyle w:val="Normal"/>
        <w:ind w:firstLine="708"/>
        <w:jc w:val="both"/>
        <w:rPr/>
      </w:pPr>
      <w:r>
        <w:rPr/>
        <w:t>Criteriile personale invocate de inculpat trebuie analizate prin raportare la interesul general al societăţii, astfel încât niciuna dintre cele două componente ale echilibrului social nu trebuie să primeze în detrimentul celeilalte.</w:t>
      </w:r>
    </w:p>
    <w:p>
      <w:pPr>
        <w:pStyle w:val="Normal"/>
        <w:ind w:firstLine="708"/>
        <w:jc w:val="both"/>
        <w:rPr/>
      </w:pPr>
      <w:r>
        <w:rPr/>
        <w:t>În consecinţă, ţinând cont de dispoziţiile art.206 Cod pr.penală, art.425</w:t>
      </w:r>
      <w:r>
        <w:rPr>
          <w:vertAlign w:val="superscript"/>
        </w:rPr>
        <w:t>1</w:t>
      </w:r>
      <w:r>
        <w:rPr/>
        <w:t xml:space="preserve"> alin.7 pct.1 lit.b Cod pr.penală, contestaţia va fi respinsă ca nefondată.</w:t>
      </w:r>
    </w:p>
    <w:p>
      <w:pPr>
        <w:pStyle w:val="Normal"/>
        <w:ind w:right="70" w:firstLine="720"/>
        <w:jc w:val="both"/>
        <w:rPr/>
      </w:pPr>
      <w:r>
        <w:rPr/>
        <w:t>Având în vedere culpa procesuală a contestatorului dată de exercitarea unei căi de atac nefondate, potrivit art.275 alin.2 Cod pr.penală, contestatorul va fi obligat să suporte cheltuielile judiciare avansate de stat în judecarea contestaţiei, cuantumul acestora acoperind costul suportului tehnic şi de hârtie pe care s-au consemnat actele procesuale şi procedurale necesare soluţionării căii de atac.</w:t>
      </w:r>
    </w:p>
    <w:p>
      <w:pPr>
        <w:pStyle w:val="Normal"/>
        <w:jc w:val="both"/>
        <w:rPr/>
      </w:pPr>
      <w:r>
        <w:rPr/>
      </w:r>
    </w:p>
    <w:p>
      <w:pPr>
        <w:pStyle w:val="Normal"/>
        <w:rPr/>
      </w:pPr>
      <w:r>
        <w:rPr/>
      </w:r>
    </w:p>
    <w:p>
      <w:pPr>
        <w:pStyle w:val="Normal"/>
        <w:rPr/>
      </w:pPr>
      <w:r>
        <w:rPr/>
      </w:r>
    </w:p>
    <w:p>
      <w:pPr>
        <w:pStyle w:val="Normal"/>
        <w:rPr/>
      </w:pPr>
      <w:r>
        <w:rPr/>
      </w:r>
    </w:p>
    <w:p>
      <w:pPr>
        <w:pStyle w:val="Normal"/>
        <w:jc w:val="center"/>
        <w:rPr>
          <w:b/>
          <w:b/>
        </w:rPr>
      </w:pPr>
      <w:r>
        <w:rPr>
          <w:b/>
        </w:rPr>
        <w:t>PENTRU ACESTE MOTIVE,</w:t>
        <w:br/>
        <w:t>ÎN NUMELE LEGII</w:t>
      </w:r>
    </w:p>
    <w:p>
      <w:pPr>
        <w:pStyle w:val="Normal"/>
        <w:jc w:val="center"/>
        <w:rPr>
          <w:b/>
          <w:b/>
        </w:rPr>
      </w:pPr>
      <w:r>
        <w:rPr>
          <w:b/>
        </w:rPr>
        <w:t>D E C I D E</w:t>
      </w:r>
    </w:p>
    <w:p>
      <w:pPr>
        <w:pStyle w:val="Normal"/>
        <w:jc w:val="center"/>
        <w:rPr>
          <w:b/>
          <w:b/>
        </w:rPr>
      </w:pPr>
      <w:r>
        <w:rPr>
          <w:b/>
        </w:rPr>
      </w:r>
    </w:p>
    <w:p>
      <w:pPr>
        <w:pStyle w:val="Normal"/>
        <w:ind w:firstLine="708"/>
        <w:jc w:val="both"/>
        <w:rPr/>
      </w:pPr>
      <w:r>
        <w:rPr/>
        <w:t xml:space="preserve">Respinge, ca nefondată, contestaţia formulată de inculpatul </w:t>
      </w:r>
      <w:r>
        <w:rPr>
          <w:b/>
        </w:rPr>
        <w:t>I</w:t>
      </w:r>
      <w:r>
        <w:rPr/>
        <w:t xml:space="preserve"> – fiul lui G…, născut la data de … în mun. D, județul ..., cu domiciliu în comuna S, sat S, str. H…, județul ..., posesor al C.I. seria ,,, nr. … eliberat de S.P.C.L.E.P. … la data de …, CNP: …, împotriva încheierii din …, pronunţată de Tribunalul ..., în dosarul nr. ....</w:t>
      </w:r>
    </w:p>
    <w:p>
      <w:pPr>
        <w:pStyle w:val="Normal"/>
        <w:ind w:firstLine="708"/>
        <w:jc w:val="both"/>
        <w:rPr/>
      </w:pPr>
      <w:r>
        <w:rPr/>
        <w:t xml:space="preserve">Obligă contestatorul inculpat la 100 lei cheltuieli judiciare către stat. </w:t>
      </w:r>
    </w:p>
    <w:p>
      <w:pPr>
        <w:pStyle w:val="Normal"/>
        <w:ind w:firstLine="708"/>
        <w:jc w:val="both"/>
        <w:rPr/>
      </w:pPr>
      <w:r>
        <w:rPr/>
        <w:t xml:space="preserve">Definitivă. </w:t>
      </w:r>
    </w:p>
    <w:p>
      <w:pPr>
        <w:pStyle w:val="Normal"/>
        <w:ind w:firstLine="708"/>
        <w:jc w:val="both"/>
        <w:rPr/>
      </w:pPr>
      <w:r>
        <w:rPr/>
        <w:t>Pronunţată în şedinţă publică la ….</w:t>
      </w:r>
    </w:p>
    <w:p>
      <w:pPr>
        <w:pStyle w:val="Normal"/>
        <w:rPr/>
      </w:pPr>
      <w:r>
        <w:rPr/>
      </w:r>
    </w:p>
    <w:p>
      <w:pPr>
        <w:pStyle w:val="Normal"/>
        <w:ind w:firstLine="708"/>
        <w:jc w:val="both"/>
        <w:rPr/>
      </w:pPr>
      <w:r>
        <w:rPr/>
        <w:t>Preşedinte,</w:t>
        <w:tab/>
        <w:tab/>
        <w:tab/>
        <w:tab/>
        <w:tab/>
        <w:tab/>
        <w:tab/>
        <w:t>Judecător,</w:t>
      </w:r>
    </w:p>
    <w:p>
      <w:pPr>
        <w:pStyle w:val="Normal"/>
        <w:ind w:firstLine="708"/>
        <w:jc w:val="both"/>
        <w:rPr/>
      </w:pPr>
      <w:r>
        <w:rPr/>
        <w:t>...</w:t>
        <w:tab/>
        <w:tab/>
        <w:tab/>
        <w:tab/>
        <w:tab/>
        <w:tab/>
        <w:tab/>
        <w:tab/>
        <w:t>A1020</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rPr/>
      </w:pPr>
      <w:r>
        <w:rPr/>
        <w:t>Red.jud.A1020</w:t>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ro-RO" w:bidi="ar-SA"/>
    </w:rPr>
  </w:style>
  <w:style w:type="character" w:styleId="FontStyle24">
    <w:name w:val="Font Style24"/>
    <w:qFormat/>
    <w:rPr>
      <w:rFonts w:ascii="Times New Roman" w:hAnsi="Times New Roman" w:cs="Times New Roman"/>
      <w:b/>
      <w:bCs/>
      <w:i/>
      <w:i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24:00Z</dcterms:created>
  <dc:creator>vdinutu</dc:creator>
  <dc:description/>
  <cp:keywords/>
  <dc:language>en-US</dc:language>
  <cp:lastModifiedBy>Alexandru, RADUTOIU</cp:lastModifiedBy>
  <dcterms:modified xsi:type="dcterms:W3CDTF">2020-11-25T13:51:00Z</dcterms:modified>
  <cp:revision>6</cp:revision>
  <dc:subject/>
  <dc:title/>
</cp:coreProperties>
</file>