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7</w:t>
      </w:r>
    </w:p>
    <w:p>
      <w:pPr>
        <w:pStyle w:val="Normal"/>
        <w:rPr>
          <w:b/>
          <w:b/>
        </w:rPr>
      </w:pPr>
      <w:r>
        <w:rPr>
          <w:b/>
        </w:rPr>
        <w:t>DOSAR NR. …….</w:t>
      </w:r>
    </w:p>
    <w:p>
      <w:pPr>
        <w:pStyle w:val="Normal"/>
        <w:rPr>
          <w:b/>
          <w:b/>
        </w:rPr>
      </w:pPr>
      <w:r>
        <w:rPr>
          <w:b/>
        </w:rPr>
      </w:r>
    </w:p>
    <w:p>
      <w:pPr>
        <w:pStyle w:val="Normal"/>
        <w:rPr/>
      </w:pPr>
      <w:r>
        <w:rPr/>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en-US"/>
        </w:rPr>
      </w:pPr>
      <w:r>
        <w:rPr>
          <w:b/>
        </w:rPr>
        <w:t>SECŢIA .............</w:t>
      </w:r>
    </w:p>
    <w:p>
      <w:pPr>
        <w:pStyle w:val="Normal"/>
        <w:rPr>
          <w:b/>
          <w:b/>
          <w:lang w:val="en-US"/>
        </w:rPr>
      </w:pPr>
      <w:r>
        <w:rPr>
          <w:b/>
          <w:lang w:val="en-US"/>
        </w:rPr>
      </w:r>
    </w:p>
    <w:p>
      <w:pPr>
        <w:pStyle w:val="Normal"/>
        <w:rPr>
          <w:b/>
          <w:b/>
        </w:rPr>
      </w:pPr>
      <w:r>
        <w:rPr/>
        <w:tab/>
        <w:tab/>
        <w:tab/>
        <w:tab/>
      </w:r>
      <w:r>
        <w:rPr>
          <w:b/>
        </w:rPr>
        <w:t>DECIZIA CIVILĂ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 </w:t>
      </w:r>
    </w:p>
    <w:p>
      <w:pPr>
        <w:pStyle w:val="Normal"/>
        <w:jc w:val="center"/>
        <w:rPr>
          <w:b/>
          <w:b/>
        </w:rPr>
      </w:pPr>
      <w:r>
        <w:rPr>
          <w:b/>
        </w:rPr>
        <w:t>Curtea constituită din:</w:t>
      </w:r>
    </w:p>
    <w:p>
      <w:pPr>
        <w:pStyle w:val="Normal"/>
        <w:jc w:val="center"/>
        <w:rPr>
          <w:b/>
          <w:b/>
        </w:rPr>
      </w:pPr>
      <w:r>
        <w:rPr>
          <w:b/>
        </w:rPr>
        <w:t>PREŞEDINTE: .............</w:t>
      </w:r>
    </w:p>
    <w:p>
      <w:pPr>
        <w:pStyle w:val="Normal"/>
        <w:jc w:val="center"/>
        <w:rPr>
          <w:b/>
          <w:b/>
        </w:rPr>
      </w:pPr>
      <w:r>
        <w:rPr>
          <w:b/>
        </w:rPr>
        <w:t>JUDECĂTOR: CANDIDAT COD A1021</w:t>
      </w:r>
    </w:p>
    <w:p>
      <w:pPr>
        <w:pStyle w:val="Normal"/>
        <w:jc w:val="center"/>
        <w:rPr>
          <w:b/>
          <w:b/>
        </w:rPr>
      </w:pPr>
      <w:r>
        <w:rPr>
          <w:b/>
        </w:rPr>
        <w:t>GREFIER: ............</w:t>
      </w:r>
    </w:p>
    <w:p>
      <w:pPr>
        <w:pStyle w:val="Normal"/>
        <w:rPr>
          <w:b/>
          <w:b/>
        </w:rPr>
      </w:pPr>
      <w:r>
        <w:rPr>
          <w:b/>
        </w:rPr>
      </w:r>
    </w:p>
    <w:p>
      <w:pPr>
        <w:pStyle w:val="Normal"/>
        <w:ind w:firstLine="708"/>
        <w:jc w:val="both"/>
        <w:rPr/>
      </w:pPr>
      <w:r>
        <w:rPr/>
        <w:t>Pe rol se află evocarea fondului în apelul declarat</w:t>
      </w:r>
      <w:r>
        <w:rPr>
          <w:b/>
        </w:rPr>
        <w:t xml:space="preserve"> apelantul reclamant A...., </w:t>
      </w:r>
      <w:r>
        <w:rPr/>
        <w:t>cu domiciliul ales la mandatar C..... în B...., ........</w:t>
      </w:r>
      <w:r>
        <w:rPr>
          <w:b/>
        </w:rPr>
        <w:t xml:space="preserve">, </w:t>
      </w:r>
      <w:r>
        <w:rPr/>
        <w:t xml:space="preserve">împotriva sentinţei civile nr. ....., pronunţată de Tribunalul ..... – Secţia ....., în dosarul nr. ......, în contradictoriu cu </w:t>
      </w:r>
      <w:r>
        <w:rPr>
          <w:b/>
        </w:rPr>
        <w:t xml:space="preserve">intimaţii reclamanţi </w:t>
      </w:r>
      <w:r>
        <w:rPr/>
        <w:t>D.....</w:t>
      </w:r>
      <w:r>
        <w:rPr>
          <w:b/>
        </w:rPr>
        <w:t xml:space="preserve">, </w:t>
      </w:r>
      <w:r>
        <w:rPr/>
        <w:t xml:space="preserve">decedată pe parcursul procesului, prin moştenitor </w:t>
      </w:r>
      <w:r>
        <w:rPr>
          <w:b/>
        </w:rPr>
        <w:t>E......</w:t>
      </w:r>
      <w:r>
        <w:rPr/>
        <w:t xml:space="preserve">, cu domiciliul ales la mandatar C...... în B...., ......., </w:t>
      </w:r>
      <w:r>
        <w:rPr>
          <w:b/>
        </w:rPr>
        <w:t xml:space="preserve">A1..... </w:t>
      </w:r>
      <w:r>
        <w:rPr/>
        <w:t xml:space="preserve">şi </w:t>
      </w:r>
      <w:r>
        <w:rPr>
          <w:b/>
        </w:rPr>
        <w:t>A2......</w:t>
      </w:r>
      <w:r>
        <w:rPr/>
        <w:t xml:space="preserve">, ambii cu domiciliul ales la mandatar C...... în ....., ...... şi </w:t>
      </w:r>
      <w:r>
        <w:rPr>
          <w:b/>
        </w:rPr>
        <w:t>intimata pârâtă Primăria Municipiului B.... prin Primar</w:t>
      </w:r>
      <w:r>
        <w:rPr/>
        <w:t>, cu sediul în B...., ......., având ca obiect „Legea nr. 10/2001”.</w:t>
      </w:r>
    </w:p>
    <w:p>
      <w:pPr>
        <w:pStyle w:val="Style13"/>
        <w:rPr/>
      </w:pPr>
      <w:r>
        <w:rPr>
          <w:rFonts w:cs="Times New Roman" w:ascii="Times New Roman" w:hAnsi="Times New Roman"/>
          <w:sz w:val="24"/>
        </w:rPr>
        <w:t>Dezbaterile  asupra apelului au avut loc în şedinţa publică de la ...., fiind consemnate în încheierea din acea dată, care face parte integrantă din prezenta, când Curtea, având nevoie de timp pentru a delibera şi pentru a da posibilitate părţilor să depună concluzii scrise, a amânat pronunţarea la data de ........, la data de ......., la data de ...., apoi la data de .........., când s-au decis următoarele:</w:t>
      </w:r>
    </w:p>
    <w:p>
      <w:pPr>
        <w:pStyle w:val="Normal"/>
        <w:ind w:firstLine="708"/>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suppressAutoHyphens w:val="true"/>
        <w:rPr>
          <w:rFonts w:ascii="Bookman Old Style" w:hAnsi="Bookman Old Style" w:cs="Bookman Old Style"/>
          <w:lang w:val="en-US" w:eastAsia="ar-SA"/>
        </w:rPr>
      </w:pPr>
      <w:r>
        <w:rPr>
          <w:rFonts w:cs="Bookman Old Style" w:ascii="Bookman Old Style" w:hAnsi="Bookman Old Style"/>
          <w:lang w:val="en-US" w:eastAsia="ar-SA"/>
        </w:rPr>
      </w:r>
    </w:p>
    <w:p>
      <w:pPr>
        <w:pStyle w:val="Normal"/>
        <w:suppressAutoHyphens w:val="true"/>
        <w:jc w:val="center"/>
        <w:rPr>
          <w:b/>
          <w:b/>
          <w:bCs/>
          <w:iCs/>
        </w:rPr>
      </w:pPr>
      <w:r>
        <w:rPr>
          <w:b/>
          <w:lang w:eastAsia="ar-SA"/>
        </w:rPr>
        <w:t>C U R T E A</w:t>
      </w:r>
      <w:r>
        <w:rPr>
          <w:lang w:eastAsia="ar-SA"/>
        </w:rPr>
        <w:t xml:space="preserve"> </w:t>
      </w:r>
    </w:p>
    <w:p>
      <w:pPr>
        <w:pStyle w:val="Normal"/>
        <w:ind w:firstLine="720"/>
        <w:rPr>
          <w:b/>
          <w:b/>
          <w:bCs/>
          <w:iCs/>
        </w:rPr>
      </w:pPr>
      <w:r>
        <w:rPr>
          <w:b/>
          <w:bCs/>
          <w:iCs/>
        </w:rPr>
      </w:r>
    </w:p>
    <w:p>
      <w:pPr>
        <w:pStyle w:val="Normal"/>
        <w:ind w:firstLine="720"/>
        <w:rPr>
          <w:b/>
          <w:b/>
          <w:bCs/>
          <w:iCs/>
        </w:rPr>
      </w:pPr>
      <w:r>
        <w:rPr>
          <w:b/>
          <w:bCs/>
          <w:iCs/>
        </w:rPr>
      </w:r>
    </w:p>
    <w:p>
      <w:pPr>
        <w:pStyle w:val="Normal"/>
        <w:ind w:firstLine="720"/>
        <w:jc w:val="both"/>
        <w:rPr/>
      </w:pPr>
      <w:r>
        <w:rPr>
          <w:b/>
          <w:bCs/>
          <w:iCs/>
        </w:rPr>
        <w:t>Deliberând</w:t>
      </w:r>
      <w:r>
        <w:rPr/>
        <w:t xml:space="preserve"> asupra </w:t>
      </w:r>
      <w:r>
        <w:rPr>
          <w:b/>
        </w:rPr>
        <w:t>cauzei civile</w:t>
      </w:r>
      <w:r>
        <w:rPr/>
        <w:t xml:space="preserve"> de faţă, constată următoarele:</w:t>
      </w:r>
    </w:p>
    <w:p>
      <w:pPr>
        <w:pStyle w:val="Normal"/>
        <w:jc w:val="both"/>
        <w:rPr/>
      </w:pPr>
      <w:r>
        <w:rPr/>
        <w:tab/>
      </w:r>
      <w:r>
        <w:rPr>
          <w:b/>
          <w:bCs/>
          <w:iCs/>
        </w:rPr>
        <w:t>Prin cererea</w:t>
      </w:r>
      <w:r>
        <w:rPr/>
        <w:t xml:space="preserve"> înregistrată la data de 29.07.2015, pe rolul Tribunalului ..... Secţia ....., sub nr. ......., reclamanţii A...., D..... şi A2....., în contradictoriu cu Primăria Municipiului ..... prin Primar, au solicitat ca, în temeiul Deciziei XX/2007 a Înaltei Curţi de Casaţie şi Justiţie, instanţa să stabilească existenţa şi întinderea dreptului lor privind imobilul teren şi construcţie situat în ....., ..... (actualmente .......) ce a făcut obiectul notificării nr. ...../2002 înregistrata la B.E.J.A. X....., formulata de A4..... şi pentru care a fost emisă dispoziţia nr. ...../17.10.2011, neintrata în circuitul civil.</w:t>
      </w:r>
    </w:p>
    <w:p>
      <w:pPr>
        <w:pStyle w:val="Normal"/>
        <w:jc w:val="both"/>
        <w:rPr/>
      </w:pPr>
      <w:r>
        <w:rPr/>
        <w:tab/>
      </w:r>
      <w:r>
        <w:rPr>
          <w:b/>
        </w:rPr>
        <w:t>Prin întâmpinarea</w:t>
      </w:r>
      <w:r>
        <w:rPr/>
        <w:t xml:space="preserve"> formulată, </w:t>
      </w:r>
      <w:r>
        <w:rPr>
          <w:b/>
        </w:rPr>
        <w:t xml:space="preserve">pârâta Primăria Municipiului ....., reprezentată legal prin Primar </w:t>
      </w:r>
      <w:r>
        <w:rPr/>
        <w:t>a solicitat respingerea cererii de chemare în judecată formulată de către reclamanţi şi, pe cale de excepţie, ca fiind introdusă împotriva unei persoane fără capacitate de folosinţă şi ca inadmisibilă, iar pe fond, ca neîntemeiată pe următoarele considerente:</w:t>
      </w:r>
    </w:p>
    <w:p>
      <w:pPr>
        <w:pStyle w:val="Normal"/>
        <w:ind w:firstLine="720"/>
        <w:jc w:val="both"/>
        <w:rPr/>
      </w:pPr>
      <w:r>
        <w:rPr/>
        <w:t>1. Excepţia lipsei capacităţii procesuale de folosinţă a Primăriei Municipiului ......</w:t>
      </w:r>
    </w:p>
    <w:p>
      <w:pPr>
        <w:pStyle w:val="Normal"/>
        <w:ind w:firstLine="708"/>
        <w:jc w:val="both"/>
        <w:rPr/>
      </w:pPr>
      <w:r>
        <w:rPr/>
        <w:t>2. S-a invocat totodată excepţia inadmisibilităţii cererii de chemare în judecată.</w:t>
      </w:r>
    </w:p>
    <w:p>
      <w:pPr>
        <w:pStyle w:val="Normal"/>
        <w:ind w:firstLine="720"/>
        <w:jc w:val="both"/>
        <w:rPr/>
      </w:pPr>
      <w:r>
        <w:rPr/>
        <w:t>În condiţiile în care instanţa de judecata nu poate stabili existenta şi întinderea dreptului de proprietate al reclamanţilor privind imobilul situat în B-dul … nr. .. …, ce a făcut obiectul notificării nr. …./2002, întrucât aceste „drepturi” au fost tranşate prin emiterea dispoziţiei de Primar Nr........ /17.10.2011.</w:t>
      </w:r>
    </w:p>
    <w:p>
      <w:pPr>
        <w:pStyle w:val="Normal"/>
        <w:ind w:firstLine="720"/>
        <w:jc w:val="both"/>
        <w:rPr/>
      </w:pPr>
      <w:r>
        <w:rPr/>
        <w:t>Mai mult decât atât, reclamanţii în întemeiază cererea pe temeiul dispoziţiilor Legii nr. 165/2013, ca modalitate de acordare a despăgubirilor prin puncte sau servicii aflate în patrimoniul entităţii notificate, lege care nu retroactivează în raport de speţa pendinte, care a fost „soluţionata” încă din anul 2011, prin Dispoziţia nr. ...../17.10.2011.</w:t>
      </w:r>
    </w:p>
    <w:p>
      <w:pPr>
        <w:pStyle w:val="Normal"/>
        <w:jc w:val="both"/>
        <w:rPr/>
      </w:pPr>
      <w:r>
        <w:rPr>
          <w:b/>
        </w:rPr>
        <w:t xml:space="preserve">Prin   sentinţa  civilă  nr.  ..... pronunţată de  Tribunalul  ..... Secţia .....,  </w:t>
      </w:r>
      <w:r>
        <w:rPr/>
        <w:t>s-a respins cererea formulată de reclamanţii A.... (CNP ......), D.... (CNP ......), A1...... (CNP .....) şi A2.... (CNP ......), împotriva pârâtei MUNICIPIUL ..... PRIN PRIMAR (CIF .....), ca neîntemeiată.</w:t>
      </w:r>
    </w:p>
    <w:p>
      <w:pPr>
        <w:pStyle w:val="Normal"/>
        <w:jc w:val="both"/>
        <w:rPr/>
      </w:pPr>
      <w:r>
        <w:rPr/>
        <w:t>Pentru  a hotărî astfel,  instanţa  a  reţinut  următoarele:</w:t>
      </w:r>
    </w:p>
    <w:p>
      <w:pPr>
        <w:pStyle w:val="Normal"/>
        <w:jc w:val="both"/>
        <w:rPr/>
      </w:pPr>
      <w:r>
        <w:rPr/>
        <w:tab/>
        <w:t xml:space="preserve">Prin cererea de chemare în judecată reclamanţii, invocând aplicabilitatea Deciziei XX/2007, solicită stabilirea existenţei si întinderii dreptului lor privind imobilul teren si construcţie situat în ....., ........., ce a făcut obiectul notificării nr. ...../2002 înregistrate la B.E.J.A. Y......  </w:t>
      </w:r>
    </w:p>
    <w:p>
      <w:pPr>
        <w:pStyle w:val="Normal"/>
        <w:jc w:val="both"/>
        <w:rPr/>
      </w:pPr>
      <w:r>
        <w:rPr/>
        <w:tab/>
        <w:t>La fila .... din dosar este ataşată Dispoziţia nr. ...../17.10.2011, din cuprinsul căreia rezultă că notificarea înregistrată sub nr. .../31.01.2002 a fost soluţionată, fiind propuse măsuri reparatorii in echivalent pentru imobilul compus din teren în suprafaţă de 2483 mp si construcţia demolată in suprafaţă de 193,43 mp, imobil situat in ....., ........., actualmente B-......., imposibil de restituit persoanelor îndreptăţite A4..... si D......</w:t>
      </w:r>
    </w:p>
    <w:p>
      <w:pPr>
        <w:pStyle w:val="Normal"/>
        <w:jc w:val="both"/>
        <w:rPr/>
      </w:pPr>
      <w:r>
        <w:rPr/>
        <w:tab/>
        <w:t>Prin intermediul cererii de fata, în considerarea împrejurării ca dosarul administrativ in care a fost emisa Dispoziţia nr. ......./17.10.2011 este in procedura reverificării unor aspecte la solicitarea Prefectului Municipiului ....., se solicită ca instanţa să se pronunţe sub aspectele menţionate, respectiv stabilirea existenţei şi întinderii dreptului reclamanţilor.</w:t>
      </w:r>
    </w:p>
    <w:p>
      <w:pPr>
        <w:pStyle w:val="Normal"/>
        <w:ind w:firstLine="708"/>
        <w:jc w:val="both"/>
        <w:rPr/>
      </w:pPr>
      <w:r>
        <w:rPr/>
        <w:t xml:space="preserve">În această situaţie, constatând că notificarea înregistrată de către notificatori a fost soluţionată prin emiterea Dispoziţiei nr. ........./17.10.2011, astfel că procedura reglementată de Lg. 10/2001 privind această etapă a fost finalizată, o nouă cerere formulată în faţa instanţei cu solicitarea de a se verifica existenţa și întinderea drepturilor reclamanţilor se apreciază că nu poate fi primită. </w:t>
      </w:r>
    </w:p>
    <w:p>
      <w:pPr>
        <w:pStyle w:val="Normal"/>
        <w:ind w:firstLine="708"/>
        <w:jc w:val="both"/>
        <w:rPr/>
      </w:pPr>
      <w:r>
        <w:rPr/>
        <w:t>Cel mult, în măsura in care reclamanţii nu se pot prevala de dispoziţiile Dispoziţiei nr. ......./17.10.2011, ca urmare a tergiversării răspunsului la solicitarea Prefectului   ...., aceştia pot uza de mijloacele legale pentru a determina instituţiile abilitate să emită un răspuns.</w:t>
      </w:r>
    </w:p>
    <w:p>
      <w:pPr>
        <w:pStyle w:val="Normal"/>
        <w:ind w:firstLine="708"/>
        <w:jc w:val="both"/>
        <w:rPr/>
      </w:pPr>
      <w:r>
        <w:rPr/>
        <w:t xml:space="preserve">În considerarea argumentelor expuse, Tribunalul a respins cererea formulată de reclamanţii A...., D....., A1...., A2...... în contradictoriu cu pârâtul MUNICIPIUL ..... PRIN PRIMAR, ca neîntemeiata.   </w:t>
      </w:r>
    </w:p>
    <w:p>
      <w:pPr>
        <w:pStyle w:val="Normal"/>
        <w:ind w:firstLine="708"/>
        <w:jc w:val="both"/>
        <w:rPr/>
      </w:pPr>
      <w:r>
        <w:rPr/>
      </w:r>
    </w:p>
    <w:p>
      <w:pPr>
        <w:pStyle w:val="Normal"/>
        <w:ind w:firstLine="708"/>
        <w:jc w:val="both"/>
        <w:rPr/>
      </w:pPr>
      <w:r>
        <w:rPr/>
        <w:t>Apelul declarat de reclamantul A.... a fost admis prin dec. civ nr. ..... a Curții de Apel ......, prin care s-a anulat sentința apelată și s-a reținut cauza pentru evocarea fondului.</w:t>
      </w:r>
    </w:p>
    <w:p>
      <w:pPr>
        <w:pStyle w:val="Normal"/>
        <w:ind w:firstLine="708"/>
        <w:jc w:val="both"/>
        <w:rPr/>
      </w:pPr>
      <w:r>
        <w:rPr/>
        <w:t>În motivare, Curtea a reținut că în mod nelegal a statuat Tribunalul ...... că etapa soluționării notificării a fost epuizată prin emiterea Dispoziţiei Primarului nr....../17.10.2011, având în vedere că în cadrul controlului de legalitate efectuat de Prefectul  ..... potrivit art. 16 din Legea nr. 247/2005, instituția prefectului a apreciat că dispoziția Primarului este nelegală, nefiind respectate dispozițiile Legii nr. 10/2001 privitoare la calitatea de persoană îndreptățită, de vreme ce din anexa Decretului de preluare nr. 922/1966 rezultă că terenul nu a fost preluat doar de la autorul notificatorilor, A3....., ci și de la notificatorul A4.... și de la Cooperativa Agricolă de Producție D....., iar din istoricul de rol fiscal rezultă că A4..... a figurat impus cu teren în suprafață de doar 1.670 mp în perioada 1964 – 1966, ceea ce, în aprecierea prefectului, impunea reverificarea modalității de preluare de către stat a imobilului care formează obiectul cauzei.</w:t>
      </w:r>
    </w:p>
    <w:p>
      <w:pPr>
        <w:pStyle w:val="Normal"/>
        <w:autoSpaceDE w:val="false"/>
        <w:jc w:val="both"/>
        <w:rPr/>
      </w:pPr>
      <w:r>
        <w:rPr/>
        <w:tab/>
        <w:t xml:space="preserve">Potrivit art. 16 alin.2 ind.1 din Titlul al VII-lea al Legii nr. 247/2005, </w:t>
      </w:r>
      <w:r>
        <w:rPr>
          <w:iCs/>
        </w:rPr>
        <w:t>dispoziţiile autorităţilor administraţiei publice locale vor fi centralizate pe judeţe la nivelul prefecturilor, urmând a fi înaintate de prefect către Secretariatul Comisiei Centrale pentru Stabilirea Despăgubirilor, însoţite de referatul conţinând avizul de legalitate al instituţiei prefectului, ulterior exercitării controlului de legalitate de către acesta.</w:t>
      </w:r>
    </w:p>
    <w:p>
      <w:pPr>
        <w:pStyle w:val="Normal"/>
        <w:ind w:firstLine="708"/>
        <w:jc w:val="both"/>
        <w:rPr/>
      </w:pPr>
      <w:r>
        <w:rPr/>
        <w:t>Așa fiind, în condițiile în care instituția prefectului a restituit dosarul pentru reanalizarea Dispoziției Primarului General nr. ......./17.10.2011, aceasta nu a dobândit caracter definitiv și nici nu a produs efecte juridice, întrucât nu se poate admite ca avizul de legalitate emis de prefect să fie unul pur facultativ și lipsit de consecințe. Dimpotrivă, restituirea dosarului are ca efect redeschiderea etapei administrative de soluționare a notificării formulate potrivit Legii nr. 10/2001, de către unitatea deținătoare, care este obligată să se pronunțe motivat, printr-o nouă dispoziție, asupra chestiunilor ridicate de prefect și să mențină ori să modifice dispoziția anterioară.</w:t>
      </w:r>
    </w:p>
    <w:p>
      <w:pPr>
        <w:pStyle w:val="Normal"/>
        <w:ind w:firstLine="708"/>
        <w:jc w:val="both"/>
        <w:rPr/>
      </w:pPr>
      <w:r>
        <w:rPr/>
        <w:t>În cauză, această obligație nu a fost îndeplinită, dar Dispoziția nr. ...../17.10.2011 nu a fost înaintată Comisiei Centrale de Compensare a Imobilelor (în condițiile Legii nr. 165/2013), de unde rezultă că Primarul nu a considerat că dispoziția anterioară mai produce efecte, iar în realitate aceasta nici nu a produs niciun efect juridic.</w:t>
      </w:r>
    </w:p>
    <w:p>
      <w:pPr>
        <w:pStyle w:val="Normal"/>
        <w:ind w:firstLine="708"/>
        <w:jc w:val="both"/>
        <w:rPr/>
      </w:pPr>
      <w:r>
        <w:rPr/>
        <w:t>Mai mult, din adresa nr. ....../31.10.2016 a Primăriei Mun. ..... – Serviciul de evidență și analiză a notificărilor formulate potrivit Legii nr. 10/2001 (f. ....) rezultă că în prezent, pe parcursul judecării prezentei cauze, a fost reluată analiza notificării, solicitându-se completarea situației juridice a imobilului, chestiune care, a observat Curtea, se întâmplă după mai mulți ani în care dosarul a rămas, practic, în nelucrare, nefiind soluționat.</w:t>
      </w:r>
    </w:p>
    <w:p>
      <w:pPr>
        <w:pStyle w:val="Normal"/>
        <w:ind w:firstLine="708"/>
        <w:jc w:val="both"/>
        <w:rPr/>
      </w:pPr>
      <w:r>
        <w:rPr/>
        <w:t xml:space="preserve">Ca urmare, în mod nelegal a refuzat tribunalul să judece pe fond cererea prin care reclamanții au solicitat soluționarea pe fond a notificării lor, făcând o referire (vagă și cumva misterioasă) la </w:t>
      </w:r>
      <w:r>
        <w:rPr>
          <w:i/>
        </w:rPr>
        <w:t>,,mijloacele legale pentru a determina instituțiile abilitate să emită un răspunsˮ</w:t>
      </w:r>
      <w:r>
        <w:rPr/>
        <w:t xml:space="preserve">, când în realitate mijlocul legal respectiv îl reprezintă chiar acțiunea de față, întemeiată pe dispozițiile art. 26 din Legea nr. 10/2001 și pe Decizia în interesul legii nr. XX/2007 a Înaltei Curți de Casație și Justiție – Secțiile Unite, prin care s-a statuat că </w:t>
      </w:r>
      <w:r>
        <w:rPr>
          <w:color w:val="333333"/>
        </w:rPr>
        <w:t>Instanța de judecată este competentă să soluționeze pe fond nu numai contestația formulată împotriva deciziei/dispoziției de respingere a cererilor prin care s-a solicitat restituirea în natură a imobilelor preluate abuziv, ci și acțiunea persoanei îndreptățite în cazul refuzului nejustificat al entității deținătoare de a răspunde la notificarea părții interesate, întrucât ,, lipsa răspunsului unității deținătoare, respectiv al entității învestite cu soluționarea notificării, echivalează cu refuzul restituirii imobilului, iar un asemenea refuz nu poate rămâne necenzurat, pentru că nicio dispoziție legală nu limitează dreptul celui care se consideră nedreptățit de a se adresa instanței competente, ci, dimpotrivă, însăși Constituția prevede, la art. 21 alin. (2), că nicio lege nu poate îngrădi exercitarea dreptului oricărei persoane de a se adresa justiției pentru apărarea intereselor sale legitime.ˮ Ori, această decizie și rațiunile ei subzistă întocmai și după ce prefectul a solicitat reanalizarea dispoziției emise, care nu a produs astfel efecte juridice, iar după redeschiderea etapei administrative dosarul rămâne din nou în nelucrare, precum în cauza de față, în care intimatul Municipiul ......, prin Primar nu și-a mai asumat nicio soluție după restituirea dosarului de către prefect.</w:t>
      </w:r>
    </w:p>
    <w:p>
      <w:pPr>
        <w:pStyle w:val="Normal"/>
        <w:jc w:val="both"/>
        <w:rPr>
          <w:color w:val="333333"/>
        </w:rPr>
      </w:pPr>
      <w:r>
        <w:rPr>
          <w:color w:val="333333"/>
        </w:rPr>
      </w:r>
    </w:p>
    <w:p>
      <w:pPr>
        <w:pStyle w:val="Normal"/>
        <w:ind w:firstLine="708"/>
        <w:jc w:val="both"/>
        <w:rPr>
          <w:color w:val="333333"/>
        </w:rPr>
      </w:pPr>
      <w:r>
        <w:rPr>
          <w:color w:val="333333"/>
        </w:rPr>
        <w:t>Având în vedere că, deși formal a respins cererea ca neîntemeiată, tribunalul nu a judecat în fond, sunt incidente dispozițiile art. 480 alin.3 NCPC, urmând ca sentința să fie anulată și, în lipsa unei cereri exprese de trimitere a cauzei spre rejudecare primei instanțe, cauza să fie reținută pentru evocarea fondului, stabilindu-se în acest sens un nou termen de judecată.</w:t>
      </w:r>
    </w:p>
    <w:p>
      <w:pPr>
        <w:pStyle w:val="Normal"/>
        <w:jc w:val="both"/>
        <w:rPr>
          <w:color w:val="333333"/>
        </w:rPr>
      </w:pPr>
      <w:r>
        <w:rPr>
          <w:color w:val="333333"/>
        </w:rPr>
      </w:r>
    </w:p>
    <w:p>
      <w:pPr>
        <w:pStyle w:val="Normal"/>
        <w:ind w:firstLine="708"/>
        <w:jc w:val="both"/>
        <w:rPr/>
      </w:pPr>
      <w:r>
        <w:rPr>
          <w:color w:val="333333"/>
        </w:rPr>
        <w:t xml:space="preserve">Din oficiu și sub rezerva discutării la termenul de judecată ulterior (pentru identitate de rațiune cu soluția prevăzută de art. 203 NCPC), Curtea a dispus </w:t>
      </w:r>
      <w:r>
        <w:rPr/>
        <w:t xml:space="preserve">emiterea unei adrese către Primăria B1......... - Direcţia ……… cu solicitarea de a comunica istoricul complet de rol fiscal pentru imobilul situat în ....., ...., precum şi toate înscrisurile care au stat la baza înscrierilor efectuate, urmând a se anexa în copie fila ..... dosar fond. </w:t>
      </w:r>
    </w:p>
    <w:p>
      <w:pPr>
        <w:pStyle w:val="Normal"/>
        <w:ind w:firstLine="708"/>
        <w:jc w:val="both"/>
        <w:rPr/>
      </w:pPr>
      <w:r>
        <w:rPr/>
        <w:t>Cu ocazia evocării fondului s-a suplimentat probatoriul și au fost depuse precizări scrise de către reclamant.</w:t>
      </w:r>
    </w:p>
    <w:p>
      <w:pPr>
        <w:pStyle w:val="Normal"/>
        <w:ind w:firstLine="708"/>
        <w:jc w:val="both"/>
        <w:rPr/>
      </w:pPr>
      <w:r>
        <w:rPr/>
      </w:r>
    </w:p>
    <w:p>
      <w:pPr>
        <w:pStyle w:val="Normal"/>
        <w:ind w:firstLine="708"/>
        <w:jc w:val="both"/>
        <w:rPr/>
      </w:pPr>
      <w:r>
        <w:rPr/>
      </w:r>
    </w:p>
    <w:p>
      <w:pPr>
        <w:pStyle w:val="Normal"/>
        <w:ind w:firstLine="708"/>
        <w:jc w:val="both"/>
        <w:rPr>
          <w:b/>
          <w:b/>
        </w:rPr>
      </w:pPr>
      <w:r>
        <w:rPr>
          <w:b/>
        </w:rPr>
        <w:t>Evocând fondul, Curtea constată că acțiunea este fondată, pentru următoarele considerente:</w:t>
      </w:r>
    </w:p>
    <w:p>
      <w:pPr>
        <w:pStyle w:val="Normal"/>
        <w:ind w:firstLine="708"/>
        <w:jc w:val="both"/>
        <w:rPr>
          <w:b/>
          <w:b/>
        </w:rPr>
      </w:pPr>
      <w:r>
        <w:rPr>
          <w:b/>
        </w:rPr>
      </w:r>
    </w:p>
    <w:p>
      <w:pPr>
        <w:pStyle w:val="Normal"/>
        <w:ind w:firstLine="708"/>
        <w:jc w:val="both"/>
        <w:rPr/>
      </w:pPr>
      <w:r>
        <w:rPr/>
        <w:t>Prin actul de vânzare-cumpărare autentificat sub nr. ......../26.12.1919 la Tribunalul I..... – Secția Notariat, A3...... a dobândit în proprietate un teren (loc de casă) în suprafață de 2.500 mp din cuprinsul moșiei D.... – C......</w:t>
      </w:r>
    </w:p>
    <w:p>
      <w:pPr>
        <w:pStyle w:val="Normal"/>
        <w:ind w:firstLine="708"/>
        <w:jc w:val="both"/>
        <w:rPr/>
      </w:pPr>
      <w:r>
        <w:rPr/>
        <w:t>Din înscrisurile aflate la dosarul cauzei rezultă că prin Decretul Consiliului de Stat nr. ....../19.11.1966 a fost expropriat și trecut în proprietatea statului imobilul situat în ........., în suprafață de 2.483, 92 mp și construcții edificate în suprafață de 193, 43 mp (identificată în schița f. .. dosar), în anexa decretului fiind consemnați ca proprietari expropriați A4....., A3.... și C.A.P. D.......</w:t>
      </w:r>
    </w:p>
    <w:p>
      <w:pPr>
        <w:pStyle w:val="Normal"/>
        <w:ind w:firstLine="708"/>
        <w:jc w:val="both"/>
        <w:rPr/>
      </w:pPr>
      <w:r>
        <w:rPr/>
        <w:t>A3.... a figurat impus în evidențele fiscale începând cu anul 1952 cu 2.500 mp în .., respectiv cu clădire corp principal în suprafață de 49, 50 mp și anexe în suprafață de 71 mp; în anul 1964 apare un teren de 1.670 mp și o construcție de 122 mp, însă diferența de teren este evidențiată pe numele fiului lui A3..., A4..... (construcție 46 mp, anexă 187 mp, magazie 12 mp și teren 830 mp), după cum rezultă din istoricul de rol fiscal transmis de DGITL ...... (f. .... și urm.).</w:t>
      </w:r>
    </w:p>
    <w:p>
      <w:pPr>
        <w:pStyle w:val="Normal"/>
        <w:ind w:firstLine="708"/>
        <w:jc w:val="both"/>
        <w:rPr/>
      </w:pPr>
      <w:r>
        <w:rPr/>
        <w:t>Coroborând datele cuprinse în actul de cumpărare din 1919 cu datele rolului fiscal și cu mențiunile decretului de exproprierea, Curtea constată că prezumția instituită de art. 24 din Legea nr. 10/2001 este susținută de probele administrate în cauză, din care rezultă că autorul reclamanților a deținut în proprietate suprafața de 2483 mp teren (iar nu 2.500 mp, prezumându-se că măsurători mai exacte au fost făcute cu ocazia exproprierii) și construcție (între timp demolată) în suprafață de de 193, 43 mp.</w:t>
      </w:r>
    </w:p>
    <w:p>
      <w:pPr>
        <w:pStyle w:val="Normal"/>
        <w:ind w:firstLine="708"/>
        <w:jc w:val="both"/>
        <w:rPr/>
      </w:pPr>
      <w:r>
        <w:rPr/>
        <w:t xml:space="preserve">Ca atare, împrejurarea că în anexa Decretului nr. 922/1966 apare ca persoană expropriată și C.A.P. D.... nu poate conduce la concluzia suprafeței diminuate aflate în proprietatea autorilor reclamanților, câtă vreme în rolul fiscal diferența de 830 mp apare evidențiată pe numele lui A4.... și câtă vreme nu există probe certe din care să rezulte o înstrăinare intervenită între timp (fiind totodată de notorietate că legislația vremii îngreuna semnificativ o atare înstrăinare, care ar fi fost nulă absolut fără autorizația administrativă prealabilă emisă de autoritatea locală competentă, or o asemenea autorizație nu a putut fi identificată). </w:t>
      </w:r>
    </w:p>
    <w:p>
      <w:pPr>
        <w:pStyle w:val="Normal"/>
        <w:ind w:firstLine="708"/>
        <w:jc w:val="both"/>
        <w:rPr/>
      </w:pPr>
      <w:r>
        <w:rPr/>
        <w:t>Din certificatele de moștenitor și actele de stare civilă aflate la dosar rezultă calitatea de persoane îndreptățite a reclamanților, după cum urmează:</w:t>
      </w:r>
    </w:p>
    <w:p>
      <w:pPr>
        <w:pStyle w:val="Normal"/>
        <w:ind w:firstLine="708"/>
        <w:jc w:val="both"/>
        <w:rPr/>
      </w:pPr>
      <w:r>
        <w:rPr/>
        <w:t>A3..... (potrivit declarației de notorietate formulate de numiții F..... și G..... acesta era cunoscut și sub numele de A3.... sau A3....) a fost moștenit de A4..... (fiu) și D....., potrivit certificatului de moștenitor nr. ..../2002, iar A4....., căsătorit cu A5, a fost moștenit (în urma decesului ambilor soți) de A...., A2.... și A1..... (fii, reclamanți în cauză), D.... fiind moștenită de reclamantul E....... (certificat de moștenitor nr. ..../2013 emis de BNPA Z.....; certificatul de moștenitor nr. ...../17.05.2016 emis de SNP W....).</w:t>
      </w:r>
    </w:p>
    <w:p>
      <w:pPr>
        <w:pStyle w:val="Normal"/>
        <w:ind w:firstLine="708"/>
        <w:jc w:val="both"/>
        <w:rPr/>
      </w:pPr>
      <w:r>
        <w:rPr/>
      </w:r>
    </w:p>
    <w:p>
      <w:pPr>
        <w:pStyle w:val="Normal"/>
        <w:ind w:firstLine="708"/>
        <w:jc w:val="both"/>
        <w:rPr/>
      </w:pPr>
      <w:r>
        <w:rPr/>
        <w:t>Rezultă prin urmare că s-a făcut dovada calității de persoane îndreptățite a reclamanților din prezenta cauză, în condițiile L. nr. 10/2001.</w:t>
      </w:r>
    </w:p>
    <w:p>
      <w:pPr>
        <w:pStyle w:val="Normal"/>
        <w:ind w:firstLine="708"/>
        <w:jc w:val="both"/>
        <w:rPr/>
      </w:pPr>
      <w:r>
        <w:rPr/>
        <w:t>Având în vedere că din nota de reconstituire aflată la dosarul cauzei (f. ....) întocmită de Primăria Mun. B..... rezultă că terenul este ocupat în prezent în totalitate de elemente de sistematizare (stradă, trotuar, blocuri, spațiu verde aferent blocurilor, rețele edilitare) se vor acorda măsuri reparatorii prin echivalent, în condițiile Legii nr. 165/2013, urmând ca analiza dosarului să se facă cu celeritate și fără așteptarea termenelor maxime prevăzute de această lege, de vreme ce statuarea pe fond a prezentei decizii nu poate face obiectul cenzurii CNCI.</w:t>
      </w:r>
    </w:p>
    <w:p>
      <w:pPr>
        <w:pStyle w:val="Normal"/>
        <w:ind w:firstLine="708"/>
        <w:rPr>
          <w:b/>
          <w:b/>
        </w:rPr>
      </w:pPr>
      <w:r>
        <w:rPr>
          <w:b/>
        </w:rPr>
      </w:r>
    </w:p>
    <w:p>
      <w:pPr>
        <w:pStyle w:val="Normal"/>
        <w:ind w:firstLine="708"/>
        <w:rPr>
          <w:b/>
          <w:b/>
        </w:rPr>
      </w:pPr>
      <w:r>
        <w:rPr>
          <w:b/>
        </w:rPr>
      </w:r>
    </w:p>
    <w:p>
      <w:pPr>
        <w:pStyle w:val="Normal"/>
        <w:ind w:firstLine="708"/>
        <w:jc w:val="center"/>
        <w:rPr>
          <w:b/>
          <w:b/>
        </w:rPr>
      </w:pPr>
      <w:r>
        <w:rPr>
          <w:b/>
        </w:rPr>
        <w:t xml:space="preserve">PENTRU ACESTE MOTIVE </w:t>
      </w:r>
    </w:p>
    <w:p>
      <w:pPr>
        <w:pStyle w:val="Normal"/>
        <w:ind w:firstLine="708"/>
        <w:jc w:val="center"/>
        <w:rPr>
          <w:b/>
          <w:b/>
        </w:rPr>
      </w:pPr>
      <w:r>
        <w:rPr>
          <w:b/>
        </w:rPr>
        <w:t xml:space="preserve"> </w:t>
      </w:r>
      <w:r>
        <w:rPr>
          <w:b/>
        </w:rPr>
        <w:t xml:space="preserve">IN NUMELE LEGII </w:t>
      </w:r>
    </w:p>
    <w:p>
      <w:pPr>
        <w:pStyle w:val="Normal"/>
        <w:ind w:firstLine="708"/>
        <w:jc w:val="center"/>
        <w:rPr>
          <w:b/>
          <w:b/>
        </w:rPr>
      </w:pPr>
      <w:r>
        <w:rPr>
          <w:b/>
        </w:rPr>
        <w:t xml:space="preserve">DECIDE: </w:t>
      </w:r>
    </w:p>
    <w:p>
      <w:pPr>
        <w:pStyle w:val="Normal"/>
        <w:ind w:firstLine="708"/>
        <w:jc w:val="center"/>
        <w:rPr>
          <w:b/>
          <w:b/>
        </w:rPr>
      </w:pPr>
      <w:r>
        <w:rPr>
          <w:b/>
        </w:rPr>
      </w:r>
    </w:p>
    <w:p>
      <w:pPr>
        <w:pStyle w:val="Normal"/>
        <w:ind w:firstLine="708"/>
        <w:jc w:val="both"/>
        <w:rPr/>
      </w:pPr>
      <w:r>
        <w:rPr/>
        <w:t>Evocând fondul,</w:t>
      </w:r>
    </w:p>
    <w:p>
      <w:pPr>
        <w:pStyle w:val="Normal"/>
        <w:ind w:firstLine="708"/>
        <w:jc w:val="both"/>
        <w:rPr/>
      </w:pPr>
      <w:r>
        <w:rPr/>
        <w:t>Admite acțiunea formulată de reclamanții</w:t>
      </w:r>
      <w:r>
        <w:rPr>
          <w:b/>
        </w:rPr>
        <w:t xml:space="preserve"> A...., E......</w:t>
      </w:r>
      <w:r>
        <w:rPr/>
        <w:t xml:space="preserve">, </w:t>
      </w:r>
      <w:r>
        <w:rPr>
          <w:b/>
        </w:rPr>
        <w:t xml:space="preserve">A1..... </w:t>
      </w:r>
      <w:r>
        <w:rPr/>
        <w:t xml:space="preserve">şi </w:t>
      </w:r>
      <w:r>
        <w:rPr>
          <w:b/>
        </w:rPr>
        <w:t>A2.....</w:t>
      </w:r>
      <w:r>
        <w:rPr/>
        <w:t xml:space="preserve">, toți cu domiciliul ales la mandatar C..... în B...., ...... în contradictoriu cu </w:t>
      </w:r>
      <w:r>
        <w:rPr>
          <w:b/>
        </w:rPr>
        <w:t xml:space="preserve"> pârâta Primăria Municipiului ..... prin Primar</w:t>
      </w:r>
      <w:r>
        <w:rPr/>
        <w:t>, cu sediul în ....., .......</w:t>
      </w:r>
    </w:p>
    <w:p>
      <w:pPr>
        <w:pStyle w:val="Normal"/>
        <w:ind w:firstLine="708"/>
        <w:jc w:val="both"/>
        <w:rPr/>
      </w:pPr>
      <w:r>
        <w:rPr/>
        <w:t>Constată dreptul reclamanților la măsuri reparatorii prin echivalent pentru imobilul situat anterior în B...., ......, compus din teren în suprafață de 2.483 mp și construcție demolată în suprafață totală de 193, 43 mp, imposibil de restituit în natură.</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rPr/>
      </w:pPr>
      <w:r>
        <w:rPr/>
      </w:r>
    </w:p>
    <w:p>
      <w:pPr>
        <w:pStyle w:val="Normal"/>
        <w:ind w:firstLine="708"/>
        <w:rPr/>
      </w:pPr>
      <w:r>
        <w:rPr/>
      </w:r>
    </w:p>
    <w:p>
      <w:pPr>
        <w:pStyle w:val="Normal"/>
        <w:ind w:firstLine="708"/>
        <w:rPr/>
      </w:pPr>
      <w:r>
        <w:rPr/>
        <w:t xml:space="preserve">      </w:t>
      </w:r>
      <w:r>
        <w:rPr/>
        <w:t>PREŞEDINTE                                                         JUDECATOR</w:t>
      </w:r>
    </w:p>
    <w:p>
      <w:pPr>
        <w:pStyle w:val="Normal"/>
        <w:ind w:firstLine="708"/>
        <w:rPr/>
      </w:pPr>
      <w:r>
        <w:rPr/>
        <w:t xml:space="preserve">......................................                                      </w:t>
      </w:r>
      <w:r>
        <w:rPr>
          <w:b/>
        </w:rPr>
        <w:t>CANDIDAT COD A1021</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ab/>
        <w:tab/>
        <w:t xml:space="preserve">     GREFIER</w:t>
      </w:r>
    </w:p>
    <w:p>
      <w:pPr>
        <w:pStyle w:val="Normal"/>
        <w:ind w:firstLine="708"/>
        <w:rPr/>
      </w:pPr>
      <w:r>
        <w:rPr/>
        <w:t xml:space="preserve">                                                                               </w:t>
      </w:r>
      <w:r>
        <w:rPr/>
        <w:t>..........</w:t>
      </w:r>
    </w:p>
    <w:p>
      <w:pPr>
        <w:pStyle w:val="Normal"/>
        <w:ind w:firstLine="708"/>
        <w:rPr/>
      </w:pPr>
      <w:r>
        <w:rPr/>
      </w:r>
    </w:p>
    <w:p>
      <w:pPr>
        <w:pStyle w:val="Normal"/>
        <w:ind w:firstLine="708"/>
        <w:rPr/>
      </w:pPr>
      <w:r>
        <w:rPr/>
        <w:t>Red.COD A1021</w:t>
      </w:r>
    </w:p>
    <w:p>
      <w:pPr>
        <w:pStyle w:val="Normal"/>
        <w:rPr/>
      </w:pPr>
      <w:r>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Normal"/>
    <w:qFormat/>
    <w:pPr>
      <w:ind w:firstLine="709"/>
      <w:jc w:val="both"/>
    </w:pPr>
    <w:rPr>
      <w:rFonts w:ascii="Palatino Linotype" w:hAnsi="Palatino Linotype" w:cs="Palatino Linotyp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9:00Z</dcterms:created>
  <dc:creator>valy</dc:creator>
  <dc:description/>
  <cp:keywords/>
  <dc:language>en-US</dc:language>
  <cp:lastModifiedBy>Elena, PETRESCU</cp:lastModifiedBy>
  <dcterms:modified xsi:type="dcterms:W3CDTF">2020-12-11T13:36: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