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both"/>
        <w:rPr/>
      </w:pPr>
      <w:r>
        <w:rPr/>
        <w:t>HOT 20</w:t>
      </w:r>
    </w:p>
    <w:p>
      <w:pPr>
        <w:pStyle w:val="Normal"/>
        <w:ind w:right="-5" w:hanging="0"/>
        <w:jc w:val="both"/>
        <w:rPr/>
      </w:pPr>
      <w:r>
        <w:rPr/>
        <w:t xml:space="preserve">ROMÂNIA                                                                                                                                                      </w:t>
      </w:r>
    </w:p>
    <w:p>
      <w:pPr>
        <w:pStyle w:val="Normal"/>
        <w:keepNext w:val="true"/>
        <w:numPr>
          <w:ilvl w:val="0"/>
          <w:numId w:val="0"/>
        </w:numPr>
        <w:ind w:right="-5" w:hanging="0"/>
        <w:jc w:val="both"/>
        <w:outlineLvl w:val="0"/>
        <w:rPr/>
      </w:pPr>
      <w:r>
        <w:rPr/>
        <w:t xml:space="preserve">CURTEA DE APEL ..........                                          </w:t>
      </w:r>
    </w:p>
    <w:p>
      <w:pPr>
        <w:pStyle w:val="Normal"/>
        <w:ind w:right="-5" w:hanging="0"/>
        <w:jc w:val="both"/>
        <w:rPr/>
      </w:pPr>
      <w:r>
        <w:rPr/>
        <w:t>Secţia .</w:t>
      </w:r>
    </w:p>
    <w:p>
      <w:pPr>
        <w:pStyle w:val="Normal"/>
        <w:ind w:right="-5" w:hanging="0"/>
        <w:jc w:val="both"/>
        <w:rPr/>
      </w:pPr>
      <w:r>
        <w:rPr/>
        <w:t>Nr. operator de date cu caracter personal .</w:t>
      </w:r>
    </w:p>
    <w:p>
      <w:pPr>
        <w:pStyle w:val="Normal"/>
        <w:ind w:right="-5" w:hanging="0"/>
        <w:jc w:val="both"/>
        <w:rPr/>
      </w:pPr>
      <w:r>
        <w:rPr/>
        <w:t>Dosar nr. ..........</w:t>
      </w:r>
    </w:p>
    <w:p>
      <w:pPr>
        <w:pStyle w:val="Normal"/>
        <w:keepNext w:val="true"/>
        <w:numPr>
          <w:ilvl w:val="0"/>
          <w:numId w:val="0"/>
        </w:numPr>
        <w:ind w:right="-5" w:hanging="0"/>
        <w:jc w:val="center"/>
        <w:outlineLvl w:val="1"/>
        <w:rPr>
          <w:bCs/>
        </w:rPr>
      </w:pPr>
      <w:r>
        <w:rPr>
          <w:bCs/>
        </w:rPr>
      </w:r>
    </w:p>
    <w:p>
      <w:pPr>
        <w:pStyle w:val="Normal"/>
        <w:keepNext w:val="true"/>
        <w:numPr>
          <w:ilvl w:val="0"/>
          <w:numId w:val="0"/>
        </w:numPr>
        <w:ind w:right="-5" w:hanging="0"/>
        <w:jc w:val="center"/>
        <w:outlineLvl w:val="1"/>
        <w:rPr>
          <w:b/>
          <w:b/>
          <w:bCs/>
        </w:rPr>
      </w:pPr>
      <w:r>
        <w:rPr>
          <w:b/>
          <w:bCs/>
        </w:rPr>
      </w:r>
    </w:p>
    <w:p>
      <w:pPr>
        <w:pStyle w:val="Normal"/>
        <w:keepNext w:val="true"/>
        <w:numPr>
          <w:ilvl w:val="0"/>
          <w:numId w:val="0"/>
        </w:numPr>
        <w:ind w:right="-5" w:hanging="0"/>
        <w:jc w:val="center"/>
        <w:outlineLvl w:val="1"/>
        <w:rPr>
          <w:b/>
          <w:b/>
          <w:bCs/>
        </w:rPr>
      </w:pPr>
      <w:r>
        <w:rPr>
          <w:b/>
          <w:bCs/>
        </w:rPr>
        <w:t xml:space="preserve">DECIZIA CIVILĂ NR.  </w:t>
      </w:r>
    </w:p>
    <w:p>
      <w:pPr>
        <w:pStyle w:val="Normal"/>
        <w:keepNext w:val="true"/>
        <w:numPr>
          <w:ilvl w:val="0"/>
          <w:numId w:val="0"/>
        </w:numPr>
        <w:ind w:right="-5" w:hanging="0"/>
        <w:jc w:val="center"/>
        <w:outlineLvl w:val="3"/>
        <w:rPr>
          <w:b/>
          <w:b/>
          <w:bCs/>
        </w:rPr>
      </w:pPr>
      <w:r>
        <w:rPr>
          <w:b/>
          <w:bCs/>
        </w:rPr>
        <w:t xml:space="preserve">Şedinţa publică din  </w:t>
      </w:r>
    </w:p>
    <w:p>
      <w:pPr>
        <w:pStyle w:val="Normal"/>
        <w:ind w:right="-5" w:hanging="0"/>
        <w:jc w:val="center"/>
        <w:rPr/>
      </w:pPr>
      <w:r>
        <w:rPr/>
        <w:t xml:space="preserve">Preşedinte  : A1023 </w:t>
      </w:r>
    </w:p>
    <w:p>
      <w:pPr>
        <w:pStyle w:val="Normal"/>
        <w:ind w:right="-5" w:hanging="0"/>
        <w:jc w:val="center"/>
        <w:rPr/>
      </w:pPr>
      <w:r>
        <w:rPr/>
        <w:t xml:space="preserve">Judecător: ......... </w:t>
      </w:r>
    </w:p>
    <w:p>
      <w:pPr>
        <w:pStyle w:val="Normal"/>
        <w:ind w:right="-5" w:hanging="0"/>
        <w:jc w:val="center"/>
        <w:rPr/>
      </w:pPr>
      <w:r>
        <w:rPr/>
        <w:t>Grefier      : .........</w:t>
      </w:r>
    </w:p>
    <w:p>
      <w:pPr>
        <w:pStyle w:val="Normal"/>
        <w:keepNext w:val="true"/>
        <w:numPr>
          <w:ilvl w:val="0"/>
          <w:numId w:val="0"/>
        </w:numPr>
        <w:ind w:right="-5" w:hanging="0"/>
        <w:jc w:val="center"/>
        <w:outlineLvl w:val="1"/>
        <w:rPr>
          <w:bCs/>
        </w:rPr>
      </w:pPr>
      <w:r>
        <w:rPr>
          <w:bCs/>
        </w:rPr>
      </w:r>
    </w:p>
    <w:p>
      <w:pPr>
        <w:pStyle w:val="Normal"/>
        <w:ind w:right="-5" w:hanging="0"/>
        <w:jc w:val="center"/>
        <w:rPr>
          <w:bCs/>
        </w:rPr>
      </w:pPr>
      <w:r>
        <w:rPr>
          <w:bCs/>
        </w:rPr>
      </w:r>
    </w:p>
    <w:p>
      <w:pPr>
        <w:pStyle w:val="Normal"/>
        <w:ind w:right="-5" w:hanging="0"/>
        <w:jc w:val="center"/>
        <w:rPr/>
      </w:pPr>
      <w:r>
        <w:rPr/>
      </w:r>
    </w:p>
    <w:p>
      <w:pPr>
        <w:pStyle w:val="Normal"/>
        <w:ind w:right="-5" w:firstLine="708"/>
        <w:jc w:val="both"/>
        <w:rPr>
          <w:iCs/>
        </w:rPr>
      </w:pPr>
      <w:r>
        <w:rPr>
          <w:iCs/>
        </w:rPr>
        <w:t xml:space="preserve">Pe rol fiind soluţionarea apelului civil declarat de apelantul pârât </w:t>
      </w:r>
      <w:r>
        <w:rPr/>
        <w:t xml:space="preserve">PREFECTUL JUDEŢULUI S , cod poştal ......., cod fiscal ......., cont IBAN R......., cu sediul în mun. S , ......., jud. S , în contradictoriu cu intimaţii reclamanţi 1 , C.N.P. ............., şi 2 , C.N.P. ........, ambii cu domiciliul procesual ales la sediul profesional al Cabinetului de Avocat ........, în mun. C , str. ........., jud. C , intimaţii pârâţi PRIMARUL COMUNEI B , cu sediul în Comuna B , str. .............., jud. S , PRIMĂRIA COMUNEI B , cu sediul în Comuna B , str. .............., jud. S , INSTITUŢIA PREFECTULUI JUDEŢULUI S , cu sediul în mun. S , ......., jud. S , împotriva </w:t>
      </w:r>
      <w:r>
        <w:rPr>
          <w:bCs/>
        </w:rPr>
        <w:t xml:space="preserve">sentinţei civile nr. ..  din data de ..........., pronunţată de Tribunalul … , în dosar nr. .........., prin care s-a </w:t>
      </w:r>
      <w:r>
        <w:rPr/>
        <w:t>admis acţiunea, având ca obiect Legea nr. 10/2001.</w:t>
      </w:r>
    </w:p>
    <w:p>
      <w:pPr>
        <w:pStyle w:val="Normal"/>
        <w:ind w:right="-5" w:firstLine="708"/>
        <w:jc w:val="both"/>
        <w:rPr>
          <w:iCs/>
        </w:rPr>
      </w:pPr>
      <w:r>
        <w:rPr>
          <w:bCs/>
        </w:rPr>
        <w:t>La apelul nominal făcut în cauză nu se prezintă părţile.</w:t>
      </w:r>
    </w:p>
    <w:p>
      <w:pPr>
        <w:pStyle w:val="Normal"/>
        <w:ind w:right="-5" w:firstLine="720"/>
        <w:jc w:val="both"/>
        <w:rPr/>
      </w:pPr>
      <w:r>
        <w:rPr/>
        <w:t>Procedura de citare a părţilor este legal îndeplinită.</w:t>
      </w:r>
    </w:p>
    <w:p>
      <w:pPr>
        <w:pStyle w:val="Normal"/>
        <w:ind w:right="-5" w:firstLine="708"/>
        <w:jc w:val="both"/>
        <w:rPr/>
      </w:pPr>
      <w:r>
        <w:rPr/>
        <w:t>S-a făcut referatul cauzei învederându-se instanţei  că procedura de citare a părţilor este completă, apelul este scutit de taxă de timbru, precum şi faptul că, s-a solicitat judecarea cauzei în lipsa părţilor, după care:</w:t>
      </w:r>
    </w:p>
    <w:p>
      <w:pPr>
        <w:pStyle w:val="Normal"/>
        <w:ind w:right="-5" w:firstLine="708"/>
        <w:jc w:val="both"/>
        <w:rPr/>
      </w:pPr>
      <w:r>
        <w:rPr/>
        <w:t>Instanţa consideră cauza lămurită şi rămâne în pronunţare asupra apelului.</w:t>
      </w:r>
    </w:p>
    <w:p>
      <w:pPr>
        <w:pStyle w:val="Normal"/>
        <w:ind w:right="-5" w:firstLine="708"/>
        <w:jc w:val="both"/>
        <w:rPr/>
      </w:pPr>
      <w:r>
        <w:rPr/>
      </w:r>
    </w:p>
    <w:p>
      <w:pPr>
        <w:pStyle w:val="Normal"/>
        <w:ind w:right="-5" w:hanging="0"/>
        <w:jc w:val="center"/>
        <w:rPr>
          <w:b/>
          <w:b/>
        </w:rPr>
      </w:pPr>
      <w:r>
        <w:rPr>
          <w:b/>
        </w:rPr>
        <w:t>CURTEA  DE   APEL</w:t>
      </w:r>
    </w:p>
    <w:p>
      <w:pPr>
        <w:pStyle w:val="Normal"/>
        <w:ind w:right="-5" w:hanging="0"/>
        <w:jc w:val="center"/>
        <w:rPr>
          <w:b/>
          <w:b/>
          <w:bCs/>
        </w:rPr>
      </w:pPr>
      <w:r>
        <w:rPr>
          <w:b/>
          <w:bCs/>
        </w:rPr>
        <w:t>D E L I B E R Â N D,</w:t>
      </w:r>
    </w:p>
    <w:p>
      <w:pPr>
        <w:pStyle w:val="Normal"/>
        <w:ind w:right="-5" w:hanging="0"/>
        <w:jc w:val="center"/>
        <w:rPr>
          <w:b/>
          <w:b/>
          <w:bCs/>
        </w:rPr>
      </w:pPr>
      <w:r>
        <w:rPr>
          <w:b/>
          <w:bCs/>
        </w:rPr>
      </w:r>
    </w:p>
    <w:p>
      <w:pPr>
        <w:pStyle w:val="Normal"/>
        <w:ind w:right="-5" w:hanging="0"/>
        <w:jc w:val="both"/>
        <w:rPr>
          <w:bCs/>
        </w:rPr>
      </w:pPr>
      <w:r>
        <w:rPr>
          <w:bCs/>
        </w:rPr>
        <w:tab/>
        <w:t>Asupra apelului civil de faţă, instanţa constată următoarele:</w:t>
      </w:r>
    </w:p>
    <w:p>
      <w:pPr>
        <w:pStyle w:val="Normal"/>
        <w:ind w:firstLine="720"/>
        <w:jc w:val="both"/>
        <w:rPr/>
      </w:pPr>
      <w:r>
        <w:rPr>
          <w:bCs/>
          <w:lang w:val="en-US"/>
        </w:rPr>
        <w:t xml:space="preserve">Prin sentinţa civilă nr. ..  din data de ..........., pronunţată de Tribunalul .. , în dosar nr. .........., s-a </w:t>
      </w:r>
      <w:r>
        <w:rPr>
          <w:lang w:val="en-US"/>
        </w:rPr>
        <w:t>admis acţiunea civilă înaintată de către reclamanţii 1 , C.N.P. ............., dom. în mun. C , str. ..........., jud. C , şi 2 , C.N.P. ........, dom. în mun. C , str. ..........., jud. C , ambii cu domiciliul procesual ales la sediul profesional al Cabinetului de Avocat ........, în mun. C , str. ........., jud. C , astfel cum a fost modificată prin cererea din data de ….., împotriva pârâţilor PREFECTUL JUDEŢULUI S , cu sediul în mun. S , ......., jud. S , cod poştal ......., cod fiscal ......., cont IBAN R......., PRIMARUL COMUNEI B , cu sediul în Comuna B , str. .............., jud. S , PRIMĂRIA COMUNEI B , cu sediul în Comuna B , str. .............., jud. S , şi INSTITUŢIA PREFECTULUI JUDEŢULUI S , cu sediul în mun. S , ......., jud. S , şi în consecinţă:</w:t>
      </w:r>
    </w:p>
    <w:p>
      <w:pPr>
        <w:pStyle w:val="Normal"/>
        <w:ind w:firstLine="708"/>
        <w:jc w:val="both"/>
        <w:rPr/>
      </w:pPr>
      <w:r>
        <w:rPr/>
        <w:t>Au fost obligaţi pârâţii PRIMARUL COMUNEI B  şi PRIMĂRIA COMUNEI B  ca, în termen de cel mult 7 zile lucrătoare de la rămânerea definitivă a prezentei hotărâri, să înainteze Prefectului Judeţului S  şi Instituţiei Prefectului Judeţului S  dosarul administrativ aferent Dispoziţiei nr. 4/2007  emise de către Primarul Comunei B .</w:t>
      </w:r>
    </w:p>
    <w:p>
      <w:pPr>
        <w:pStyle w:val="Normal"/>
        <w:ind w:firstLine="708"/>
        <w:jc w:val="both"/>
        <w:rPr/>
      </w:pPr>
      <w:r>
        <w:rPr/>
        <w:t>Au fost obligaţi pârâţii PREFECTUL JUDEŢULUI S  şi INSTITUŢIA PREFECTULUI JUDEŢULUI S  să emită avizul de legalitate şi să transmită dosarul administrativ aferent Dispoziţiei nr. 4/2007  emise de către Primarul Comunei B , în termen de cel mult 7 zile lucrătoare de la primirea acestui dosar de la pârâţii Primarul Comunei B  şi Primăria Comunei B , către Autoritatea Naţională pentru Restituirea Proprietăţilor - Comisia Naţională pentru Compensarea Imobilelor.</w:t>
      </w:r>
    </w:p>
    <w:p>
      <w:pPr>
        <w:pStyle w:val="Normal"/>
        <w:ind w:firstLine="708"/>
        <w:jc w:val="both"/>
        <w:rPr/>
      </w:pPr>
      <w:r>
        <w:rPr/>
        <w:t>Nu s-au acordat cheltuieli de judecată în primă instanţă pentru reclamanţi, acestea nefiind dovedite.</w:t>
      </w:r>
    </w:p>
    <w:p>
      <w:pPr>
        <w:pStyle w:val="Normal"/>
        <w:ind w:right="-5" w:hanging="0"/>
        <w:jc w:val="both"/>
        <w:rPr>
          <w:bCs/>
        </w:rPr>
      </w:pPr>
      <w:r>
        <w:rPr>
          <w:bCs/>
        </w:rPr>
        <w:tab/>
        <w:t>Pentru a pronunţa această hotărâre, instanţa de fond a avut în vedere următoarele considerente:</w:t>
      </w:r>
    </w:p>
    <w:p>
      <w:pPr>
        <w:pStyle w:val="Normal"/>
        <w:ind w:firstLine="708"/>
        <w:jc w:val="both"/>
        <w:rPr/>
      </w:pPr>
      <w:r>
        <w:rPr/>
        <w:t>Prin Dispoziţia nr.4/2007  a Primarului Comunei B  a fost admisă Notificarea nr. .../08.11.2001 a BEJ ....... din partea persoanelor îndreptăţite 2  şi 5 , în ceea ce priveşte imobilele construcţii demolate înscrise iniţial în CF nr...... B  sub nr.top......, respingându-se notificarea în ceea ce priveşte inventarul bunurilor mobile preluate în aceleaşi împrejurări (filele nr.5-6), dispoziţie neatacată ulterior de către părţi.</w:t>
      </w:r>
    </w:p>
    <w:p>
      <w:pPr>
        <w:pStyle w:val="Normal"/>
        <w:ind w:firstLine="708"/>
        <w:jc w:val="both"/>
        <w:rPr/>
      </w:pPr>
      <w:r>
        <w:rPr/>
        <w:t>S-a reţinut însă că subsecvent emiterii acestei decizii s-a dispus, prin Dispoziţia nr.6/2010  a Primarului Comunei B , revocarea dispoziţiei iniţiale din anul 2007, însă în urma controlului judecătoresc exercitat la iniţiativa reclamanţilor din prezentul litigiu, iniţiat în dosar nr.7/2010 , s-a statuat, prin sentinţa civilă nr.8/2011  a Tribunalului .  (filele nr.7-10), rămasă irevocabilă prin decizia civilă nr.9/2011  a Curţii de Apel .......... (filele nr.11-14), în sensul nelegalităţii dispoziţiei de revocare de mai sus, confirmându-se pe cale implicită temeinicia şi legalitatea dispoziţiei nr.4/2007  a Primarului com.B , prin care s-a recunoscut îndreptăţirea persoanelor emitente ale notificării la beneficiul măsurilor reparatorii prin echivalent instituite prin legislaţia în materie, în ceea ce priveşte imobilele construcţii menţionate anterior.</w:t>
      </w:r>
    </w:p>
    <w:p>
      <w:pPr>
        <w:pStyle w:val="Normal"/>
        <w:ind w:firstLine="708"/>
        <w:jc w:val="both"/>
        <w:rPr/>
      </w:pPr>
      <w:r>
        <w:rPr/>
        <w:t>În acest context, constatând nedovedirea de către pârâţii în cauză a vreunui impediment în desfăşurarea în continuare a procedurii legale, în speţă respectarea cu prioritate a disp.art.21 alin.3 din Legea nr.165/2013 cu modificările ulterioare, vizând obligativitatea înaintării dispoziţiei în cauză şi a înscrisurilor anexe acesteia către autoritatea centrală abilitată în materie, conform reglementării evocate, instanţa apreciind totodată ca neîntemeiate argumentele aduse de către pârâtul Prefectul Jud.S  structurate pe nedepunerea către reclamanţi a unor înscrisuri doveditoare suplimentare (pe de o parte întrucât legalitatea dispoziţiei în cauză a fost deja verificată pe cale judecătorească, conform celor arătate anterior, iar pe de altă parte întrucât acest pârât nu are abilitarea legală de a se substitui autorităţii centrale, aceasta din urmă având recunoscut prerogativa de a solicita, eventual înscrisuri suplimentare în probaţiune, însă ulterior comunicării cu aceasta a dosarului în cauză, întocmit în condiţiile şi cu respectarea prevederilor Legii nr.10/2001), a reţinut că cererea de chemare în judecată este întemeiată, motiv pentru care  a admis-o, fără a acorda cheltuieli de judecată reclamanţilor, acestea nefiind dovedite în condiţiile art.452 Cod de procedură civilă, conform dispozitivului prezentei sentinţe.</w:t>
      </w:r>
    </w:p>
    <w:p>
      <w:pPr>
        <w:pStyle w:val="Normal"/>
        <w:jc w:val="both"/>
        <w:rPr/>
      </w:pPr>
      <w:r>
        <w:rPr/>
        <w:tab/>
        <w:t>Împotriva acestei sentinţe, în termen legal, scutit  de la plata taxelor de timbru, a declarat apel pârâtul Prefectul Judeţului S , solicitând admiterea acestuia, admiterea excepţiei  lipsei calităţii procesuale pasive a Instituţiei Prefectului Judeţului S , pe fond, respingerea  cererii de obligare a Instituţiei Prefectului şi a Prefectului Judeţului S  de  a transmite dosarul administrativ aferent dispoziţiei nr. 4/2007  emise de Primarul Comunie B  în termen de cel mult 7 zile lucrătoare de la primirea dosarului, către Autoritatea Naţională pentru Restituirea Proprietăţilor – Comisia Naţională  pentru Compensarea Imobilelor.</w:t>
      </w:r>
    </w:p>
    <w:p>
      <w:pPr>
        <w:pStyle w:val="Normal"/>
        <w:jc w:val="both"/>
        <w:rPr/>
      </w:pPr>
      <w:r>
        <w:rPr/>
        <w:t xml:space="preserve">      </w:t>
      </w:r>
      <w:r>
        <w:rPr/>
        <w:tab/>
        <w:t>Prin motivele de apel s-a invocat că Instituţia Prefectului judeţului S  nu are calitate procesuală  pasivă, raportat la obiectul cauzei, la dispoziţiile Legii nr. 165/2013, art. 21 alineat 3, potrivit căruia, dispoziţiile autorităţilor administraţiei publice locale emise potrivit Legii nr. 10/2001, republicată, cu modificările şi completările ulterioare, se transmit Secretariatului Comisiei Naţionale după exercitarea controlului de legalitate de către prefect, astfel că, doar prefectul are  o astfel de calitate.</w:t>
      </w:r>
    </w:p>
    <w:p>
      <w:pPr>
        <w:pStyle w:val="Normal"/>
        <w:jc w:val="both"/>
        <w:rPr/>
      </w:pPr>
      <w:r>
        <w:rPr/>
        <w:t xml:space="preserve">     </w:t>
      </w:r>
      <w:r>
        <w:rPr/>
        <w:tab/>
        <w:t>Referitor la fondul cauzei, potrivit art. 21 alineatele 3, 5 din Legea nr. 165/2015:</w:t>
      </w:r>
    </w:p>
    <w:p>
      <w:pPr>
        <w:pStyle w:val="Normal"/>
        <w:jc w:val="both"/>
        <w:rPr/>
      </w:pPr>
      <w:r>
        <w:rPr/>
        <w:t xml:space="preserve">    </w:t>
      </w:r>
      <w:r>
        <w:rPr/>
        <w:t>(3) Dispoziţiile autorităţilor administraţiei publice locale emise potrivit Legii nr. 10/2001, republicată, cu modificările şi completările ulterioare, se transmit Secretariatului Comisiei Naţionale după exercitarea controlului de legalitate de către prefect. Dispoziţiile art. 11 alin. (1) şi (2) din Legea contenciosului administrativ nr. 554/2004, cu modificările şi completările ulterioare, rămân aplicabile.</w:t>
      </w:r>
    </w:p>
    <w:p>
      <w:pPr>
        <w:pStyle w:val="Normal"/>
        <w:jc w:val="both"/>
        <w:rPr/>
      </w:pPr>
      <w:r>
        <w:rPr/>
        <w:t xml:space="preserve">    </w:t>
      </w:r>
      <w:r>
        <w:rPr/>
        <w:t>(5)Secretariatul Comisiei Naţionale, în baza documentelor transmise, procedează la verificarea dosarelor din punctul de vedere al existenţei dreptului persoanei care se consideră îndreptăţită la măsuri reparatorii. Pentru clarificarea aspectelor din dosar, Secretariatul Comisiei Naţionale poate solicita documente în completare entităţilor învestite de lege, titularilor dosarelor şi oricăror altor instituţii care ar putea deţine documente relevante.</w:t>
      </w:r>
    </w:p>
    <w:p>
      <w:pPr>
        <w:pStyle w:val="Normal"/>
        <w:jc w:val="both"/>
        <w:rPr/>
      </w:pPr>
      <w:r>
        <w:rPr/>
        <w:t xml:space="preserve">     </w:t>
      </w:r>
      <w:r>
        <w:rPr/>
        <w:tab/>
        <w:t>Din analiza acestora reiese faptul că, o dispoziţie emisă de primar pentru a putea fi transmisă  la  ANRP – Comisia Naţională, trebuie înaintată Prefectului Judeţului S  pentru exercitarea controlului de legalitate, însoţită de o documentaţie ce cuprinde o serie de acte, enumerate la art. 23 din Legea nr. 10/2001 la punctele 23.1, 23.2, 23.3 şi  23.4 din HG nr. 250/2007.</w:t>
      </w:r>
    </w:p>
    <w:p>
      <w:pPr>
        <w:pStyle w:val="Normal"/>
        <w:jc w:val="both"/>
        <w:rPr/>
      </w:pPr>
      <w:r>
        <w:rPr/>
        <w:t xml:space="preserve">     </w:t>
      </w:r>
      <w:r>
        <w:rPr/>
        <w:tab/>
        <w:t>Instituţia Prefectului Judeţului S , prin adresa nr........../2013 , comunicată şi reclamanţilor, a restituit dosarul constituit potrivit Legii nr. 10/2001 la Primăria B  pentru completarea actelor, spre a fi înaintat Autorităţii Naţionale pentru Restituirea Proprietăţilor, or, conform întâmpinării depuse de Primarul Comunei B  nr. ........./2019 , aceştia nu au completat dosarul administrativ aferent Dispoziţiei nr. 4/2007  cu documentele solicitate, afirmaţia  că ar fi tergiversat procedura administrativă nu poate fi primită, din anul 2013 au fost informaţi privitor la documentele pe care trebuie să le depună pentru ca dosarul să fie înaintat la A.N.R.P.</w:t>
      </w:r>
    </w:p>
    <w:p>
      <w:pPr>
        <w:pStyle w:val="Normal"/>
        <w:jc w:val="both"/>
        <w:rPr/>
      </w:pPr>
      <w:r>
        <w:rPr/>
        <w:t xml:space="preserve">       </w:t>
      </w:r>
      <w:r>
        <w:rPr/>
        <w:tab/>
        <w:t>Art. 21 alineat 3 din Legea nr. 165/2013 nu prevede vreun termen în care prefectul să poată fi obligat a transmite dosarul administrativ către A.N.R.P, transmitere ce se face pe baza unei programări efectuate de această autoritate. În cursul anului 2018 a fost o singură programare, potrivit adresei acestei instituţii cu nr. ......./2018 , în anul 2019 o singură programare, potrivit adresei nr. ......./2019 , astfel că, datorită unor factori obiectivi nu va putea transmite dosarul  cu documentaţia aferentă în termen de cel mult 7 zile  lucrătoare de la primirea acestuia, astfel cum s-a dispus.</w:t>
      </w:r>
    </w:p>
    <w:p>
      <w:pPr>
        <w:pStyle w:val="Normal"/>
        <w:jc w:val="both"/>
        <w:rPr/>
      </w:pPr>
      <w:r>
        <w:rPr/>
        <w:t xml:space="preserve">      </w:t>
      </w:r>
      <w:r>
        <w:rPr/>
        <w:tab/>
        <w:t>În drept s-a invocat art. 466 şi urm. Cod procedură civilă, Legea nr. 165/2013.</w:t>
      </w:r>
    </w:p>
    <w:p>
      <w:pPr>
        <w:pStyle w:val="Normal"/>
        <w:jc w:val="both"/>
        <w:rPr/>
      </w:pPr>
      <w:r>
        <w:rPr/>
        <w:t xml:space="preserve">      </w:t>
      </w:r>
      <w:r>
        <w:rPr/>
        <w:tab/>
        <w:t>Intimaţii 1  şi 2 , prin întâmpinarea depusă la dosar, au solicitat respingerea apelului, cu cheltuieli de judecată, hotărârea fiind legală şi temeinică, pronunţată cu aplicarea şi interpretarea corectă a dispoziţiilor legale incidente în cauză, starea de fapt şi de drept fiind corect reţinută.</w:t>
      </w:r>
    </w:p>
    <w:p>
      <w:pPr>
        <w:pStyle w:val="Normal"/>
        <w:jc w:val="both"/>
        <w:rPr/>
      </w:pPr>
      <w:r>
        <w:rPr/>
        <w:t xml:space="preserve">      </w:t>
      </w:r>
      <w:r>
        <w:rPr/>
        <w:tab/>
        <w:t>Prin extinderea acţiunii au chemat în judecată  pentru orice eventualitate şi siguranţă Prefectul Judeţului S , ce are calitate procesuală pasivă, s-a depus în apel actul emis de ANRP adresat Instituţiei Prefectului, avizul de legalitate poartă antetul instituţiei prefectului, neavând certitudinea în ceea ce priveşte instituţia ce emite avizul şi care transmite dosarul la ANRP. Chiar din actele depuse de apelant reiese că se confundă aceste instituţii constant, toată corespondenţa, legătura cu ANRP în baza Legii nr. 165/2013 o desfăşoară Prefectura sau Instituţia Prefectului.</w:t>
      </w:r>
    </w:p>
    <w:p>
      <w:pPr>
        <w:pStyle w:val="Normal"/>
        <w:jc w:val="both"/>
        <w:rPr/>
      </w:pPr>
      <w:r>
        <w:rPr/>
        <w:t xml:space="preserve">      </w:t>
      </w:r>
      <w:r>
        <w:rPr/>
        <w:tab/>
        <w:t>Faptul că Legea nr. 165/2013 nu prevede vreun termen în care este obligat prefectul a transmite dosarul administrativ la ANRP şi că ANRP nu are o programare proprie a transmiterii dosarelor, nu este un motiv pentru respingerea acţiunii şi admiterea apelului.</w:t>
      </w:r>
    </w:p>
    <w:p>
      <w:pPr>
        <w:pStyle w:val="Normal"/>
        <w:jc w:val="both"/>
        <w:rPr/>
      </w:pPr>
      <w:r>
        <w:rPr/>
        <w:t xml:space="preserve">     </w:t>
      </w:r>
      <w:r>
        <w:rPr/>
        <w:tab/>
        <w:t xml:space="preserve"> Controlul de legalitate exercitat de un judecător este superior celui ce ar putea fi exercitat de prefect câtă vreme are loc cu respectarea tuturor garanţiilor prevăzute de lege pentru ocrotirea dreptului la un proces corect şi echitabil, în speţă nefiind nevoie de un aviz de legalitate ulterior exercitării  controlului de legalitate de către instanţele judecătoreşti.</w:t>
      </w:r>
    </w:p>
    <w:p>
      <w:pPr>
        <w:pStyle w:val="Normal"/>
        <w:jc w:val="both"/>
        <w:rPr/>
      </w:pPr>
      <w:r>
        <w:rPr/>
        <w:t xml:space="preserve">       </w:t>
      </w:r>
      <w:r>
        <w:rPr/>
        <w:tab/>
        <w:t>Nu sunt în culpă pentru că nu deţin  alte acte referitoare la imobil, nu au posibilitatea de-a depune alte înscrisuri, insistenţa pârâtelor pentru depunerea strict a anumitor acte fiind nelegală. La dosar se află inventarul nr. 195/1949, contractul de închiriere, inventarul imobilelor preluate abuziv cu descrierea exactă, corectă de către părţi şi raportul de evaluare din martie 2003 întocmit de SC ............. SRL S , deţin negaţia de la Arhivele Naţionale din care reiese că nu s-au găsit acte referitor la Ferma ............., nu există justificare pentru a li se solicita acte în plus, pe care nu le deţine.</w:t>
      </w:r>
    </w:p>
    <w:p>
      <w:pPr>
        <w:pStyle w:val="Normal"/>
        <w:jc w:val="both"/>
        <w:rPr/>
      </w:pPr>
      <w:r>
        <w:rPr/>
        <w:t xml:space="preserve">      </w:t>
      </w:r>
      <w:r>
        <w:rPr/>
        <w:tab/>
        <w:t>Examinând sentinţa apelată, prin prisma motivelor invocate cât şi din oficiu, Curtea constată următoarele:</w:t>
      </w:r>
    </w:p>
    <w:p>
      <w:pPr>
        <w:pStyle w:val="Normal"/>
        <w:jc w:val="both"/>
        <w:rPr/>
      </w:pPr>
      <w:r>
        <w:rPr/>
        <w:t xml:space="preserve">       </w:t>
      </w:r>
      <w:r>
        <w:rPr/>
        <w:tab/>
        <w:t>Prin acţiunea dedusă judecăţii, intimaţii reclamanţi au chemat în judecată Primarul Comunei B , Primăria Comunei B , Instituţia Prefectului S , solicitând a fi obligat primarul să înainteze dosarul administrativ aferent Dispoziţiei nr. 4/2007  emisă de acesta, către Instituţia Prefectului S , în cel mult 7 zile de la rămânerea definitivă a hotărârii, a fi obligată Instituţia Prefectului S  la emiterea avizului de legalitate şi să transmită dosarul administrativ aferent către A.N.R.P- Comisia Naţională pentru Compensarea Imobilelor, în termen de cel mult 7 zile lucrătoare de la primirea  acestuia. A fost extinsă ulterior acţiunea şi faţă de Prefectul Judeţului S  ce s-a solicitat a fi obligat alături de Instituţia Prefectului Judeţului S .</w:t>
      </w:r>
    </w:p>
    <w:p>
      <w:pPr>
        <w:pStyle w:val="Normal"/>
        <w:jc w:val="both"/>
        <w:rPr/>
      </w:pPr>
      <w:r>
        <w:rPr/>
        <w:t xml:space="preserve">       </w:t>
      </w:r>
      <w:r>
        <w:rPr/>
        <w:tab/>
        <w:t>Din cuprinsul Dispoziţiei  nr. 4/2007  emisă de Primarul Comunei B , filele 5-6 dosar de fond, Curtea reţine faptul că prin aceasta s-a aprobat notificarea intimatului reclamant şi al numiţilor 5 , 10 , nr. ....../2001 cu privire la imobilele construcţii demolate înscrise în CF nr. ..... B , nr. top ....., fiind respinsă notificarea cu nr. ....../2001 privitor la bunurile mobile preluate potrivit inventarului nr. 195/1949.</w:t>
      </w:r>
    </w:p>
    <w:p>
      <w:pPr>
        <w:pStyle w:val="Normal"/>
        <w:jc w:val="both"/>
        <w:rPr/>
      </w:pPr>
      <w:r>
        <w:rPr/>
        <w:t xml:space="preserve">       </w:t>
      </w:r>
      <w:r>
        <w:rPr/>
        <w:tab/>
        <w:t>Potrivit Sentinţei civile nr. 8/2011 pronunţate la data de ..... în dosar nr. 7/2010  al Tribunalului S , la data de ......, Primarul Comunei B  a emis o nouă dispoziţie, cu nr. 6/2010  prin care a revocat-o pe cea cu nr. 4/2007  evidenţiată mai sus, reţinându-se că aceasta nu putea fi revocată printr-o altă dispoziţie a fost  constatată nulitatea acesteia, hotărârea fiind păstrată urmare a respingerii recursului declarat împotriva acesteia, prin Decizia  Civilă nr. 9/2011  pronunţată la data de ........... de Curtea de Apel ...........</w:t>
      </w:r>
    </w:p>
    <w:p>
      <w:pPr>
        <w:pStyle w:val="Normal"/>
        <w:jc w:val="both"/>
        <w:rPr/>
      </w:pPr>
      <w:r>
        <w:rPr/>
        <w:t xml:space="preserve">       </w:t>
      </w:r>
      <w:r>
        <w:rPr/>
        <w:tab/>
        <w:t>Art. 21 din Legea nr. 165 din 16 mai 2013, privind măsurile pentru finalizarea procesului de restituire, în natură sau prin echivalent, a imobilelor preluate în mod abuziv în perioada regimului comunist în România, reglementează procedura instituită în sarcina entităţilor investite, în vederea acordării măsurilor compensatorii, pentru imobilele ce nu pot fi restituite în natură, iar potrivit alineatului 3, dispoziţiile autorităţilor administraţiei publice locale emise potrivit Legii nr. 10/2001, republicată, cu modificările şi completările ulterioare, se transmit Secretariatului Comisiei Naţionale după exercitarea controlului de legalitate de către prefect. Dispoziţiile art. 11 alin. (1) şi (2) din Legea contenciosului administrativ nr. 554/2004, cu modificările şi completările ulterioare, rămân aplicabile.</w:t>
      </w:r>
    </w:p>
    <w:p>
      <w:pPr>
        <w:pStyle w:val="Normal"/>
        <w:jc w:val="both"/>
        <w:rPr/>
      </w:pPr>
      <w:r>
        <w:rPr/>
        <w:t xml:space="preserve">     </w:t>
      </w:r>
      <w:r>
        <w:rPr/>
        <w:tab/>
        <w:t>Potrivit Legii nr. 340 din 12 iulie 2004, privind prefectul şi instituţia prefectului, art. 1 alineat 1, prefectul este reprezentantul Guvernului pe plan local, iar conform alineatului 3, acesta este garantul respectării legii şi a ordinii publice la nivel local. Art. 2 din acelaşi act normativ, aliniatul 1, prevede faptul că, pentru exercitarea de către prefect a prerogativelor care îi revin potrivit Constituţiei şi altor legi se organizează şi funcţionează instituţia prefectului, sub conducerea prefectului, alineatul 2 stabilind că instituţia prefectului este o instituţie publică cu personalitate juridică, cu patrimoniu şi buget propriu.</w:t>
      </w:r>
    </w:p>
    <w:p>
      <w:pPr>
        <w:pStyle w:val="Normal"/>
        <w:jc w:val="both"/>
        <w:rPr/>
      </w:pPr>
      <w:r>
        <w:rPr/>
        <w:t xml:space="preserve">    </w:t>
      </w:r>
      <w:r>
        <w:rPr/>
        <w:tab/>
        <w:t xml:space="preserve"> Având în vedere cele expuse, Curtea apreciază că, deşi art. 21 alineat 3 din Legea nr. 165/2013 conferă competenţa  prefectului în transmiterea dispoziţiilor autorităţilor administraţiei publice locale emise potrivit Legii nr. 10/2001, republicată, cu modificările şi completările ulterioare,  Secretariatului Comisiei Naţionale după exercitarea controlului de legalitate de către acesta, câtă vreme prin art. 2 alineat 1 din Legea nr. 340/2004 s-a stabilit că în vederea exercitării prerogativelor ce-i revin, se organizează şi funcţionează instituţia prefectului, sub conducerea acestuia, calitatea procesuală pasivă în speţă au astfel atât prefectul cât şi instituţia prefectului, criticile în acest sens nefiind fondate. De altfel, toate actele emise de către apelantă, poartă antetul instituţiei prefectului, formulate de către prefect.</w:t>
      </w:r>
    </w:p>
    <w:p>
      <w:pPr>
        <w:pStyle w:val="Normal"/>
        <w:jc w:val="both"/>
        <w:rPr/>
      </w:pPr>
      <w:r>
        <w:rPr/>
        <w:t xml:space="preserve">     </w:t>
      </w:r>
      <w:r>
        <w:rPr/>
        <w:tab/>
        <w:t>Potrivit celor arătate mai sus, art. 21 alineat 3 din Legea nr. 165/2013, prefectul, după exercitarea controlului de legalitate, privitor la dispoziţiile autorităţilor administraţiei publice locale emise potrivit Legii nr. 10/2001, are obligaţia de-a le transmite Secretariatului Comisiei Naţionale. Ulterior, conform aliniatului 5, Secretariatul Comisiei Naţionale, în baza documentelor transmise, procedează la verificarea dosarelor din punctul de vedere al existenţei dreptului persoanei care se consideră îndreptăţită la măsuri reparatorii. Pentru clarificarea aspectelor din dosar, Secretariatul Comisiei Naţionale poate solicita documente în completare entităţilor învestite de lege, titularilor dosarelor şi oricăror altor instituţii care ar putea deţine documente relevante.</w:t>
      </w:r>
    </w:p>
    <w:p>
      <w:pPr>
        <w:pStyle w:val="Normal"/>
        <w:jc w:val="both"/>
        <w:rPr/>
      </w:pPr>
      <w:r>
        <w:rPr/>
        <w:t xml:space="preserve">    </w:t>
      </w:r>
      <w:r>
        <w:rPr/>
        <w:tab/>
        <w:t>Curtea reţine faptul că, după data la care s-a constatat definitiv şi irevocabil nulitatea dispoziţiei nr. 6/2010  emise de Primarul Comunei B , prin care s-a revocat dispoziţia iniţială nr. ...,  ..., din actele aflate la dosarul cauzei, nu se poate reţine faptul că s-ar fi înaintat dosarul  constituit în acest sens către A.N.R.P- Comisia Naţională pentru Compensarea Imobilelor.</w:t>
      </w:r>
    </w:p>
    <w:p>
      <w:pPr>
        <w:pStyle w:val="Normal"/>
        <w:jc w:val="both"/>
        <w:rPr/>
      </w:pPr>
      <w:r>
        <w:rPr/>
        <w:t xml:space="preserve">    </w:t>
      </w:r>
      <w:r>
        <w:rPr/>
        <w:tab/>
        <w:t>Prin adresa nr...../.2007 Primăria Comunei B , fila 210 dosar fond, a comunicat Instituţiei prefectului judeţului S  dispoziţiile nr. 310-314, în vederea verificării legalităţii acestora, însă, aceasta prin adresa nr. ........./2013 , filele 63-64 dosar de fond, i-a restituit dosarul cu solicitarea completării acestuia cu o serie de  înscrisuri enumerate în cuprinsul acesteia, or, astfel cum corect a reţinut instanţa de fond, controlul de legalitate al dispoziţiei  nr. 4/2007  a fost exercitat de instanţele judecătoreşti, iar pe de altă parte, doar Secretariatul Comisiei Naţionale, în baza documentelor transmise, procedează la verificarea dosarelor din punctul de vedere al existenţei dreptului persoanei care se consideră îndreptăţită la măsuri reparatorii. Pentru clarificarea aspectelor din dosar, Secretariatul Comisiei Naţionale poate solicita documente în completare entităţilor învestite de lege, titularilor dosarelor şi oricăror altor instituţii care ar putea deţine documente relevante, astfel cum reiese din cuprinsul art. 21 alineat 5 din Legea nr. 165/2013.</w:t>
      </w:r>
    </w:p>
    <w:p>
      <w:pPr>
        <w:pStyle w:val="Normal"/>
        <w:jc w:val="both"/>
        <w:rPr/>
      </w:pPr>
      <w:r>
        <w:rPr/>
        <w:t xml:space="preserve">    </w:t>
      </w:r>
      <w:r>
        <w:rPr/>
        <w:tab/>
        <w:t>Chiar dacă într-adevăr, Legea nr. 165/2013 nu prevede un termen în care primarul să înainteze dosarul prefectului şi nici cel în care prefectul se impune a-l comunica A.N.R.P- Comisia Naţională pentru Compensarea Imobilelor,  datorită faptului că de la data la care s-a emis şi verificat dispoziţia nr. 4/2007  şi până la momentul soluţionării cauzei în fond, ..........., au trecut mai mult de 10 ani de zile fără ca situaţia intimaţilor reclamanţi să fie soluţionată, instanţa avea nu doar dreptul ci şi obligaţia de-a institui un termen în acest sens pentru urgentarea  finalizării demersurilor necesare în acest sens.</w:t>
      </w:r>
    </w:p>
    <w:p>
      <w:pPr>
        <w:pStyle w:val="Normal"/>
        <w:jc w:val="both"/>
        <w:rPr/>
      </w:pPr>
      <w:r>
        <w:rPr/>
        <w:t xml:space="preserve">     </w:t>
      </w:r>
      <w:r>
        <w:rPr/>
        <w:tab/>
        <w:t>Referitor la faptul că ar exista o programare privitoare la transmiterea dosarelor administrative de către instituţiile prefectului către ANRP, că în cursul anului 2018 a existat o singură programare, în anul 2019 la fel, este un aspect ce poate fi rezolvat instituţional, după  exercitarea controlului de legalitate, potrivit celor dispuse.</w:t>
      </w:r>
    </w:p>
    <w:p>
      <w:pPr>
        <w:pStyle w:val="Normal"/>
        <w:jc w:val="both"/>
        <w:rPr/>
      </w:pPr>
      <w:r>
        <w:rPr/>
        <w:t xml:space="preserve">    </w:t>
      </w:r>
      <w:r>
        <w:rPr/>
        <w:tab/>
        <w:t>Având în vedere toate considerentele expuse, în baza art. 480 alineat 1 Cod procedură civilă, Curtea va respinge ca nefondat apelul şi va păstra în întregime sentinţa apelată, ca fiind legală şi temeinică.</w:t>
      </w:r>
    </w:p>
    <w:p>
      <w:pPr>
        <w:pStyle w:val="Normal"/>
        <w:jc w:val="both"/>
        <w:rPr/>
      </w:pPr>
      <w:r>
        <w:rPr/>
        <w:t xml:space="preserve">      </w:t>
      </w:r>
      <w:r>
        <w:rPr/>
        <w:tab/>
        <w:t>Raportat la cele dispuse, fiind solicitate cheltuieli de judecată de către intimaţii reclamanţi 1  şi 2 , dovedite cu  chitanţa nr. .../.2019, Curtea în baza art. 451, 452, 453 alineat 1 Cod procedură civilă va obliga apelantul să le plătească ...... lei cheltuieli de judecată, ocazionate în apel, reprezentând onorariu avocaţial.</w:t>
      </w:r>
    </w:p>
    <w:p>
      <w:pPr>
        <w:pStyle w:val="Normal"/>
        <w:rPr/>
      </w:pPr>
      <w:r>
        <w:rPr/>
      </w:r>
    </w:p>
    <w:p>
      <w:pPr>
        <w:pStyle w:val="Normal"/>
        <w:jc w:val="center"/>
        <w:rPr>
          <w:b/>
          <w:b/>
        </w:rPr>
      </w:pPr>
      <w:r>
        <w:rPr>
          <w:b/>
        </w:rPr>
        <w:t>PENTRU ACESTE MOTIVE</w:t>
      </w:r>
    </w:p>
    <w:p>
      <w:pPr>
        <w:pStyle w:val="Normal"/>
        <w:ind w:right="-5" w:hanging="0"/>
        <w:jc w:val="center"/>
        <w:rPr>
          <w:b/>
          <w:b/>
        </w:rPr>
      </w:pPr>
      <w:r>
        <w:rPr>
          <w:b/>
        </w:rPr>
        <w:t>ÎN NUMELE LEGII</w:t>
      </w:r>
    </w:p>
    <w:p>
      <w:pPr>
        <w:pStyle w:val="Normal"/>
        <w:ind w:right="-5" w:hanging="0"/>
        <w:jc w:val="center"/>
        <w:rPr>
          <w:b/>
          <w:b/>
        </w:rPr>
      </w:pPr>
      <w:r>
        <w:rPr>
          <w:b/>
        </w:rPr>
        <w:t>D E C I D E   :</w:t>
      </w:r>
    </w:p>
    <w:p>
      <w:pPr>
        <w:pStyle w:val="Normal"/>
        <w:ind w:right="-5" w:hanging="0"/>
        <w:jc w:val="center"/>
        <w:rPr>
          <w:b/>
          <w:b/>
        </w:rPr>
      </w:pPr>
      <w:r>
        <w:rPr>
          <w:b/>
        </w:rPr>
      </w:r>
    </w:p>
    <w:p>
      <w:pPr>
        <w:pStyle w:val="Normal"/>
        <w:ind w:right="-5" w:hanging="0"/>
        <w:jc w:val="both"/>
        <w:rPr/>
      </w:pPr>
      <w:r>
        <w:rPr/>
        <w:tab/>
      </w:r>
    </w:p>
    <w:p>
      <w:pPr>
        <w:pStyle w:val="Normal"/>
        <w:ind w:right="-5" w:hanging="0"/>
        <w:jc w:val="both"/>
        <w:rPr/>
      </w:pPr>
      <w:r>
        <w:rPr/>
        <w:tab/>
        <w:t xml:space="preserve">RESPINGE ca nefondat apelul civil declarat de </w:t>
      </w:r>
      <w:r>
        <w:rPr>
          <w:iCs/>
        </w:rPr>
        <w:t xml:space="preserve">apelantul pârât </w:t>
      </w:r>
      <w:r>
        <w:rPr/>
        <w:t xml:space="preserve">PREFECTUL JUDEŢULUI S , cod poştal ......., cod fiscal ......., cont IBAN R......., cu sediul în mun. S , ......., jud. S , în contradictoriu cu intimaţii reclamanţi 1 , C.N.P. ............., şi 2 , C.N.P. ........, ambii cu domiciliul procesual ales la sediul profesional al Cabinetului de Avocat ........, în mun. C , str. ........., jud. C , intimaţii pârâţi PRIMARUL COMUNEI B , cu sediul în Comuna B , str. .............., jud. S , PRIMĂRIA COMUNEI B , cu sediul în Comuna B , str. .............., jud. S , INSTITUŢIA PREFECTULUI JUDEŢULUI S , cu sediul în mun. S , ......., jud. S , împotriva </w:t>
      </w:r>
      <w:r>
        <w:rPr>
          <w:bCs/>
        </w:rPr>
        <w:t xml:space="preserve">sentinţei civile nr. …..  din data de ..........., pronunţată de Tribunalul … </w:t>
      </w:r>
      <w:r>
        <w:rPr/>
        <w:t>, pe care o păstrează în întregime.</w:t>
      </w:r>
    </w:p>
    <w:p>
      <w:pPr>
        <w:pStyle w:val="Normal"/>
        <w:ind w:right="-5" w:hanging="0"/>
        <w:jc w:val="both"/>
        <w:rPr/>
      </w:pPr>
      <w:r>
        <w:rPr/>
        <w:tab/>
        <w:t>Obligă partea apelantă Prefectul Judeţului S  să plătească părţii intimate 1 , 2  suma de  .... lei cheltuieli de judecată în apel.</w:t>
      </w:r>
    </w:p>
    <w:p>
      <w:pPr>
        <w:pStyle w:val="Normal"/>
        <w:ind w:right="-5" w:hanging="0"/>
        <w:jc w:val="both"/>
        <w:rPr/>
      </w:pPr>
      <w:r>
        <w:rPr/>
        <w:tab/>
        <w:t>DEFINITIVĂ.</w:t>
      </w:r>
    </w:p>
    <w:p>
      <w:pPr>
        <w:pStyle w:val="Normal"/>
        <w:ind w:right="-5" w:hanging="0"/>
        <w:jc w:val="both"/>
        <w:rPr/>
      </w:pPr>
      <w:r>
        <w:rPr/>
        <w:tab/>
        <w:t>Pronunţată în şedinţa  publică din .....  .</w:t>
      </w:r>
    </w:p>
    <w:p>
      <w:pPr>
        <w:pStyle w:val="Normal"/>
        <w:ind w:right="-5" w:hanging="0"/>
        <w:jc w:val="both"/>
        <w:rPr/>
      </w:pPr>
      <w:r>
        <w:rPr/>
      </w:r>
    </w:p>
    <w:p>
      <w:pPr>
        <w:pStyle w:val="Normal"/>
        <w:ind w:right="-5" w:hanging="0"/>
        <w:jc w:val="both"/>
        <w:rPr/>
      </w:pPr>
      <w:r>
        <w:rPr/>
        <w:tab/>
        <w:t>Preşedinte                                      Judecător                                    Grefier</w:t>
      </w:r>
      <w:r>
        <w:rPr>
          <w:bCs/>
        </w:rPr>
        <w:t xml:space="preserve">  </w:t>
      </w:r>
    </w:p>
    <w:p>
      <w:pPr>
        <w:pStyle w:val="Normal"/>
        <w:ind w:right="-5" w:hanging="0"/>
        <w:jc w:val="both"/>
        <w:rPr>
          <w:bCs/>
        </w:rPr>
      </w:pPr>
      <w:r>
        <w:rPr>
          <w:bCs/>
        </w:rPr>
        <w:t xml:space="preserve">                </w:t>
      </w:r>
      <w:r>
        <w:rPr>
          <w:bCs/>
        </w:rPr>
        <w:t>A1023                                        .........                                         .........</w:t>
      </w:r>
    </w:p>
    <w:p>
      <w:pPr>
        <w:pStyle w:val="Normal"/>
        <w:ind w:right="-5" w:hanging="0"/>
        <w:jc w:val="both"/>
        <w:rPr>
          <w:bCs/>
        </w:rPr>
      </w:pPr>
      <w:r>
        <w:rPr>
          <w:bCs/>
        </w:rPr>
        <w:t xml:space="preserve">    </w:t>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numPr>
          <w:ilvl w:val="0"/>
          <w:numId w:val="2"/>
        </w:numPr>
        <w:ind w:left="720" w:right="-5" w:hanging="360"/>
        <w:jc w:val="both"/>
        <w:rPr>
          <w:bCs/>
        </w:rPr>
      </w:pPr>
      <w:r>
        <w:rPr>
          <w:bCs/>
        </w:rPr>
        <w:t xml:space="preserve">redactat hotărâre în concept – judecător A1023  –  </w:t>
      </w:r>
    </w:p>
    <w:p>
      <w:pPr>
        <w:pStyle w:val="Normal"/>
        <w:numPr>
          <w:ilvl w:val="0"/>
          <w:numId w:val="2"/>
        </w:numPr>
        <w:ind w:left="720" w:right="-5" w:hanging="360"/>
        <w:jc w:val="both"/>
        <w:rPr>
          <w:bCs/>
        </w:rPr>
      </w:pPr>
      <w:r>
        <w:rPr>
          <w:bCs/>
        </w:rPr>
        <w:t xml:space="preserve">judecător fond –  </w:t>
      </w:r>
    </w:p>
    <w:p>
      <w:pPr>
        <w:pStyle w:val="Normal"/>
        <w:numPr>
          <w:ilvl w:val="0"/>
          <w:numId w:val="2"/>
        </w:numPr>
        <w:ind w:left="720" w:right="-5" w:hanging="360"/>
        <w:jc w:val="both"/>
        <w:rPr/>
      </w:pPr>
      <w:r>
        <w:rPr>
          <w:bCs/>
        </w:rPr>
        <w:t xml:space="preserve">dact. gref. ......... –   – 8 ex. </w:t>
      </w:r>
    </w:p>
    <w:p>
      <w:pPr>
        <w:pStyle w:val="Normal"/>
        <w:numPr>
          <w:ilvl w:val="0"/>
          <w:numId w:val="2"/>
        </w:numPr>
        <w:ind w:left="720" w:right="-5" w:hanging="360"/>
        <w:jc w:val="both"/>
        <w:rPr>
          <w:bCs/>
        </w:rPr>
      </w:pPr>
      <w:r>
        <w:rPr>
          <w:bCs/>
        </w:rPr>
        <w:t xml:space="preserve">emis 6 com. -   </w:t>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ind w:right="-5" w:hanging="0"/>
        <w:jc w:val="center"/>
        <w:rPr>
          <w:bCs/>
        </w:rPr>
      </w:pPr>
      <w:r>
        <w:rPr>
          <w:bCs/>
        </w:rPr>
        <w:t xml:space="preserve">pt. conf. </w:t>
      </w:r>
    </w:p>
    <w:p>
      <w:pPr>
        <w:pStyle w:val="Normal"/>
        <w:ind w:right="-5" w:hanging="0"/>
        <w:jc w:val="both"/>
        <w:rPr>
          <w:bCs/>
        </w:rPr>
      </w:pPr>
      <w:r>
        <w:rPr>
          <w:bCs/>
        </w:rPr>
        <w:tab/>
      </w:r>
    </w:p>
    <w:p>
      <w:pPr>
        <w:pStyle w:val="Normal"/>
        <w:ind w:right="-5" w:hanging="0"/>
        <w:jc w:val="both"/>
        <w:rPr>
          <w:bCs/>
        </w:rPr>
      </w:pPr>
      <w:r>
        <w:rPr>
          <w:bCs/>
        </w:rPr>
      </w:r>
    </w:p>
    <w:p>
      <w:pPr>
        <w:pStyle w:val="Normal"/>
        <w:ind w:right="-5" w:hanging="0"/>
        <w:jc w:val="center"/>
        <w:rPr>
          <w:bCs/>
        </w:rPr>
      </w:pPr>
      <w:r>
        <w:rPr>
          <w:bCs/>
        </w:rPr>
      </w:r>
    </w:p>
    <w:p>
      <w:pPr>
        <w:pStyle w:val="Normal"/>
        <w:ind w:right="-5" w:hanging="0"/>
        <w:jc w:val="center"/>
        <w:rPr/>
      </w:pPr>
      <w:r>
        <w:rPr/>
      </w:r>
    </w:p>
    <w:p>
      <w:pPr>
        <w:pStyle w:val="Normal"/>
        <w:ind w:right="-5" w:hanging="0"/>
        <w:jc w:val="both"/>
        <w:rPr/>
      </w:pPr>
      <w:r>
        <w:rPr/>
        <w:tab/>
      </w:r>
    </w:p>
    <w:p>
      <w:pPr>
        <w:pStyle w:val="Normal"/>
        <w:ind w:right="-5" w:hanging="0"/>
        <w:jc w:val="both"/>
        <w:rPr/>
      </w:pPr>
      <w:r>
        <w:rPr/>
      </w:r>
    </w:p>
    <w:p>
      <w:pPr>
        <w:pStyle w:val="Normal"/>
        <w:ind w:right="-5" w:hanging="0"/>
        <w:rPr/>
      </w:pPr>
      <w:r>
        <w:rPr/>
      </w:r>
    </w:p>
    <w:p>
      <w:pPr>
        <w:pStyle w:val="Normal"/>
        <w:ind w:right="-5" w:hanging="0"/>
        <w:jc w:val="both"/>
        <w:rPr/>
      </w:pPr>
      <w:r>
        <w:rPr/>
      </w:r>
    </w:p>
    <w:p>
      <w:pPr>
        <w:pStyle w:val="Normal"/>
        <w:ind w:right="-5" w:hanging="0"/>
        <w:rPr/>
      </w:pPr>
      <w:r>
        <w:rPr/>
      </w:r>
    </w:p>
    <w:p>
      <w:pPr>
        <w:pStyle w:val="Normal"/>
        <w:rPr/>
      </w:pPr>
      <w:r>
        <w:rPr/>
      </w:r>
    </w:p>
    <w:p>
      <w:pPr>
        <w:pStyle w:val="Normal"/>
        <w:rPr/>
      </w:pPr>
      <w:r>
        <w:rPr/>
      </w:r>
    </w:p>
    <w:sectPr>
      <w:headerReference w:type="default" r:id="rId2"/>
      <w:type w:val="nextPage"/>
      <w:pgSz w:w="11906" w:h="16838"/>
      <w:pgMar w:left="1418"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45:00Z</dcterms:created>
  <dc:creator>valy</dc:creator>
  <dc:description/>
  <cp:keywords/>
  <dc:language>en-US</dc:language>
  <cp:lastModifiedBy>Matei</cp:lastModifiedBy>
  <dcterms:modified xsi:type="dcterms:W3CDTF">2020-12-12T18:23: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