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21</w:t>
        <w:tab/>
        <w:tab/>
        <w:tab/>
        <w:tab/>
        <w:tab/>
        <w:t>HOTĂRÂREA nr. 10</w:t>
      </w:r>
    </w:p>
    <w:p>
      <w:pPr>
        <w:pStyle w:val="Normal"/>
        <w:rPr>
          <w:color w:val="BFBFBF"/>
        </w:rPr>
      </w:pPr>
      <w:r>
        <w:rPr>
          <w:color w:val="BFBFBF"/>
        </w:rPr>
        <w:t>Document finalizat</w:t>
      </w:r>
    </w:p>
    <w:p>
      <w:pPr>
        <w:pStyle w:val="Normal"/>
        <w:rPr/>
      </w:pPr>
      <w:r>
        <w:rPr/>
        <w:t>Cod ECLI    ECLI:RO:...........</w:t>
      </w:r>
    </w:p>
    <w:p>
      <w:pPr>
        <w:pStyle w:val="Normal"/>
        <w:rPr/>
      </w:pPr>
      <w:r>
        <w:rPr>
          <w:b/>
        </w:rPr>
        <w:t xml:space="preserve">Dosar nr. ............ </w:t>
      </w:r>
    </w:p>
    <w:p>
      <w:pPr>
        <w:pStyle w:val="Normal"/>
        <w:rPr>
          <w:b/>
          <w:b/>
        </w:rPr>
      </w:pPr>
      <w:r>
        <w:rPr>
          <w:b/>
        </w:rPr>
        <w:t>ROMÂNIA</w:t>
      </w:r>
    </w:p>
    <w:p>
      <w:pPr>
        <w:pStyle w:val="Normal"/>
        <w:rPr/>
      </w:pPr>
      <w:r>
        <w:rPr>
          <w:b/>
        </w:rPr>
        <w:t>CURTEA DE APEL ...............</w:t>
      </w:r>
    </w:p>
    <w:p>
      <w:pPr>
        <w:pStyle w:val="Normal"/>
        <w:rPr>
          <w:b/>
          <w:b/>
        </w:rPr>
      </w:pPr>
      <w:r>
        <w:rPr>
          <w:b/>
        </w:rPr>
        <w:t>SECŢIA ...........</w:t>
      </w:r>
    </w:p>
    <w:p>
      <w:pPr>
        <w:pStyle w:val="Normal"/>
        <w:jc w:val="center"/>
        <w:rPr>
          <w:b/>
          <w:b/>
        </w:rPr>
      </w:pPr>
      <w:r>
        <w:rPr>
          <w:b/>
        </w:rPr>
        <w:t>DECIZIA CIVILĂ NR. ...........</w:t>
      </w:r>
    </w:p>
    <w:p>
      <w:pPr>
        <w:pStyle w:val="Normal"/>
        <w:jc w:val="center"/>
        <w:rPr/>
      </w:pPr>
      <w:r>
        <w:rPr/>
        <w:t>Şedinţa publică din data de ..........</w:t>
      </w:r>
    </w:p>
    <w:p>
      <w:pPr>
        <w:pStyle w:val="Normal"/>
        <w:jc w:val="center"/>
        <w:rPr/>
      </w:pPr>
      <w:r>
        <w:rPr/>
        <w:t>Curtea constituită din:</w:t>
      </w:r>
    </w:p>
    <w:p>
      <w:pPr>
        <w:pStyle w:val="Normal"/>
        <w:jc w:val="center"/>
        <w:rPr/>
      </w:pPr>
      <w:r>
        <w:rPr/>
        <w:t xml:space="preserve">PREŞEDINTE: </w:t>
      </w:r>
      <w:r>
        <w:rPr>
          <w:b/>
        </w:rPr>
        <w:t>CANDIDAT COD A1021</w:t>
      </w:r>
    </w:p>
    <w:p>
      <w:pPr>
        <w:pStyle w:val="Normal"/>
        <w:jc w:val="center"/>
        <w:rPr/>
      </w:pPr>
      <w:r>
        <w:rPr/>
        <w:t>JUDECĂTOR: .............</w:t>
      </w:r>
    </w:p>
    <w:p>
      <w:pPr>
        <w:pStyle w:val="Normal"/>
        <w:jc w:val="center"/>
        <w:rPr/>
      </w:pPr>
      <w:r>
        <w:rPr/>
        <w:t>GREFIER: . .........................</w:t>
      </w:r>
    </w:p>
    <w:p>
      <w:pPr>
        <w:pStyle w:val="Normal"/>
        <w:ind w:firstLine="709"/>
        <w:jc w:val="both"/>
        <w:rPr/>
      </w:pPr>
      <w:r>
        <w:rPr/>
      </w:r>
    </w:p>
    <w:p>
      <w:pPr>
        <w:pStyle w:val="Normal"/>
        <w:ind w:firstLine="709"/>
        <w:jc w:val="both"/>
        <w:rPr/>
      </w:pPr>
      <w:r>
        <w:rPr/>
        <w:t xml:space="preserve">Pe rol se află judecarea apelurilor formulate de către apelanţii-pârâţi A....... SA şi Ministerul Transporturilor împotriva sentinţei civile nr. ....., pronunţată de Tribunalul ...... – Secţia ...... în dosarul nr. ....., în contradictoriu cu  intimata-reclamantă C..... SA, în cauza având ca obiect acţiune în constatare. </w:t>
      </w:r>
    </w:p>
    <w:p>
      <w:pPr>
        <w:pStyle w:val="Normal"/>
        <w:ind w:firstLine="709"/>
        <w:jc w:val="both"/>
        <w:rPr/>
      </w:pPr>
      <w:r>
        <w:rPr/>
        <w:t xml:space="preserve">Dezbaterile şi susţinerile părţilor au avut loc în şedinţa publică din data de ..., fiind consemnate în încheierea de şedinţă de la acea dată, fiind parte integrantă din prezenta hotărâre, când instanţa, având nevoie de timp pentru a delibera, a amânat pronunţarea la datele de ..... şi respectiv ...., pentru când, în aceeaşi compunere, a decis următoarele: </w:t>
      </w:r>
    </w:p>
    <w:p>
      <w:pPr>
        <w:pStyle w:val="Normal"/>
        <w:ind w:firstLine="709"/>
        <w:jc w:val="both"/>
        <w:rPr/>
      </w:pPr>
      <w:r>
        <w:rPr/>
      </w:r>
    </w:p>
    <w:p>
      <w:pPr>
        <w:pStyle w:val="Normal"/>
        <w:jc w:val="center"/>
        <w:rPr>
          <w:rFonts w:eastAsia="Calibri"/>
        </w:rPr>
      </w:pPr>
      <w:r>
        <w:rPr>
          <w:b/>
        </w:rPr>
        <w:t>C U R T E A,</w:t>
      </w:r>
    </w:p>
    <w:p>
      <w:pPr>
        <w:pStyle w:val="Normal"/>
        <w:ind w:right="-108" w:firstLine="709"/>
        <w:jc w:val="both"/>
        <w:rPr>
          <w:rFonts w:eastAsia="Calibri"/>
        </w:rPr>
      </w:pPr>
      <w:r>
        <w:rPr>
          <w:rFonts w:eastAsia="Calibri"/>
        </w:rPr>
      </w:r>
    </w:p>
    <w:p>
      <w:pPr>
        <w:pStyle w:val="Normal"/>
        <w:ind w:right="-108" w:firstLine="709"/>
        <w:jc w:val="both"/>
        <w:rPr>
          <w:rFonts w:eastAsia="Calibri"/>
        </w:rPr>
      </w:pPr>
      <w:r>
        <w:rPr>
          <w:rFonts w:eastAsia="Calibri"/>
        </w:rPr>
        <w:t xml:space="preserve">Deliberând asupra cauzei civile de faţă, constată următoarele: </w:t>
      </w:r>
    </w:p>
    <w:p>
      <w:pPr>
        <w:pStyle w:val="Normal"/>
        <w:ind w:right="-108" w:firstLine="709"/>
        <w:jc w:val="both"/>
        <w:rPr/>
      </w:pPr>
      <w:r>
        <w:rPr>
          <w:rFonts w:eastAsia="Calibri"/>
        </w:rPr>
        <w:t xml:space="preserve">Prin </w:t>
      </w:r>
      <w:r>
        <w:rPr>
          <w:rFonts w:eastAsia="Calibri"/>
          <w:b/>
          <w:i/>
        </w:rPr>
        <w:t>cererea</w:t>
      </w:r>
      <w:r>
        <w:rPr>
          <w:rFonts w:eastAsia="Calibri"/>
        </w:rPr>
        <w:t xml:space="preserve"> înregistrată pe rolul Tribunalului ....– Secţia ..... la data de 13.11.2012 sub nr......, reclamanta C..... SA a chemat în judecată pe pârâţii A...... SA şi Ministerul Transporturilor și Infrastructurii (acesta din urmă pentru opozabilitate), solicitând instanţei ca, prin sentinţa ce se va pronunţa:</w:t>
      </w:r>
    </w:p>
    <w:p>
      <w:pPr>
        <w:pStyle w:val="Normal"/>
        <w:ind w:right="-108" w:firstLine="709"/>
        <w:jc w:val="both"/>
        <w:rPr/>
      </w:pPr>
      <w:r>
        <w:rPr>
          <w:rFonts w:eastAsia="Calibri"/>
        </w:rPr>
        <w:t xml:space="preserve">- să se constate existenţa si prioritatea dreptului său  de proprietate asupra terenului situat în B..., S1......, identificat cu nr. cadastral vechi NC1....., înscris in cartea funciara nr. CF1..../carte funciara veche nr. CF2.... a Municipiului ......., în raport cu dreptul de proprietate al A...... asupra aceluiaşi teren, identificat in titlul de proprietate al A...... ca având numărul cadastral vechi NC2....., înscris în cartea funciara veche nr. CF3.... a localităţii ........ cu adresa poştală S2......; </w:t>
      </w:r>
    </w:p>
    <w:p>
      <w:pPr>
        <w:pStyle w:val="Normal"/>
        <w:ind w:right="-108" w:firstLine="709"/>
        <w:jc w:val="both"/>
        <w:rPr/>
      </w:pPr>
      <w:r>
        <w:rPr>
          <w:rFonts w:eastAsia="Calibri"/>
        </w:rPr>
        <w:t>- să se dispună radierea înscrierii în cartea funciara veche a CF3..... a localităţii ........ a dreptului de proprietate al A...... asupra imobilului cu numărul cadastral NC2.... situat în ...., S2.... conform încheierii nr. ...../02.07.2008 a OCPI ...., precum şi a oricăror alte înscrieri subsecvente operate ca efect al acestor înscrieri, având în vedere că aceste înscrieri s-au efectuat cu încălcarea dispoziţiilor legale;</w:t>
      </w:r>
    </w:p>
    <w:p>
      <w:pPr>
        <w:pStyle w:val="Normal"/>
        <w:ind w:right="-108" w:firstLine="709"/>
        <w:jc w:val="both"/>
        <w:rPr/>
      </w:pPr>
      <w:r>
        <w:rPr>
          <w:rFonts w:eastAsia="Calibri"/>
        </w:rPr>
        <w:t xml:space="preserve">- să se dispună, de asemenea, radierea din cartea funciară veche nr. CF2.... a Municipiului ........, aparţinând terenului situat în ...., S1....., nr. cadastral NC1.... (precum și nr. cadastral NC1a..... neînscris în cartea funciară), a notării privind suprapunerea respectivului teren cu terenul situat în B..., s2....., cu nr. cadastral NC2....., având în vedere ca notarea s-a făcut ca urmare a înscrierii nevalabile susmenţionate; </w:t>
      </w:r>
    </w:p>
    <w:p>
      <w:pPr>
        <w:pStyle w:val="Normal"/>
        <w:ind w:right="-108" w:firstLine="709"/>
        <w:jc w:val="both"/>
        <w:rPr>
          <w:rFonts w:eastAsia="Calibri"/>
        </w:rPr>
      </w:pPr>
      <w:r>
        <w:rPr>
          <w:rFonts w:eastAsia="Calibri"/>
        </w:rPr>
        <w:t>- obligarea pârâtelor la plata cheltuielilor de judecată.</w:t>
      </w:r>
    </w:p>
    <w:p>
      <w:pPr>
        <w:pStyle w:val="Normal"/>
        <w:ind w:right="-108" w:firstLine="709"/>
        <w:jc w:val="both"/>
        <w:rPr>
          <w:rFonts w:eastAsia="Calibri"/>
        </w:rPr>
      </w:pPr>
      <w:r>
        <w:rPr>
          <w:rFonts w:eastAsia="Calibri"/>
        </w:rPr>
        <w:t>Cererea a fost întemeiată în drept pe art. 111 Cod proc.civ. 1865,art.20 din Legea nr. 15/1990, art.1 şi 5 din HGnr.834/1991, Legea nr. 7/1996.</w:t>
      </w:r>
    </w:p>
    <w:p>
      <w:pPr>
        <w:pStyle w:val="Normal"/>
        <w:ind w:right="-108" w:firstLine="709"/>
        <w:jc w:val="both"/>
        <w:rPr>
          <w:rFonts w:eastAsia="Calibri"/>
        </w:rPr>
      </w:pPr>
      <w:r>
        <w:rPr>
          <w:rFonts w:eastAsia="Calibri"/>
        </w:rPr>
      </w:r>
    </w:p>
    <w:p>
      <w:pPr>
        <w:pStyle w:val="Normal"/>
        <w:ind w:right="-108" w:firstLine="709"/>
        <w:jc w:val="both"/>
        <w:rPr/>
      </w:pPr>
      <w:r>
        <w:rPr>
          <w:rFonts w:eastAsia="Calibri"/>
        </w:rPr>
        <w:t>Pârâta A..... SA a formulat</w:t>
      </w:r>
      <w:r>
        <w:rPr>
          <w:rFonts w:eastAsia="Calibri"/>
          <w:b/>
          <w:i/>
        </w:rPr>
        <w:t xml:space="preserve"> cerere reconvenţională,</w:t>
      </w:r>
      <w:r>
        <w:rPr>
          <w:rFonts w:eastAsia="Calibri"/>
        </w:rPr>
        <w:t xml:space="preserve"> prin care a solicitat desfiinţarea titlului de proprietate al C..., respectiv a certificatului de proprietate ....../09.11.1994 eliberat de Ministerul Transporturilor, pentru suprafaţa de teren de 11.567 mp situată în S1....., B..., precizată ulterior ca o cerere de obligare a reclamantei să lase pârâtei în deplină proprietate şi liniştită posesie terenul în litigiu.</w:t>
      </w:r>
    </w:p>
    <w:p>
      <w:pPr>
        <w:pStyle w:val="Normal"/>
        <w:ind w:right="-108" w:firstLine="709"/>
        <w:jc w:val="both"/>
        <w:rPr>
          <w:rFonts w:eastAsia="Calibri"/>
        </w:rPr>
      </w:pPr>
      <w:r>
        <w:rPr>
          <w:rFonts w:eastAsia="Calibri"/>
        </w:rPr>
        <w:t>Cererea reconvenţională a fost întemeiată în drept pe art.480 Cod Civil 1864.</w:t>
      </w:r>
    </w:p>
    <w:p>
      <w:pPr>
        <w:pStyle w:val="Normal"/>
        <w:ind w:right="-108" w:firstLine="709"/>
        <w:jc w:val="both"/>
        <w:rPr>
          <w:rFonts w:eastAsia="Calibri"/>
        </w:rPr>
      </w:pPr>
      <w:r>
        <w:rPr>
          <w:rFonts w:eastAsia="Calibri"/>
        </w:rPr>
      </w:r>
    </w:p>
    <w:p>
      <w:pPr>
        <w:pStyle w:val="Normal"/>
        <w:ind w:firstLine="709"/>
        <w:jc w:val="both"/>
        <w:rPr>
          <w:rFonts w:eastAsia="Calibri"/>
        </w:rPr>
      </w:pPr>
      <w:r>
        <w:rPr>
          <w:rFonts w:eastAsia="Calibri"/>
        </w:rPr>
        <w:t xml:space="preserve">Prin </w:t>
      </w:r>
      <w:r>
        <w:rPr>
          <w:rFonts w:eastAsia="Calibri"/>
          <w:b/>
          <w:i/>
        </w:rPr>
        <w:t>întâmpinarea</w:t>
      </w:r>
      <w:r>
        <w:rPr>
          <w:rFonts w:eastAsia="Calibri"/>
        </w:rPr>
        <w:t xml:space="preserve"> formulată faţă de cererea de chemare în judecată formulată de C....., A.... – SA  a solicitat respingerea acţiunii, ca neîntemeiată, şi, făcând aplicarea dispoziţiilor art.108</w:t>
      </w:r>
      <w:r>
        <w:rPr>
          <w:rFonts w:eastAsia="Calibri"/>
          <w:vertAlign w:val="superscript"/>
        </w:rPr>
        <w:t>1</w:t>
      </w:r>
      <w:r>
        <w:rPr>
          <w:rFonts w:eastAsia="Calibri"/>
        </w:rPr>
        <w:t xml:space="preserve"> pct. 2 Cod procedură civilă, a solicitat amendarea reclamantei pentru abuz de drept în exercitarea drepturilor procesuale.</w:t>
      </w:r>
    </w:p>
    <w:p>
      <w:pPr>
        <w:pStyle w:val="Normal"/>
        <w:ind w:right="-108" w:firstLine="709"/>
        <w:jc w:val="both"/>
        <w:rPr>
          <w:rFonts w:eastAsia="Calibri"/>
        </w:rPr>
      </w:pPr>
      <w:r>
        <w:rPr>
          <w:rFonts w:eastAsia="Calibri"/>
        </w:rPr>
      </w:r>
    </w:p>
    <w:p>
      <w:pPr>
        <w:pStyle w:val="Normal"/>
        <w:ind w:right="-108" w:firstLine="709"/>
        <w:jc w:val="both"/>
        <w:rPr/>
      </w:pPr>
      <w:r>
        <w:rPr>
          <w:rFonts w:eastAsia="Calibri"/>
        </w:rPr>
        <w:t xml:space="preserve">Ministerul Transporturilor a formulat </w:t>
      </w:r>
      <w:r>
        <w:rPr>
          <w:rFonts w:eastAsia="Calibri"/>
          <w:b/>
          <w:i/>
        </w:rPr>
        <w:t>întâmpinare</w:t>
      </w:r>
      <w:r>
        <w:rPr>
          <w:rFonts w:eastAsia="Calibri"/>
        </w:rPr>
        <w:t xml:space="preserve"> la cererea de chemare în judecată formulată de reclamantă, prin care a invocat excepţia lipsei calităţii procesuale pasive a Ministerului Transporturilor.</w:t>
      </w:r>
    </w:p>
    <w:p>
      <w:pPr>
        <w:pStyle w:val="Normal"/>
        <w:ind w:right="-108" w:firstLine="709"/>
        <w:jc w:val="both"/>
        <w:rPr>
          <w:rFonts w:eastAsia="Calibri"/>
        </w:rPr>
      </w:pPr>
      <w:r>
        <w:rPr>
          <w:rFonts w:eastAsia="Calibri"/>
        </w:rPr>
      </w:r>
    </w:p>
    <w:p>
      <w:pPr>
        <w:pStyle w:val="Normal"/>
        <w:ind w:right="-108" w:firstLine="709"/>
        <w:jc w:val="both"/>
        <w:rPr>
          <w:rFonts w:eastAsia="Calibri"/>
        </w:rPr>
      </w:pPr>
      <w:r>
        <w:rPr>
          <w:rFonts w:eastAsia="Calibri"/>
        </w:rPr>
        <w:t xml:space="preserve">Reclamanta C... a formulat </w:t>
      </w:r>
      <w:r>
        <w:rPr>
          <w:rFonts w:eastAsia="Calibri"/>
          <w:b/>
          <w:i/>
        </w:rPr>
        <w:t>întâmpinare</w:t>
      </w:r>
      <w:r>
        <w:rPr>
          <w:rFonts w:eastAsia="Calibri"/>
        </w:rPr>
        <w:t xml:space="preserve"> la cererea reconvenţională formulată de A......, solicitând instanţei: </w:t>
      </w:r>
    </w:p>
    <w:p>
      <w:pPr>
        <w:pStyle w:val="Normal"/>
        <w:ind w:right="-108" w:firstLine="709"/>
        <w:jc w:val="both"/>
        <w:rPr/>
      </w:pPr>
      <w:r>
        <w:rPr>
          <w:rFonts w:eastAsia="Calibri"/>
        </w:rPr>
        <w:t>- să se constate necompetenţa materială si funcţională a secţiei civile a Tribunalului si să se dispună declinarea competentei de soluţionare a cererii reconvenţionale în favoarea Curţii de Apel ...., Secţia .........;</w:t>
      </w:r>
    </w:p>
    <w:p>
      <w:pPr>
        <w:pStyle w:val="Normal"/>
        <w:ind w:right="-108" w:firstLine="709"/>
        <w:jc w:val="both"/>
        <w:rPr/>
      </w:pPr>
      <w:r>
        <w:rPr>
          <w:rFonts w:eastAsia="Calibri"/>
        </w:rPr>
        <w:t>- să se respingă cererea reconvenţională privind desfiinţarea titlului reclamantei C... asupra terenului ca inadmisibilă pentru lipsa procedurii prealabile;</w:t>
      </w:r>
    </w:p>
    <w:p>
      <w:pPr>
        <w:pStyle w:val="Normal"/>
        <w:ind w:right="-108" w:firstLine="709"/>
        <w:jc w:val="both"/>
        <w:rPr/>
      </w:pPr>
      <w:r>
        <w:rPr>
          <w:rFonts w:eastAsia="Calibri"/>
        </w:rPr>
        <w:t>- să se respingă cererea reconvenţională ca fiind inadmisibilă, întrucât A...... ca si companie de stat nu are dreptul de a solicita restituirea proprietăţilor de stat preluate de statul român in perioada comunistă;</w:t>
      </w:r>
    </w:p>
    <w:p>
      <w:pPr>
        <w:pStyle w:val="Normal"/>
        <w:ind w:right="-108" w:firstLine="709"/>
        <w:jc w:val="both"/>
        <w:rPr>
          <w:rFonts w:eastAsia="Calibri"/>
        </w:rPr>
      </w:pPr>
      <w:r>
        <w:rPr>
          <w:rFonts w:eastAsia="Calibri"/>
        </w:rPr>
        <w:t>În subsidiar să</w:t>
        <w:tab/>
        <w:t>se respingă cererea reconvenţională, ca nefondată;</w:t>
      </w:r>
    </w:p>
    <w:p>
      <w:pPr>
        <w:pStyle w:val="Normal"/>
        <w:ind w:right="-108" w:firstLine="709"/>
        <w:jc w:val="both"/>
        <w:rPr>
          <w:rFonts w:eastAsia="Calibri"/>
        </w:rPr>
      </w:pPr>
      <w:r>
        <w:rPr>
          <w:rFonts w:eastAsia="Calibri"/>
        </w:rPr>
        <w:t>- să se dispună obligarea pârâtei-reclamantă reconvenţională A......</w:t>
        <w:tab/>
        <w:t>la plata cheltuielilor de judecată.</w:t>
      </w:r>
    </w:p>
    <w:p>
      <w:pPr>
        <w:pStyle w:val="Normal"/>
        <w:ind w:right="-108" w:firstLine="709"/>
        <w:jc w:val="both"/>
        <w:rPr>
          <w:rFonts w:eastAsia="Calibri"/>
        </w:rPr>
      </w:pPr>
      <w:r>
        <w:rPr>
          <w:rFonts w:eastAsia="Calibri"/>
        </w:rPr>
      </w:r>
    </w:p>
    <w:p>
      <w:pPr>
        <w:pStyle w:val="Normal"/>
        <w:ind w:right="-108" w:firstLine="709"/>
        <w:jc w:val="both"/>
        <w:rPr>
          <w:rFonts w:eastAsia="Calibri"/>
        </w:rPr>
      </w:pPr>
      <w:r>
        <w:rPr>
          <w:rFonts w:eastAsia="Calibri"/>
        </w:rPr>
        <w:t xml:space="preserve">Reclamanta pârâtă C... a formulat şi </w:t>
      </w:r>
      <w:r>
        <w:rPr>
          <w:rFonts w:eastAsia="Calibri"/>
          <w:b/>
          <w:i/>
        </w:rPr>
        <w:t>cerere de chemare în garanţie</w:t>
      </w:r>
      <w:r>
        <w:rPr>
          <w:rFonts w:eastAsia="Calibri"/>
        </w:rPr>
        <w:t xml:space="preserve"> a Statului Român, reprezentat de Ministerul Finanţelor Publice, a Autorităţii pentru Valorificarea activelor Statului, a D..... SA şi a Ministerului Transporturilor, faţă de cererea reconvenţională având ca obiect revendicare, solicitând ca, în cazul admiterii acesteia, să se dispună obligarea chemaţilor în garanţie în solidar la plata de despăgubiri reprezentând valoarea de piaţă a terenului litigios. </w:t>
      </w:r>
    </w:p>
    <w:p>
      <w:pPr>
        <w:pStyle w:val="Normal"/>
        <w:ind w:firstLine="709"/>
        <w:jc w:val="both"/>
        <w:rPr>
          <w:rFonts w:eastAsia="Calibri"/>
        </w:rPr>
      </w:pPr>
      <w:r>
        <w:rPr>
          <w:rFonts w:eastAsia="Calibri"/>
        </w:rPr>
      </w:r>
    </w:p>
    <w:p>
      <w:pPr>
        <w:pStyle w:val="Normal"/>
        <w:ind w:right="-108" w:firstLine="709"/>
        <w:jc w:val="both"/>
        <w:rPr>
          <w:rFonts w:eastAsia="Calibri"/>
        </w:rPr>
      </w:pPr>
      <w:r>
        <w:rPr>
          <w:rFonts w:eastAsia="Calibri"/>
        </w:rPr>
        <w:t xml:space="preserve">Prin </w:t>
      </w:r>
      <w:r>
        <w:rPr>
          <w:rFonts w:eastAsia="Calibri"/>
          <w:b/>
          <w:i/>
        </w:rPr>
        <w:t>încheierea de şedinţă de la ...., Tribunalul ...... - Secția .....</w:t>
      </w:r>
      <w:r>
        <w:rPr>
          <w:rFonts w:eastAsia="Calibri"/>
        </w:rPr>
        <w:t xml:space="preserve"> a suspendat judecata cauzei în temeiul art.244 alin.1 pct.1 Cod proc.civ. până la soluţionarea de către Curtea de Apel ...., a excepţiei de nelegalitate a Certificatului de atestare a dreptului de proprietate ... nr......./20.02.2003, în cadrul dosarului nr. .....</w:t>
      </w:r>
    </w:p>
    <w:p>
      <w:pPr>
        <w:pStyle w:val="Normal"/>
        <w:ind w:right="-108" w:firstLine="709"/>
        <w:jc w:val="both"/>
        <w:rPr>
          <w:rFonts w:eastAsia="Calibri"/>
        </w:rPr>
      </w:pPr>
      <w:r>
        <w:rPr>
          <w:rFonts w:eastAsia="Calibri"/>
        </w:rPr>
      </w:r>
    </w:p>
    <w:p>
      <w:pPr>
        <w:pStyle w:val="Normal"/>
        <w:ind w:right="-108" w:firstLine="709"/>
        <w:jc w:val="both"/>
        <w:rPr>
          <w:rFonts w:eastAsia="Calibri"/>
        </w:rPr>
      </w:pPr>
      <w:r>
        <w:rPr>
          <w:rFonts w:eastAsia="Calibri"/>
        </w:rPr>
        <w:t xml:space="preserve">Prin </w:t>
      </w:r>
      <w:r>
        <w:rPr>
          <w:rFonts w:eastAsia="Calibri"/>
          <w:b/>
          <w:i/>
        </w:rPr>
        <w:t>încheierea din .....,</w:t>
      </w:r>
      <w:r>
        <w:rPr>
          <w:rFonts w:eastAsia="Calibri"/>
        </w:rPr>
        <w:t xml:space="preserve"> tribunalul a dispus repunerea cauzei pe rol, judecata fiind redeschisă. Prin aceeaşi încheiere, tribunalul a unit cu fondul excepţia lipsei calităţii procesuale pasive invocată de pârâtul Ministerul Transporturilor în întâmpinarea formulată faţă de acţiunea principală, a calificat ca fiind o apărare de fond excepţia inadmisibilităţii cererii în revendicare formulată pe cale reconvenţională, invocată de reclamantă </w:t>
      </w:r>
    </w:p>
    <w:p>
      <w:pPr>
        <w:pStyle w:val="Normal"/>
        <w:ind w:right="-108" w:firstLine="709"/>
        <w:jc w:val="both"/>
        <w:rPr>
          <w:rFonts w:eastAsia="Calibri"/>
        </w:rPr>
      </w:pPr>
      <w:r>
        <w:rPr>
          <w:rFonts w:eastAsia="Calibri"/>
        </w:rPr>
      </w:r>
    </w:p>
    <w:p>
      <w:pPr>
        <w:pStyle w:val="Normal"/>
        <w:ind w:right="-108" w:firstLine="709"/>
        <w:jc w:val="both"/>
        <w:rPr>
          <w:rFonts w:eastAsia="Calibri"/>
        </w:rPr>
      </w:pPr>
      <w:r>
        <w:rPr>
          <w:rFonts w:eastAsia="Calibri"/>
        </w:rPr>
        <w:t xml:space="preserve">Excepţiile invocate prin întâmpinările chemaţilor în garanţie au fost unite cu fondul prin </w:t>
      </w:r>
      <w:r>
        <w:rPr>
          <w:rFonts w:eastAsia="Calibri"/>
          <w:b/>
          <w:i/>
        </w:rPr>
        <w:t>încheierea din ......</w:t>
      </w:r>
      <w:r>
        <w:rPr>
          <w:rFonts w:eastAsia="Calibri"/>
        </w:rPr>
        <w:t>, mai puţin excepţia inadmisibilităţii cererii de chemare în garanţie, care a fost calificată drept o apărare de fond, iar excepţia lipsei calităţii de reprezentant al Statului Român de către Ministerul Finanţelor Publice a fost calificată drept excepţie a lipsei calităţii procesuale pasive şi a fost, de asemenea, unită cu fondul.</w:t>
      </w:r>
    </w:p>
    <w:p>
      <w:pPr>
        <w:pStyle w:val="Normal"/>
        <w:ind w:right="-108" w:firstLine="709"/>
        <w:jc w:val="both"/>
        <w:rPr>
          <w:rFonts w:eastAsia="Calibri"/>
        </w:rPr>
      </w:pPr>
      <w:r>
        <w:rPr>
          <w:rFonts w:eastAsia="Calibri"/>
        </w:rPr>
      </w:r>
    </w:p>
    <w:p>
      <w:pPr>
        <w:pStyle w:val="Normal"/>
        <w:ind w:right="-108" w:firstLine="709"/>
        <w:jc w:val="both"/>
        <w:rPr/>
      </w:pPr>
      <w:r>
        <w:rPr>
          <w:rFonts w:eastAsia="Calibri"/>
        </w:rPr>
        <w:t>Prin</w:t>
      </w:r>
      <w:r>
        <w:rPr>
          <w:rFonts w:eastAsia="Calibri"/>
          <w:b/>
        </w:rPr>
        <w:t xml:space="preserve"> </w:t>
      </w:r>
      <w:r>
        <w:rPr>
          <w:rFonts w:eastAsia="Calibri"/>
          <w:b/>
          <w:i/>
        </w:rPr>
        <w:t>sentința civilă nr......, Tribunalul ...... – Secția .....:</w:t>
      </w:r>
    </w:p>
    <w:p>
      <w:pPr>
        <w:pStyle w:val="Normal"/>
        <w:ind w:right="-108" w:firstLine="709"/>
        <w:jc w:val="both"/>
        <w:rPr/>
      </w:pPr>
      <w:r>
        <w:rPr>
          <w:rFonts w:eastAsia="Calibri"/>
          <w:b/>
          <w:i/>
        </w:rPr>
        <w:t>-</w:t>
      </w:r>
      <w:r>
        <w:rPr/>
        <w:t xml:space="preserve"> a admis</w:t>
      </w:r>
      <w:r>
        <w:rPr>
          <w:rFonts w:eastAsia="Calibri"/>
        </w:rPr>
        <w:t xml:space="preserve"> acţiunea formulată de reclamanta Societatea C...  SA, în contradictoriu cu pârâţii A......  SA și Ministerul Transporturilor și Infrastructurii; </w:t>
      </w:r>
    </w:p>
    <w:p>
      <w:pPr>
        <w:pStyle w:val="Normal"/>
        <w:ind w:right="-108" w:firstLine="709"/>
        <w:jc w:val="both"/>
        <w:rPr/>
      </w:pPr>
      <w:r>
        <w:rPr>
          <w:rFonts w:eastAsia="Calibri"/>
        </w:rPr>
        <w:t>- a constatat existenţa şi prioritatea dreptului de proprietate al reclamantei-pârâte asupra terenului situat în   B..., identificat cu nr. cad. vechi NC1.... înscris în CF nr. CF1..../ CF veche nr. CF2..... a Municipiului B..., faţă de dreptul de proprietate al pârâtei-reclamante asupra aceluiaşi teren, identificat în titlul de proprietate al acesteia ca având nr. cad. Vechi NC2....., înscris în CF veche nr. CF3..... a localităţii ......., cu adresa poştală S2.....;</w:t>
      </w:r>
    </w:p>
    <w:p>
      <w:pPr>
        <w:pStyle w:val="Normal"/>
        <w:ind w:right="-108" w:firstLine="709"/>
        <w:jc w:val="both"/>
        <w:rPr/>
      </w:pPr>
      <w:r>
        <w:rPr>
          <w:rFonts w:eastAsia="Calibri"/>
        </w:rPr>
        <w:t>- a radiat înscrierea din CF veche nr. CF3..... a localităţii ........ a dreptului de proprietate al pârâtei-reclamante asupra imobilului cu nr. cad. NC2....., situat în ....,  conform Încheierii nr. ...../02.07.2008 a OCPI B...., precum şi înscrierile subsecvente operate ca efect al acestor înscrieri, a radiat din CF veche nr. CF2..... a Municipiului ......., notarea privind suprapunerea terenului situat în B...,    nr. cad. NC1.... (precum şi nr. cad. NC1a..... neînscris în CF) cu terenul situat în B...,  sector 1, nr. cad. NC2......;</w:t>
      </w:r>
    </w:p>
    <w:p>
      <w:pPr>
        <w:pStyle w:val="Normal"/>
        <w:ind w:right="-108" w:firstLine="709"/>
        <w:jc w:val="both"/>
        <w:rPr/>
      </w:pPr>
      <w:r>
        <w:rPr>
          <w:rFonts w:eastAsia="Calibri"/>
        </w:rPr>
        <w:t>- a respins ca neîntemeiată cererea reconvenţională;</w:t>
      </w:r>
    </w:p>
    <w:p>
      <w:pPr>
        <w:pStyle w:val="Normal"/>
        <w:ind w:right="-108" w:firstLine="709"/>
        <w:jc w:val="both"/>
        <w:rPr/>
      </w:pPr>
      <w:r>
        <w:rPr>
          <w:rFonts w:eastAsia="Calibri"/>
        </w:rPr>
        <w:t>- a respins ca rămase fără obiect cererile de chemare în garanţie;</w:t>
      </w:r>
    </w:p>
    <w:p>
      <w:pPr>
        <w:pStyle w:val="Normal"/>
        <w:ind w:right="-108" w:firstLine="709"/>
        <w:jc w:val="both"/>
        <w:rPr>
          <w:rFonts w:eastAsia="Calibri"/>
        </w:rPr>
      </w:pPr>
      <w:r>
        <w:rPr>
          <w:rFonts w:eastAsia="Calibri"/>
        </w:rPr>
        <w:t>- a obligat pârâta-reclamantă la plata către reclamantă a sumei de 184.341 lei cu titlu de cheltuieli de judecată și a obligat pârâta-reclamantă la plata către stat a sumei de 26.051 lei, reprezentând taxa judiciară de timbru, cu privire la care reclamanta-pârâtă a beneficiat de scutire.</w:t>
      </w:r>
    </w:p>
    <w:p>
      <w:pPr>
        <w:pStyle w:val="Normal"/>
        <w:ind w:right="-108" w:firstLine="709"/>
        <w:jc w:val="both"/>
        <w:rPr>
          <w:rFonts w:eastAsia="Calibri"/>
        </w:rPr>
      </w:pPr>
      <w:r>
        <w:rPr>
          <w:rFonts w:eastAsia="Calibri"/>
        </w:rPr>
      </w:r>
    </w:p>
    <w:p>
      <w:pPr>
        <w:pStyle w:val="Normal"/>
        <w:ind w:right="-108" w:firstLine="709"/>
        <w:jc w:val="both"/>
        <w:rPr>
          <w:rFonts w:eastAsia="Calibri"/>
        </w:rPr>
      </w:pPr>
      <w:r>
        <w:rPr>
          <w:rFonts w:eastAsia="Calibri"/>
        </w:rPr>
        <w:t>Pentru a hotărî astfel, tribunalul a reținut că prin acţiunea cu care a învestit instanţa, reclamanta urmăreşte recunoaşterea dreptului său asupra imobilului, concomitent cu constatarea inexistenţei dreptului valabil dobândit de către pârâtă, ceea ce, în mod obişnuit, reprezintă premisa oricărei acţiuni în revendicare, pe care, însă, reclamanta nu o putea promova, aflându-se în posesia bunului; acţiunea în revendicare putea fi intentată, în atare condiţii, doar de pârâtă – ceea ce a şi făcut, formulând cererea sa reconvenţională. Cum pârâta nu posedă respectivul imobil, dar neagă dreptul reclamantei posesoare, afirmându-l pe al său, cererea în constatare provocatorie a reclamantei devine pe deplin admisibilă.</w:t>
      </w:r>
    </w:p>
    <w:p>
      <w:pPr>
        <w:pStyle w:val="Normal"/>
        <w:ind w:right="-108" w:firstLine="709"/>
        <w:jc w:val="both"/>
        <w:rPr/>
      </w:pPr>
      <w:r>
        <w:rPr>
          <w:rFonts w:eastAsia="Calibri"/>
        </w:rPr>
        <w:t>A reţinut prima instanţă că acţiunea reclamantei, privită împreună cu cererea reconvenţională a pârâtei A...... SA, conduc, desigur, la analiza celor două drepturi pe tărâmul comparaţiei celor două titluri, pentru a se stabili care dintre acestea este mai bine caracterizat şi, deci, preferabil.</w:t>
      </w:r>
    </w:p>
    <w:p>
      <w:pPr>
        <w:pStyle w:val="Normal"/>
        <w:ind w:right="-108" w:firstLine="709"/>
        <w:jc w:val="both"/>
        <w:rPr/>
      </w:pPr>
      <w:r>
        <w:rPr>
          <w:rFonts w:eastAsia="Calibri"/>
        </w:rPr>
        <w:t>A subliniat tribunalul că apărarea reclamantei faţă de cererea reconvenţională în sensul inadmisibilităţii cererii în revendicare pentru considerentul că A......, companie de stat, nu are dreptul de a solicita restituirea proprietăţilor de stat preluate de statul român in perioada comunistă, nu poate fi primită, ea îndepărtându-se de realitatea raporturilor juridice dintre părţi, căci nu Legea nr.10/2001, ca lege reparatorie, constituie temeiul legal al titlului opus de pârâtă în cererea sa reconvenţională - revendicare, ci un drept propriu, obţinut încă din anul 1948 şi consolidat prin certificatul de atestare emis în anul 2003 în baza aceleiaşi HG nr. 834/1991. Prin urmare, tribunalul nu a avut în vedere o abordare a dreptului disputat de părţi din perspectiva inadmisibilităţii, propusă de reclamantă, ci a analizat cele două  titluri, pentru a se stabili care dintre acestea preferabil, apt să constituie suportul unui drept valabil dobândit.</w:t>
      </w:r>
    </w:p>
    <w:p>
      <w:pPr>
        <w:pStyle w:val="Normal"/>
        <w:ind w:right="-108" w:firstLine="709"/>
        <w:jc w:val="both"/>
        <w:rPr/>
      </w:pPr>
      <w:r>
        <w:rPr>
          <w:rFonts w:eastAsia="Calibri"/>
        </w:rPr>
        <w:t>Pe de altă parte, întrucât între părţile implicate în procedura judiciară de faţă au mai existat litigii, soluţionate prin hotărâri irevocabile, vizând dreptul de proprietate asupra aceluiaşi teren, s-a reţinut că prin sentinţa civilă nr. ...., pronunţată de Judecătoria ..... s-a constatat dreptul de proprietate al reclamantei, în acţiunea îndreptată împotriva pârâtului Ministerul Transporturilor asupra construcţiilor existente pe terenul ce constituie, de asemenea, proprietatea reclamantei, situat la adresa S1...... (imobilul în litigiu).</w:t>
      </w:r>
    </w:p>
    <w:p>
      <w:pPr>
        <w:pStyle w:val="Normal"/>
        <w:ind w:right="-108" w:firstLine="709"/>
        <w:jc w:val="both"/>
        <w:rPr/>
      </w:pPr>
      <w:r>
        <w:rPr>
          <w:rFonts w:eastAsia="Calibri"/>
        </w:rPr>
        <w:t>Acest aspect devine un element decisiv în dezlegarea pricinii, întrucât, în ceea ce o priveşte pe reclamantă, se poate deja vorbi despre un drept de proprietate deja recunoscut printr-o hotărâre judecătorească irevocabilă, pe când pârâta nu se află în postura de a invoca inopozabilitatea acelei hotărâri, ea obţinând certificatul de atestare de la acelaşi minister ce fusese pârâtul în contradictoriu cu care a fost admisă acţiunea reclamantei în anul 2000 şi, deci, nu îi poate opune reclamantei un alt drept al său asupra aceluiaşi bun. Totodată, a constatat instanţa că faptul ulterior al imposibilităţii înscrierii, de către reclamantă, a unui act de dezmembrare asupra aceluiaşi imobil, datorită existenţei suprapunerii cu documentaţia pârâtei (ceea ce a  constituit cauza acţiunii de faţă), nu afectează, prin el însuşi, valabilitatea dreptului recunoscut reclamantei, atâta vreme cât înscrierea acestuia în registrul de publicitate nu a avut un efect constitutiv de drepturi, imobilul nefiind situat într-o regiune supusă regimului publicităţii reale, cu efect constitutiv al înscrierii, potrivit Decretului-lege nr. 115/1938;  de altfel, terenul pentru care reclamanta a obţinut recunoaşterea administrativă şi judiciară a dreptului era deja înscris în cartea funciară nr. CF2...... a ...... încă din anul 2000, în baza încheierii nr. ..... din 7.03.2010 a OCPI B...., ataşată la dosarul cauzei.</w:t>
      </w:r>
    </w:p>
    <w:p>
      <w:pPr>
        <w:pStyle w:val="Normal"/>
        <w:ind w:right="-108" w:firstLine="709"/>
        <w:jc w:val="both"/>
        <w:rPr/>
      </w:pPr>
      <w:r>
        <w:rPr>
          <w:rFonts w:eastAsia="Calibri"/>
        </w:rPr>
        <w:t xml:space="preserve">De asemenea, nu impietează dreptului recunoscut nici hotărârile judecătoreşti ulterioare (sentinţa civilă nr. ..... pronunţată de Curtea de Apel ...., Secţia .. ........., irevocabilă prin decizia ÎCCJ nr. ...., sentinţa civilă nr. ..... pronunţată de Curtea de Apel ...., Secţia ......), căci prin toate acestea, litigiile au fost soluţionate în baza unui fine de neprimire (inadmisibilitatea cererii de anulare a certificatului de atestare a dreptului de proprietate emis pârâtei, dat fiind că reclamanta nu formulase sesizarea prealabilă în termenul de 6 luni de la data când a aflat, de la cartea funciară, situaţia suprapunerii, inadmisibilitatea excepţiei de nelegalitate a aceluiaşi act pentru că dispoziţiile Legii nr. 554/2004 privind excepţia de nelegalitate nu se aplică actelor emise anterior intrării ei în vigoare).  </w:t>
      </w:r>
    </w:p>
    <w:p>
      <w:pPr>
        <w:pStyle w:val="Normal"/>
        <w:ind w:right="-108" w:firstLine="709"/>
        <w:jc w:val="both"/>
        <w:rPr/>
      </w:pPr>
      <w:r>
        <w:rPr>
          <w:rFonts w:eastAsia="Calibri"/>
        </w:rPr>
        <w:t>În consecinţă, tribunalul a reținut că situaţia de fapt şi de drept în legătură cu imobilul a rămas neschimbată de la data pronunţării sentinţei civile ..., astfel că dreptul recunoscut reclamantei prin această hotărâre se bucură de aceleaşi valenţe („rebus sic standibus”).</w:t>
      </w:r>
    </w:p>
    <w:p>
      <w:pPr>
        <w:pStyle w:val="Normal"/>
        <w:ind w:right="-108" w:firstLine="709"/>
        <w:jc w:val="both"/>
        <w:rPr/>
      </w:pPr>
      <w:r>
        <w:rPr>
          <w:rFonts w:eastAsia="Calibri"/>
        </w:rPr>
        <w:t xml:space="preserve">Această constatare, care se impune în considerarea efectelor hotărârii judecătoreşti amintite face, practic, de prisos, la acest moment, o examinare detaliată a izvorului dreptului ce a fost recunoscut reclamantei, însă este cert că un astfel de drept s-a născut </w:t>
      </w:r>
      <w:r>
        <w:rPr>
          <w:rFonts w:eastAsia="Calibri"/>
          <w:i/>
        </w:rPr>
        <w:t>ex lege</w:t>
      </w:r>
      <w:r>
        <w:rPr>
          <w:rFonts w:eastAsia="Calibri"/>
        </w:rPr>
        <w:t>, fiind voinţa legiuitorului să schimbe, în anul 1990, regimul proprietăţii socialiste, cu regimul proprietăţii particulare a persoanelor juridice care nu sunt instituţii publice, drept atribuit odată cu/prin mecanismul juridic al constituirii patrimoniului societăţilor comerciale ce aveau să se înfiinţeze pornind de la fostele unităţi proprietate de stat, în temeiul Legii nr.15/1990; în mod corect, aşadar, reclamanta a invocat prevederile art.20 din legea 15/1990 şi dispoziţiile art.1 din HG 834/1991.</w:t>
      </w:r>
    </w:p>
    <w:p>
      <w:pPr>
        <w:pStyle w:val="Normal"/>
        <w:ind w:right="-108" w:firstLine="709"/>
        <w:jc w:val="both"/>
        <w:rPr>
          <w:rFonts w:eastAsia="Calibri"/>
        </w:rPr>
      </w:pPr>
      <w:r>
        <w:rPr>
          <w:rFonts w:eastAsia="Calibri"/>
        </w:rPr>
        <w:t xml:space="preserve">Desigur că această operaţiune juridică, astfel cum a fost concepută de legiuitor (art. 6 din H.G. 834/1991), a reprezentat un proces complex şi a presupus derularea unei proceduri cu această finalitate, a aproprierii, prin includerea în patrimoniu, a imobilelor necesare desfăşurării activităţii societăţii comerciale, procedură urmată şi finalizată de către reclamantă, potrivit documentelor ataşate la dosarul cauzei. </w:t>
      </w:r>
    </w:p>
    <w:p>
      <w:pPr>
        <w:pStyle w:val="Normal"/>
        <w:ind w:right="-108" w:firstLine="709"/>
        <w:jc w:val="both"/>
        <w:rPr>
          <w:rFonts w:eastAsia="Calibri"/>
        </w:rPr>
      </w:pPr>
      <w:r>
        <w:rPr>
          <w:rFonts w:eastAsia="Calibri"/>
        </w:rPr>
        <w:t xml:space="preserve">Procedura necesară eliberării certificatelor de proprietate prevede ca terenurile în cauză să fie evaluate de către consiliile de administraţie ale societăţilor comerciale conform criteriilor elaborate de către Ministerului Finanţelor, iar valoarea acestora se include în patrimoniul societăţilor comerciale, fără modificarea capitalului social al acestora, care nu putea avea loc decât după obţinerea certificatului de proprietate, în respectarea prevederilor art. 32 - 32 din Legea nr. 99/1999, cum corect a relevat reclamanta, evocând practica judiciară.   </w:t>
      </w:r>
    </w:p>
    <w:p>
      <w:pPr>
        <w:pStyle w:val="Normal"/>
        <w:ind w:right="-108" w:firstLine="709"/>
        <w:jc w:val="both"/>
        <w:rPr/>
      </w:pPr>
      <w:r>
        <w:rPr>
          <w:rFonts w:eastAsia="Calibri"/>
        </w:rPr>
        <w:t xml:space="preserve">Împrejurarea că terenul s-ar fi aflat în domeniul public, la momentul întocmirii documentaţiei necesare emiterii certificatului de atestare în favoarea reclamantei şi că, prin urmare, ar fi fost exceptat de la aplicarea prevederilor art.1 din HG nr.834/1991, prin derogarea instituită de art.3 din acelaşi act normativ, cum s-a susţinut de către pârâtă, nu s-ar putea considerată dovedită numai cu Hotărârea nr....../1993 a A......, prin care s-a stabilit că „terenul pe care este amplasată SC C... SA, conform evidenţelor cadastrale ale RCF B......., aparţine căilor ferate romane, fiind de utilitate publică, se încadrează in prevederile art. 3 din HG 834/1991, caz în care, conform actelor normative in vigoare, nu poate fi înstrăinat. Astfel, s-a propus închirierea terenului petenţilor pentru 1 an conform prevederilor Ordonanţei Guvernului nr.15/1993, pe baza de negocieri”. Aceasta întrucât respectiva hotărâre, împreună cu documentaţia ce a stat la baza ei, chiar dacă s-a comunicat reclamantei şi Ministerului Transporturilor, reprezintă, totuşi, un act unilateral al pârâtei, situaţia acolo consemnată nu a fost constatată împreună cu reclamanta şi nici însuşită expres de către aceasta. </w:t>
      </w:r>
    </w:p>
    <w:p>
      <w:pPr>
        <w:pStyle w:val="Normal"/>
        <w:ind w:right="-108" w:firstLine="709"/>
        <w:jc w:val="both"/>
        <w:rPr>
          <w:rFonts w:eastAsia="Calibri"/>
        </w:rPr>
      </w:pPr>
      <w:r>
        <w:rPr>
          <w:rFonts w:eastAsia="Calibri"/>
        </w:rPr>
        <w:t>În plus, aşa cum just a observat reclamanta, dacă terenul ar constitui domeniu public, nici pârâta reconvenientă nu s-ar putea prevala de titlul său, emis în temeiul aceloraşi acte normative şi după aceeaşi procedură ca şi cel al reclamantei pârâte.</w:t>
      </w:r>
    </w:p>
    <w:p>
      <w:pPr>
        <w:pStyle w:val="Normal"/>
        <w:ind w:right="-108" w:firstLine="709"/>
        <w:jc w:val="both"/>
        <w:rPr/>
      </w:pPr>
      <w:r>
        <w:rPr>
          <w:rFonts w:eastAsia="Calibri"/>
        </w:rPr>
        <w:t>Cu privire la titlul pârâtei reconveniente, tribunalul a reținut că înscrierea dreptului acesteia, dobândit prin uzucapiune, în cartea funciară în anul 1948, confirmată, de altfel, de documentele doveditoare prezentate, nu reprezintă izvorul (temeiul, titlul) dreptului său, ci acesta este dat, ca şi în cazul reclamantei, de lege, respectiv de dispoziţiile deja amintite, cuprinse în Legea nr.15/1990 şi HG nr.834/1991. Sub acest aspect, cum corect a sesizat reclamanta, pârâta reconvenientă A...... nu mai deţine acel titlu in prezent, căci şi-a înscris în cartea funciară, în anul 2007, noul său drept de proprietate în baza certificatului de atestare a dreptului de proprietate emis de Ministerul Transporturilor în anul 2003, în temeiul Legii nr. 15/1990.</w:t>
      </w:r>
    </w:p>
    <w:p>
      <w:pPr>
        <w:pStyle w:val="Normal"/>
        <w:ind w:right="-108" w:firstLine="709"/>
        <w:jc w:val="both"/>
        <w:rPr/>
      </w:pPr>
      <w:r>
        <w:rPr>
          <w:rFonts w:eastAsia="Calibri"/>
        </w:rPr>
        <w:t>A apreciat tribunalul că, odată instaurat regimul comunist, vechile drepturi de proprietate privată ale agenţilor economici de la acea vreme, au fost înlocuite cu dreptul de proprietate de stat, reglementat astfel de Constituţia  României din anul 1965, căreia i s-au conformat şi restul dispoziţiilor legale ce au avut ca obiect de reglementare dreptul de proprietate în noua orânduire socială; sub acest aspect, reclamanta a invocat de asemenea corect prevederile Decretului nr.712/1 septembrie 1966, precum şi ale Decretului nr.31/1954, ce defineau organizaţia socialistă şi regimul bunurilor pe care le are în folosinţă, în vederea desfăşurării activităţii, care au fost considerate bunuri proprietate de stat, a „întregului popor”. Tot astfel, şi Legea nr.59/1974 cu privire la fondul funciar, stabilea că toate terenurile aflate în folosinţa unităţilor şi organizaţiilor de stat şi a celor obşteşti reprezintă „bun al întregului popor”</w:t>
      </w:r>
    </w:p>
    <w:p>
      <w:pPr>
        <w:pStyle w:val="Normal"/>
        <w:ind w:right="-108" w:firstLine="709"/>
        <w:jc w:val="both"/>
        <w:rPr/>
      </w:pPr>
      <w:r>
        <w:rPr>
          <w:rFonts w:eastAsia="Calibri"/>
        </w:rPr>
        <w:t>Aşadar, corect a conchis reclamanta că, după instaurarea regimului socialist, nici reclamanta şi nici pârâta reconvenientă nu mai deţineau în proprietate terenurile asupra cărora au avut, eventual, un drept de proprietate anterior, recunoscut de legile atunci în vigoare.</w:t>
      </w:r>
    </w:p>
    <w:p>
      <w:pPr>
        <w:pStyle w:val="Normal"/>
        <w:ind w:right="-108" w:firstLine="709"/>
        <w:jc w:val="both"/>
        <w:rPr/>
      </w:pPr>
      <w:r>
        <w:rPr>
          <w:rFonts w:eastAsia="Calibri"/>
        </w:rPr>
        <w:t>Faţă de aceste aspecte, a apreciat prima instanţă că anterioritatea titlului pârâtei reconveniente, fondată pe faptul înscrierii dreptului său în cartea funciară în anul 1948 şi, deci, preferabilitatea unui asemenea titlu, sunt lipsite de temei juridic în realitatea normativă creată după evenimentele din decembrie  1989.</w:t>
      </w:r>
    </w:p>
    <w:p>
      <w:pPr>
        <w:pStyle w:val="Normal"/>
        <w:ind w:right="-108" w:firstLine="709"/>
        <w:jc w:val="both"/>
        <w:rPr/>
      </w:pPr>
      <w:r>
        <w:rPr>
          <w:rFonts w:eastAsia="Calibri"/>
        </w:rPr>
        <w:t>Părţile se găsesc, prin urmare, în situaţia de a avea aceleaşi documente ce le atestă un drept, însă reclamanta are deja o recunoaştere a dreptului său, printr-o hotărâre judecătorească irevocabilă, căreia pârâta nu-i poate opune un alt drept valabil dobândit, cu atât mai mult cu cât ministerul de resort nu mai putea emite, în anul 2003, un al doilea certificat de atestare a dreptului de proprietate pentru acelaşi imobil pentru care fusese emis un prim certificat, în aceleaşi condiţii, în anul 1994; împrejurarea că ministerul avea sau nu o culpă în emiterea celui de-al doilea certificat, în favoarea pârâtei nu mai prezintă o relevanţă faţă de obiectul cauzei de faţă. Suprapunerea documentaţiilor în temeiul cărora au fost emise cele două certificate rezultă cu evidenţă din cuprinsul raportului de expertiză topo, în care a fost identificat atât terenul din titlul reclamantei, cu nr. cadastral NC1...., în suprafaţă de 11.575 m.p. (Anexa 1 a raportului), cât şi cel din titlul pârâtei, dezmembrat în 17 loturi prin actul autentic din 2.07.2008, în suprafaţă totală de 227.243 m.p. (Anexa 2 a raportului), precum şi suprapunerea dintre cele două acte, respectiv terenul în litigiu (Anexa 3 a raportului, identificat ca fiind cel din lotul dezmembrat al pârâtei cu nr. cadastral NC2......, învecinat la N-E cu restul terenului pârâtei, dar care se identifică şi cu terenul din sentinţa civilă nr. ..........), suprapunerea fiind aproape totală, diferenţa fiind dată de împrejurarea că, în documentaţia reclamantei, este inclus şi accesul spre S1....  (filele ...-..., ...-.... vol. IV). Pe terenul în litigiu (Anexa 3), expertul a identificat construcţiile la care se referă sentinţa civilă nr. ...., în număr de 7, din care 5 sunt construite în perioada 1962-1973, autorizate, iar celelalte două sunt construcţii provizorii, edificate în anul 1985, toate aparţinând reclamantei şi având suprafaţa totală construită de 3912,05 mp.</w:t>
      </w:r>
    </w:p>
    <w:p>
      <w:pPr>
        <w:pStyle w:val="Normal"/>
        <w:ind w:right="-108" w:firstLine="709"/>
        <w:jc w:val="both"/>
        <w:rPr/>
      </w:pPr>
      <w:r>
        <w:rPr>
          <w:rFonts w:eastAsia="Calibri"/>
        </w:rPr>
        <w:t>Drept urmare, acţiunea în constatare iniţiată de reclamantă a fost considerată întemeiată şi, faţă de dispoziţiile art. 111 C.pr.civ., raportat la dispoziţiile art.553 alin.1 şi art.555 alin. 1 Cod civil, a fost admisă, fiind constatată existenţa şi prioritatea dreptului de proprietate al reclamantei-pârâte asupra terenului în litigiu, astfel cum a fost identificat mai sus.</w:t>
      </w:r>
    </w:p>
    <w:p>
      <w:pPr>
        <w:pStyle w:val="Normal"/>
        <w:ind w:right="-108" w:firstLine="709"/>
        <w:jc w:val="both"/>
        <w:rPr/>
      </w:pPr>
      <w:r>
        <w:rPr>
          <w:rFonts w:eastAsia="Calibri"/>
        </w:rPr>
        <w:t>Corespunzător, pe baza aceloraşi argumente, cererea reconvenţională a pârâtei a fost respinsă ca neîntemeiată, constatându-se că nu titlul acesteia este preferabil, ci titlul reclamantei pârâte, prin urmare, nu poate fi dată eficienţă dispoziţiilor art.563 Cod civil în sensul urmărit de pârâta reconvenientă.</w:t>
      </w:r>
    </w:p>
    <w:p>
      <w:pPr>
        <w:pStyle w:val="Normal"/>
        <w:ind w:right="-108" w:firstLine="709"/>
        <w:jc w:val="both"/>
        <w:rPr>
          <w:rFonts w:eastAsia="Calibri"/>
        </w:rPr>
      </w:pPr>
      <w:r>
        <w:rPr>
          <w:rFonts w:eastAsia="Calibri"/>
        </w:rPr>
        <w:t>Având în vedere că reclamanta nu a căzut în pretenţii, urmare a soluţiei date cererii reconvenţionale a pârâtei reclamante, analiza cererilor de chemare în garanţie, cum şi a apărărilor formulate de cei chemaţi în garanţie, devine de prisos, aceste cereri fiind, practic, rămase fără obiect.</w:t>
      </w:r>
    </w:p>
    <w:p>
      <w:pPr>
        <w:pStyle w:val="Normal"/>
        <w:ind w:right="-108" w:firstLine="709"/>
        <w:jc w:val="both"/>
        <w:rPr/>
      </w:pPr>
      <w:r>
        <w:rPr>
          <w:rFonts w:eastAsia="Calibri"/>
        </w:rPr>
        <w:t>Prin raportare la situaţia existentă în cartea funciară, de suprapunere a celor două documentaţii, reţinând, totodată, explicaţiile anterior expuse, referitoare la dreptul mai bine caracterizat al reclamantei în raport de cel al pârâtei, tribunalul a admis şi capătul de cerere referitor la radierea dreptului pârâtei din CF precum şi a înscrierilor subsecvente operate ca efect al acestor înscrieri, precum şi radierea din CF a reclamantei a notării privind suprapunerea terenurilor, considerând că aceste operaţiuni se impun, în temeiul art.</w:t>
      </w:r>
      <w:r>
        <w:rPr/>
        <w:t xml:space="preserve">21 alin.1 şi art.33 din Legea nr.7/1996, </w:t>
      </w:r>
      <w:r>
        <w:rPr>
          <w:rFonts w:eastAsia="Calibri"/>
        </w:rPr>
        <w:t>pentru ca înscrierile în cartea funciară să reflecte situaţia juridică reală a celor două drepturi în conflict, astfel cum este lămurită prin prezenta hotărâre.</w:t>
      </w:r>
    </w:p>
    <w:p>
      <w:pPr>
        <w:pStyle w:val="Normal"/>
        <w:ind w:right="-108" w:firstLine="709"/>
        <w:jc w:val="both"/>
        <w:rPr/>
      </w:pPr>
      <w:r>
        <w:rPr>
          <w:rFonts w:eastAsia="Times New Roman"/>
        </w:rPr>
        <w:t xml:space="preserve"> </w:t>
      </w:r>
      <w:r>
        <w:rPr>
          <w:rFonts w:eastAsia="Calibri"/>
        </w:rPr>
        <w:tab/>
      </w:r>
    </w:p>
    <w:p>
      <w:pPr>
        <w:pStyle w:val="Normal"/>
        <w:ind w:right="-108" w:firstLine="709"/>
        <w:jc w:val="both"/>
        <w:rPr>
          <w:rFonts w:eastAsia="Calibri"/>
        </w:rPr>
      </w:pPr>
      <w:r>
        <w:rPr>
          <w:rFonts w:eastAsia="Calibri"/>
        </w:rPr>
        <w:t xml:space="preserve">Împotriva sentinței tribunalului au declarat apel </w:t>
      </w:r>
      <w:r>
        <w:rPr>
          <w:rFonts w:eastAsia="Calibri"/>
          <w:b/>
          <w:i/>
        </w:rPr>
        <w:t>pârâţii</w:t>
      </w:r>
      <w:r>
        <w:rPr>
          <w:rFonts w:eastAsia="Calibri"/>
        </w:rPr>
        <w:t xml:space="preserve"> A...... SA și Ministerul Transporturilor și Infrastructurii, cauza fiind înregistrată pe rolul Curţii de Apel ....- Secţia ........ la data de 02.08.2018 sub nr.............</w:t>
      </w:r>
    </w:p>
    <w:p>
      <w:pPr>
        <w:pStyle w:val="Normal"/>
        <w:ind w:right="-108" w:firstLine="709"/>
        <w:jc w:val="both"/>
        <w:rPr>
          <w:rFonts w:eastAsia="Calibri"/>
        </w:rPr>
      </w:pPr>
      <w:r>
        <w:rPr>
          <w:rFonts w:eastAsia="Calibri"/>
        </w:rPr>
        <w:tab/>
      </w:r>
    </w:p>
    <w:p>
      <w:pPr>
        <w:pStyle w:val="Normal"/>
        <w:ind w:right="-108" w:firstLine="709"/>
        <w:jc w:val="both"/>
        <w:rPr>
          <w:rFonts w:eastAsia="Calibri"/>
        </w:rPr>
      </w:pPr>
      <w:r>
        <w:rPr>
          <w:rFonts w:eastAsia="Calibri"/>
          <w:b/>
          <w:i/>
        </w:rPr>
        <w:t xml:space="preserve">Apelanta-pârâtă </w:t>
      </w:r>
      <w:r>
        <w:rPr>
          <w:rFonts w:eastAsia="Calibri"/>
        </w:rPr>
        <w:t xml:space="preserve">A...... </w:t>
      </w:r>
      <w:r>
        <w:rPr>
          <w:rFonts w:eastAsia="Calibri"/>
          <w:b/>
          <w:i/>
        </w:rPr>
        <w:t>SA</w:t>
      </w:r>
      <w:r>
        <w:rPr>
          <w:rFonts w:eastAsia="Calibri"/>
          <w:b/>
        </w:rPr>
        <w:t xml:space="preserve"> </w:t>
      </w:r>
      <w:r>
        <w:rPr>
          <w:rFonts w:eastAsia="Calibri"/>
        </w:rPr>
        <w:t>arată în dezvoltarea motivelor de apel că sentinţa civilă apelată este nelegală pentru lipsa motivării soluţiei de respingere a cererii reconvenţionale, fiind dată cu încălcarea prevederilor art.261 alin-5 Cod procedură civilă 1865 şi ale art.6 paragraful 1 din Convenţia Europeană a Drepturilor Omului, motiv de anulare a sentinţei. Tribunalul B...ar fi trebuit să-şi motiveze temeinic şi argumentat soluţia de respingere a cererii reconvenţionale, or aceasta nu este motivată, instanţa de fond a redat în considerentele hotărârii recurate exact şi întru totul argumentele instanţei reclamante C....</w:t>
      </w:r>
    </w:p>
    <w:p>
      <w:pPr>
        <w:pStyle w:val="Normal"/>
        <w:ind w:right="-108" w:firstLine="709"/>
        <w:jc w:val="both"/>
        <w:rPr>
          <w:rFonts w:eastAsia="Calibri"/>
        </w:rPr>
      </w:pPr>
      <w:r>
        <w:rPr>
          <w:rFonts w:eastAsia="Calibri"/>
        </w:rPr>
        <w:t>Obligaţia instanţei de a-şi motiva hotărârea adoptată, consacrată în dispoziţiile art.425 NCPC, are în vedere stabilirea în considerentele hotărârii a situaţiei de fapt expusă în detaliu, încadrarea în drept, examinarea argumentelor părţilor şi punctul de vedere al instanţei faţă de fiecare argument relevant, şi nu în ultimul rând raţionamentul logico-juridic care a fundamentat soluția adoptată, lucru care, în cauza dedusă judecăţii, nu a avut loc.</w:t>
      </w:r>
    </w:p>
    <w:p>
      <w:pPr>
        <w:pStyle w:val="Normal"/>
        <w:ind w:right="-108" w:firstLine="709"/>
        <w:jc w:val="both"/>
        <w:rPr/>
      </w:pPr>
      <w:r>
        <w:rPr>
          <w:rFonts w:eastAsia="Calibri"/>
        </w:rPr>
        <w:t>Apelanta arată că hotărârea atacată nu cuprinde motivele de fapt şi de drept care au format convingerea instanţei să pronunţe soluţia de respingere cererii reconvenţionale deduse judecăţii si nici motivele pentru care au fost înlăturate cererile/susţinerile/apărările A...... SA.</w:t>
      </w:r>
    </w:p>
    <w:p>
      <w:pPr>
        <w:pStyle w:val="Normal"/>
        <w:ind w:right="-108" w:firstLine="709"/>
        <w:jc w:val="both"/>
        <w:rPr>
          <w:rFonts w:eastAsia="Calibri"/>
        </w:rPr>
      </w:pPr>
      <w:r>
        <w:rPr>
          <w:rFonts w:eastAsia="Calibri"/>
        </w:rPr>
        <w:t>Apelanta consideră că, deşi prima instanţă a soluţionat fondul cauzei, nicio susţinere a A...... SA nu a fost cercetată, nicio probă nu a fost reţinută şi nu a constituit suport al concluziilor instanţei, concluzii care nu se fundamentează pe stabilirea unei stări de fapt sau pe maniera în care legea devine incidenţă în cauză.</w:t>
      </w:r>
      <w:r>
        <w:rPr/>
        <w:t xml:space="preserve"> </w:t>
      </w:r>
    </w:p>
    <w:p>
      <w:pPr>
        <w:pStyle w:val="Normal"/>
        <w:ind w:firstLine="709"/>
        <w:jc w:val="both"/>
        <w:rPr/>
      </w:pPr>
      <w:r>
        <w:rPr/>
        <w:t xml:space="preserve">Se precizează faptul că, dacă ar fi cunoscut opinia judecătorului fondului cu privire la calificarea şi relevanţa juridică pe care acesta intenţionează să o dea sentinţei civile nr........, pronunţată de Judecătoria ......, </w:t>
      </w:r>
      <w:r>
        <w:rPr>
          <w:rFonts w:eastAsia="Calibri"/>
        </w:rPr>
        <w:t xml:space="preserve">A...... </w:t>
      </w:r>
      <w:r>
        <w:rPr/>
        <w:t>ar fi putut invoca greşita aplicare a puterii de lucru judecat, pentru neîndeplinirea condițiilor puterii de lucru judecat, întrucât nu există identitate de obiect și cauză, având în vedere faptul că în dosarul soluţionat prin această hotărâre aceeaşi reclamantă a solicitat instanţei in contradictoriu cu Ministerul Transporturilor să constate dreptul de proprietate al reclamantei, asupra construcţiilor existente pe terenul situat la adresa S1........</w:t>
      </w:r>
    </w:p>
    <w:p>
      <w:pPr>
        <w:pStyle w:val="Normal"/>
        <w:ind w:right="-108" w:firstLine="709"/>
        <w:jc w:val="both"/>
        <w:rPr/>
      </w:pPr>
      <w:r>
        <w:rPr>
          <w:rFonts w:eastAsia="Calibri"/>
        </w:rPr>
        <w:t>În plus, apelanta nu a fost parte în acel proces şi nici nu se poate reţine autoritatea de lucru judecat, având in vedere faptul ca prin această sentință s-a constatat dreptul de proprietate al reclamantei în acţiunea îndreptată împotriva pârâtului Ministerul Transporturilor asupra construcţiilor existente pe terenul situat la adresa S1...... şi nu asupra terenului în litigiu.</w:t>
      </w:r>
    </w:p>
    <w:p>
      <w:pPr>
        <w:pStyle w:val="Normal"/>
        <w:ind w:right="-108" w:firstLine="709"/>
        <w:jc w:val="both"/>
        <w:rPr/>
      </w:pPr>
      <w:r>
        <w:rPr>
          <w:rFonts w:eastAsia="Calibri"/>
        </w:rPr>
        <w:t>A susţinut apelanta, deci, că nu există o hotărâre judecătorească irevocabilă care să recunoască un drept de proprietate reclamantei C... asupra terenului situat la adresa S1......, aspectul fiind constatat în mod greşit de prima instanţă.</w:t>
      </w:r>
    </w:p>
    <w:p>
      <w:pPr>
        <w:pStyle w:val="Normal"/>
        <w:ind w:right="-108" w:firstLine="709"/>
        <w:jc w:val="both"/>
        <w:rPr>
          <w:spacing w:val="5"/>
        </w:rPr>
      </w:pPr>
      <w:r>
        <w:rPr>
          <w:rFonts w:eastAsia="Calibri"/>
        </w:rPr>
        <w:t xml:space="preserve">A contestat apelanta şi reţinerea instanţei privind lipsa autorităţii de lucru judecat a hotărârilor pronunţate de instanţele de contencios administrativ, câtă vreme solicitase prin întâmpinare </w:t>
      </w:r>
      <w:r>
        <w:rPr>
          <w:spacing w:val="5"/>
        </w:rPr>
        <w:t>instanţei de fond să facă aplicarea dispoziţiilor art. 108 alin.1 pct.1 litera a și art.723 Cod procedura civila si sa dispună amendarea reclamantului pentru abuz de drept în exercitarea drepturilor procesuale prin promovarea acestei noi acţiuni în justiţie, în condiţiile în care pe rolul instanţelor judecătoreşti mai sunt înregistrate alte două acţiuni (la ...... - fond suspendat la cererea C... SA şi la ICCJ în recurs), care vizează aceleaşi capete de cerere ca prezenta acţiune.</w:t>
      </w:r>
    </w:p>
    <w:p>
      <w:pPr>
        <w:pStyle w:val="Normal"/>
        <w:ind w:right="-108" w:firstLine="709"/>
        <w:jc w:val="both"/>
        <w:rPr/>
      </w:pPr>
      <w:r>
        <w:rPr>
          <w:spacing w:val="5"/>
        </w:rPr>
        <w:t>Apelanta arată că  reclamanta, în exercitarea cu bună credinţa a drepturilor sale procesuale, trebuia să aştepte soluţionarea irevocabilă a acţiunii judiciare cu care a învestit instanţa pe calea contenciosului administrativ şi numai după soluţia finală să promoveze o altă acţiune întemeiată pe normele dreptului comun.</w:t>
      </w:r>
    </w:p>
    <w:p>
      <w:pPr>
        <w:pStyle w:val="Normal"/>
        <w:widowControl w:val="false"/>
        <w:shd w:fill="FFFFFF" w:val="clear"/>
        <w:autoSpaceDE w:val="false"/>
        <w:ind w:left="29" w:right="10" w:firstLine="709"/>
        <w:jc w:val="both"/>
        <w:rPr>
          <w:bCs/>
          <w:iCs/>
        </w:rPr>
      </w:pPr>
      <w:r>
        <w:rPr>
          <w:spacing w:val="5"/>
        </w:rPr>
        <w:t xml:space="preserve">Apelanta consideră că în mod greşit instanţa de fond nu a avut în vedere la soluţionarea cauzei decizia nr............, pronunţată de ICCJ în dosarul nr. ........, </w:t>
      </w:r>
      <w:r>
        <w:rPr>
          <w:bCs/>
          <w:iCs/>
          <w:spacing w:val="3"/>
        </w:rPr>
        <w:t xml:space="preserve">respectiv faptul că certificatul de atestare a dreptului de proprietate .........../2003 al </w:t>
      </w:r>
      <w:r>
        <w:rPr>
          <w:rFonts w:eastAsia="Calibri"/>
        </w:rPr>
        <w:t xml:space="preserve">A...... </w:t>
      </w:r>
      <w:r>
        <w:rPr>
          <w:bCs/>
          <w:iCs/>
          <w:spacing w:val="4"/>
        </w:rPr>
        <w:t xml:space="preserve">nu a fost anulat de către instanţa de judecată învestită mai întâi cu soluţionarea </w:t>
      </w:r>
      <w:r>
        <w:rPr>
          <w:bCs/>
          <w:iCs/>
          <w:spacing w:val="3"/>
        </w:rPr>
        <w:t xml:space="preserve">cererii având ca obiect anularea în parte a Certificatului de atestare a dreptului de </w:t>
      </w:r>
      <w:r>
        <w:rPr>
          <w:bCs/>
          <w:iCs/>
          <w:spacing w:val="5"/>
        </w:rPr>
        <w:t xml:space="preserve">proprietate ........../2003, certificat ce vizează terenul pentru care reclamanta din </w:t>
      </w:r>
      <w:r>
        <w:rPr>
          <w:bCs/>
          <w:iCs/>
        </w:rPr>
        <w:t>prezenta cauza solicita constatarea existentei dreptului de proprietate.</w:t>
      </w:r>
    </w:p>
    <w:p>
      <w:pPr>
        <w:pStyle w:val="Normal"/>
        <w:widowControl w:val="false"/>
        <w:shd w:fill="FFFFFF" w:val="clear"/>
        <w:autoSpaceDE w:val="false"/>
        <w:ind w:left="29" w:right="10" w:firstLine="709"/>
        <w:jc w:val="both"/>
        <w:rPr/>
      </w:pPr>
      <w:r>
        <w:rPr>
          <w:bCs/>
          <w:iCs/>
        </w:rPr>
        <w:t xml:space="preserve">Într-o altă critică, apelantul pârât susţine că </w:t>
      </w:r>
      <w:r>
        <w:rPr>
          <w:bCs/>
          <w:spacing w:val="-3"/>
        </w:rPr>
        <w:t xml:space="preserve">hotărârea apelată a fost dată cu încălcarea dispoziţiilor art. 244 alin.1 pct.1 Cod procedura civilă, deoarece, deşi </w:t>
      </w:r>
      <w:r>
        <w:rPr>
          <w:spacing w:val="-1"/>
        </w:rPr>
        <w:t xml:space="preserve">în termenul legal, prin întâmpinare, a solicitat </w:t>
      </w:r>
      <w:r>
        <w:rPr>
          <w:spacing w:val="-3"/>
        </w:rPr>
        <w:t xml:space="preserve">suspendarea cauzei până la soluţionarea irevocabilă a dosarului nr. </w:t>
      </w:r>
      <w:r>
        <w:rPr>
          <w:bCs/>
          <w:spacing w:val="-3"/>
        </w:rPr>
        <w:t xml:space="preserve">..........., aflat în faza </w:t>
      </w:r>
      <w:r>
        <w:rPr>
          <w:bCs/>
          <w:spacing w:val="-7"/>
        </w:rPr>
        <w:t>de recurs la ICCJ, cererea sa nu a fost discutată.</w:t>
      </w:r>
    </w:p>
    <w:p>
      <w:pPr>
        <w:pStyle w:val="Normal"/>
        <w:widowControl w:val="false"/>
        <w:shd w:fill="FFFFFF" w:val="clear"/>
        <w:autoSpaceDE w:val="false"/>
        <w:ind w:left="29" w:right="10" w:firstLine="709"/>
        <w:jc w:val="both"/>
        <w:rPr/>
      </w:pPr>
      <w:r>
        <w:rPr>
          <w:bCs/>
          <w:spacing w:val="-1"/>
        </w:rPr>
        <w:t xml:space="preserve">O altă critică adusă de apelant sentinţei are în vedere faptul că instanţa de fond în </w:t>
      </w:r>
      <w:r>
        <w:rPr>
          <w:bCs/>
          <w:spacing w:val="1"/>
        </w:rPr>
        <w:t xml:space="preserve">mod greşit a admis acţiunea </w:t>
      </w:r>
      <w:r>
        <w:rPr>
          <w:spacing w:val="-3"/>
        </w:rPr>
        <w:t>şi a respins cererea reconvenţională formulată</w:t>
      </w:r>
      <w:r>
        <w:rPr>
          <w:spacing w:val="2"/>
        </w:rPr>
        <w:t xml:space="preserve">, cu o interpretare greşită a prevederilor art.20 din Legea nr.15/1990 şi a </w:t>
      </w:r>
      <w:r>
        <w:rPr>
          <w:spacing w:val="-2"/>
        </w:rPr>
        <w:t xml:space="preserve">dispoziţiilor art.1 din HG nr.834/1991, având în vedere că pârâtul a constatat că terenul pe care este amplasată SC </w:t>
      </w:r>
      <w:r>
        <w:rPr>
          <w:spacing w:val="1"/>
        </w:rPr>
        <w:t xml:space="preserve">C... SA, conform evidențelor cadastrale ale RCF ...., </w:t>
      </w:r>
      <w:r>
        <w:rPr>
          <w:bCs/>
          <w:spacing w:val="1"/>
        </w:rPr>
        <w:t xml:space="preserve">aparţine căilor ferate </w:t>
      </w:r>
      <w:r>
        <w:rPr>
          <w:bCs/>
          <w:spacing w:val="-4"/>
        </w:rPr>
        <w:t>române</w:t>
      </w:r>
      <w:r>
        <w:rPr>
          <w:b/>
          <w:bCs/>
          <w:spacing w:val="-4"/>
        </w:rPr>
        <w:t xml:space="preserve">, </w:t>
      </w:r>
      <w:r>
        <w:rPr>
          <w:spacing w:val="-4"/>
        </w:rPr>
        <w:t xml:space="preserve">astfel că, fiind un termen de utilitate publică, se încadrează în prevederile art.3 din </w:t>
      </w:r>
      <w:r>
        <w:rPr/>
        <w:t xml:space="preserve">HG nr.834/1991, caz în care, conform actelor normative în vigoare, nu poate fi înstrăinat. </w:t>
      </w:r>
      <w:r>
        <w:rPr>
          <w:spacing w:val="-6"/>
        </w:rPr>
        <w:t xml:space="preserve">Astfel, s-a propus închirierea terenului petenţilor pentru un an conform prevederilor Ordonanţei </w:t>
      </w:r>
      <w:r>
        <w:rPr>
          <w:spacing w:val="-7"/>
        </w:rPr>
        <w:t>Guvernului nr. 15/1993, pe baza de negocieri.</w:t>
      </w:r>
    </w:p>
    <w:p>
      <w:pPr>
        <w:pStyle w:val="Normal"/>
        <w:widowControl w:val="false"/>
        <w:shd w:fill="FFFFFF" w:val="clear"/>
        <w:autoSpaceDE w:val="false"/>
        <w:ind w:left="29" w:right="10" w:firstLine="709"/>
        <w:jc w:val="both"/>
        <w:rPr>
          <w:spacing w:val="-5"/>
        </w:rPr>
      </w:pPr>
      <w:r>
        <w:rPr>
          <w:spacing w:val="-5"/>
        </w:rPr>
        <w:t>Această hotărâre a fost definitivă și s-a comunicat către</w:t>
      </w:r>
      <w:r>
        <w:rPr/>
        <w:t xml:space="preserve"> </w:t>
      </w:r>
      <w:r>
        <w:rPr>
          <w:spacing w:val="-5"/>
        </w:rPr>
        <w:t xml:space="preserve">Ministerul Transporturilor - Comisia constituită conform Ordinului M.T. nr. 205/28.05.1993, A3.... B..., Societatea Comerciala SC C... SA B...şi deşi Ministerul Transporturilor avea cunoştinţă de aceasta situaţie, la data de 09.11.1994 a emis Certificat de atestare a dreptului de proprietate către SC C... SA, cu încălcarea procedurii administrative prevăzute de HG nr.834/1991, deoarece antecesoarea </w:t>
      </w:r>
      <w:r>
        <w:rPr>
          <w:rFonts w:eastAsia="Calibri"/>
        </w:rPr>
        <w:t xml:space="preserve">A1...... </w:t>
      </w:r>
      <w:r>
        <w:rPr>
          <w:spacing w:val="-5"/>
        </w:rPr>
        <w:t>RA nu a semnat procesele - verbale de vecinătate, creându-se astfel situaţia actuală.</w:t>
      </w:r>
    </w:p>
    <w:p>
      <w:pPr>
        <w:pStyle w:val="Normal"/>
        <w:widowControl w:val="false"/>
        <w:shd w:fill="FFFFFF" w:val="clear"/>
        <w:autoSpaceDE w:val="false"/>
        <w:ind w:left="29" w:right="10" w:firstLine="709"/>
        <w:jc w:val="both"/>
        <w:rPr/>
      </w:pPr>
      <w:r>
        <w:rPr>
          <w:spacing w:val="-5"/>
        </w:rPr>
        <w:t xml:space="preserve">Apelanta menționează că </w:t>
      </w:r>
      <w:r>
        <w:rPr>
          <w:rFonts w:eastAsia="Calibri"/>
        </w:rPr>
        <w:t xml:space="preserve">A...... </w:t>
      </w:r>
      <w:r>
        <w:rPr>
          <w:spacing w:val="-5"/>
        </w:rPr>
        <w:t>SA este adevărata proprietară a imobilului teren situat în B...S2......, având număr cadastral NC2..... şi CF CF4...... deschisă la OCPI B.... cu încheierea nr, ...../14.11/2007 B..., compus din suprafaţa de teren intravilan de 227.243 mp (suprafaţă rezultată din măsurători cadastrale) şi construcţiile aflate pe acesta în suprafaţă de 32.326,3903 mp, terenul fiind parte componentă a terenului intravilan în suprafaţa de 227.179,21 mp „Complex ......”, intrat în proprietatea societăţii încă din anul 1940, dovadă în acest sens fiind dosarul nr...... emis de Comisia Cărţilor Funciare in B...privitor la imobilul din S3......., unde se consemnează că „În baza cercetărilor și constatărilor făcute în temeiul legii pentru unificarea dispozițiunilor privitoare la cărţile funciare din 27 aprilie 1938 publicata în Monitorul Oficial nr…/938 şi consemnate in procesul verbal nr. ...... din 20 octombrie 1948 (anexa 2), se înscrie dreptul de proprietate în favoarea: A.....”.</w:t>
      </w:r>
    </w:p>
    <w:p>
      <w:pPr>
        <w:pStyle w:val="Normal"/>
        <w:widowControl w:val="false"/>
        <w:shd w:fill="FFFFFF" w:val="clear"/>
        <w:autoSpaceDE w:val="false"/>
        <w:ind w:left="29" w:right="10" w:firstLine="709"/>
        <w:jc w:val="both"/>
        <w:rPr/>
      </w:pPr>
      <w:r>
        <w:rPr>
          <w:spacing w:val="-5"/>
        </w:rPr>
        <w:t>În procesul-verbal nr....../1940, care face parte integrantă din dosarul cu acelaşi număr, se precizează în mod foarte clar că imobilul situat în S3..... și S1a..... aparţine a....., care a cerut înscrierea în cartea funciara a dreptului de proprietate asupra imobilului sus arătat, pe baza posesiunii și cu titlu de prescripţie.</w:t>
      </w:r>
    </w:p>
    <w:p>
      <w:pPr>
        <w:pStyle w:val="Normal"/>
        <w:widowControl w:val="false"/>
        <w:shd w:fill="FFFFFF" w:val="clear"/>
        <w:autoSpaceDE w:val="false"/>
        <w:ind w:left="38" w:firstLine="709"/>
        <w:jc w:val="both"/>
        <w:rPr>
          <w:spacing w:val="-5"/>
        </w:rPr>
      </w:pPr>
      <w:r>
        <w:rPr>
          <w:spacing w:val="-5"/>
        </w:rPr>
        <w:t xml:space="preserve">În anul 1992, în urma adresei primite de antecesoarea </w:t>
      </w:r>
      <w:r>
        <w:rPr>
          <w:rFonts w:eastAsia="Calibri"/>
        </w:rPr>
        <w:t xml:space="preserve">A1...... </w:t>
      </w:r>
      <w:r>
        <w:rPr>
          <w:spacing w:val="-5"/>
        </w:rPr>
        <w:t xml:space="preserve">RA de la SC C... SA în legătură cu semnarea procesului verbal de vecinătăţi, reclamantei i s-a răspuns prin adresa nr. ...../1992 în sensul că terenul pe care SC C... SA funcţionează este proprietate </w:t>
      </w:r>
      <w:r>
        <w:rPr>
          <w:rFonts w:eastAsia="Calibri"/>
        </w:rPr>
        <w:t xml:space="preserve">A...... </w:t>
      </w:r>
      <w:r>
        <w:rPr>
          <w:spacing w:val="-5"/>
        </w:rPr>
        <w:t xml:space="preserve">conform planurilor de situaţie, motiv pentru care A3... nu poate semna ca vecin. Mai mult decât atât, prin aceeaşi adresa </w:t>
      </w:r>
      <w:r>
        <w:rPr>
          <w:rFonts w:eastAsia="Calibri"/>
        </w:rPr>
        <w:t xml:space="preserve">A1...... </w:t>
      </w:r>
      <w:r>
        <w:rPr>
          <w:spacing w:val="-5"/>
        </w:rPr>
        <w:t>RA pretindea chirie pentru terenul ocupat de aceasta, propunând reclamantei închirierea terenului pentru un an.</w:t>
      </w:r>
    </w:p>
    <w:p>
      <w:pPr>
        <w:pStyle w:val="Normal"/>
        <w:widowControl w:val="false"/>
        <w:shd w:fill="FFFFFF" w:val="clear"/>
        <w:autoSpaceDE w:val="false"/>
        <w:ind w:left="38" w:firstLine="709"/>
        <w:jc w:val="both"/>
        <w:rPr>
          <w:spacing w:val="-5"/>
        </w:rPr>
      </w:pPr>
      <w:r>
        <w:rPr>
          <w:spacing w:val="-5"/>
        </w:rPr>
        <w:t xml:space="preserve">Apelantul pârât a mai arătat că hotărârea este nelegală şi pentru motivul că instanţa nu a analizat titlurile deţinute de </w:t>
      </w:r>
      <w:r>
        <w:rPr>
          <w:rFonts w:eastAsia="Calibri"/>
        </w:rPr>
        <w:t xml:space="preserve">A...... </w:t>
      </w:r>
      <w:r>
        <w:rPr>
          <w:spacing w:val="-5"/>
        </w:rPr>
        <w:t xml:space="preserve">si C... și respectiv caracterele juridice ale certificatului de atestare a dreptului de proprietate, sentinţa civilă fiind dată cu încălcarea dispoziţiilor HG nr.834/1991 privind stabilirea și evaluarea unor terenuri deţinute de societăţile comerciale cu capital de stat, care la rândul ei a fost dată în aplicarea dispoziţiilor art.5 si 20 din Legea nr. 15/1990, fiind dată şi cu încălcarea Hotărârii nr....../1993 a </w:t>
      </w:r>
      <w:r>
        <w:rPr>
          <w:rFonts w:eastAsia="Calibri"/>
        </w:rPr>
        <w:t xml:space="preserve">A1...... </w:t>
      </w:r>
      <w:r>
        <w:rPr>
          <w:spacing w:val="-5"/>
        </w:rPr>
        <w:t>şi a art.645 Cod civil.</w:t>
      </w:r>
    </w:p>
    <w:p>
      <w:pPr>
        <w:pStyle w:val="Normal"/>
        <w:widowControl w:val="false"/>
        <w:shd w:fill="FFFFFF" w:val="clear"/>
        <w:autoSpaceDE w:val="false"/>
        <w:ind w:left="38" w:firstLine="709"/>
        <w:jc w:val="both"/>
        <w:rPr>
          <w:spacing w:val="-5"/>
        </w:rPr>
      </w:pPr>
      <w:r>
        <w:rPr>
          <w:spacing w:val="-5"/>
        </w:rPr>
        <w:t xml:space="preserve">Instanţa de fond nu a procedat la analizarea titlurilor deţinute de părţi şi la caracterizarea acestora, în sensul că nu a avut în vedere aspectele invocate de </w:t>
      </w:r>
      <w:r>
        <w:rPr>
          <w:rFonts w:eastAsia="Calibri"/>
        </w:rPr>
        <w:t xml:space="preserve">A...... </w:t>
      </w:r>
      <w:r>
        <w:rPr>
          <w:spacing w:val="-5"/>
        </w:rPr>
        <w:t>în acest sens, respectiv că certificatul de atestare a dreptului de proprietate are caracter declarativ de drept şi nu constitutiv de drept.</w:t>
      </w:r>
    </w:p>
    <w:p>
      <w:pPr>
        <w:pStyle w:val="Normal"/>
        <w:widowControl w:val="false"/>
        <w:shd w:fill="FFFFFF" w:val="clear"/>
        <w:autoSpaceDE w:val="false"/>
        <w:ind w:left="38" w:firstLine="709"/>
        <w:jc w:val="both"/>
        <w:rPr/>
      </w:pPr>
      <w:r>
        <w:rPr/>
        <w:t>Aşa după cum se precizează şi în denumire, acest act administrativ atestă, declară o situaţie juridică preexistentă, în sensul că prin acest certificat se constată cu efect retroactiv existența dreptului de proprietate în patrimoniul unei societăţi comerciale asupra unui teren.</w:t>
      </w:r>
    </w:p>
    <w:p>
      <w:pPr>
        <w:pStyle w:val="Normal"/>
        <w:widowControl w:val="false"/>
        <w:shd w:fill="FFFFFF" w:val="clear"/>
        <w:autoSpaceDE w:val="false"/>
        <w:ind w:left="38" w:firstLine="709"/>
        <w:jc w:val="both"/>
        <w:rPr/>
      </w:pPr>
      <w:r>
        <w:rPr/>
        <w:t>Procedura administrativă ce are ca finalitate emiterea certificatului de atestare a dreptului de proprietate se realizează în temeiul HG nr.834/1991, care la rândul ei a fost dată în aplicarea dispoziţiilor art.5 şi 20 din Legea nr. 15/1990, care instituie o prezumţie legală de proprietate în favoarea societăţilor comerciale cu capital de stat.</w:t>
      </w:r>
    </w:p>
    <w:p>
      <w:pPr>
        <w:pStyle w:val="Normal"/>
        <w:widowControl w:val="false"/>
        <w:shd w:fill="FFFFFF" w:val="clear"/>
        <w:autoSpaceDE w:val="false"/>
        <w:ind w:left="38" w:firstLine="709"/>
        <w:jc w:val="both"/>
        <w:rPr/>
      </w:pPr>
      <w:r>
        <w:rPr/>
        <w:t>În raport de aceasta caracteristică esenţială a actului administrativ denumit certificat de atestare, declararea cu privire la dreptul de proprietate asupra terenului, drept aflat in patrimoniul societăţii comerciale, operează cu efect retroactiv, adică se constată ca respectiva societate este proprietară.</w:t>
      </w:r>
    </w:p>
    <w:p>
      <w:pPr>
        <w:pStyle w:val="Normal"/>
        <w:widowControl w:val="false"/>
        <w:shd w:fill="FFFFFF" w:val="clear"/>
        <w:autoSpaceDE w:val="false"/>
        <w:ind w:left="38" w:firstLine="709"/>
        <w:jc w:val="both"/>
        <w:rPr/>
      </w:pPr>
      <w:r>
        <w:rPr/>
        <w:t xml:space="preserve">Din această perspectivă, împrejurarea ca </w:t>
      </w:r>
      <w:r>
        <w:rPr>
          <w:rFonts w:eastAsia="Calibri"/>
        </w:rPr>
        <w:t xml:space="preserve">A...... </w:t>
      </w:r>
      <w:r>
        <w:rPr/>
        <w:t xml:space="preserve">SA a obţinut certificatul de atestare în anul 2003 nu are relevanță, atâta vreme cât nu anul declarării dreptului este relevant, ci momentul la care societatea a dobândit proprietatea asupra bunului. În cazul de față, antecesoarea apelantei, </w:t>
      </w:r>
      <w:r>
        <w:rPr>
          <w:rFonts w:eastAsia="Calibri"/>
        </w:rPr>
        <w:t>A2......</w:t>
      </w:r>
      <w:r>
        <w:rPr/>
        <w:t>, a dobândit dreptul de proprietate asupra terenului în litigiu în anul 1940, cu mult înainte de momentul la care a dobândit dreptul de proprietate reclamanta.</w:t>
      </w:r>
    </w:p>
    <w:p>
      <w:pPr>
        <w:pStyle w:val="Normal"/>
        <w:widowControl w:val="false"/>
        <w:shd w:fill="FFFFFF" w:val="clear"/>
        <w:autoSpaceDE w:val="false"/>
        <w:ind w:left="38" w:firstLine="709"/>
        <w:jc w:val="both"/>
        <w:rPr>
          <w:spacing w:val="-5"/>
        </w:rPr>
      </w:pPr>
      <w:r>
        <w:rPr/>
        <w:t xml:space="preserve">Chiar dacă ipotetic, s-ar accepta anul 1973 ca an în care reclamanta a intrat în proprietatea terenului - după afirmaţiile acesteia - deşi nu le probează cu nici un act juridic, este evident că anul 1973 se situează ulterior anului 1940 în care apelantul pârât (prin antecesoarele sale </w:t>
      </w:r>
      <w:r>
        <w:rPr>
          <w:rFonts w:eastAsia="Calibri"/>
        </w:rPr>
        <w:t xml:space="preserve">A1...... </w:t>
      </w:r>
      <w:r>
        <w:rPr/>
        <w:t xml:space="preserve">si respectiv </w:t>
      </w:r>
      <w:r>
        <w:rPr>
          <w:rFonts w:eastAsia="Calibri"/>
        </w:rPr>
        <w:t>A2......</w:t>
      </w:r>
      <w:r>
        <w:rPr/>
        <w:t>) a dobândit dreptul de proprietate prin prescripţie achizitivă asupra terenului în discuţie.</w:t>
      </w:r>
    </w:p>
    <w:p>
      <w:pPr>
        <w:pStyle w:val="Normal"/>
        <w:widowControl w:val="false"/>
        <w:shd w:fill="FFFFFF" w:val="clear"/>
        <w:autoSpaceDE w:val="false"/>
        <w:ind w:left="38" w:firstLine="709"/>
        <w:jc w:val="both"/>
        <w:rPr/>
      </w:pPr>
      <w:r>
        <w:rPr/>
        <w:t>Din aceasta perspectivă consideră că titlul său este preferabil, fiind mai bine caracterizat, fiind dobândit anterior celui dobândit de reclamantă și printr-un mod de dobândire prevăzut de lege, prescripţia achizitiva fiind astfel stabilită prin dispoziţiile art.645 Cod civil.</w:t>
      </w:r>
    </w:p>
    <w:p>
      <w:pPr>
        <w:pStyle w:val="Normal"/>
        <w:widowControl w:val="false"/>
        <w:shd w:fill="FFFFFF" w:val="clear"/>
        <w:autoSpaceDE w:val="false"/>
        <w:ind w:left="38" w:firstLine="709"/>
        <w:jc w:val="both"/>
        <w:rPr/>
      </w:pPr>
      <w:r>
        <w:rPr/>
        <w:t>Apelantul pârât solicită instanţei ca, în analiza comparativă a titlurilor de proprietate deţinute de părţi, să aibă în vedere data dobândirii efective a proprietăţii de către fiecare dintre persoanele aflate în conflict și nu data emiterii certificatului de atestare a dreptului de proprietate. În plus, arată că între prezumţia relativă de proprietate instituită prin legea mai sus menţionată și prescripţia achizitivă, este preferabilă prescripţia achizitivă ca mod de dobândire a proprietăţii.</w:t>
      </w:r>
    </w:p>
    <w:p>
      <w:pPr>
        <w:pStyle w:val="Normal"/>
        <w:widowControl w:val="false"/>
        <w:shd w:fill="FFFFFF" w:val="clear"/>
        <w:autoSpaceDE w:val="false"/>
        <w:spacing w:lineRule="exact" w:line="274"/>
        <w:ind w:left="38" w:firstLine="709"/>
        <w:jc w:val="both"/>
        <w:rPr/>
      </w:pPr>
      <w:r>
        <w:rPr/>
        <w:t>În consecinţă, soluţia instanţei de respingere a cererii reconvenționale este nelegală, apreciind că titlul său, mai vechi şi mai bine caracterizat, este preferabil, astfel că acţiunea în revendicare trebuie să fie admisă.</w:t>
      </w:r>
    </w:p>
    <w:p>
      <w:pPr>
        <w:pStyle w:val="Normal"/>
        <w:widowControl w:val="false"/>
        <w:shd w:fill="FFFFFF" w:val="clear"/>
        <w:autoSpaceDE w:val="false"/>
        <w:spacing w:lineRule="exact" w:line="274"/>
        <w:ind w:left="38" w:firstLine="709"/>
        <w:jc w:val="both"/>
        <w:rPr/>
      </w:pPr>
      <w:r>
        <w:rPr>
          <w:spacing w:val="8"/>
        </w:rPr>
        <w:t xml:space="preserve">Criticile apelantului vizează şi soluţia tribunalului referitoare la capetele de cerere având ca obiect radierea înscrierilor în cartea funciară, deoarece </w:t>
      </w:r>
      <w:r>
        <w:rPr>
          <w:spacing w:val="-4"/>
        </w:rPr>
        <w:t xml:space="preserve">acestea formează obiectul unui alt dosar, respectiv dosar nr........ al Judecătoriei ......., în care reclamanta </w:t>
      </w:r>
      <w:r>
        <w:rPr>
          <w:spacing w:val="2"/>
        </w:rPr>
        <w:t xml:space="preserve">C... SA a invocat excepţia de nelegalitate a certificatului de atestare a dreptului de </w:t>
      </w:r>
      <w:r>
        <w:rPr>
          <w:spacing w:val="-2"/>
        </w:rPr>
        <w:t xml:space="preserve">proprietate ....../2003, cauza fiind în prezent suspendată până la soluţionarea excepţiei de </w:t>
      </w:r>
      <w:r>
        <w:rPr>
          <w:spacing w:val="-9"/>
        </w:rPr>
        <w:t>nelegalitate.</w:t>
      </w:r>
    </w:p>
    <w:p>
      <w:pPr>
        <w:pStyle w:val="Normal"/>
        <w:widowControl w:val="false"/>
        <w:shd w:fill="FFFFFF" w:val="clear"/>
        <w:autoSpaceDE w:val="false"/>
        <w:spacing w:lineRule="exact" w:line="274"/>
        <w:ind w:left="38" w:firstLine="709"/>
        <w:jc w:val="both"/>
        <w:rPr/>
      </w:pPr>
      <w:r>
        <w:rPr/>
        <w:t>De aceea, consideră că aceste capete de cerere urmează a fi soluţionate la reluarea cauzei după suspendare, astfel încât ele nu-şi găsesc justificarea in prezenta cauză.</w:t>
      </w:r>
    </w:p>
    <w:p>
      <w:pPr>
        <w:pStyle w:val="Normal"/>
        <w:widowControl w:val="false"/>
        <w:shd w:fill="FFFFFF" w:val="clear"/>
        <w:autoSpaceDE w:val="false"/>
        <w:spacing w:lineRule="exact" w:line="274"/>
        <w:ind w:left="38" w:firstLine="709"/>
        <w:jc w:val="both"/>
        <w:rPr/>
      </w:pPr>
      <w:r>
        <w:rPr/>
        <w:t xml:space="preserve">Într-un alt motiv de apel, se arată că soluţia instanţei de fond privind obligarea </w:t>
      </w:r>
      <w:r>
        <w:rPr>
          <w:rFonts w:eastAsia="Calibri"/>
        </w:rPr>
        <w:t xml:space="preserve">A...... </w:t>
      </w:r>
      <w:r>
        <w:rPr/>
        <w:t>la plata cheltuielilor de judecată în cuantum de 184.341 lei reprezentând onorariu avocaţial şi onorariu de expert, este nelegală.</w:t>
      </w:r>
    </w:p>
    <w:p>
      <w:pPr>
        <w:pStyle w:val="Normal"/>
        <w:widowControl w:val="false"/>
        <w:shd w:fill="FFFFFF" w:val="clear"/>
        <w:autoSpaceDE w:val="false"/>
        <w:spacing w:lineRule="exact" w:line="274"/>
        <w:ind w:left="38" w:firstLine="709"/>
        <w:jc w:val="both"/>
        <w:rPr/>
      </w:pPr>
      <w:r>
        <w:rPr/>
        <w:t>În ipoteza în care instanţa va menţine hotărârea apelată în ceea ce priveşte soluţia de admitere a acţiunii C... şi respectiv de respingere a cererii reconvenţionale, solicită instanţei de judecată diminuarea onorariului de avocat în raport de volumul de muncă efectiv depusă de către avocat şi complexitatea cauzei.</w:t>
      </w:r>
    </w:p>
    <w:p>
      <w:pPr>
        <w:pStyle w:val="Normal"/>
        <w:widowControl w:val="false"/>
        <w:shd w:fill="FFFFFF" w:val="clear"/>
        <w:autoSpaceDE w:val="false"/>
        <w:spacing w:lineRule="exact" w:line="274"/>
        <w:ind w:left="38" w:firstLine="709"/>
        <w:jc w:val="both"/>
        <w:rPr/>
      </w:pPr>
      <w:r>
        <w:rPr/>
        <w:t>Totodată solicită instanţei să constate că activitatea prestată de avocatul în această etapă procesuală nu a prezentat niciun grad de dificultate profesională şi niciun volum</w:t>
      </w:r>
      <w:r>
        <w:rPr>
          <w:b/>
        </w:rPr>
        <w:t xml:space="preserve"> </w:t>
      </w:r>
      <w:r>
        <w:rPr/>
        <w:t>de muncă, care să necesite o competenţă profesională complexă, iar acţiunea a fost soluţionată în trei termene de judecată, motiv pentru care, consideră că se impune diminuarea onorariului de avocat la un onorariu pe care instanţa îl va considera ca fiind rezonabil.</w:t>
      </w:r>
    </w:p>
    <w:p>
      <w:pPr>
        <w:pStyle w:val="Normal"/>
        <w:widowControl w:val="false"/>
        <w:shd w:fill="FFFFFF" w:val="clear"/>
        <w:autoSpaceDE w:val="false"/>
        <w:spacing w:lineRule="exact" w:line="274"/>
        <w:ind w:left="38" w:firstLine="709"/>
        <w:jc w:val="both"/>
        <w:rPr/>
      </w:pPr>
      <w:r>
        <w:rPr/>
        <w:t>Din interpretarea art. 451 alin. 2 NCPC rezultă că instanţa poate să exercite ea însăşi dreptul părţii ce nu a solicitat reducerea onorariului avocaţial şi să procedeze, din oficiu, la micşorarea acestuia. Insistând asupra acestei interpretări, subliniază raţiunea pentru care legiuitorul permite reducerea acestor categorii de cheltuieli de judecată - protejarea părţii ce a căzut în pretenţii de instituirea unei obligaţii excesiv de oneroase, având izvorul într-un contract faţă de care are calitatea de terţ. Astfel, regularizarea cuantumului sumelor achitate cu titlu de onorariu avocaţial, proporţional cu circumstanţele cauzei, este menită să asigure un just echilibru între dreptul părţii ce a avut câştig de cauză de a-şi recupera cheltuielile avansate şi culpa procesuală a părţii ce a căzut în pretenţii.</w:t>
      </w:r>
    </w:p>
    <w:p>
      <w:pPr>
        <w:pStyle w:val="Normal"/>
        <w:widowControl w:val="false"/>
        <w:shd w:fill="FFFFFF" w:val="clear"/>
        <w:autoSpaceDE w:val="false"/>
        <w:spacing w:lineRule="exact" w:line="274"/>
        <w:ind w:left="38" w:firstLine="709"/>
        <w:jc w:val="both"/>
        <w:rPr/>
      </w:pPr>
      <w:r>
        <w:rPr/>
        <w:t>În concluzie, solicită a se diminua onorariul de avocat la o valoare ce va fi stabilită de instanţă ca rezonabilă</w:t>
      </w:r>
      <w:r>
        <w:rPr>
          <w:b/>
        </w:rPr>
        <w:t>.</w:t>
      </w:r>
    </w:p>
    <w:p>
      <w:pPr>
        <w:pStyle w:val="Normal"/>
        <w:widowControl w:val="false"/>
        <w:shd w:fill="FFFFFF" w:val="clear"/>
        <w:autoSpaceDE w:val="false"/>
        <w:spacing w:lineRule="exact" w:line="274"/>
        <w:ind w:left="38" w:firstLine="709"/>
        <w:jc w:val="both"/>
        <w:rPr/>
      </w:pPr>
      <w:r>
        <w:rPr/>
        <w:t xml:space="preserve">În drept, au fost invocate dispoziţiile art. 282 şi următoarele, art. 296, 261 alin.5 Cod procedură civilă 1865, Hotărârea nr....../1993 a </w:t>
      </w:r>
      <w:r>
        <w:rPr>
          <w:rFonts w:eastAsia="Calibri"/>
        </w:rPr>
        <w:t>A1......</w:t>
      </w:r>
      <w:r>
        <w:rPr/>
        <w:t>, HG 834/1991 privind stabilirea si evaluarea unor terenuri deţinute de societăţile comerciale cu capital de stat, art.645 Cod civil, art. 5, art.13, art.14, art.22 , art.274, art.425 alin (1), art. 451 alin.2 NCPC, art. 6 paragraful l din Convenţia Europeana a Drepturilor Omului, OUG nr.12/1998 privind transportul pe căile ferate române şi reorganizarea Societăţii Naţionale a Căilor Ferate Române, Legea nr. 15/1990 privind reorganizarea unităţilor economice de stat ca regii</w:t>
      </w:r>
      <w:r>
        <w:rPr>
          <w:b/>
        </w:rPr>
        <w:t xml:space="preserve"> </w:t>
      </w:r>
      <w:r>
        <w:rPr/>
        <w:t>autonome şi societăţi comerciale, HG nr.581/1998 privind înfiinţarea Companiei Naţionale de Căi Ferate C.F.R. - S.A. prin reorganizarea Societăţii Naţionale a Căilor Ferate Române.</w:t>
      </w:r>
    </w:p>
    <w:p>
      <w:pPr>
        <w:pStyle w:val="Normal"/>
        <w:widowControl w:val="false"/>
        <w:shd w:fill="FFFFFF" w:val="clear"/>
        <w:autoSpaceDE w:val="false"/>
        <w:spacing w:lineRule="exact" w:line="274"/>
        <w:ind w:left="38" w:firstLine="709"/>
        <w:jc w:val="both"/>
        <w:rPr/>
      </w:pPr>
      <w:r>
        <w:rPr/>
      </w:r>
    </w:p>
    <w:p>
      <w:pPr>
        <w:pStyle w:val="Normal"/>
        <w:widowControl w:val="false"/>
        <w:shd w:fill="FFFFFF" w:val="clear"/>
        <w:autoSpaceDE w:val="false"/>
        <w:spacing w:lineRule="exact" w:line="274"/>
        <w:ind w:left="38" w:firstLine="709"/>
        <w:jc w:val="both"/>
        <w:rPr/>
      </w:pPr>
      <w:r>
        <w:rPr>
          <w:b/>
          <w:i/>
        </w:rPr>
        <w:t>Apelantul-pârât Ministerul Transporturilor</w:t>
      </w:r>
      <w:r>
        <w:rPr/>
        <w:t xml:space="preserve"> a arătat în apelul său că prin încheierea din data de .... prima instanţă a unit cu fondul excepţia lipsei calităţii procesuale pasive invocată de Ministerul Transporturilor în întâmpinarea formulată faţă de acţiunea principală, iar prin sentinţa apelată instanţa de fond a admis acţiunea formulată de reclamanta C... în contradictoriu cu pârâţii </w:t>
      </w:r>
      <w:r>
        <w:rPr>
          <w:rFonts w:eastAsia="Calibri"/>
        </w:rPr>
        <w:t xml:space="preserve">A...... </w:t>
      </w:r>
      <w:r>
        <w:rPr/>
        <w:t>S.A. şi Ministerul Transporturilor şi a constatat existenţa şi prioritatea dreptului de proprietate al reclamantei-pârâte asupra terenului situat în . B..., identificat cu nr. cadastral vechi NC1..... înscris în CF nr. CF1...../CF veche nr. CF2..... a Municipiului ......, faţă de dreptul de proprietate al pârâtei-reclamante asupra aceluiaşi teren, identificat în titlul de proprietate al acesteia ca având nr. cadastral Vechi NC2....., înscris în CF veche nr. CF3..... a localităţii B........, cu adresa poştală S2.......</w:t>
      </w:r>
    </w:p>
    <w:p>
      <w:pPr>
        <w:pStyle w:val="Normal"/>
        <w:widowControl w:val="false"/>
        <w:shd w:fill="FFFFFF" w:val="clear"/>
        <w:autoSpaceDE w:val="false"/>
        <w:spacing w:lineRule="exact" w:line="274"/>
        <w:ind w:left="38" w:firstLine="709"/>
        <w:jc w:val="both"/>
        <w:rPr/>
      </w:pPr>
      <w:r>
        <w:rPr/>
        <w:t>Prin urmare, instanţa a omis să se pronunţe prin dispozitiv asupra acestei excepţii. Nici în considerente, la finalul motivării, nu regăsește vreun aspect subliniat de instanţă cu privire la excepţia lipsei calităţii procesuale pasive a Ministerului Transporturilor.</w:t>
      </w:r>
    </w:p>
    <w:p>
      <w:pPr>
        <w:pStyle w:val="Normal"/>
        <w:widowControl w:val="false"/>
        <w:shd w:fill="FFFFFF" w:val="clear"/>
        <w:autoSpaceDE w:val="false"/>
        <w:spacing w:lineRule="exact" w:line="274"/>
        <w:ind w:left="38" w:firstLine="709"/>
        <w:jc w:val="both"/>
        <w:rPr/>
      </w:pPr>
      <w:r>
        <w:rPr/>
        <w:t>Din observarea motivelor de fapt şi de drept pe care se întemeiază soluţia nu rezultă că instanţa de fond ar fi analizat argumentele apelantei, că ar fi procedat la o înlăturare, motivat şi argumentat, în mod explicit, a susţinerilor din întâmpinare, în condiţiile în care a invocat în cuprinsul acesteia excepţia lipsei calităţii procesuale pasive a Ministerului Transporturilor şi a justificat caracterul întemeiat al excepţiei.</w:t>
      </w:r>
    </w:p>
    <w:p>
      <w:pPr>
        <w:pStyle w:val="Normal"/>
        <w:widowControl w:val="false"/>
        <w:shd w:fill="FFFFFF" w:val="clear"/>
        <w:autoSpaceDE w:val="false"/>
        <w:spacing w:lineRule="exact" w:line="274"/>
        <w:ind w:left="38" w:firstLine="709"/>
        <w:jc w:val="both"/>
        <w:rPr/>
      </w:pPr>
      <w:r>
        <w:rPr/>
        <w:t xml:space="preserve"> </w:t>
      </w:r>
      <w:r>
        <w:rPr/>
        <w:t>Apelanta arată că din soluţia de admitere a acţiunii în contradictoriu cu ambii pârâţi nu se putea trage decât următoarea concluzie: instanţa de fond a respins implicit excepţia lipsei calităţii procesuale pasive a Ministerului Transporturilor.</w:t>
      </w:r>
    </w:p>
    <w:p>
      <w:pPr>
        <w:pStyle w:val="Normal"/>
        <w:widowControl w:val="false"/>
        <w:shd w:fill="FFFFFF" w:val="clear"/>
        <w:autoSpaceDE w:val="false"/>
        <w:spacing w:lineRule="exact" w:line="274"/>
        <w:ind w:left="38" w:firstLine="709"/>
        <w:jc w:val="both"/>
        <w:rPr/>
      </w:pPr>
      <w:r>
        <w:rPr/>
        <w:t>O astfel de modalitate de soluţionare implicită a excepţiei lipsei calităţii procesuale pasive a Ministerului Transporturilor nu poate fi primită şi constituie o nerespectare a dispoziţiilor art.425 alin. (1) Cod proc.civ., deoarece în dispozitiv trebuie să se regăsească soluţia dată fiecărei cereri ce a făcut obiectul judecăţii, deci inclusiv excepţiei lipsei calităţii procesuale pasive.</w:t>
      </w:r>
    </w:p>
    <w:p>
      <w:pPr>
        <w:pStyle w:val="Normal"/>
        <w:widowControl w:val="false"/>
        <w:shd w:fill="FFFFFF" w:val="clear"/>
        <w:autoSpaceDE w:val="false"/>
        <w:spacing w:lineRule="exact" w:line="274"/>
        <w:ind w:left="38" w:firstLine="709"/>
        <w:jc w:val="both"/>
        <w:rPr/>
      </w:pPr>
      <w:r>
        <w:rPr/>
        <w:t>În concluzie, fără a soluţiona procedural această excepţie, ştiut fiind faptul că soluţia excepţiei trebuie să se regăsească în dispozitiv, iar dispozitivul este explicat prin considerente, instanţa de fond practic nu s-a pronunţat pe această excepţie pe care ea însăşi a unit-o cu fondul; instanţa de fond ar fi trebuit să se pronunţe pe excepţie, deoarece respingerea excepţiei (deci a fost justificată calitatea procesuala pasivă a pârâtului) nu duce automat la admiterea cererii de chemare în judecată, soluţia fiind în funcţie şi de celelalte apărări.</w:t>
      </w:r>
    </w:p>
    <w:p>
      <w:pPr>
        <w:pStyle w:val="Normal"/>
        <w:widowControl w:val="false"/>
        <w:shd w:fill="FFFFFF" w:val="clear"/>
        <w:autoSpaceDE w:val="false"/>
        <w:spacing w:lineRule="exact" w:line="274"/>
        <w:ind w:left="38" w:firstLine="709"/>
        <w:jc w:val="both"/>
        <w:rPr/>
      </w:pPr>
      <w:r>
        <w:rPr/>
        <w:t xml:space="preserve">În concret, în susţinerea excepţiei lipsei calităţii procesuale pasive apelanta a invocat argumente, care în opinia ei dacă ar fi fost analizate cu atenţie de către instanţa de fond, ar fi condus, fără putinţă de tăgadă, la concluzia Ministerul Transporturilor nu are calitate procesuală pasivă în cauză: </w:t>
        <w:tab/>
        <w:t>Ministerul Transporturilor nu a deţinut şi nu deţine în proprietate terenul ce face obiectul prezentei cauze, situat în ......, B..., Ministerul Transporturilor a eliberat cele două certificate de atestare a dreptului de proprietate asupra terenurilor în conformitate cu prevederile Hotărârii Guvernului nr.834/1991 privind stabilirea şi evaluarea unor terenuri deţinute de societăţile comerciale cu capital de stat, reorganizate conform Legii nr.15/1990 privind reorganizarea unităţilor economice de stat ca regii autonome şi societăţi comerciale.</w:t>
      </w:r>
    </w:p>
    <w:p>
      <w:pPr>
        <w:pStyle w:val="Normal"/>
        <w:widowControl w:val="false"/>
        <w:shd w:fill="FFFFFF" w:val="clear"/>
        <w:autoSpaceDE w:val="false"/>
        <w:spacing w:lineRule="exact" w:line="274"/>
        <w:ind w:left="38" w:firstLine="709"/>
        <w:jc w:val="both"/>
        <w:rPr/>
      </w:pPr>
      <w:r>
        <w:rPr/>
        <w:t xml:space="preserve">Astfel, în calitatea sa de minister de resort, în temeiul prevederilor art. 5 alin.(1) din HG nr.834/1991, Ministerul Transporturilor a eliberat pentru societatea C... S.A. Certificatul de atestare a dreptului de proprietate asupra terenurilor nr. ...../09.11.1994 şi pentru societatea </w:t>
      </w:r>
      <w:r>
        <w:rPr>
          <w:rFonts w:eastAsia="Calibri"/>
        </w:rPr>
        <w:t xml:space="preserve">A...... </w:t>
      </w:r>
      <w:r>
        <w:rPr/>
        <w:t xml:space="preserve">S.A. a eliberat Certificatul de atestare a dreptului de proprietate asupra terenurilor nr. ........../20.02.2003. </w:t>
      </w:r>
    </w:p>
    <w:p>
      <w:pPr>
        <w:pStyle w:val="Normal"/>
        <w:ind w:firstLine="709"/>
        <w:jc w:val="both"/>
        <w:rPr/>
      </w:pPr>
      <w:r>
        <w:rPr/>
        <w:t>Ministerul Transporturilor, ca minister de resort pentru cele două societăţi, a avut doar calitatea de emitent al certificatelor de atestare a dreptului de proprietate asupra terenurilor pe baza documentaţiei întocmite şi avizate conform prevederilor HG nr. 834/1991. Terenul sau terenurile în discuţie nu au fost în proprietatea sau patrimoniul ministerului şi, pe cale de consecinţă, o acţiune în constatare pornită în contradictoriu cu Ministerul Transporturilor nu are temei juridic.</w:t>
      </w:r>
    </w:p>
    <w:p>
      <w:pPr>
        <w:pStyle w:val="Normal"/>
        <w:ind w:firstLine="709"/>
        <w:jc w:val="both"/>
        <w:rPr/>
      </w:pPr>
      <w:r>
        <w:rPr/>
      </w:r>
    </w:p>
    <w:p>
      <w:pPr>
        <w:pStyle w:val="Normal"/>
        <w:ind w:firstLine="709"/>
        <w:jc w:val="both"/>
        <w:rPr/>
      </w:pPr>
      <w:r>
        <w:rPr/>
        <w:t xml:space="preserve">Intimata-reclamantă C... SA a formulat </w:t>
      </w:r>
      <w:r>
        <w:rPr>
          <w:b/>
          <w:i/>
        </w:rPr>
        <w:t>întâmpinări</w:t>
      </w:r>
      <w:r>
        <w:rPr/>
        <w:t>, prin care a solicitat respingerea ca nefondate a apelurilor formulate.</w:t>
      </w:r>
    </w:p>
    <w:p>
      <w:pPr>
        <w:pStyle w:val="Normal"/>
        <w:ind w:firstLine="709"/>
        <w:jc w:val="both"/>
        <w:rPr/>
      </w:pPr>
      <w:r>
        <w:rPr/>
      </w:r>
    </w:p>
    <w:p>
      <w:pPr>
        <w:pStyle w:val="Normal"/>
        <w:ind w:firstLine="709"/>
        <w:jc w:val="both"/>
        <w:rPr/>
      </w:pPr>
      <w:r>
        <w:rPr/>
        <w:t xml:space="preserve">Apelantul-pârât </w:t>
      </w:r>
      <w:r>
        <w:rPr>
          <w:rFonts w:eastAsia="Calibri"/>
        </w:rPr>
        <w:t xml:space="preserve">A...... </w:t>
      </w:r>
      <w:r>
        <w:rPr/>
        <w:t xml:space="preserve">SA a formulat </w:t>
      </w:r>
      <w:r>
        <w:rPr>
          <w:b/>
          <w:i/>
        </w:rPr>
        <w:t>întâmpinare</w:t>
      </w:r>
      <w:r>
        <w:rPr/>
        <w:t xml:space="preserve"> faţă de apelul declarat de pârâtul Ministerul Transporturilor, solicitând, de asemenea, respingerea acestei căi de atac ca nefondate.</w:t>
      </w:r>
    </w:p>
    <w:p>
      <w:pPr>
        <w:pStyle w:val="Normal"/>
        <w:ind w:firstLine="709"/>
        <w:jc w:val="both"/>
        <w:rPr/>
      </w:pPr>
      <w:r>
        <w:rPr/>
      </w:r>
    </w:p>
    <w:p>
      <w:pPr>
        <w:pStyle w:val="Normal"/>
        <w:ind w:firstLine="709"/>
        <w:jc w:val="both"/>
        <w:rPr>
          <w:b/>
          <w:b/>
          <w:i/>
          <w:i/>
        </w:rPr>
      </w:pPr>
      <w:r>
        <w:rPr>
          <w:b/>
          <w:i/>
        </w:rPr>
        <w:t>Apelurile sunt nefondate.</w:t>
      </w:r>
    </w:p>
    <w:p>
      <w:pPr>
        <w:pStyle w:val="Normal"/>
        <w:ind w:firstLine="709"/>
        <w:jc w:val="both"/>
        <w:rPr>
          <w:b/>
          <w:b/>
          <w:i/>
          <w:i/>
        </w:rPr>
      </w:pPr>
      <w:r>
        <w:rPr>
          <w:b/>
          <w:i/>
        </w:rPr>
      </w:r>
    </w:p>
    <w:p>
      <w:pPr>
        <w:pStyle w:val="Normal"/>
        <w:ind w:firstLine="709"/>
        <w:jc w:val="both"/>
        <w:rPr/>
      </w:pPr>
      <w:r>
        <w:rPr>
          <w:b/>
          <w:i/>
        </w:rPr>
        <w:t>Apelantul pârât</w:t>
      </w:r>
      <w:r>
        <w:rPr/>
        <w:t xml:space="preserve"> </w:t>
      </w:r>
      <w:r>
        <w:rPr>
          <w:rFonts w:eastAsia="Calibri"/>
        </w:rPr>
        <w:t xml:space="preserve">A...... </w:t>
      </w:r>
      <w:r>
        <w:rPr>
          <w:rFonts w:eastAsia="Calibri"/>
          <w:b/>
          <w:i/>
        </w:rPr>
        <w:t xml:space="preserve">SA </w:t>
      </w:r>
      <w:r>
        <w:rPr>
          <w:rFonts w:eastAsia="Calibri"/>
        </w:rPr>
        <w:t>susţine fără temei că sentinţa primei instanţe nu cuprinde motivarea soluţiei date cererii reconvenţionale.</w:t>
      </w:r>
    </w:p>
    <w:p>
      <w:pPr>
        <w:pStyle w:val="Normal"/>
        <w:ind w:firstLine="709"/>
        <w:jc w:val="both"/>
        <w:rPr>
          <w:rFonts w:eastAsia="Calibri"/>
        </w:rPr>
      </w:pPr>
      <w:r>
        <w:rPr>
          <w:rFonts w:eastAsia="Calibri"/>
        </w:rPr>
        <w:t>Astfel cum s-a reţinut în mod corect de către tribunal, în condiţiile în care reclamanta este posesorul imobilului litigios şi pretinde constatarea calităţii sale de proprietar în cadrul unei acţiuni în constatare conform art.111 Cod proc.civ., iar pârâta solicită pe cale reconvenţională lăsarea în proprietate a aceluiaşi imobil, pretinzându-se, de asemenea, proprietar, instanţa a procedat la verificarea celor două drepturi pretinse şi a apreciat că, de vreme ce ambele părţi exhibă un titlu de proprietate ce provine de la acelaşi autor, se impune compararea acestora şi stabilirea celui preferabil.</w:t>
      </w:r>
    </w:p>
    <w:p>
      <w:pPr>
        <w:pStyle w:val="Normal"/>
        <w:ind w:firstLine="709"/>
        <w:jc w:val="both"/>
        <w:rPr>
          <w:rFonts w:eastAsia="Calibri"/>
        </w:rPr>
      </w:pPr>
      <w:r>
        <w:rPr>
          <w:rFonts w:eastAsia="Calibri"/>
        </w:rPr>
        <w:t>În consecinţă, argumentele pentru care instanţa a admis cererea principală sunt aceleaşi cu considerentele pentru care se impunea respingerea cererii reconvenţionale, astfel încât s-a menţionat în mod corect în sentinţă că raţiunile pe larg expuse la analiza cererii principale fundamentează şi modul de soluţionare a cererii reconvenţionale de revendicare, poziţionată în oglindă faţă de acţiunea în constatare, nefiind necesar vreun argument suplimentar pentru respingerea acţiunii în revendicare odată ce a fost constatat dreptul de proprietate al reclamantei ca fiind preferabil.</w:t>
      </w:r>
    </w:p>
    <w:p>
      <w:pPr>
        <w:pStyle w:val="Normal"/>
        <w:ind w:firstLine="709"/>
        <w:jc w:val="both"/>
        <w:rPr>
          <w:rFonts w:eastAsia="Calibri"/>
        </w:rPr>
      </w:pPr>
      <w:r>
        <w:rPr>
          <w:rFonts w:eastAsia="Calibri"/>
        </w:rPr>
        <w:t>De asemenea, curtea observă că tribunalul a examinat şi apărările pârâtei privind valabilitatea şi preferabilitatea dreptului său de proprietate, înlăturând argumentat susţinerile pârâtei, fie că ele fuseseră formulate prin întâmpinare, fie prin cererea reconvenţională, aspect ce se poate observa şi din expunerea ce precedă.</w:t>
      </w:r>
    </w:p>
    <w:p>
      <w:pPr>
        <w:pStyle w:val="Normal"/>
        <w:ind w:firstLine="709"/>
        <w:jc w:val="both"/>
        <w:rPr>
          <w:rFonts w:eastAsia="Calibri"/>
        </w:rPr>
      </w:pPr>
      <w:r>
        <w:rPr>
          <w:rFonts w:eastAsia="Calibri"/>
        </w:rPr>
        <w:t>În condiţiile acestea, în care sentinţa apelată cuprinde o analiză detaliată a situaţiei de fapt şi a dispozițiilor legale aplicabile, nu poate fi primită o afirmaţie generică în sensul încălcării dreptului la un proces echitabil prin omisiunea analizării apărărilor uneia dintre părţi, fiind necesară indicarea concretă a argumentelor ce nu au fost analizate.</w:t>
      </w:r>
    </w:p>
    <w:p>
      <w:pPr>
        <w:pStyle w:val="Normal"/>
        <w:ind w:firstLine="709"/>
        <w:jc w:val="both"/>
        <w:rPr>
          <w:rFonts w:eastAsia="Calibri"/>
        </w:rPr>
      </w:pPr>
      <w:r>
        <w:rPr>
          <w:rFonts w:eastAsia="Calibri"/>
        </w:rPr>
        <w:t>Or, curtea nu identifică o apărare concretă relevantă pentru soluţionarea cauzei ce ar fi fost omisă de tribunal şi, de asemenea, nici vreun mijloc de probă determinant pentru rezolvarea cauzei care să fi fost ignorat în analiza primei instanţe.</w:t>
      </w:r>
    </w:p>
    <w:p>
      <w:pPr>
        <w:pStyle w:val="Normal"/>
        <w:ind w:firstLine="709"/>
        <w:jc w:val="both"/>
        <w:rPr/>
      </w:pPr>
      <w:r>
        <w:rPr>
          <w:rFonts w:eastAsia="Calibri"/>
        </w:rPr>
        <w:t>De aceea, apreciază că motivul de apel referitor la nemotivarea hotărârii şi la omisiunea analizei apărărilor şi probatoriilor invocate de pârâtul A...... este nefondat.</w:t>
      </w:r>
    </w:p>
    <w:p>
      <w:pPr>
        <w:pStyle w:val="Normal"/>
        <w:ind w:firstLine="709"/>
        <w:jc w:val="both"/>
        <w:rPr>
          <w:rFonts w:eastAsia="Calibri"/>
        </w:rPr>
      </w:pPr>
      <w:r>
        <w:rPr>
          <w:rFonts w:eastAsia="Calibri"/>
        </w:rPr>
      </w:r>
    </w:p>
    <w:p>
      <w:pPr>
        <w:pStyle w:val="Normal"/>
        <w:ind w:firstLine="709"/>
        <w:jc w:val="both"/>
        <w:rPr/>
      </w:pPr>
      <w:r>
        <w:rPr>
          <w:rFonts w:eastAsia="Calibri"/>
        </w:rPr>
        <w:t>A mai invocat pârâtul apelant încălcarea principiului egalităţii armelor şi a principiului rolului activ al instanţei (invocând dispoziţii procedurale neaplicabile speţei, dar care reglementează principii ce guvernau procesul civil şi sub imperiul vechiului Cod de procedură), pentru că tribunalul nu a pus în discuţie efectele sentinţei civile nr.........., pronunțată de Judecătoria  .....</w:t>
      </w:r>
    </w:p>
    <w:p>
      <w:pPr>
        <w:pStyle w:val="Normal"/>
        <w:ind w:firstLine="709"/>
        <w:jc w:val="both"/>
        <w:rPr/>
      </w:pPr>
      <w:r>
        <w:rPr>
          <w:rFonts w:eastAsia="Calibri"/>
        </w:rPr>
        <w:t>Or, curtea constată că această sentinţă a fost depusă la dosar de reclamantă, ca argument în susţinerea cererii sale, fiind menţionată şi în motivarea cererii introductive, deci făcea obiectul dezbaterii în proces în mod implicit. Nimic nu împiedica pârâtul, care a formulat apărări în proces, să-şi expună punctul de vedere cu privire la efectele acestei hotărâri de care reclamanta s-a prevalat.</w:t>
      </w:r>
    </w:p>
    <w:p>
      <w:pPr>
        <w:pStyle w:val="Normal"/>
        <w:ind w:firstLine="709"/>
        <w:jc w:val="both"/>
        <w:rPr>
          <w:rFonts w:eastAsia="Calibri"/>
        </w:rPr>
      </w:pPr>
      <w:r>
        <w:rPr>
          <w:rFonts w:eastAsia="Calibri"/>
        </w:rPr>
        <w:t>În aceste condiţii, nu poate fi reţinută o presupusă lipsă de rol activ rezultată din omisiunea punerii în discuţie a efectelor sentinţei, după cum este excesiv a considera că omisiunea ridicării unei atare probleme de către instanţă cu ocazia dezbaterilor ar echivala cu încălcarea principiului egalităţii armelor, cât timp părţile au avut posibilităţi egale de a susţine ori combate chestiunile relevante în cauză.</w:t>
      </w:r>
    </w:p>
    <w:p>
      <w:pPr>
        <w:pStyle w:val="Normal"/>
        <w:ind w:firstLine="709"/>
        <w:jc w:val="both"/>
        <w:rPr>
          <w:rFonts w:eastAsia="Calibri"/>
        </w:rPr>
      </w:pPr>
      <w:r>
        <w:rPr>
          <w:rFonts w:eastAsia="Calibri"/>
        </w:rPr>
      </w:r>
    </w:p>
    <w:p>
      <w:pPr>
        <w:pStyle w:val="Normal"/>
        <w:ind w:firstLine="709"/>
        <w:jc w:val="both"/>
        <w:rPr/>
      </w:pPr>
      <w:r>
        <w:rPr>
          <w:rFonts w:eastAsia="Calibri"/>
        </w:rPr>
        <w:t>Mai susţine apelantul pârât şi greşita recunoaştere a puterii de lucru judecat a acestei sentinţe, având în vedere că A...... nu a fost parte în proces.</w:t>
      </w:r>
    </w:p>
    <w:p>
      <w:pPr>
        <w:pStyle w:val="Normal"/>
        <w:ind w:firstLine="709"/>
        <w:jc w:val="both"/>
        <w:rPr/>
      </w:pPr>
      <w:r>
        <w:rPr>
          <w:rFonts w:eastAsia="Calibri"/>
        </w:rPr>
        <w:t>Acest argument este just, numai că instanţa de apel constată că tribunalul nu a reţinut autoritatea de lucru judecat a sentinţei, ci a consemnat împrejurarea că, după ce pârâtul Ministerul Transporturilor a emis în anul 1994 certificatul de atestare a dreptului de proprietate pentru reclamantă şi a fost ulterior şi parte în acel litigiu privitor la proprietatea asupra construcţiilor, nu mai putea emite certificat şi în beneficiul pârâtei pentru acelaşi teren, cum a procedat ulterior.</w:t>
      </w:r>
    </w:p>
    <w:p>
      <w:pPr>
        <w:pStyle w:val="Normal"/>
        <w:ind w:firstLine="709"/>
        <w:jc w:val="both"/>
        <w:rPr>
          <w:rFonts w:eastAsia="Calibri"/>
        </w:rPr>
      </w:pPr>
      <w:r>
        <w:rPr>
          <w:rFonts w:eastAsia="Calibri"/>
        </w:rPr>
      </w:r>
    </w:p>
    <w:p>
      <w:pPr>
        <w:pStyle w:val="Normal"/>
        <w:ind w:firstLine="709"/>
        <w:jc w:val="both"/>
        <w:rPr/>
      </w:pPr>
      <w:r>
        <w:rPr>
          <w:rFonts w:eastAsia="Calibri"/>
        </w:rPr>
        <w:t>Mai susţine apelantul că sentinţa din anul .... nu este titlu pentru teren, or curtea constată că acest aspect nici nu s-a reţinut de tribunal, care a statuat doar că recunoaşterea dreptului asupra terenului şi apoi asupra construcţiilor prin acea hotărâre atârnă în procesul de comparare a titlurilor şi că pârâtul nu se poate prevala de o asemenea hotărâre.</w:t>
      </w:r>
    </w:p>
    <w:p>
      <w:pPr>
        <w:pStyle w:val="Normal"/>
        <w:ind w:firstLine="709"/>
        <w:jc w:val="both"/>
        <w:rPr/>
      </w:pPr>
      <w:r>
        <w:rPr>
          <w:rFonts w:eastAsia="Calibri"/>
        </w:rPr>
        <w:t>Curtea constată că sentinţa civilă nr..... a Judecătoriei B1...nu constituie titlul de care reclamanta s-a prevalat cu privire la terenul în litigiu, ci a justificat cu ajutorul său dreptul de proprietate asupra construcțiilor existente pe terenul litigios, iar calitatea de proprietar asupra terenului pe care se aflau construcţiile fusese deja recunoscută prin emiterea certificatului de atestare în anul 1994.</w:t>
      </w:r>
    </w:p>
    <w:p>
      <w:pPr>
        <w:pStyle w:val="Normal"/>
        <w:ind w:firstLine="709"/>
        <w:jc w:val="both"/>
        <w:rPr>
          <w:rFonts w:eastAsia="Calibri"/>
          <w:b/>
          <w:b/>
        </w:rPr>
      </w:pPr>
      <w:r>
        <w:rPr>
          <w:rFonts w:eastAsia="Calibri"/>
        </w:rPr>
        <w:t>În consecinţă, nu există vreo neconcordanţă cu privire la modul în care aceste aspecte au fost dezlegate de prima instanţă.</w:t>
      </w:r>
    </w:p>
    <w:p>
      <w:pPr>
        <w:pStyle w:val="Normal"/>
        <w:ind w:firstLine="709"/>
        <w:jc w:val="both"/>
        <w:rPr>
          <w:rFonts w:eastAsia="Calibri"/>
          <w:b/>
          <w:b/>
        </w:rPr>
      </w:pPr>
      <w:r>
        <w:rPr>
          <w:rFonts w:eastAsia="Calibri"/>
          <w:b/>
        </w:rPr>
      </w:r>
    </w:p>
    <w:p>
      <w:pPr>
        <w:pStyle w:val="Normal"/>
        <w:ind w:firstLine="709"/>
        <w:jc w:val="both"/>
        <w:rPr/>
      </w:pPr>
      <w:r>
        <w:rPr>
          <w:rFonts w:eastAsia="Calibri"/>
        </w:rPr>
        <w:t>Într-o altă critică, apelantul pârât reproşează tribunalului reţinerea împrejurării că nu au autoritate de lucru judecat şi nici relevanţă în cauză hotărârile pronunţate în litigiile referitoare la anularea certificatului de atestare emis în beneficiul pârâtului şi cel referitor la înscrierea în cartea funciară a imobilului.</w:t>
      </w:r>
    </w:p>
    <w:p>
      <w:pPr>
        <w:pStyle w:val="Normal"/>
        <w:ind w:firstLine="709"/>
        <w:jc w:val="both"/>
        <w:rPr/>
      </w:pPr>
      <w:r>
        <w:rPr>
          <w:rFonts w:eastAsia="Calibri"/>
        </w:rPr>
        <w:t>Or, se observă că în mod judicios tribunalul a constatat că s-au respins ca inadmisibile, fără cercetarea fondului, toate solicitările reclamantei adresate instanţei de contencios administrativ; de asemenea, cu privire la susţinerea pârâtului apelant în sensul că iniţierea litigiului de faţă (pe lângă cele anterioare) reprezintă un abuz de drept, tribunalul reţine corect că aceste litigii au obiecte diferite, astfel încât reclamanta era îndreptăţită a tinde la rezolvarea favorabilă a situaţiei litigioase uzând şi de calea acţiunii civile de faţă.</w:t>
      </w:r>
    </w:p>
    <w:p>
      <w:pPr>
        <w:pStyle w:val="Normal"/>
        <w:ind w:firstLine="709"/>
        <w:jc w:val="both"/>
        <w:rPr/>
      </w:pPr>
      <w:r>
        <w:rPr>
          <w:rFonts w:eastAsia="Calibri"/>
        </w:rPr>
        <w:t xml:space="preserve">Cu privire la </w:t>
      </w:r>
      <w:r>
        <w:rPr>
          <w:spacing w:val="5"/>
        </w:rPr>
        <w:t xml:space="preserve">decizia nr....., pronunţată de Înalta Curte de Casaţie şi Justiţie în dosarul nr........., evocată expres de apelant, curtea reţine că în această cauză s-a soluţionat solicitarea reclamantei din cauza de faţă adresată instanţei de contencios administrativ de a anula certificatul de atestare a dreptului de proprietate emis în beneficiul pârâtului </w:t>
      </w:r>
      <w:r>
        <w:rPr>
          <w:rFonts w:eastAsia="Calibri"/>
        </w:rPr>
        <w:t>A......</w:t>
      </w:r>
      <w:r>
        <w:rPr>
          <w:spacing w:val="5"/>
        </w:rPr>
        <w:t>, acţiunea fiind respinsă ca inadmisibilă pentru motivul neîndeplinirii de către reclamantă a procedurii prealabile în conformitate cu legea.</w:t>
      </w:r>
    </w:p>
    <w:p>
      <w:pPr>
        <w:pStyle w:val="Normal"/>
        <w:ind w:firstLine="709"/>
        <w:jc w:val="both"/>
        <w:rPr>
          <w:rFonts w:eastAsia="Calibri"/>
        </w:rPr>
      </w:pPr>
      <w:r>
        <w:rPr>
          <w:spacing w:val="5"/>
        </w:rPr>
        <w:t>Rezultă cu evidenţă că o atare soluţie nu putea primi efectele dorite de pârâtul apelant în cauza de faţă, hotărârea având autoritate de lucru judecat exclusiv cu privire la chestiunile dezlegate în cuprinsul său; în plus, demersul judiciar iniţiat de reclamant, ca, de altfel şi cererea reconvenţională, au fost în mod corect calificate de tribunal ca necesitând o comparare a titlurilor părţilor, operaţiune ce nu excludea existenţa a două titluri valide din punct de vedere formal.</w:t>
      </w:r>
    </w:p>
    <w:p>
      <w:pPr>
        <w:pStyle w:val="Normal"/>
        <w:ind w:firstLine="709"/>
        <w:jc w:val="both"/>
        <w:rPr>
          <w:rFonts w:eastAsia="Calibri"/>
        </w:rPr>
      </w:pPr>
      <w:r>
        <w:rPr>
          <w:rFonts w:eastAsia="Calibri"/>
        </w:rPr>
      </w:r>
    </w:p>
    <w:p>
      <w:pPr>
        <w:pStyle w:val="Normal"/>
        <w:ind w:firstLine="709"/>
        <w:jc w:val="both"/>
        <w:rPr/>
      </w:pPr>
      <w:r>
        <w:rPr>
          <w:rFonts w:eastAsia="Calibri"/>
        </w:rPr>
        <w:t>Apelantul pârât a susţinut că s-au încălcat prevederile art.244 Cod proc.civ. 1865 pentru că tribunalul nu a suspendat judecata la cererea sa până la soluţionarea dosarului nr.........., dar curtea observă că o atare împrejurare nu este de natură a aduce vreo vătămare părţii care o invocă, mai ales că era vorba despre un caz de suspendare facultativă.</w:t>
      </w:r>
    </w:p>
    <w:p>
      <w:pPr>
        <w:pStyle w:val="Normal"/>
        <w:ind w:firstLine="709"/>
        <w:jc w:val="both"/>
        <w:rPr/>
      </w:pPr>
      <w:r>
        <w:rPr>
          <w:rFonts w:eastAsia="Calibri"/>
        </w:rPr>
        <w:t>În plus, cererea de suspendare a fost formulată prin întâmpinarea depusă la dosar la 14.02.2013, iar în cauza respectivă, ce avea ca obiect o solicitare a pârâtului de anulare a certificatului de atestare al reclamantei, s-a pronunţat în scurt timp, la data de ......, o hotărâre irevocabilă prin care cererea a fost respinsă ca inadmisibilă.</w:t>
      </w:r>
    </w:p>
    <w:p>
      <w:pPr>
        <w:pStyle w:val="Normal"/>
        <w:ind w:firstLine="709"/>
        <w:jc w:val="both"/>
        <w:rPr>
          <w:rFonts w:eastAsia="Calibri"/>
        </w:rPr>
      </w:pPr>
      <w:r>
        <w:rPr>
          <w:rFonts w:eastAsia="Calibri"/>
        </w:rPr>
        <w:t>Prin urmare, până la data când o astfel de cerere de suspendare a judecăţii putea fi discutată, cauza ce ar fi determinat solicitata suspendare era deja soluţionată cu caracter irevocabil.</w:t>
      </w:r>
    </w:p>
    <w:p>
      <w:pPr>
        <w:pStyle w:val="Normal"/>
        <w:ind w:firstLine="709"/>
        <w:jc w:val="both"/>
        <w:rPr>
          <w:rFonts w:eastAsia="Calibri"/>
        </w:rPr>
      </w:pPr>
      <w:r>
        <w:rPr>
          <w:rFonts w:eastAsia="Calibri"/>
        </w:rPr>
      </w:r>
    </w:p>
    <w:p>
      <w:pPr>
        <w:pStyle w:val="Normal"/>
        <w:ind w:firstLine="709"/>
        <w:jc w:val="both"/>
        <w:rPr/>
      </w:pPr>
      <w:r>
        <w:rPr>
          <w:rFonts w:eastAsia="Calibri"/>
        </w:rPr>
        <w:t>În dezvoltarea argumentelor pentru care apelantul pârât susţine netemeinicia sentinţei sub aspectele de fond dezlegate, acesta invocă o hotărâre emisă de însuşi pârâtul A...... (adresa nr. .........../1992) prin care s-a consemnat că acesta nu recunoaşte dreptul reclamantei şi că imobilul ar face parte din domeniul public.</w:t>
      </w:r>
    </w:p>
    <w:p>
      <w:pPr>
        <w:pStyle w:val="Normal"/>
        <w:ind w:firstLine="709"/>
        <w:jc w:val="both"/>
        <w:rPr/>
      </w:pPr>
      <w:r>
        <w:rPr>
          <w:rFonts w:eastAsia="Calibri"/>
        </w:rPr>
        <w:t>Or, în mod corect acest act a fost înlăturat de tribunal pentru că emană de la pârât, neputând fi opus reclamantei în operaţiunea de determinare a regimului juridic al imobilului în discuţie, cât timp stabilirea apartenenţei imobilului la domeniul public sau privat al statului nu intra în atribuţiile acestei entităţi.</w:t>
      </w:r>
    </w:p>
    <w:p>
      <w:pPr>
        <w:pStyle w:val="Normal"/>
        <w:ind w:firstLine="709"/>
        <w:jc w:val="both"/>
        <w:rPr>
          <w:rFonts w:eastAsia="Calibri"/>
        </w:rPr>
      </w:pPr>
      <w:r>
        <w:rPr>
          <w:rFonts w:eastAsia="Calibri"/>
        </w:rPr>
      </w:r>
    </w:p>
    <w:p>
      <w:pPr>
        <w:pStyle w:val="Normal"/>
        <w:ind w:firstLine="709"/>
        <w:jc w:val="both"/>
        <w:rPr/>
      </w:pPr>
      <w:r>
        <w:rPr>
          <w:rFonts w:eastAsia="Calibri"/>
        </w:rPr>
        <w:t>Mai critică apelantul pârât sentinţa primei instanţe pentru motivul că tribunalul nu ar fi analizat caracterele juridice ale titlurilor părţilor, or curtea reţine că în fapt considerentele primei instanţe cuprind în mod detaliat analiza situaţiei juridice a terenului în litigiu şi a titlurilor de proprietate pretinse de părţi, astfel încât susţinerea este nefondată.</w:t>
      </w:r>
    </w:p>
    <w:p>
      <w:pPr>
        <w:pStyle w:val="Normal"/>
        <w:ind w:firstLine="709"/>
        <w:jc w:val="both"/>
        <w:rPr/>
      </w:pPr>
      <w:r>
        <w:rPr>
          <w:rFonts w:eastAsia="Calibri"/>
        </w:rPr>
        <w:t>În acest context, apelantul pârât a afirmat că certificatul de atestare a dreptului de proprietate emis conform Legii nr.15/1990 şi HG nr.934/1991 are caracter declarativ şi nu constitutiv de drepturi, astfel încât, consideră apelantul, declararea dreptului său prin certificatul emis în anul 2003 nu schimbă faptul că acesta era proprietar din anul 1948, când a fost înscris în cartea funciară dreptul său de proprietate dobândit prin prescripţia achizitivă încă din anul 1940, ceea ce face titlul său preferabil.</w:t>
      </w:r>
    </w:p>
    <w:p>
      <w:pPr>
        <w:pStyle w:val="Normal"/>
        <w:ind w:firstLine="709"/>
        <w:jc w:val="both"/>
        <w:rPr/>
      </w:pPr>
      <w:r>
        <w:rPr>
          <w:rFonts w:eastAsia="Calibri"/>
        </w:rPr>
        <w:t>Curtea consideră că aceste argumente sunt nefondate, apreciind că în mod corect a statuat tribunalul cu privire la aceste aspecte: pe de-o parte că, deşi înscris în cartea funciară în anul 1948 ca proprietate a A.... (antecesoarea apelantului, conform susţinerilor acestuia), dreptul de proprietate privată al agenţilor economici a fost înlocuit cu dreptul de proprietate de stat în perioada regimului comunist, având în vedere şi dispozițiile Constituţiei din 1965, ale Decretului nr.31/1954, precum şi celelalte acte normative reţinute de instanţă.</w:t>
      </w:r>
    </w:p>
    <w:p>
      <w:pPr>
        <w:pStyle w:val="Normal"/>
        <w:ind w:firstLine="709"/>
        <w:jc w:val="both"/>
        <w:rPr/>
      </w:pPr>
      <w:r>
        <w:rPr>
          <w:rFonts w:eastAsia="Calibri"/>
        </w:rPr>
        <w:t>În mod logic, tribunalul a subliniat că, dacă pârâtul era proprietar încă din 1940, astfel cum susţine, nu ar fi avut nevoie de emiterea certificatului de atestare a dreptului de proprietate în anul 2003, chiar dacă acest act ar fi avut doar caracter declarativ şi nu constitutiv de drepturi, cum se susţine prin apel.</w:t>
      </w:r>
    </w:p>
    <w:p>
      <w:pPr>
        <w:pStyle w:val="Normal"/>
        <w:ind w:firstLine="709"/>
        <w:jc w:val="both"/>
        <w:rPr>
          <w:rFonts w:eastAsia="Calibri"/>
        </w:rPr>
      </w:pPr>
      <w:r>
        <w:rPr>
          <w:rFonts w:eastAsia="Calibri"/>
        </w:rPr>
      </w:r>
    </w:p>
    <w:p>
      <w:pPr>
        <w:pStyle w:val="Normal"/>
        <w:ind w:firstLine="709"/>
        <w:jc w:val="both"/>
        <w:rPr/>
      </w:pPr>
      <w:r>
        <w:rPr>
          <w:rFonts w:eastAsia="Calibri"/>
        </w:rPr>
        <w:t>Sunt relevante pentru operaţiunea de comparare a titlurilor şi înscrisurile din care rezultă că la 04.09.1973 A...... a pus la dispoziţia reclamantei terenul din ...., S1....., în vederea construirii fabricii E........, iar succesiv acestui moment reclamanta a obţinut în nume propriu toate autorizaţiile necesare edificării construcţiilor aflate în prezent pe acest teren şi a figurat în evidenţele autorităţilor fiscale ca plătitor de impozit pentru terenul în litigiu (minuta din 04.09.1973 – fila ...... vol.I la prima instanţă, autorizaţie pentru executarea de lucrări la imobilul din S1....., purtând nr...../19.06.1973 – fila .... vol.IV, declaraţiile pentru stabilirea impozitului aferent folosirii terenurilor proprietate de stat în perioada 1991-1994 – filele ..-48 vol.I,)</w:t>
      </w:r>
    </w:p>
    <w:p>
      <w:pPr>
        <w:pStyle w:val="Normal"/>
        <w:ind w:firstLine="709"/>
        <w:jc w:val="both"/>
        <w:rPr>
          <w:rFonts w:eastAsia="Calibri"/>
        </w:rPr>
      </w:pPr>
      <w:r>
        <w:rPr>
          <w:rFonts w:eastAsia="Calibri"/>
        </w:rPr>
        <w:t>Prin urmare, reclamanta a dovedit şi cum a ajuns terenul în deţinerea sa, justificând astfel condiţia cerută de art.20 din Legea nr. 15/1990, ca bunul să se afle în patrimoniul societăţii de stat la momentul privatizării, pentru a putea pretinde aplicarea dispozițiilor legale în beneficiul său, în sensul de a urma procedura de emitere a certificatului de atestare a dreptului de proprietate.</w:t>
      </w:r>
    </w:p>
    <w:p>
      <w:pPr>
        <w:pStyle w:val="Normal"/>
        <w:ind w:firstLine="709"/>
        <w:jc w:val="both"/>
        <w:rPr>
          <w:rFonts w:eastAsia="Calibri"/>
        </w:rPr>
      </w:pPr>
      <w:r>
        <w:rPr>
          <w:rFonts w:eastAsia="Calibri"/>
        </w:rPr>
        <w:t>De asemenea, fără a contesta faptul că în anul 1940 s-a recunoscut dreptul de proprietate al pârâtului asupra terenului, realităţile sociale şi economice ale perioadei comuniste dau caracter pertinent raţionamentului primei instanţe, care a constatat că sub imperiul reglementărilor epocii, nu mai exista proprietate privată a agenţilor economici de stat, caz în care proprietatea asupra terenului aparţinea statului, iar în anul 1973 pârâtul a pus terenul la dispoziţia reclamantei, cu consecinţele mai sus reţinute ale acestei operaţiuni.</w:t>
      </w:r>
    </w:p>
    <w:p>
      <w:pPr>
        <w:pStyle w:val="Normal"/>
        <w:ind w:firstLine="709"/>
        <w:jc w:val="both"/>
        <w:rPr>
          <w:rFonts w:eastAsia="Calibri"/>
        </w:rPr>
      </w:pPr>
      <w:r>
        <w:rPr>
          <w:rFonts w:eastAsia="Calibri"/>
        </w:rPr>
      </w:r>
    </w:p>
    <w:p>
      <w:pPr>
        <w:pStyle w:val="Normal"/>
        <w:ind w:firstLine="709"/>
        <w:jc w:val="both"/>
        <w:rPr/>
      </w:pPr>
      <w:r>
        <w:rPr>
          <w:rFonts w:eastAsia="Calibri"/>
        </w:rPr>
        <w:t xml:space="preserve">Pe de altă parte însă, curtea consideră, contrar opiniei apelantului pârât, că certificatul de atestare a dreptului de proprietate cu privire la terenuri emis conform Legii nr.15/1990 şi HG nr.934/1991 nu are caracter declarativ, ci </w:t>
      </w:r>
      <w:r>
        <w:rPr>
          <w:rFonts w:eastAsia="Calibri"/>
          <w:i/>
        </w:rPr>
        <w:t>constitutiv</w:t>
      </w:r>
      <w:r>
        <w:rPr>
          <w:rFonts w:eastAsia="Calibri"/>
        </w:rPr>
        <w:t xml:space="preserve"> de drepturi.</w:t>
      </w:r>
    </w:p>
    <w:p>
      <w:pPr>
        <w:pStyle w:val="Normal"/>
        <w:ind w:firstLine="709"/>
        <w:jc w:val="both"/>
        <w:rPr/>
      </w:pPr>
      <w:r>
        <w:rPr>
          <w:rFonts w:eastAsia="Calibri"/>
        </w:rPr>
        <w:t>Astfel, din economia reglementării rezultă că Legea nr.15/1990 a fost adoptată în scopul reorganizării fostelor unităţi economice de stat în regii autonome şi societăţi comerciale, în vederea punerii acestora în acord cu noua realitate socio-economică. Urmare a prevederilor legii, unităţile economice de stat, prin reorganizare, au preluat patrimoniul propriu astfel cum acesta era configurat la momentul reorganizării.</w:t>
      </w:r>
    </w:p>
    <w:p>
      <w:pPr>
        <w:pStyle w:val="Normal"/>
        <w:ind w:firstLine="709"/>
        <w:jc w:val="both"/>
        <w:rPr>
          <w:rFonts w:eastAsia="Calibri"/>
        </w:rPr>
      </w:pPr>
      <w:r>
        <w:rPr>
          <w:rFonts w:eastAsia="Calibri"/>
        </w:rPr>
        <w:t xml:space="preserve">Pe de altă parte, legiuitorul a stabilit, prin HG nr.834/1991, modalitatea de constituire a dreptului de proprietate asupra terenurilor aflate în patrimoniul societăţilor comerciale cu capital de stat la data înfiinţării acestora, respectiv procedura ce trebuia urmată de aceste noi societăţi înfiinţate prin Legea nr.15/1990 pentru obţinerea titlului de proprietate asupra terenurilor din patrimoniul lor, ce era reprezentată din obţinerea certificatului de atestare a dreptului de proprietate. </w:t>
      </w:r>
    </w:p>
    <w:p>
      <w:pPr>
        <w:pStyle w:val="Normal"/>
        <w:ind w:firstLine="709"/>
        <w:jc w:val="both"/>
        <w:rPr>
          <w:rFonts w:eastAsia="Calibri"/>
        </w:rPr>
      </w:pPr>
      <w:r>
        <w:rPr>
          <w:rFonts w:eastAsia="Calibri"/>
        </w:rPr>
        <w:t>Doar acest act, emis în urma procedurii reglementate de hotărârea de guvern menţionată, putea concretiza dreptul de proprietate al societăţii comerciale asupra terenurilor din patrimoniul preluat.</w:t>
      </w:r>
    </w:p>
    <w:p>
      <w:pPr>
        <w:pStyle w:val="Normal"/>
        <w:ind w:firstLine="709"/>
        <w:jc w:val="both"/>
        <w:rPr/>
      </w:pPr>
      <w:r>
        <w:rPr>
          <w:rFonts w:eastAsia="Calibri"/>
        </w:rPr>
        <w:t xml:space="preserve">Dacă s-ar adopta punctul de vedere expus de apelantul reclamant, în sensul că certificatul de atestare a dreptului de proprietate emis conform Legii nr.15/1990 are caracter declarativ şi nu constitutiv, ar fi necesară şi determinarea </w:t>
      </w:r>
      <w:r>
        <w:rPr>
          <w:rFonts w:eastAsia="Calibri"/>
          <w:i/>
        </w:rPr>
        <w:t>momentului</w:t>
      </w:r>
      <w:r>
        <w:rPr>
          <w:rFonts w:eastAsia="Calibri"/>
        </w:rPr>
        <w:t xml:space="preserve"> când se dobândeşte în această ipoteză dreptul de proprietate de către beneficiarul certificatului, apelantul pârât susţinând că efectele certificatului se produc retroactiv, dar fără a preciza până la ce moment retroactivează acest efect.</w:t>
      </w:r>
    </w:p>
    <w:p>
      <w:pPr>
        <w:pStyle w:val="Normal"/>
        <w:ind w:firstLine="709"/>
        <w:jc w:val="both"/>
        <w:rPr>
          <w:rFonts w:eastAsia="Calibri"/>
        </w:rPr>
      </w:pPr>
      <w:r>
        <w:rPr>
          <w:rFonts w:eastAsia="Calibri"/>
        </w:rPr>
        <w:t>Or, curtea consideră că data dobândirii nu poate fi situată la un alt moment decât cel al emiterii actului, iar argumentul că prin art.20 din Legea nr.15/1990 se instituie o prezumţie legală de proprietate în beneficiul societăţii de stat nu poate fi primit, deoarece în mod clar aplicarea prevederilor legale este condiţionată de urmarea procedurii de evaluare a imobilelor şi de emitere a certificatului, astfel încât o dobândire prin efectul legii nu ar putea avea loc.</w:t>
      </w:r>
    </w:p>
    <w:p>
      <w:pPr>
        <w:pStyle w:val="Normal"/>
        <w:ind w:firstLine="709"/>
        <w:jc w:val="both"/>
        <w:rPr>
          <w:rFonts w:eastAsia="Calibri"/>
        </w:rPr>
      </w:pPr>
      <w:r>
        <w:rPr>
          <w:rFonts w:eastAsia="Calibri"/>
        </w:rPr>
        <w:t>În consecinţa acestor argumente, curtea constată că şi acest motiv de apel este nefondat, tribunalul procedând la o evaluare judicioasă a raportului juridic dedus judecăţii.</w:t>
      </w:r>
    </w:p>
    <w:p>
      <w:pPr>
        <w:pStyle w:val="Normal"/>
        <w:ind w:firstLine="709"/>
        <w:jc w:val="both"/>
        <w:rPr>
          <w:rFonts w:eastAsia="Calibri"/>
        </w:rPr>
      </w:pPr>
      <w:r>
        <w:rPr>
          <w:rFonts w:eastAsia="Calibri"/>
        </w:rPr>
      </w:r>
    </w:p>
    <w:p>
      <w:pPr>
        <w:pStyle w:val="Normal"/>
        <w:ind w:firstLine="709"/>
        <w:jc w:val="both"/>
        <w:rPr/>
      </w:pPr>
      <w:r>
        <w:rPr>
          <w:rFonts w:eastAsia="Calibri"/>
        </w:rPr>
        <w:t>Strâns legat de aceste chestiuni, pentru aceleaşi motive expuse se impune şi înlăturarea argumentelor prin care apelantul dezvoltă teza că titlul său de proprietate este mai bine caracterizat decât al reclamantei, deoarece datează din 1940. Dimpotrivă, aşa cum s-a subliniat şi anterior, dacă pârâtul apelant ar fi fost în continuare proprietarul terenului conform celor înscrise în cartea funciară, nu ar fi solicitat emiterea titlului de proprietate în procedura reglementată de Legea nr. 15/1990 şi HG nr.834/1991.</w:t>
      </w:r>
    </w:p>
    <w:p>
      <w:pPr>
        <w:pStyle w:val="Normal"/>
        <w:ind w:firstLine="709"/>
        <w:jc w:val="both"/>
        <w:rPr>
          <w:rFonts w:eastAsia="Calibri"/>
        </w:rPr>
      </w:pPr>
      <w:r>
        <w:rPr>
          <w:rFonts w:eastAsia="Calibri"/>
        </w:rPr>
        <w:t>Titlul apelantului pârât nu este, deci, mai vechi decât al reclamantei intimate, ci este emis ulterior celui de care se prevalează intimata şi ulterior înscrierii în cartea funciară a dreptului acesteia din urmă.</w:t>
      </w:r>
    </w:p>
    <w:p>
      <w:pPr>
        <w:pStyle w:val="Normal"/>
        <w:ind w:firstLine="709"/>
        <w:jc w:val="both"/>
        <w:rPr>
          <w:rFonts w:eastAsia="Calibri"/>
        </w:rPr>
      </w:pPr>
      <w:r>
        <w:rPr>
          <w:rFonts w:eastAsia="Calibri"/>
        </w:rPr>
      </w:r>
    </w:p>
    <w:p>
      <w:pPr>
        <w:pStyle w:val="Normal"/>
        <w:ind w:firstLine="709"/>
        <w:jc w:val="both"/>
        <w:rPr/>
      </w:pPr>
      <w:r>
        <w:rPr>
          <w:rFonts w:eastAsia="Calibri"/>
        </w:rPr>
        <w:t>Într-un alt motiv de apel, s-a susţinut greşita radiere din cartea funciară a dreptului apelantului pârât, cu argumentul că această chestiune face obiectul şi al unui alt litigiu, (dosarul nr........ al Judecătoriei .......), unde judecata este suspendată până la soluţionarea irevocabilă a prezentei cauze.</w:t>
      </w:r>
    </w:p>
    <w:p>
      <w:pPr>
        <w:pStyle w:val="Normal"/>
        <w:ind w:firstLine="709"/>
        <w:jc w:val="both"/>
        <w:rPr/>
      </w:pPr>
      <w:r>
        <w:rPr>
          <w:rFonts w:eastAsia="Calibri"/>
        </w:rPr>
        <w:t>Curtea constată însă că dosarul menţionat are ca obiect plângerea formulată de reclamanta intimată împotriva încheierii prin care Oficiul de cadastru a respins în cadrul procedurii necontencioase solicitarea acesteia, soluţie justificată de necesitatea pronunţării unei hotărâri judecătoreşti care să confirme incorectitudinea înscrierii şi necesitatea rectificării cărţii funciare.</w:t>
      </w:r>
    </w:p>
    <w:p>
      <w:pPr>
        <w:pStyle w:val="Normal"/>
        <w:ind w:firstLine="709"/>
        <w:jc w:val="both"/>
        <w:rPr/>
      </w:pPr>
      <w:r>
        <w:rPr>
          <w:rFonts w:eastAsia="Calibri"/>
        </w:rPr>
        <w:t>Astfel, art.51 alin.1 din Legea nr.7/1996 în forma în vigoare la data sesizării instanţei prevedea că „(1) Înscrierile şi radierile efectuate în cărţile funciare nu pot fi rectificate decât pe baza hotărârii instanţei judecătoreşti definitive şi irevocabile sau pe cale amiabilă, în baza unei declaraţii date în formă autentică, de titularul tabular, respectiv de titular, în baza unei documentaţii cadastrale.”</w:t>
      </w:r>
    </w:p>
    <w:p>
      <w:pPr>
        <w:pStyle w:val="Normal"/>
        <w:ind w:firstLine="709"/>
        <w:jc w:val="both"/>
        <w:rPr/>
      </w:pPr>
      <w:r>
        <w:rPr>
          <w:rFonts w:eastAsia="Calibri"/>
        </w:rPr>
        <w:t>Or, în cauza de faţă, soluţionată în contradictoriu cu titularul dreptului opus, radierea dreptului pârâtului se pronunţă ca efect al admiterii primului capăt de cerere, prin care se constată că reclamanta este proprietarul imobilului litigios, fiind astfel pronunțată hotărârea judecătorească la care se referă textul mai sus evocat.</w:t>
      </w:r>
    </w:p>
    <w:p>
      <w:pPr>
        <w:pStyle w:val="Normal"/>
        <w:ind w:firstLine="709"/>
        <w:jc w:val="both"/>
        <w:rPr>
          <w:rFonts w:eastAsia="Calibri"/>
        </w:rPr>
      </w:pPr>
      <w:r>
        <w:rPr>
          <w:rFonts w:eastAsia="Calibri"/>
        </w:rPr>
      </w:r>
    </w:p>
    <w:p>
      <w:pPr>
        <w:pStyle w:val="Normal"/>
        <w:ind w:firstLine="709"/>
        <w:jc w:val="both"/>
        <w:rPr/>
      </w:pPr>
      <w:r>
        <w:rPr>
          <w:rFonts w:eastAsia="Calibri"/>
        </w:rPr>
        <w:t>Într-o ultimă critică, apelantul pârât A...... solicită instanţei de apel aplicarea dispozițiilor art.451 alin.2 Cod proc.civ. (de fapt art.274 alin.3 Cod proc.civ. 1865, aplicabil cauzei), dezvoltând consideraţii teoretice referitoare la posibilitatea instanţei de a cenzura onorariul avocatului, chiar şi din oficiu.</w:t>
      </w:r>
    </w:p>
    <w:p>
      <w:pPr>
        <w:pStyle w:val="Normal"/>
        <w:ind w:firstLine="709"/>
        <w:jc w:val="both"/>
        <w:rPr>
          <w:rFonts w:eastAsia="Calibri"/>
        </w:rPr>
      </w:pPr>
      <w:r>
        <w:rPr>
          <w:rFonts w:eastAsia="Calibri"/>
        </w:rPr>
        <w:t>Apelantul pârât aduce un singur argument de fapt concrete din speţă care să justifice o atare măsură din partea primei instanţe, susţinând că munca avocatului nu a presupus nicio dificultate, cauza fiind soluţionată la trei termene, curtea constatând că o atare susţinere este străină cauzei, cât timp în faţa primei instanţe pricina a avut cel puţin 20 de termene numai în şedinţă publică, fără a lua în calcul termenele fixate în Camera de consiliu pentru diverse cereri incidentale.</w:t>
      </w:r>
    </w:p>
    <w:p>
      <w:pPr>
        <w:pStyle w:val="Normal"/>
        <w:ind w:firstLine="709"/>
        <w:jc w:val="both"/>
        <w:rPr/>
      </w:pPr>
      <w:r>
        <w:rPr>
          <w:rFonts w:eastAsia="Calibri"/>
        </w:rPr>
        <w:t>Se observă că, din suma de 184.341 lei stabilită în sarcina pârâtului cu acest titlu, onorariul avocatului era de 156.069,84 lei, conform dovezilor aflate la filele ...-... în vol.V al dosarului, restul reprezentând onorariile de expertiză suportate de reclamantă pe parcursul procesului.</w:t>
      </w:r>
    </w:p>
    <w:p>
      <w:pPr>
        <w:pStyle w:val="Normal"/>
        <w:ind w:firstLine="709"/>
        <w:jc w:val="both"/>
        <w:rPr/>
      </w:pPr>
      <w:r>
        <w:rPr>
          <w:rFonts w:eastAsia="Calibri"/>
        </w:rPr>
        <w:t>Deşi în aparenţă suma ar putea fi considerată excesivă, curtea reţine că litigiul pendinte a început la prima instanţă în data de .... şi a durat până la ...., timp în care judecata a fost suspendată doar între .... şi ..., că în cauză au fost formulate cerere principală, cerere reconvenţională, multiple întâmpinări cuprinzând excepţii cărora reclamanta le-a răspuns, cerere de chemare în garanţie; că au fost administrate probatorii complexe – înscrisuri ce formează 5 volume, trei expertize judiciare – una în specialitatea topografie şi două în specialitatea evaluarea proprietăţii imobiliare, interogatoriu, ascultarea a doi martori; precum şi că dezlegarea pricinii a presupus probleme de fapt şi mai ales de drept complexe, analiza succesiunii în timp a reglementărilor referitoare la proprietate, aspecte cu privire la care apărătorii reclamantei au depus la dosar diferite note de concluzii şi alte documente cuprinzând apărările părţii pe care o reprezintă.</w:t>
      </w:r>
    </w:p>
    <w:p>
      <w:pPr>
        <w:pStyle w:val="Normal"/>
        <w:ind w:firstLine="709"/>
        <w:jc w:val="both"/>
        <w:rPr>
          <w:rFonts w:eastAsia="Calibri"/>
        </w:rPr>
      </w:pPr>
      <w:r>
        <w:rPr>
          <w:rFonts w:eastAsia="Calibri"/>
        </w:rPr>
        <w:t>Nu în ultimul rând, din concluziile celui de-al doilea raport de expertiză care a procedat la evaluarea terenului litigios (2.717.088 euro, echivalentul a 12.087.782 lei), curtea reţine că inclusiv sub aspectul valorii pricinii este justificată perceperea onorariului menţionat, astfel încât va înlătura şi această critică formulată de apelantul pârât.</w:t>
      </w:r>
    </w:p>
    <w:p>
      <w:pPr>
        <w:pStyle w:val="Normal"/>
        <w:ind w:firstLine="709"/>
        <w:jc w:val="both"/>
        <w:rPr>
          <w:rFonts w:eastAsia="Calibri"/>
        </w:rPr>
      </w:pPr>
      <w:r>
        <w:rPr>
          <w:rFonts w:eastAsia="Calibri"/>
        </w:rPr>
      </w:r>
    </w:p>
    <w:p>
      <w:pPr>
        <w:pStyle w:val="Normal"/>
        <w:ind w:firstLine="709"/>
        <w:jc w:val="both"/>
        <w:rPr/>
      </w:pPr>
      <w:r>
        <w:rPr>
          <w:rFonts w:eastAsia="Calibri"/>
          <w:b/>
          <w:i/>
        </w:rPr>
        <w:t>Apelul pârâtului Ministerul Transporturilor</w:t>
      </w:r>
      <w:r>
        <w:rPr>
          <w:rFonts w:eastAsia="Calibri"/>
        </w:rPr>
        <w:t xml:space="preserve"> a privit chestiunea calităţii sale procesuale pasive; excepţia a fost unită cu fondul de tribunal prin încheierea de şedinţă din .........., însă considerentele şi dispozitivul sentinţei atacate nu cuprind nicio referire la temeinicia excepţiei invocate de acest pârât.</w:t>
      </w:r>
    </w:p>
    <w:p>
      <w:pPr>
        <w:pStyle w:val="Normal"/>
        <w:ind w:firstLine="709"/>
        <w:jc w:val="both"/>
        <w:rPr>
          <w:rFonts w:eastAsia="Calibri"/>
        </w:rPr>
      </w:pPr>
      <w:r>
        <w:rPr>
          <w:rFonts w:eastAsia="Calibri"/>
        </w:rPr>
        <w:t>Curtea reţine, pe de-o parte, că în speţă nu se poate identifica o vătămare suferită de apelant faţă de soluţia concretă pronunţată de prima instanţă, care a constatat în contradictoriu cu ambii pârâţi existenţa calităţii de proprietar a reclamantei asupra terenului litigios, fără a stabili în sarcina apelantului Ministerul Transporturilor vreo altă obligaţie (nici măcar de a plăti cheltuielile de judecată) decât cea de a recunoaşte dreptul menţionat, născut din chiar emiterea de către acest pârât a titlului de proprietate.</w:t>
      </w:r>
    </w:p>
    <w:p>
      <w:pPr>
        <w:pStyle w:val="Normal"/>
        <w:ind w:firstLine="709"/>
        <w:jc w:val="both"/>
        <w:rPr/>
      </w:pPr>
      <w:r>
        <w:rPr>
          <w:rFonts w:eastAsia="Calibri"/>
        </w:rPr>
        <w:t xml:space="preserve">De aceea, faţă de prevederile art.105 alin.2 teza I Cod proc.civ. 1865, omisiunea instanţei de a se pronunţa cu privire la invocata lipsă de calitate procesuală a Ministerului Transporturilor nu constituie </w:t>
      </w:r>
      <w:r>
        <w:rPr>
          <w:rFonts w:eastAsia="Calibri"/>
          <w:i/>
        </w:rPr>
        <w:t>per se</w:t>
      </w:r>
      <w:r>
        <w:rPr>
          <w:rFonts w:eastAsia="Calibri"/>
        </w:rPr>
        <w:t xml:space="preserve"> un motiv de nelegalitate a sentinţei pronunţate, urmând ca chestiunea să fie analizată în cadrul căii de atac devolutive a apelului.</w:t>
      </w:r>
    </w:p>
    <w:p>
      <w:pPr>
        <w:pStyle w:val="Normal"/>
        <w:ind w:firstLine="709"/>
        <w:jc w:val="both"/>
        <w:rPr>
          <w:rFonts w:eastAsia="Calibri"/>
        </w:rPr>
      </w:pPr>
      <w:r>
        <w:rPr>
          <w:rFonts w:eastAsia="Calibri"/>
        </w:rPr>
      </w:r>
    </w:p>
    <w:p>
      <w:pPr>
        <w:pStyle w:val="Normal"/>
        <w:ind w:firstLine="709"/>
        <w:jc w:val="both"/>
        <w:rPr/>
      </w:pPr>
      <w:r>
        <w:rPr>
          <w:rFonts w:eastAsia="Calibri"/>
        </w:rPr>
        <w:t>Pe de altă parte, verificând temeinicia acestei apărări formulate în faţa primei instanţe de pârâtul Ministerul Transporturilor, curtea constată că era justificată chemarea sa în judecată în cadrul cererii în constatare cu care reclamanta a sesizat tribunalul, având în vedere că acest pârât emisese ambele titluri de proprietate – în beneficiul reclamantei şi al pârâtului A...... – astfel că reclamanta era îndreptăţită a opune dreptul său şi emitentului celor două certificate ce priveau acelaşi teren.</w:t>
      </w:r>
    </w:p>
    <w:p>
      <w:pPr>
        <w:pStyle w:val="Normal"/>
        <w:ind w:firstLine="709"/>
        <w:jc w:val="both"/>
        <w:rPr>
          <w:rFonts w:eastAsia="Calibri"/>
        </w:rPr>
      </w:pPr>
      <w:r>
        <w:rPr>
          <w:rFonts w:eastAsia="Calibri"/>
        </w:rPr>
        <w:t xml:space="preserve">De aceea, apreciază ca nefondat şi apelul declarat de pârâtul Ministerul Transporturilor. </w:t>
      </w:r>
    </w:p>
    <w:p>
      <w:pPr>
        <w:pStyle w:val="Normal"/>
        <w:ind w:firstLine="709"/>
        <w:jc w:val="both"/>
        <w:rPr>
          <w:rFonts w:eastAsia="Calibri"/>
        </w:rPr>
      </w:pPr>
      <w:r>
        <w:rPr>
          <w:rFonts w:eastAsia="Calibri"/>
        </w:rPr>
      </w:r>
    </w:p>
    <w:p>
      <w:pPr>
        <w:pStyle w:val="Normal"/>
        <w:ind w:firstLine="709"/>
        <w:jc w:val="both"/>
        <w:rPr/>
      </w:pPr>
      <w:r>
        <w:rPr>
          <w:rFonts w:eastAsia="Calibri"/>
        </w:rPr>
        <w:t xml:space="preserve">În temeiul art.274 alin.1 Cod proc.civ. 1865, va obliga apelantul pârât A...... să plătească intimatei reclamante suma de </w:t>
      </w:r>
      <w:r>
        <w:rPr/>
        <w:t>18.884,30 lei cu titlu de cheltuieli de judecată, reprezentând onorariu avocaţial conform dovezilor aflate la filele ...-.... în dosarul de apel.</w:t>
      </w:r>
    </w:p>
    <w:p>
      <w:pPr>
        <w:pStyle w:val="Normal"/>
        <w:ind w:firstLine="709"/>
        <w:jc w:val="both"/>
        <w:rPr/>
      </w:pPr>
      <w:r>
        <w:rPr/>
      </w:r>
    </w:p>
    <w:p>
      <w:pPr>
        <w:pStyle w:val="Normal"/>
        <w:jc w:val="center"/>
        <w:rPr/>
      </w:pPr>
      <w:r>
        <w:rPr>
          <w:b/>
        </w:rPr>
        <w:t>PENTRU ACESTE MOTIVE,</w:t>
      </w:r>
    </w:p>
    <w:p>
      <w:pPr>
        <w:pStyle w:val="Normal"/>
        <w:jc w:val="center"/>
        <w:rPr>
          <w:b/>
          <w:b/>
        </w:rPr>
      </w:pPr>
      <w:r>
        <w:rPr>
          <w:b/>
        </w:rPr>
        <w:t>ÎN NUMELE LEGII,</w:t>
      </w:r>
    </w:p>
    <w:p>
      <w:pPr>
        <w:pStyle w:val="Normal"/>
        <w:jc w:val="center"/>
        <w:rPr>
          <w:b/>
          <w:b/>
        </w:rPr>
      </w:pPr>
      <w:r>
        <w:rPr>
          <w:b/>
        </w:rPr>
        <w:t>DECIDE:</w:t>
      </w:r>
    </w:p>
    <w:p>
      <w:pPr>
        <w:pStyle w:val="Normal"/>
        <w:ind w:firstLine="709"/>
        <w:jc w:val="center"/>
        <w:rPr>
          <w:b/>
          <w:b/>
        </w:rPr>
      </w:pPr>
      <w:r>
        <w:rPr>
          <w:b/>
        </w:rPr>
      </w:r>
    </w:p>
    <w:p>
      <w:pPr>
        <w:pStyle w:val="Normal"/>
        <w:ind w:firstLine="709"/>
        <w:jc w:val="both"/>
        <w:rPr/>
      </w:pPr>
      <w:r>
        <w:rPr/>
        <w:t xml:space="preserve">Respinge, ca nefondate, apelurile declarate de apelanţii-pârâţi </w:t>
      </w:r>
      <w:r>
        <w:rPr>
          <w:rFonts w:eastAsia="Calibri"/>
        </w:rPr>
        <w:t xml:space="preserve">A...... </w:t>
      </w:r>
      <w:r>
        <w:rPr>
          <w:b/>
        </w:rPr>
        <w:t>SA</w:t>
      </w:r>
      <w:r>
        <w:rPr/>
        <w:t xml:space="preserve">, cu sediul în B..., .......... şi </w:t>
      </w:r>
      <w:r>
        <w:rPr>
          <w:b/>
        </w:rPr>
        <w:t>MINISTERUL TRANSPORTURILOR</w:t>
      </w:r>
      <w:r>
        <w:rPr/>
        <w:t xml:space="preserve">, cu sediul în ...., .........., </w:t>
      </w:r>
      <w:r>
        <w:rPr>
          <w:i/>
        </w:rPr>
        <w:t>împotriva sentinţei civile nr..........., pronunţată de Tribunalul ....– Secţia ........ în dosarul nr. ........</w:t>
      </w:r>
      <w:r>
        <w:rPr/>
        <w:t xml:space="preserve">, în contradictoriu cu  intimata-reclamantă </w:t>
      </w:r>
      <w:r>
        <w:rPr>
          <w:b/>
        </w:rPr>
        <w:t>C...... SA</w:t>
      </w:r>
      <w:r>
        <w:rPr/>
        <w:t>, cu domiciliul ales la Cabinet de Avocat X1...., din ...., .............</w:t>
      </w:r>
    </w:p>
    <w:p>
      <w:pPr>
        <w:pStyle w:val="Normal"/>
        <w:ind w:firstLine="709"/>
        <w:jc w:val="both"/>
        <w:rPr/>
      </w:pPr>
      <w:r>
        <w:rPr/>
        <w:t xml:space="preserve">Obligă apelanta </w:t>
      </w:r>
      <w:r>
        <w:rPr>
          <w:rFonts w:eastAsia="Calibri"/>
        </w:rPr>
        <w:t xml:space="preserve">A...... </w:t>
      </w:r>
      <w:r>
        <w:rPr/>
        <w:t>să plătească intimatei suma de 18.884,30 lei cu titlu de cheltuieli de judecată.</w:t>
      </w:r>
    </w:p>
    <w:p>
      <w:pPr>
        <w:pStyle w:val="Normal"/>
        <w:ind w:firstLine="709"/>
        <w:jc w:val="both"/>
        <w:rPr/>
      </w:pPr>
      <w:r>
        <w:rPr/>
        <w:t>Cu recurs în 30 de zile de la comunicare.</w:t>
      </w:r>
    </w:p>
    <w:p>
      <w:pPr>
        <w:pStyle w:val="Normal"/>
        <w:ind w:firstLine="709"/>
        <w:jc w:val="both"/>
        <w:rPr/>
      </w:pPr>
      <w:r>
        <w:rPr/>
        <w:t>Pronunțată prin punerea soluției la dispoziția părților prin mijlocirea grefei instanței, azi ...........</w:t>
      </w:r>
    </w:p>
    <w:p>
      <w:pPr>
        <w:pStyle w:val="Normal"/>
        <w:ind w:firstLine="709"/>
        <w:jc w:val="both"/>
        <w:rPr/>
      </w:pPr>
      <w:r>
        <w:rPr/>
      </w:r>
    </w:p>
    <w:p>
      <w:pPr>
        <w:pStyle w:val="Normal"/>
        <w:ind w:firstLine="709"/>
        <w:jc w:val="both"/>
        <w:rPr/>
      </w:pPr>
      <w:r>
        <w:rPr/>
        <w:t xml:space="preserve">       </w:t>
      </w:r>
      <w:r>
        <w:rPr/>
        <w:t>PREȘEDINTE                                                           JUDECĂTOR</w:t>
      </w:r>
    </w:p>
    <w:p>
      <w:pPr>
        <w:pStyle w:val="Normal"/>
        <w:ind w:firstLine="709"/>
        <w:jc w:val="both"/>
        <w:rPr/>
      </w:pPr>
      <w:r>
        <w:rPr/>
        <w:t xml:space="preserve">  </w:t>
      </w:r>
      <w:r>
        <w:rPr>
          <w:b/>
        </w:rPr>
        <w:t>CANDIDAT COD A1021</w:t>
        <w:tab/>
        <w:tab/>
        <w:tab/>
        <w:tab/>
        <w:tab/>
      </w:r>
      <w:r>
        <w:rPr/>
        <w:t>..............</w:t>
      </w:r>
    </w:p>
    <w:p>
      <w:pPr>
        <w:pStyle w:val="Normal"/>
        <w:ind w:firstLine="709"/>
        <w:jc w:val="center"/>
        <w:rPr/>
      </w:pPr>
      <w:r>
        <w:rPr/>
        <w:t xml:space="preserve">  </w:t>
      </w:r>
      <w:r>
        <w:rPr/>
        <w:t>GREFIER</w:t>
      </w:r>
    </w:p>
    <w:p>
      <w:pPr>
        <w:pStyle w:val="Normal"/>
        <w:ind w:firstLine="709"/>
        <w:jc w:val="center"/>
        <w:rPr/>
      </w:pPr>
      <w:r>
        <w:rPr/>
        <w:t xml:space="preserve">     </w:t>
      </w:r>
      <w:r>
        <w:rPr/>
        <w:t>.................</w:t>
      </w:r>
    </w:p>
    <w:p>
      <w:pPr>
        <w:pStyle w:val="Normal"/>
        <w:jc w:val="both"/>
        <w:rPr>
          <w:sz w:val="16"/>
          <w:szCs w:val="16"/>
        </w:rPr>
      </w:pPr>
      <w:r>
        <w:rPr>
          <w:sz w:val="16"/>
          <w:szCs w:val="16"/>
        </w:rPr>
        <w:t>Red. COD A1021</w:t>
      </w:r>
    </w:p>
    <w:p>
      <w:pPr>
        <w:pStyle w:val="Normal"/>
        <w:jc w:val="both"/>
        <w:rPr>
          <w:sz w:val="16"/>
          <w:szCs w:val="16"/>
        </w:rPr>
      </w:pPr>
      <w:r>
        <w:rPr>
          <w:sz w:val="16"/>
          <w:szCs w:val="16"/>
        </w:rPr>
        <w:t>Tehnored. ............../COD A1021</w:t>
      </w:r>
    </w:p>
    <w:p>
      <w:pPr>
        <w:pStyle w:val="Normal"/>
        <w:jc w:val="both"/>
        <w:rPr>
          <w:sz w:val="16"/>
          <w:szCs w:val="16"/>
        </w:rPr>
      </w:pPr>
      <w:r>
        <w:rPr>
          <w:sz w:val="16"/>
          <w:szCs w:val="16"/>
        </w:rPr>
        <w:t>5 ex./........</w:t>
      </w:r>
    </w:p>
    <w:p>
      <w:pPr>
        <w:pStyle w:val="Normal"/>
        <w:jc w:val="both"/>
        <w:rPr/>
      </w:pPr>
      <w:r>
        <w:rPr>
          <w:sz w:val="16"/>
          <w:szCs w:val="16"/>
        </w:rPr>
        <w:t>Tribunalul .............. - Secția ............. - judecător .........</w:t>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szCs w:val="20"/>
      </w:rPr>
      <w:t xml:space="preserve">Pagină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PAGE </w:instrText>
    </w:r>
    <w:r>
      <w:rPr>
        <w:sz w:val="20"/>
        <w:szCs w:val="20"/>
        <w:bCs/>
        <w:rFonts w:cs="Times New Roman" w:ascii="Times New Roman" w:hAnsi="Times New Roman"/>
      </w:rPr>
      <w:fldChar w:fldCharType="separate"/>
    </w:r>
    <w:r>
      <w:rPr>
        <w:sz w:val="20"/>
        <w:szCs w:val="20"/>
        <w:bCs/>
        <w:rFonts w:cs="Times New Roman" w:ascii="Times New Roman" w:hAnsi="Times New Roman"/>
      </w:rPr>
      <w:t>16</w:t>
    </w:r>
    <w:r>
      <w:rPr>
        <w:sz w:val="20"/>
        <w:szCs w:val="20"/>
        <w:bCs/>
        <w:rFonts w:cs="Times New Roman" w:ascii="Times New Roman" w:hAnsi="Times New Roman"/>
      </w:rPr>
      <w:fldChar w:fldCharType="end"/>
    </w:r>
    <w:r>
      <w:rPr>
        <w:rFonts w:cs="Times New Roman" w:ascii="Times New Roman" w:hAnsi="Times New Roman"/>
        <w:sz w:val="20"/>
        <w:szCs w:val="20"/>
      </w:rPr>
      <w:t xml:space="preserve"> din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NUMPAGES \* ARABIC </w:instrText>
    </w:r>
    <w:r>
      <w:rPr>
        <w:sz w:val="20"/>
        <w:szCs w:val="20"/>
        <w:bCs/>
        <w:rFonts w:cs="Times New Roman" w:ascii="Times New Roman" w:hAnsi="Times New Roman"/>
      </w:rPr>
      <w:fldChar w:fldCharType="separate"/>
    </w:r>
    <w:r>
      <w:rPr>
        <w:sz w:val="20"/>
        <w:szCs w:val="20"/>
        <w:bCs/>
        <w:rFonts w:cs="Times New Roman" w:ascii="Times New Roman" w:hAnsi="Times New Roman"/>
      </w:rPr>
      <w:t>16</w:t>
    </w:r>
    <w:r>
      <w:rPr>
        <w:sz w:val="20"/>
        <w:szCs w:val="20"/>
        <w:bCs/>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sz w:val="22"/>
      <w:szCs w:val="22"/>
    </w:rPr>
  </w:style>
  <w:style w:type="paragraph" w:styleId="Footer">
    <w:name w:val="Footer"/>
    <w:basedOn w:val="Normal"/>
    <w:pPr>
      <w:tabs>
        <w:tab w:val="clear" w:pos="708"/>
        <w:tab w:val="center" w:pos="4536" w:leader="none"/>
        <w:tab w:val="right" w:pos="9072" w:leader="none"/>
      </w:tabs>
    </w:pPr>
    <w:rPr>
      <w:rFonts w:ascii="Calibri" w:hAnsi="Calibri" w:eastAsia="Calibri" w:cs="Times New Roman"/>
      <w:sz w:val="22"/>
      <w:szCs w:val="22"/>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40:00Z</dcterms:created>
  <dc:creator>valy</dc:creator>
  <dc:description/>
  <cp:keywords/>
  <dc:language>en-US</dc:language>
  <cp:lastModifiedBy>Enrica, BADOIU</cp:lastModifiedBy>
  <dcterms:modified xsi:type="dcterms:W3CDTF">2020-11-24T14:01:00Z</dcterms:modified>
  <cp:revision>1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