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Cs/>
          <w:sz w:val="28"/>
          <w:szCs w:val="28"/>
        </w:rPr>
        <w:t>CANDIDAT COD A1019                                         HOTĂRÂREA nr. 13</w:t>
      </w:r>
    </w:p>
    <w:p>
      <w:pPr>
        <w:pStyle w:val="Normal"/>
        <w:widowControl w:val="false"/>
        <w:rPr>
          <w:bCs/>
          <w:sz w:val="28"/>
          <w:szCs w:val="28"/>
        </w:rPr>
      </w:pPr>
      <w:r>
        <w:rPr>
          <w:bCs/>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rPr>
          <w:bCs/>
          <w:sz w:val="28"/>
          <w:szCs w:val="28"/>
        </w:rPr>
      </w:pPr>
      <w:r>
        <w:rPr>
          <w:bCs/>
          <w:sz w:val="28"/>
          <w:szCs w:val="28"/>
        </w:rPr>
      </w:r>
      <w:bookmarkStart w:id="1" w:name="_Hlk56605859"/>
      <w:bookmarkStart w:id="2" w:name="_Hlk56605859"/>
      <w:bookmarkEnd w:id="2"/>
    </w:p>
    <w:p>
      <w:pPr>
        <w:pStyle w:val="Normal"/>
        <w:jc w:val="center"/>
        <w:rPr>
          <w:b/>
          <w:b/>
          <w:u w:val="single"/>
          <w:lang w:val="en-US"/>
        </w:rPr>
      </w:pPr>
      <w:r>
        <w:rPr>
          <w:bCs/>
        </w:rPr>
        <w:tab/>
      </w: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DECIZIE</w:t>
      </w:r>
      <w:r>
        <w:rPr>
          <w:b/>
          <w:u w:val="single"/>
        </w:rPr>
      </w:r>
      <w:r>
        <w:rPr>
          <w:u w:val="single"/>
          <w:b/>
        </w:rPr>
        <w:fldChar w:fldCharType="end"/>
      </w:r>
      <w:r>
        <w:rPr>
          <w:b/>
          <w:u w:val="single"/>
        </w:rPr>
        <w:t xml:space="preserve"> PENALĂ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Completul constituit din:</w:t>
      </w:r>
    </w:p>
    <w:p>
      <w:pPr>
        <w:pStyle w:val="Normal"/>
        <w:jc w:val="center"/>
        <w:rPr>
          <w:bCs/>
        </w:rPr>
      </w:pPr>
      <w:r>
        <w:rPr>
          <w:bCs/>
        </w:rPr>
        <w:t>Preşedinte: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pPr>
      <w:r>
        <w:rPr>
          <w:bCs/>
          <w:i/>
        </w:rPr>
        <w:t>Ministerul Public - Parchetul de pe lângă Curtea de Apel ……. a fost reprezentat de</w:t>
      </w:r>
    </w:p>
    <w:p>
      <w:pPr>
        <w:pStyle w:val="Normal"/>
        <w:jc w:val="center"/>
        <w:rPr>
          <w:bCs/>
          <w:i/>
          <w:i/>
        </w:rPr>
      </w:pPr>
      <w:r>
        <w:rPr>
          <w:bCs/>
          <w:i/>
        </w:rPr>
        <w:t xml:space="preserve"> </w:t>
      </w:r>
      <w:r>
        <w:rPr>
          <w:bCs/>
          <w:i/>
        </w:rPr>
        <w:t>procuror .......</w:t>
      </w:r>
    </w:p>
    <w:p>
      <w:pPr>
        <w:pStyle w:val="Normal"/>
        <w:jc w:val="center"/>
        <w:rPr>
          <w:bCs/>
          <w:i/>
          <w:i/>
        </w:rPr>
      </w:pPr>
      <w:r>
        <w:rPr>
          <w:bCs/>
          <w:i/>
        </w:rPr>
      </w:r>
    </w:p>
    <w:p>
      <w:pPr>
        <w:pStyle w:val="Normal"/>
        <w:jc w:val="center"/>
        <w:rPr>
          <w:bCs/>
        </w:rPr>
      </w:pPr>
      <w:r>
        <w:rPr>
          <w:bCs/>
        </w:rPr>
      </w:r>
    </w:p>
    <w:p>
      <w:pPr>
        <w:pStyle w:val="Normal"/>
        <w:jc w:val="center"/>
        <w:rPr>
          <w:bCs/>
        </w:rPr>
      </w:pPr>
      <w:r>
        <w:rPr>
          <w:bCs/>
        </w:rPr>
      </w:r>
    </w:p>
    <w:p>
      <w:pPr>
        <w:pStyle w:val="Normal"/>
        <w:jc w:val="both"/>
        <w:rPr/>
      </w:pPr>
      <w:r>
        <w:rPr>
          <w:bCs/>
        </w:rPr>
        <w:tab/>
        <w:t xml:space="preserve">Pe rol soluţionarea apelurilor declarate de Parchetul de pe lângă Tribunalul 1, de inculpaţii INC.1 şi INC.2, trimişi în judecată pentru săvârşirea infracţiunii prevăzută de art. 233 Cod penal cu aplicarea art. 41 alin. 1 Cod penal şi de partea civilă Statul Român prin Agenţia Naţională de Administrare Fiscală reprezentată de Direcţia Generală Regională a Finanţelor Publice C - Administraţia Judeţeană a Finanţelor Publice V, împotriva sentinţei penale nr. SP.A din data de ………, pronunţată de Tribunalul 1 în dosarul nr. .... </w:t>
      </w:r>
    </w:p>
    <w:p>
      <w:pPr>
        <w:pStyle w:val="Normal"/>
        <w:ind w:firstLine="708"/>
        <w:jc w:val="both"/>
        <w:rPr/>
      </w:pPr>
      <w:r>
        <w:rPr>
          <w:bCs/>
        </w:rPr>
        <w:t>Dezbaterile în fond au avut loc în şedinţa publică din data de ……, fiind consemnate în încheierea de şedinţă de la acea dată, parte integrantă din prezenta, când curtea, pentru a da posibilitate inculpaţilor să depună concluzii scrise a amânat pronunţarea la …………. când,având nevoie de timp pentru a delibera, a amânat pronunţarea pentru astăzi ………….., când a hotărât următoarele:</w:t>
      </w:r>
    </w:p>
    <w:p>
      <w:pPr>
        <w:pStyle w:val="Normal"/>
        <w:jc w:val="both"/>
        <w:rPr>
          <w:bCs/>
        </w:rPr>
      </w:pPr>
      <w:r>
        <w:rPr>
          <w:bCs/>
        </w:rPr>
      </w:r>
    </w:p>
    <w:p>
      <w:pPr>
        <w:pStyle w:val="Normal"/>
        <w:jc w:val="center"/>
        <w:rPr>
          <w:bCs/>
        </w:rPr>
      </w:pPr>
      <w:r>
        <w:rPr>
          <w:bCs/>
        </w:rPr>
        <w:t>C U R T E A</w:t>
      </w:r>
    </w:p>
    <w:p>
      <w:pPr>
        <w:pStyle w:val="Normal"/>
        <w:ind w:firstLine="1418"/>
        <w:jc w:val="both"/>
        <w:rPr>
          <w:bCs/>
        </w:rPr>
      </w:pPr>
      <w:r>
        <w:rPr>
          <w:bCs/>
        </w:rPr>
        <w:t>Asupra apelurilor de faţă, deliberând constată:</w:t>
      </w:r>
    </w:p>
    <w:p>
      <w:pPr>
        <w:pStyle w:val="Normal"/>
        <w:ind w:firstLine="1425"/>
        <w:jc w:val="both"/>
        <w:rPr/>
      </w:pPr>
      <w:r>
        <w:rPr>
          <w:bCs/>
        </w:rPr>
        <w:t xml:space="preserve">Prin sentinţa penală nr. SP.A din data de ...., pronunţată de Tribunalul 1, în baza art. 396  alin. 2 Cod procedură penală a fost condamnat inculpatul  INC.2, fiul lui … şi ….,  născut la data de …. în comuna M, judeţul V, domiciliat în  R, strada …., judeţul V, CNP </w:t>
      </w:r>
      <w:r>
        <w:rPr>
          <w:bCs/>
          <w:color w:val="000000"/>
        </w:rPr>
        <w:t>…..,</w:t>
      </w:r>
      <w:r>
        <w:rPr>
          <w:bCs/>
        </w:rPr>
        <w:t xml:space="preserve"> la  pedeapsa de 1  an şi 6  luni închisoare  pentru săvârşirea  infracţiunii  prevăzută şi  pedepsită de  art. 4  din Legea nr. 241/2005,  cu  aplicarea  art. 5  Cod  penal.</w:t>
      </w:r>
    </w:p>
    <w:p>
      <w:pPr>
        <w:pStyle w:val="Normal"/>
        <w:ind w:firstLine="1418"/>
        <w:jc w:val="both"/>
        <w:rPr/>
      </w:pPr>
      <w:r>
        <w:rPr>
          <w:bCs/>
        </w:rPr>
        <w:t>A fost condamnat  acelaşi  inculpat  la  pedeapsa  principală de  4  ani  închisoare  pentru  săvârşirea  infracţiunii  prev. de art. 9  alin. 1  it. b şi alin. 2  din Legea  nr. 241/2005, cu  aplic. art. 41  alin. 2 Cod  penal anterior  şi art. 5 Cod  penal  (140  acte  materiale) şi 5  ani  pedeapsa  complementară a  interzicerii exercitării  drepturilor  prevăzute de  art. 64  alin. 1 lit. a teza a II-a, lit. b  şi  lit. c Cod  penal anterior.</w:t>
      </w:r>
    </w:p>
    <w:p>
      <w:pPr>
        <w:pStyle w:val="Normal"/>
        <w:jc w:val="both"/>
        <w:rPr/>
      </w:pPr>
      <w:r>
        <w:rPr>
          <w:bCs/>
        </w:rPr>
        <w:tab/>
        <w:tab/>
        <w:t>În temeiul art. 71  Cod  penal  anterior, s-a interzis  inculpatului exercitarea  aceloraşi drepturi  prevăzute de  art. 64  alin. 1 lit. a teza a II-a, lit. b  şi  lit. c Cod  penal anterior.</w:t>
      </w:r>
    </w:p>
    <w:p>
      <w:pPr>
        <w:pStyle w:val="Normal"/>
        <w:jc w:val="both"/>
        <w:rPr/>
      </w:pPr>
      <w:r>
        <w:rPr>
          <w:bCs/>
        </w:rPr>
        <w:tab/>
        <w:tab/>
        <w:t>În baza art. 86</w:t>
      </w:r>
      <w:r>
        <w:rPr>
          <w:bCs/>
          <w:vertAlign w:val="superscript"/>
        </w:rPr>
        <w:t>5</w:t>
      </w:r>
      <w:r>
        <w:rPr>
          <w:bCs/>
        </w:rPr>
        <w:t xml:space="preserve">  Cod penal anterior s-a dispus anularea suspendării executării  pedepsei  sub  supraveghere  de 3  ani şi 6  luni închisoare  aplicată  aceluiaşi inculpat  prin sentinţa penală nr. B/.... a Judecătoriei 1, definitivă prin decizia  penală nr. DP1/R/.... a Curţii de Apel ….. şi 3 ani pedeapsa complementară a interzicerii  exercitării   drepturilor  prevăzute de  art. 64  alin. 1 lit. a teza a II-a, lit. b  şi  lit. c Cod  penal anterior.</w:t>
      </w:r>
    </w:p>
    <w:p>
      <w:pPr>
        <w:pStyle w:val="Normal"/>
        <w:jc w:val="both"/>
        <w:rPr/>
      </w:pPr>
      <w:r>
        <w:rPr>
          <w:bCs/>
        </w:rPr>
        <w:tab/>
        <w:tab/>
        <w:t>S-a constatat că  infracţiunile  din această cauză  sunt  concurente  cu  infracţiunea  pentru care  inculpatul a  fost  condamnat  la pedeapsa de 3  ani  şi 6  luni închisoare, prin sentinţa penală nr. B/.... a Judecătoriei 1, definitivă prin decizia penală nr. DP1/R/.... a  Curţii de  Apel …. şi  3 ani  pedeapsa  complementară.</w:t>
      </w:r>
    </w:p>
    <w:p>
      <w:pPr>
        <w:pStyle w:val="Normal"/>
        <w:jc w:val="both"/>
        <w:rPr/>
      </w:pPr>
      <w:r>
        <w:rPr>
          <w:bCs/>
        </w:rPr>
        <w:tab/>
        <w:tab/>
        <w:t>În baza  art. 39 Cod penal, art. 33, art. 34, art. 35  alin.3  şi art. 36  Cod  penal anterior s-a dispus  contopirea pedepselor  aplicate în această cauză  cu  pedeapsa de 3  ani şi 6  luni  aplicată  anterior  şi anulată, astfel că inculpatul INC.2 a fost obligat să  execute  pedeapsa  închisorii cea mai grea de 4 ani şi 5 ani pedeapsa  complementară a interzicerii exercitării  drepturilor  prevăzute de  art. 64  alin. 1 lit. a teza a II-a, lit. b  şi  lit. c Cod  penal anterior (dreptul de  a  fi  ales  în autorităţile  publice  sau în  funcţii elective  publice şi  dreptul de a ocupa o  funcţie  ca  reprezentant  fiscal şi  orice  altă  funcţie care  determină  conducerea  evidenţei  contabile).</w:t>
      </w:r>
    </w:p>
    <w:p>
      <w:pPr>
        <w:pStyle w:val="Normal"/>
        <w:jc w:val="both"/>
        <w:rPr/>
      </w:pPr>
      <w:r>
        <w:rPr>
          <w:bCs/>
        </w:rPr>
        <w:tab/>
        <w:tab/>
        <w:t>S-a aplicat  art. 57 Cod penal, art. 71  raportat  la  art. 64  alin. 1  lit. a  teza a II-a , lit. b  şi  lit. c  Cod  penal  anterior, ca  pedeapsă accesorie.</w:t>
      </w:r>
    </w:p>
    <w:p>
      <w:pPr>
        <w:pStyle w:val="Normal"/>
        <w:jc w:val="both"/>
        <w:rPr/>
      </w:pPr>
      <w:r>
        <w:rPr>
          <w:bCs/>
        </w:rPr>
        <w:tab/>
        <w:tab/>
        <w:t xml:space="preserve">De asemenea, în  baza  art. 396  alin.2  Cod  procedură penală a fost condamnat  inculpatul INC.1, fiul lui ......şi ......, născut la data de ...... în R, domiciliat în R, strada ......, judeţul V, </w:t>
      </w:r>
      <w:r>
        <w:rPr>
          <w:bCs/>
          <w:color w:val="000000"/>
        </w:rPr>
        <w:t xml:space="preserve"> </w:t>
      </w:r>
      <w:r>
        <w:rPr>
          <w:bCs/>
        </w:rPr>
        <w:t xml:space="preserve">CNP </w:t>
      </w:r>
      <w:r>
        <w:rPr>
          <w:bCs/>
          <w:color w:val="000000"/>
        </w:rPr>
        <w:t>......</w:t>
      </w:r>
      <w:r>
        <w:rPr>
          <w:bCs/>
        </w:rPr>
        <w:t>,  la  pedeapsa  de  1  an închisoare pentru  săvârşirea  infracţiunii  prevăzută şi  pedepsită de  art. 4  din Legea nr. 241/2005,  cu  aplicarea art. 74 şi art. 76 Cd penal anterior  şi art. 5  Cod  penal.</w:t>
      </w:r>
    </w:p>
    <w:p>
      <w:pPr>
        <w:pStyle w:val="Normal"/>
        <w:jc w:val="both"/>
        <w:rPr/>
      </w:pPr>
      <w:r>
        <w:rPr>
          <w:bCs/>
        </w:rPr>
        <w:tab/>
        <w:tab/>
        <w:t>A fost condamnat acelaşi  inculpat  la  pedeapsa  principală de 3 ani  închisoare  pentru  săvârşirea  infracţiunii  prev. de art. 9  alin. 1  it. b şi alin. 2  din Legea  nr. 241/2005, cu  aplic. art. 41  alin. 2, art. 74  şi art. 76 Cod  penal anterior  şi art. 5 Cod  penal (140  acte  materiale) şi 3 ani  pedeapsa  complementară a  interzicerii exercitării  drepturilor  prevăzute de  art. 64  alin. 1 lit. a teza a II-a, lit. b  şi  lit. c Cod  penal anterior.</w:t>
      </w:r>
    </w:p>
    <w:p>
      <w:pPr>
        <w:pStyle w:val="Normal"/>
        <w:jc w:val="both"/>
        <w:rPr/>
      </w:pPr>
      <w:r>
        <w:rPr>
          <w:bCs/>
        </w:rPr>
        <w:tab/>
        <w:tab/>
        <w:t>În temeiul art. 71  Cod  penal  anterior, s-a interzis  inculpatului exercitarea  aceloraşi drepturi  prevăzute de  art. 64  alin. 1 lit. a teza a II-a, lit. b  şi  lit. c Cod  penal anterior.</w:t>
      </w:r>
    </w:p>
    <w:p>
      <w:pPr>
        <w:pStyle w:val="Normal"/>
        <w:jc w:val="both"/>
        <w:rPr/>
      </w:pPr>
      <w:r>
        <w:rPr>
          <w:bCs/>
        </w:rPr>
        <w:tab/>
        <w:tab/>
        <w:t>În baza  art.  34  lit. b rap.  la  art. 33  lit. a , art. 35  alin.1  Cod  penal anterior s-a dispus  contopirea pedepselor aplicate, urmând ca  inculpatul INC.1 să   execute  pedeapsa  cea  mai grea  de  3  ani   închisoare  şi  3  ani pedeapsa  complementară  a interzicerii exercitării  drepturilor  prevăzute de  art. 64  alin. 1 lit. a teza a II-a, lit. b  şi  lit. c Cod  penal anterior (dreptul de  a  fi  ales  în autorităţile  publice  sau în  funcţii elective  publice şi  dreptul de a  ocupa  o  funcţie  ca  reprezentant  fiscal şi  orice  altă  funcţie care  determină  conducerea  evidenţei  contabile).</w:t>
      </w:r>
    </w:p>
    <w:p>
      <w:pPr>
        <w:pStyle w:val="Normal"/>
        <w:jc w:val="both"/>
        <w:rPr/>
      </w:pPr>
      <w:r>
        <w:rPr>
          <w:bCs/>
        </w:rPr>
        <w:tab/>
        <w:tab/>
        <w:t>În temeiul art. 71  Cod  penal  anterior, s-a interzis  inculpatului exercitarea  aceloraşi drepturi  prevăzute de  art. 64  alin. 1 lit. a teza a II-a, lit. b  şi  lit. c Cod  penal anterior ca  pedeapsă accesorie.</w:t>
      </w:r>
    </w:p>
    <w:p>
      <w:pPr>
        <w:pStyle w:val="Normal"/>
        <w:jc w:val="both"/>
        <w:rPr/>
      </w:pPr>
      <w:r>
        <w:rPr>
          <w:bCs/>
        </w:rPr>
        <w:tab/>
        <w:tab/>
        <w:t>În  temeiul art. 86</w:t>
      </w:r>
      <w:r>
        <w:rPr>
          <w:bCs/>
          <w:vertAlign w:val="superscript"/>
        </w:rPr>
        <w:t>1</w:t>
      </w:r>
      <w:r>
        <w:rPr>
          <w:bCs/>
        </w:rPr>
        <w:t xml:space="preserve">  şi at. 86</w:t>
      </w:r>
      <w:r>
        <w:rPr>
          <w:bCs/>
          <w:vertAlign w:val="superscript"/>
        </w:rPr>
        <w:t>2</w:t>
      </w:r>
      <w:r>
        <w:rPr>
          <w:bCs/>
        </w:rPr>
        <w:t xml:space="preserve">  Cod  penal anterior s-a dispus  suspendarea executării  pedepsei  sub  supraveghere  pe  durata  unui  termen de  încercare de 5  ani.</w:t>
      </w:r>
    </w:p>
    <w:p>
      <w:pPr>
        <w:pStyle w:val="Normal"/>
        <w:jc w:val="both"/>
        <w:rPr/>
      </w:pPr>
      <w:r>
        <w:rPr>
          <w:bCs/>
        </w:rPr>
        <w:tab/>
        <w:tab/>
        <w:t>În temeiul art. 86</w:t>
      </w:r>
      <w:r>
        <w:rPr>
          <w:bCs/>
          <w:vertAlign w:val="superscript"/>
        </w:rPr>
        <w:t xml:space="preserve">3 </w:t>
      </w:r>
      <w:r>
        <w:rPr>
          <w:bCs/>
        </w:rPr>
        <w:t>Cod  penal anterior, pe  durata termenului de  încercare, condamnatul a fost obligat să respecte  următoarele  măsuri de  supraveghere:</w:t>
      </w:r>
    </w:p>
    <w:p>
      <w:pPr>
        <w:pStyle w:val="Normal"/>
        <w:ind w:firstLine="708"/>
        <w:jc w:val="both"/>
        <w:rPr/>
      </w:pPr>
      <w:r>
        <w:rPr>
          <w:bCs/>
        </w:rPr>
        <w:t>a) să se prezinte la Serviciul de Probațiune V, la datele fixate de acesta;</w:t>
      </w:r>
    </w:p>
    <w:p>
      <w:pPr>
        <w:pStyle w:val="Normal"/>
        <w:ind w:firstLine="708"/>
        <w:jc w:val="both"/>
        <w:rPr>
          <w:bCs/>
        </w:rPr>
      </w:pPr>
      <w:r>
        <w:rPr>
          <w:bCs/>
        </w:rPr>
        <w:t>b) să anunțe, în prealabil, orice schimbare de domiciliu, reședință sau locuință și orice deplasare care depășește 8 zile, precum și întoarcerea;</w:t>
      </w:r>
    </w:p>
    <w:p>
      <w:pPr>
        <w:pStyle w:val="Normal"/>
        <w:ind w:firstLine="708"/>
        <w:jc w:val="both"/>
        <w:rPr>
          <w:bCs/>
        </w:rPr>
      </w:pPr>
      <w:r>
        <w:rPr>
          <w:bCs/>
        </w:rPr>
        <w:t xml:space="preserve">c) să comunice și să justifice schimbarea locului de muncă; </w:t>
      </w:r>
    </w:p>
    <w:p>
      <w:pPr>
        <w:pStyle w:val="Normal"/>
        <w:ind w:firstLine="708"/>
        <w:jc w:val="both"/>
        <w:rPr>
          <w:bCs/>
        </w:rPr>
      </w:pPr>
      <w:r>
        <w:rPr>
          <w:bCs/>
        </w:rPr>
        <w:t>d) să comunice informații de natură a putea fi controlate mijloacele sale de existență.</w:t>
      </w:r>
    </w:p>
    <w:p>
      <w:pPr>
        <w:pStyle w:val="Normal"/>
        <w:ind w:firstLine="1418"/>
        <w:jc w:val="both"/>
        <w:rPr/>
      </w:pPr>
      <w:r>
        <w:rPr>
          <w:bCs/>
        </w:rPr>
        <w:t>În baza  art. 71  alin. 5  Cod  penal (1969), pe  durata  suspendării   sub  supraveghere a executării  pedepsei  închisorii, s-a dispus  suspendarea  şi a executării  pedepsei  accesorii.</w:t>
      </w:r>
    </w:p>
    <w:p>
      <w:pPr>
        <w:pStyle w:val="Normal"/>
        <w:ind w:firstLine="1418"/>
        <w:jc w:val="both"/>
        <w:rPr/>
      </w:pPr>
      <w:r>
        <w:rPr>
          <w:bCs/>
        </w:rPr>
        <w:t>S-a atras atenţia  inculpatului  asupra  dispoziţiilor  art. 86</w:t>
      </w:r>
      <w:r>
        <w:rPr>
          <w:bCs/>
          <w:vertAlign w:val="superscript"/>
        </w:rPr>
        <w:t>4</w:t>
      </w:r>
      <w:r>
        <w:rPr>
          <w:bCs/>
        </w:rPr>
        <w:t xml:space="preserve"> Cod  penal (1969), în sensul  că, dacă în  cursul  termenului de încercare  săvârşeşte  din nou o infracţiune, pentru  care   s-a  pronunţat o  condamnare definitivă  chiar  după expirarea  acestui termen, instanţa  revocă  suspendarea  executării  pedepsei   sub  supraveghere,  dispunând executarea  în întregime a  pedepsei, care  nu se  contopeşte  cu  pedeapsa  aplicată pentru  noua  infracţiune.</w:t>
      </w:r>
    </w:p>
    <w:p>
      <w:pPr>
        <w:pStyle w:val="Normal"/>
        <w:jc w:val="both"/>
        <w:rPr/>
      </w:pPr>
      <w:r>
        <w:rPr>
          <w:bCs/>
        </w:rPr>
        <w:tab/>
        <w:tab/>
        <w:t xml:space="preserve">În baza  art. 397  rap. la  art. 25  din Codul de  procedură penală şi art. 998  şi  următoarele  din Codul civil anterior s-a admis în parte acţiunea civilă exercitată de  partea  civilă  Statul Român prin ANAF,  legal reprezentat de către DGRFP C prin Administraţia Judeţeană  a Finanţelor Publice V  şi au fost obligaţi  în  solidar  inculpaţii  să  plătească  acestuia  suma de 831.866  lei  cu  titlu de  daune  materiale, plus  obligaţiile  fiscale  accesorii datorate  şi calculate  potrivit  Codului de  procedură fiscală, începând cu  data  scadenţei obligaţiei de  plată  şi  până  la  data  executării  integrale a  plăţii.  </w:t>
      </w:r>
    </w:p>
    <w:p>
      <w:pPr>
        <w:pStyle w:val="Normal"/>
        <w:jc w:val="both"/>
        <w:rPr/>
      </w:pPr>
      <w:r>
        <w:rPr>
          <w:bCs/>
        </w:rPr>
        <w:tab/>
        <w:tab/>
        <w:t>S-a constatat că  inculpaţii nu dispun de bunuri mobile sau imobile pentru  luarea  măsurilor  asigurătorii.</w:t>
      </w:r>
    </w:p>
    <w:p>
      <w:pPr>
        <w:pStyle w:val="Normal"/>
        <w:jc w:val="both"/>
        <w:rPr/>
      </w:pPr>
      <w:r>
        <w:rPr>
          <w:bCs/>
        </w:rPr>
        <w:tab/>
        <w:tab/>
        <w:t>În conformitate cu dispoziţiile  art. 13  din Legea  nr. 241/2005, s-a dispus  comunicarea  unei copii a dispozitivului  hotărârii  judecătoreşti definitive la Oficiul Registrului Comerţului V.</w:t>
      </w:r>
    </w:p>
    <w:p>
      <w:pPr>
        <w:pStyle w:val="Normal"/>
        <w:jc w:val="both"/>
        <w:rPr/>
      </w:pPr>
      <w:r>
        <w:rPr>
          <w:bCs/>
        </w:rPr>
        <w:tab/>
        <w:tab/>
        <w:t>În baza  art. 274  alin. 2  Cod  procedură penală a fost obligat fiecare  inculpat   să  plătească  statului  suma de  câte  2.000  lei  cu  titlu de  cheltuieli  judiciare.</w:t>
      </w:r>
    </w:p>
    <w:p>
      <w:pPr>
        <w:pStyle w:val="Normal"/>
        <w:ind w:firstLine="1418"/>
        <w:jc w:val="both"/>
        <w:rPr/>
      </w:pPr>
      <w:r>
        <w:rPr>
          <w:bCs/>
        </w:rPr>
        <w:t>Pentru a pronunţa această sentinţă, prima instanţă a reţinut că prin  rechizitoriul nr.  RCH.A/P/2014  din data de  …., Parchetul de  pe  lângă Tribunalul 1 a  dispus trimiterea  în judecată în stare de  libertate a  inculpaţilor  INC.2  şi INC.1, pentru  săvârşirea  în concurs  real a  infracţiunilor  prevăzute de  art.4 şi art.9 al.1 lit.b şi al.2 din Legea nr.241/2005 cu aplic.art.41 al.2 din C.p. de la 1968, ambele cu aplic. art.33 C.p. de la 1968 şi art.5 C.p. ( 140 acte materiale ).</w:t>
      </w:r>
    </w:p>
    <w:p>
      <w:pPr>
        <w:pStyle w:val="Normal"/>
        <w:ind w:firstLine="1276"/>
        <w:jc w:val="both"/>
        <w:rPr/>
      </w:pPr>
      <w:r>
        <w:rPr>
          <w:bCs/>
        </w:rPr>
        <w:tab/>
        <w:t xml:space="preserve">În actul de sesizare  s-a  reţinut  că </w:t>
      </w:r>
      <w:r>
        <w:rPr>
          <w:bCs/>
          <w:lang w:val="en-US" w:eastAsia="en-US"/>
        </w:rPr>
        <w:t xml:space="preserve"> inculpatul INC.1, </w:t>
      </w:r>
      <w:r>
        <w:rPr>
          <w:bCs/>
        </w:rPr>
        <w:t xml:space="preserve">în calitate de administrator al SC 2 SRL,  iar </w:t>
      </w:r>
      <w:r>
        <w:rPr>
          <w:bCs/>
          <w:lang w:val="en-US" w:eastAsia="en-US"/>
        </w:rPr>
        <w:t>inculpatul INC.2,</w:t>
      </w:r>
      <w:r>
        <w:rPr>
          <w:bCs/>
          <w:lang w:eastAsia="en-US"/>
        </w:rPr>
        <w:t xml:space="preserve"> în calitate de împuternicit pentru SC 3 SRL, în perioada aprilie 2011 – noiembrie 2012 au livrat diverse produse către  14  societăţi comerciale,  emiţând 140 de  facturi de livrare  sau prestări servicii  fiind </w:t>
      </w:r>
      <w:r>
        <w:rPr>
          <w:bCs/>
        </w:rPr>
        <w:t xml:space="preserve"> încasate contravaloarea produselor livrate, însă nu au declarat aceste relaţii comerciale şi nu au prezentat evidenţa contabilă, în scopul împiedicării verificărilor financiare sau fiscale şi cu scopul sustragerii de la plata obligaţiilor către bugetul de stat</w:t>
      </w:r>
      <w:r>
        <w:rPr>
          <w:bCs/>
          <w:lang w:val="en-US" w:eastAsia="en-US"/>
        </w:rPr>
        <w:t>,  aşa  cum rezultă  din controalele încrucişate  efectuate de  autoritatea  fiscală.</w:t>
      </w:r>
    </w:p>
    <w:p>
      <w:pPr>
        <w:pStyle w:val="Normal"/>
        <w:ind w:firstLine="1418"/>
        <w:jc w:val="both"/>
        <w:rPr/>
      </w:pPr>
      <w:r>
        <w:rPr>
          <w:bCs/>
          <w:lang w:val="en-US" w:eastAsia="en-US"/>
        </w:rPr>
        <w:t>Din analiza</w:t>
      </w:r>
      <w:r>
        <w:rPr>
          <w:bCs/>
          <w:color w:val="000000"/>
          <w:lang w:val="en-US" w:eastAsia="en-US"/>
        </w:rPr>
        <w:t xml:space="preserve"> întregului material probatoriu al cauzei, administrat atât în cursul urmăririi penale, cât şi în cursul cercetării  judecătoreşti nemijlocite, tribunalul a reţinut  următoarea  situaţie de  fapt:</w:t>
      </w:r>
    </w:p>
    <w:p>
      <w:pPr>
        <w:pStyle w:val="BodyText3"/>
        <w:spacing w:before="0" w:after="0"/>
        <w:ind w:firstLine="1418"/>
        <w:jc w:val="both"/>
        <w:rPr/>
      </w:pPr>
      <w:r>
        <w:rPr>
          <w:rFonts w:cs="Times New Roman" w:ascii="Times New Roman" w:hAnsi="Times New Roman"/>
          <w:bCs/>
          <w:sz w:val="24"/>
          <w:szCs w:val="24"/>
        </w:rPr>
        <w:t xml:space="preserve">La data de 16.12.2013 DGFP – AIF V a formulat plângere penală solicitând efectuarea de cercetări faţă de reprezentanţii legali ai SC 3 SRL,  INC.1, INC.2 şi M1 sub aspectul comiterii infracţiunilor prev.de art.4 şi art.9 al.1 lit.b din Legea nr.241/2005, reţinându-se faptul că au desfăşurat activităţi comerciale ce nu au fost înregistrate şi declarate la organele fiscale şi au refuzat să prezinte documentele de evidenţă contabilă, în scopul sustragerii de la verificările fiscale şi de la plata obligaţiilor către bugetul de stat, reţinând că, prin această modalitate, au creat un prejudiciu bugetului de stat în valoare de 1.199.743 lei, constituit din TVA în sumă de 416.028 lei şi impozit pe profit în sumă de 645.635 lei, la care au fost calculate accesorii. </w:t>
      </w:r>
    </w:p>
    <w:p>
      <w:pPr>
        <w:pStyle w:val="Normal"/>
        <w:ind w:firstLine="1418"/>
        <w:jc w:val="both"/>
        <w:rPr/>
      </w:pPr>
      <w:r>
        <w:rPr>
          <w:bCs/>
        </w:rPr>
        <w:t xml:space="preserve">SC 3 SRL a fost înfiinţată la data de 06.04.2011 având ca administrator pe inculpatul INC.1, care, la data de 25.10.2011, l-a împuternicit prin procură specială şi pe tatăl său, inculpatul INC.2 să deruleze operaţiuni comerciale şi să reprezinte interesele SC 3 SRL în numele său şi pentru societate. </w:t>
      </w:r>
    </w:p>
    <w:p>
      <w:pPr>
        <w:pStyle w:val="Normal"/>
        <w:ind w:firstLine="1418"/>
        <w:jc w:val="both"/>
        <w:rPr>
          <w:bCs/>
        </w:rPr>
      </w:pPr>
      <w:r>
        <w:rPr>
          <w:bCs/>
        </w:rPr>
        <w:t xml:space="preserve">Încă de la înfiinţarea societăţii, cei doi inculpaţi au desfăşurat fiecare sau împreună operaţiunile comerciale de achiziţii şi livrări de bunuri în cadrul societăţii,aspecte relatate cu ocazia audierii acestora. </w:t>
      </w:r>
    </w:p>
    <w:p>
      <w:pPr>
        <w:pStyle w:val="Normal"/>
        <w:ind w:firstLine="1418"/>
        <w:jc w:val="both"/>
        <w:rPr/>
      </w:pPr>
      <w:r>
        <w:rPr>
          <w:bCs/>
        </w:rPr>
        <w:t>Deoarece organele fiscale au constatat faptul că în perioada aprilie 2011 - decembrie 2011 societatea nu a depus declaraţiile fiscale obligatorii, au întocmit procesul verbal de constatare şi sancţionare a contravenţiilor nr.00...60 din 15.12.2011, din conţinutul căruia rezultă că societatea nu a respectat prevederile art.81 din OG nr.83/2003 , în sensul că nu a depus declaraţia cod 100, decontul de TVA cod 300 pentru luna iunie 2011, termenul limită fiind ….2011. Prin notificarea nr.NOTIF.1/30.01.2012 organele fiscale au comunicat SC 3 SRL că îndeplineşte condiţiile de a fi declarată inactivă, iar în data de 20.02.2012 a fost emisă decizia nr.... din 20.02.2012 prin care societatea a fost declarată inactivă, cu motivarea că nu a depus declaraţii fiscale aferente perioadei de referinţă iunie - noiembrie 2011, conform prevederilor din Codul de procedură fiscală.</w:t>
      </w:r>
    </w:p>
    <w:p>
      <w:pPr>
        <w:pStyle w:val="Normal"/>
        <w:ind w:firstLine="1418"/>
        <w:jc w:val="both"/>
        <w:rPr/>
      </w:pPr>
      <w:r>
        <w:rPr>
          <w:bCs/>
        </w:rPr>
        <w:t xml:space="preserve">Fiind analizate evidenţele fiscale computerizate ale ANAF, a rezultat că SC 3 SRL nu a respectat dispoziţiile legale cu privire la conducerea şi organizarea evidenţei contabile şi nici dispoziţiile referitoare la obligaţia de a calcula şi declara impozitele şi taxele datorate bugetului general consolidat al statului pentru toate operaţiunile comerciale desfăşurate, fapt dovedit de numeroasele notificări existente la dosarul fiscal, transmise de organele abilitate, cu privire la obligaţia depunerii declaraţiilor fiscale şi a situaţiilor financiar - contabile pentru perioada cât a desfăşurat activitate. </w:t>
      </w:r>
    </w:p>
    <w:p>
      <w:pPr>
        <w:pStyle w:val="Normal"/>
        <w:tabs>
          <w:tab w:val="clear" w:pos="708"/>
          <w:tab w:val="left" w:pos="0" w:leader="none"/>
          <w:tab w:val="left" w:pos="360" w:leader="none"/>
          <w:tab w:val="left" w:pos="630" w:leader="none"/>
        </w:tabs>
        <w:ind w:firstLine="1418"/>
        <w:jc w:val="both"/>
        <w:rPr/>
      </w:pPr>
      <w:r>
        <w:rPr>
          <w:bCs/>
          <w:lang w:val="it-IT"/>
        </w:rPr>
        <w:t xml:space="preserve">Astfel, pentru activitatea aferentă anului 2011 societatea a depus: declaratia privind obligatiile de plata la bugetul de stat – D100 pentru .../2011 si .../2011 în data de .....2012, iar pentru .../2011 în data de ....2012; declaratia privind impozitul pe profit – D101 pentru .../2011 în data de ....2012; decontul de taxa pe valoare adaugata – D300 pentru .../2011, ../2011 si ../2011 în data de ....2012; declaratia informativa privind livrarile / prestarile si achizitiile efectuate pe teritoriul national – D394 pentru semestrul 1/2011 și semestrul 2/2011 în data de ....2012, </w:t>
      </w:r>
    </w:p>
    <w:p>
      <w:pPr>
        <w:pStyle w:val="Normal"/>
        <w:tabs>
          <w:tab w:val="clear" w:pos="708"/>
          <w:tab w:val="left" w:pos="0" w:leader="none"/>
          <w:tab w:val="left" w:pos="360" w:leader="none"/>
        </w:tabs>
        <w:ind w:firstLine="1418"/>
        <w:jc w:val="both"/>
        <w:rPr>
          <w:bCs/>
          <w:lang w:val="it-IT"/>
        </w:rPr>
      </w:pPr>
      <w:r>
        <w:rPr>
          <w:bCs/>
          <w:lang w:val="it-IT"/>
        </w:rPr>
        <w:t xml:space="preserve">iar pentru anul 2012 societatea a depus: declaratia privind obligatiile de plata la bugetul de stat – D100 pentru .../2012 și .../2012 în data de ....2012 iar pentru ..../2012 în data de .....2012; </w:t>
      </w:r>
    </w:p>
    <w:p>
      <w:pPr>
        <w:pStyle w:val="Normal"/>
        <w:numPr>
          <w:ilvl w:val="0"/>
          <w:numId w:val="2"/>
        </w:numPr>
        <w:tabs>
          <w:tab w:val="clear" w:pos="708"/>
          <w:tab w:val="left" w:pos="0" w:leader="none"/>
          <w:tab w:val="left" w:pos="360" w:leader="none"/>
        </w:tabs>
        <w:ind w:left="630" w:firstLine="788"/>
        <w:jc w:val="both"/>
        <w:rPr/>
      </w:pPr>
      <w:r>
        <w:rPr>
          <w:bCs/>
          <w:lang w:val="it-IT"/>
        </w:rPr>
        <w:t>declaratia privind impozitul pe profit – D101 nu depune;</w:t>
      </w:r>
    </w:p>
    <w:p>
      <w:pPr>
        <w:pStyle w:val="Normal"/>
        <w:numPr>
          <w:ilvl w:val="1"/>
          <w:numId w:val="3"/>
        </w:numPr>
        <w:tabs>
          <w:tab w:val="clear" w:pos="708"/>
          <w:tab w:val="left" w:pos="0" w:leader="none"/>
          <w:tab w:val="left" w:pos="360" w:leader="none"/>
        </w:tabs>
        <w:ind w:left="0" w:firstLine="1418"/>
        <w:jc w:val="both"/>
        <w:rPr/>
      </w:pPr>
      <w:r>
        <w:rPr>
          <w:bCs/>
          <w:lang w:val="it-IT"/>
        </w:rPr>
        <w:t xml:space="preserve">decontul de taxa pe valoare adaugata – D300 pentru ..../2012 în data de .....2012; </w:t>
      </w:r>
    </w:p>
    <w:p>
      <w:pPr>
        <w:pStyle w:val="Normal"/>
        <w:numPr>
          <w:ilvl w:val="1"/>
          <w:numId w:val="3"/>
        </w:numPr>
        <w:tabs>
          <w:tab w:val="clear" w:pos="708"/>
          <w:tab w:val="left" w:pos="0" w:leader="none"/>
          <w:tab w:val="left" w:pos="360" w:leader="none"/>
        </w:tabs>
        <w:ind w:left="0" w:firstLine="1418"/>
        <w:jc w:val="both"/>
        <w:rPr/>
      </w:pPr>
      <w:r>
        <w:rPr>
          <w:bCs/>
          <w:lang w:val="it-IT"/>
        </w:rPr>
        <w:t xml:space="preserve"> </w:t>
      </w:r>
      <w:r>
        <w:rPr>
          <w:bCs/>
          <w:lang w:val="it-IT"/>
        </w:rPr>
        <w:t>declaratia informativa privind livrarile / prestarile si achizitiile efectuate pe teritoriul national – D394 nu depune;</w:t>
      </w:r>
    </w:p>
    <w:p>
      <w:pPr>
        <w:pStyle w:val="Normal"/>
        <w:ind w:firstLine="1418"/>
        <w:jc w:val="both"/>
        <w:rPr/>
      </w:pPr>
      <w:r>
        <w:rPr>
          <w:bCs/>
        </w:rPr>
        <w:t>Organele de control fiscal s-au deplasat şi la sediul social declarat, constatând că societatea nu funcţionează la acel sediu şi, întrucât nu a pus la dispoziţia organelor de inspecţie fiscală acte şi documente de evidenţă contabilă şi nu au fost depuse declaraţiile fiscale, la data de 20.02.2012 a fost scoasă din evidenţa plătitorilor de TVA, fiind declarată inactivă.</w:t>
      </w:r>
    </w:p>
    <w:p>
      <w:pPr>
        <w:pStyle w:val="Normal"/>
        <w:tabs>
          <w:tab w:val="clear" w:pos="708"/>
          <w:tab w:val="left" w:pos="0" w:leader="none"/>
          <w:tab w:val="left" w:pos="360" w:leader="none"/>
        </w:tabs>
        <w:ind w:firstLine="1418"/>
        <w:jc w:val="both"/>
        <w:rPr/>
      </w:pPr>
      <w:r>
        <w:rPr>
          <w:bCs/>
          <w:lang w:val="it-IT"/>
        </w:rPr>
        <w:t xml:space="preserve">Din cercetări a rezultat faptul că cei doi inculpați nu au condus evidența contabilă în mod corect, aceștia depunând doar o parte a declarațiilor fiscale obligatorii, însă, aşa cum se observă din datele de înregistrare a acestora, toate au fost depuse după declararea societății ca inactivă. Depunerea declarațiilor  a fost efectuată doar pentru a crea aparența de legalitate, actele contabile fiind predate de către inculpați către persoana fizică autorizată – martorul M2, după data de 20.02.2012 când le-a fost adusă la cunoştinţă că societatea a fost declarată inactivă. </w:t>
      </w:r>
    </w:p>
    <w:p>
      <w:pPr>
        <w:pStyle w:val="Normal"/>
        <w:tabs>
          <w:tab w:val="clear" w:pos="708"/>
          <w:tab w:val="left" w:pos="0" w:leader="none"/>
          <w:tab w:val="left" w:pos="360" w:leader="none"/>
        </w:tabs>
        <w:ind w:firstLine="1418"/>
        <w:jc w:val="both"/>
        <w:rPr/>
      </w:pPr>
      <w:r>
        <w:rPr>
          <w:bCs/>
          <w:lang w:val="it-IT"/>
        </w:rPr>
        <w:t>În acest sens, este relevantă declaraţia martorului M2, care a precizat că actele contabile primare ale S.C. SC3S.R.L. i-au fost aduse la domiciliu de către inc. INC.1 pentru prima dată în a doua jumătate a lunii februarie 2012. I-au mai fost puse la dispoziție acte contabile în perioada iunie/iulie 2012 și octombrie 2012, în baza cărora a întocmit evidența contabilă sintetică și declarațiile fiscale, imediat după primirea documentelor primare. Martorul a mai precizat că nu a avut cunoștință de faptul că societatea fusese declarată inactivă, iar în data de 07.11.2012 i-a restituit inculpatului INC.1 toate actele contabile deţinute în legătură cu SC 3 SRL., în acest sens întocmind procesul verbal de predare- primire existent la dosarul cauzei.</w:t>
      </w:r>
    </w:p>
    <w:p>
      <w:pPr>
        <w:pStyle w:val="Normal"/>
        <w:tabs>
          <w:tab w:val="clear" w:pos="708"/>
          <w:tab w:val="left" w:pos="0" w:leader="none"/>
          <w:tab w:val="left" w:pos="360" w:leader="none"/>
        </w:tabs>
        <w:jc w:val="both"/>
        <w:rPr/>
      </w:pPr>
      <w:r>
        <w:rPr>
          <w:bCs/>
          <w:lang w:val="it-IT"/>
        </w:rPr>
        <w:tab/>
        <w:tab/>
        <w:tab/>
        <w:t xml:space="preserve">Inculpaţii au susţinut că nu au prezentat organelor fiscale documentele contabile, deoarece au cesionat părţile sociale ale societăţii şi au predat toate documentele noului administrator M1 la data de 04.11.2012, prezentând în acest sens declaraţia datată 04.11.2012 în care noul administrator M1 menţionează că a primit toate documentele contabile. </w:t>
      </w:r>
    </w:p>
    <w:p>
      <w:pPr>
        <w:pStyle w:val="Normal"/>
        <w:tabs>
          <w:tab w:val="clear" w:pos="708"/>
          <w:tab w:val="left" w:pos="0" w:leader="none"/>
          <w:tab w:val="left" w:pos="360" w:leader="none"/>
        </w:tabs>
        <w:ind w:firstLine="1418"/>
        <w:jc w:val="both"/>
        <w:rPr/>
      </w:pPr>
      <w:r>
        <w:rPr>
          <w:bCs/>
          <w:lang w:val="it-IT"/>
        </w:rPr>
        <w:t>Din istoricul comunicat de Oficiul Registrului Comerţului a rezultat că M1 a depus specimen de semnătură pentru preluarea calităţii de administrator al societăţii la data de 06.11.2012.</w:t>
      </w:r>
    </w:p>
    <w:p>
      <w:pPr>
        <w:pStyle w:val="Normal"/>
        <w:tabs>
          <w:tab w:val="clear" w:pos="708"/>
          <w:tab w:val="left" w:pos="0" w:leader="none"/>
          <w:tab w:val="left" w:pos="360" w:leader="none"/>
        </w:tabs>
        <w:ind w:firstLine="1418"/>
        <w:jc w:val="both"/>
        <w:rPr/>
      </w:pPr>
      <w:r>
        <w:rPr>
          <w:bCs/>
          <w:lang w:val="it-IT" w:eastAsia="en-US"/>
        </w:rPr>
        <w:t xml:space="preserve">Faptul că cesionarea părților sociale a avut loc doar formal, a rezultat din declaraţia martorului M2, care a predat documentele în 07.11.2012 inc. INC.1, conform procesului verbal întocmit, dar şi din declaraţia martorului M1 care a precizat că a fost adus în R şi cazat câteva zile la un hotel, cazare ce a fost plătită de inculpatul INC.2, s-a deplasat la Registrul Comerţului şi a semnat de preluarea firmei, însă nu a primit documentele firmei nici la momentul preluării şi nici ulterior, nedesfăşurând activitate pe această firmă. De asemenea, din analiza facturilor de livrare, a rezultat că inculpatul INC.1 a întocmit facturi de livrare către SC 4 SRL în 15.11.2012 şi 16.11.2012, când, teoretic, </w:t>
      </w:r>
      <w:r>
        <w:rPr>
          <w:bCs/>
          <w:lang w:eastAsia="en-US"/>
        </w:rPr>
        <w:t xml:space="preserve">documentele societăţii nu se mai aflau în posesia sa. </w:t>
      </w:r>
    </w:p>
    <w:p>
      <w:pPr>
        <w:pStyle w:val="Normal"/>
        <w:tabs>
          <w:tab w:val="clear" w:pos="708"/>
          <w:tab w:val="left" w:pos="0" w:leader="none"/>
          <w:tab w:val="left" w:pos="360" w:leader="none"/>
        </w:tabs>
        <w:ind w:firstLine="1418"/>
        <w:jc w:val="both"/>
        <w:rPr>
          <w:bCs/>
        </w:rPr>
      </w:pPr>
      <w:r>
        <w:rPr>
          <w:bCs/>
          <w:lang w:eastAsia="en-US"/>
        </w:rPr>
        <w:t xml:space="preserve">Inspecţia fiscală s-a desfăşurat în perioada februarie - octombrie 2013 şi, dat fiind faptul că reprezentanţii societăţii nu au pus la dispoziţie documentele financiar - contabile, s-a procedat la solicitarea de controale încrucişate la furnizorii şi clienţii cuprinşi în declaraţiile cod 394 depuse de clienţi şi prin consultarea datelor furnizate de către extrasele de cont. </w:t>
      </w:r>
    </w:p>
    <w:p>
      <w:pPr>
        <w:pStyle w:val="Normal"/>
        <w:ind w:firstLine="1418"/>
        <w:jc w:val="both"/>
        <w:rPr/>
      </w:pPr>
      <w:r>
        <w:rPr>
          <w:bCs/>
        </w:rPr>
        <w:t>Urmare verificărilor efectuate de organele de control fiscal şi a actelor de cercetare penală efectuate în cauză, a rezultat faptul că SC 3 SRL în perioada aprilie 2011 - noiembrie 2012 a livrat diverse produse către SC 5 SRL, SC 6 SRL, SC 7SRL, SC 4 SRL, SC 8SRL, SC 9SRL, SC 10 SRL, SC 11SA, SC 12 SRL, SC 13SRL, SC 14SRL, SC 15 SRL,  SC 16SRL ŞI SC 17 SRL, relaţii comerciale care nu au fost declarate la organele fiscale în termenele prevăzute de lege şi nu le-au înregistrat în evidenţa contabilă, întrucât inculpaţii nu au prezentat evidenţa contabilă organelor de control.</w:t>
      </w:r>
    </w:p>
    <w:p>
      <w:pPr>
        <w:pStyle w:val="Normal"/>
        <w:ind w:firstLine="1418"/>
        <w:jc w:val="both"/>
        <w:rPr/>
      </w:pPr>
      <w:r>
        <w:rPr>
          <w:bCs/>
        </w:rPr>
        <w:t xml:space="preserve">La data de 08.02.2013 organele de control fiscal s-au deplasat la sediul SC 3 SRL în vederea efectuării inspecţiei fiscale, nefiind identificat nici un reprezentant legal, motiv pentru nu s-a putut începe inspecţia fiscală, însă a fost lăsată invitaţie inculpatului INC.1 pentru data de 13.02.2013, cu specificaţia să pună la dispoziţia echipei de inspecţie documentele de evidenţă financiar - contabilă. </w:t>
      </w:r>
    </w:p>
    <w:p>
      <w:pPr>
        <w:pStyle w:val="Normal"/>
        <w:ind w:firstLine="1418"/>
        <w:jc w:val="both"/>
        <w:rPr>
          <w:bCs/>
        </w:rPr>
      </w:pPr>
      <w:r>
        <w:rPr>
          <w:bCs/>
        </w:rPr>
        <w:t xml:space="preserve">Întrucât inculpatul nu s-a prezentat, la data de 25.07.2013 a fost transmisă o nouă invitaţie pentru 30.07.2013, confirmată de primire, însă nici de această dată inculpatul nu s-a prezentat cu documentele de evidenţă. </w:t>
      </w:r>
    </w:p>
    <w:p>
      <w:pPr>
        <w:pStyle w:val="Normal"/>
        <w:ind w:firstLine="1418"/>
        <w:jc w:val="both"/>
        <w:rPr/>
      </w:pPr>
      <w:r>
        <w:rPr>
          <w:bCs/>
        </w:rPr>
        <w:t>La data de 14.05.2013 inculpatul INC.2, în calitate de împuternicit, a fost invitat la sediul DGFP pentru a oferi informaţii cu privire la activitatea desfăşurată, invitaţie confirmată de primire, însă inculpatul nu a dat curs acestei invitaţii. La data de 25.07.2013 i-a fost transmisă o nouă invitaţie aceluiaşi inculpat, ce a fost, de asemenea, confirmată de primire, însă nici de această dată nu s-a prezentat la sediul DGFP V şi nu a prezentat documentele.</w:t>
      </w:r>
    </w:p>
    <w:p>
      <w:pPr>
        <w:pStyle w:val="Normal"/>
        <w:ind w:firstLine="1418"/>
        <w:jc w:val="both"/>
        <w:rPr/>
      </w:pPr>
      <w:r>
        <w:rPr>
          <w:bCs/>
        </w:rPr>
        <w:t xml:space="preserve">Astfel, din actele existente la dosarul cauzei a rezultat că cei doi inculpaţi au refuzat să prezinte organelor competente documentele legale, în scopul împiedicării verificărilor financiar-fiscale, în termenul prevăzut de lege, motivând că nu mai deţin aceste documente urmare cesionării firmei. </w:t>
      </w:r>
    </w:p>
    <w:p>
      <w:pPr>
        <w:pStyle w:val="Normal"/>
        <w:ind w:firstLine="1418"/>
        <w:jc w:val="both"/>
        <w:rPr/>
      </w:pPr>
      <w:r>
        <w:rPr>
          <w:bCs/>
        </w:rPr>
        <w:t xml:space="preserve">Şi pe parcursul urmăririi penale inculpaţii au refuzat să prezinte evidenţele contabile sau documentele primare, motivând  că au fost înaintate noului administrator, deşi din probatoriul administrat a rezultat că cesiunea a fost formală. La dosarul fiscal au fost identificate balanţa de verificare la 31.12.2011 şi bilanţul contabil la 31.12.2011, depuse în data de …..2012, în afara termenului legal de depunere, fiind singurele documente contabile identificate. Nu au fost identificate: -  documente contabile justificative, ( documente primare, constând în facturi de livrare, chitanţe, extrase de cont bancar, ordine de plată); - nu au fost identificate documente contabile pentru înregistrarea în contabilitate ( documente de înregistrare cronologică registre jurnal, registre de încasări şi plăţi, note contabile)  sau documente contabile de înregistrare sistematică ( fişe de cont, registru carte mare, registru inventar)  şi nici jurnale auxiliare ( jurnal pentru vânzări şi jurnal pentru cumpărări ), astfel că toate facturile de livrare au fost identificate şi ridicate de la societăţile cărora cei doi inculpaţi le-au livrat produse sau au prestat servicii. </w:t>
      </w:r>
    </w:p>
    <w:p>
      <w:pPr>
        <w:pStyle w:val="Normal"/>
        <w:ind w:firstLine="1418"/>
        <w:jc w:val="both"/>
        <w:rPr/>
      </w:pPr>
      <w:r>
        <w:rPr>
          <w:bCs/>
        </w:rPr>
        <w:t>Din actele existente la dosarul cauzei, au rezultat următoarele operaţiuni comerciale derulate de SC 3 SRL, nedeclarate la organele fiscale în declaraţiile fiscale, fiind neîntocmite situaţii financiar - contabile şi nici evidenţă contabilă:</w:t>
      </w:r>
    </w:p>
    <w:p>
      <w:pPr>
        <w:pStyle w:val="Normal"/>
        <w:ind w:firstLine="1418"/>
        <w:jc w:val="both"/>
        <w:rPr/>
      </w:pPr>
      <w:r>
        <w:rPr>
          <w:bCs/>
        </w:rPr>
        <w:t xml:space="preserve">1. În perioada mai - iulie 2012 SC 3 SRL a livrat bunuri SC 5SRL în baza a trei facturi fiscale  cu nr.2...2/24.05.2012, nr.2...3/02.06.2012 şi nr.2...4/20.07.2012 în valoare totală de 307.500 lei, operaţiuni ce au avut loc după data când SC 3 SRL a fost declarată inactivă ( 23.02.2012 ), având obligaţia să le cuprindă în declaraţia fiscală 311. </w:t>
      </w:r>
    </w:p>
    <w:p>
      <w:pPr>
        <w:pStyle w:val="Normal"/>
        <w:ind w:firstLine="1418"/>
        <w:jc w:val="both"/>
        <w:rPr/>
      </w:pPr>
      <w:r>
        <w:rPr>
          <w:bCs/>
        </w:rPr>
        <w:t xml:space="preserve">Pentru baza impozabilă în valoare de 307.500 lei, reprezentând livrări efectuate şi nedeclarate, SC 3 SRL s-a sustras de la plata obligaţiilor datorate bugetului de stat constând în 73.800 lei reprezentând TVA şi 49.200 lei impozit pe profit. </w:t>
      </w:r>
    </w:p>
    <w:p>
      <w:pPr>
        <w:pStyle w:val="Normal"/>
        <w:ind w:firstLine="1418"/>
        <w:jc w:val="both"/>
        <w:rPr/>
      </w:pPr>
      <w:r>
        <w:rPr>
          <w:bCs/>
        </w:rPr>
        <w:t>2. Cu facturile nr.1…2/26.07.2011 şi nr.1…3/02.08.2011 au fost livrate bunuri de SC 3 SRL către SC 6 SRL în valoare de 21.170,40 lei, contravaloarea fiind încasată prin bancă, venituri ce nu au fost declarate.</w:t>
      </w:r>
    </w:p>
    <w:p>
      <w:pPr>
        <w:pStyle w:val="Normal"/>
        <w:ind w:firstLine="1418"/>
        <w:jc w:val="both"/>
        <w:rPr/>
      </w:pPr>
      <w:r>
        <w:rPr>
          <w:bCs/>
        </w:rPr>
        <w:t xml:space="preserve">Pentru veniturile realizate şi nedeclarate în valoare de 21.170,40 lei SC 3 SRL s-a sustras de la plata obligaţiilor datorate bugetului de stat constând în TVA în sumă  5.248,90 lei şi impozit pe profit 3499,26 lei. </w:t>
      </w:r>
    </w:p>
    <w:p>
      <w:pPr>
        <w:pStyle w:val="Normal"/>
        <w:ind w:firstLine="1418"/>
        <w:jc w:val="both"/>
        <w:rPr/>
      </w:pPr>
      <w:r>
        <w:rPr>
          <w:bCs/>
        </w:rPr>
        <w:t xml:space="preserve">3. La data de 12.03.2012 cu factura nr.2..0 au fost livrate bunuri SC 7SRL în valoare de 9.918 lei, sumă încasată, de asemenea, prin bancă, venituri ce nu au fost declarate. </w:t>
      </w:r>
    </w:p>
    <w:p>
      <w:pPr>
        <w:pStyle w:val="Normal"/>
        <w:ind w:firstLine="1418"/>
        <w:jc w:val="both"/>
        <w:rPr/>
      </w:pPr>
      <w:r>
        <w:rPr>
          <w:bCs/>
        </w:rPr>
        <w:t xml:space="preserve">Pentru veniturile realizate şi nedeclarate în valoare de 9.918 lei SC 3 SRL s-a sustras de la plata obligaţiilor datorate bugetului de stat constând în TVA în sumă de 2380,32 lei şi impozit pe profit în valoare de 1586,88 lei. </w:t>
      </w:r>
    </w:p>
    <w:p>
      <w:pPr>
        <w:pStyle w:val="Normal"/>
        <w:tabs>
          <w:tab w:val="clear" w:pos="708"/>
          <w:tab w:val="left" w:pos="0" w:leader="none"/>
          <w:tab w:val="left" w:pos="360" w:leader="none"/>
        </w:tabs>
        <w:ind w:firstLine="1418"/>
        <w:jc w:val="both"/>
        <w:rPr>
          <w:bCs/>
          <w:lang w:val="it-IT"/>
        </w:rPr>
      </w:pPr>
      <w:r>
        <w:rPr>
          <w:bCs/>
          <w:lang w:val="en-US" w:eastAsia="en-US"/>
        </w:rPr>
        <w:t>4. În perioada 01.02.2012 - 16.11.2012 SC 3 SRL a livrat bunuri SC 4 SRL în baza a 67 facturi fiscale, respectiv facturile nr.</w:t>
      </w:r>
      <w:r>
        <w:rPr>
          <w:bCs/>
          <w:lang w:val="it-IT"/>
        </w:rPr>
        <w:t xml:space="preserve"> 1...5/01.02.2012, 2...3/05.02.2012, 1...6/06.02.2012, 1...7/17.02.2012, 1...8/01.03.2012, 1...9/15.03.2012, 1...0/22.03.2012, 1...1/27.03.2012, 1...2/02.04.2012, 1...3/05.04.2012, 1...4/09.04.2012, 1...5/18.04.2012, 1...6/19.04.2012, 1...7/25.04.2012, 1...8/10.05.2012, 1...9/15.05.2012, 1...0/16.05.2012, 1...1/16.05.2012, 1...2/30.05.2012, 1...3/02.06.2012, 1...4/03.06.2012, 1...5/07.06.2012, 1...6/21.06.2012, 1...7/02.07.2012, 2...7/05.07.2012, 2...8/06.07.2012, 2...9/09.07.2012, 3...0/11.07.2012, 3...1/20.07.2012, 3...2/23.07.2012, 3...3/24.07.2012, 3...4/27/07.2012, 3...5/30.07.2012, 1...8/01.08.2012, 1...9/01.08.2012, 2...0/02.08.2012, 2...1/03.08.2012, 2...2/04.08.2012, 2...3/05.08.2012, 2...4/06.08.2012, 2...5/07.08.2012, 2...6/08.08.2012, 2...1/10.08.2012, 2...7/12.08.2012, 2...2/13.08.2012, 2...3/14.08.2012, 2...4/15.08.2012, 2...8/15.08.2012, 2...5/16.08.2012, 2...9/16.08.2012, 2...6/17.08.2012, 2...0/17.08.2012, 2...3/18.08.2012, 2...4/19.08.2012, 2...7/22.08.2012, 2...5/22.08.2012, 2...6/23.08.2012, 2...8/24.08.2012, 2...7/24.08.2012, 2...9/27.08.2012, 2...8/27.08.2012, 2...9/28.08.2012, 2...0/30.08.2012, 2...0/30.08.2012, 4...1/15.11.2012, 4...2/16.11.2012 și 2...1/31.08.2012, </w:t>
      </w:r>
      <w:r>
        <w:rPr>
          <w:bCs/>
          <w:lang w:val="en-US" w:eastAsia="en-US"/>
        </w:rPr>
        <w:t xml:space="preserve"> în valoare totală de 1.718.688,65 lei, din care, în baza unui număr de 4 facturi, a livrat bunuri înainte de 23.02.2012, în valoare de 658.068 lei, iar după data de 23.02.2012 în valoare de 1.060.620 lei. </w:t>
      </w:r>
    </w:p>
    <w:p>
      <w:pPr>
        <w:pStyle w:val="Normal"/>
        <w:ind w:firstLine="1418"/>
        <w:jc w:val="both"/>
        <w:rPr>
          <w:bCs/>
        </w:rPr>
      </w:pPr>
      <w:r>
        <w:rPr>
          <w:bCs/>
        </w:rPr>
        <w:t xml:space="preserve">Livrările efectuate în valoare de 530.700 lei bază impozabilă în perioada lunii februarie 2012 pentru care s-a sustras de la plata obligaţiilor datorate  bugetului de stat  a TVA în sumă de 127.368 lei şi impozit pe profit în valoare de 84.912 lei, au fost declarate în decontul de TVA peste termenul legal prevăzut, respectiv 26.03.2012, fiind declarate la data de 22.08.2012. </w:t>
      </w:r>
    </w:p>
    <w:p>
      <w:pPr>
        <w:pStyle w:val="Normal"/>
        <w:ind w:firstLine="1418"/>
        <w:jc w:val="both"/>
        <w:rPr/>
      </w:pPr>
      <w:r>
        <w:rPr>
          <w:bCs/>
        </w:rPr>
        <w:t xml:space="preserve">Livrările în valoare de 945.192,13 lei bază impozabilă nu au fost declarate la organele fiscale, pentru care SC 3 SRL s-a sustras de la plata obligaţiilor datorate bugetului de stat constând în TVA în sumă de 226.846,11 lei şi 151.230,74 lei impozit pe profit. </w:t>
      </w:r>
    </w:p>
    <w:p>
      <w:pPr>
        <w:pStyle w:val="Normal"/>
        <w:ind w:firstLine="1418"/>
        <w:jc w:val="both"/>
        <w:rPr/>
      </w:pPr>
      <w:r>
        <w:rPr>
          <w:bCs/>
        </w:rPr>
        <w:t xml:space="preserve">5. În perioada noiembrie 2011 - februarie 2012 SC 3 SRL a livrat bunuri SC 8SRL în baza a trei facturi fiscale cu  nr.2…1/10.11.2011, nr.2…2/17.11.2011 şi nr.1…5/22.12.2012 în valoare totală de 52.641,36 lei, pentru care s-a aplicat regimul măsurilor de simplificare „taxarea inversă”. Întrucât aceste venituri nu au fost declarate, SC 3 SRL s-a sustras de la plata obligaţiilor datorate bugetului de stat, respectiv a impozitului pe profit în valoare de 8.422,62 lei. </w:t>
      </w:r>
    </w:p>
    <w:p>
      <w:pPr>
        <w:pStyle w:val="Normal"/>
        <w:ind w:firstLine="1418"/>
        <w:jc w:val="both"/>
        <w:rPr/>
      </w:pPr>
      <w:r>
        <w:rPr>
          <w:bCs/>
        </w:rPr>
        <w:t xml:space="preserve">6. La data de 17.10.2011 cu factura nr.1…3 a livrat bunuri SC 9SRL în valoare de 14.520 lei,  pentru care s-a aplicat regimul măsurilor de simplificare „taxarea inversă” şi, întrucât aceste venituri nu au fost declarate, SC 3 SRL </w:t>
      </w:r>
      <w:r>
        <w:rPr>
          <w:bCs/>
          <w:color w:val="000000"/>
        </w:rPr>
        <w:t xml:space="preserve">s-a sustras de la plata obligaţiilor datorate bugetului </w:t>
      </w:r>
      <w:r>
        <w:rPr>
          <w:bCs/>
        </w:rPr>
        <w:t xml:space="preserve">de stat constând în  impozit pe profit în valoare de 2.323,20 lei. </w:t>
      </w:r>
    </w:p>
    <w:p>
      <w:pPr>
        <w:pStyle w:val="Normal"/>
        <w:ind w:firstLine="1418"/>
        <w:jc w:val="both"/>
        <w:rPr/>
      </w:pPr>
      <w:r>
        <w:rPr>
          <w:bCs/>
        </w:rPr>
        <w:t>7. În perioada 12.10.2011 - 31.10.2011 SC 3 SRL a livrat bunuri SC 10 PROD  SRL în baza a 9 facturi fiscale cu nr.</w:t>
      </w:r>
      <w:r>
        <w:rPr>
          <w:bCs/>
          <w:lang w:val="it-IT"/>
        </w:rPr>
        <w:t xml:space="preserve"> 1...4/12.10.2011, 1...5/15.10.2011, 1...6/16.10.2011, 1...7/17.10.2011, 1...8/18.10.2011, 1...9/19.10.2011, 1...1/28.10.2011, 1...0/19.10.2011, 1...1/31.10.2011,</w:t>
      </w:r>
      <w:r>
        <w:rPr>
          <w:bCs/>
        </w:rPr>
        <w:t xml:space="preserve"> în valoare de 80.816,10 lei cu taxare inversă. Întrucât aceste venituri nu au fost declarate, SC 3 SRL s-a sustras de la plata obligaţiilor datorate bugetului de stat constând în impozit pe profit în valoare de 12.930,58 lei. </w:t>
      </w:r>
    </w:p>
    <w:p>
      <w:pPr>
        <w:pStyle w:val="Normal"/>
        <w:ind w:firstLine="1418"/>
        <w:jc w:val="both"/>
        <w:rPr/>
      </w:pPr>
      <w:r>
        <w:rPr>
          <w:bCs/>
        </w:rPr>
        <w:t>8. În perioada iulie 2011 - noiembrie 2011 SC 3 SRL a livrat bunuri în valoare totală de 93.610,40 lei cu taxare inversă SC 11SA în baza a 16 facturi fiscale cu nr.</w:t>
      </w:r>
      <w:r>
        <w:rPr>
          <w:bCs/>
          <w:lang w:val="it-IT"/>
        </w:rPr>
        <w:t xml:space="preserve"> 1...1/04.07.2011,  1...2/07.07.2011, 1...3/11.07.2011, 1...4/19.07.2011, 1...5/21.07.2011, 1...7/21.07.2011, 1...8/25.07.2011, 1...9/10.08.2011, 1...0/11.08.2011, 1...2/16.08.2011, 1...6/31.08.2011, 1...0/13.09.2011, 1...1/16.09.2011, 1...2/20.09.2011, 1...4/31.10.2011, 1...5/08.11.2011</w:t>
      </w:r>
      <w:r>
        <w:rPr>
          <w:bCs/>
        </w:rPr>
        <w:t xml:space="preserve">. Întrucât aceste venituri nu au fost declarate, SC 3 SRL s-a sustras de la plata obligaţiilor datorate bugetului de stat constând în impozit pe profit în valoare de 14.977,66 lei. </w:t>
      </w:r>
    </w:p>
    <w:p>
      <w:pPr>
        <w:pStyle w:val="Normal"/>
        <w:ind w:firstLine="1418"/>
        <w:jc w:val="both"/>
        <w:rPr/>
      </w:pPr>
      <w:r>
        <w:rPr>
          <w:bCs/>
        </w:rPr>
        <w:t xml:space="preserve">9. În perioada august-septembrie 2011 cu facturile nr.1…7/31.08.2011 şi nr.1…1/19.09.2011 SC 3 SRL a livrat bunuri în valoare de 5.000 lei ( bază impozabilă 4032,28 lei ) către SC 12 SRL. Întrucât aceste venituri nu au fost declarate, SC 3 SRL s-a sustras de la plata obligaţiilor datorate bugetului de stat constând în impozit pe profit în valoare de 645,16  lei şi TVA în valoare de 967,75 lei. </w:t>
      </w:r>
    </w:p>
    <w:p>
      <w:pPr>
        <w:pStyle w:val="Normal"/>
        <w:ind w:firstLine="1418"/>
        <w:jc w:val="both"/>
        <w:rPr/>
      </w:pPr>
      <w:r>
        <w:rPr>
          <w:bCs/>
        </w:rPr>
        <w:t xml:space="preserve">10. În perioada 23.08.2011 - 19.09.2011 SC 3 SRL a livrat bunuri </w:t>
      </w:r>
      <w:r>
        <w:rPr>
          <w:bCs/>
          <w:lang w:val="it-IT"/>
        </w:rPr>
        <w:t xml:space="preserve">conform facturilor fiscale nr. 1...5/23.08.2011, 1...6/24/08.2011, 1...7/05.09.2011, 1...8/06.09.2011, 1...9/07.09.2011 și 1...0/19.09.2011 </w:t>
      </w:r>
      <w:r>
        <w:rPr>
          <w:bCs/>
        </w:rPr>
        <w:t xml:space="preserve">în valoare de 35.925 lei cu taxare inversă SC 13SRL. Întrucât aceste venituri nu au fost declarate, SC 3 SRL s-a sustras de la plata obligaţiilor datorate bugetului de stat constând în impozit pe profit în valoare de 5.748 lei. </w:t>
      </w:r>
    </w:p>
    <w:p>
      <w:pPr>
        <w:pStyle w:val="Normal"/>
        <w:ind w:firstLine="1418"/>
        <w:jc w:val="both"/>
        <w:rPr/>
      </w:pPr>
      <w:r>
        <w:rPr>
          <w:bCs/>
        </w:rPr>
        <w:t xml:space="preserve"> </w:t>
      </w:r>
      <w:r>
        <w:rPr>
          <w:bCs/>
        </w:rPr>
        <w:t>11. În perioada iunie 2011 - ianuarie 2012 SC 3 SRL a livrat bunuri către SC 14SRL în baza a 18 facturi fiscale cu nr.</w:t>
      </w:r>
      <w:r>
        <w:rPr>
          <w:bCs/>
          <w:lang w:val="it-IT"/>
        </w:rPr>
        <w:t>1...0/20.06.2011, 2...0/21.06.2011, 3...0/22.06.2011, 4...0/23.06.2011, 5...0/24.06.2011, 6...0/04.12.2011, 7...0/05.12.2011, 8...0/06.12.2011, 9...0/07.12.2011, 10...0/08.12.2011, 1...1/09.12.2011, 1...2/10.12.2011, 1....3/03.01.2012, 1...4/09.01.2012, 1...5/10.01.2012, 1...6/12.01.2012, 1...7/16.01.2012 și 1...8/17.01.2012</w:t>
      </w:r>
      <w:r>
        <w:rPr>
          <w:bCs/>
        </w:rPr>
        <w:t xml:space="preserve"> în valoare totală de 310.248 lei, din care baza impozabilă 250.200 lei. SC 3 SRL în declaraţia 394 pentru sem.II 2011, depusă însă peste termenul legal, respectiv la data de 08.11.2012 şi, după data când a fost declarată inactivă, 23.02.2012, a cuprins tranzacţii economice în valoare de 137.550 lei, la care se adaugă TVA în valoare de 33.012 lei, datorând bugetului de stat un impozit pe profit în valoare de 22.008 lei şi TVA în valoare de 33.012 lei la momentul efectuării livrărilor, sume pentru care s-a sustras de la plata obligaţiilor fiscale. </w:t>
      </w:r>
    </w:p>
    <w:p>
      <w:pPr>
        <w:pStyle w:val="Normal"/>
        <w:ind w:firstLine="1418"/>
        <w:jc w:val="both"/>
        <w:rPr>
          <w:bCs/>
        </w:rPr>
      </w:pPr>
      <w:r>
        <w:rPr>
          <w:bCs/>
        </w:rPr>
        <w:t xml:space="preserve">  </w:t>
      </w:r>
      <w:r>
        <w:rPr>
          <w:bCs/>
        </w:rPr>
        <w:t xml:space="preserve">Livrările în valoare de 112.650 lei nu au fost declarate, astfel că s-a sustras de la plata obligaţiilor datorate bugetului de stat, constând în impozit pe profit în valoare de 18.024 lei şi TVA în valoare de 27.036 lei. </w:t>
      </w:r>
    </w:p>
    <w:p>
      <w:pPr>
        <w:pStyle w:val="Normal"/>
        <w:ind w:firstLine="1418"/>
        <w:jc w:val="both"/>
        <w:rPr/>
      </w:pPr>
      <w:r>
        <w:rPr>
          <w:bCs/>
        </w:rPr>
        <w:t xml:space="preserve">12. Cu factura nr.204/25.02.2012 SC 3 SRL a livrat SC 15 SRL bunuri în valoare de 45.260 lei, din care TVA aferent în sumă de 8.760 lei. În decontul de TVA 300, pentru luna februarie 2012, SC 3 SRL declară tranzacţia derulată cu SC 15 SRL, însă, aşa cum rezultă din actele existente la dosarul cauzei, decontul de TVA a fost depus la data de 22.08.2012, atât în afara termenului legal de depunere 26.03.2012, cât şi după data la care societatea a fost declarată inactivă 23.02.2012. </w:t>
      </w:r>
    </w:p>
    <w:p>
      <w:pPr>
        <w:pStyle w:val="Normal"/>
        <w:ind w:firstLine="1418"/>
        <w:jc w:val="both"/>
        <w:rPr>
          <w:bCs/>
        </w:rPr>
      </w:pPr>
      <w:r>
        <w:rPr>
          <w:bCs/>
        </w:rPr>
        <w:t xml:space="preserve">Pentru veniturile realizate, s-a sustras de la plata obligaţiilor datorate bugetului constând în TVA în valoare de 8760 lei şi impozit pe profit în valoare de 5840 lei. </w:t>
      </w:r>
    </w:p>
    <w:p>
      <w:pPr>
        <w:pStyle w:val="Normal"/>
        <w:ind w:firstLine="1418"/>
        <w:jc w:val="both"/>
        <w:rPr/>
      </w:pPr>
      <w:r>
        <w:rPr>
          <w:bCs/>
        </w:rPr>
        <w:t xml:space="preserve">13. În perioada septembrie 2011 - decembrie 2011 SC 3 SRL a livrat bunuri în valoare de 176.805 lei SC 16 SRL, în baza a 6 facturi fiscale cu </w:t>
      </w:r>
      <w:r>
        <w:rPr>
          <w:bCs/>
          <w:lang w:val="it-IT"/>
        </w:rPr>
        <w:t>nr. 3...3/06.09.2011, 3...6/05.09.2011, 3...7/24.11.2011, 3...8/26.11.2011, 3...9/01.12.2011 și 3...0/05.12.2011</w:t>
      </w:r>
      <w:r>
        <w:rPr>
          <w:bCs/>
        </w:rPr>
        <w:t xml:space="preserve">. Prin declaraţia informativă 394 din sem.II 2011, SC 3 SRL a declarat tranzacţiile derulate cu SC 16 SRL, însă declaraţia informativă a fost depusă la 08.11.2012, respectiv în afara termenului de depunere prevăzut de lege 25.01.2012 şi după data când a fost declarată inactivă 23.02.2012. </w:t>
      </w:r>
    </w:p>
    <w:p>
      <w:pPr>
        <w:pStyle w:val="Normal"/>
        <w:ind w:firstLine="1418"/>
        <w:jc w:val="both"/>
        <w:rPr/>
      </w:pPr>
      <w:r>
        <w:rPr>
          <w:bCs/>
        </w:rPr>
        <w:t>Pentru veniturile realizate, respectiv 142.586,56 lei bază impozabilă, SC 3 SRL s-a sustras de la plata obligaţiilor datorate bugetului de stat, constând în TVA în valoare de 34.220,77 lei şi impozit pe profit în valoare de 22.813,85 lei.</w:t>
      </w:r>
    </w:p>
    <w:p>
      <w:pPr>
        <w:pStyle w:val="Normal"/>
        <w:ind w:firstLine="1418"/>
        <w:jc w:val="both"/>
        <w:rPr/>
      </w:pPr>
      <w:r>
        <w:rPr>
          <w:bCs/>
        </w:rPr>
        <w:t>14. În perioada 16.08.2011 - 19.08.2011 SC 3 SRL a livrat bunuri SC 17 SRL în baza a 6 facturi fiscale cu nr.</w:t>
      </w:r>
      <w:r>
        <w:rPr>
          <w:bCs/>
          <w:lang w:val="it-IT"/>
        </w:rPr>
        <w:t xml:space="preserve"> 1...3/16.08.2011, 1...4/17.08.2011, 1...7/31.08.2011, 1...8/02.09.2011, 1...3/21.09.2011 și 1...6/19.12.2011, </w:t>
      </w:r>
      <w:r>
        <w:rPr>
          <w:bCs/>
        </w:rPr>
        <w:t>în valoare totală de 110.484 lei, din care TVA 21.384 lei.  Prin declaraţia informativă 394 din sem.II 2011, SC 3 SRL a declarat tranzacţiile derulate cu SC 17 SRL, însă declaraţia informativă a fost depusă la 08.11.2012, respectiv în afara termenului de depunere prevăzut de lege 25.01.2012 şi după data când a fost declarată inactivă 23.02.2012. Pentru veniturile realizate, respectiv 89.100 lei bază impozabilă, SC 3 SRL s-a sustras de la plata obligaţiilor datorate bugetului de stat, constând în TVA în valoare de 21.384 lei şi impozit pe profit în valoare de 14.256 lei.</w:t>
      </w:r>
    </w:p>
    <w:p>
      <w:pPr>
        <w:pStyle w:val="Normal"/>
        <w:ind w:firstLine="1418"/>
        <w:jc w:val="both"/>
        <w:rPr/>
      </w:pPr>
      <w:r>
        <w:rPr>
          <w:bCs/>
        </w:rPr>
        <w:t>Prejudiciul total cauzat de cei doi inculpaţi prin omisiunea înregistrării în evidenţele contabile şi a declarării veniturilor obţinute prin derularea operaţiunilor comerciale cu cele 14 societăţi comerciale, este în sumă de 979.441,80 lei constituit din TVA în valoare de 561.023,84 lei şi impozit pe profit 418.417,96 lei.</w:t>
      </w:r>
    </w:p>
    <w:p>
      <w:pPr>
        <w:pStyle w:val="Normal"/>
        <w:ind w:firstLine="1418"/>
        <w:jc w:val="both"/>
        <w:rPr/>
      </w:pPr>
      <w:r>
        <w:rPr>
          <w:bCs/>
        </w:rPr>
        <w:t xml:space="preserve">Din raportul de constatare tehnico-ştiinţifică financiar fiscală şi din procesul verbal de verificare fiscală a rezultat că SC 3 SRL a declarat o parte din operaţiunile comerciale de livrare derulate, însă nici pentru acestea nu a prezentat documente de evidenţă contabilă, fiind declarate, aşa cum sunt dezvoltate, la fiecare punct în parte, peste termenul prevăzut de lege şi după data când a fost declarată inactivă. </w:t>
      </w:r>
    </w:p>
    <w:p>
      <w:pPr>
        <w:pStyle w:val="Normal"/>
        <w:ind w:firstLine="1418"/>
        <w:jc w:val="both"/>
        <w:rPr>
          <w:bCs/>
          <w:color w:val="000000"/>
          <w:lang w:val="en-US" w:eastAsia="en-US"/>
        </w:rPr>
      </w:pPr>
      <w:r>
        <w:rPr>
          <w:bCs/>
        </w:rPr>
        <w:t xml:space="preserve">Şi în aceste împrejurări, inculpaţii au urmărit să se sustragă de la plata obligaţiilor fiscale, întrucât în declaraţiile fiscale au cuprins, pe lângă veniturile declarate cheltuieli care nu s-au dovedit a fi reale. </w:t>
      </w:r>
    </w:p>
    <w:p>
      <w:pPr>
        <w:pStyle w:val="Normal"/>
        <w:ind w:firstLine="1418"/>
        <w:jc w:val="both"/>
        <w:rPr/>
      </w:pPr>
      <w:r>
        <w:rPr>
          <w:bCs/>
          <w:color w:val="000000"/>
          <w:lang w:val="en-US" w:eastAsia="en-US"/>
        </w:rPr>
        <w:t>Apărarea  inculpaţilor  în sensul că  în calitate de  administratori ai SC 3 SRL R  au  evidenţiat  în  contabilitatea   societăţii  toate  actele  şi  documentele legale  prin intermediul  martorului  M2, contabil,  din T, că nu au  predat  documentele  legale  din  contabiltatea  societăţii  autorităţii  fiscale, întrucât  la  data de  14.11.2012  ar  fi cesionat acţiunile  societăţii martzorului M1din judeţul M,  care   ar  fi preluat toată  contabilitatea societăţii, că   au  plătit  obligaţiile  fiscale  datorate  bugetului de  stat  în totalitate s-a constatat de tribunal că este  nefondată.</w:t>
      </w:r>
    </w:p>
    <w:p>
      <w:pPr>
        <w:pStyle w:val="Normal"/>
        <w:ind w:firstLine="1418"/>
        <w:jc w:val="both"/>
        <w:rPr/>
      </w:pPr>
      <w:r>
        <w:rPr>
          <w:bCs/>
          <w:color w:val="000000"/>
          <w:lang w:val="en-US" w:eastAsia="en-US"/>
        </w:rPr>
        <w:t>Tribunalul  a constatat că în cauză  există probe  suficiente care dovedesc  implicarea  inculpaţilor  în operaţiuni de  evaziune  fiscală în următoarea  modalitate:</w:t>
      </w:r>
    </w:p>
    <w:p>
      <w:pPr>
        <w:pStyle w:val="Normal"/>
        <w:ind w:firstLine="1418"/>
        <w:jc w:val="both"/>
        <w:rPr>
          <w:bCs/>
          <w:color w:val="000000"/>
          <w:lang w:val="en-US" w:eastAsia="en-US"/>
        </w:rPr>
      </w:pPr>
      <w:r>
        <w:rPr>
          <w:bCs/>
          <w:color w:val="000000"/>
          <w:lang w:val="en-US" w:eastAsia="en-US"/>
        </w:rPr>
        <w:t>Societatea care  nu a  avut  nici un  angajat , fiind  o  afecere de  familie  a  fost  folosită încă de  la  început  cu intenţia  inculoaţilor de a  frauda  fiscul.</w:t>
      </w:r>
    </w:p>
    <w:p>
      <w:pPr>
        <w:pStyle w:val="Normal"/>
        <w:ind w:firstLine="1418"/>
        <w:jc w:val="both"/>
        <w:rPr/>
      </w:pPr>
      <w:r>
        <w:rPr>
          <w:bCs/>
          <w:color w:val="000000"/>
          <w:lang w:val="en-US" w:eastAsia="en-US"/>
        </w:rPr>
        <w:t>Astfel, de  la  data  înfiinţării  societăţii, aprilie  2011, până la  data de  20 februarie  2012,  inculpaţii  nu  au  fost  preocupaţi de   evidenţa  contabilă, aceşia   depunând  doar  o  parte  a declaraţiilor  fiscale  obligatorii, doar  după  declararea  societăţii ca  inactivă  şi  doar  pentru a  crea  aparenţa de  legalitate, actele  şi  documentele  contabile  fiind  predate  către  persoana  fizică autorizată, martorul M2, după data de  20.02.2012,  când  le-a  fost  adus  la  cunoştinţă  că  societatea a  fost declarată inactivă.</w:t>
      </w:r>
    </w:p>
    <w:p>
      <w:pPr>
        <w:pStyle w:val="Normal"/>
        <w:ind w:firstLine="1418"/>
        <w:jc w:val="both"/>
        <w:rPr/>
      </w:pPr>
      <w:r>
        <w:rPr>
          <w:bCs/>
          <w:color w:val="000000"/>
          <w:lang w:val="en-US" w:eastAsia="en-US"/>
        </w:rPr>
        <w:t>Martorul a  declarat că nu a avut cunoştinţă de faptul  că  societatea  fusese  declarată inactivă,  că  actele  contabile  primare  ale  societăţii  i-au  fost aduse  la  domiciliu de  către  inculpatul INC.1 pentru  prima dată în a  doua  jumătate  a  lunii  februarie  2012,  în perioada  iunie – iulie  2012  şi octombrie  2012, iar  în data de  07.11.2012  i-a  restituit  acestuia  toate  actele  contabile  ale  societăţii, întocmind  în acest sens  un  proces-verbal de  predare  primire.</w:t>
      </w:r>
    </w:p>
    <w:p>
      <w:pPr>
        <w:pStyle w:val="Normal"/>
        <w:ind w:firstLine="1418"/>
        <w:jc w:val="both"/>
        <w:rPr/>
      </w:pPr>
      <w:r>
        <w:rPr>
          <w:bCs/>
          <w:color w:val="000000"/>
        </w:rPr>
        <w:t>Angajarea  acestui  martor,  după ce  societatea a fost declarată inactivă, a  fost  efectuată  doar  pentru a crea  aparenţa de  legalitate, pentru  că dacă ar  fi înregistrat  în evidenţa  contabilă  toate  actele  şi  documentele  legale,   nu  ar  fi  disimulat  înstrăinarea  societăţii  către  martorul  M1din  judeţul M, o persoană  semi analfabetică, care  prin declaraţia   dată la  termenul din 11  ianuarie  2017, a  relatat  că într-adevăr în luna  noiembrie  2012  a  preluat  societatea de  la  inculpatul INC.1  care  i-a  oferit  suma de  50  sau  100  euro, că împreună  s-au deplasat  la  Registrul Comerţului  din R  unde  au semnat  nişte  acte, că în schimbul acestui  serviciu a  primit de  la  numitul N1  din D care  l-a  adus  în R  la  cei  doi  inculpaţi, suma de  200  lei.</w:t>
      </w:r>
    </w:p>
    <w:p>
      <w:pPr>
        <w:pStyle w:val="Normal"/>
        <w:ind w:firstLine="1418"/>
        <w:jc w:val="both"/>
        <w:rPr>
          <w:bCs/>
          <w:color w:val="000000"/>
        </w:rPr>
      </w:pPr>
      <w:r>
        <w:rPr>
          <w:bCs/>
          <w:color w:val="000000"/>
        </w:rPr>
        <w:t>Martorul însă  a  negat faptul că  odată cu preluarea  societăţii   ar  fi  preluat  şi  actele  sau  documentele  contabile  ale  societăţii, ori  ştampila  acesteia .</w:t>
      </w:r>
    </w:p>
    <w:p>
      <w:pPr>
        <w:pStyle w:val="Normal"/>
        <w:ind w:firstLine="1418"/>
        <w:jc w:val="both"/>
        <w:rPr/>
      </w:pPr>
      <w:r>
        <w:rPr>
          <w:bCs/>
          <w:color w:val="000000"/>
        </w:rPr>
        <w:t>Inculpaţii, tot  în acest  context, pentru a  crea  o  aparenţă de  legalitate  în ceea  ce  priveşte  cesionarea  societăţii, au  apelat  la  martorul M3  de  profesie  avocat  care  prin declaraţia  de  la  termenul din 26  aprilie  2017, în legătură  cu   toată  documentaţia  contabilităţii  societăţii care  se  afla într-o traistă dar  pe  care  nu a  verificat-o, neputând  relata  cu certitudine  dacă  martorul M1 a  primit  întreaga  evidenţă  contabilă, rolul  său  fiind  doar de a  certifica declaraţia pe care   martorul M1 a  scris-o în faţa  sa  la  îndemnul numitului N1, aşa  cum  a  relatat  acesta  din urmă.</w:t>
      </w:r>
    </w:p>
    <w:p>
      <w:pPr>
        <w:pStyle w:val="Normal"/>
        <w:ind w:firstLine="1418"/>
        <w:jc w:val="both"/>
        <w:rPr/>
      </w:pPr>
      <w:r>
        <w:rPr>
          <w:bCs/>
          <w:color w:val="000000"/>
        </w:rPr>
        <w:t>De  asemenea, apărarea inculpaţilor  în sensul  că  pentru nedepunerea  la  timp a  declaraţiilor  fiscale  au  fost deja  sancţionaţi  contravenţional şi  fiscal  şi  prin urmare   ar  fi interzisă  dubla  sancţionare  administrativă  şi penală   conform principiului  ne bis in idem, s-a apreciat de prima instanţă că este  nefondată  întrucât  aşa  cum   s-a  reţinut, inculpaţii  au  fost  sancţionaţi  doar pentru  nedepunerea  acestor  documente  în termenul  legal  şi  doar  parţial.</w:t>
      </w:r>
    </w:p>
    <w:p>
      <w:pPr>
        <w:pStyle w:val="Normal"/>
        <w:ind w:firstLine="1418"/>
        <w:jc w:val="both"/>
        <w:rPr/>
      </w:pPr>
      <w:r>
        <w:rPr>
          <w:bCs/>
          <w:color w:val="000000"/>
        </w:rPr>
        <w:t>Totodată, apărarea  inculpaţilor  în sensul că pentru  faptele prezentate  la  punctul  4  din rechizitoriu – operaţiunile  desfăşurate  cu SC  4 SRL din O, tot  o  societate a familiei  inculpaţilor,  pentru  care  deja  au  fost  cercetaţi  penal şi  s-a  pronunţat o  soluţie de  clasare, s-a constatat că este  nefondată. Fapta  pentru  care   Parchetul de  pe lângă Tribunalul 2  a  adoptat această soluţie nu  are  nicio legătură  cu  faptele pentru  care   au  fost  trimişi în judecată inculpaţii.</w:t>
      </w:r>
    </w:p>
    <w:p>
      <w:pPr>
        <w:pStyle w:val="Normal"/>
        <w:ind w:firstLine="1418"/>
        <w:jc w:val="both"/>
        <w:rPr/>
      </w:pPr>
      <w:r>
        <w:rPr>
          <w:bCs/>
          <w:color w:val="000000"/>
        </w:rPr>
        <w:t>Cât  priveşte  extrasul de  cont  depus de   apărătorul  ales  al  inculpaţilor  după  încheierea  dezbaterilor, prima instanţă a constatat că nu  pot  fi luat  în  considerare.</w:t>
      </w:r>
    </w:p>
    <w:p>
      <w:pPr>
        <w:pStyle w:val="Normal"/>
        <w:ind w:firstLine="1418"/>
        <w:jc w:val="both"/>
        <w:rPr/>
      </w:pPr>
      <w:r>
        <w:rPr>
          <w:bCs/>
          <w:color w:val="000000"/>
        </w:rPr>
        <w:t>Prin urmare, Tribunalul a apreciat că  ansamblul probator  dovedeşte  dincolo de  orice  îndoială rezonabilă  intenţia  inculpaţilor de  a se  sustrage de  la  plata  obligaţiilor  legale  către  Fisc, precum şi refuzul acestora de a preda  evidenţa  contabilă în vederea  verificării,  astfel încât  faptele  comise  de  către  aceştia  întrunesc  elementele  constitutive  ale  infracţiunilor  pentru care  au  fost trimişi în judecată, încât  se  impune  condamnarea  lor  în raport  de  dispoziţiile art. 396  alin. 2 Cod  procedură penală.</w:t>
      </w:r>
    </w:p>
    <w:p>
      <w:pPr>
        <w:pStyle w:val="Normal"/>
        <w:ind w:firstLine="1418"/>
        <w:jc w:val="both"/>
        <w:rPr/>
      </w:pPr>
      <w:r>
        <w:rPr>
          <w:bCs/>
          <w:color w:val="000000"/>
        </w:rPr>
        <w:t>Cu privire  la   aplicarea  legii  penale  mai favorabile, instanţa de fond a constatat că de la  data  săvârşirii  faptelor, până la  soluţionarea  definitivă  a  fost  modificată în mod  succesiv  Legea  nr. 241/2005, astfel că a reţinut că varianta  anterioară modificării  de  la  data de 22.03.2012   este  mai  favorabilă inculpaţilor.  Corespunzător, Codul penal din 1969  ce  conţine  dispoziţii  generale  aplicabile  în vigoare, concomitent  cu  dispoziţiile  legii  speciale  reţinute  ca  fiind  mai favorabile  inculpaţilor   cu care  acesta  face  corp  comun.</w:t>
      </w:r>
    </w:p>
    <w:p>
      <w:pPr>
        <w:pStyle w:val="Normal"/>
        <w:ind w:firstLine="1418"/>
        <w:jc w:val="both"/>
        <w:rPr/>
      </w:pPr>
      <w:r>
        <w:rPr>
          <w:bCs/>
          <w:color w:val="000000"/>
        </w:rPr>
        <w:t>În ceea  ce  priveşte  cuantumul  prejudiciului  cauzat  bugetului  de  stat, negat de  inculpaţi, s-a apreciat că apărarea  acestora  este  în parte  întemeiată,  din expertiza  fiscală  judiciară  întocmită în cauză  rezultând  că  inculpaţii  au   plătit  autorităţii  fiscale  suma  de  1352  lei  din care  TVA  în sumă de  280  lei, iar  impozit  pe  profit  1072  lei,  din prejudiciul  total  calculat de expertul observator de  831.887  lei  şi nu  cel  stabilit  de  expertul  principal  Ştefănescu Maria  în  sumă de 904.045  lei, motiv  pentru care  nu  a  fost omologat.</w:t>
      </w:r>
    </w:p>
    <w:p>
      <w:pPr>
        <w:pStyle w:val="Normal"/>
        <w:ind w:firstLine="1418"/>
        <w:jc w:val="both"/>
        <w:rPr/>
      </w:pPr>
      <w:r>
        <w:rPr>
          <w:bCs/>
          <w:color w:val="000000"/>
        </w:rPr>
        <w:t>Diferenţa  între  suma din cele  doua  rapoarte de  expertiză  a  rezultat  ca  urmare a  modului  diferit  de  tratament  fiscal al operaţiunilor  care  au  făcut  obiectul cercetării  penale  aşa  cum  sunt  detaliate în aceste  documente.</w:t>
      </w:r>
    </w:p>
    <w:p>
      <w:pPr>
        <w:pStyle w:val="Normal"/>
        <w:ind w:firstLine="1418"/>
        <w:jc w:val="both"/>
        <w:rPr/>
      </w:pPr>
      <w:r>
        <w:rPr>
          <w:bCs/>
          <w:color w:val="000000"/>
        </w:rPr>
        <w:t xml:space="preserve">Tribunalul a apreciat  că  în raport  de  circumstanţele  faptelor  ce   au  avut   ca  rezultat  un prejudiciu  mare  în dauna  bugetului de  stat, de  circumstanţele personale  ale  inculpaţilor   care  nu au  acoperit  încă prejudiciul  produs, că  inculpatul  INC.1  este  la  primul  conflict  cu  legea  penală, comparativ  cu tatăl  său, inculpatul  INC.2 care  anterior, prin sentinţa penală  nr. </w:t>
      </w:r>
      <w:r>
        <w:rPr>
          <w:bCs/>
          <w:color w:val="000000"/>
          <w:lang w:eastAsia="en-US"/>
        </w:rPr>
        <w:t>B/.... a Judecătoriei R, definitivă prin decizia penală nr.DP1/R/.... a Curţii de Apel ….., a  fost  condamnat la o pedeapsă de 3 ani şi 6 luni închisoare conform art.86/2 şi 86/2 C.p. pentru infr.prev.de art.26 C.p., art.13 din Legea nr.78/2000, art.248 C.p., art.248/1 C.p.şi art.41 al.2 C.p., fiind stabilit termen de încercare 7 ani; la data de 29.01.2014 a fost pusă în mişcare acţiunea penală în dosarul nr.13D/P/2010 pentru art.2 Lg.39/2003, art.16 din Legea 39/2003, art.C.p., art.9 al.1 lit.c din 241, art.41 C.p., art.33 lit.a C.p. şi art.34 C.p.</w:t>
      </w:r>
    </w:p>
    <w:p>
      <w:pPr>
        <w:pStyle w:val="Normal"/>
        <w:ind w:firstLine="1418"/>
        <w:jc w:val="both"/>
        <w:rPr/>
      </w:pPr>
      <w:r>
        <w:rPr>
          <w:bCs/>
          <w:color w:val="000000"/>
          <w:lang w:eastAsia="en-US"/>
        </w:rPr>
        <w:t>În  consecinţă, în ceea  ce-l priveşte  pe  inculpatul  INC.2,  având  în vedere  perseverenţa  infracţională, sfidarea  ordinii de  drept, neintegrarea  în  societate, Tribunalul  a apreciat că o  pedeapsă de  1  an şi 6  luni închisoare  pentru  săvârşirea  infracţiunii  prev. de  art. 4  din Legea  nr. 241/2005 şi  respectiv o pedeapsă  principală de 4 ani închisoare  pentru</w:t>
      </w:r>
      <w:r>
        <w:rPr>
          <w:bCs/>
        </w:rPr>
        <w:t xml:space="preserve">  săvârşirea  infracţiunii  prev. de art. 9  alin. 1  it. b şi alin. 2  din Legea  nr. 241/2005, cu  aplic. art. 41  alin. 2 Cod  penal anterior  şi art. 5 Cod  penal  (140  acte  materiale) şi 5  ani  pedeapsa  complementară a  interzicerii exercitării  drepturilor  prevăzute de  art. 64  alin. 1 lit. a teza a II-a, lit. b  şi  lit. c Cod  penal anterior, corespund gravităţii  faptelor  şi  periculozităţii  sociale  a  inculpatului.</w:t>
      </w:r>
    </w:p>
    <w:p>
      <w:pPr>
        <w:pStyle w:val="Normal"/>
        <w:ind w:firstLine="1418"/>
        <w:jc w:val="both"/>
        <w:rPr/>
      </w:pPr>
      <w:r>
        <w:rPr>
          <w:bCs/>
        </w:rPr>
        <w:t xml:space="preserve"> </w:t>
      </w:r>
      <w:r>
        <w:rPr>
          <w:bCs/>
        </w:rPr>
        <w:t>Totodată în  temeiul art. 86</w:t>
      </w:r>
      <w:r>
        <w:rPr>
          <w:bCs/>
          <w:vertAlign w:val="superscript"/>
        </w:rPr>
        <w:t>5</w:t>
      </w:r>
      <w:r>
        <w:rPr>
          <w:bCs/>
        </w:rPr>
        <w:t xml:space="preserve">  Cod penal anterior, s-a  dispus  anularea   suspendării executării  pedepsei  sub  supraveghere  de 3  ani şi 6  luni închisoare  aplicată  aceluiaşi inculpat  prin sentinţa penală nr. B/.... a  Judecătoriei 1, definitivă prin decizia  penală nr. DP1/R/.... a  Curţii de  Apel ... şi  3  ani   pedeapsa  complementară a  interzicerii  exercitării   drepturilor  prevăzute de  art. 64  alin. 1 lit. a teza a II-a, lit. b  şi  lit. c Cod  penal anterior.</w:t>
      </w:r>
    </w:p>
    <w:p>
      <w:pPr>
        <w:pStyle w:val="Normal"/>
        <w:ind w:firstLine="1418"/>
        <w:jc w:val="both"/>
        <w:rPr/>
      </w:pPr>
      <w:r>
        <w:rPr>
          <w:bCs/>
        </w:rPr>
        <w:t>Constatând că  infracţiunile  din această cauză  sunt  concurente  cu  infracţiunea  pentru care  inculpatul a  fost  condamnat  la pedeapsa de 3  ani  şi 6  luni închisoare, prin sentinţa penală nr. B/.... a Judecătoriei 1, definitivă prin decizia penală nr. DP1/R/.... a  Curţii de  Apel ... şi  3  ani   pedeapsa  complementară, în baza  art. 39 Cod penal, art. 33, art. 34, art. 35  alin.3  şi art. 36  Cod  penal anterior, s-a dispus contopirea pedepselor  aplicate în această cauză  cu  pedeapsa de 3  ani şi 6  luni  aplicată  anterior  şi anulată, astfel că  inculpatul INC.2 a fost obligat să  execute  pedeapsa  închisorii cea mai grea de 4  ani şi 5  ani pedeapsa  complementară a interzicerii exercitării  drepturilor  prevăzute de  art. 64  alin. 1 lit. a teza a II-a, lit. b  şi  lit. c Cod  penal anterior (dreptul de  a  fi  ales  în autorităţile  publice  sau în  funcţii elective  publice şi  dreptul de a  ocupa  o  funcţie  ca  reprezentant  fiscal şi  orice  altă  funcţie care  determină  conducerea  evidenţei  contabile).</w:t>
      </w:r>
    </w:p>
    <w:p>
      <w:pPr>
        <w:pStyle w:val="Normal"/>
        <w:ind w:firstLine="1418"/>
        <w:jc w:val="both"/>
        <w:rPr/>
      </w:pPr>
      <w:r>
        <w:rPr>
          <w:bCs/>
        </w:rPr>
        <w:t>Ca  modalitate de  executare a  pedepsei, având  în vedere   antecedentele penale  ale  inculpatului,  instanţa de fond a apreciat că  în  speţă  nu  pot  fi  incidente  dispoziţiile  art.  86</w:t>
      </w:r>
      <w:r>
        <w:rPr>
          <w:bCs/>
          <w:vertAlign w:val="superscript"/>
        </w:rPr>
        <w:t>1</w:t>
      </w:r>
      <w:r>
        <w:rPr>
          <w:bCs/>
        </w:rPr>
        <w:t xml:space="preserve"> Cod  penal anterior, aşa  cum a  solicitat   apărătorul  ales. Astfel, s-a dispus a se  face  aplicarea  art.  57, art. 71  raportat  la  art. 64  alin. 1  lit. a  teza a II-a , lit. b  şi  lit. c  Cod  penal  anterior, ca  pedeapsă accesorie.</w:t>
      </w:r>
    </w:p>
    <w:p>
      <w:pPr>
        <w:pStyle w:val="Normal"/>
        <w:ind w:firstLine="1418"/>
        <w:jc w:val="both"/>
        <w:rPr/>
      </w:pPr>
      <w:r>
        <w:rPr>
          <w:bCs/>
          <w:color w:val="000000"/>
          <w:lang w:eastAsia="en-US"/>
        </w:rPr>
        <w:t xml:space="preserve">În ceea  ce-l  priveşte  pe  inculpatul INC.1,  având  în vedere  criteriile  generale  de individualizare  prevăzute de  art. 72  Cod  penal anterior, în raport de  circumstanţele  faptei şi de  circumstanţele  personale  ale  acestuia, de  prejudiciul  mare  cauzat  bugetului  de  stat pe  care  nu l-a  acoperit, dar  şi de  faptul că  nu  are  antecedente  penale (în raport de  care  s-a  reţinut circumstanţa  atenuantă prev. de  art. 74  lit. a C.p. anterior) şi este o persoană integrată în   societate, prima instanţă a aplicat o  pedeapsă de  1  an închisoare   pentru  infracţiunea  prev. de  art. 4   din legea  nr. 241/2005, respectiv o </w:t>
      </w:r>
      <w:r>
        <w:rPr>
          <w:bCs/>
        </w:rPr>
        <w:t>pedeapsă  principală de 3 ani  închisoare  pentru  săvârşirea  infracţiunii  prev. de art. 9  alin. 1  it. b şi alin. 2  din Legea  nr. 241/2005, cu  aplic. art. 41  alin. 2 , art. 74  şi art. 76 Cod  penal anterior  şi art. 5 Cod  penal (140  acte  materiale) şi 3 ani  pedeapsa  complementară a  interzicerii exercitării  drepturilor  prevăzute de  art. 64  alin. 1 lit. a teza a II-a, lit. b  şi  lit. c Cod  penal anterior.</w:t>
      </w:r>
    </w:p>
    <w:p>
      <w:pPr>
        <w:pStyle w:val="Normal"/>
        <w:ind w:firstLine="1418"/>
        <w:jc w:val="both"/>
        <w:rPr/>
      </w:pPr>
      <w:r>
        <w:rPr>
          <w:bCs/>
        </w:rPr>
        <w:t>În temeiul art. 71  Cod  penal  anterior, s-au interzis inculpatului exercitarea  aceloraşi drepturi  prevăzute de  art. 64  alin. 1 lit. a teza a II-a, lit. b  şi  lit. c Cod  penal anterior.</w:t>
      </w:r>
    </w:p>
    <w:p>
      <w:pPr>
        <w:pStyle w:val="Normal"/>
        <w:ind w:firstLine="1418"/>
        <w:jc w:val="both"/>
        <w:rPr/>
      </w:pPr>
      <w:r>
        <w:rPr>
          <w:bCs/>
        </w:rPr>
        <w:t>În baza  art.  34  lit. b rap.  la  art. 33  lit. a, art. 35  alin.1  Cod  penal anterior, s-a  dispus contopirea pedepselor aplicate, urmând ca  inculpatul INC.1 să   execute  pedeapsa  cea  mai grea  de 3 ani închisoare şi 3 ani pedeapsa  complementară  a interzicerii exercitării  drepturilor  prevăzute de  art. 64  alin. 1 lit. a teza a II-a, lit. b  şi  lit. c Cod  penal anterior (dreptul de  a  fi  ales  în autorităţile  publice  sau în  funcţii elective  publice şi  dreptul de a  ocupa o funcţie  ca  reprezentant  fiscal şi  orice  altă  funcţie care  determină  conducerea  evidenţei  contabile).</w:t>
      </w:r>
    </w:p>
    <w:p>
      <w:pPr>
        <w:pStyle w:val="Normal"/>
        <w:ind w:firstLine="1418"/>
        <w:jc w:val="both"/>
        <w:rPr/>
      </w:pPr>
      <w:r>
        <w:rPr>
          <w:bCs/>
        </w:rPr>
        <w:t>În temeiul art. 71  Cod  penal  anterior, s-a interzis  inculpatului exercitarea  aceloraşi drepturi  prevăzute de  art. 64  alin. 1 lit. a teza a II-a, lit. b  şi  lit. c Cod  penal anterior ca  pedeapsă accesorie.</w:t>
      </w:r>
    </w:p>
    <w:p>
      <w:pPr>
        <w:pStyle w:val="Normal"/>
        <w:ind w:firstLine="1418"/>
        <w:jc w:val="both"/>
        <w:rPr/>
      </w:pPr>
      <w:r>
        <w:rPr>
          <w:bCs/>
        </w:rPr>
        <w:t>Cu privire însă, la modalitatea de  executare a pedepsei, având în vedere  că  inculpatul  se  află la primul  contact  cu  legea penală, că a  trecut  deja un interval  foarte  mare de  timp de la momentul săvârşirii infracţiunilor, timp în care inculpatul a avut o conduită  corespunzătoare, iar scopul urmărit de legiuitor prin incriminarea  evaziunii  fiscale  este  nu numai  cel  al prevenţiei generale şi  speciale, dar  şi recuperarea  prejudiciului  produs, Tribunalul a apreciat că  pronunţarea  condamnării  prezintă  un  avertisment  suficient  pentru ca  inculpatul  să nu  mai  săvârşească  alte  infracţiuni, astfel încât  nu se impune  executarea  pedepsei în regim închis, ci, dimpotrivă,  inculpatul  poate   beneficia  de  şansa de a  dovedi  că se  poate  îndrepta  în stare de  libertate  sub  controlul  organelor  judiciare.</w:t>
      </w:r>
    </w:p>
    <w:p>
      <w:pPr>
        <w:pStyle w:val="Normal"/>
        <w:ind w:firstLine="1418"/>
        <w:jc w:val="both"/>
        <w:rPr/>
      </w:pPr>
      <w:r>
        <w:rPr>
          <w:bCs/>
        </w:rPr>
        <w:t>Ca  atare, în  temeiul art. 86</w:t>
      </w:r>
      <w:r>
        <w:rPr>
          <w:bCs/>
          <w:vertAlign w:val="superscript"/>
        </w:rPr>
        <w:t>1</w:t>
      </w:r>
      <w:r>
        <w:rPr>
          <w:bCs/>
        </w:rPr>
        <w:t xml:space="preserve">  şi at. 86</w:t>
      </w:r>
      <w:r>
        <w:rPr>
          <w:bCs/>
          <w:vertAlign w:val="superscript"/>
        </w:rPr>
        <w:t>2</w:t>
      </w:r>
      <w:r>
        <w:rPr>
          <w:bCs/>
        </w:rPr>
        <w:t xml:space="preserve">  Cod  penal anterior, s-a  dispus suspendarea executării  pedepsei  sub  supraveghere  pe  durata  unui  termen de  încercare de 5  ani.</w:t>
      </w:r>
    </w:p>
    <w:p>
      <w:pPr>
        <w:pStyle w:val="Normal"/>
        <w:ind w:firstLine="1418"/>
        <w:jc w:val="both"/>
        <w:rPr>
          <w:bCs/>
        </w:rPr>
      </w:pPr>
      <w:r>
        <w:rPr>
          <w:bCs/>
        </w:rPr>
        <w:t>În temeiul art. 86</w:t>
      </w:r>
      <w:r>
        <w:rPr>
          <w:bCs/>
          <w:vertAlign w:val="superscript"/>
        </w:rPr>
        <w:t xml:space="preserve">3 </w:t>
      </w:r>
      <w:r>
        <w:rPr>
          <w:bCs/>
        </w:rPr>
        <w:t>Cod  penal anterior, pe  durata termenului de încercare, condamnatul a fost obligat să respecte   măsurile de  supraveghere prevăzute la lit. a-d.</w:t>
      </w:r>
    </w:p>
    <w:p>
      <w:pPr>
        <w:pStyle w:val="Normal"/>
        <w:ind w:firstLine="1418"/>
        <w:jc w:val="both"/>
        <w:rPr/>
      </w:pPr>
      <w:r>
        <w:rPr>
          <w:bCs/>
        </w:rPr>
        <w:t>În baza  art. 71  alin. 5  Cod  penal (1969), pe  durata  suspendării   sub  supraveghere a executării  pedepsei  închisorii, s-a  dispus suspendarea şi a executării pedepsei  accesorii.</w:t>
      </w:r>
    </w:p>
    <w:p>
      <w:pPr>
        <w:pStyle w:val="Normal"/>
        <w:ind w:firstLine="1418"/>
        <w:jc w:val="both"/>
        <w:rPr/>
      </w:pPr>
      <w:r>
        <w:rPr>
          <w:bCs/>
        </w:rPr>
        <w:t>S-a  atras  atenţia  inculpatului  asupra  dispoziţiilor  art. 86</w:t>
      </w:r>
      <w:r>
        <w:rPr>
          <w:bCs/>
          <w:vertAlign w:val="superscript"/>
        </w:rPr>
        <w:t>4</w:t>
      </w:r>
      <w:r>
        <w:rPr>
          <w:bCs/>
        </w:rPr>
        <w:t xml:space="preserve"> Cod  penal (1969), în sensul  că, dacă în  cursul  termenului de încercare  săvârşeşte  din nou o infracţiune, pentru  care   s-a  pronunţat o  condamnare definitivă  chiar  după expirarea  acestui termen, instanţa  revocă  suspendarea executării pedepsei sub  supraveghere, dispunând executarea  în întregime a  pedepsei, care  nu se  contopeşte  cu  pedeapsa  aplicată pentru  noua  infracţiune.</w:t>
      </w:r>
    </w:p>
    <w:p>
      <w:pPr>
        <w:pStyle w:val="Normal"/>
        <w:ind w:firstLine="1418"/>
        <w:jc w:val="both"/>
        <w:rPr/>
      </w:pPr>
      <w:r>
        <w:rPr>
          <w:bCs/>
        </w:rPr>
        <w:t xml:space="preserve">În ceea ce priveşte  latura civilă a cauzei, în  baza art. 397  rap. la art. 25  din Codul de  procedură penală şi art. 998  şi  următoarele  din Codul civil anterior, instanţa de fond a  admis în parte acţiunea civilă exercitată de partea civilă Statul Român prin ANAF,  legal reprezentat de către DGRFP C prin Administraţia Judeţeană  a Finanţelor Publice V  şi a obligat  în  solidar pe  inculpaţi  să  plătească  acestuia  suma de 831.866  lei  cu  titlu de  daune  materiale, plus  obligaţiile  fiscale  accesorii datorate  şi calculate  potrivit  Codului de  procedură fiscală, începând cu  data  scadenţei obligaţiei de  plată  şi  până  la  data  executării  integrale a  plăţii.  </w:t>
      </w:r>
    </w:p>
    <w:p>
      <w:pPr>
        <w:pStyle w:val="Normal"/>
        <w:ind w:firstLine="1418"/>
        <w:jc w:val="both"/>
        <w:rPr/>
      </w:pPr>
      <w:r>
        <w:rPr>
          <w:bCs/>
        </w:rPr>
        <w:t>De asemenea s-a constatat că  inculpaţii nu dispun de bunuri mobile sau imobile pentru  luarea  măsurilor  asigurătorii.</w:t>
      </w:r>
    </w:p>
    <w:p>
      <w:pPr>
        <w:pStyle w:val="Normal"/>
        <w:ind w:firstLine="1418"/>
        <w:jc w:val="both"/>
        <w:rPr/>
      </w:pPr>
      <w:r>
        <w:rPr>
          <w:bCs/>
        </w:rPr>
        <w:t>În conformitate cu dispoziţiile  art. 13  din Legea  nr. 241/2005, s-a dispus  comunicarea  unei copii a dispozitivului  hotărârii  judecătoreşti definitive la Oficiul Registrului Comerţului V.</w:t>
      </w:r>
    </w:p>
    <w:p>
      <w:pPr>
        <w:pStyle w:val="Normal"/>
        <w:ind w:firstLine="1418"/>
        <w:jc w:val="both"/>
        <w:rPr>
          <w:bCs/>
        </w:rPr>
      </w:pPr>
      <w:r>
        <w:rPr>
          <w:bCs/>
        </w:rPr>
        <w:t xml:space="preserve">Împotriva sentinţei au declarat apel Parchetul de pe lângă Tribunalul 1, inculpaţii INC.2 </w:t>
      </w:r>
      <w:r>
        <w:rPr>
          <w:bCs/>
          <w:color w:val="000000"/>
        </w:rPr>
        <w:t xml:space="preserve">şi </w:t>
      </w:r>
      <w:r>
        <w:rPr>
          <w:bCs/>
        </w:rPr>
        <w:t>INC.1 şi partea civilă Statul Român prin ANAF reprezentat de DGRFP C – AJFP V, prin care au fost invocate motive privind nelegalitatea şi netemeinicia sentinţei, după cum urmează:</w:t>
      </w:r>
    </w:p>
    <w:p>
      <w:pPr>
        <w:pStyle w:val="Normal"/>
        <w:ind w:firstLine="1418"/>
        <w:jc w:val="both"/>
        <w:rPr>
          <w:bCs/>
        </w:rPr>
      </w:pPr>
      <w:r>
        <w:rPr>
          <w:bCs/>
        </w:rPr>
        <w:t xml:space="preserve">1. Parchetul a arătat, în primul rând, că hotărârea pronunţată de instanţa de fond este nelegală prin cuantumul greşit în care a fost stabilită pedeapsa de 1 an închisoare aplicată inculpatului INC.1, pentru infracţiunea de evaziune fiscală prevăzută de art. 4 din Legea nr. 241/2005, în condiţiile reţinerii circumstanţelor atenuante reglementate de art. 74 din vechiul Cod penal, ceea ce ar fi trebuit să conducă, potrivit art. 76 din acelaşi act normativ, la reducerea sancţiunii sub minimul special prevăzut de legiuitor. </w:t>
      </w:r>
    </w:p>
    <w:p>
      <w:pPr>
        <w:pStyle w:val="Normal"/>
        <w:ind w:firstLine="1418"/>
        <w:jc w:val="both"/>
        <w:rPr>
          <w:bCs/>
        </w:rPr>
      </w:pPr>
      <w:r>
        <w:rPr>
          <w:bCs/>
        </w:rPr>
        <w:t>- În altă ordine de idei, parchetul a subliniat nelegalitatea sentinţei şi sub aspectul omisiunii de a aplica inculpaţilor interdicţia prevăzută de dispoziţiile art. 12 din Legea nr. 241/2005, conform cărora nu pot fi fondatori, administratori, directori sau reprezentanţi legali ai unei societăţi comerciale, iar dacă au fost alese sunt decăzute din drepturi, persoanele care au fost condamnate pentru infracţiuni prevăzute de legea evaziunii fiscale.</w:t>
      </w:r>
    </w:p>
    <w:p>
      <w:pPr>
        <w:pStyle w:val="Normal"/>
        <w:ind w:firstLine="1418"/>
        <w:jc w:val="both"/>
        <w:rPr>
          <w:bCs/>
        </w:rPr>
      </w:pPr>
      <w:r>
        <w:rPr>
          <w:bCs/>
        </w:rPr>
        <w:t>2. Inculpaţii, prin apărător, au arătat într-o primă critică faptul că instanţa de judecată a dispus condamnarea ambilor pentru infracţiunea prev. de art. 4 din Legea nr. 241/2005, deoarece nu există dovada somării celor doi inculpaţi de trei ori la sediile sociale cunoscute, inculpatul INC.2 nu poate fi subiect activ al acestei infracţiuni pentru că nu a deţinut funcţia de administrator, nu poate fi reţinută situaţia nedepunerii deloc a declaraţiilor fiscale, ci doar a unei depuneri cu întârziere, societatea a fost cesionată în mod legal, iar contabilitatea acesteia s-a predat prin înscris sub semnătură privată noului administrator, iar din punct de vedere subiectiv, scopul infracţiunii, respectiv împiedicarea controlului fiscal nu s-a realizat, câtă vreme acesta a avut loc şi a fost finalizat prin decizia de impunere din 16 decembrie 2013.</w:t>
      </w:r>
    </w:p>
    <w:p>
      <w:pPr>
        <w:pStyle w:val="Normal"/>
        <w:ind w:firstLine="1418"/>
        <w:jc w:val="both"/>
        <w:rPr>
          <w:bCs/>
        </w:rPr>
      </w:pPr>
      <w:r>
        <w:rPr>
          <w:bCs/>
        </w:rPr>
        <w:t>Din aceeaşi perspectivă, în opinia inculpaţilor nu este posibil să fie sancţionaţi de două ori pentru aceleaşi fapte, amenzile contravenţionale intrând potrivit practicii CEDO în câmpul de aplicare al materiei penale.</w:t>
      </w:r>
    </w:p>
    <w:p>
      <w:pPr>
        <w:pStyle w:val="Normal"/>
        <w:ind w:firstLine="1418"/>
        <w:jc w:val="both"/>
        <w:rPr>
          <w:bCs/>
        </w:rPr>
      </w:pPr>
      <w:r>
        <w:rPr>
          <w:bCs/>
        </w:rPr>
        <w:t>În al doilea rând, inculpaţii au susţinut că şi condamnarea pentru infracţiunea prevăzută de art. 9 lit. b din Legea nr. 241/2005 prin care este incriminată neînregistrarea în contabilitate a unor operaţiuni economice este netemeinică, toate acele operaţiuni reţinute în actul de inculpare fiind reale şi relevate de acte contabile, dar şi de declaraţiile martorilor audiaţi în cauză şi raportul de expertiză contabilă.</w:t>
      </w:r>
    </w:p>
    <w:p>
      <w:pPr>
        <w:pStyle w:val="Normal"/>
        <w:ind w:firstLine="1418"/>
        <w:jc w:val="both"/>
        <w:rPr>
          <w:bCs/>
        </w:rPr>
      </w:pPr>
      <w:r>
        <w:rPr>
          <w:bCs/>
        </w:rPr>
        <w:t>Şi sub aspect civil hotărârea este criticabilă din perspectiva inculpaţilor, în contextul în care n-a fost avut în vedere faptul că societatea inculpaţilor a devenit inactivă, că 67 din cele 140 de facturi fiscale (punctul 4 din rechizitoriu) au făcut obiectul unui alt dosar penal nr. A/P/2013 al Parchetului de pe lângă Tribunalul 2, că pentru aceleaşi operaţiuni comerciale menţionate la pct. 13 din rechizitoriu inculpatul INC.1 este cercetat într-un alt dosar nr. ….. al Tribunalului 3 şi că acelaşi inculpat precizat mai sus a achitat în totalitate prejudiciul aferent celor şase facturi din perioada septembrie-decembrie 2011, referitor la raporturile comerciale dintre SC 3 SRL şi SC 16 SRL.</w:t>
      </w:r>
    </w:p>
    <w:p>
      <w:pPr>
        <w:pStyle w:val="Normal"/>
        <w:ind w:firstLine="1418"/>
        <w:jc w:val="both"/>
        <w:rPr>
          <w:bCs/>
        </w:rPr>
      </w:pPr>
      <w:r>
        <w:rPr>
          <w:bCs/>
        </w:rPr>
        <w:t>3. Partea civilă ANAF - DGRFP C – Administraţia Judeţeană a Finanţelor Publice V a criticat sentinţa solicitând admiterea apelului pentru sumele de bani menţionate în cererea de constituire ca parte civilă, de unde rezultă că prejudiciul este 979.442 lei plus accesorii şi se solicită, în plus, aplicarea măsurilor asigurătorii asupra bunurilor aparţinând inculpaţilor.</w:t>
      </w:r>
    </w:p>
    <w:p>
      <w:pPr>
        <w:pStyle w:val="Normal"/>
        <w:ind w:firstLine="1418"/>
        <w:jc w:val="both"/>
        <w:rPr>
          <w:bCs/>
        </w:rPr>
      </w:pPr>
      <w:r>
        <w:rPr>
          <w:bCs/>
        </w:rPr>
        <w:t>În apărare, inculpaţii au depus la dosar ordonanţa de clasare 650/P/13.02.2014 a Parchetului de pe lângă Tribunalul 2, rechizitoriul nr. …/P/2017 al Parchetului de pe lângă Tribunalul 3, chitanţa de plată a unor sume de bani seria 6…1 nr.20…45 şi au propus proba cu expertiza contabilă.</w:t>
      </w:r>
    </w:p>
    <w:p>
      <w:pPr>
        <w:pStyle w:val="Normal"/>
        <w:ind w:firstLine="1418"/>
        <w:jc w:val="both"/>
        <w:rPr>
          <w:bCs/>
        </w:rPr>
      </w:pPr>
      <w:r>
        <w:rPr>
          <w:bCs/>
        </w:rPr>
        <w:t>Prin încheierea din 07 martie 2018, ţinând seama de dispoziţiile art. 172 Cod procedură penală, Curtea a dispus efectuarea unei expertize contabile pentru a stabili dimensiunea prejudiciului aferent epocii faptelor, respectiv aprilie 2011-noiembrie 2012 având în vedere că începând cu 23 februarie 2012 societatea inculpaţilor a fost declarată inactivă, de asemenea să se determine contravaloarea prejudiciului corespunzător celor 67 de facturi (punctul 4 din rechizitoriu), şi în fine, să se precizeze valoarea prejudiciului civil datorat statului cu luarea în considerare a plăţilor efectuate de inculpaţi până în momentul de faţă.</w:t>
      </w:r>
    </w:p>
    <w:p>
      <w:pPr>
        <w:pStyle w:val="Normal"/>
        <w:ind w:firstLine="1418"/>
        <w:jc w:val="both"/>
        <w:rPr>
          <w:bCs/>
        </w:rPr>
      </w:pPr>
      <w:r>
        <w:rPr>
          <w:bCs/>
        </w:rPr>
        <w:t>Inculpaţii au beneficiat de expert parte în persoana doamnei EXP2.</w:t>
      </w:r>
    </w:p>
    <w:p>
      <w:pPr>
        <w:pStyle w:val="Normal"/>
        <w:ind w:firstLine="1418"/>
        <w:jc w:val="both"/>
        <w:rPr>
          <w:bCs/>
        </w:rPr>
      </w:pPr>
      <w:r>
        <w:rPr>
          <w:bCs/>
        </w:rPr>
        <w:t>Din perspectiva dispoziţiilor art. 420 alin. 4 Cod procedură penală niciunul dintre inculpaţi nu au dorit să depună declaraţii suplimentare în faţa instanţei de apel.</w:t>
      </w:r>
    </w:p>
    <w:p>
      <w:pPr>
        <w:pStyle w:val="Normal"/>
        <w:ind w:firstLine="1418"/>
        <w:jc w:val="both"/>
        <w:rPr>
          <w:bCs/>
        </w:rPr>
      </w:pPr>
      <w:r>
        <w:rPr>
          <w:bCs/>
        </w:rPr>
        <w:t>Examinând apelurile declarate în cauză din perspectiva motivelor invocate, a noilor probe cât şi a celor până în prezent administrate, cât şi în raport cu dispoziţiile art. 417 Cod procedură penală, Curtea le apreciază întemeiate, pentru argumente ce vor fi în continuare expuse:</w:t>
      </w:r>
    </w:p>
    <w:p>
      <w:pPr>
        <w:pStyle w:val="Normal"/>
        <w:ind w:firstLine="1418"/>
        <w:jc w:val="both"/>
        <w:rPr>
          <w:bCs/>
        </w:rPr>
      </w:pPr>
      <w:r>
        <w:rPr>
          <w:bCs/>
        </w:rPr>
        <w:t>1. Aşa cum rezultă din dispozitivul sentinţei, inculpatul INC.1 a fost condamnat, între altele, şi la 1 an închisoare pentru comiterea infracţiunii de evaziune fiscală prevăzută de art. 4 din Legea nr. 241/2005, reţinându-se în favoarea acestuia circumstanţa prevăzută de art. 74 alin. 1 lit. a din vechiul Cod penal, ceea ce ar fi trebuit să conducă conform art. 76 alin. 1 lit. d din acelaşi act normativ, la reducerea pedepsei aplicate sub limita inferioară, având în vedere că infracţiunea în discuţie se pedepseşte cu închisoarea de la 1 an la 6 ani.</w:t>
      </w:r>
    </w:p>
    <w:p>
      <w:pPr>
        <w:pStyle w:val="Normal"/>
        <w:ind w:firstLine="1418"/>
        <w:jc w:val="both"/>
        <w:rPr>
          <w:bCs/>
        </w:rPr>
      </w:pPr>
      <w:r>
        <w:rPr>
          <w:bCs/>
        </w:rPr>
        <w:t>Pe de altă parte, dispoziţiile art. 12 din Legea nr. 241/2005 instituie o interdicţie imperativă pentru persoanele care au fost condamnate în urma comiterii unor infracţiuni de evaziune fiscală de a fi fondatori, administratori, directori sau reprezentanţi legali ai unei societăţi comerciale, iar dacă au fost alese sunt decăzute din drepturi, instanţa având prin urmare obligaţia să aplice o asemenea interdicţie, ambele aceste aspecte subliniate mai sus de parchet constituind motive pertinente de reformare a hotărârii instanţei de fond.</w:t>
      </w:r>
    </w:p>
    <w:p>
      <w:pPr>
        <w:pStyle w:val="Normal"/>
        <w:ind w:firstLine="1418"/>
        <w:jc w:val="both"/>
        <w:rPr>
          <w:bCs/>
        </w:rPr>
      </w:pPr>
      <w:r>
        <w:rPr>
          <w:bCs/>
        </w:rPr>
        <w:t>2. În legătură cu netemeinicia condamnării inculpaţilor pentru primul capăt de acuzare referitor la art. 4 din Legea evaziunii fiscale nr. 241/2005, Curtea subliniază că potrivit acestui text de lege, constituie infracţiune refuzul nejustificat al unei persoane de a prezenta organelor competente documente legale şi bunuri din patrimoniu în scopul împiedicării verificărilor financiare fiscale sau vamale în termen de cel mult 15 zile de la somaţie.</w:t>
      </w:r>
    </w:p>
    <w:p>
      <w:pPr>
        <w:pStyle w:val="Normal"/>
        <w:ind w:firstLine="1418"/>
        <w:jc w:val="both"/>
        <w:rPr>
          <w:bCs/>
        </w:rPr>
      </w:pPr>
      <w:r>
        <w:rPr>
          <w:bCs/>
        </w:rPr>
        <w:t xml:space="preserve">Aşa cum se poate observa, legiuitorul nu impune condiţia unui subiect activ calificat, putând comite această infracţiune orice persoană ce reprezintă societatea, inclusiv contabilul acesteia care refuză nejustificat de a pune la dispoziţia organelor în drept documentele prevăzute de lege. </w:t>
      </w:r>
    </w:p>
    <w:p>
      <w:pPr>
        <w:pStyle w:val="Normal"/>
        <w:ind w:firstLine="1418"/>
        <w:jc w:val="both"/>
        <w:rPr>
          <w:bCs/>
        </w:rPr>
      </w:pPr>
      <w:r>
        <w:rPr>
          <w:bCs/>
        </w:rPr>
        <w:t>Din probele administrate în cursul urmăririi penale, rezultă că societatea inculpaţilor SC 3 SRL a fost înfiinţată la 06.04.2011, avându-l ca administrator pe inculpatul INC.1 care, la ….2011, prin procură specială, l-a împuternicit pe tatăl său, inculpatul INC.2, să deruleze orice operaţiuni comerciale şi să reprezinte interesele societăţii, astfel încât societatea era administrată de ambii inculpaţi, în orice caz însă amândoi au avut tot timpul puteri de reprezentare în cadrul firmei, acestora revenindu-le obligaţiile prevăzute de textul incriminator.</w:t>
      </w:r>
    </w:p>
    <w:p>
      <w:pPr>
        <w:pStyle w:val="Normal"/>
        <w:ind w:firstLine="1418"/>
        <w:jc w:val="both"/>
        <w:rPr>
          <w:bCs/>
        </w:rPr>
      </w:pPr>
      <w:r>
        <w:rPr>
          <w:bCs/>
        </w:rPr>
        <w:t>Aşa cum subliniază şi inculpaţii, infracţiunea se comite cu intenţie directă calificată prin scopul împiedicării verificărilor financiare, această conduită subiectivă fiind relevată de faptul că deşi organele fiscale i-au notificat pe inculpaţi la datele de ….2013, ….2013, cu confirmări primite de aceştia, iar în prealabil, la ….2013, organele fiscale s-au deplasat la sediul SC 3 SRL, lăsând şi cu acea ocazie o invitaţie inculpatului INC.1 pentru a se prezenta cu documentaţia în ziua de ….2013, niciuna dintre aceste chemări nefiind onorate de inculpaţi, context în care sub raport subiectiv şi obiectiv, infracţiunea prevăzută de art. 4 din Legea nr. 241/2005 a fost realizată, fiind fără relevanţă dacă ulterior, după declararea ca inactivă a firmei, societatea a pus la dispoziţia organelor fiscale o parte din documentele contabile.</w:t>
      </w:r>
    </w:p>
    <w:p>
      <w:pPr>
        <w:pStyle w:val="Normal"/>
        <w:ind w:firstLine="1418"/>
        <w:jc w:val="both"/>
        <w:rPr>
          <w:bCs/>
        </w:rPr>
      </w:pPr>
      <w:r>
        <w:rPr>
          <w:bCs/>
        </w:rPr>
        <w:t>În ce priveşte incidenţa în legătură cu infracţiunea de evaziune fiscală descrisă mai sus, a art. 4 din Protocolul 7 la Convenţia Europeană a Drepturilor Omului care stabileşte că nimeni nu poate fi urmărit sau pedepsit penal de jurisdicţiile aceluiaşi stat pentru săvârşirea infracţiunii pentru care a fost deja achitat sau condamnat printr-o hotărâre definitivă conform legii şi procedurii penale ale acestui stat, Curtea apreciază că împrejurarea din prezenta cauză nu intră în sfera de incidenţă a protocolului precizat, având în vedere că aşa cum rezultă din procesul verbal de constatare a contravenţiei nr. 00...60 din 15.12.2011 contravenţia prevăzută de art. 219 alin. 1 lit. b din OG nr. 92/2003 a fost aplicată societăţii SC 3 SRL şi nu inculpaţilor, prin urmare fiind vorba de subiecte de drept distincte.</w:t>
      </w:r>
    </w:p>
    <w:p>
      <w:pPr>
        <w:pStyle w:val="Normal"/>
        <w:ind w:firstLine="1418"/>
        <w:jc w:val="both"/>
        <w:rPr>
          <w:bCs/>
        </w:rPr>
      </w:pPr>
      <w:r>
        <w:rPr>
          <w:bCs/>
        </w:rPr>
        <w:t>În ce priveşte cesionarea părţilor sociale către martorul M1 şi caracterul formal al acestei operaţiuni este relevant că a intervenit pe 04 noiembrie 2012, oricum ulterior epocii faptelor, formalismul rezultând atât din declaraţia martorului care, la ….2015, a arătat organelor de urmărire penală că pentru cesiune a fost plătit cu 100 de euro, a rămas la hotel în R aproximativ o săptămână, cazarea fiind suportată de inculpatul INC.2, că în acele circumstanţe nu a primit niciun fel de act al societăţii, iar vechiul administrator urma să i le trimită prin poştă, dar în cele din urmă actele contabile nu s-au aflat niciodată în posesia cesionarului (f.64 şi următoarele dosar urmărire penală).</w:t>
      </w:r>
    </w:p>
    <w:p>
      <w:pPr>
        <w:pStyle w:val="Normal"/>
        <w:ind w:firstLine="1418"/>
        <w:jc w:val="both"/>
        <w:rPr>
          <w:bCs/>
        </w:rPr>
      </w:pPr>
      <w:r>
        <w:rPr>
          <w:bCs/>
        </w:rPr>
        <w:t>De asemenea, important de subliniat este sub aspectul formalităţii cesiunii, că inculpatul INC.1 a întocmit facturi de livrare către SC 4 SRL în datele de 15.11 şi 16.11.2012 când, teoretic, de vreme ce vânduse societatea, nu mai avea nicio calitate de a emite acte contabile.</w:t>
      </w:r>
    </w:p>
    <w:p>
      <w:pPr>
        <w:pStyle w:val="Normal"/>
        <w:ind w:firstLine="1418"/>
        <w:jc w:val="both"/>
        <w:rPr/>
      </w:pPr>
      <w:r>
        <w:rPr>
          <w:bCs/>
        </w:rPr>
        <w:t xml:space="preserve">În legătură cu infracţiunea prevăzută de art. 9 lit. b din Legea nr. 241/2005, expertiza efectuată în cursul judecăţii de fond dar şi în procedura apelului, şi în acelaşi timp cronologia documentelor contabile ce au fost puse la dispoziţia organelor fiscale ulterior datei de 23.02.2012 când societatea inculpaţilor a fost declarată inactivă, demonstrează că aceştia nu au condus evidenţa contabilă pentru toate operaţiunile comerciale derulate aşa cum sunt menţionate în actul de sesizare a instanţei, mai puţin cele 67 de facturi fiscale referitoare la operaţiuni cu SC 4 SRL şi 6 facturi cu  SC 16 SRL. </w:t>
      </w:r>
    </w:p>
    <w:p>
      <w:pPr>
        <w:pStyle w:val="Normal"/>
        <w:ind w:firstLine="1418"/>
        <w:jc w:val="both"/>
        <w:rPr>
          <w:bCs/>
        </w:rPr>
      </w:pPr>
      <w:r>
        <w:rPr>
          <w:bCs/>
        </w:rPr>
        <w:t>În acelaşi timp, contabilul societăţii, martorul M2 a susţinut că a primit pentru prima dată acte contabile primare ale SC 3 SRL abia în a doua jumătate a lunii februarie 2012, iar ulterior i-au mai fost puse la dispoziţie acte contabile în perioada iunie-iulie 2012 şi octombrie 2012, toate acestea fiindu-i aduse de inculpatul INC.1 care nu i-a şi transmis că societatea fusese declarată inactivă tocmai pentru neîndeplinirea obligaţiilor declarative, ceea ce presupune că de la înfiinţare inculpaţii au urmărit eludarea fiscului şi numai după ce societatea a fost declarată inactivă au încercat să creeze o aparenţă a raporturilor comerciale derulate de aceasta.</w:t>
      </w:r>
    </w:p>
    <w:p>
      <w:pPr>
        <w:pStyle w:val="Normal"/>
        <w:ind w:firstLine="1418"/>
        <w:jc w:val="both"/>
        <w:rPr>
          <w:bCs/>
        </w:rPr>
      </w:pPr>
      <w:r>
        <w:rPr>
          <w:bCs/>
        </w:rPr>
        <w:t>Faptele incriminate de art. 9 lit. b din Legea nr. 241/2005 în categoria evaziunii fiscale se referă la omisiunea în tot sau în parte a evidenţierii în actele contabile a operaţiunilor comerciale efectuate sau a veniturilor realizate, nefiind relevant din această perspectivă faptul că la un moment dat inculpaţii au pus totuşi la dispoziţia organelor statului o parte din documentele contabile pe care aveau obligaţia să le furnizeze conform art. 219 din OG nr. 92/2003 Republicată.</w:t>
      </w:r>
    </w:p>
    <w:p>
      <w:pPr>
        <w:pStyle w:val="Normal"/>
        <w:ind w:firstLine="1418"/>
        <w:jc w:val="both"/>
        <w:rPr>
          <w:bCs/>
        </w:rPr>
      </w:pPr>
      <w:r>
        <w:rPr>
          <w:bCs/>
        </w:rPr>
        <w:t>Curtea apreciază, în contextul celor expuse mai sus, neîntemeiate susţinerile inculpaţilor în apărare, apelurile acestora fiind însă întemeiate din perspectiva criticilor referitoare la punctul 4 şi 13 din rechizitoriu cu incidenţă directă atât asupra prejudiciului civil şi a încadrării juridice a faptelor, după cum se va arăta în continuare:</w:t>
      </w:r>
    </w:p>
    <w:p>
      <w:pPr>
        <w:pStyle w:val="Normal"/>
        <w:ind w:firstLine="1418"/>
        <w:jc w:val="both"/>
        <w:rPr>
          <w:bCs/>
        </w:rPr>
      </w:pPr>
      <w:r>
        <w:rPr>
          <w:bCs/>
        </w:rPr>
        <w:t>Aşa cum s-a arătat în precedent, inculpaţii au depus în apărarea lor o ordonanţă de clasare a Parchetului de pe lângă Tribunalul 2 în dosarul nr. A/P/2013 şi un rechizitoriu nr. .../P/2017 al Parchetului de pe lângă Tribunalul 3.</w:t>
      </w:r>
    </w:p>
    <w:p>
      <w:pPr>
        <w:pStyle w:val="Normal"/>
        <w:ind w:firstLine="1418"/>
        <w:jc w:val="both"/>
        <w:rPr>
          <w:bCs/>
        </w:rPr>
      </w:pPr>
      <w:r>
        <w:rPr>
          <w:bCs/>
        </w:rPr>
        <w:t>Prin încheierea din …., Curtea a întreprins verificări la Parchetul de pe lângă Tribunalul 2 solicitând a se înainta din dosarul nr. A/P/2013 copii de pe plângerea penală formulată de ANAF, decizia de impunere în baza căreia s-a formulat această plângere şi nota de constatare nr. 2………./…….2013 a Direcţiei Generale Regionale a Finanţelor Publice C– Administraţia Finanţelor Publice N cât şi raportul de inspecţia fiscală ce a fost efectuat din dispoziţia unităţii de parchet respective.</w:t>
      </w:r>
    </w:p>
    <w:p>
      <w:pPr>
        <w:pStyle w:val="Normal"/>
        <w:ind w:firstLine="1418"/>
        <w:jc w:val="both"/>
        <w:rPr>
          <w:bCs/>
        </w:rPr>
      </w:pPr>
      <w:r>
        <w:rPr>
          <w:bCs/>
        </w:rPr>
        <w:t xml:space="preserve">De asemenea, au fost solicitate Tribunalului 3 fotocopii ale raportului de expertiză efectuat în cursul urmăririi penale. Din actele depuse la dosar, filele76-249 a rezultat că organele de cercetare penală, respectiv Parchetele de pe lângă Tribunalele 3 şi N au întreprins acte de cercetare care se referă la activitatea comercială dintre SC 4 SRL şi SC 3 SRL în perioada 01.02.2012-16.11.2012 şi dintre SC 3 SRL şi SC 16 SRL în perioada septembrie 2011-decembrie 2011, acte materiale specifice punctelor 4 şi 13 din rechizitoriul prezentei cauze. </w:t>
      </w:r>
    </w:p>
    <w:p>
      <w:pPr>
        <w:pStyle w:val="Normal"/>
        <w:ind w:firstLine="1418"/>
        <w:jc w:val="both"/>
        <w:rPr>
          <w:bCs/>
        </w:rPr>
      </w:pPr>
      <w:r>
        <w:rPr>
          <w:bCs/>
        </w:rPr>
        <w:t>Pentru a determina dimensiunea prejudiciului corespunzător punctului 4 din rechizitoriu, expertiza efectuată în apel a stabilit că SC 3 SRL după data declarării inactive, respectiv 23.02.2012 a determinat bugetului de stat o pagubă în sumă de 115.428 lei reprezentând TVA colectat la care se adaugă 151.230,72 lei impozit pe profitul datorat având în vedere dispoziţiile Codului Fiscal în vigoare la data comiterii faptelor, respectiv art. 11 alin. 1 ind. 1, 1 ind. 2 şi 1 ind. 3.</w:t>
      </w:r>
    </w:p>
    <w:p>
      <w:pPr>
        <w:pStyle w:val="Normal"/>
        <w:ind w:firstLine="1418"/>
        <w:jc w:val="both"/>
        <w:rPr>
          <w:bCs/>
        </w:rPr>
      </w:pPr>
      <w:r>
        <w:rPr>
          <w:bCs/>
        </w:rPr>
        <w:t>De asemenea, prejudiciul corespunzător punctului 13 din rechizitoriu constând în 34.220,77 lei TVA şi impozit pe profit în valoare de 22.813,85 rezultat în urma raporturilor comerciale dintre societatea inculpaţilor şi SC 16 SRL se regăseşte şi în raportul de expertiză întocmit în dosarul nr. 96/P/2014 al Parchetului de pe lângă Tribunalul 3, filele 77-84 dosar apel.</w:t>
      </w:r>
    </w:p>
    <w:p>
      <w:pPr>
        <w:pStyle w:val="Normal"/>
        <w:ind w:firstLine="1418"/>
        <w:jc w:val="both"/>
        <w:rPr>
          <w:bCs/>
        </w:rPr>
      </w:pPr>
      <w:r>
        <w:rPr>
          <w:bCs/>
        </w:rPr>
        <w:t>În acest context, Curtea apreciază că din ansamblul actelor materiale de evaziune fiscală reţinute în formă continuată în sarcina inculpaţilor urmează să fie excluse cele la care s-a făcut mai sus referire, corespunzătoare punctelor 4 şi 13 din rechizitoriu, cu diminuarea corespunzătoare a prejudiciului infracţional, ceea ce determină implicit o nouă încadrare juridică a faptelor.</w:t>
      </w:r>
    </w:p>
    <w:p>
      <w:pPr>
        <w:pStyle w:val="Normal"/>
        <w:ind w:firstLine="1418"/>
        <w:jc w:val="both"/>
        <w:rPr>
          <w:bCs/>
        </w:rPr>
      </w:pPr>
      <w:r>
        <w:rPr>
          <w:bCs/>
        </w:rPr>
        <w:t>În acelaşi timp, în legătură cu prejudiciul civil, Curtea va avea în vedere valoarea totală de 489.726,89 lei stabilită la punctul 1 din concluziile expertizei efectuate în apel care ţine seama că ulterior datei de 23.02.2012, SC 3 SRL a desfăşurat activitate comercială cu taxare inversă având în acelaşi timp în vedere că inculpaţii au achitat voluntar o anumită parte din prejudiciu.</w:t>
      </w:r>
    </w:p>
    <w:p>
      <w:pPr>
        <w:pStyle w:val="Normal"/>
        <w:ind w:firstLine="1418"/>
        <w:jc w:val="both"/>
        <w:rPr>
          <w:bCs/>
        </w:rPr>
      </w:pPr>
      <w:r>
        <w:rPr>
          <w:bCs/>
        </w:rPr>
        <w:t>În calculul sumelor achitate cu titlu de despăgubiri nu vor fi avute în vedere cele reprezentând executarea silită în cuantum de 8.760 lei.</w:t>
      </w:r>
    </w:p>
    <w:p>
      <w:pPr>
        <w:pStyle w:val="Normal"/>
        <w:ind w:firstLine="1418"/>
        <w:jc w:val="both"/>
        <w:rPr>
          <w:bCs/>
        </w:rPr>
      </w:pPr>
      <w:r>
        <w:rPr>
          <w:bCs/>
        </w:rPr>
        <w:t>3. În legătură cu solicitarea părţii civile ANAF de a-i fi acordată integral suma 979.442 lei cu accesoriile aferente, cu care s-a constituit parte civilă în cauză, Curtea subliniază potrivit practicii ei constante că potrivit art. 371 Cod procedură penală se mărgineşte la faptele şi persoanele arătate în actul de sesizare a instanţei astfel încât nu poate fi avut în vedere un prejudiciu extern epocii faptelor descrise în actul de sesizare.</w:t>
      </w:r>
    </w:p>
    <w:p>
      <w:pPr>
        <w:pStyle w:val="Normal"/>
        <w:ind w:firstLine="1418"/>
        <w:jc w:val="both"/>
        <w:rPr>
          <w:bCs/>
        </w:rPr>
      </w:pPr>
      <w:r>
        <w:rPr>
          <w:bCs/>
        </w:rPr>
        <w:t xml:space="preserve">În acelaşi timp, Curtea arată că prejudiciul datorat de inculpaţi este acela stabilit prin expertiză tehnică de specialitate de un expert independent şi nu cel stabilit de organele fiscale sau menţionat pur şi simplu în cererea de constituire parte civilă, dar având aceeaşi sursă, perspectivă în raport cu care susţinerile părţii civile sunt neîntemeiate. </w:t>
      </w:r>
    </w:p>
    <w:p>
      <w:pPr>
        <w:pStyle w:val="Normal"/>
        <w:ind w:firstLine="1418"/>
        <w:jc w:val="both"/>
        <w:rPr>
          <w:bCs/>
        </w:rPr>
      </w:pPr>
      <w:r>
        <w:rPr>
          <w:bCs/>
        </w:rPr>
        <w:t>Totuşi, în conformitate cu dispoziţiile art. 11 din Legea nr. 241/2005 privind evaziunea fiscală, în cazul în care s-a comis o infracţiune prevăzută de acest act normativ luarea măsurilor asigurătorii este obligatorie, chiar şi dacă în patrimoniul inculpaţilor nu au fost individualizate bunuri asupra cărora aceste măsuri să poarte, sens în care este şi Decizia nr. ….. din ….. 2017 a Î.C.C.J. în recurs în interesul legii, instanţa având prin urmare obligaţia să ia asemenea dispoziţii.</w:t>
      </w:r>
    </w:p>
    <w:p>
      <w:pPr>
        <w:pStyle w:val="Normal"/>
        <w:ind w:firstLine="1418"/>
        <w:jc w:val="both"/>
        <w:rPr>
          <w:bCs/>
        </w:rPr>
      </w:pPr>
      <w:r>
        <w:rPr>
          <w:bCs/>
        </w:rPr>
        <w:t>Având în vedere toate aceste considerente de fapt şi de drept şi pentru că din oficiu nu s-au constatat alte neregularităţi care să conducă suplimentar la reformarea hotărârii criticate, Curtea urmează ca în baza dispoziţiilor art. 421 pct. 2 lit. a Cod procedură penală, urmează să admită apelurile declarate în cauză, să desfiinţeze în parte sentinţa  şi rejudecând:</w:t>
      </w:r>
    </w:p>
    <w:p>
      <w:pPr>
        <w:pStyle w:val="Normal"/>
        <w:ind w:right="72" w:firstLine="1418"/>
        <w:jc w:val="both"/>
        <w:rPr/>
      </w:pPr>
      <w:r>
        <w:rPr>
          <w:bCs/>
        </w:rPr>
        <w:t>1.Va descontopi pedeapsa principală rezultantă de 4 ani închisoare aplicată inculpatului INC.2, în pedepsele componente.</w:t>
      </w:r>
    </w:p>
    <w:p>
      <w:pPr>
        <w:pStyle w:val="Normal"/>
        <w:ind w:right="72" w:firstLine="1418"/>
        <w:jc w:val="both"/>
        <w:rPr>
          <w:bCs/>
        </w:rPr>
      </w:pPr>
      <w:r>
        <w:rPr>
          <w:bCs/>
        </w:rPr>
        <w:t>În baza art. 386 C.p.p., va schimba încadrarea juridică a faptei de evaziune fiscală, din infracţiunea prev. de art. 9 alin. 1 lit. b şi alin. 2 din Legea nr. 241/2005 cu aplic. art. 41 alin. 2 C.p. anterior şi art. 5 C.p., în infracțiunea prev. de art. 9 alin. 1 lit. b din Legea nr. 241/2005 cu aplic. art. 41 alin. 2 C.p. anterior şi art. 5 C.p. şi va reduce pedeapsa principală aplicată inculpatului, de la 4 ani la 3 ani închisoare.</w:t>
      </w:r>
    </w:p>
    <w:p>
      <w:pPr>
        <w:pStyle w:val="Normal"/>
        <w:ind w:right="72" w:firstLine="1418"/>
        <w:jc w:val="both"/>
        <w:rPr/>
      </w:pPr>
      <w:r>
        <w:rPr>
          <w:bCs/>
        </w:rPr>
        <w:t>Va menţine anularea suspendării sub supraveghere a executării pedepsei de 3 ani şi 6 luni închisoare aplicată inculpatului prin sentinţa penală nr. B/.... pronunţată de Judecătoria 1, definitivă prin decizia penală nr. DP1/R/.... a Curţii de Apel ..., dispusă în baza art. 86/5 C.p. anterior.</w:t>
      </w:r>
    </w:p>
    <w:p>
      <w:pPr>
        <w:pStyle w:val="Normal"/>
        <w:ind w:right="72" w:firstLine="1418"/>
        <w:jc w:val="both"/>
        <w:rPr>
          <w:bCs/>
        </w:rPr>
      </w:pPr>
      <w:r>
        <w:rPr>
          <w:bCs/>
        </w:rPr>
        <w:t>În baza art. 33 lit. a, art. 34 lit. b C.p anterior, va contopi pedepsele de 1 an şi 6 luni, 3 ani, 3 ani şi 6 luni închisoare şi va aplica inculpatului pedeapsa cea mai grea de 3 ani şi 6 luni închisoare, cu executare în regim de detenţie, conform art. 57 C.p, singura modalitate de executare având în vedere cuantumul pedepsei anterioare intrate în puterea lucrului judecat şi situaţia de concurs infracţional ce limitează aplicarea suspendării sub supraveghere a executării pedepsei conform art. 86 ind. 1, 86 ind. 2 Cod penal până la un maxim de 3 ani al pedepsei rezultante.</w:t>
      </w:r>
    </w:p>
    <w:p>
      <w:pPr>
        <w:pStyle w:val="Normal"/>
        <w:ind w:right="72" w:firstLine="708"/>
        <w:jc w:val="both"/>
        <w:rPr>
          <w:bCs/>
        </w:rPr>
      </w:pPr>
      <w:r>
        <w:rPr>
          <w:bCs/>
        </w:rPr>
        <w:t xml:space="preserve">            </w:t>
      </w:r>
      <w:r>
        <w:rPr>
          <w:bCs/>
        </w:rPr>
        <w:t>2. Va descontopi pedeapsa principală rezultantă de 3 ani închisoare aplicată inculpatului INC.1 în pedepsele componente şi va înlătura reţinerea în favoarea sa, a  circumstanţei atenuante judiciare  prevăzută de art. 74 alin. 1 lit. a Cod penal, apreciind că această categorie de circumstanţe este lipsită de incidenţă în contextul gravităţii faptelor şi importanţei valorilor sociale ocrotite de lege în cazul de faţă.</w:t>
      </w:r>
    </w:p>
    <w:p>
      <w:pPr>
        <w:pStyle w:val="Normal"/>
        <w:ind w:right="72" w:firstLine="1418"/>
        <w:jc w:val="both"/>
        <w:rPr/>
      </w:pPr>
      <w:r>
        <w:rPr>
          <w:bCs/>
        </w:rPr>
        <w:t>În baza art. 386 C.p.p., va schimba încadrarea juridică a faptei de evaziune fiscală, din infracţiunea prev. de art. 9 alin. 1 lit. b şi alin. 2 din Legea nr. 241/2005 cu aplic. art. 41 alin. 2 C.p. anterior şi art. 5 C.p., în infracțiunea prev. de art. 9 alin. 1 lit. b din Legea nr. 241/2005 cu aplic. art. 41 alin. 2 C.p. anterior şi art. 5 C.p. şi va reduce pedeapsa principală aplicată inculpatului, de la 3 ani la 2 ani şi 6 luni închisoare.</w:t>
      </w:r>
    </w:p>
    <w:p>
      <w:pPr>
        <w:pStyle w:val="Normal"/>
        <w:ind w:right="72" w:firstLine="1418"/>
        <w:jc w:val="both"/>
        <w:rPr/>
      </w:pPr>
      <w:r>
        <w:rPr>
          <w:bCs/>
        </w:rPr>
        <w:t>În baza art. 33 lit. a, art. 34 lit. b C.p anterior, va contopi pedepsele de 1 an, 2 ani şi 6 luni închisoare şi va aplica inculpatului pedeapsa cea mai grea, de 2 ani şi 6 luni închisoare.</w:t>
      </w:r>
    </w:p>
    <w:p>
      <w:pPr>
        <w:pStyle w:val="Normal"/>
        <w:ind w:right="72" w:firstLine="1418"/>
        <w:jc w:val="both"/>
        <w:rPr>
          <w:bCs/>
        </w:rPr>
      </w:pPr>
      <w:r>
        <w:rPr>
          <w:bCs/>
        </w:rPr>
        <w:t>Se vor menţine dispoziţiile art. 86/1 C.p. anterior privind suspendarea executării pedepsei sub supraveghere cu reducerea termenului de încercare, de la 5 ani la 4 ani şi 6 luni, Curtea fiind încredinţată că inculpatul, aflat la prima confruntare cu legea penală, va fi suficient reeducat sub influenţa obligaţiilor şi măsurilor pe care trebuie să le respecte în cadrul coordonării supravegheate a serviciilor de probaţiune, astfel încât o sancţiune în detenţie prezintă un plus nejustificat de constrângere.</w:t>
      </w:r>
    </w:p>
    <w:p>
      <w:pPr>
        <w:pStyle w:val="Normal"/>
        <w:ind w:right="72" w:firstLine="1418"/>
        <w:jc w:val="both"/>
        <w:rPr/>
      </w:pPr>
      <w:r>
        <w:rPr>
          <w:bCs/>
        </w:rPr>
        <w:t>Se va reduce cuantumul daunelor materiale reprezentând prejudiciul cauzat părţii civile Statul Român prin ANAF reprezentat de DGRFP C – AJFP V, de la 831.866 lei la 166.033,55 lei, la care se adaugă penalităţile şi accesoriile fiscale calculate conform Codului de procedură fiscală.</w:t>
      </w:r>
    </w:p>
    <w:p>
      <w:pPr>
        <w:pStyle w:val="Normal"/>
        <w:ind w:right="72" w:firstLine="1418"/>
        <w:jc w:val="both"/>
        <w:rPr>
          <w:bCs/>
        </w:rPr>
      </w:pPr>
      <w:r>
        <w:rPr>
          <w:bCs/>
        </w:rPr>
        <w:t>Va lua act că inculpatul INC.1 a achitat din prejudiciul cauzat, suma de 30.400 lei, conform chitanţei seria ….. nr.1…4 din 27.11.2018 (f. 334 dosar apel).</w:t>
      </w:r>
    </w:p>
    <w:p>
      <w:pPr>
        <w:pStyle w:val="Normal"/>
        <w:ind w:right="72" w:firstLine="1416"/>
        <w:jc w:val="both"/>
        <w:rPr/>
      </w:pPr>
      <w:r>
        <w:rPr>
          <w:bCs/>
        </w:rPr>
        <w:t xml:space="preserve"> </w:t>
      </w:r>
      <w:r>
        <w:rPr>
          <w:bCs/>
        </w:rPr>
        <w:t>În baza art. 11 din Legea nr. 241/2005 va institui măsura asiguratorie a sechestrului asupra bunurilor mobile şi imobile ale inculpaților până la concurenţa sumei cu titlu de prejudiciu.</w:t>
      </w:r>
    </w:p>
    <w:p>
      <w:pPr>
        <w:pStyle w:val="Normal"/>
        <w:ind w:right="72" w:firstLine="1416"/>
        <w:jc w:val="both"/>
        <w:rPr/>
      </w:pPr>
      <w:r>
        <w:rPr>
          <w:bCs/>
        </w:rPr>
        <w:t>Va aplica inculpaţilor interdicţia de a fi fondatori, administratori, directori sau reprezentanţi legali ai unei societăţi comerciale iar dacă au această calitate vor fi decăzuţi din drepturi, în conformitate cu dispoziţiile art. 12 din Legea nr.241/2005.</w:t>
      </w:r>
    </w:p>
    <w:p>
      <w:pPr>
        <w:pStyle w:val="Normal"/>
        <w:ind w:left="708" w:right="72" w:firstLine="708"/>
        <w:jc w:val="both"/>
        <w:rPr/>
      </w:pPr>
      <w:r>
        <w:rPr>
          <w:bCs/>
        </w:rPr>
        <w:t>Va menţine celelalte dispoziţii ale sentinţei, care nu contravin prezentei decizii.</w:t>
      </w:r>
    </w:p>
    <w:p>
      <w:pPr>
        <w:pStyle w:val="NoSpacing"/>
        <w:ind w:firstLine="1418"/>
        <w:jc w:val="both"/>
        <w:rPr/>
      </w:pPr>
      <w:r>
        <w:rPr>
          <w:rFonts w:cs="Times New Roman" w:ascii="Times New Roman" w:hAnsi="Times New Roman"/>
          <w:bCs/>
          <w:sz w:val="24"/>
          <w:szCs w:val="24"/>
        </w:rPr>
        <w:t>În baza art. 275 alin. 3 Cod procedură penală, cheltuielile judiciare avansate de stat, în apel, vor rămâne în sarcina acestuia.</w:t>
      </w:r>
    </w:p>
    <w:p>
      <w:pPr>
        <w:pStyle w:val="NoSpacing"/>
        <w:ind w:firstLine="1418"/>
        <w:jc w:val="both"/>
        <w:rPr/>
      </w:pPr>
      <w:r>
        <w:rPr>
          <w:rFonts w:cs="Times New Roman" w:ascii="Times New Roman" w:hAnsi="Times New Roman"/>
          <w:bCs/>
          <w:sz w:val="24"/>
          <w:szCs w:val="24"/>
        </w:rPr>
        <w:t>Conform art. 275 alin. 6 Cod procedură penală, onorariul parţial</w:t>
      </w:r>
      <w:r>
        <w:rPr>
          <w:rFonts w:cs="Times New Roman" w:ascii="Times New Roman" w:hAnsi="Times New Roman"/>
          <w:bCs/>
          <w:i/>
          <w:sz w:val="24"/>
          <w:szCs w:val="24"/>
        </w:rPr>
        <w:t xml:space="preserve"> </w:t>
      </w:r>
      <w:r>
        <w:rPr>
          <w:rFonts w:cs="Times New Roman" w:ascii="Times New Roman" w:hAnsi="Times New Roman"/>
          <w:bCs/>
          <w:sz w:val="24"/>
          <w:szCs w:val="24"/>
        </w:rPr>
        <w:t>al apărătorului din oficiu în sumă de 500 lei , se va avansa din fondurile Ministerului Justiţiei.</w:t>
      </w:r>
    </w:p>
    <w:p>
      <w:pPr>
        <w:pStyle w:val="Normal"/>
        <w:ind w:firstLine="1418"/>
        <w:jc w:val="both"/>
        <w:rPr>
          <w:rFonts w:ascii="Times New Roman" w:hAnsi="Times New Roman" w:cs="Times New Roman"/>
          <w:bCs/>
          <w:sz w:val="24"/>
          <w:szCs w:val="24"/>
        </w:rPr>
      </w:pPr>
      <w:r>
        <w:rPr>
          <w:rFonts w:cs="Times New Roman"/>
          <w:bCs/>
          <w:sz w:val="24"/>
          <w:szCs w:val="24"/>
        </w:rPr>
      </w:r>
    </w:p>
    <w:p>
      <w:pPr>
        <w:pStyle w:val="Normal"/>
        <w:ind w:firstLine="1418"/>
        <w:jc w:val="center"/>
        <w:rPr>
          <w:bCs/>
        </w:rPr>
      </w:pPr>
      <w:r>
        <w:rPr>
          <w:bCs/>
        </w:rPr>
        <w:t>PENTRU ACESTE MOTIVE</w:t>
      </w:r>
    </w:p>
    <w:p>
      <w:pPr>
        <w:pStyle w:val="Normal"/>
        <w:ind w:firstLine="1418"/>
        <w:jc w:val="center"/>
        <w:rPr>
          <w:bCs/>
        </w:rPr>
      </w:pPr>
      <w:r>
        <w:rPr>
          <w:bCs/>
        </w:rPr>
        <w:t>ÎN NUMELE LEGII</w:t>
      </w:r>
    </w:p>
    <w:p>
      <w:pPr>
        <w:pStyle w:val="Normal"/>
        <w:ind w:firstLine="1418"/>
        <w:jc w:val="center"/>
        <w:rPr>
          <w:bCs/>
        </w:rPr>
      </w:pPr>
      <w:r>
        <w:rPr>
          <w:bCs/>
        </w:rPr>
        <w:t xml:space="preserve">D E C I D E  </w:t>
      </w:r>
    </w:p>
    <w:p>
      <w:pPr>
        <w:pStyle w:val="Normal"/>
        <w:ind w:firstLine="1418"/>
        <w:jc w:val="both"/>
        <w:rPr>
          <w:bCs/>
        </w:rPr>
      </w:pPr>
      <w:r>
        <w:rPr>
          <w:bCs/>
        </w:rPr>
      </w:r>
    </w:p>
    <w:p>
      <w:pPr>
        <w:pStyle w:val="Normal"/>
        <w:ind w:firstLine="1418"/>
        <w:jc w:val="both"/>
        <w:rPr>
          <w:bCs/>
        </w:rPr>
      </w:pPr>
      <w:r>
        <w:rPr>
          <w:bCs/>
        </w:rPr>
      </w:r>
    </w:p>
    <w:p>
      <w:pPr>
        <w:pStyle w:val="Normal"/>
        <w:ind w:right="72" w:firstLine="1418"/>
        <w:jc w:val="both"/>
        <w:rPr/>
      </w:pPr>
      <w:r>
        <w:rPr>
          <w:bCs/>
        </w:rPr>
        <w:t xml:space="preserve">Admite apelurile declarate de Parchetul de pe lângă Tribunalul 1, inculpaţii INC.2, fiul lui ….. şi ….,  născut la data de …. în comuna M, judeţul V, CNP </w:t>
      </w:r>
      <w:r>
        <w:rPr>
          <w:bCs/>
          <w:color w:val="000000"/>
        </w:rPr>
        <w:t>….</w:t>
      </w:r>
      <w:r>
        <w:rPr>
          <w:bCs/>
        </w:rPr>
        <w:t xml:space="preserve">, domiciliat în municipiul R, strada ......, judeţul V </w:t>
      </w:r>
      <w:r>
        <w:rPr>
          <w:bCs/>
          <w:color w:val="000000"/>
        </w:rPr>
        <w:t xml:space="preserve">şi </w:t>
      </w:r>
      <w:r>
        <w:rPr>
          <w:bCs/>
        </w:rPr>
        <w:t xml:space="preserve">INC.1, fiul lui ......şi ......, născut la data de ...... în municipiul R, CNP </w:t>
      </w:r>
      <w:r>
        <w:rPr>
          <w:bCs/>
          <w:color w:val="000000"/>
        </w:rPr>
        <w:t>......</w:t>
      </w:r>
      <w:r>
        <w:rPr>
          <w:bCs/>
        </w:rPr>
        <w:t>, domiciliat în municipiul R, strada ......, judeţul V şi partea civilă Statul Român prin ANAF reprezentat de DGRFP C – AJFP V, împotriva sentinţei penale nr.SP.Adin data de ...., pronunţată de Tribunalul 1 în dosarul nr. 13.</w:t>
      </w:r>
    </w:p>
    <w:p>
      <w:pPr>
        <w:pStyle w:val="Normal"/>
        <w:ind w:right="72" w:firstLine="1418"/>
        <w:jc w:val="both"/>
        <w:rPr>
          <w:bCs/>
        </w:rPr>
      </w:pPr>
      <w:r>
        <w:rPr>
          <w:bCs/>
        </w:rPr>
        <w:t>Desfiinţează în parte sentinţa şi rejudecând:</w:t>
      </w:r>
    </w:p>
    <w:p>
      <w:pPr>
        <w:pStyle w:val="Normal"/>
        <w:ind w:right="72" w:firstLine="708"/>
        <w:jc w:val="both"/>
        <w:rPr/>
      </w:pPr>
      <w:r>
        <w:rPr>
          <w:bCs/>
        </w:rPr>
        <w:t xml:space="preserve">           </w:t>
      </w:r>
      <w:r>
        <w:rPr>
          <w:bCs/>
        </w:rPr>
        <w:t>1.Descontopeşte pedeapsa principală rezultantă de 4 ani închisoare aplicată inculpatului INC.2, în pedepsele componente.</w:t>
      </w:r>
    </w:p>
    <w:p>
      <w:pPr>
        <w:pStyle w:val="Normal"/>
        <w:ind w:right="72" w:firstLine="1418"/>
        <w:jc w:val="both"/>
        <w:rPr>
          <w:bCs/>
        </w:rPr>
      </w:pPr>
      <w:r>
        <w:rPr>
          <w:bCs/>
        </w:rPr>
        <w:t>În baza art. 386 C.p.p., schimbă încadrarea juridică a faptei de evaziune fiscală, din infracţiunea prev. de art. 9 alin. 1 lit. b şi alin. 2 din Legea nr. 241/2005 cu aplic. art. 41 alin. 2 C.p. anterior şi art. 5 C.p., în infracțiunea prev. de art. 9 alin. 1 lit. b din Legea nr. 241/2005 cu aplic. art. 41 alin. 2 C.p. anterior şi art. 5 C.p. şi reduce pedeapsa principală aplicată inculpatului, de la 4 ani la 3 ani închisoare.</w:t>
      </w:r>
    </w:p>
    <w:p>
      <w:pPr>
        <w:pStyle w:val="Normal"/>
        <w:ind w:right="72" w:firstLine="1418"/>
        <w:jc w:val="both"/>
        <w:rPr/>
      </w:pPr>
      <w:r>
        <w:rPr>
          <w:bCs/>
        </w:rPr>
        <w:t>Menţine anularea suspendării sub supraveghere a executării pedepsei de 3 ani şi 6 luni închisoare aplicată inculpatului prin sentinţa penală nr. B/.... pronunţată de Judecătoria 1, definitivă prin decizia penală nr. DP1/R/.... a Curţii de Apel ..., dispusă în baza art. 86/5 C.p. anterior.</w:t>
      </w:r>
    </w:p>
    <w:p>
      <w:pPr>
        <w:pStyle w:val="Normal"/>
        <w:ind w:right="72" w:firstLine="1418"/>
        <w:jc w:val="both"/>
        <w:rPr>
          <w:bCs/>
        </w:rPr>
      </w:pPr>
      <w:r>
        <w:rPr>
          <w:bCs/>
        </w:rPr>
        <w:t>În baza art. 33 lit. a, art. 34 lit. b C.p anterior, contopeşte pedepsele de 1 an şi 6 luni, 3 ani, 3 ani şi 6 luni închisoare şi aplică inculpatului pedeapsa cea mai grea de 3 ani şi 6 luni închisoare, cu executare în condiţiile art. 57 C.p. anterior.</w:t>
      </w:r>
    </w:p>
    <w:p>
      <w:pPr>
        <w:pStyle w:val="Normal"/>
        <w:ind w:right="72" w:firstLine="1416"/>
        <w:jc w:val="both"/>
        <w:rPr/>
      </w:pPr>
      <w:r>
        <w:rPr>
          <w:bCs/>
        </w:rPr>
        <w:t xml:space="preserve">  </w:t>
      </w:r>
      <w:r>
        <w:rPr>
          <w:bCs/>
        </w:rPr>
        <w:t>2.Descontopeşte pedeapsa principală rezultantă de 3 ani închisoare aplicată inculpatului INC.1 în pedepsele componente şi înlătură reţinerea în favoarea sa, a  circumstanţei atenuante judiciare  prevăzută de art. 74 C.p.</w:t>
      </w:r>
    </w:p>
    <w:p>
      <w:pPr>
        <w:pStyle w:val="Normal"/>
        <w:ind w:right="72" w:firstLine="1418"/>
        <w:jc w:val="both"/>
        <w:rPr>
          <w:bCs/>
        </w:rPr>
      </w:pPr>
      <w:r>
        <w:rPr>
          <w:bCs/>
        </w:rPr>
        <w:t>În baza art. 386 C.p.p., schimbă încadrarea juridică a faptei de evaziune fiscală, din infracţiunea prev. de art. 9 alin. 1 lit. b şi alin. 2 din Legea nr. 241/2005 cu aplic. art. 41 alin. 2 C.p. anterior şi art. 5 C.p., în infracțiunea prev. de art. 9 alin. 1 lit. b din Legea nr. 241/2005 cu aplic. art. 41 alin. 2 C.p. anterior şi art. 5 C.p. şi reduce pedeapsa principală aplicată inculpatului, de la 3 ani la 2 ani şi 6 luni închisoare.</w:t>
      </w:r>
    </w:p>
    <w:p>
      <w:pPr>
        <w:pStyle w:val="Normal"/>
        <w:ind w:right="72" w:firstLine="1418"/>
        <w:jc w:val="both"/>
        <w:rPr>
          <w:bCs/>
        </w:rPr>
      </w:pPr>
      <w:r>
        <w:rPr>
          <w:bCs/>
        </w:rPr>
        <w:t>În baza art. 33 lit. a, art. 34 lit. b C.p anterior, contopeşte pedepsele de 1 an , 2 ani şi 6 luni închisoare şi aplică inculpatului pedeapsa cea mai grea, de 2 ani şi 6 luni închisoare.</w:t>
      </w:r>
    </w:p>
    <w:p>
      <w:pPr>
        <w:pStyle w:val="Normal"/>
        <w:ind w:right="72" w:firstLine="1418"/>
        <w:jc w:val="both"/>
        <w:rPr>
          <w:bCs/>
        </w:rPr>
      </w:pPr>
      <w:r>
        <w:rPr>
          <w:bCs/>
        </w:rPr>
        <w:t>Menţine dispoziţiile art. 86/1 C.p. anterior privind suspendarea executării pedepsei sub supraveghere şi reduce termenul de încercare, de la 5 ani la 4 ani şi 6 luni.</w:t>
      </w:r>
    </w:p>
    <w:p>
      <w:pPr>
        <w:pStyle w:val="Normal"/>
        <w:ind w:right="72" w:firstLine="1418"/>
        <w:jc w:val="both"/>
        <w:rPr>
          <w:bCs/>
        </w:rPr>
      </w:pPr>
      <w:r>
        <w:rPr>
          <w:bCs/>
        </w:rPr>
        <w:t xml:space="preserve"> </w:t>
      </w:r>
      <w:r>
        <w:rPr>
          <w:bCs/>
        </w:rPr>
        <w:t>Reduce cuantumul daunelor materiale reprezentând prejudiciul cauzat părţii civile Statul Român prin ANAF reprezentat de DGRFP C – AJFP V, de la 831.866 lei la 166.033,55 lei, la care se adaugă penalităţile şi accesoriile fiscale calculate conform Codului de procedură fiscală.</w:t>
      </w:r>
    </w:p>
    <w:p>
      <w:pPr>
        <w:pStyle w:val="Normal"/>
        <w:ind w:right="72" w:firstLine="1418"/>
        <w:jc w:val="both"/>
        <w:rPr>
          <w:bCs/>
        </w:rPr>
      </w:pPr>
      <w:r>
        <w:rPr>
          <w:bCs/>
        </w:rPr>
        <w:t xml:space="preserve">  </w:t>
      </w:r>
      <w:r>
        <w:rPr>
          <w:bCs/>
        </w:rPr>
        <w:t>Constată că inculpatul INC.1 a achitat din prejudiciul cauzat, suma de 30.400 lei.</w:t>
      </w:r>
    </w:p>
    <w:p>
      <w:pPr>
        <w:pStyle w:val="Normal"/>
        <w:ind w:right="72" w:firstLine="1418"/>
        <w:jc w:val="both"/>
        <w:rPr>
          <w:bCs/>
        </w:rPr>
      </w:pPr>
      <w:r>
        <w:rPr>
          <w:bCs/>
        </w:rPr>
        <w:t xml:space="preserve">  </w:t>
      </w:r>
      <w:r>
        <w:rPr>
          <w:bCs/>
        </w:rPr>
        <w:t>În baza art. 11 din Legea 241/2005 instituie măsura asiguratorie a sechestrului asupra bunurilor mobile şi imobile ale inculpaților până la concurenţa sumei cu titlu de prejudiciu.</w:t>
      </w:r>
    </w:p>
    <w:p>
      <w:pPr>
        <w:pStyle w:val="Normal"/>
        <w:ind w:left="708" w:right="72" w:firstLine="708"/>
        <w:jc w:val="both"/>
        <w:rPr>
          <w:bCs/>
        </w:rPr>
      </w:pPr>
      <w:r>
        <w:rPr>
          <w:bCs/>
        </w:rPr>
        <w:t>Aplică inculpaţilor interdicţia prevăzută de art. 12 din Legea 241/2005.</w:t>
      </w:r>
    </w:p>
    <w:p>
      <w:pPr>
        <w:pStyle w:val="Normal"/>
        <w:ind w:left="708" w:right="72" w:firstLine="708"/>
        <w:jc w:val="both"/>
        <w:rPr>
          <w:bCs/>
        </w:rPr>
      </w:pPr>
      <w:r>
        <w:rPr>
          <w:bCs/>
        </w:rPr>
        <w:t>Menţine celelalte dispoziţii ale sentinţei, care nu contravin prezentei decizii.</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În baza art. 275 alin. 3 Cod procedură penală, cheltuielile judiciare avansate de stat, în apel, rămân în sarcina acestuia.</w:t>
      </w:r>
    </w:p>
    <w:p>
      <w:pPr>
        <w:pStyle w:val="NoSpacing"/>
        <w:ind w:firstLine="1418"/>
        <w:jc w:val="both"/>
        <w:rPr/>
      </w:pPr>
      <w:r>
        <w:rPr>
          <w:rFonts w:cs="Times New Roman" w:ascii="Times New Roman" w:hAnsi="Times New Roman"/>
          <w:bCs/>
          <w:sz w:val="24"/>
          <w:szCs w:val="24"/>
        </w:rPr>
        <w:t>Conform art.275 alin.6 Cod procedură penală, onorariul parţial</w:t>
      </w:r>
      <w:r>
        <w:rPr>
          <w:rFonts w:cs="Times New Roman" w:ascii="Times New Roman" w:hAnsi="Times New Roman"/>
          <w:bCs/>
          <w:i/>
          <w:sz w:val="24"/>
          <w:szCs w:val="24"/>
        </w:rPr>
        <w:t xml:space="preserve"> </w:t>
      </w:r>
      <w:r>
        <w:rPr>
          <w:rFonts w:cs="Times New Roman" w:ascii="Times New Roman" w:hAnsi="Times New Roman"/>
          <w:bCs/>
          <w:sz w:val="24"/>
          <w:szCs w:val="24"/>
        </w:rPr>
        <w:t>al apărătorului din oficiu în sumă de 500 lei , se avansează din fondurile Ministerului Justiţiei.</w:t>
      </w:r>
    </w:p>
    <w:p>
      <w:pPr>
        <w:pStyle w:val="NoSpacing"/>
        <w:ind w:firstLine="1418"/>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Definitivă.</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Pronunţată în şedinţă publică astăzi, …., la Curtea de Apel ... - Secţia …..</w:t>
      </w:r>
    </w:p>
    <w:p>
      <w:pPr>
        <w:pStyle w:val="TextBody"/>
        <w:ind w:firstLine="1418"/>
        <w:rPr>
          <w:bCs/>
          <w:sz w:val="24"/>
          <w:lang w:val="en-US" w:eastAsia="en-US"/>
        </w:rPr>
      </w:pPr>
      <w:r>
        <w:rPr>
          <w:bCs/>
          <w:sz w:val="24"/>
          <w:lang w:val="en-US" w:eastAsia="en-US"/>
        </w:rPr>
        <w:tab/>
      </w:r>
    </w:p>
    <w:p>
      <w:pPr>
        <w:pStyle w:val="TextBody"/>
        <w:rPr>
          <w:bCs/>
          <w:sz w:val="24"/>
          <w:lang w:val="en-US" w:eastAsia="en-US"/>
        </w:rPr>
      </w:pPr>
      <w:r>
        <w:rPr>
          <w:bCs/>
          <w:sz w:val="24"/>
          <w:lang w:val="en-US" w:eastAsia="en-US"/>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Preşedinte,                                                 Judecător,</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CANDIDAT COD A1019                                                          ..........</w:t>
      </w:r>
    </w:p>
    <w:p>
      <w:pPr>
        <w:pStyle w:val="Normal"/>
        <w:rPr>
          <w:rFonts w:ascii="Times New Roman" w:hAnsi="Times New Roman" w:cs="Times New Roman"/>
          <w:bCs/>
          <w:sz w:val="24"/>
          <w:szCs w:val="24"/>
        </w:rPr>
      </w:pPr>
      <w:r>
        <w:rPr>
          <w:rFonts w:cs="Times New Roman"/>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Grefier,</w:t>
      </w:r>
    </w:p>
    <w:p>
      <w:pPr>
        <w:pStyle w:val="Normal"/>
        <w:jc w:val="center"/>
        <w:rPr>
          <w:bCs/>
        </w:rPr>
      </w:pPr>
      <w:r>
        <w:rPr>
          <w:bCs/>
        </w:rPr>
        <w:t>……</w:t>
      </w:r>
      <w:r>
        <w:rPr>
          <w:bCs/>
        </w:rPr>
        <w:t>..</w:t>
      </w:r>
    </w:p>
    <w:p>
      <w:pPr>
        <w:pStyle w:val="Normal"/>
        <w:rPr>
          <w:bCs/>
        </w:rPr>
      </w:pPr>
      <w:r>
        <w:rPr>
          <w:bCs/>
        </w:rPr>
      </w:r>
    </w:p>
    <w:p>
      <w:pPr>
        <w:pStyle w:val="Normal"/>
        <w:rPr>
          <w:bCs/>
        </w:rPr>
      </w:pPr>
      <w:r>
        <w:rPr>
          <w:bCs/>
        </w:rPr>
        <w:t>Red. …..</w:t>
      </w:r>
    </w:p>
    <w:p>
      <w:pPr>
        <w:pStyle w:val="Normal"/>
        <w:rPr>
          <w:bCs/>
        </w:rPr>
      </w:pPr>
      <w:r>
        <w:rPr>
          <w:bCs/>
        </w:rPr>
        <w:t>Tehnored……</w:t>
      </w:r>
    </w:p>
    <w:p>
      <w:pPr>
        <w:pStyle w:val="Normal"/>
        <w:rPr>
          <w:bCs/>
        </w:rPr>
      </w:pPr>
      <w:r>
        <w:rPr>
          <w:bCs/>
        </w:rPr>
        <w:t>8 ex./……</w:t>
      </w:r>
    </w:p>
    <w:p>
      <w:pPr>
        <w:pStyle w:val="Normal"/>
        <w:rPr>
          <w:bCs/>
        </w:rPr>
      </w:pPr>
      <w:r>
        <w:rPr>
          <w:bCs/>
        </w:rPr>
        <w:t>Jud.fon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630" w:hanging="630"/>
      </w:pPr>
      <w:rPr>
        <w:rFonts w:ascii="Times New Roman" w:hAnsi="Times New Roman" w:cs="Times New Roman" w:hint="default"/>
      </w:rPr>
    </w:lvl>
  </w:abstractNum>
  <w:abstractNum w:abstractNumId="3">
    <w:lvl w:ilvl="0">
      <w:start w:val="2"/>
      <w:numFmt w:val="bullet"/>
      <w:lvlText w:val="-"/>
      <w:lvlJc w:val="left"/>
      <w:pPr>
        <w:tabs>
          <w:tab w:val="num" w:pos="630"/>
        </w:tabs>
        <w:ind w:left="630" w:hanging="630"/>
      </w:pPr>
      <w:rPr>
        <w:rFonts w:ascii="Times New Roman" w:hAnsi="Times New Roman" w:cs="Times New Roman" w:hint="default"/>
      </w:rPr>
    </w:lvl>
    <w:lvl w:ilvl="1">
      <w:start w:val="0"/>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8"/>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3:00Z</dcterms:created>
  <dc:creator>valy</dc:creator>
  <dc:description/>
  <cp:keywords/>
  <dc:language>en-US</dc:language>
  <cp:lastModifiedBy>Nicoleta, OANCEA</cp:lastModifiedBy>
  <cp:lastPrinted>2019-02-05T10:05:00Z</cp:lastPrinted>
  <dcterms:modified xsi:type="dcterms:W3CDTF">2020-12-14T10:15:00Z</dcterms:modified>
  <cp:revision>8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