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rPr/>
      </w:pPr>
      <w:r>
        <w:rPr/>
        <w:t>HOT 9</w:t>
      </w:r>
    </w:p>
    <w:p>
      <w:pPr>
        <w:pStyle w:val="Normal"/>
        <w:rPr/>
      </w:pPr>
      <w:r>
        <w:rPr/>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Preşedinte  : ..........</w:t>
      </w:r>
    </w:p>
    <w:p>
      <w:pPr>
        <w:pStyle w:val="Normal"/>
        <w:ind w:right="-5" w:hanging="0"/>
        <w:jc w:val="center"/>
        <w:rPr/>
      </w:pPr>
      <w:r>
        <w:rPr/>
        <w:t xml:space="preserve">Judecător: A1023 </w:t>
      </w:r>
    </w:p>
    <w:p>
      <w:pPr>
        <w:pStyle w:val="Normal"/>
        <w:ind w:right="-5" w:hanging="0"/>
        <w:jc w:val="center"/>
        <w:rPr/>
      </w:pPr>
      <w:r>
        <w:rPr/>
        <w:t xml:space="preserve">Judecător :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pPr>
      <w:r>
        <w:rPr>
          <w:iCs/>
        </w:rPr>
        <w:t xml:space="preserve">Pe rol fiind soluţionarea recursului civil declarat de recurenţii reclamanţi </w:t>
      </w:r>
      <w:r>
        <w:rPr/>
        <w:t>PRIMARUL MUNICIPIULUI O , CONSILIUL LOCAL AL MUNICIPIULUI O  si COMISIA LOCALĂ DE APLICARE A LEGII NR.18/1991 O , toate cu sediul în O , .........., judeţul B  în contradictoriu cu intimaţii 1 , 2 , ambii cu domiciliul în sat F , nr...., com. O , 3 , 4 , 5 , toți cu domiciliul în O , str. .........., judeţul B  și COMISIA JUDETEANĂ DE APLICARE A LEGII NR.18/1991 B , cu sediul în O , .......... jud. B  împotriva Deciziei civile nr. …..  din data de  ........, pronunţată de Tribunalul ..B , în dosar nr. .........., prin care s-a menţinut în totalitate sentinţa civilă nr. ..  din ........ pronunţată de Judecătoria .. , având ca obiect obligaţie de a face.</w:t>
      </w:r>
    </w:p>
    <w:p>
      <w:pPr>
        <w:pStyle w:val="Normal"/>
        <w:ind w:right="-5" w:firstLine="708"/>
        <w:jc w:val="both"/>
        <w:rPr>
          <w:iCs/>
          <w:lang w:eastAsia="en-US"/>
        </w:rPr>
      </w:pPr>
      <w:r>
        <w:rPr>
          <w:bCs/>
          <w:lang w:eastAsia="en-US"/>
        </w:rPr>
        <w:t>La apelul nominal făcut în cauză se prezintă pentru intimata pârâtă 2 , reprezentanta acesteia, avocat ........, în baza împuternicirii avocaţiale nr...., emisă de Baroul B - Cabinet de Avocat,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recursul este legal timbrat, fiind achitată taxa judiciară de timbru în sumă de 207 lei,  după care:</w:t>
      </w:r>
    </w:p>
    <w:p>
      <w:pPr>
        <w:pStyle w:val="Normal"/>
        <w:ind w:right="-5" w:firstLine="708"/>
        <w:jc w:val="both"/>
        <w:rPr/>
      </w:pPr>
      <w:r>
        <w:rPr/>
        <w:t xml:space="preserve">Reprezentanta intimatei pârâte </w:t>
      </w:r>
      <w:r>
        <w:rPr>
          <w:bCs/>
          <w:lang w:eastAsia="en-US"/>
        </w:rPr>
        <w:t xml:space="preserve">2 </w:t>
      </w:r>
      <w:r>
        <w:rPr/>
        <w:t xml:space="preserve"> depune la dosar copia certificatului de căsătorie al acesteia, şi chitanţa nr.. din data de .., reprezentând onorariul avocaţial. Arată că nu are alte probe de propus sau cereri de formulat în cauză.</w:t>
      </w:r>
    </w:p>
    <w:p>
      <w:pPr>
        <w:pStyle w:val="Normal"/>
        <w:ind w:right="-5" w:firstLine="708"/>
        <w:jc w:val="both"/>
        <w:rPr/>
      </w:pPr>
      <w:r>
        <w:rPr/>
        <w:t>Instanţa, nemaifiind de administrat alte probe în cauză, închide faza probatorie şi acordă cuvântul asupra recursului.</w:t>
      </w:r>
    </w:p>
    <w:p>
      <w:pPr>
        <w:pStyle w:val="Normal"/>
        <w:ind w:right="-5" w:firstLine="708"/>
        <w:jc w:val="both"/>
        <w:rPr/>
      </w:pPr>
      <w:r>
        <w:rPr/>
        <w:t xml:space="preserve">Reprezentanta intimatei pârâte </w:t>
      </w:r>
      <w:r>
        <w:rPr>
          <w:bCs/>
          <w:lang w:eastAsia="en-US"/>
        </w:rPr>
        <w:t>2  solicită respingerea recursului, cu cheltuieli de judecată. Arată că este adevărat că titlul de proprietate a fost anulat, însă, învederează că intimaţii pârâţi au intrat în proprietatea acestui teren în baza unui contract de vânzare cumpărare încheiat cu cea căreia i s-a anulat titlul de proprietate, dar, a existat un proces care a avut ca obiect anularea contractului de vânzare cumpărare în baza căruia s-au dobândit aceste terenuri de către intimaţii pârâţi. Contractul de vânzare cumpărare a fost anulat în parte însă nu cu privire la terenurile în litigiu, cu privire la aceste terenuri a fost păstrat contractul de vânzare cumpărare, reţinându-se că intimaţii pârâţi au fost de bună credinţă la momentul încheierii acelui contract de vânzare cumpărare. Solicită a se avea în vedere că acţiunea în revendicare este acţiunea proprietarului neposesor împotriva posesorului neproprietar, condiţie neîndeplinită în prezenta cauză, calitatea de proprietar şi posesor fiind deţinută de către intimaţii pârâţi, calitatea de proprietar nu este deţinută de către recurenţi, ca atare este inadmisibilă acţiunea formulată în revendicare. Chiar dacă a fost anulat titlul de proprietate al celui de la care intimaţii pârâţi au dobândit  dreptul de proprietate, câtă vreme s-a statuat cu putere de lucru judecat că actul de vânzare cumpărare în baza căruia intimaţii pârâţi au dobândit dreptul de proprietate nu este nul, fiind păstrat de către instanţă, nu se poate formula o acţiune în revendicare împotriva cumpărătorilor, care, a statuat instanţa, au fost de bună credinţă. Susţinerile din recursul declarat în sensul că atâta timp cât s-a anulat titlul  de proprietate este evident că ar trebui să se anuleze şi actele subsecvente, nu pot fi primite câtă vreme s-a stabilit cu autoritate de lucru judecat cu privire la cererea de anulare a contractului de vânzare cumpărare.</w:t>
      </w:r>
    </w:p>
    <w:p>
      <w:pPr>
        <w:pStyle w:val="Normal"/>
        <w:ind w:right="-5" w:firstLine="708"/>
        <w:jc w:val="both"/>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recursului civil de faţă, instanţa constată următoarele:</w:t>
      </w:r>
    </w:p>
    <w:p>
      <w:pPr>
        <w:pStyle w:val="Normal"/>
        <w:ind w:firstLine="708"/>
        <w:jc w:val="both"/>
        <w:rPr/>
      </w:pPr>
      <w:r>
        <w:rPr/>
        <w:t>Prin sentinţa nr. 7/2013 /........ pronunţată de Judecătoria .. , instanţa de fond a respins cererea de chemare în judecată formulată de reclamanţii Municipiul O  prin Consiliul Local al Municipiului O , Primarul municipiului O  în calitate de preşedinte al Comisiei Municipale pentru Aplicarea legii nr.18/1991 şi Comisia Municipala pentru Aplicarea legii nr.18/1991 în contradictoriu cu pârâţii 1 , 2 , 3 , 4 , 5  şi Comisia Judeţeană de aplicare a Legii 18/1991 ca neîntemeiată şi a obligat reclamanţii să plătească pârâţilor 1 , 2  cheltuieli de judecată în sumă de 500 lei reprezentând onorariu avocat.</w:t>
      </w:r>
    </w:p>
    <w:p>
      <w:pPr>
        <w:pStyle w:val="Normal"/>
        <w:ind w:firstLine="708"/>
        <w:jc w:val="both"/>
        <w:rPr/>
      </w:pPr>
      <w:r>
        <w:rPr/>
        <w:t>Pentru a pronunţa această hotărâre instanţa de fond a reţinut următoarele:</w:t>
      </w:r>
    </w:p>
    <w:p>
      <w:pPr>
        <w:pStyle w:val="Normal"/>
        <w:tabs>
          <w:tab w:val="clear" w:pos="708"/>
          <w:tab w:val="left" w:pos="720" w:leader="none"/>
        </w:tabs>
        <w:jc w:val="both"/>
        <w:rPr/>
      </w:pPr>
      <w:r>
        <w:rPr/>
        <w:tab/>
        <w:t>Prin contractul de vânzare-cumpărare autentificat sub nr.8/1996  de BNP ....... numita 9  a vândut către pârâţii 1  şi 2  şi imobilul înscris în CF .. O , nr. topo ....... – cota de 22530/72009 mp, imobilul înscris în CF ...  O , nr. topo .......-cota de 502/1015 mp şi imobilul înscris în CF ... O , nr. topo ......., cota de 404/780 mp, care fac obiectul prezentului litigiu.</w:t>
      </w:r>
    </w:p>
    <w:p>
      <w:pPr>
        <w:pStyle w:val="Normal"/>
        <w:tabs>
          <w:tab w:val="clear" w:pos="708"/>
          <w:tab w:val="left" w:pos="720" w:leader="none"/>
        </w:tabs>
        <w:jc w:val="both"/>
        <w:rPr/>
      </w:pPr>
      <w:r>
        <w:rPr/>
        <w:tab/>
        <w:t>În ceea ce priveşte nulitatea absolută a contractului de vânzare cumpărare autentificat sub nr.8/1996  de BNP ....... instanţa a reţinut că prin sentinţa civilă nr.10/2003  pronunţată de Judecătoria .  în dosarul nr.11/2002  a fost respinsă acţiunea formulată de reclamanţi privind nulitatea acestui contract de vânzare-cumpărare fiind reţinută buna credinţă a cumpărătorilor, sentinţă rămasă definitivă şi irevocabilă prin decizia civilă nr.12/2004  pronunţată de Curtea de Apel ..  în dosar nr.13/2004  şi decizia civilă nr.14/2006  pronunţată de Curtea de Apel ..  în dosar nr.15/2005 .</w:t>
      </w:r>
    </w:p>
    <w:p>
      <w:pPr>
        <w:pStyle w:val="Normal"/>
        <w:tabs>
          <w:tab w:val="clear" w:pos="708"/>
          <w:tab w:val="left" w:pos="720" w:leader="none"/>
        </w:tabs>
        <w:jc w:val="both"/>
        <w:rPr/>
      </w:pPr>
      <w:r>
        <w:rPr/>
        <w:tab/>
        <w:t>Instanţa a constatat că în considerentele sentinţei civile nr.10/2003  pronunţată de Judecătoria O  în dosarul nr.11/2002   s-a reţinut că primul capăt din cererea iniţială privind revendicarea a fost disjuns  la data de 23.05.2003, fiind în stare de judecată.</w:t>
      </w:r>
    </w:p>
    <w:p>
      <w:pPr>
        <w:pStyle w:val="Normal"/>
        <w:tabs>
          <w:tab w:val="clear" w:pos="708"/>
          <w:tab w:val="left" w:pos="720" w:leader="none"/>
        </w:tabs>
        <w:jc w:val="both"/>
        <w:rPr>
          <w:color w:val="000000"/>
        </w:rPr>
      </w:pPr>
      <w:r>
        <w:rPr/>
        <w:tab/>
        <w:t>Asupra acestei cereri prin sentinţa civilă nr.16/2003  pronunţată de Judecătoria .  în dosar nr.17/2003  s-a admis excepţia lipsei calităţii procesual active a reclamanţilor Municipiul O  prin Consiliul Local al Municipiului . , Primarul Municipiului . , în calitate de preşedinte al Comisiei Municipale pentru aplicarea Legii nr. 18/1991 O  şi Comisia Municipală pentru Aplicarea Legii nr. 18/1991 O  şi s-a respins acţiunea în revendicare.</w:t>
      </w:r>
    </w:p>
    <w:p>
      <w:pPr>
        <w:pStyle w:val="Normal"/>
        <w:ind w:firstLine="708"/>
        <w:jc w:val="both"/>
        <w:rPr/>
      </w:pPr>
      <w:r>
        <w:rPr/>
        <w:t xml:space="preserve">Prin Decizia Civilă nr. 18/2004  pronunţată de Tribunalul ..  în dosarul nr. 19/2003  s-a respins ca nefondat apelul civil formulat împotriva Sentinţei civile nr. 16/2003 . </w:t>
      </w:r>
    </w:p>
    <w:p>
      <w:pPr>
        <w:pStyle w:val="Normal"/>
        <w:ind w:firstLine="708"/>
        <w:jc w:val="both"/>
        <w:rPr/>
      </w:pPr>
      <w:r>
        <w:rPr/>
        <w:t>Prin Decizia Civilă nr. 20/2005  pronunţată de Curtea de Apel ..  în dosarul nr. 21/2004  s-a  admis ca fondat recursul civil formulat împotriva Deciziei Civile nr. 18/2004 pronunţată de Tribunalul .. , cauza fiind trimisă spre rejudecare Tribunalului ..  .</w:t>
      </w:r>
    </w:p>
    <w:p>
      <w:pPr>
        <w:pStyle w:val="Normal"/>
        <w:ind w:firstLine="708"/>
        <w:jc w:val="both"/>
        <w:rPr/>
      </w:pPr>
      <w:r>
        <w:rPr/>
        <w:t>Prin Decizia Civilă nr. 22/2006  pronunţată de Tribunalul ..  în dosarul nr. 23/2005  , în rejudecare, s-a admis ca fondat apelul civil formulat împotriva Sentinţei civile nr. 16/2003 , cauza fiind trimisă spre rejudecare la Judecătoria .. .</w:t>
      </w:r>
    </w:p>
    <w:p>
      <w:pPr>
        <w:pStyle w:val="Normal"/>
        <w:ind w:firstLine="708"/>
        <w:jc w:val="both"/>
        <w:rPr/>
      </w:pPr>
      <w:r>
        <w:rPr/>
        <w:t xml:space="preserve">Prin Decizia nr. 24/2006  pronunţată de Curtea de Apel ..  în dosarul nr. 25/2006  s-a constatat nulitatea recursului civil formulat împotriva Deciziei nr. 22/2006 , pronunţată de Tribunalul .. . </w:t>
      </w:r>
    </w:p>
    <w:p>
      <w:pPr>
        <w:pStyle w:val="Normal"/>
        <w:ind w:firstLine="708"/>
        <w:jc w:val="both"/>
        <w:rPr/>
      </w:pPr>
      <w:r>
        <w:rPr/>
        <w:t>Astfel obiectul prezentului dosar s-a apreciat că este acţiunea în revendicare formulată de reclamanţii Municipiul O  prin Consiliul Local al Municipiului O , Primarul Municipiului O , în calitate de preşedinte al Comisiei Municipale pentru aplicarea Legii nr. 18/1991 O  şi Comisia Municipală pentru Aplicarea Legii nr. 18/1991 O  prin care au solicitat obligarea pârâţilor de rândul 1 să lase în deplină proprietate imobilele înscrise în CF .. O , nr. topo ....... – cota de 22530/72009 mp şi a imobilului înscris în CF ..  O , nr. topo .......-cota de 502/1015 mp şi a imobilului înscris în CF .. O , nr. topo ......., cota de 404/780 mp.</w:t>
      </w:r>
    </w:p>
    <w:p>
      <w:pPr>
        <w:pStyle w:val="Normal"/>
        <w:ind w:firstLine="708"/>
        <w:jc w:val="both"/>
        <w:rPr/>
      </w:pPr>
      <w:r>
        <w:rPr/>
        <w:t>Instanţa a reţinut că potrivit art.480 Cod civil vechi, aplicabil în speţă „ Proprietatea este dreptul ce are cineva de a se bucura şi a dispune de un lucru în mod exclusiv şi absolut, însă în limitele determinate de lege” iar acţiunea în revendicare este acţiunea prin care proprietarul neposesor cheamă în judecată posesorul neproprietar pentru aducerea bunului în posesia sa.</w:t>
      </w:r>
    </w:p>
    <w:p>
      <w:pPr>
        <w:pStyle w:val="Normal"/>
        <w:ind w:firstLine="708"/>
        <w:jc w:val="both"/>
        <w:rPr/>
      </w:pPr>
      <w:r>
        <w:rPr/>
        <w:t>În ceea ce priveşte imobilele în litigiu, înscrise în CF .. O , nr. topo ....... – cota de 22530/72009 mp şi a imobilului înscris în CF ..  O , nr. topo .......-cota de 502/1015 mp şi a imobilului înscris în CF ..  O , nr. topo ......., cota de 404/780 mp instanţa a reţinut că acestea au fost dobândite de pârâţii 1  şi 2  prin contractul de vânzare-cumpărare autentificat sub nr.8/1996  de BNP ......., a cărui valabilitate a fost stabilită în mod irevocabil, în ceea ce privesc aceste imobile prin sentinţa civilă nr.10/2003  pronunţată de Judecătoria O  în dosarul nr.11/2002 , irevocabilă.</w:t>
      </w:r>
    </w:p>
    <w:p>
      <w:pPr>
        <w:pStyle w:val="Normal"/>
        <w:ind w:firstLine="708"/>
        <w:jc w:val="both"/>
        <w:rPr/>
      </w:pPr>
      <w:r>
        <w:rPr/>
        <w:t>De asemenea, s-a concluzionat că prin Decizia nr.26/2009 , irevocabilă, pronunţată de Tribunalul ..  în dosarul nr.27/2006  s-a admis acţiunea reconvenţională formulată de pârâţii 1  şi 2  şi s-a constatat că aceştia au dobândit  dreptul de proprietate asupra imobilelor  înscrise în CF ... O , nr. topo ....... – cota de 22530/72009 mp şi a imobilului înscris în CF ... O , nr. topo .......-cota de 502/1015 mp şi a imobilului înscris în CF ... O , nr. topo ......., cota de 404/780 mp, în baza contractului de vânzare-cumpărare nr.8/1996  de BNP ........</w:t>
      </w:r>
    </w:p>
    <w:p>
      <w:pPr>
        <w:pStyle w:val="Normal"/>
        <w:ind w:firstLine="708"/>
        <w:jc w:val="both"/>
        <w:rPr/>
      </w:pPr>
      <w:r>
        <w:rPr/>
        <w:t>Având în vedere aceste aspecte, instanţa a constatat că dreptul de proprietate al pârâţilor 1  şi 2  asupra imobilelor în litigiu  a fost stabilit în mod irevocabil, reclamanta nefăcând dovada dreptului de proprietate asupra acestora imobile pentru a solicita lăsarea lor în deplină posesie şi proprietate.</w:t>
      </w:r>
    </w:p>
    <w:p>
      <w:pPr>
        <w:pStyle w:val="Normal"/>
        <w:autoSpaceDE w:val="false"/>
        <w:ind w:firstLine="708"/>
        <w:jc w:val="both"/>
        <w:rPr/>
      </w:pPr>
      <w:r>
        <w:rPr/>
        <w:t>De asemenea, instanţa a reţinut că şi cererea subsidiară de obligare a pârâţilor 1  şi 2  la plata contravalorii imobilelor în litigiu este neîntemeiată, potrivit art.III alin.2 ind.4 din legea 169/1997, p</w:t>
      </w:r>
      <w:r>
        <w:rPr>
          <w:lang w:val="en-US"/>
        </w:rPr>
        <w:t xml:space="preserve">entru modificarea şi completarea </w:t>
      </w:r>
      <w:r>
        <w:rPr>
          <w:vanish/>
          <w:lang w:val="en-US"/>
        </w:rPr>
        <w:t>&lt;LLNK 11991    18 10 201   0 34&gt;</w:t>
      </w:r>
      <w:r>
        <w:rPr>
          <w:lang w:val="en-US"/>
        </w:rPr>
        <w:t xml:space="preserve">Legii fondului funciar nr. 18/1991, actualizată” In cazul unor înstrăinări succesive ale terenurilor, </w:t>
      </w:r>
      <w:r>
        <w:rPr>
          <w:i/>
          <w:lang w:val="en-US"/>
        </w:rPr>
        <w:t>cel care a vândut terenul pe baza titlului constatat nul este obligat sa remită preţul actualizat fostului proprietar rămas fără teren</w:t>
      </w:r>
      <w:r>
        <w:rPr>
          <w:lang w:val="en-US"/>
        </w:rPr>
        <w:t>.”</w:t>
      </w:r>
    </w:p>
    <w:p>
      <w:pPr>
        <w:pStyle w:val="Normal"/>
        <w:ind w:firstLine="708"/>
        <w:jc w:val="both"/>
        <w:rPr/>
      </w:pPr>
      <w:r>
        <w:rPr/>
        <w:t>În considerarea aspectelor de fapt şi de drept menţionate anterior instanţa a respins cererea de chemare în judecată ca neîntemeiată.</w:t>
      </w:r>
    </w:p>
    <w:p>
      <w:pPr>
        <w:pStyle w:val="Normal"/>
        <w:ind w:firstLine="708"/>
        <w:jc w:val="both"/>
        <w:rPr/>
      </w:pPr>
      <w:r>
        <w:rPr/>
        <w:t>În ceea ce priveşte solicitarea pârâţilor 3 , 4  şi 5  de introducere în cauză  a actualilor proprietari ai imobilelor,  precum şi cererea de intervenţie accesorie a numitei 4  instanţa nu le-a luat în considerare fiind formulate după închiderea dezbaterilor asupra fondului cauzei, mai mult  stabilirea cadrului procesual  este un drept ce aparţine  reclamanţilor.</w:t>
      </w:r>
    </w:p>
    <w:p>
      <w:pPr>
        <w:pStyle w:val="Normal"/>
        <w:ind w:firstLine="708"/>
        <w:jc w:val="both"/>
        <w:rPr/>
      </w:pPr>
      <w:r>
        <w:rPr/>
        <w:t>În temeiul art.276 Cod procedură civilă, fiind în culpă procesuală instanţa a obligat reclamanţii să plătească pârâţilor 1 , 2  cheltuieli de judecată în sumă de 500 lei reprezentând onorariu avocat.</w:t>
      </w:r>
    </w:p>
    <w:p>
      <w:pPr>
        <w:pStyle w:val="Normal"/>
        <w:autoSpaceDE w:val="false"/>
        <w:ind w:firstLine="708"/>
        <w:jc w:val="both"/>
        <w:rPr/>
      </w:pPr>
      <w:r>
        <w:rPr/>
        <w:t>Împotriva acestei hotărâri au declarat apel apelanţii</w:t>
      </w:r>
      <w:r>
        <w:rPr>
          <w:b/>
        </w:rPr>
        <w:t xml:space="preserve"> </w:t>
      </w:r>
      <w:r>
        <w:rPr/>
        <w:t>Municipiul O , Primarul Municipiului O , Consiliul Local al Municipiului O  si Comisia Locală de aplicare a Legii nr.18/1991 O  solicitând admiterea apelului ca fondat, schimbarea în tot a hotărârii în sensul admiterii cererii de chemare în judecată ca întemeiată şi fondată pe dispoziţiile legale în materie.</w:t>
      </w:r>
    </w:p>
    <w:p>
      <w:pPr>
        <w:pStyle w:val="Normal"/>
        <w:ind w:firstLine="708"/>
        <w:jc w:val="both"/>
        <w:rPr/>
      </w:pPr>
      <w:r>
        <w:rPr/>
        <w:t>Prin Decizia civilă nr. 6/2017  din data de  ........, pronunţată de Tribunalul .. , în dosar nr. .........., s-a respins ca nefondat apelul civil introdus de apelanţii Municipiul O , Primarul Municipiului O , Consiliul Local al Municipiului O  si Comisia Locală de aplicare a Legii nr.18/1991 O , toate cu sediul în O , .........., judeţul B  în contradictoriu cu intimaţii 1 , 2 , ambii cu domiciliul în sat F , nr.... com. O , 3 , 4 , 5 , toți cu domiciliul în O , str. .........., judeţul B  și Comisia Judeteană de aplicare a Legii nr.18/1991 B , cu sediul în O , .......... jud. B  împotriva sentinţei civile nr. 7/2013  din ........ pronunţată de Judecătoria . , care a fost menţinută în totalitate.</w:t>
      </w:r>
    </w:p>
    <w:p>
      <w:pPr>
        <w:pStyle w:val="Normal"/>
        <w:jc w:val="both"/>
        <w:rPr/>
      </w:pPr>
      <w:r>
        <w:rPr/>
        <w:tab/>
        <w:t>Au fost obligaţi apelanţii să achite intimaţilor 1 , 2  suma de 800 lei cheltuieli de judecată.</w:t>
      </w:r>
    </w:p>
    <w:p>
      <w:pPr>
        <w:pStyle w:val="Normal"/>
        <w:jc w:val="both"/>
        <w:rPr/>
      </w:pPr>
      <w:r>
        <w:rPr/>
        <w:tab/>
        <w:t>Pentru a pronunţa această hotărâre, instanţa de apel a avut în vedere următoarele considerente:</w:t>
      </w:r>
    </w:p>
    <w:p>
      <w:pPr>
        <w:pStyle w:val="Normal"/>
        <w:jc w:val="both"/>
        <w:rPr/>
      </w:pPr>
      <w:r>
        <w:rPr/>
        <w:tab/>
        <w:t>Apelanții au criticat hotărârea arătând în esență că sunt proprietari asupra terenului în litigiu în virtutea legii, au invocat reaua credință a pârâților cumpărători și principiul repunerii în situația anterioară, au susținut că instanța este investită cu acțiunea în întregul său, instanța nu s-a pronunțat cu privire la restituirea fructelor, și instanța trebuia să repună cauza pe rol pentru a fi introduși în cauză proprietarii de carte funciară.</w:t>
      </w:r>
    </w:p>
    <w:p>
      <w:pPr>
        <w:pStyle w:val="Normal"/>
        <w:ind w:firstLine="708"/>
        <w:jc w:val="both"/>
        <w:rPr/>
      </w:pPr>
      <w:r>
        <w:rPr/>
        <w:t xml:space="preserve">Tribunalul a reținut ca un prim aspect faptul că apelanții sunt în eroare cu privire la obiectul prezentului litigiu. </w:t>
      </w:r>
    </w:p>
    <w:p>
      <w:pPr>
        <w:pStyle w:val="Normal"/>
        <w:ind w:firstLine="708"/>
        <w:jc w:val="both"/>
        <w:rPr/>
      </w:pPr>
      <w:r>
        <w:rPr/>
        <w:t xml:space="preserve">Acțiunea ce face obiectul cauzei s-a apreciat că este cererea reclamanților de obligare a pârâților la a lăsa în deplină proprietate imobilele înscrise în CF .. O , nr. topo ....... – cota de 22530/72009 mp şi a imobilului înscris în CF ...  O , nr. topo .......-cota de 502/1015 mp şi a imobilului înscris în CF ..  O , nr. topo ......., cota de 404/780 mp. Acest petit a fost disjuns din cererea de chemare în judecată formulată de reclamanți și înregistrată în dosarul nr. 11/2002  al Judecătoriei O . </w:t>
      </w:r>
    </w:p>
    <w:p>
      <w:pPr>
        <w:pStyle w:val="Normal"/>
        <w:ind w:firstLine="708"/>
        <w:jc w:val="both"/>
        <w:rPr/>
      </w:pPr>
      <w:r>
        <w:rPr/>
        <w:t xml:space="preserve">Faptul că inițial această acțiune în revendicare a fost respinsă urmare a admiterii excepției lipsei calității procesuale active a reclamanților, excepție cu privire la care instanța de control judiciar a apreciat că este neîntemeiată și astfel a dispus casarea cu trimitere spre rejudecare, nu înseamnă că a avut loc o conexare a capătului de cerere disjuns cu celelalte petite care s-au soluționat distinct în dosarul nr. 11/2002 . Urmare a casării s-a apreciat că instanța urma să analizeze pe fond acțiunea în revendicare și nu cereri ce fac obiectul altei cauze. </w:t>
      </w:r>
    </w:p>
    <w:p>
      <w:pPr>
        <w:pStyle w:val="Normal"/>
        <w:ind w:firstLine="708"/>
        <w:jc w:val="both"/>
        <w:rPr/>
      </w:pPr>
      <w:r>
        <w:rPr/>
        <w:t>S-a reţinut că acțiunea în revendicare este acțiunea proprietarului neposesor împotriva posesorului neproprietar. În speță însă, prin sentința civilă nr.10/2003  pronunţată de Judecătoria ..  în dosarul nr.11/2002 , irevocabilă prin respingerea apelului prin Decizia civilă nr. 12/2004 -.pronunțată de Tribunalul ..în dosar nr. 13/2004  și respingerea recursului prin Decizia civilă nr. 14/2006 .. pronunțată de Curtea de Apel ..  în dosar nr. 15/2005 , instanța a constatat buna credință a pârâților cumpărători asupra imobilelor în litigiu și faptul că acțiunea nu a fost introdusă în termenul prevăzut de art.38 alin.2 din Legea nr.7/1996.</w:t>
      </w:r>
    </w:p>
    <w:p>
      <w:pPr>
        <w:pStyle w:val="Normal"/>
        <w:ind w:firstLine="708"/>
        <w:jc w:val="both"/>
        <w:rPr/>
      </w:pPr>
      <w:r>
        <w:rPr/>
        <w:t>Câtă vreme cu putere de lucru judecat s-a stabilit valabilitatea contractului de vânzare cumpărare a imobilelor din prezentului litigiu, s-a apreciat că în acțiunea în revendicare nu se mai poate readuce în discuție buna sau reaua credință a dobânditorilor și repunerea în situația anterioară, aceste aspecte fiind deja clarificate irevocabil în celălalt litigiu în care reclamanții au fost parte.</w:t>
      </w:r>
    </w:p>
    <w:p>
      <w:pPr>
        <w:pStyle w:val="Normal"/>
        <w:ind w:firstLine="708"/>
        <w:jc w:val="both"/>
        <w:rPr/>
      </w:pPr>
      <w:r>
        <w:rPr/>
        <w:t>Faptul că, referitor la un alt teren decât cel din cauză, teren care într-adevăr a fost inserat în același contract de vânzare cumpărare, prin hotărâre judecătorească, de asemenea irevocabilă, s-a constatat nulitatea contractului reținându-se reaua credință a cumpărătorilor, s-a apreciat că nu poate avea înrâurire asupra prezentului litigiu, existând așa cum s-a arătat o altă hotărâre ce vizează expres situația terenurilor din prezentul dosar.</w:t>
      </w:r>
    </w:p>
    <w:p>
      <w:pPr>
        <w:pStyle w:val="Normal"/>
        <w:ind w:firstLine="708"/>
        <w:jc w:val="both"/>
        <w:rPr/>
      </w:pPr>
      <w:r>
        <w:rPr/>
        <w:t>Totodată, instanța a mai reținut că în mod surprinzător apelanții reclamanți au invocat faptul că instanța de fond trebuia să repună pe rol dosarul după ce a reținut cauza spre deliberare, având în vedere că pârâții 1 si 2 au înstrăinat imobilul, însă dincolo de faptul că după închiderea dezbaterilor nu se mai pot formula cereri, repunerea pe rol nu a fost cerută de reclamanți ci de pârâții 3 si 4.</w:t>
      </w:r>
    </w:p>
    <w:p>
      <w:pPr>
        <w:pStyle w:val="Normal"/>
        <w:ind w:firstLine="708"/>
        <w:jc w:val="both"/>
        <w:rPr/>
      </w:pPr>
      <w:r>
        <w:rPr/>
        <w:t>Tribunalul a reţinut că în mod legal prima instanță a constatat că pârâții 1 si 2 nu pot fi obligați la a lăsa în deplină proprietate imobilele, nefiind îndeplinite condițiile pentru admiterea acțiunii în revendicare, precum și incidența art. III alin.2 ind.4 din Legea nr. 169/1997 care stabilește că vânzătorul terenului va fi obligat să remită prețul actualizat fostului proprietar răams fără teren.</w:t>
      </w:r>
    </w:p>
    <w:p>
      <w:pPr>
        <w:pStyle w:val="Normal"/>
        <w:ind w:firstLine="708"/>
        <w:jc w:val="both"/>
        <w:rPr/>
      </w:pPr>
      <w:r>
        <w:rPr/>
        <w:t xml:space="preserve"> </w:t>
      </w:r>
      <w:r>
        <w:rPr/>
        <w:t>Față de aceste considerente, în baza art.296 Cod procedură civilă de la 1865, instanța a respins ca nefondat apelul civil introdus de apelanţii Municipiul O , Primarul Municipiului O , Consiliul Local al Municipiului O  si Comisia Locală de aplicare a Legii nr.18/1991 O , împotriva sentinţei civile nr. 7/2013  din ........ pronunţată de Judecătoria ..  pe care a menţinut-o în totalitate.</w:t>
      </w:r>
    </w:p>
    <w:p>
      <w:pPr>
        <w:pStyle w:val="Normal"/>
        <w:ind w:firstLine="708"/>
        <w:jc w:val="both"/>
        <w:rPr/>
      </w:pPr>
      <w:r>
        <w:rPr/>
        <w:t>În baza art. 274 Cod procedură civilă de la 1865 instanța a obligat apelantii să achite intimaţilor 1  și 2  suma de 800 lei cheltuieli de judecată, reprezentând onorariu avocat justificat cu chitanță la dosar.</w:t>
      </w:r>
    </w:p>
    <w:p>
      <w:pPr>
        <w:pStyle w:val="Normal"/>
        <w:ind w:firstLine="708"/>
        <w:jc w:val="both"/>
        <w:rPr/>
      </w:pPr>
      <w:r>
        <w:rPr/>
        <w:t>Împotriva acestei decizii, în termen legal, timbrat cu 207 lei prin chitanţă fiscală, au declarat recurs apelanţii Primarul Municipiului O , Consiliul Local al Municipiului O  şi Comisia Locală de Aplicare a Legii nr.18/1991, solicitând admiterea acestuia, schimbarea deciziei şi admiterea cererii de chemare în judecată.</w:t>
      </w:r>
    </w:p>
    <w:p>
      <w:pPr>
        <w:pStyle w:val="Normal"/>
        <w:jc w:val="both"/>
        <w:rPr/>
      </w:pPr>
      <w:r>
        <w:rPr/>
        <w:t xml:space="preserve">      </w:t>
      </w:r>
      <w:r>
        <w:rPr/>
        <w:tab/>
        <w:t>Prin motivele de recurs s-a invocat faptul că titlul de proprietate a fost anulat prin hotărâri judecătoreşti irevocabile, acţiunea în revendicare fiind acţiunea proprietarului împotriva posesorului neproprietar, cum corect au reţinut instanţele, dar, conform art.52 din Legea nr. 18/1991, a Legii nr. 215/2001, în situaţia anulării titlurilor de proprietate terenurile revin la dispoziţia Comisiei Locale de fond funciar sau în proprietatea Statului, se înscriu în favoarea comunelor, oraşelor, judeţelor, potrivit art. 18, 26, şi 36 din Legea nr.18/1991, coroborat cu art. 3 alineat 2 din Legea nr.1/2000.</w:t>
      </w:r>
    </w:p>
    <w:p>
      <w:pPr>
        <w:pStyle w:val="Normal"/>
        <w:jc w:val="both"/>
        <w:rPr/>
      </w:pPr>
      <w:r>
        <w:rPr/>
        <w:t xml:space="preserve">       </w:t>
      </w:r>
      <w:r>
        <w:rPr/>
        <w:tab/>
        <w:t>Dreptul de proprietate fiind dobândit în virtutea legii, potrivit art. 60 şi urm. din Legea nr. 18/1991, terţii vătămaţi pot uza pentru recuperarea imobilelor doar pe calea dreptului comun, prin acţiunea în revendicare. Interesul legitim în promovarea acţiunii este acela ca imobilele să revină în patrimoniul comisiei locale de fond funciar pentru a exista premisa reconstituirii dreptului de proprietate în favoarea celor îndreptăţiţi.</w:t>
      </w:r>
    </w:p>
    <w:p>
      <w:pPr>
        <w:pStyle w:val="Normal"/>
        <w:jc w:val="both"/>
        <w:rPr/>
      </w:pPr>
      <w:r>
        <w:rPr/>
        <w:t xml:space="preserve">       </w:t>
      </w:r>
      <w:r>
        <w:rPr/>
        <w:tab/>
        <w:t>Urmare a constatării nulităţii titlului de proprietate al vânzătoarei 9 , operează şi nulitatea contractului de vânzare cumpărare, ce se menţine doar dacă cumpărătorul a fost de bună credinţă. Nu se poate reţine în speţă acest aspect câtă vreme la data înstrăinării, pe rolul instanţelor, exista un proces ce viza proprietatea asupra acestuia, de acesta părţile aveau cunoştinţă, cumpărătorii au achiziţionat pe riscul lor, buna credinţă nu mai operează, condiţiile art. 1898 Cod civil nefiind îndeplinite.</w:t>
      </w:r>
    </w:p>
    <w:p>
      <w:pPr>
        <w:pStyle w:val="Normal"/>
        <w:jc w:val="both"/>
        <w:rPr/>
      </w:pPr>
      <w:r>
        <w:rPr/>
        <w:t xml:space="preserve">        </w:t>
      </w:r>
      <w:r>
        <w:rPr/>
        <w:tab/>
        <w:t>Aveau pârâţii cunoştinţă de modul fraudulos în care s-a obţinut titlul de proprietate al vânzătoarei, reaua credinţă fiind dovedită, terenurile trebuind să-i revină  comisiei pentru a le reconstitui celor în drept. Nu au ţinut instanţele seama de principiul repunerii în situaţia anterioară, cel ce s-a îmbogăţit pe seama altuia trebuie astfel să restituie valoarea îmbogăţirii sale, preţul actualizat la data plăţii.</w:t>
      </w:r>
    </w:p>
    <w:p>
      <w:pPr>
        <w:pStyle w:val="Normal"/>
        <w:jc w:val="both"/>
        <w:rPr/>
      </w:pPr>
      <w:r>
        <w:rPr/>
        <w:t xml:space="preserve">        </w:t>
      </w:r>
      <w:r>
        <w:rPr/>
        <w:tab/>
        <w:t>S-a invocat în drept art. 304 pct. 9, art. 242 alineat 2 Cod de procedură civilă.</w:t>
      </w:r>
    </w:p>
    <w:p>
      <w:pPr>
        <w:pStyle w:val="Normal"/>
        <w:jc w:val="both"/>
        <w:rPr/>
      </w:pPr>
      <w:r>
        <w:rPr/>
        <w:t xml:space="preserve">           </w:t>
      </w:r>
      <w:r>
        <w:rPr/>
        <w:tab/>
        <w:t>Intimaţii, prin întâmpinarea depusă la dosar, au solicitat  respingerea recursului, hotărârea este legală şi temeinică, dosarul a fost judecat, rejudecat de cel puţin 3 ori până la Înalta Curte de Casaţie şi Justiţie şi nicio instanţă nu a stabilit că ei ar fi fost de rea credinţă, are autoritate de lucru judecat.</w:t>
      </w:r>
    </w:p>
    <w:p>
      <w:pPr>
        <w:pStyle w:val="Normal"/>
        <w:jc w:val="both"/>
        <w:rPr/>
      </w:pPr>
      <w:r>
        <w:rPr/>
        <w:t xml:space="preserve">       </w:t>
      </w:r>
      <w:r>
        <w:rPr/>
        <w:tab/>
        <w:t>Examinând decizia recurată, prin prisma motivelor de recurs, cât şi din oficiu, instanţa de recurs constată următoarele:</w:t>
      </w:r>
    </w:p>
    <w:p>
      <w:pPr>
        <w:pStyle w:val="Normal"/>
        <w:jc w:val="both"/>
        <w:rPr/>
      </w:pPr>
      <w:r>
        <w:rPr/>
        <w:t xml:space="preserve">         </w:t>
      </w:r>
      <w:r>
        <w:rPr/>
        <w:tab/>
        <w:t>Într-adevăr, potrivit art. 480 Cod civil, proprietatea este dreptul ce are cineva de a se bucura şi a dispune de un lucru în mod exclusiv şi absolut, însă, în limitele determinate de lege, prevedere ce de altfel se regăseşte şi în articolul 1 din Protocolul adiţional nr.1 al Convenţiei Europene a Drepturilor  Omului, prevederi ce nu au fost omise a se analiza de către instanţa de fond şi de apel, care însă  a concluzionat că nu sunt posibil a fi aplicate în  speţă.</w:t>
      </w:r>
    </w:p>
    <w:p>
      <w:pPr>
        <w:pStyle w:val="Normal"/>
        <w:jc w:val="both"/>
        <w:rPr/>
      </w:pPr>
      <w:r>
        <w:rPr/>
        <w:t xml:space="preserve">         </w:t>
      </w:r>
      <w:r>
        <w:rPr/>
        <w:tab/>
        <w:t>Atâta timp cât contractul de vânzare cumpărare, autentificat  sub nr.  8/1996  de notar public ......., prin care intimaţii 1  şi 2, au cumpărat imobilele având nr. top ... – cota de 502/1015 mp  înscris în CF nr... O  şi nr. top ......., cota de 404/780  mp., a fost analizat  în cadrul dosarului nr. 11/2002  al Judecătoriei .. , iar prin Sentinţa Civilă nr. 10/2003 , definitivă şi irevocabilă, s-a stabilit valabilitatea acestuia, întrucât, pe de altă parte, potrivit Deciziei Civile nr.26/2009  pronunţate de Tribunalul ..  în dosar nr. 27/2006 , s-a constatat că aceştia au  dobândit dreptul de proprietate asupra nr. top .. a - cota de 22530/72009 mp înscris în CF nr... O , a nr. top ....... - cota de 502/1015 mp din CF nr... O , a nr. top ....... - cota de 404/780 mp, înscris în CF nr...O , în baza  acestui contract de vânzare cumpărare, dreptul lor de proprietate nefiind desfiinţat, nu se poate vorbi de faptul că ar fi vorba de posesori neproprietari care să atragă incidenţa prevederilor legale susmenţionate.</w:t>
      </w:r>
    </w:p>
    <w:p>
      <w:pPr>
        <w:pStyle w:val="Normal"/>
        <w:jc w:val="both"/>
        <w:rPr/>
      </w:pPr>
      <w:r>
        <w:rPr/>
        <w:t xml:space="preserve">        </w:t>
      </w:r>
      <w:r>
        <w:rPr/>
        <w:tab/>
        <w:t>Curtea mai reţine faptul că, potrivit aceloraşi hotărâri s-a reţinut că  şi cererea de obligare a acestor intimaţi cumpărători de plată a contravalorii imobilelor susmenţionate, este neîntemeiată, astfel că, aceste aspecte au intrat în puterea lucrului judecat şi nu mai pot fi reanalizate. Mai mult, şi cu privire la buna credinţă a acestora instanţele s-au pronunţate în sensul că  au constatat că a existat, astfel că, nu mai poate fi din nou pus în discuţie şi reanalizat, cele statuate având  putere de lucru judecat, aspecte corect reţinute şi de către instanţa de apel.</w:t>
      </w:r>
    </w:p>
    <w:p>
      <w:pPr>
        <w:pStyle w:val="Normal"/>
        <w:jc w:val="both"/>
        <w:rPr/>
      </w:pPr>
      <w:r>
        <w:rPr/>
        <w:t xml:space="preserve">       </w:t>
      </w:r>
      <w:r>
        <w:rPr/>
        <w:tab/>
        <w:t>Nu s-a contestat de către instanţe faptul că, titlul de proprietate al vânzătoarei 9  a fost anulat, dar, atâta timp cât contractul de vânzare cumpărare încheiat de aceasta cu intimaţii 1  şi 2, nu a fost anulat cu privire la terenurile ce fac obiectul prezentei acţiuni în revendicare, că s-a reţinut irevocabil buna lor credinţă la data dobândirii dreptului de proprietate, aceasta în mod corect a fost respinsă ca nefondată. Doar în măsura în care s-ar fi anulat dreptul acestora era posibilă aplicarea principiului repunerii în situaţia anterioară iar terenul ar fi revenit  la dispoziţia Comisiei de aplicare a Legii nr.18/1991, situaţie care însă, pentru motivele expuse, nu este incidentă în speţă.</w:t>
      </w:r>
    </w:p>
    <w:p>
      <w:pPr>
        <w:pStyle w:val="Normal"/>
        <w:jc w:val="both"/>
        <w:rPr/>
      </w:pPr>
      <w:r>
        <w:rPr/>
        <w:t xml:space="preserve">         </w:t>
      </w:r>
      <w:r>
        <w:rPr/>
        <w:tab/>
        <w:t>Având în vedere toate considerentele de mai sus, nefiind incidente prevederile art. 304 Cod procedură civilă, Curtea în baza art. 312 alineat 1 Cod de procedură civilă, va respinge ca nefondat recursul şi va menţine în întregime decizia recurată, ca fiind legală şi temeinică.</w:t>
      </w:r>
    </w:p>
    <w:p>
      <w:pPr>
        <w:pStyle w:val="Normal"/>
        <w:jc w:val="both"/>
        <w:rPr/>
      </w:pPr>
      <w:r>
        <w:rPr/>
        <w:t xml:space="preserve">         </w:t>
      </w:r>
      <w:r>
        <w:rPr/>
        <w:tab/>
        <w:t>Reţinând culpa procesuală a recurenţilor, Curtea în baza art. 274 Cod de procedură civilă, îi va obliga să-i plătească intimatei 2  800 lei cheltuieli de judecată ocazionate în recurs, reprezentând onorariu avocaţial, potrivit chitanţei nr. 49 din data de ........ .</w:t>
      </w:r>
    </w:p>
    <w:p>
      <w:pPr>
        <w:pStyle w:val="Normal"/>
        <w:jc w:val="both"/>
        <w:rPr/>
      </w:pPr>
      <w:r>
        <w:rPr/>
      </w:r>
    </w:p>
    <w:p>
      <w:pPr>
        <w:pStyle w:val="Normal"/>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r>
    </w:p>
    <w:p>
      <w:pPr>
        <w:pStyle w:val="Normal"/>
        <w:ind w:right="-5" w:hanging="0"/>
        <w:jc w:val="both"/>
        <w:rPr/>
      </w:pPr>
      <w:r>
        <w:rPr/>
        <w:tab/>
        <w:t xml:space="preserve">RESPINGE ca nefondat recursul civil declarat de </w:t>
      </w:r>
      <w:r>
        <w:rPr>
          <w:iCs/>
        </w:rPr>
        <w:t xml:space="preserve">recurenţii reclamanţi </w:t>
      </w:r>
      <w:r>
        <w:rPr/>
        <w:t>PRIMARUL MUNICIPIULUI O , CONSILIUL LOCAL AL MUNICIPIULUI O  si COMISIA LOCALĂ DE APLICARE A LEGII NR.18/1991 O , toate cu sediul în O , .........., judeţul B  în contradictoriu cu intimaţii 1 , 2 , ambii cu domiciliul în sat F , nr..., com. O , 3 , 4 , 5 , toți cu domiciliul în O , str. .........., judeţul B  și COMISIA JUDETEANĂ DE APLICARE A LEGII NR.18/1991 B , cu sediul în O , .......... jud. B  împotriva Deciziei civile nr. 6/2017  din data de  ........, pronunţată de Tribunalul .., pe care o menţine în întregime.</w:t>
      </w:r>
    </w:p>
    <w:p>
      <w:pPr>
        <w:pStyle w:val="Normal"/>
        <w:ind w:right="-5" w:firstLine="708"/>
        <w:jc w:val="both"/>
        <w:rPr/>
      </w:pPr>
      <w:r>
        <w:rPr/>
        <w:t>Obligă părţile recurente Primarul Municipiului O , Consiliul Local al Municipiului O  şi Comisia Locală de Aplicare a Legii nr.18/1991 O  să plătească părţii intimate 2  suma  de 800 lei cheltuieli de judecată în recurs.</w:t>
      </w:r>
    </w:p>
    <w:p>
      <w:pPr>
        <w:pStyle w:val="Normal"/>
        <w:ind w:right="-5" w:hanging="0"/>
        <w:jc w:val="both"/>
        <w:rPr/>
      </w:pPr>
      <w:r>
        <w:rPr/>
        <w:tab/>
        <w:t>DEFINITIVĂ şi IREVOCABILĂ.</w:t>
      </w:r>
    </w:p>
    <w:p>
      <w:pPr>
        <w:pStyle w:val="Normal"/>
        <w:ind w:right="-5" w:hanging="0"/>
        <w:jc w:val="both"/>
        <w:rPr/>
      </w:pPr>
      <w:r>
        <w:rPr/>
        <w:tab/>
        <w:t>Pronunţată în şedinţa  publică din ..</w:t>
      </w:r>
    </w:p>
    <w:p>
      <w:pPr>
        <w:pStyle w:val="Normal"/>
        <w:ind w:right="-5" w:hanging="0"/>
        <w:jc w:val="both"/>
        <w:rPr/>
      </w:pPr>
      <w:r>
        <w:rPr/>
      </w:r>
    </w:p>
    <w:p>
      <w:pPr>
        <w:pStyle w:val="Normal"/>
        <w:ind w:right="-5" w:hanging="0"/>
        <w:jc w:val="both"/>
        <w:rPr/>
      </w:pPr>
      <w:r>
        <w:rPr/>
        <w:tab/>
        <w:t>Preşedinte               Judecător                     Judecător               Grefier</w:t>
      </w:r>
      <w:r>
        <w:rPr>
          <w:bCs/>
        </w:rPr>
        <w:t xml:space="preserve">  </w:t>
      </w:r>
    </w:p>
    <w:p>
      <w:pPr>
        <w:pStyle w:val="Normal"/>
        <w:ind w:right="-5" w:hanging="0"/>
        <w:jc w:val="both"/>
        <w:rPr>
          <w:bCs/>
        </w:rPr>
      </w:pPr>
      <w:r>
        <w:rPr>
          <w:bCs/>
        </w:rPr>
        <w:t xml:space="preserve">                 </w:t>
      </w:r>
      <w:r>
        <w:rPr>
          <w:bCs/>
        </w:rPr>
        <w:t>..........               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 xml:space="preserve">redactat hotărâre în concept – judecător A1023   -  </w:t>
      </w:r>
    </w:p>
    <w:p>
      <w:pPr>
        <w:pStyle w:val="Normal"/>
        <w:numPr>
          <w:ilvl w:val="0"/>
          <w:numId w:val="2"/>
        </w:numPr>
        <w:ind w:left="720" w:right="-5" w:hanging="360"/>
        <w:jc w:val="both"/>
        <w:rPr>
          <w:bCs/>
        </w:rPr>
      </w:pPr>
      <w:r>
        <w:rPr>
          <w:bCs/>
        </w:rPr>
        <w:t xml:space="preserve">judecători fond –  </w:t>
      </w:r>
    </w:p>
    <w:p>
      <w:pPr>
        <w:pStyle w:val="Normal"/>
        <w:numPr>
          <w:ilvl w:val="0"/>
          <w:numId w:val="2"/>
        </w:numPr>
        <w:ind w:left="720" w:right="-5" w:hanging="360"/>
        <w:jc w:val="both"/>
        <w:rPr>
          <w:bCs/>
        </w:rPr>
      </w:pPr>
      <w:r>
        <w:rPr>
          <w:bCs/>
        </w:rPr>
        <w:t xml:space="preserve">judecători apel –  </w:t>
      </w:r>
    </w:p>
    <w:p>
      <w:pPr>
        <w:pStyle w:val="Normal"/>
        <w:numPr>
          <w:ilvl w:val="0"/>
          <w:numId w:val="2"/>
        </w:numPr>
        <w:ind w:left="720" w:right="-5" w:hanging="360"/>
        <w:jc w:val="both"/>
        <w:rPr/>
      </w:pPr>
      <w:r>
        <w:rPr>
          <w:bCs/>
        </w:rPr>
        <w:t xml:space="preserve">dact. gref. .......... –   – 2 ex. </w:t>
      </w:r>
    </w:p>
    <w:p>
      <w:pPr>
        <w:pStyle w:val="Normal"/>
        <w:ind w:left="720" w:right="-5" w:hanging="0"/>
        <w:jc w:val="both"/>
        <w:rPr>
          <w:bCs/>
        </w:rPr>
      </w:pPr>
      <w:r>
        <w:rPr>
          <w:bCs/>
        </w:rPr>
        <w:t xml:space="preserve"> </w:t>
      </w:r>
    </w:p>
    <w:p>
      <w:pPr>
        <w:pStyle w:val="Normal"/>
        <w:ind w:right="-5" w:hanging="0"/>
        <w:jc w:val="both"/>
        <w:rPr>
          <w:bCs/>
        </w:rPr>
      </w:pPr>
      <w:r>
        <w:rPr>
          <w:bCs/>
        </w:rPr>
      </w:r>
    </w:p>
    <w:p>
      <w:pPr>
        <w:pStyle w:val="Normal"/>
        <w:ind w:right="-5" w:hanging="0"/>
        <w:rPr>
          <w:bCs/>
        </w:rPr>
      </w:pPr>
      <w:r>
        <w:rPr>
          <w:bCs/>
        </w:rPr>
      </w:r>
    </w:p>
    <w:p>
      <w:pPr>
        <w:pStyle w:val="Normal"/>
        <w:ind w:right="-5" w:hanging="0"/>
        <w:jc w:val="center"/>
        <w:rPr>
          <w:bCs/>
        </w:rPr>
      </w:pPr>
      <w:r>
        <w:rPr>
          <w:bCs/>
        </w:rPr>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1:00Z</dcterms:created>
  <dc:creator>valy</dc:creator>
  <dc:description/>
  <cp:keywords/>
  <dc:language>en-US</dc:language>
  <cp:lastModifiedBy>Matei</cp:lastModifiedBy>
  <dcterms:modified xsi:type="dcterms:W3CDTF">2020-12-12T17:2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