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en-US"/>
        </w:rPr>
        <w:t xml:space="preserve">         </w:t>
      </w:r>
      <w:r>
        <w:rPr>
          <w:lang w:eastAsia="en-US"/>
        </w:rPr>
        <w:t>HOT 13</w:t>
      </w:r>
      <w:r>
        <w:rPr/>
        <w:tab/>
        <w:tab/>
        <w:tab/>
        <w:tab/>
        <w:tab/>
      </w:r>
    </w:p>
    <w:tbl>
      <w:tblPr>
        <w:tblW w:w="5386" w:type="dxa"/>
        <w:jc w:val="left"/>
        <w:tblInd w:w="426" w:type="dxa"/>
        <w:tblLayout w:type="fixed"/>
        <w:tblCellMar>
          <w:top w:w="0" w:type="dxa"/>
          <w:left w:w="108" w:type="dxa"/>
          <w:bottom w:w="0" w:type="dxa"/>
          <w:right w:w="108" w:type="dxa"/>
        </w:tblCellMar>
      </w:tblPr>
      <w:tblGrid>
        <w:gridCol w:w="5386"/>
      </w:tblGrid>
      <w:tr>
        <w:trPr/>
        <w:tc>
          <w:tcPr>
            <w:tcW w:w="5386" w:type="dxa"/>
            <w:tcBorders/>
          </w:tcPr>
          <w:p>
            <w:pPr>
              <w:pStyle w:val="Normal"/>
              <w:keepNext w:val="true"/>
              <w:numPr>
                <w:ilvl w:val="0"/>
                <w:numId w:val="0"/>
              </w:numPr>
              <w:outlineLvl w:val="8"/>
              <w:rPr>
                <w:b/>
                <w:b/>
                <w:bCs/>
                <w:iCs/>
                <w:lang w:eastAsia="en-US"/>
              </w:rPr>
            </w:pPr>
            <w:r>
              <w:rPr>
                <w:b/>
                <w:bCs/>
                <w:iCs/>
                <w:lang w:eastAsia="en-US"/>
              </w:rPr>
              <w:t>R O M Â N I A</w:t>
            </w:r>
          </w:p>
        </w:tc>
      </w:tr>
      <w:tr>
        <w:trPr/>
        <w:tc>
          <w:tcPr>
            <w:tcW w:w="5386" w:type="dxa"/>
            <w:tcBorders/>
          </w:tcPr>
          <w:p>
            <w:pPr>
              <w:pStyle w:val="Normal"/>
              <w:keepNext w:val="true"/>
              <w:numPr>
                <w:ilvl w:val="0"/>
                <w:numId w:val="0"/>
              </w:numPr>
              <w:outlineLvl w:val="5"/>
              <w:rPr>
                <w:b/>
                <w:b/>
                <w:bCs/>
                <w:iCs/>
                <w:lang w:eastAsia="en-US"/>
              </w:rPr>
            </w:pPr>
            <w:r>
              <w:rPr>
                <w:b/>
                <w:bCs/>
                <w:iCs/>
                <w:lang w:eastAsia="en-US"/>
              </w:rPr>
              <w:t xml:space="preserve">CURTEA DE APEL  </w:t>
            </w:r>
          </w:p>
        </w:tc>
      </w:tr>
      <w:tr>
        <w:trPr/>
        <w:tc>
          <w:tcPr>
            <w:tcW w:w="5386" w:type="dxa"/>
            <w:tcBorders/>
          </w:tcPr>
          <w:p>
            <w:pPr>
              <w:pStyle w:val="Normal"/>
              <w:rPr>
                <w:b/>
                <w:b/>
                <w:iCs/>
              </w:rPr>
            </w:pPr>
            <w:r>
              <w:rPr>
                <w:b/>
                <w:iCs/>
              </w:rPr>
              <w:t xml:space="preserve">Secţia  </w:t>
            </w:r>
          </w:p>
          <w:p>
            <w:pPr>
              <w:pStyle w:val="Normal"/>
              <w:rPr>
                <w:iCs/>
              </w:rPr>
            </w:pPr>
            <w:r>
              <w:rPr>
                <w:iCs/>
              </w:rPr>
              <w:t xml:space="preserve">Nr. operator de date cu caracter personal -  </w:t>
            </w:r>
          </w:p>
        </w:tc>
      </w:tr>
      <w:tr>
        <w:trPr/>
        <w:tc>
          <w:tcPr>
            <w:tcW w:w="5386" w:type="dxa"/>
            <w:tcBorders/>
          </w:tcPr>
          <w:p>
            <w:pPr>
              <w:pStyle w:val="Normal"/>
              <w:rPr>
                <w:b/>
                <w:b/>
                <w:bCs/>
                <w:iCs/>
              </w:rPr>
            </w:pPr>
            <w:r>
              <w:rPr>
                <w:b/>
                <w:bCs/>
                <w:iCs/>
              </w:rPr>
              <w:t>Dosar nr. ...........</w:t>
            </w:r>
          </w:p>
          <w:p>
            <w:pPr>
              <w:pStyle w:val="Normal"/>
              <w:jc w:val="center"/>
              <w:rPr>
                <w:b/>
                <w:b/>
                <w:bCs/>
                <w:iCs/>
              </w:rPr>
            </w:pPr>
            <w:r>
              <w:rPr>
                <w:b/>
                <w:bCs/>
                <w:iCs/>
              </w:rPr>
            </w:r>
          </w:p>
        </w:tc>
      </w:tr>
    </w:tbl>
    <w:p>
      <w:pPr>
        <w:pStyle w:val="Normal"/>
        <w:jc w:val="both"/>
        <w:rPr/>
      </w:pPr>
      <w:r>
        <w:rPr/>
        <w:t xml:space="preserve">           </w:t>
      </w:r>
    </w:p>
    <w:p>
      <w:pPr>
        <w:pStyle w:val="Normal"/>
        <w:jc w:val="center"/>
        <w:rPr>
          <w:b/>
          <w:b/>
          <w:iCs/>
          <w:u w:val="single"/>
        </w:rPr>
      </w:pPr>
      <w:r>
        <w:rPr>
          <w:b/>
          <w:iCs/>
          <w:u w:val="single"/>
        </w:rPr>
      </w:r>
    </w:p>
    <w:p>
      <w:pPr>
        <w:pStyle w:val="Normal"/>
        <w:jc w:val="center"/>
        <w:rPr>
          <w:b/>
          <w:b/>
          <w:iCs/>
          <w:u w:val="single"/>
        </w:rPr>
      </w:pPr>
      <w:r>
        <w:rPr>
          <w:b/>
          <w:iCs/>
          <w:u w:val="single"/>
        </w:rPr>
        <w:t xml:space="preserve">DECIZIA CIVILĂ NR. </w:t>
      </w:r>
    </w:p>
    <w:p>
      <w:pPr>
        <w:pStyle w:val="Normal"/>
        <w:jc w:val="center"/>
        <w:rPr>
          <w:b/>
          <w:b/>
          <w:iCs/>
          <w:u w:val="single"/>
        </w:rPr>
      </w:pPr>
      <w:r>
        <w:rPr>
          <w:b/>
          <w:iCs/>
          <w:u w:val="single"/>
        </w:rPr>
      </w:r>
    </w:p>
    <w:p>
      <w:pPr>
        <w:pStyle w:val="Normal"/>
        <w:jc w:val="center"/>
        <w:rPr>
          <w:b/>
          <w:b/>
          <w:iCs/>
        </w:rPr>
      </w:pPr>
      <w:r>
        <w:rPr>
          <w:b/>
          <w:iCs/>
        </w:rPr>
        <w:t xml:space="preserve">Şedinţa publică din  </w:t>
      </w:r>
    </w:p>
    <w:p>
      <w:pPr>
        <w:pStyle w:val="Normal"/>
        <w:jc w:val="center"/>
        <w:rPr>
          <w:b/>
          <w:b/>
          <w:iCs/>
        </w:rPr>
      </w:pPr>
      <w:r>
        <w:rPr>
          <w:b/>
          <w:iCs/>
        </w:rPr>
      </w:r>
    </w:p>
    <w:p>
      <w:pPr>
        <w:pStyle w:val="Normal"/>
        <w:jc w:val="center"/>
        <w:rPr/>
      </w:pPr>
      <w:r>
        <w:rPr>
          <w:b/>
          <w:iCs/>
        </w:rPr>
        <w:t xml:space="preserve">Preşedinte – ........... </w:t>
      </w:r>
    </w:p>
    <w:p>
      <w:pPr>
        <w:pStyle w:val="Normal"/>
        <w:jc w:val="center"/>
        <w:rPr>
          <w:b/>
          <w:b/>
          <w:iCs/>
        </w:rPr>
      </w:pPr>
      <w:r>
        <w:rPr>
          <w:b/>
          <w:iCs/>
        </w:rPr>
        <w:t xml:space="preserve"> </w:t>
      </w:r>
      <w:r>
        <w:rPr>
          <w:b/>
          <w:iCs/>
        </w:rPr>
        <w:t>Judecător – ...........</w:t>
      </w:r>
    </w:p>
    <w:p>
      <w:pPr>
        <w:pStyle w:val="Normal"/>
        <w:jc w:val="center"/>
        <w:rPr>
          <w:b/>
          <w:b/>
          <w:iCs/>
        </w:rPr>
      </w:pPr>
      <w:r>
        <w:rPr>
          <w:b/>
          <w:iCs/>
        </w:rPr>
        <w:t xml:space="preserve">    </w:t>
      </w:r>
      <w:r>
        <w:rPr>
          <w:b/>
          <w:iCs/>
        </w:rPr>
        <w:t xml:space="preserve">Judecător – A1023 </w:t>
      </w:r>
    </w:p>
    <w:p>
      <w:pPr>
        <w:pStyle w:val="Normal"/>
        <w:jc w:val="center"/>
        <w:rPr>
          <w:b/>
          <w:b/>
          <w:iCs/>
        </w:rPr>
      </w:pPr>
      <w:r>
        <w:rPr>
          <w:b/>
          <w:iCs/>
        </w:rPr>
        <w:t xml:space="preserve">    </w:t>
      </w:r>
      <w:r>
        <w:rPr>
          <w:b/>
          <w:iCs/>
        </w:rPr>
        <w:t>Grefier - ........</w:t>
      </w:r>
    </w:p>
    <w:p>
      <w:pPr>
        <w:pStyle w:val="Normal"/>
        <w:ind w:right="-1" w:hanging="0"/>
        <w:jc w:val="both"/>
        <w:rPr>
          <w:b/>
          <w:b/>
          <w:iCs/>
          <w:lang w:eastAsia="en-US"/>
        </w:rPr>
      </w:pPr>
      <w:r>
        <w:rPr>
          <w:b/>
          <w:iCs/>
          <w:lang w:eastAsia="en-US"/>
        </w:rPr>
      </w:r>
    </w:p>
    <w:p>
      <w:pPr>
        <w:pStyle w:val="Normal"/>
        <w:ind w:right="-365" w:hanging="0"/>
        <w:jc w:val="both"/>
        <w:rPr>
          <w:lang w:eastAsia="en-US"/>
        </w:rPr>
      </w:pPr>
      <w:r>
        <w:rPr>
          <w:lang w:eastAsia="en-US"/>
        </w:rPr>
      </w:r>
    </w:p>
    <w:p>
      <w:pPr>
        <w:pStyle w:val="Normal"/>
        <w:ind w:right="-5" w:firstLine="720"/>
        <w:jc w:val="both"/>
        <w:rPr/>
      </w:pPr>
      <w:r>
        <w:rPr>
          <w:iCs/>
          <w:lang w:eastAsia="en-US"/>
        </w:rPr>
        <w:t xml:space="preserve">Pe rol fiind soluţionarea recursului civil formulat de pârâta </w:t>
      </w:r>
      <w:r>
        <w:rPr>
          <w:lang w:eastAsia="en-US"/>
        </w:rPr>
        <w:t>SC 1  SRL ......... – cu sediul procesual ales în ...a, strada ........., judeţ ...</w:t>
      </w:r>
      <w:r>
        <w:rPr>
          <w:iCs/>
          <w:lang w:eastAsia="en-US"/>
        </w:rPr>
        <w:t xml:space="preserve">, în contradictoriu cu intimata reclamantă </w:t>
      </w:r>
      <w:r>
        <w:rPr>
          <w:lang w:eastAsia="en-US"/>
        </w:rPr>
        <w:t xml:space="preserve">2  I  (fostă </w:t>
      </w:r>
      <w:r>
        <w:rPr>
          <w:bCs/>
          <w:lang w:eastAsia="en-US"/>
        </w:rPr>
        <w:t xml:space="preserve">BANCA 2.1 ) -SUCURSALA B , </w:t>
      </w:r>
      <w:r>
        <w:rPr>
          <w:lang w:eastAsia="en-US"/>
        </w:rPr>
        <w:t xml:space="preserve">având sediul procesual ales pentru comunicarea actelor de procedură la AGENŢIA O , cu sediul în O , ........... , ........... , judeţul B  şi intimatul pârât OFICIUL DE CADASTRU ŞI PUBLICITATE IMOBILIARĂ B  cu sediul în  O , strada ............. , judeţul B ,  </w:t>
      </w:r>
      <w:r>
        <w:rPr>
          <w:iCs/>
          <w:lang w:eastAsia="en-US"/>
        </w:rPr>
        <w:t xml:space="preserve">împotriva </w:t>
      </w:r>
      <w:r>
        <w:rPr>
          <w:lang w:eastAsia="en-US"/>
        </w:rPr>
        <w:t>deciziei civile nr. ..  din .......... , pronunţată de Tribunalul . , în dosar nr.</w:t>
      </w:r>
      <w:r>
        <w:rPr>
          <w:bCs/>
          <w:iCs/>
        </w:rPr>
        <w:t xml:space="preserve"> ..........., </w:t>
      </w:r>
      <w:r>
        <w:rPr>
          <w:lang w:eastAsia="en-US"/>
        </w:rPr>
        <w:t>prin care a fost păstrată în totalitate sentinţa civilă nr. 4/2017  din .......... pronunţată de Judecătoria . în dosar nr.</w:t>
      </w:r>
      <w:r>
        <w:rPr>
          <w:b/>
          <w:bCs/>
          <w:iCs/>
        </w:rPr>
        <w:t xml:space="preserve"> </w:t>
      </w:r>
      <w:r>
        <w:rPr>
          <w:bCs/>
          <w:iCs/>
        </w:rPr>
        <w:t xml:space="preserve">5/2016 </w:t>
      </w:r>
      <w:r>
        <w:rPr>
          <w:lang w:eastAsia="en-US"/>
        </w:rPr>
        <w:t>,  având ca obiect: anulare act.</w:t>
      </w:r>
    </w:p>
    <w:p>
      <w:pPr>
        <w:pStyle w:val="Normal"/>
        <w:ind w:right="-5" w:firstLine="720"/>
        <w:jc w:val="both"/>
        <w:rPr/>
      </w:pPr>
      <w:r>
        <w:rPr>
          <w:bCs/>
          <w:lang w:eastAsia="en-US"/>
        </w:rPr>
        <w:t xml:space="preserve">La apelul nominal făcut în cauză, se prezintă </w:t>
      </w:r>
      <w:r>
        <w:rPr>
          <w:lang w:eastAsia="en-US"/>
        </w:rPr>
        <w:t xml:space="preserve">avocat 6 , în baza împuternicirii avocaţiale nr.  ,  pentru Societa 7 ,eliberată de Baroul B -Cabinet de Avocat la data de .......,  lipsă fiind  </w:t>
      </w:r>
      <w:r>
        <w:rPr>
          <w:bCs/>
          <w:lang w:eastAsia="en-US"/>
        </w:rPr>
        <w:t xml:space="preserve"> restul părţilor, fiind lăsată cauza la a doua strigare.</w:t>
      </w:r>
    </w:p>
    <w:p>
      <w:pPr>
        <w:pStyle w:val="Normal"/>
        <w:ind w:right="-5" w:firstLine="720"/>
        <w:jc w:val="both"/>
        <w:rPr/>
      </w:pPr>
      <w:r>
        <w:rPr>
          <w:bCs/>
          <w:lang w:eastAsia="en-US"/>
        </w:rPr>
        <w:t xml:space="preserve">La a doua strigare a cauzei se prezintă </w:t>
      </w:r>
      <w:r>
        <w:rPr>
          <w:lang w:eastAsia="en-US"/>
        </w:rPr>
        <w:t xml:space="preserve">avocat 6  şi 8 , în baza împuternicirii avocaţiale nr.2  ,  pentru Societa 7 , eliberată de Baroul B -Cabinet de Avocat la data de .......,  lipsă fiind  </w:t>
      </w:r>
      <w:r>
        <w:rPr>
          <w:bCs/>
          <w:lang w:eastAsia="en-US"/>
        </w:rPr>
        <w:t xml:space="preserve"> restul părţilor.</w:t>
      </w:r>
    </w:p>
    <w:p>
      <w:pPr>
        <w:pStyle w:val="Normal"/>
        <w:ind w:right="-5" w:firstLine="708"/>
        <w:jc w:val="both"/>
        <w:rPr/>
      </w:pPr>
      <w:r>
        <w:rPr>
          <w:lang w:eastAsia="en-US"/>
        </w:rPr>
        <w:t>Procedura de citare este legal îndeplinită.</w:t>
      </w:r>
    </w:p>
    <w:p>
      <w:pPr>
        <w:pStyle w:val="Normal"/>
        <w:ind w:right="-5" w:firstLine="708"/>
        <w:jc w:val="both"/>
        <w:rPr/>
      </w:pPr>
      <w:r>
        <w:rPr>
          <w:lang w:eastAsia="en-US"/>
        </w:rPr>
        <w:t xml:space="preserve">S-a făcut referatul cauzei învederându-se instanţei  că procedura de citare a părţilor este completă, recursul recurentei pârâte este legal timbrat cu suma de 10 lei, arătându-se că, prin serviciul registratură, în data de 13.12.2018, recurenta </w:t>
      </w:r>
      <w:r>
        <w:rPr>
          <w:iCs/>
          <w:lang w:eastAsia="en-US"/>
        </w:rPr>
        <w:t xml:space="preserve">pârâta </w:t>
      </w:r>
      <w:r>
        <w:rPr>
          <w:lang w:eastAsia="en-US"/>
        </w:rPr>
        <w:t xml:space="preserve">SC 1  SRL ......... a depus concluzii scrise, iar pentru termenul de azi, intimata reclamantă avea obligaţia de a depune la dosar </w:t>
      </w:r>
      <w:r>
        <w:rPr>
          <w:iCs/>
          <w:lang w:eastAsia="en-US"/>
        </w:rPr>
        <w:t xml:space="preserve">încheierea de radiere a ipotecilor, </w:t>
      </w:r>
      <w:r>
        <w:rPr>
          <w:lang w:eastAsia="en-US"/>
        </w:rPr>
        <w:t xml:space="preserve">  după care:</w:t>
      </w:r>
    </w:p>
    <w:p>
      <w:pPr>
        <w:pStyle w:val="Normal"/>
        <w:ind w:right="-5" w:firstLine="708"/>
        <w:jc w:val="both"/>
        <w:rPr/>
      </w:pPr>
      <w:r>
        <w:rPr>
          <w:lang w:eastAsia="en-US"/>
        </w:rPr>
        <w:t>Avocat 6 , pentru Societa 7 . învederează instanţei că ştie că i s-a pus în vedere intimatei reclamante în mod repetat să depună la dosar încheierea de radiere a ipotecilor, sens în care a şi făcut demersuri, în sensul că a luat legătura telefonic  cu colegul său 9 , care o va trimite pe fax.</w:t>
      </w:r>
    </w:p>
    <w:p>
      <w:pPr>
        <w:pStyle w:val="Normal"/>
        <w:ind w:right="-5" w:firstLine="708"/>
        <w:jc w:val="both"/>
        <w:rPr/>
      </w:pPr>
      <w:r>
        <w:rPr>
          <w:lang w:eastAsia="en-US"/>
        </w:rPr>
        <w:t>Avocat 8 , pentru Societa 7 . solicită eventual acordarea unui termen de pronunţare pentru concluzii scrise.</w:t>
      </w:r>
    </w:p>
    <w:p>
      <w:pPr>
        <w:pStyle w:val="Normal"/>
        <w:ind w:right="-5" w:firstLine="708"/>
        <w:jc w:val="both"/>
        <w:rPr/>
      </w:pPr>
      <w:r>
        <w:rPr>
          <w:lang w:eastAsia="en-US"/>
        </w:rPr>
        <w:t>Instanţa, le aduce la cunoştinţă reprezentanţilor Societa 7 . că au posibilitatea să depună încheierea de radiere a ipotecilor până la ora 14,oo.</w:t>
      </w:r>
    </w:p>
    <w:p>
      <w:pPr>
        <w:pStyle w:val="Normal"/>
        <w:ind w:right="-5" w:firstLine="708"/>
        <w:jc w:val="both"/>
        <w:rPr/>
      </w:pPr>
      <w:r>
        <w:rPr>
          <w:lang w:eastAsia="en-US"/>
        </w:rPr>
        <w:t>Instanţa, constată că recurenta pârâtă SC 1  SRL ......... a depus concluzii scrise, prin care a arătat că susţine excepţiile invocate, respectiv excepţia lipsei calităţii de reprezentant, a lipsei capacităţii procesuale de folosinţă şi a lipsei calităţii procesuale active, ultima excepţie nu o invocase până la acest moment, întrucât prin notele de şedinţă depuse la dosar recurenta a invocat doar două excepţii  .</w:t>
      </w:r>
    </w:p>
    <w:p>
      <w:pPr>
        <w:pStyle w:val="Normal"/>
        <w:ind w:right="-5" w:firstLine="708"/>
        <w:jc w:val="both"/>
        <w:rPr/>
      </w:pPr>
      <w:r>
        <w:rPr>
          <w:lang w:eastAsia="en-US"/>
        </w:rPr>
        <w:t xml:space="preserve">Avocat 6 , pentru Societa 7 . învederează instanţei că s-a depus contractul de cesiune a creanţelor cu titlu universal, dacă la asta se referă recurenta prin excepţia lipsei procesuale active. </w:t>
      </w:r>
    </w:p>
    <w:p>
      <w:pPr>
        <w:pStyle w:val="Normal"/>
        <w:ind w:right="-5" w:firstLine="708"/>
        <w:jc w:val="both"/>
        <w:rPr/>
      </w:pPr>
      <w:r>
        <w:rPr>
          <w:lang w:eastAsia="en-US"/>
        </w:rPr>
        <w:t>Reprezentanţii Societa 7 ., avocat 6  şi 8 , solicită introducerea în cauză a Societa 7 ., în calitate de cesionar cu titlu universal, al intimatei 2 (fosta 2.2  S.p.a.).</w:t>
      </w:r>
    </w:p>
    <w:p>
      <w:pPr>
        <w:pStyle w:val="Normal"/>
        <w:ind w:right="-5" w:firstLine="708"/>
        <w:jc w:val="both"/>
        <w:rPr/>
      </w:pPr>
      <w:r>
        <w:rPr>
          <w:lang w:eastAsia="en-US"/>
        </w:rPr>
        <w:t>Instanţa deliberând, având în vedere contractul de cesiune de creanţă, active şi raporturi juridice depus la dosar la termenul anterior de judecată, introduce în cauză, în calitate de succesor  în drepturi al intimatei 2   pe Societa 7 . .</w:t>
      </w:r>
    </w:p>
    <w:p>
      <w:pPr>
        <w:pStyle w:val="Normal"/>
        <w:ind w:right="-5" w:firstLine="708"/>
        <w:jc w:val="both"/>
        <w:rPr/>
      </w:pPr>
      <w:r>
        <w:rPr>
          <w:lang w:eastAsia="en-US"/>
        </w:rPr>
        <w:t>La întrebarea instanţei, referitoare la împrejurarea că  cererea de introducere în cauză de la termenul anterior de judecată a fost formulată printr-o societate din B  , reprezentantul intimatei reclamante, avocat 8  precizează că această cerere a fost formulată de Societa 7  prin corespondentul din B , care gestionează în România pachetul de creanţe neperformante.</w:t>
      </w:r>
    </w:p>
    <w:p>
      <w:pPr>
        <w:pStyle w:val="Normal"/>
        <w:ind w:right="-5" w:firstLine="708"/>
        <w:jc w:val="both"/>
        <w:rPr>
          <w:lang w:eastAsia="en-US"/>
        </w:rPr>
      </w:pPr>
      <w:r>
        <w:rPr>
          <w:lang w:eastAsia="en-US"/>
        </w:rPr>
        <w:t>Reprezentanţii  intimatei reclamante învederează instanţei că nu mai au alte probe şi solicită acordarea cuvântului asupra recursului.</w:t>
      </w:r>
    </w:p>
    <w:p>
      <w:pPr>
        <w:pStyle w:val="Normal"/>
        <w:ind w:right="-5" w:firstLine="708"/>
        <w:jc w:val="both"/>
        <w:rPr/>
      </w:pPr>
      <w:r>
        <w:rPr>
          <w:lang w:eastAsia="en-US"/>
        </w:rPr>
        <w:t>Instanţa, constată că prin întâmpinare intimatul pârât Oficiul de Cadastru şi Publicitate Imobiliară B  a invocat excepţiei lipsei calităţii procesuale pasive, prin notele de şedinţă de la fila 31 dosar recurenta pârâtă SC 1  SRL ......... a invocat două excepţii, lipsa calităţii de reprezentant şi lipsa capacităţii procesuale de folosinţă, iar prin concluziile scrise depuse în cursul zilei de azi, s-a invocat şi excepţia  lipsei calităţii procesuale active a Agenţiei de O .</w:t>
      </w:r>
    </w:p>
    <w:p>
      <w:pPr>
        <w:pStyle w:val="Normal"/>
        <w:ind w:right="-5" w:firstLine="708"/>
        <w:jc w:val="both"/>
        <w:rPr/>
      </w:pPr>
      <w:r>
        <w:rPr>
          <w:lang w:eastAsia="en-US"/>
        </w:rPr>
        <w:t>Reprezentantul intimatei reclamante, avocat 8 , învederează instanţei că probabil nu se ştie cine şi ce calitate are în faţa instanţei de recurs, în sensul că societatea pe care o reprezentă este cea care are calitate procesuală activă sau pasivă.</w:t>
      </w:r>
    </w:p>
    <w:p>
      <w:pPr>
        <w:pStyle w:val="Normal"/>
        <w:ind w:right="-5" w:firstLine="708"/>
        <w:jc w:val="both"/>
        <w:rPr>
          <w:lang w:eastAsia="en-US"/>
        </w:rPr>
      </w:pPr>
      <w:r>
        <w:rPr>
          <w:lang w:eastAsia="en-US"/>
        </w:rPr>
        <w:t xml:space="preserve">Instanţa menţionează că s-a referit la calitatea procesulă activă la data introducerii cererii de chemare în judecată.  </w:t>
      </w:r>
    </w:p>
    <w:p>
      <w:pPr>
        <w:pStyle w:val="Normal"/>
        <w:ind w:right="-5" w:firstLine="708"/>
        <w:jc w:val="both"/>
        <w:rPr/>
      </w:pPr>
      <w:r>
        <w:rPr>
          <w:lang w:eastAsia="en-US"/>
        </w:rPr>
        <w:t xml:space="preserve">Instanţa, consideră cauza lămurită, închide faza probatorie şi acordă cuvântul asupra excepţiilor invocate de recurenta pârâtă, respectiv cât priveşte excepţia lipsei calităţii de reprezentant, a excepţiei lipsei capacităţii procesuale de folosinţă, a excepţiei lipsei calităţii procesuale active a Agenţiei O , a excepţiei lipsei calităţii procesuale pasive invocate de intimatul pârât Oficiul de Cadastru şi Publicitate Imobiliară B  şi asupra recursului. </w:t>
      </w:r>
    </w:p>
    <w:p>
      <w:pPr>
        <w:pStyle w:val="Normal"/>
        <w:ind w:right="-5" w:firstLine="708"/>
        <w:jc w:val="both"/>
        <w:rPr/>
      </w:pPr>
      <w:r>
        <w:rPr>
          <w:lang w:eastAsia="en-US"/>
        </w:rPr>
        <w:t xml:space="preserve">Reprezentantul intimatei reclamante, avocat 8 ,  solicită a se constata că toate excepţiile invocate de către recurenta pârâtă sunt nefondate, sens în care solicită respingerea acestora, solicită respingerea recursului ca nefondat şi păstrarea ca fiind temeinice şi legale a hotărârilor pronunţate de instanţa de fond şi cea de apel, iar în ceea ce priveşte excepţiei lipsei calităţii procesuale pasive învocate de intimatul pârât Oficiul de Cadastru şi Publicitate Imobiliară B , o lasă la aprecierea instanţei, cu cheltuieli de judecată pe care le va solicita pe cale separată. </w:t>
      </w:r>
    </w:p>
    <w:p>
      <w:pPr>
        <w:pStyle w:val="Normal"/>
        <w:ind w:right="-5" w:firstLine="708"/>
        <w:jc w:val="both"/>
        <w:rPr/>
      </w:pPr>
      <w:r>
        <w:rPr>
          <w:lang w:eastAsia="en-US"/>
        </w:rPr>
        <w:t xml:space="preserve">Reprezentantul intimatei reclamante, avocat 6  precizează că la momentul la care va trimite încheierea de radiere a ipotecilor nr…., aceasta s-ar putea să conţină mai multe CF-uri,  dar nu garantează că acest număr de carte funciară este cuprins în încheiere. </w:t>
      </w:r>
    </w:p>
    <w:p>
      <w:pPr>
        <w:pStyle w:val="Normal"/>
        <w:ind w:right="-5" w:firstLine="708"/>
        <w:jc w:val="both"/>
        <w:rPr>
          <w:lang w:eastAsia="en-US"/>
        </w:rPr>
      </w:pPr>
      <w:r>
        <w:rPr>
          <w:lang w:eastAsia="en-US"/>
        </w:rPr>
        <w:t xml:space="preserve">Instanţa rămâne în pronunţare asupra cauzei. </w:t>
      </w:r>
    </w:p>
    <w:p>
      <w:pPr>
        <w:pStyle w:val="Normal"/>
        <w:ind w:right="-5" w:hanging="0"/>
        <w:jc w:val="both"/>
        <w:rPr>
          <w:lang w:eastAsia="en-US"/>
        </w:rPr>
      </w:pPr>
      <w:r>
        <w:rPr>
          <w:lang w:eastAsia="en-US"/>
        </w:rPr>
      </w:r>
    </w:p>
    <w:p>
      <w:pPr>
        <w:pStyle w:val="Normal"/>
        <w:jc w:val="center"/>
        <w:rPr>
          <w:b/>
          <w:b/>
          <w:iCs/>
          <w:lang w:eastAsia="en-US"/>
        </w:rPr>
      </w:pPr>
      <w:r>
        <w:rPr>
          <w:b/>
          <w:iCs/>
          <w:lang w:eastAsia="en-US"/>
        </w:rPr>
        <w:t>CURTEA  DE  APEL</w:t>
      </w:r>
    </w:p>
    <w:p>
      <w:pPr>
        <w:pStyle w:val="Normal"/>
        <w:jc w:val="center"/>
        <w:rPr>
          <w:b/>
          <w:b/>
          <w:iCs/>
          <w:lang w:eastAsia="en-US"/>
        </w:rPr>
      </w:pPr>
      <w:r>
        <w:rPr>
          <w:b/>
          <w:iCs/>
          <w:lang w:eastAsia="en-US"/>
        </w:rPr>
        <w:t>DELIBERÂND:</w:t>
      </w:r>
    </w:p>
    <w:p>
      <w:pPr>
        <w:pStyle w:val="Normal"/>
        <w:rPr>
          <w:b/>
          <w:b/>
          <w:iCs/>
          <w:lang w:eastAsia="en-US"/>
        </w:rPr>
      </w:pPr>
      <w:r>
        <w:rPr>
          <w:b/>
          <w:iCs/>
          <w:lang w:eastAsia="en-US"/>
        </w:rPr>
      </w:r>
    </w:p>
    <w:p>
      <w:pPr>
        <w:pStyle w:val="Normal"/>
        <w:ind w:firstLine="708"/>
        <w:rPr>
          <w:lang w:eastAsia="en-US"/>
        </w:rPr>
      </w:pPr>
      <w:r>
        <w:rPr>
          <w:lang w:eastAsia="en-US"/>
        </w:rPr>
        <w:t>Asupra recursului civil de faţă, instanţa de recurs a reţinut următoarele:</w:t>
      </w:r>
    </w:p>
    <w:p>
      <w:pPr>
        <w:pStyle w:val="Normal"/>
        <w:ind w:firstLine="708"/>
        <w:jc w:val="both"/>
        <w:rPr/>
      </w:pPr>
      <w:r>
        <w:rPr>
          <w:lang w:eastAsia="en-US"/>
        </w:rPr>
        <w:t>Prin sentinţa civilă nr. 4/2017  din .......... pronunţată de Judecătoria .. , a fost admisă în parte acţiunea reclamantei 2</w:t>
      </w:r>
      <w:r>
        <w:rPr>
          <w:caps/>
          <w:lang w:eastAsia="en-US"/>
        </w:rPr>
        <w:t xml:space="preserve"> I  (fosta 2.2), Sucursala B  </w:t>
      </w:r>
      <w:r>
        <w:rPr>
          <w:lang w:eastAsia="en-US"/>
        </w:rPr>
        <w:t xml:space="preserve"> </w:t>
      </w:r>
      <w:r>
        <w:rPr>
          <w:bCs/>
          <w:smallCaps/>
          <w:lang w:eastAsia="en-US"/>
        </w:rPr>
        <w:t xml:space="preserve">AGENTIA O  </w:t>
      </w:r>
      <w:r>
        <w:rPr>
          <w:lang w:eastAsia="en-US"/>
        </w:rPr>
        <w:t>împotriva pârâţilor</w:t>
      </w:r>
      <w:r>
        <w:rPr>
          <w:b/>
          <w:bCs/>
          <w:lang w:eastAsia="en-US"/>
        </w:rPr>
        <w:t xml:space="preserve"> </w:t>
      </w:r>
      <w:r>
        <w:rPr>
          <w:bCs/>
          <w:lang w:eastAsia="en-US"/>
        </w:rPr>
        <w:t xml:space="preserve">SC 1  SRL şi OFICIUL DE CADASTRU ŞI PUBLICITATE IMOBILIARĂ B </w:t>
      </w:r>
      <w:r>
        <w:rPr>
          <w:b/>
          <w:bCs/>
          <w:lang w:eastAsia="en-US"/>
        </w:rPr>
        <w:t xml:space="preserve"> </w:t>
      </w:r>
      <w:r>
        <w:rPr>
          <w:lang w:eastAsia="en-US"/>
        </w:rPr>
        <w:t>şi s-a dispus</w:t>
      </w:r>
      <w:r>
        <w:rPr>
          <w:b/>
          <w:bCs/>
          <w:lang w:eastAsia="en-US"/>
        </w:rPr>
        <w:t xml:space="preserve"> </w:t>
      </w:r>
      <w:r>
        <w:rPr>
          <w:lang w:eastAsia="en-US"/>
        </w:rPr>
        <w:t xml:space="preserve">reînscrierea sub C1 şi C2 din CF ..., top .. ......... a dreptului de ipotecă radiat în baza adeverinţei ../2009. </w:t>
      </w:r>
    </w:p>
    <w:p>
      <w:pPr>
        <w:pStyle w:val="Normal"/>
        <w:ind w:firstLine="720"/>
        <w:jc w:val="both"/>
        <w:rPr>
          <w:lang w:eastAsia="en-US"/>
        </w:rPr>
      </w:pPr>
      <w:r>
        <w:rPr>
          <w:lang w:eastAsia="en-US"/>
        </w:rPr>
        <w:t>Pentru a pronunţa această hotărâre, instanţa de fond a reţinut următoarele considerente:</w:t>
      </w:r>
    </w:p>
    <w:p>
      <w:pPr>
        <w:pStyle w:val="Normal"/>
        <w:ind w:firstLine="708"/>
        <w:jc w:val="both"/>
        <w:rPr/>
      </w:pPr>
      <w:r>
        <w:rPr>
          <w:lang w:eastAsia="en-US"/>
        </w:rPr>
        <w:t>Pentru garantarea unui împrumut bancar pârâta 1 a adus ca şi garanţie imobiliară terenul din CF individual ... cadastra ...</w:t>
      </w:r>
      <w:r>
        <w:rPr>
          <w:b/>
          <w:lang w:eastAsia="en-US"/>
        </w:rPr>
        <w:t xml:space="preserve"> </w:t>
      </w:r>
      <w:r>
        <w:rPr>
          <w:lang w:eastAsia="en-US"/>
        </w:rPr>
        <w:t xml:space="preserve"> În baza contractului de ipotecă încheiat  între împrumutat şi împrumutător în CF-ul individual cu nr cadastral nou format .., sub C1 s-a înscris la 06.10.2008 un drept de ipotecă pentru 500.000 euro, iar sub C2  cu încheierea .. un drept de ipotecă pentru 1.000.000 euro. În scopul ştergerii dreptului de ipotecă din fiecare CF individual rezultat din parcelarea numărului cadastral .. din CF colectiv, pârâta 1 a prezentat pârâtei 2 înscrisul de la filele 9,14 dosar prin care, afirmativ, reclamanta îşi dă acordul pentru radierea celor 2 ipoteci înscrise in CF in folosul său. În baza acestui act de radiere, act ce reprezenta, aparent, acordul creditorului ipotecar în sensul stingerii dreptului său de ipotecă, pârâta 2 a efectuat operaţiunea de radiere astfel încât imobilul nu mai avea la coala C nici o sarcină. Actul de radiere, denumit de reclamantă „adeverinţa nr .. din 22.05.2009” a fost declarat ca fiind fals şi a fost desfiinţat prin sentinţa penală nr 10/2006  a Judecătoriei S  definitivă şi irevocabilă conform Deciziei penale nr 11/2016  Curţii de Apel .. . Prin urmare se constată că reclamanta şi-a pierdut garanţia imobiliară în baza unui înscris fals şi desfiinţat prin hotărâre judecătorească definitivă. În asemenea situaţie, în baza art 709 alin 1 si 2, art 908 alin 1 pct 1 şi 4 şi art 991 alin 1 Cod civil, instanţa civilă urmează a constata aceea că radierea celor două ipoteci s-a făcut în baza unui act juridic nevalabil,  situaţie în care se impune restabilirea situaţiei anterioare emiterii actului de radiere constatat a fi fals prin reînscrierea în CF a dreptului de ipotecă al reclamantei pentru suma totală de 1, 5 mil. euro .</w:t>
      </w:r>
    </w:p>
    <w:p>
      <w:pPr>
        <w:pStyle w:val="Normal"/>
        <w:jc w:val="both"/>
        <w:rPr/>
      </w:pPr>
      <w:r>
        <w:rPr>
          <w:lang w:eastAsia="en-US"/>
        </w:rPr>
        <w:tab/>
        <w:t>Competenţa materială a Judecătoriei .. a fost stabilită prin Sentinţa civilă nr 12/2011  a Curţi de Apel .. , iar taxa de timbru prin încheierea nr 13/2017  a Judecătoriei   .</w:t>
      </w:r>
    </w:p>
    <w:p>
      <w:pPr>
        <w:pStyle w:val="Normal"/>
        <w:jc w:val="both"/>
        <w:rPr/>
      </w:pPr>
      <w:r>
        <w:rPr>
          <w:lang w:eastAsia="en-US"/>
        </w:rPr>
        <w:tab/>
        <w:t xml:space="preserve">În condiţiile în care dispoziţiile instanţei penale au autoritate de lucru judecat pentru instanţa civilă în ceea ce priveste dispoziţia prin care a desfiinţat adeverinţa nr ../2009, adeverinţă ce constituie obiectul primului capăt de cerere formulat de reclamantă în decembrie 2009, deci anterior constatării falsului, s-a reţinut că acesta a rămas fără obiect şi lipsit de interes, astfel încât acţiunea a fost  admisă în parte, respectiv doar în ceea ce priveşte reînscrierea ipotecilor mai sus arătate sub C1 şi C2  din CF .., top ..5 .......... </w:t>
      </w:r>
    </w:p>
    <w:p>
      <w:pPr>
        <w:pStyle w:val="Normal"/>
        <w:jc w:val="both"/>
        <w:rPr/>
      </w:pPr>
      <w:r>
        <w:rPr>
          <w:lang w:eastAsia="en-US"/>
        </w:rPr>
        <w:tab/>
        <w:t xml:space="preserve">Împotriva acestei hotărâri în termen legal a declarat apel, timbrat cu 10 lei taxă judiciară de timbru prin chitanţa . . </w:t>
      </w:r>
      <w:r>
        <w:rPr>
          <w:bCs/>
          <w:lang w:eastAsia="en-US"/>
        </w:rPr>
        <w:t xml:space="preserve">apelanta </w:t>
      </w:r>
      <w:r>
        <w:rPr>
          <w:lang w:eastAsia="en-US"/>
        </w:rPr>
        <w:t>SC 1  SRL care a solicitat admiterea apelului şi în principal anularea cererii de chemare în judecată  iar în subsidiar respingerea acţiunii în întregime.</w:t>
      </w:r>
    </w:p>
    <w:p>
      <w:pPr>
        <w:pStyle w:val="Normal"/>
        <w:ind w:firstLine="708"/>
        <w:jc w:val="both"/>
        <w:rPr/>
      </w:pPr>
      <w:r>
        <w:rPr>
          <w:lang w:eastAsia="en-US"/>
        </w:rPr>
        <w:t xml:space="preserve">Prin decizia civilă nr.3/2018  din .......... , Tribunalul ..  a </w:t>
      </w:r>
      <w:r>
        <w:rPr>
          <w:bCs/>
          <w:lang w:eastAsia="en-US"/>
        </w:rPr>
        <w:t xml:space="preserve">respins ca nefondat apelul civil introdus de apelanta </w:t>
      </w:r>
      <w:r>
        <w:rPr>
          <w:lang w:eastAsia="en-US"/>
        </w:rPr>
        <w:t>SC 1  SRL</w:t>
      </w:r>
      <w:r>
        <w:rPr>
          <w:bCs/>
          <w:lang w:eastAsia="en-US"/>
        </w:rPr>
        <w:t xml:space="preserve">, cu sediul procedural ales în O , str. ............, jud. B , în contradictoriu cu intimaţii </w:t>
      </w:r>
      <w:r>
        <w:rPr>
          <w:lang w:eastAsia="en-US"/>
        </w:rPr>
        <w:t xml:space="preserve">2  I  FOSTA 2.2 , SUCURSALA B , </w:t>
      </w:r>
      <w:r>
        <w:rPr>
          <w:bCs/>
          <w:lang w:eastAsia="en-US"/>
        </w:rPr>
        <w:t xml:space="preserve">cu sediul procesual ales în O , ...........  ........... , jud. B  şi </w:t>
      </w:r>
      <w:r>
        <w:rPr>
          <w:lang w:eastAsia="en-US"/>
        </w:rPr>
        <w:t xml:space="preserve">OFICIUL DE CADASTRU ŞI PUBLICITATE IMOBILIARĂ B , </w:t>
      </w:r>
      <w:r>
        <w:rPr>
          <w:bCs/>
          <w:lang w:eastAsia="en-US"/>
        </w:rPr>
        <w:t xml:space="preserve">cu sediul în O , str. ............. , jud. B , împotriva sentinţei civile nr. 4/2017  din .......... pronunţată de Judecătoria   , pe care a păstrat-o în totalitate. </w:t>
      </w:r>
    </w:p>
    <w:p>
      <w:pPr>
        <w:pStyle w:val="Normal"/>
        <w:rPr>
          <w:lang w:eastAsia="en-US"/>
        </w:rPr>
      </w:pPr>
      <w:r>
        <w:rPr>
          <w:lang w:eastAsia="en-US"/>
        </w:rPr>
        <w:tab/>
        <w:t xml:space="preserve">Pentru a pronunţa această decizie, instanţa de apel a reţinut următoarele considerente: </w:t>
      </w:r>
    </w:p>
    <w:p>
      <w:pPr>
        <w:pStyle w:val="Normal"/>
        <w:ind w:firstLine="708"/>
        <w:jc w:val="both"/>
        <w:rPr/>
      </w:pPr>
      <w:r>
        <w:rPr>
          <w:lang w:eastAsia="en-US"/>
        </w:rPr>
        <w:t>Prin Sentinţa penală nr. 10 din ........., pronunţată de Judecătoria ..  în dosarul nr. 14/2012 , rămasă definitivă prin Decizia Curţii de Apel    nr. 11/2016  pronunţată la data de ......... în acelaşi dosar, s-a dispus desfiinţarea totală a adeverinţei de radiere nr.    2/2009, în temeiul căreia a fost radiat dreptul de ipotecă asupra imobilului înscris în CF nr.    ........., reţinându-se că această adeverinţă este contrafăcută, fiind rezultatul unor operaţiuni de tehnoredactare computerizată, iar la final, cel puţin o operaţiune de fotocopiere. Această adeverinţă de radiere a dobândit prin legalizarea sa ulterioară aptitudinea de a produce efecte juridice, respectiv s-a obţinut radierea ipotecilor înscrise în cartea funciară asupra unor imobile în favoarea reclamantei intimate.</w:t>
      </w:r>
    </w:p>
    <w:p>
      <w:pPr>
        <w:pStyle w:val="Normal"/>
        <w:autoSpaceDE w:val="false"/>
        <w:ind w:firstLine="720"/>
        <w:jc w:val="both"/>
        <w:rPr>
          <w:lang w:eastAsia="en-US"/>
        </w:rPr>
      </w:pPr>
      <w:r>
        <w:rPr>
          <w:lang w:eastAsia="en-US"/>
        </w:rPr>
        <w:t>S-a apreciat de instanţa de apel că, nulitatea actului intervine în cazul în care s-a produs o vătămare care nu poate fi înlăturată decât prin desfiinţarea acestuia</w:t>
      </w:r>
    </w:p>
    <w:p>
      <w:pPr>
        <w:pStyle w:val="Normal"/>
        <w:ind w:firstLine="708"/>
        <w:jc w:val="both"/>
        <w:rPr>
          <w:lang w:eastAsia="en-US"/>
        </w:rPr>
      </w:pPr>
      <w:r>
        <w:rPr>
          <w:lang w:eastAsia="en-US"/>
        </w:rPr>
        <w:t>Efectele desființării totale sau parțiale a înscrisurilor declarate false prin hotărârea instanţei penale, instanţa de apel a apreciat că  se bucură de autoritate de lucru judecat în ce priveşte adeverinţa de radiere, cum corect a reţinut instanţa de fond şi se răsfrâng asupra cererii de constatare a nulităţii absolute formulată în faţa instanţei civile care, urmare a reţinerii autorităţii de lucru judecat, nu a mai analizat dacă sunt îndeplinite condiţiile legale pentru a se constata nulitatea actului.</w:t>
      </w:r>
    </w:p>
    <w:p>
      <w:pPr>
        <w:pStyle w:val="Normal"/>
        <w:ind w:firstLine="708"/>
        <w:jc w:val="both"/>
        <w:rPr/>
      </w:pPr>
      <w:r>
        <w:rPr>
          <w:lang w:eastAsia="en-US"/>
        </w:rPr>
        <w:t>Consecinţa desfiinţării adeverinţei de către instanţa penală, s-a reţinut că  este reînscrierea dreptului de ipotecă. Oficiul de Cadastru şi Publicitate Imobiliară B - Biroul de Cadastru şi Publicitate Imobiliară O  a dispus radierea dreptului de ipotecă a intimatei reclamante iar la baza radierii a stat adeverinţa nr.    din 2009, adeverinţă care a şi produs efecte juridice de radiere a ipotecii, motiv pentru care acţiunea în rectificare privind reînscrierea drepturilor intimatei este întemeiată.</w:t>
      </w:r>
    </w:p>
    <w:p>
      <w:pPr>
        <w:pStyle w:val="Normal"/>
        <w:ind w:firstLine="708"/>
        <w:jc w:val="both"/>
        <w:rPr>
          <w:lang w:eastAsia="en-US"/>
        </w:rPr>
      </w:pPr>
      <w:r>
        <w:rPr>
          <w:lang w:eastAsia="en-US"/>
        </w:rPr>
        <w:t>Contrar susţinerilor apelantei, instanţa de apel a apreciat că nu se poate reţine că acţiunea în rectificare este prematură întrucât instanţa civilă a suspendat judecarea cauzei până la soluţionarea dosarului penal şi urmare a pronunţării hotărârii penale care se bucură de autoritate de lucru judecat, nu a mai fost necesar să cerceteze cererea principală, respectiv dacă se impune sau nu constatarea nulităţii absolute.</w:t>
      </w:r>
    </w:p>
    <w:p>
      <w:pPr>
        <w:pStyle w:val="Normal"/>
        <w:ind w:firstLine="720"/>
        <w:jc w:val="both"/>
        <w:rPr/>
      </w:pPr>
      <w:r>
        <w:rPr>
          <w:lang w:eastAsia="en-US"/>
        </w:rPr>
        <w:t>În ceea ce priveşte cuantumul taxei judiciare de timbru datorată de către reclamantă pentru acţiunea formulată , instanţa de apel a reţinut că aceasta a fost stabilită de către primă instanţă prin încheierea civilă nr. 13/2017  a Judecătoriei    , urmare a admiterii în parte a cererii de reexaminare a cuantumul taxei judiciare de timbru . Apelul împotriva acestei încheieri, s-a reţinut că  este inadmisibil, iar pe de altă parte,  conform prevederilor art.20 alin.5 din Legea nr.146/1997 instanţa judecătorească investită cu soluţionarea unei căi de atac ordinare sau extraordinare,  care constată că în fazele procesuale anterioare taxa judiciară de timbru nu a fost plătită în cuantumul legal,  va putea dispune doar obligarea părţii la plata taxelor judiciare de timbru aferente şi nu anularea acţiunii. În speţă, s-a reţinut că  cuantumul taxei judiciare de timbru a fost determinat în acord cu prevederile art.3 lit.a ind.1 şi art.9 lit.6 din Legea nr.146/1997, astfel încât s-a apreciat că nu se impune a se face aplicarea prevederilor art.20 alin.5 din Legea nr.146/1997.</w:t>
      </w:r>
    </w:p>
    <w:p>
      <w:pPr>
        <w:pStyle w:val="Normal"/>
        <w:ind w:firstLine="708"/>
        <w:jc w:val="both"/>
        <w:rPr/>
      </w:pPr>
      <w:r>
        <w:rPr>
          <w:lang w:eastAsia="en-US"/>
        </w:rPr>
        <w:t xml:space="preserve">Faţă de cele arătate, s-a reţinut că tribunalul, în baza art.296 Cod procedură civilă,  cu referire al celelalte prevederi legale arătate a respins </w:t>
      </w:r>
      <w:r>
        <w:rPr>
          <w:bCs/>
          <w:lang w:eastAsia="en-US"/>
        </w:rPr>
        <w:t xml:space="preserve">ca nefondat apelul civil introdus de apelanta </w:t>
      </w:r>
      <w:r>
        <w:rPr>
          <w:lang w:eastAsia="en-US"/>
        </w:rPr>
        <w:t>SC 1  SRL</w:t>
      </w:r>
      <w:r>
        <w:rPr>
          <w:bCs/>
          <w:lang w:eastAsia="en-US"/>
        </w:rPr>
        <w:t xml:space="preserve"> împotriva sentinţei civile nr. 4/2017  din .......... pronunţată de Judecătoria   , pe care a păstrat-o în totalitate. </w:t>
      </w:r>
    </w:p>
    <w:p>
      <w:pPr>
        <w:pStyle w:val="Normal"/>
        <w:jc w:val="both"/>
        <w:rPr/>
      </w:pPr>
      <w:r>
        <w:rPr>
          <w:lang w:eastAsia="en-US"/>
        </w:rPr>
        <w:t xml:space="preserve">          </w:t>
      </w:r>
      <w:r>
        <w:rPr>
          <w:lang w:eastAsia="en-US"/>
        </w:rPr>
        <w:t>Împotriva acestei decizii, în termen legal, timbrat cu  suma de 10 lei a declarat recurs apelanta SC 1  SRL  ........., solicitând admiterea acestuia, modificarea în parte a deciziei în sensul admiterii apelului, cu cheltuieli de judecată.</w:t>
      </w:r>
    </w:p>
    <w:p>
      <w:pPr>
        <w:pStyle w:val="Normal"/>
        <w:jc w:val="both"/>
        <w:rPr/>
      </w:pPr>
      <w:r>
        <w:rPr>
          <w:lang w:eastAsia="en-US"/>
        </w:rPr>
        <w:t xml:space="preserve">          </w:t>
      </w:r>
      <w:r>
        <w:rPr>
          <w:lang w:eastAsia="en-US"/>
        </w:rPr>
        <w:t>Prin motivele de recurs s-a invocat  că  reclamanta şi-a întemeiat acţiunea  în rectificarea înscrierilor făcute în cartea funciară  pe art. 34 din Legea nr. 7/1996, or, din acesta reiese că această acţiune este subsecventă unei acţiuni principale prin care trebuie să se constate definitiv şi irevocabil unul din cazurile prevăzute de acest text legal.</w:t>
      </w:r>
    </w:p>
    <w:p>
      <w:pPr>
        <w:pStyle w:val="Normal"/>
        <w:jc w:val="both"/>
        <w:rPr/>
      </w:pPr>
      <w:r>
        <w:rPr>
          <w:lang w:eastAsia="en-US"/>
        </w:rPr>
        <w:t xml:space="preserve">         </w:t>
      </w:r>
      <w:r>
        <w:rPr>
          <w:lang w:eastAsia="en-US"/>
        </w:rPr>
        <w:t>Simpla solicitare a constatării nulităţii nu reprezintă acţiunea în anulare propriu zisă  la care se referă doctrina şi practica, astfel că invocă excepţia inadmisibilităţii acţiunii câtă vreme se solicită a se constata nulitatea unui  act ce deja a fost desfinţat prin sentinţa penală. S-a constatat nulitatea unui înscris, a adeverinţei nr. ........ /22.05.2009 care la data pronunţării sentinţei era deja desfinţată, acest capăt de cerere a rămas astfel fără obiect, sens în care nu a criticat hotărârea apreciind-o ca fiind legală şi temeinică.</w:t>
      </w:r>
    </w:p>
    <w:p>
      <w:pPr>
        <w:pStyle w:val="Normal"/>
        <w:jc w:val="both"/>
        <w:rPr/>
      </w:pPr>
      <w:r>
        <w:rPr>
          <w:lang w:eastAsia="en-US"/>
        </w:rPr>
        <w:t xml:space="preserve">       </w:t>
      </w:r>
      <w:r>
        <w:rPr>
          <w:lang w:eastAsia="en-US"/>
        </w:rPr>
        <w:tab/>
        <w:t>În ipoteza în care, conform petitului, s-a solicitat constatarea se impune respingerea întregii acţiuni, nefiind formulat un petit în realizare se impunea respingerea capătului de cerere privind rectificarea cărţii funciare, nefiind grefat pe o acţiune în anulare cum statuează Înalta Curte de Casaţie şi Justiţie în considerentele Deciziei nr. …/10.09.2013.</w:t>
      </w:r>
    </w:p>
    <w:p>
      <w:pPr>
        <w:pStyle w:val="Normal"/>
        <w:jc w:val="both"/>
        <w:rPr/>
      </w:pPr>
      <w:r>
        <w:rPr>
          <w:lang w:eastAsia="en-US"/>
        </w:rPr>
        <w:t xml:space="preserve">       </w:t>
      </w:r>
      <w:r>
        <w:rPr>
          <w:lang w:eastAsia="en-US"/>
        </w:rPr>
        <w:tab/>
        <w:t>Nu a solicitat reclamanta în principal nulitatea absolută a actelor care au stat la baza înscrierilor efectuate în cartea funciară în baza contractului de vânzare cumpărare încheiat, la acel moment imobilul era liber de sarcini iar cumpărătorul nu a fost parte în contractul de ipotecă.</w:t>
      </w:r>
    </w:p>
    <w:p>
      <w:pPr>
        <w:pStyle w:val="Normal"/>
        <w:jc w:val="both"/>
        <w:rPr>
          <w:lang w:eastAsia="en-US"/>
        </w:rPr>
      </w:pPr>
      <w:r>
        <w:rPr>
          <w:lang w:eastAsia="en-US"/>
        </w:rPr>
        <w:t xml:space="preserve">       </w:t>
      </w:r>
      <w:r>
        <w:rPr>
          <w:lang w:eastAsia="en-US"/>
        </w:rPr>
        <w:tab/>
        <w:t>Reiese din dispoziţiile art. 34 aliniat 1 din Legea nr. 7/1996  că, pentru a fi admisibilă  acţiunea în rectificarea înscrierilor în cartea funciară este necesar a se constata prin hotărâre judecătorească definitivă şi irevocabilă că înscrierea sau actul în temeiul căruia s-a efectuat înscrierea nu a fost valabil. Constatarea nulităţii adeverinţei face inadmisibilă cererea de rectificare câtă vreme nu aceasta a fost înscrisă în cartea funciară respectivă.</w:t>
      </w:r>
    </w:p>
    <w:p>
      <w:pPr>
        <w:pStyle w:val="Normal"/>
        <w:jc w:val="both"/>
        <w:rPr>
          <w:lang w:eastAsia="en-US"/>
        </w:rPr>
      </w:pPr>
      <w:r>
        <w:rPr>
          <w:lang w:eastAsia="en-US"/>
        </w:rPr>
        <w:t xml:space="preserve">       </w:t>
      </w:r>
      <w:r>
        <w:rPr>
          <w:lang w:eastAsia="en-US"/>
        </w:rPr>
        <w:tab/>
        <w:t>Câtă vreme nu s-a formulat vreo solicitare de anulare a contractelor de vânzare cumpărare succesive, contracte valabile, pentru a fi admisibilă acţiunea în rectificarea cărţii funciare ar fi trebuit să existe o hotărâre care să constate nevalabilitatea acestor contracte, care însă nu există.</w:t>
      </w:r>
    </w:p>
    <w:p>
      <w:pPr>
        <w:pStyle w:val="Normal"/>
        <w:jc w:val="both"/>
        <w:rPr>
          <w:lang w:eastAsia="en-US"/>
        </w:rPr>
      </w:pPr>
      <w:r>
        <w:rPr>
          <w:lang w:eastAsia="en-US"/>
        </w:rPr>
        <w:t xml:space="preserve">         </w:t>
      </w:r>
      <w:r>
        <w:rPr>
          <w:lang w:eastAsia="en-US"/>
        </w:rPr>
        <w:tab/>
        <w:t>S-a pronunţat sentinţa cu aplicarea şi interpretarea greşită a art. 34 din Legea nr. 7/1996, a art. 480 Cod civil. Nu rezultă că adeverinţa  ar fi fost notată în cartea funciară şi chiar dacă ar fi fost nu erau îndeplinite condiţiile prevăzute de art. 34 din Legea nr. 7/1996. Prin admiterea cererii de rectificare a înscrierilor de carte funciară în sensul reînscrierii drepturilor  radiate în baza adeverinţei, s-au încălcat prevederile art. 480 Cod civil, fiind încălcat unul dintre atributele acestuia, cel de dispoziţie. Greşit s-a admis astfel acest capăt de cerere, trebuia avute în vedere prevederile art. 36 din Legea nr. 7/1996. Aplicând stricto senso principiile nulităţii unui act juridic, urmare a constatării nulităţii adeverinţei, nu s-a analizat situaţia concretă din cauză, art. 22 din Legea nr. 7/1996.</w:t>
      </w:r>
    </w:p>
    <w:p>
      <w:pPr>
        <w:pStyle w:val="Normal"/>
        <w:jc w:val="both"/>
        <w:rPr>
          <w:lang w:eastAsia="en-US"/>
        </w:rPr>
      </w:pPr>
      <w:r>
        <w:rPr>
          <w:lang w:eastAsia="en-US"/>
        </w:rPr>
        <w:t xml:space="preserve">          </w:t>
      </w:r>
      <w:r>
        <w:rPr>
          <w:lang w:eastAsia="en-US"/>
        </w:rPr>
        <w:t>În drept  s-a invocat art. 401 pct. 8 şi 9, art. 282 aliniat 1, art. 60 aliniat 1, art. 61 aliniat 1, art. 114 Cod procedură civilă, art. 22, art. 34 şi art. 36 din Legea nr. 7/1996, art. 480 , art. 1337 Cod civil.</w:t>
      </w:r>
    </w:p>
    <w:p>
      <w:pPr>
        <w:pStyle w:val="Normal"/>
        <w:jc w:val="both"/>
        <w:rPr/>
      </w:pPr>
      <w:r>
        <w:rPr>
          <w:lang w:eastAsia="en-US"/>
        </w:rPr>
        <w:t xml:space="preserve">            </w:t>
      </w:r>
      <w:r>
        <w:rPr>
          <w:lang w:eastAsia="en-US"/>
        </w:rPr>
        <w:t>Intimatul Oficiul de Cadastru şi Publicitate Imobiliară O , prin întâmpinarea depusă  la dosar, a solicitat respingerea  pretenţiilor cu privire la cheltuielile de judecată, a invocat excepţia lisei calităţii sale procesuale pasive câtă vreme activitatea de carte funciară a fost şi este o procedură necontencioasă, nu se tinde la stabilirea unui drept potrivnic faţă de o altă persoană, cererea de înscriere se caracterizează prin absenţa unui litigiu, citarea sa  pentru opozabilitate nu este necesară câtă vreme este obligat a aplica hotărârea  pronunţată.</w:t>
      </w:r>
    </w:p>
    <w:p>
      <w:pPr>
        <w:pStyle w:val="Normal"/>
        <w:jc w:val="both"/>
        <w:rPr>
          <w:lang w:eastAsia="en-US"/>
        </w:rPr>
      </w:pPr>
      <w:r>
        <w:rPr>
          <w:lang w:eastAsia="en-US"/>
        </w:rPr>
        <w:t xml:space="preserve">        </w:t>
      </w:r>
      <w:r>
        <w:rPr>
          <w:lang w:eastAsia="en-US"/>
        </w:rPr>
        <w:t xml:space="preserve">Cu privire la lipsa calităţii sale procesuale pasive s-a pronunţat şi Înalta Curte de Casaţie şi Justiţie prin Decizia nr. 72 prin care a admis recursul în interesul legii referitor la plângerile de carte funciară şi a stabilit că nu are o astfel de calitate. </w:t>
      </w:r>
    </w:p>
    <w:p>
      <w:pPr>
        <w:pStyle w:val="Normal"/>
        <w:jc w:val="both"/>
        <w:rPr/>
      </w:pPr>
      <w:r>
        <w:rPr>
          <w:lang w:eastAsia="en-US"/>
        </w:rPr>
        <w:t xml:space="preserve">         </w:t>
      </w:r>
      <w:r>
        <w:rPr>
          <w:lang w:eastAsia="en-US"/>
        </w:rPr>
        <w:t>Intimata Societa 7 , prin Societa 7  SRL B , continuatoare în drepturi a intimatei reclamante  2  I , fostă 2.2  I , a solicitat respingerea  recursului, cu cheltuieli de judecată, pe cale separată.</w:t>
      </w:r>
    </w:p>
    <w:p>
      <w:pPr>
        <w:pStyle w:val="Normal"/>
        <w:jc w:val="both"/>
        <w:rPr/>
      </w:pPr>
      <w:r>
        <w:rPr>
          <w:lang w:eastAsia="en-US"/>
        </w:rPr>
        <w:t xml:space="preserve">         </w:t>
      </w:r>
      <w:r>
        <w:rPr>
          <w:lang w:eastAsia="en-US"/>
        </w:rPr>
        <w:t>La data de 21.06.2018, recurenta a invocat excepţia lipsei calităţii de reprezentant, a lipsei capacităţii procesuale de folosinţă  a intimatei reclamante întrucât nu mai există, că a fost radiată  la data de 13.12.2017, din data de 23.06.2017 Banca Centrală Europeană a declarat această bancă insolventă, că s-a intrat în faliment. 2  I , fosta 2.2  a funcţionat legal în baza paşaportului unic  emis de statul de membru origine, prin intermediul unei sucursale fără a fi necesară autorizarea respectivei sucursale de Banca Naţională a României, începând cu data de   .2014, urmare a fuziunii dintre 2  SCPA şi 2.2  SPA Sucursala B   a Băncii 2.1 SPA şi a devenit Sucursala B  a 2 .</w:t>
      </w:r>
    </w:p>
    <w:p>
      <w:pPr>
        <w:pStyle w:val="Normal"/>
        <w:jc w:val="both"/>
        <w:rPr/>
      </w:pPr>
      <w:r>
        <w:rPr>
          <w:lang w:eastAsia="en-US"/>
        </w:rPr>
        <w:t xml:space="preserve">         </w:t>
      </w:r>
      <w:r>
        <w:rPr>
          <w:lang w:eastAsia="en-US"/>
        </w:rPr>
        <w:t>15  a finalizat formalităţile privind transferul anumitor active, pasive de la fosta sucursală din România a 2  către 15  SPA  ....... Sucursala B , ce are personalitate juridică din data de 07.09.2017. Agenţia din O  este  un sediu secundar, fără personalitate juridică, la fel şi sucursala, acestea funcţionând, potrivit dreptului bancar, în limita mandatului dat de societatea bancară de care aparţin.</w:t>
      </w:r>
    </w:p>
    <w:p>
      <w:pPr>
        <w:pStyle w:val="Normal"/>
        <w:jc w:val="both"/>
        <w:rPr/>
      </w:pPr>
      <w:r>
        <w:rPr>
          <w:lang w:eastAsia="en-US"/>
        </w:rPr>
        <w:t xml:space="preserve">           </w:t>
      </w:r>
      <w:r>
        <w:rPr>
          <w:lang w:eastAsia="en-US"/>
        </w:rPr>
        <w:t>Prin concluziile scrise, depuse la dosar, recurenta a mai invocat şi excepţia lipsei calităţii procesuale active a reclamantei, a Agenţiei O , la momentul semnării contractelor de asistenţă juridică, a formulării acţiunii, câtă vreme aceasta s-a formulat  în numele Băncii 2.1 Agenţia O . Depunerea contractului de  cesiune de creanţă nu poate  acoperi  faptul că  cererea nu  s-a formulat de o persoană ce are personalitate juridică, calitate procesuală activă, raportat la art. 41,alin. 1 Cod procedură civilă .</w:t>
      </w:r>
    </w:p>
    <w:p>
      <w:pPr>
        <w:pStyle w:val="Normal"/>
        <w:jc w:val="both"/>
        <w:rPr>
          <w:lang w:eastAsia="en-US"/>
        </w:rPr>
      </w:pPr>
      <w:r>
        <w:rPr>
          <w:lang w:eastAsia="en-US"/>
        </w:rPr>
        <w:t xml:space="preserve">           </w:t>
      </w:r>
      <w:r>
        <w:rPr>
          <w:lang w:eastAsia="en-US"/>
        </w:rPr>
        <w:t>Excepţia lipsei capacităţii procesuale poate fi invocată în orice stare a pricinii, chiar de instanţă, potrivit art. 43 alin. 1 Cod procedură civilă, reclamanta are statut de agenţie, dezmembrământ fără personalitate juridică al societăţii comerciale. Acţiunea nu a fost formulată de o persoană împuternicită în mod legal, a acţionat în nume propriu deşi nu avea capacitate procesuală de folosinţă. Capacitate de folosinţă, de exerciţiu are  societatea mamă, aceasta poate delega exerciţiul drepturilor  reprezentanţilor sucursalelor, pentru apărarea drepturilor,  intereselor acestora, nu şi agenţiilor.</w:t>
      </w:r>
    </w:p>
    <w:p>
      <w:pPr>
        <w:pStyle w:val="Normal"/>
        <w:jc w:val="both"/>
        <w:rPr>
          <w:lang w:eastAsia="en-US"/>
        </w:rPr>
      </w:pPr>
      <w:r>
        <w:rPr>
          <w:lang w:eastAsia="en-US"/>
        </w:rPr>
        <w:t xml:space="preserve">           </w:t>
      </w:r>
      <w:r>
        <w:rPr>
          <w:lang w:eastAsia="en-US"/>
        </w:rPr>
        <w:t>Examinând decizia recurată, prin prisma motivelor de recurs cât şi din oficiu, a excepţiilor invocate, Curtea reţine următoarele:</w:t>
      </w:r>
    </w:p>
    <w:p>
      <w:pPr>
        <w:pStyle w:val="Normal"/>
        <w:ind w:firstLine="720"/>
        <w:jc w:val="both"/>
        <w:rPr/>
      </w:pPr>
      <w:r>
        <w:rPr>
          <w:lang w:eastAsia="en-US"/>
        </w:rPr>
        <w:t>Litigiul a fost promovat de către intimata reclamantă 2.2  I , fiind înregistrat pe rolul Judecătoriei .  la data de 28.12.2009, prin cererea dedusă judecăţii s-a solicitat constatarea nulităţii absolute a adeverinţei nr. ........ /22.05.2009, ce a stat la baza radierii dreptului de ipotecă, a interdicţiei  de   înstrăinare, grevare, închiriere, demolare, dezmembrare, înscris în favoarea sa în CF nr. 4074 ........., a se dispune rectificarea înscrierilor de sub    C 1 şi C2 , a reînscrierii drepturilor sale radiate în baza acestei adeverinţe nevalabile, a se dispune Oficiului de Cadastru şi Publicitate Imobiliară B  să facă cuvenitele menţiuni pentru a se reveni la situaţia veche de carte funciară.</w:t>
      </w:r>
    </w:p>
    <w:p>
      <w:pPr>
        <w:pStyle w:val="Normal"/>
        <w:autoSpaceDE w:val="false"/>
        <w:ind w:firstLine="708"/>
        <w:jc w:val="both"/>
        <w:rPr/>
      </w:pPr>
      <w:r>
        <w:rPr>
          <w:lang w:eastAsia="en-US"/>
        </w:rPr>
        <w:t xml:space="preserve">  </w:t>
      </w:r>
      <w:r>
        <w:rPr>
          <w:lang w:eastAsia="en-US"/>
        </w:rPr>
        <w:t xml:space="preserve">Din cuprinsul actelor aflate în dosarul de fond, Curtea reţine faptul că, la data la care s-a  înregistrat litigiul, 28.12.2009, prin avocat 9 , acesta avea împuternicire avocaţială de reprezentare şi susţinere, aflată la fila 4,  acţiunea a fost promovată în numele Băncii  2.2  SPA I , prin reprezentanţii acesteia, ai  Băncii 2.1 SPA  I  .......... Sucursala B  şi Agenţia O , filele 2-3  din dosarul de fond, contractele  de  asistenţă juridică depuse în recurs filele 69-72, fiind încheiate  între cabinetele avocaţiale 9 , 6  şi reclamantă. </w:t>
      </w:r>
    </w:p>
    <w:p>
      <w:pPr>
        <w:pStyle w:val="Normal"/>
        <w:autoSpaceDE w:val="false"/>
        <w:ind w:firstLine="708"/>
        <w:jc w:val="both"/>
        <w:rPr>
          <w:i/>
          <w:i/>
          <w:lang w:eastAsia="en-US"/>
        </w:rPr>
      </w:pPr>
      <w:r>
        <w:rPr>
          <w:lang w:eastAsia="en-US"/>
        </w:rPr>
        <w:t>Curtea reţine faptul că, pe parcursul derulării litigiului în primă instanţă şi în apel, nu s-a invocat excepţia lipsei dovezii de reprezentant, aceasta fiind invocată pentru prima dată în faza de judecată a căii de atac a recursului, respectiv la data de 21.06.2018, or, această excepţie, potrivit art. 161  din vechiul Cod de procedură civilă, poate fi invocată în orice stare a pricinii, însă ,nu direct în căile de atac , câtă vreme  sancţiunea  lipsei dovezii calităţii de  reprezentant este nulitatea relativă,  nulitate ce nu poate fi astfel invocată pentru prima dată în căile de atac, motive pentru care această excepţie se impune a fi respinsă .</w:t>
      </w:r>
    </w:p>
    <w:p>
      <w:pPr>
        <w:pStyle w:val="Normal"/>
        <w:autoSpaceDE w:val="false"/>
        <w:ind w:firstLine="708"/>
        <w:jc w:val="both"/>
        <w:rPr>
          <w:lang w:eastAsia="en-US"/>
        </w:rPr>
      </w:pPr>
      <w:r>
        <w:rPr>
          <w:lang w:eastAsia="en-US"/>
        </w:rPr>
        <w:t>Se mai impune a se menţiona faptul că, contractul de asistenţă juridică prevede, în mod expres, întinderea puterilor pe care clientul le conferă avocatului. În baza acestui contract, avocatul se legitimează faţă de terţi prin împuternicirea avocaţială, un astfel de înscris  fiind depus la dosarul cauzei, potrivit celor arătate mai sus, potrivit  art. 126, alin. 1 din Statutul profesiei de avocat, adoptat prin Hotărârea Consiliului Uniunii Naţionale a Barourilor din România nr. 64/2011.</w:t>
      </w:r>
    </w:p>
    <w:p>
      <w:pPr>
        <w:pStyle w:val="Normal"/>
        <w:autoSpaceDE w:val="false"/>
        <w:ind w:firstLine="708"/>
        <w:jc w:val="both"/>
        <w:rPr>
          <w:lang w:eastAsia="en-US"/>
        </w:rPr>
      </w:pPr>
      <w:r>
        <w:rPr>
          <w:lang w:eastAsia="en-US"/>
        </w:rPr>
        <w:t xml:space="preserve">Acest   înscris, reprezintă  dovada reprezentării, potrivit prevederilor cuprinse în art. 68, alin. 1, teza a doua din vechiul Cod de procedură civilă   din anul 1865. De altfel, se impune a se reliefa faptul că,  mandatul este presupus dat pentru toate actele judecăţii, chiar dacă nu cuprinde nici-o arătare în această privinţă. El   poate fi  restrâns numai la anumite acte sau pentru o anumită instanţă, potrivit art. 68, alin. 3 din acelaşi cod evocat   </w:t>
      </w:r>
    </w:p>
    <w:p>
      <w:pPr>
        <w:pStyle w:val="Normal"/>
        <w:ind w:firstLine="708"/>
        <w:jc w:val="both"/>
        <w:rPr/>
      </w:pPr>
      <w:r>
        <w:rPr>
          <w:lang w:eastAsia="en-US"/>
        </w:rPr>
        <w:t>Cât priveşte excepţia lipsei capacităţii de folosinţă, Curtea  reţine faptul că, doar ulterior promovării acestui litigiu, a avut loc o reorganizare a societăţii reclamante, noua denumire a acesteia fiind 2  S.C.P.A,  noua entitate şi-a păstrat însă în urma acestei proceduri structurile din România (sucursala din B  şi Agenţia din O ), acţiunea fiind  continuată de către noua societate.</w:t>
      </w:r>
    </w:p>
    <w:p>
      <w:pPr>
        <w:pStyle w:val="Normal"/>
        <w:ind w:firstLine="708"/>
        <w:jc w:val="both"/>
        <w:rPr/>
      </w:pPr>
      <w:r>
        <w:rPr>
          <w:lang w:eastAsia="en-US"/>
        </w:rPr>
        <w:t xml:space="preserve">   </w:t>
      </w:r>
      <w:r>
        <w:rPr>
          <w:lang w:eastAsia="en-US"/>
        </w:rPr>
        <w:t>Referitor la  faptul că   2  S.P.A. I    SUCURSALA B  a fost radiată din Registrul instituţiilor de credit la data de 13.12.2017, aspect ce rezultă din adresele cu nr.    /07.06.2018  şi nr.   /08.06.2018  emise de către Direcţia Reglementare şi Autorizare din Cadrul Băncii Naţionale a României, fila 33 dosar de recurs,  nu este de natură să conducă la concluzia inexistenţei reclamantei, ca subiect de drept.</w:t>
      </w:r>
    </w:p>
    <w:p>
      <w:pPr>
        <w:pStyle w:val="Normal"/>
        <w:ind w:firstLine="708"/>
        <w:jc w:val="both"/>
        <w:rPr/>
      </w:pPr>
      <w:r>
        <w:rPr>
          <w:lang w:eastAsia="en-US"/>
        </w:rPr>
        <w:t xml:space="preserve">   </w:t>
      </w:r>
      <w:r>
        <w:rPr>
          <w:lang w:eastAsia="en-US"/>
        </w:rPr>
        <w:t>Sucursala instituţiei de credit dintr-un alt stat membru al Uniunii Europene (în speţă, din I ) şi înscrierea entităţii respective (al Sucursalei din B ) în Registrul instituţiilor de credit, constituia doar o etapă, o condiţie  prealabilă, necesară desfăşurării activităţii pe teritoriul României, conform art. 46, alin. 2 din O.U.G. nr. 99/2006 privind instituţiile de credit şi adecvarea capitalului, aprobată cu modificări şi completări prin Legea nr. 227/2007, cu modificările şi completările ulterioare, coroborat cu considerentele 15, 19 din Directiva 2013/36/UE a Parlamentului European şi a Consiliului, precum şi cu art. 17, art. 33 din această directivă.</w:t>
      </w:r>
    </w:p>
    <w:p>
      <w:pPr>
        <w:pStyle w:val="Normal"/>
        <w:ind w:firstLine="708"/>
        <w:jc w:val="both"/>
        <w:rPr/>
      </w:pPr>
      <w:r>
        <w:rPr>
          <w:lang w:eastAsia="en-US"/>
        </w:rPr>
        <w:t xml:space="preserve"> </w:t>
      </w:r>
      <w:r>
        <w:rPr>
          <w:lang w:eastAsia="en-US"/>
        </w:rPr>
        <w:t>Cât priveşte radierea sucursalei instituţiei de credit dintr-un alt stat membru, acest aspect are ca efect imposibilitatea desfăşurării, în continuare, a activităţilor prevăzute la art. 18, alin. 1, lit. a – n</w:t>
      </w:r>
      <w:r>
        <w:rPr>
          <w:vertAlign w:val="superscript"/>
          <w:lang w:eastAsia="en-US"/>
        </w:rPr>
        <w:t>1</w:t>
      </w:r>
      <w:r>
        <w:rPr>
          <w:lang w:eastAsia="en-US"/>
        </w:rPr>
        <w:t xml:space="preserve"> din O.U.G. nr. 99/2006, conform art. 45, alin. 1 din această ordonanţă, însă, Curtea reţine că, în speţă  nu este vorba despre aceste activităţi  financiare    ci despre o acţiune  ce a tins la conservarea unor drepturi   de creanţă ale societăţii bancare  ce au decurs  din contracte de credit încheiate anterior.</w:t>
      </w:r>
    </w:p>
    <w:p>
      <w:pPr>
        <w:pStyle w:val="Normal"/>
        <w:ind w:firstLine="708"/>
        <w:jc w:val="both"/>
        <w:rPr/>
      </w:pPr>
      <w:r>
        <w:rPr>
          <w:lang w:eastAsia="en-US"/>
        </w:rPr>
        <w:t xml:space="preserve">  </w:t>
      </w:r>
      <w:r>
        <w:rPr>
          <w:lang w:eastAsia="en-US"/>
        </w:rPr>
        <w:t xml:space="preserve">De altfel,    la data la care s-a pronunţat hotărârea instanţei de fond, - ..........- 2 SPA   I , până la data de  24.02.2016 fosta 2.2 , nu era radiată, acest  fapt intervenind doar ulterior la data de 13.12.2017, potrivit  adreselor susmenţionate emise de Banca Naţională a Românie, hotărâre păstrată prin decizia recurată.  </w:t>
      </w:r>
    </w:p>
    <w:p>
      <w:pPr>
        <w:pStyle w:val="Normal"/>
        <w:ind w:firstLine="708"/>
        <w:jc w:val="both"/>
        <w:rPr>
          <w:lang w:eastAsia="en-US"/>
        </w:rPr>
      </w:pPr>
      <w:r>
        <w:rPr>
          <w:lang w:eastAsia="en-US"/>
        </w:rPr>
        <w:t xml:space="preserve">  </w:t>
      </w:r>
      <w:r>
        <w:rPr>
          <w:lang w:eastAsia="en-US"/>
        </w:rPr>
        <w:t xml:space="preserve">Împrejurarea că sucursala din România a fost radiată din Registrul instituţiilor de credit la data de 13.12.2017, deci după pronunţarea Sentinţei civile,  Curtea apreciază că nu este de natură   să   lipsească de efecte această hotărâre şi nici decizia pronunţată de instanţa de  apel, ca o consecinţă a admiterii excepţiei lipsei capacităţii procesuale de folosinţă. </w:t>
      </w:r>
    </w:p>
    <w:p>
      <w:pPr>
        <w:pStyle w:val="Normal"/>
        <w:ind w:firstLine="708"/>
        <w:jc w:val="both"/>
        <w:rPr/>
      </w:pPr>
      <w:r>
        <w:rPr>
          <w:lang w:eastAsia="en-US"/>
        </w:rPr>
        <w:t xml:space="preserve">  </w:t>
      </w:r>
      <w:r>
        <w:rPr>
          <w:lang w:eastAsia="en-US"/>
        </w:rPr>
        <w:t>Referitor la  afirmaţia    recurentei, în sensul că Agenţia din O  nu ar avea personalitate juridică, că acest aspect   ar lipsi această parte de legitimitate procesuală activă, aceasta nu poate fi primită  câtă vreme noţiunea de „sucursală” trebuie interpretată în baza prevederilor art. 4, alin. 1, pct. 17 din Regulamentul nr. 575/2013 al Parlamentului European şi al Consiliului privind cerinţele prudenţiale pentru instituţiile de credit şi societăţile de investiţii şi de modificare a Regulamentului (UE) nr. 648/2012, la acestea  făcând trimitere de altfel  art. 3, alin. 1, pct. 16 din Directiva 2013/36/UE.</w:t>
      </w:r>
    </w:p>
    <w:p>
      <w:pPr>
        <w:pStyle w:val="Normal"/>
        <w:autoSpaceDE w:val="false"/>
        <w:ind w:firstLine="708"/>
        <w:jc w:val="both"/>
        <w:rPr>
          <w:lang w:eastAsia="en-US"/>
        </w:rPr>
      </w:pPr>
      <w:r>
        <w:rPr>
          <w:lang w:eastAsia="en-US"/>
        </w:rPr>
        <w:t xml:space="preserve">  </w:t>
      </w:r>
      <w:r>
        <w:rPr>
          <w:lang w:eastAsia="en-US"/>
        </w:rPr>
        <w:t>Conform   art. 4, alin. 1, pct. 17 din Regulamentul nr. 575/2013, sensul autonom al noţiunii de „sucursală” este următorul: „un punct de lucru care reprezintă o parte dependentă din punct de vedere juridic de o instituţie şi care desfăşoară direct toate sau unele dintre tranzacţiile specifice activităţii instituţiilor.”</w:t>
      </w:r>
    </w:p>
    <w:p>
      <w:pPr>
        <w:pStyle w:val="Normal"/>
        <w:autoSpaceDE w:val="false"/>
        <w:ind w:firstLine="708"/>
        <w:jc w:val="both"/>
        <w:rPr/>
      </w:pPr>
      <w:r>
        <w:rPr>
          <w:lang w:eastAsia="en-US"/>
        </w:rPr>
        <w:t xml:space="preserve"> </w:t>
      </w:r>
      <w:r>
        <w:rPr>
          <w:lang w:eastAsia="en-US"/>
        </w:rPr>
        <w:t>Se mai impune a se reliefa faptul că, relaţia dependentă a Agenţiei din O  faţă de instituţia de credit din I  nu a fost contestată, nici   faptul că tranzacţiile specifice activităţii instituţiei au fost desfăşurate direct prin acest punct de lucru – Agenţia O , toate sucursalele înfiinţate pe teritoriul României de către o instituţie de credit cu sediul în alt stat membru sunt considerate o singură sucursală, conform art. 45, alin. 2 din O.U.G. nr. 99/2006, coroborat cu art. 38 din Directiva 2013/36/UE – „Mai multe sedii secundare înființate în același stat membru de o instituție de credit cu sediul central în alt stat membru sunt considerate o singură sucursală.”</w:t>
      </w:r>
    </w:p>
    <w:p>
      <w:pPr>
        <w:pStyle w:val="Normal"/>
        <w:autoSpaceDE w:val="false"/>
        <w:ind w:firstLine="708"/>
        <w:jc w:val="both"/>
        <w:rPr/>
      </w:pPr>
      <w:r>
        <w:rPr>
          <w:lang w:eastAsia="en-US"/>
        </w:rPr>
        <w:t>Faţă de cele expuse, Curtea apreciază că   interpretarea adusă de    recurentă  noţiunii de sucursală, în lumina dreptului intern, deci în privinţa noţiunii utilizate în actele comunitare, nu poate fi primită. Cât priveşte acest    aspect, se impune a fi evocată  Hotărârea din data de 06.10.1982 pronunţată de Curtea de Justiţie a Uniunii Europene      în cauza 283/81 (Cilfit împotriva Ministerului Sănătăţii din I ).</w:t>
      </w:r>
    </w:p>
    <w:p>
      <w:pPr>
        <w:pStyle w:val="Normal"/>
        <w:autoSpaceDE w:val="false"/>
        <w:ind w:firstLine="708"/>
        <w:jc w:val="both"/>
        <w:rPr>
          <w:lang w:eastAsia="en-US"/>
        </w:rPr>
      </w:pPr>
      <w:r>
        <w:rPr>
          <w:lang w:eastAsia="en-US"/>
        </w:rPr>
        <w:t>Deşi   este vorba despre o hotărâre dată într-un alt context, Curtea apreciază că esenţiale sunt   considerentele de principiu ale instanţei europene, în sensul că „dreptul comunitar utilizează o terminologie proprie, chiar şi atunci când există o concordanţă deplină a versiunilor lingvistice”. De altfel se impune a se evoca faptul că, noţiunile juridice nu au în mod necesar acelaşi conţinut în dreptul comunitar şi în dreptul naţional al diferitelor state. Fiecare prevedere de drept comunitar se impune a fi plasată în contextul său şi interpretată în lumina ansamblului prevederilor acestui drept, a finalităţilor şi a stadiului evoluţiei acestuia la data la care respectiva prevedere trebuie să fie aplicată” (pct. 19, 20 din hotărârea susmenţionată).</w:t>
      </w:r>
    </w:p>
    <w:p>
      <w:pPr>
        <w:pStyle w:val="Normal"/>
        <w:autoSpaceDE w:val="false"/>
        <w:ind w:firstLine="708"/>
        <w:jc w:val="both"/>
        <w:rPr>
          <w:bCs/>
          <w:lang w:eastAsia="en-US"/>
        </w:rPr>
      </w:pPr>
      <w:r>
        <w:rPr>
          <w:lang w:eastAsia="en-US"/>
        </w:rPr>
        <w:t xml:space="preserve">În prezent, titularul creanţelor este </w:t>
      </w:r>
      <w:r>
        <w:rPr>
          <w:bCs/>
          <w:lang w:eastAsia="en-US"/>
        </w:rPr>
        <w:t>Societa 7  - S.G.A. S.P.A prin Societa 7  S.R.L. din B , în baza unui contract de cesiune încheiat cu 2  S.P.A,  c</w:t>
      </w:r>
      <w:r>
        <w:rPr>
          <w:lang w:eastAsia="en-US"/>
        </w:rPr>
        <w:t>esionarul a fost introdus în cauză, în şedinţa publică din data de 13.12.2018 . În susţinerea  excepţiei lipsei</w:t>
      </w:r>
      <w:r>
        <w:rPr>
          <w:bCs/>
          <w:lang w:eastAsia="en-US"/>
        </w:rPr>
        <w:t xml:space="preserve"> capacităţii procesuale de folosinţă a intimatei reclamante,</w:t>
      </w:r>
      <w:r>
        <w:rPr>
          <w:lang w:eastAsia="en-US"/>
        </w:rPr>
        <w:t xml:space="preserve"> recurenta a făcut   trimitere la reglementările  legale interne privind entităţile unei instituţii bancare, fără însă  a avea în vedere aspectele particulare, expuse mai sus   referitoare la desfăşurarea în România a activităţii instituţiilor de credit dintr-un alt stat membru.</w:t>
      </w:r>
    </w:p>
    <w:p>
      <w:pPr>
        <w:pStyle w:val="Normal"/>
        <w:autoSpaceDE w:val="false"/>
        <w:jc w:val="both"/>
        <w:rPr>
          <w:bCs/>
          <w:lang w:eastAsia="en-US"/>
        </w:rPr>
      </w:pPr>
      <w:r>
        <w:rPr>
          <w:bCs/>
          <w:lang w:eastAsia="en-US"/>
        </w:rPr>
        <w:t xml:space="preserve">          </w:t>
      </w:r>
      <w:r>
        <w:rPr>
          <w:lang w:eastAsia="en-US"/>
        </w:rPr>
        <w:t>Referitor la   excepţia lipsei</w:t>
      </w:r>
      <w:r>
        <w:rPr>
          <w:bCs/>
          <w:lang w:eastAsia="en-US"/>
        </w:rPr>
        <w:t xml:space="preserve"> calităţii procesuale active a intimatei reclamante, câtă vreme este vorba de </w:t>
      </w:r>
      <w:r>
        <w:rPr>
          <w:lang w:eastAsia="en-US"/>
        </w:rPr>
        <w:t xml:space="preserve"> aceleaşi motive invocate în   susţinerea celorlalte excepţii, Curtea  o va   respinge, pentru aceleaşi considerente.</w:t>
      </w:r>
    </w:p>
    <w:p>
      <w:pPr>
        <w:pStyle w:val="Normal"/>
        <w:rPr>
          <w:lang w:eastAsia="en-US"/>
        </w:rPr>
      </w:pPr>
      <w:r>
        <w:rPr>
          <w:lang w:eastAsia="en-US"/>
        </w:rPr>
        <w:t xml:space="preserve">           </w:t>
      </w:r>
      <w:r>
        <w:rPr>
          <w:lang w:eastAsia="en-US"/>
        </w:rPr>
        <w:t>Cât priveşte celelalte motive de recurs, Curtea reţine următoarele:</w:t>
      </w:r>
    </w:p>
    <w:p>
      <w:pPr>
        <w:pStyle w:val="Normal"/>
        <w:jc w:val="both"/>
        <w:rPr/>
      </w:pPr>
      <w:r>
        <w:rPr>
          <w:lang w:eastAsia="en-US"/>
        </w:rPr>
        <w:t xml:space="preserve">           </w:t>
      </w:r>
      <w:r>
        <w:rPr>
          <w:lang w:eastAsia="en-US"/>
        </w:rPr>
        <w:t xml:space="preserve">Potrivit extrasului de carte funciară, fila 5 dosar de fond, imobilul înscris în Cartea funciară nr. 4074 ........., având nr. cadastral 3407, reprezentând în natură teren intravilan în suprafaţă de 354  mp, a constituit dreptul de proprietate al  numiţilor 16  şi 17 , dobândit prin cumpărare, foaia B nr. 1, 2, înscris la foaia B nr. 1, 2 prin încheierea de întabulare nr. ...2008, în prezent înscris în coala de Carte funciară nr. .. ........., fila 7 dosar de fond.   La foaia C nr. 1 s-a  notat interdicţia de înstrăinare, grevare, închiriere, demolare, dezmembrare în baza aceleiaşi încheieri de intabulare în favoarea intimatei reclamante 2.2 ,    dreptul de ipotecă pentru suma de 500.000 euro plus dobânzi în favoarea acestei Bănci, drept  radiat prin   încheierea de radiere nr.  ../2009. la foaia C nr. 2 s-a notat o altă ipotecă, de rangul II pentru suma de 1.000.000 euro  în favoarea aceleiaşi Bănci, intimate reclamante în cauză, ipotecă radiată în aceiaşi modalitate. </w:t>
      </w:r>
    </w:p>
    <w:p>
      <w:pPr>
        <w:pStyle w:val="Normal"/>
        <w:jc w:val="both"/>
        <w:rPr/>
      </w:pPr>
      <w:r>
        <w:rPr>
          <w:lang w:eastAsia="en-US"/>
        </w:rPr>
        <w:t xml:space="preserve">          </w:t>
      </w:r>
      <w:r>
        <w:rPr>
          <w:lang w:eastAsia="en-US"/>
        </w:rPr>
        <w:t xml:space="preserve">Curtea mai reţine faptul că, la   data de 05.06.2009, prin   încheierea de întabulare nr. .., în baza contractului de vânzare cumpărare autentificat sub nr. ..05.06.2009 de BNP, s-a intabulat   dreptul  de proprietate asupra imobilului   în favoarea lui 18 , foaia B nr. 2, care la rândul său, prin contractul de vânzare cumpărare autentificat sub nr.   .10.2009 emis de BNP     l-a înstrăinat recurentei, drept întabulat la foaia B nr. 3 prin încheierea de întabulare nr.   /29.10.2009 </w:t>
      </w:r>
    </w:p>
    <w:p>
      <w:pPr>
        <w:pStyle w:val="Normal"/>
        <w:jc w:val="both"/>
        <w:rPr/>
      </w:pPr>
      <w:r>
        <w:rPr>
          <w:lang w:eastAsia="en-US"/>
        </w:rPr>
        <w:t xml:space="preserve">          </w:t>
      </w:r>
      <w:r>
        <w:rPr>
          <w:lang w:eastAsia="en-US"/>
        </w:rPr>
        <w:t>Potrivit adeverinţei cu nr......... /22.05.2009 aflată în copie   la dosar  fond       fila    9, în baza căreia s-a radiat dreptul de ipotecă, celelalte interdicţii instituite în favoarea Băncii 2, s-a solicitat de către aceasta intimatului Oficiul de Cadastru şi Publicitate Imobiliară O , radierea ipotecii pentru suma de 500.000 euro, respectiv de 1.000.000 de euro, interdicţiile de înstrăinare, grevare, închiriere, demolare  asupra imobilului înscris în CF nr.    , actual nr.    ........., nr. cadastral   proprietatea recurentei  SC 1  SRL ..........</w:t>
      </w:r>
    </w:p>
    <w:p>
      <w:pPr>
        <w:pStyle w:val="Normal"/>
        <w:jc w:val="both"/>
        <w:rPr/>
      </w:pPr>
      <w:r>
        <w:rPr>
          <w:lang w:eastAsia="en-US"/>
        </w:rPr>
        <w:t xml:space="preserve">         </w:t>
      </w:r>
      <w:r>
        <w:rPr>
          <w:lang w:eastAsia="en-US"/>
        </w:rPr>
        <w:t>Referitor la această adeverinţă, potrivit Deciziei penale nr. 11/2016 pronunţate de Curtea de Apel    în dosar nr. 14/2012 , aflată la dosarul de recurs, filele 18-24, prin care s-au păstrat cele dispuse prin Sentinţa Penală nr. 10/2006 , pronunţate de Judecătoria   , s-a dispus desfiinţarea totală a mai multor adeverinţe de radiere printre care şi cea în litigiu cu nr. ........ /22.05.2009 arătată mai sus, a cărei constatare a nulităţii absolute s-a solicitat în prezentul litigiu. S-a reţinut pentru pronunţarea acestei soluții faptul că această adeverinţă este rezultatul unor operaţiuni de tehnoredactare computerizată, că este contrafăcută, că a fost prezentată notarului    pentru realizarea unor copii legalizate ce ulterior au fost prezentate, folosite la Oficiul de Cadastru şi Publicitate Imobiliară B , în baza acestora s-au radiat ipoteci din coli de carte funciară, inclusiv  din cea în litigiu.</w:t>
      </w:r>
    </w:p>
    <w:p>
      <w:pPr>
        <w:pStyle w:val="Normal"/>
        <w:ind w:firstLine="720"/>
        <w:jc w:val="both"/>
        <w:rPr/>
      </w:pPr>
      <w:r>
        <w:rPr>
          <w:lang w:eastAsia="en-US"/>
        </w:rPr>
        <w:t>Din cele expuse se reţine faptul că la data la care a fost promovat prezentul litigiu - 28.12 2009 - adeverinţa a cărei nulitate s-a solicitat a se constata nu  fusese desființată, sentinţa penală ce a dispus în acest sens s-a pronunţat doar la data de 25.03.2016 şi a rămas definitivă  doar la data de  ........., urmare a  pronunţării Deciziei penale nr. 11 de către Curtea de Apel   , astfel că, la data pronunţării sentinţei de către instanţa de fond, într-adevăr capătul de cerere prin care se solicitase a se constata nulitatea  absolută a adeverinţei era  fără obiect, aspect raportat la care instanţa de fond a admis doar în parte acţiunea şi a constatat prin considerente că acest capăt de cerere a rămas astfel fără obiect, criticile în sensul că s-ar fi dispus  admiterea cererii în acest sens apar ca nefondate.</w:t>
      </w:r>
    </w:p>
    <w:p>
      <w:pPr>
        <w:pStyle w:val="Normal"/>
        <w:autoSpaceDE w:val="false"/>
        <w:ind w:firstLine="720"/>
        <w:jc w:val="both"/>
        <w:rPr>
          <w:lang w:eastAsia="en-US"/>
        </w:rPr>
      </w:pPr>
      <w:r>
        <w:rPr>
          <w:lang w:eastAsia="en-US"/>
        </w:rPr>
        <w:t>Conform art. 33 din Legea 7/1996, a cadastrului şi a publicității imobiliare, în cazul în care cuprinsul cărţii funciare nu corespunde, în privinţa înscrierii, cu situaţia juridică reală, se poate cere rectificarea sau, după caz, modificarea acesteia. Prin rectificare se înţelege radierea, îndreptarea sau menţionarea înscrierii oricărei operaţiuni, susceptibilă a face obiectul unei înscrieri în cartea funciară. Prin modificare se înţelege orice schimbare privitoare la aspecte tehnice ale imobilului, schimbare care nu afectează esenţa dreptului care poartă asupra acelui imobil. Modificarea nu se poate face decât la cererea titularului dreptului de proprietate. Rectificarea înscrierilor în cartea funciară se poate face fie pe cale amiabilă, prin declaraţie autentică, fie în caz de litigiu, prin hotărâre judecătorească definitivă şi irevocabilă. Erorile materiale săvârşite cu prilejul înscrierilor în cartea funciară pot fi îndreptate la cerere sau din oficiu. Procedura de rectificare a înscrierilor în cartea funciară, a modificărilor şi cea de îndreptare a erorilor materiale se va stabili prin regulament aprobat de directorul general al Agenţiei Naţionale.</w:t>
      </w:r>
    </w:p>
    <w:p>
      <w:pPr>
        <w:pStyle w:val="Normal"/>
        <w:autoSpaceDE w:val="false"/>
        <w:ind w:firstLine="720"/>
        <w:jc w:val="both"/>
        <w:rPr>
          <w:lang w:eastAsia="en-US"/>
        </w:rPr>
      </w:pPr>
      <w:r>
        <w:rPr>
          <w:lang w:eastAsia="en-US"/>
        </w:rPr>
        <w:t>Potrivit art. 34 din Legea nr. 7/1996, a cadastrului  şi a publicităţii imobiliare, astfel cum era în vigoare la data  promovării prezentului litigiu, „orice persoană interesată poate cere rectificarea înscrierilor din cartea funciară dacă printr-o hotărâre judecătorească definitivă şi irevocabilă s-a constatat că:</w:t>
      </w:r>
    </w:p>
    <w:p>
      <w:pPr>
        <w:pStyle w:val="Normal"/>
        <w:autoSpaceDE w:val="false"/>
        <w:jc w:val="both"/>
        <w:rPr>
          <w:lang w:eastAsia="en-US"/>
        </w:rPr>
      </w:pPr>
      <w:r>
        <w:rPr>
          <w:lang w:eastAsia="en-US"/>
        </w:rPr>
        <w:t xml:space="preserve">    </w:t>
      </w:r>
      <w:r>
        <w:rPr>
          <w:lang w:eastAsia="en-US"/>
        </w:rPr>
        <w:t>1. înscrierea sau actul în temeiul căruia s-a efectuat înscrierea nu a fost valabil;</w:t>
      </w:r>
    </w:p>
    <w:p>
      <w:pPr>
        <w:pStyle w:val="Normal"/>
        <w:autoSpaceDE w:val="false"/>
        <w:jc w:val="both"/>
        <w:rPr>
          <w:lang w:eastAsia="en-US"/>
        </w:rPr>
      </w:pPr>
      <w:r>
        <w:rPr>
          <w:lang w:eastAsia="en-US"/>
        </w:rPr>
        <w:t xml:space="preserve">    </w:t>
      </w:r>
      <w:r>
        <w:rPr>
          <w:lang w:eastAsia="en-US"/>
        </w:rPr>
        <w:t>2. dreptul înscris a fost greşit calificat;</w:t>
      </w:r>
    </w:p>
    <w:p>
      <w:pPr>
        <w:pStyle w:val="Normal"/>
        <w:autoSpaceDE w:val="false"/>
        <w:jc w:val="both"/>
        <w:rPr>
          <w:lang w:eastAsia="en-US"/>
        </w:rPr>
      </w:pPr>
      <w:r>
        <w:rPr>
          <w:lang w:eastAsia="en-US"/>
        </w:rPr>
        <w:t xml:space="preserve">    </w:t>
      </w:r>
      <w:r>
        <w:rPr>
          <w:lang w:eastAsia="en-US"/>
        </w:rPr>
        <w:t>3. nu mai sunt întrunite condiţiile de existenţă a dreptului înscris sau au încetat efectele actului juridic în temeiul căruia s-a făcut înscrierea;</w:t>
      </w:r>
    </w:p>
    <w:p>
      <w:pPr>
        <w:pStyle w:val="Normal"/>
        <w:autoSpaceDE w:val="false"/>
        <w:jc w:val="both"/>
        <w:rPr>
          <w:lang w:eastAsia="en-US"/>
        </w:rPr>
      </w:pPr>
      <w:r>
        <w:rPr>
          <w:lang w:eastAsia="en-US"/>
        </w:rPr>
        <w:t xml:space="preserve">    </w:t>
      </w:r>
      <w:r>
        <w:rPr>
          <w:lang w:eastAsia="en-US"/>
        </w:rPr>
        <w:t>4. înscrierea din cartea funciară nu mai este în concordanţă cu situaţia reală actuală a imobilului”.</w:t>
      </w:r>
    </w:p>
    <w:p>
      <w:pPr>
        <w:pStyle w:val="Normal"/>
        <w:jc w:val="both"/>
        <w:rPr/>
      </w:pPr>
      <w:r>
        <w:rPr>
          <w:lang w:eastAsia="en-US"/>
        </w:rPr>
        <w:t xml:space="preserve">           </w:t>
      </w:r>
      <w:r>
        <w:rPr>
          <w:lang w:eastAsia="en-US"/>
        </w:rPr>
        <w:t>Din analiza acestor dispoziţii legale Curtea reţine faptul că legiuitorul  nu a stabilit pentru admisibilitatea unei acţiuni în rectificare de carte funciară ca în cadrul litigiului prin care se solicită rectificarea unei înscrieri în cartea funciară  să existe şi  o cerere  prin care să se solicite constatarea unuia dintre cazurile de rectificare susmenţionate, aceasta putând fi solicitată în cadrul unui litigiu anterior şi soluţionată favorabil. De altfel în speţă, potrivit celor expuse mai sus, a existat un capăt de cerere prin care s-a solicitat a se constata nulitatea absolută a adeverinţei în baza căreia s-a radiat ipoteca, interdicţiile şi celelalte drepturi înscrise în favoarea intimatei 2   SPC 2 I -fostă 2.2  SPA, dar , acesta s-a constatat că a rămas fără obiect în condiţiile în care în cadrul dosarului penal se dispusese desfinţarea adeverinţei, criticile în sensul că ar fi acţiunea inadmisibilă apar astfel a fi  nefondate. Această împrejurare , rămânerea fără obiect a acestui  capăt de cerere, urmare a celor dispuse în cadrul dosarului penal, nu este de natură a  determina admiterea  excepţiei invocate.</w:t>
      </w:r>
    </w:p>
    <w:p>
      <w:pPr>
        <w:pStyle w:val="Normal"/>
        <w:jc w:val="both"/>
        <w:rPr>
          <w:lang w:eastAsia="en-US"/>
        </w:rPr>
      </w:pPr>
      <w:r>
        <w:rPr>
          <w:lang w:eastAsia="en-US"/>
        </w:rPr>
        <w:t xml:space="preserve">             </w:t>
      </w:r>
      <w:r>
        <w:rPr>
          <w:lang w:eastAsia="en-US"/>
        </w:rPr>
        <w:t>Atâta timp cât actul în baza căruia s-a efectuat o înscriere  în cartea funciară, în speţă s-au radiat ipoteca, interdicţiile instituite în favoarea creditorului, a fost desființat chiar prin hotărârile penale susmenționate, implicit prevederile art.  33, art. 34 aliniat 1 punctele 1 şi 3 din Legea nr. 7/1996 erau incidente în cauză, criticile în sensul că trebuia pentru a fi incidente aceste prevederi legale ca acest act să fi fost iniţial notat în cartea funciară, apar ca nefondate, interpretarea instanţei de fond şi apel  fiind una corectă şi legală.</w:t>
      </w:r>
    </w:p>
    <w:p>
      <w:pPr>
        <w:pStyle w:val="Normal"/>
        <w:ind w:firstLine="720"/>
        <w:jc w:val="both"/>
        <w:rPr>
          <w:lang w:eastAsia="en-US"/>
        </w:rPr>
      </w:pPr>
      <w:r>
        <w:rPr>
          <w:lang w:eastAsia="en-US"/>
        </w:rPr>
        <w:t xml:space="preserve">  </w:t>
      </w:r>
      <w:r>
        <w:rPr>
          <w:lang w:eastAsia="en-US"/>
        </w:rPr>
        <w:t xml:space="preserve">Radierea  înscrierii prin care s-a radiat ipoteca, interdicţiile, nu impunea o   hotărâre prin care să se constate nulitatea contractelor de vânzare cumpărare în baza cărora recurenta şi antecesorul acesteia au dobândit dreptul de proprietate asupra imobilului în litigiu, dreptul de proprietate al cumpărătorului rămânând astfel înscris  însă cu sarcinile aferente ce urmează imobilul nu proprietarul, fiind astfel posibilă o desocotire a părţilor contractante referitor la acest aspect, ce excede însă cadrului procesual prezent. </w:t>
      </w:r>
    </w:p>
    <w:p>
      <w:pPr>
        <w:pStyle w:val="Normal"/>
        <w:ind w:firstLine="720"/>
        <w:jc w:val="both"/>
        <w:rPr>
          <w:lang w:eastAsia="en-US"/>
        </w:rPr>
      </w:pPr>
      <w:r>
        <w:rPr>
          <w:lang w:eastAsia="en-US"/>
        </w:rPr>
        <w:t xml:space="preserve">Efectul esenţial al desfinţării unui act este revenirea la situaţia anterioară emiterii  acestuia, cum corect a reţinut instanţa de apel, or, acest aspect putea  fi posibil doar prin restabilirea situaţiei anterioare radierii dispuse în baza adeverinţei,  capătul de cerere prin care s-a solicitat rectificarea înscrierilor din cartea funciară este evident unul în realizarea dreptului, criticile în sensul că nu ar exista un astfel de capăt de cerere apar ca neavenite. </w:t>
      </w:r>
    </w:p>
    <w:p>
      <w:pPr>
        <w:pStyle w:val="Normal"/>
        <w:autoSpaceDE w:val="false"/>
        <w:ind w:firstLine="720"/>
        <w:jc w:val="both"/>
        <w:rPr>
          <w:lang w:eastAsia="en-US"/>
        </w:rPr>
      </w:pPr>
      <w:r>
        <w:rPr>
          <w:lang w:eastAsia="en-US"/>
        </w:rPr>
        <w:t>Curtea mai reţine şi faptul că, potrivit art. 36 din Legea nr. 7/1996 a cadastrului şi a publicităţii imobiliare, astfel cum era în vigoare la data efectuării înscrierilor a căror radiere s-a dispus, acţiunea în rectificare, întemeiată pe nevalabilitatea înscrierii, a titlului ce a stat la baza acesteia sau pe greşita calificare a dreptului înscris, se putea îndrepta şi împotriva terţelor persoane care şi-au înscris un drept real, dobândit cu bună-credinţă şi prin act juridic cu titlu oneros, bazându-se pe cuprinsul cărţii funciare, în termen de trei ani de la data înregistrării cererii de înscriere formulată de dobânditorul nemijlocit al dreptului a cărui rectificare se cere, afară de cazul când dreptul material la acţiunea de fond nu s-a prescris, or, câtă vreme potrivit celor expuse mai sus,  radierea ipotecii, a interdicţiilor a fost efectuată în baza unei adeverinţe ce a fost desfinţată, deci, titlul nu a fost unul valabil în înțelesul acestei dispoziţii legale, acţiunea în rectificare de carte funciară era una admisibilă, chiar dacă cumpărătorul ar fi fost  de bună credinţă,   corect dispunându-se astfel în acest sens.</w:t>
      </w:r>
    </w:p>
    <w:p>
      <w:pPr>
        <w:pStyle w:val="Normal"/>
        <w:autoSpaceDE w:val="false"/>
        <w:ind w:firstLine="720"/>
        <w:jc w:val="both"/>
        <w:rPr/>
      </w:pPr>
      <w:r>
        <w:rPr>
          <w:lang w:eastAsia="en-US"/>
        </w:rPr>
        <w:t>Referitor la excepţia invocată de către  Oficiul de Cadastru şi Publicitate Imobiliară B  privind lipsa calităţii sale procesuale pasive, câtă vreme        deşi a fost învederată şi în faţa instanţei de apel, aceasta nu s-a pronunţat în acest sens,   în lipsa declarării unui recurs  de către acesta, nu se impune a fi analizată. De altfel, s-a solicitat doar a nu fi obligat la cheltuieli de judecată, or, faţă de soluţia ce s-a impus asupra căii de atac, nu s-a dispus în acest sens.</w:t>
      </w:r>
    </w:p>
    <w:p>
      <w:pPr>
        <w:pStyle w:val="Normal"/>
        <w:autoSpaceDE w:val="false"/>
        <w:jc w:val="both"/>
        <w:rPr>
          <w:lang w:eastAsia="en-US"/>
        </w:rPr>
      </w:pPr>
      <w:r>
        <w:rPr>
          <w:lang w:eastAsia="en-US"/>
        </w:rPr>
        <w:t xml:space="preserve">        </w:t>
      </w:r>
      <w:r>
        <w:rPr>
          <w:lang w:eastAsia="en-US"/>
        </w:rPr>
        <w:tab/>
        <w:t>Faţă de toate considerentele expuse, nefiind incidente prevederile art. 304 Cod de procedură civilă, Curtea în baza art. 312 aliniat 1 Cod de procedură civilă va respinge ca nefondat recursul şi va menţine în întregime decizia recurată, ca fiind legală şi temeinică.</w:t>
      </w:r>
    </w:p>
    <w:p>
      <w:pPr>
        <w:pStyle w:val="Normal"/>
        <w:autoSpaceDE w:val="false"/>
        <w:jc w:val="both"/>
        <w:rPr/>
      </w:pPr>
      <w:r>
        <w:rPr>
          <w:lang w:eastAsia="en-US"/>
        </w:rPr>
        <w:t xml:space="preserve">      </w:t>
      </w:r>
      <w:r>
        <w:rPr>
          <w:lang w:eastAsia="en-US"/>
        </w:rPr>
        <w:tab/>
        <w:t>Raportat la precizarea intimatei reclamante Societa 7 -S.G.A. S.p.a prin Societa 7  B , continuator în drepturi a intimatei reclamante 2.2  I  (actual 2  I ), că va solicita cheltuieli de judecată pe cale separată, se va lua act în acest sens.</w:t>
      </w:r>
    </w:p>
    <w:p>
      <w:pPr>
        <w:pStyle w:val="Normal"/>
        <w:autoSpaceDE w:val="false"/>
        <w:jc w:val="both"/>
        <w:rPr>
          <w:lang w:eastAsia="en-US"/>
        </w:rPr>
      </w:pPr>
      <w:r>
        <w:rPr>
          <w:lang w:eastAsia="en-US"/>
        </w:rPr>
      </w:r>
    </w:p>
    <w:p>
      <w:pPr>
        <w:pStyle w:val="Normal"/>
        <w:jc w:val="center"/>
        <w:rPr>
          <w:b/>
          <w:b/>
          <w:lang w:eastAsia="en-US"/>
        </w:rPr>
      </w:pPr>
      <w:r>
        <w:rPr>
          <w:b/>
          <w:lang w:eastAsia="en-US"/>
        </w:rPr>
        <w:t>PENTRU ACESTE MOTIVE,</w:t>
        <w:br/>
        <w:t>ÎN NUMELE LEGII</w:t>
      </w:r>
    </w:p>
    <w:p>
      <w:pPr>
        <w:pStyle w:val="Normal"/>
        <w:jc w:val="center"/>
        <w:rPr>
          <w:b/>
          <w:b/>
          <w:lang w:eastAsia="en-US"/>
        </w:rPr>
      </w:pPr>
      <w:r>
        <w:rPr>
          <w:b/>
          <w:lang w:eastAsia="en-US"/>
        </w:rPr>
        <w:t>DECIDE</w:t>
      </w:r>
    </w:p>
    <w:p>
      <w:pPr>
        <w:pStyle w:val="Normal"/>
        <w:rPr>
          <w:b/>
          <w:b/>
          <w:lang w:eastAsia="en-US"/>
        </w:rPr>
      </w:pPr>
      <w:r>
        <w:rPr>
          <w:b/>
          <w:lang w:eastAsia="en-US"/>
        </w:rPr>
      </w:r>
    </w:p>
    <w:p>
      <w:pPr>
        <w:pStyle w:val="Normal"/>
        <w:ind w:right="-5" w:firstLine="720"/>
        <w:jc w:val="both"/>
        <w:rPr/>
      </w:pPr>
      <w:r>
        <w:rPr>
          <w:lang w:eastAsia="en-US"/>
        </w:rPr>
        <w:t>Respinge excepţia lipsei calităţii de reprezentant, a excepţiei lipsei capacităţii procesuale de folosinţă, a excepţiei lipsei calităţii procesuale active, invocate de recurenta pârâtă SC 1  SRL ..........</w:t>
      </w:r>
    </w:p>
    <w:p>
      <w:pPr>
        <w:pStyle w:val="Normal"/>
        <w:ind w:firstLine="708"/>
        <w:jc w:val="both"/>
        <w:rPr/>
      </w:pPr>
      <w:r>
        <w:rPr>
          <w:lang w:eastAsia="en-US"/>
        </w:rPr>
        <w:t xml:space="preserve">Respinge ca nefondat recursul civil declarat de recurenta pârâtă SC 1  SRL – cu sediul procesual ales în O , strada ........., judeţ B </w:t>
      </w:r>
      <w:r>
        <w:rPr>
          <w:iCs/>
          <w:lang w:eastAsia="en-US"/>
        </w:rPr>
        <w:t xml:space="preserve">, în contradictoriu cu intimata  </w:t>
      </w:r>
      <w:r>
        <w:rPr>
          <w:lang w:eastAsia="en-US"/>
        </w:rPr>
        <w:t xml:space="preserve">Societa 7 . prin Societa 7   S.R.L. B  , cu sediul în municipiul B , str. .........., continuator  în drepturi a intimatei  reclamante 2.2  SPA I  (actual 2  I ) şi cu intimatul pârât </w:t>
      </w:r>
      <w:r>
        <w:rPr>
          <w:bCs/>
          <w:lang w:eastAsia="en-US"/>
        </w:rPr>
        <w:t xml:space="preserve"> </w:t>
      </w:r>
      <w:r>
        <w:rPr>
          <w:lang w:eastAsia="en-US"/>
        </w:rPr>
        <w:t xml:space="preserve">Oficiul de Cadastru şi Publicitate Imobiliară B </w:t>
      </w:r>
      <w:r>
        <w:rPr>
          <w:bCs/>
          <w:lang w:eastAsia="en-US"/>
        </w:rPr>
        <w:t xml:space="preserve"> cu sediul în O , str.    , jud. B </w:t>
      </w:r>
      <w:r>
        <w:rPr>
          <w:lang w:eastAsia="en-US"/>
        </w:rPr>
        <w:t xml:space="preserve">,  </w:t>
      </w:r>
      <w:r>
        <w:rPr>
          <w:iCs/>
          <w:lang w:eastAsia="en-US"/>
        </w:rPr>
        <w:t xml:space="preserve">împotriva </w:t>
      </w:r>
      <w:r>
        <w:rPr>
          <w:lang w:eastAsia="en-US"/>
        </w:rPr>
        <w:t>deciziei civile nr. 3/2018   din data de .......... , pronunţată de Tribunalul B ,  pe care o menţine în întregime.</w:t>
      </w:r>
    </w:p>
    <w:p>
      <w:pPr>
        <w:pStyle w:val="Normal"/>
        <w:ind w:firstLine="708"/>
        <w:jc w:val="both"/>
        <w:rPr/>
      </w:pPr>
      <w:r>
        <w:rPr>
          <w:lang w:eastAsia="en-US"/>
        </w:rPr>
        <w:t>Ia act că intimata Societa 7 . prin Societa 7   S.R.L. B  continuator  în drepturi a intimatei  reclamante 2.2  SPA I  (actual 2  I ) a arătat că va solicita cheltuieli de judecată, pe cale separată.</w:t>
      </w:r>
    </w:p>
    <w:p>
      <w:pPr>
        <w:pStyle w:val="Normal"/>
        <w:ind w:firstLine="708"/>
        <w:jc w:val="both"/>
        <w:rPr>
          <w:lang w:eastAsia="en-US"/>
        </w:rPr>
      </w:pPr>
      <w:r>
        <w:rPr>
          <w:lang w:eastAsia="en-US"/>
        </w:rPr>
        <w:t>IREVOCABILĂ.</w:t>
      </w:r>
    </w:p>
    <w:p>
      <w:pPr>
        <w:pStyle w:val="Normal"/>
        <w:ind w:firstLine="720"/>
        <w:jc w:val="both"/>
        <w:rPr>
          <w:lang w:eastAsia="en-US"/>
        </w:rPr>
      </w:pPr>
      <w:r>
        <w:rPr>
          <w:lang w:eastAsia="en-US"/>
        </w:rPr>
        <w:t xml:space="preserve">Pronunţată în şedinţa publică din data de .....  </w:t>
      </w:r>
    </w:p>
    <w:p>
      <w:pPr>
        <w:pStyle w:val="Normal"/>
        <w:rPr>
          <w:lang w:eastAsia="en-US"/>
        </w:rPr>
      </w:pPr>
      <w:r>
        <w:rPr>
          <w:lang w:eastAsia="en-US"/>
        </w:rPr>
        <w:tab/>
      </w:r>
    </w:p>
    <w:p>
      <w:pPr>
        <w:pStyle w:val="Normal"/>
        <w:ind w:right="-5" w:hanging="0"/>
        <w:jc w:val="both"/>
        <w:rPr>
          <w:b/>
          <w:b/>
          <w:lang w:eastAsia="en-US"/>
        </w:rPr>
      </w:pPr>
      <w:r>
        <w:rPr>
          <w:lang w:eastAsia="en-US"/>
        </w:rPr>
        <w:t xml:space="preserve">     </w:t>
      </w:r>
      <w:r>
        <w:rPr>
          <w:b/>
          <w:lang w:eastAsia="en-US"/>
        </w:rPr>
        <w:t xml:space="preserve">  </w:t>
      </w:r>
      <w:r>
        <w:rPr>
          <w:b/>
          <w:lang w:eastAsia="en-US"/>
        </w:rPr>
        <w:t>Preşedinte,                  Judecător,                          Judecător,                               Grefier,</w:t>
      </w:r>
      <w:r>
        <w:rPr>
          <w:b/>
          <w:bCs/>
          <w:lang w:eastAsia="en-US"/>
        </w:rPr>
        <w:t xml:space="preserve">  </w:t>
      </w:r>
    </w:p>
    <w:p>
      <w:pPr>
        <w:pStyle w:val="Normal"/>
        <w:ind w:right="-5" w:hanging="0"/>
        <w:jc w:val="both"/>
        <w:rPr>
          <w:bCs/>
          <w:lang w:eastAsia="en-US"/>
        </w:rPr>
      </w:pPr>
      <w:r>
        <w:rPr>
          <w:bCs/>
          <w:lang w:eastAsia="en-US"/>
        </w:rPr>
        <w:t xml:space="preserve">          </w:t>
      </w:r>
      <w:r>
        <w:rPr>
          <w:bCs/>
          <w:lang w:eastAsia="en-US"/>
        </w:rPr>
        <w:t>..........                           ...........                                 A1023                                   ........</w:t>
      </w:r>
    </w:p>
    <w:p>
      <w:pPr>
        <w:pStyle w:val="Normal"/>
        <w:ind w:right="-5" w:hanging="0"/>
        <w:jc w:val="both"/>
        <w:rPr>
          <w:bCs/>
          <w:lang w:eastAsia="en-US"/>
        </w:rPr>
      </w:pPr>
      <w:r>
        <w:rPr>
          <w:bCs/>
          <w:lang w:eastAsia="en-US"/>
        </w:rPr>
      </w:r>
    </w:p>
    <w:p>
      <w:pPr>
        <w:pStyle w:val="Normal"/>
        <w:ind w:right="-5" w:hanging="0"/>
        <w:jc w:val="both"/>
        <w:rPr>
          <w:bCs/>
          <w:lang w:eastAsia="en-US"/>
        </w:rPr>
      </w:pPr>
      <w:r>
        <w:rPr>
          <w:bCs/>
          <w:lang w:eastAsia="en-US"/>
        </w:rPr>
      </w:r>
    </w:p>
    <w:p>
      <w:pPr>
        <w:pStyle w:val="Normal"/>
        <w:ind w:right="-5" w:hanging="0"/>
        <w:jc w:val="both"/>
        <w:rPr>
          <w:bCs/>
          <w:lang w:eastAsia="en-US"/>
        </w:rPr>
      </w:pPr>
      <w:r>
        <w:rPr>
          <w:bCs/>
          <w:lang w:eastAsia="en-US"/>
        </w:rPr>
      </w:r>
    </w:p>
    <w:p>
      <w:pPr>
        <w:pStyle w:val="Normal"/>
        <w:ind w:right="-5" w:hanging="0"/>
        <w:jc w:val="both"/>
        <w:rPr>
          <w:bCs/>
          <w:lang w:eastAsia="en-US"/>
        </w:rPr>
      </w:pPr>
      <w:r>
        <w:rPr>
          <w:bCs/>
          <w:lang w:eastAsia="en-US"/>
        </w:rPr>
      </w:r>
    </w:p>
    <w:p>
      <w:pPr>
        <w:pStyle w:val="Normal"/>
        <w:ind w:right="-5" w:hanging="0"/>
        <w:jc w:val="both"/>
        <w:rPr>
          <w:bCs/>
          <w:lang w:eastAsia="en-US"/>
        </w:rPr>
      </w:pPr>
      <w:r>
        <w:rPr>
          <w:bCs/>
          <w:lang w:eastAsia="en-US"/>
        </w:rPr>
      </w:r>
    </w:p>
    <w:p>
      <w:pPr>
        <w:pStyle w:val="Normal"/>
        <w:ind w:right="-5" w:hanging="0"/>
        <w:jc w:val="both"/>
        <w:rPr>
          <w:bCs/>
          <w:lang w:eastAsia="en-US"/>
        </w:rPr>
      </w:pPr>
      <w:r>
        <w:rPr>
          <w:bCs/>
          <w:lang w:eastAsia="en-US"/>
        </w:rPr>
        <w:t>Red.concept decizie:jud.A1023</w:t>
      </w:r>
    </w:p>
    <w:p>
      <w:pPr>
        <w:pStyle w:val="Normal"/>
        <w:ind w:right="-5" w:hanging="0"/>
        <w:jc w:val="both"/>
        <w:rPr>
          <w:bCs/>
          <w:lang w:eastAsia="en-US"/>
        </w:rPr>
      </w:pPr>
      <w:r>
        <w:rPr>
          <w:bCs/>
          <w:lang w:eastAsia="en-US"/>
        </w:rPr>
        <w:t xml:space="preserve">Data: </w:t>
      </w:r>
    </w:p>
    <w:p>
      <w:pPr>
        <w:pStyle w:val="Normal"/>
        <w:ind w:right="-5" w:hanging="0"/>
        <w:jc w:val="both"/>
        <w:rPr>
          <w:bCs/>
          <w:lang w:eastAsia="en-US"/>
        </w:rPr>
      </w:pPr>
      <w:r>
        <w:rPr>
          <w:bCs/>
          <w:lang w:eastAsia="en-US"/>
        </w:rPr>
        <w:t xml:space="preserve">Jud.fond: </w:t>
      </w:r>
    </w:p>
    <w:p>
      <w:pPr>
        <w:pStyle w:val="Normal"/>
        <w:ind w:right="-5" w:hanging="0"/>
        <w:jc w:val="both"/>
        <w:rPr>
          <w:bCs/>
          <w:lang w:eastAsia="en-US"/>
        </w:rPr>
      </w:pPr>
      <w:r>
        <w:rPr>
          <w:bCs/>
          <w:lang w:eastAsia="en-US"/>
        </w:rPr>
        <w:t xml:space="preserve">Jud.apel:  </w:t>
      </w:r>
    </w:p>
    <w:p>
      <w:pPr>
        <w:pStyle w:val="Normal"/>
        <w:ind w:right="-5" w:hanging="0"/>
        <w:jc w:val="both"/>
        <w:rPr>
          <w:bCs/>
          <w:lang w:eastAsia="en-US"/>
        </w:rPr>
      </w:pPr>
      <w:r>
        <w:rPr>
          <w:bCs/>
          <w:lang w:eastAsia="en-US"/>
        </w:rPr>
        <w:t xml:space="preserve">Dact. </w:t>
      </w:r>
    </w:p>
    <w:p>
      <w:pPr>
        <w:pStyle w:val="Normal"/>
        <w:ind w:right="-5" w:hanging="0"/>
        <w:jc w:val="both"/>
        <w:rPr>
          <w:bCs/>
          <w:lang w:eastAsia="en-US"/>
        </w:rPr>
      </w:pPr>
      <w:r>
        <w:rPr>
          <w:bCs/>
          <w:lang w:eastAsia="en-US"/>
        </w:rPr>
        <w:t xml:space="preserve">Data: </w:t>
      </w:r>
    </w:p>
    <w:p>
      <w:pPr>
        <w:pStyle w:val="Normal"/>
        <w:ind w:right="-5" w:hanging="0"/>
        <w:jc w:val="both"/>
        <w:rPr>
          <w:bCs/>
          <w:lang w:eastAsia="en-US"/>
        </w:rPr>
      </w:pPr>
      <w:r>
        <w:rPr>
          <w:bCs/>
          <w:lang w:eastAsia="en-US"/>
        </w:rPr>
        <w:t>2 ex.</w:t>
      </w:r>
    </w:p>
    <w:p>
      <w:pPr>
        <w:pStyle w:val="Normal"/>
        <w:ind w:right="-5" w:hanging="0"/>
        <w:jc w:val="both"/>
        <w:rPr>
          <w:lang w:eastAsia="en-US"/>
        </w:rPr>
      </w:pPr>
      <w:r>
        <w:rPr>
          <w:lang w:eastAsia="en-US"/>
        </w:rPr>
        <w:tab/>
      </w:r>
    </w:p>
    <w:p>
      <w:pPr>
        <w:pStyle w:val="Normal"/>
        <w:rPr>
          <w:lang w:eastAsia="en-US"/>
        </w:rPr>
      </w:pPr>
      <w:r>
        <w:rPr>
          <w:lang w:eastAsia="en-US"/>
        </w:rPr>
      </w:r>
    </w:p>
    <w:p>
      <w:pPr>
        <w:pStyle w:val="Normal"/>
        <w:rPr>
          <w:lang w:eastAsia="en-US"/>
        </w:rPr>
      </w:pPr>
      <w:r>
        <w:rPr>
          <w:lang w:eastAsia="en-US"/>
        </w:rPr>
      </w:r>
    </w:p>
    <w:sectPr>
      <w:headerReference w:type="default" r:id="rId2"/>
      <w:headerReference w:type="first" r:id="rId3"/>
      <w:type w:val="nextPage"/>
      <w:pgSz w:w="11906" w:h="16838"/>
      <w:pgMar w:left="1134" w:right="1134" w:gutter="0" w:header="567"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34:00Z</dcterms:created>
  <dc:creator>valy</dc:creator>
  <dc:description/>
  <cp:keywords/>
  <dc:language>en-US</dc:language>
  <cp:lastModifiedBy>Matei</cp:lastModifiedBy>
  <cp:lastPrinted>2019-01-10T10:08:00Z</cp:lastPrinted>
  <dcterms:modified xsi:type="dcterms:W3CDTF">2020-12-12T18:53: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