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</w:rPr>
      </w:pPr>
      <w:bookmarkStart w:id="0" w:name="_Hlk56605859"/>
      <w:bookmarkEnd w:id="0"/>
      <w:r>
        <w:rPr>
          <w:bCs/>
        </w:rPr>
        <w:t>CANDIDAT COD A1019                                     HOTĂRÂREA nr. 20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CURTEA DE APEL ....</w:t>
      </w:r>
    </w:p>
    <w:p>
      <w:pPr>
        <w:pStyle w:val="Normal"/>
        <w:rPr>
          <w:bCs/>
          <w:lang w:val="en-US"/>
        </w:rPr>
      </w:pPr>
      <w:r>
        <w:rPr>
          <w:bCs/>
        </w:rPr>
        <w:t>SECŢIA ....</w:t>
      </w:r>
    </w:p>
    <w:p>
      <w:pPr>
        <w:pStyle w:val="Normal"/>
        <w:rPr>
          <w:bCs/>
        </w:rPr>
      </w:pPr>
      <w:r>
        <w:rPr>
          <w:bCs/>
        </w:rPr>
        <w:t>Dosar nr. 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75" w:leader="none"/>
        </w:tabs>
        <w:rPr>
          <w:bCs/>
        </w:rPr>
      </w:pPr>
      <w:r>
        <w:rPr>
          <w:bCs/>
        </w:rPr>
      </w:r>
      <w:bookmarkStart w:id="1" w:name="_Hlk56605859"/>
      <w:bookmarkStart w:id="2" w:name="_Hlk56605859"/>
      <w:bookmarkEnd w:id="2"/>
    </w:p>
    <w:p>
      <w:pPr>
        <w:pStyle w:val="Normal"/>
        <w:tabs>
          <w:tab w:val="clear" w:pos="708"/>
          <w:tab w:val="left" w:pos="165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Î N C H E I E R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in ...</w:t>
      </w:r>
    </w:p>
    <w:p>
      <w:pPr>
        <w:pStyle w:val="Normal"/>
        <w:jc w:val="center"/>
        <w:rPr/>
      </w:pPr>
      <w:r>
        <w:rPr>
          <w:bCs/>
        </w:rPr>
        <w:t>Curtea constituită din:</w:t>
      </w:r>
    </w:p>
    <w:p>
      <w:pPr>
        <w:pStyle w:val="Normal"/>
        <w:jc w:val="center"/>
        <w:rPr>
          <w:bCs/>
        </w:rPr>
      </w:pPr>
      <w:r>
        <w:rPr>
          <w:bCs/>
        </w:rPr>
        <w:t>Preşedinte – CANDIDAT COD A 1019</w:t>
      </w:r>
    </w:p>
    <w:p>
      <w:pPr>
        <w:pStyle w:val="Normal"/>
        <w:jc w:val="center"/>
        <w:rPr>
          <w:bCs/>
        </w:rPr>
      </w:pPr>
      <w:r>
        <w:rPr>
          <w:bCs/>
        </w:rPr>
        <w:t>Judecător .......</w:t>
      </w:r>
    </w:p>
    <w:p>
      <w:pPr>
        <w:pStyle w:val="Normal"/>
        <w:jc w:val="center"/>
        <w:rPr>
          <w:bCs/>
        </w:rPr>
      </w:pPr>
      <w:r>
        <w:rPr>
          <w:bCs/>
        </w:rPr>
        <w:t>Grefier .....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Ministerul Public – Parchetul de pe lângă Curtea de APEL .... – reprezentat prin </w:t>
      </w:r>
    </w:p>
    <w:p>
      <w:pPr>
        <w:pStyle w:val="Normal"/>
        <w:jc w:val="center"/>
        <w:rPr>
          <w:bCs/>
        </w:rPr>
      </w:pPr>
      <w:r>
        <w:rPr>
          <w:bCs/>
        </w:rPr>
        <w:t>procuror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S-a luat în examinare contestaţia în anulare formulată de contestatorii </w:t>
      </w:r>
      <w:r>
        <w:rPr>
          <w:bCs/>
          <w:lang w:val="en-US" w:eastAsia="en-US"/>
        </w:rPr>
        <w:t xml:space="preserve">C1şi </w:t>
      </w:r>
      <w:r>
        <w:rPr>
          <w:bCs/>
        </w:rPr>
        <w:t>C2, împotriva deciziei penale nr. ..../2019 pronunţată de Curtea de APEL .... în dosarul nr. ......, intimată fiind I1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În baza dispoziţiilor art. 369 alin. 1 Cod procedură penală s-a procedat la înregistrarea şedinţei de judecată cu mijloace tehnice audio.</w:t>
      </w:r>
    </w:p>
    <w:p>
      <w:pPr>
        <w:pStyle w:val="Normal"/>
        <w:ind w:firstLine="851"/>
        <w:rPr>
          <w:bCs/>
        </w:rPr>
      </w:pPr>
      <w:r>
        <w:rPr>
          <w:bCs/>
        </w:rPr>
        <w:t>La apelul nominal a răspuns avocat ales AV.1 pentru contestatori, lipsă fiind intimata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În susţinerea referatului, grefierul a învederat că procedura este legal îndeplinită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Nefiind cereri de formulat, curtea a acordat cuvântul asupra contestaţiei în anulare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Avocat AV.1 a solicitat admiterea contestaţiei în anulare în temeiul dispoziţiilor art. 432 alin. 1 Cod procedură penală raportat la art. 426 lit. a teza a I Cod procedură penală şi desfiinţarea deciziei penale nr. ..../2019 pronunţată de Curtea de APEL .... în dosarul nr. ......, cu consecinţa rejudecării apelului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A arătat că niciunul dintre inculpaţi nu a fost citat şi din înscrisurile aflate la dosar rezultă că citarea s-a efectuat numai prin afişare, nu a fost identificat niciun înscis lăsat de agentul poştal care nu a depus niciun fel de diligenţă pentru a se interesa dacă se afla cineva acasă în intervalul orar respectiv, apreciind că au fost încălcate dispoziţiile art. 261 alin. 2 Cod procedură penală.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Procurorul a solicitat admiterea contestaţiei în anulare formulată de către C1, în temeiul art. 426 alin. 1 lit. a Cod procedură penală coroborat cu dispoziţiile art. 260 alin. 2 lit. g din acelaşi cod, întrucât din verificările efectuate în programul ECRIS al instanţei rezultă că faţă de acesta nu a fost afişată înştiinţarea cu termenul stabilit de către organul judiciar pentru a se prezenta la instanţă în vederea ridicării citaţiei, iar potrivit art. 260 alin. 2 lit. g Cod procedură penală, citaţia se consideră comunicată la împlinirea termenului stabilit de organul judiciar, or în privinţa acestui contestator nu se poate verifica acest aspect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În opinia sa, contestatoarea C2 nu poate invoca nelegalitatea citării deoarece faţă de aceasta s-a stabilit un termen de 7 zile pentru ridicarea citaţiei care a fost afişată la data de ....2019, astfel că termenul s-a împlinit pe .... 2019, cu o zi înainte de termenul de judecată din data de ..... 2019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  <w:t>C U R T E A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>Având nevoie de mai mult timp pentru a delibera, va amâna pronunţarea la ..... 2019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  <w:t>PENTRU ACESTE MOTIVE</w:t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  <w:t>ÎN NUMELE LEGII</w:t>
      </w:r>
    </w:p>
    <w:p>
      <w:pPr>
        <w:pStyle w:val="Normal"/>
        <w:ind w:firstLine="851"/>
        <w:jc w:val="center"/>
        <w:rPr/>
      </w:pPr>
      <w:r>
        <w:rPr>
          <w:bCs/>
        </w:rPr>
        <w:t>D I S P U N E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>Amână pronunţarea la .... 2019.</w:t>
      </w:r>
    </w:p>
    <w:p>
      <w:pPr>
        <w:pStyle w:val="Normal"/>
        <w:ind w:firstLine="851"/>
        <w:jc w:val="both"/>
        <w:rPr/>
      </w:pPr>
      <w:r>
        <w:rPr>
          <w:bCs/>
        </w:rPr>
        <w:t>Pronunţată în şedinţă publică astăzi, ...., la Curtea de Apel .... – Secţia ...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35" w:leader="none"/>
        </w:tabs>
        <w:ind w:firstLine="851"/>
        <w:jc w:val="both"/>
        <w:rPr>
          <w:bCs/>
        </w:rPr>
      </w:pPr>
      <w:r>
        <w:rPr>
          <w:bCs/>
        </w:rPr>
        <w:t>Preşedinte,</w:t>
        <w:tab/>
        <w:t>Grefier,</w:t>
      </w:r>
    </w:p>
    <w:p>
      <w:pPr>
        <w:pStyle w:val="Normal"/>
        <w:tabs>
          <w:tab w:val="clear" w:pos="708"/>
          <w:tab w:val="left" w:pos="7935" w:leader="none"/>
        </w:tabs>
        <w:ind w:firstLine="851"/>
        <w:jc w:val="both"/>
        <w:rPr>
          <w:bCs/>
        </w:rPr>
      </w:pPr>
      <w:r>
        <w:rPr>
          <w:bCs/>
        </w:rPr>
        <w:t>CANDIDAT COD A 1019</w:t>
        <w:tab/>
        <w:t>.....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Red./tehnored....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2 ex./.....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4:00Z</dcterms:created>
  <dc:creator>valy</dc:creator>
  <dc:description/>
  <cp:keywords/>
  <dc:language>en-US</dc:language>
  <cp:lastModifiedBy>CGT CGT</cp:lastModifiedBy>
  <dcterms:modified xsi:type="dcterms:W3CDTF">2020-11-18T13:49:00Z</dcterms:modified>
  <cp:revision>1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