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bookmarkStart w:id="0" w:name="_Hlk56605859"/>
      <w:bookmarkEnd w:id="0"/>
      <w:r>
        <w:rPr>
          <w:b/>
        </w:rPr>
        <w:t>CANDIDAT COD A1019                                                                   HOTĂRÂREA nr. 16</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rPr>
          <w:bCs/>
        </w:rPr>
      </w:pPr>
      <w:bookmarkStart w:id="1" w:name="_Hlk56605859"/>
      <w:bookmarkEnd w:id="1"/>
      <w:r>
        <w:rPr>
          <w:bCs/>
        </w:rPr>
        <w:tab/>
        <w:tab/>
      </w:r>
    </w:p>
    <w:p>
      <w:pPr>
        <w:pStyle w:val="Normal"/>
        <w:rPr>
          <w:bCs/>
        </w:rPr>
      </w:pPr>
      <w:r>
        <w:rPr>
          <w:bCs/>
        </w:rPr>
      </w:r>
    </w:p>
    <w:p>
      <w:pPr>
        <w:pStyle w:val="Normal"/>
        <w:rPr>
          <w:bCs/>
        </w:rPr>
      </w:pPr>
      <w:r>
        <w:rPr>
          <w:bCs/>
        </w:rPr>
      </w:r>
    </w:p>
    <w:p>
      <w:pPr>
        <w:pStyle w:val="Normal"/>
        <w:jc w:val="center"/>
        <w:rPr>
          <w:b/>
          <w:b/>
          <w:u w:val="single"/>
        </w:rPr>
      </w:pPr>
      <w:r>
        <w:fldChar w:fldCharType="begin">
          <w:ffData>
            <w:name w:val="tip_incheiere"/>
            <w:enabled/>
            <w:calcOnExit w:val="0"/>
            <w:textInput/>
          </w:ffData>
        </w:fldChar>
      </w:r>
      <w:r>
        <w:rPr>
          <w:u w:val="single"/>
          <w:b/>
        </w:rPr>
        <w:instrText xml:space="preserve"> FORMTEXT </w:instrText>
      </w:r>
      <w:r>
        <w:rPr>
          <w:b/>
          <w:u w:val="single"/>
        </w:rPr>
      </w:r>
      <w:r>
        <w:rPr>
          <w:u w:val="single"/>
          <w:b/>
        </w:rPr>
        <w:fldChar w:fldCharType="separate"/>
      </w:r>
      <w:r>
        <w:rPr>
          <w:b/>
          <w:u w:val="single"/>
        </w:rPr>
        <w:t>DECIZIA PENALĂ</w:t>
      </w:r>
      <w:r>
        <w:rPr>
          <w:b/>
          <w:u w:val="single"/>
        </w:rPr>
      </w:r>
      <w:r>
        <w:rPr>
          <w:u w:val="single"/>
          <w:b/>
        </w:rPr>
        <w:fldChar w:fldCharType="end"/>
      </w:r>
      <w:r>
        <w:rPr>
          <w:b/>
          <w:u w:val="single"/>
        </w:rPr>
        <w:t xml:space="preserve"> NR. ......</w:t>
      </w:r>
    </w:p>
    <w:p>
      <w:pPr>
        <w:pStyle w:val="Normal"/>
        <w:jc w:val="center"/>
        <w:rPr>
          <w:b/>
          <w:b/>
          <w:u w:val="single"/>
        </w:rPr>
      </w:pPr>
      <w:r>
        <w:rPr>
          <w:b/>
          <w:u w:val="single"/>
        </w:rPr>
      </w:r>
    </w:p>
    <w:p>
      <w:pPr>
        <w:pStyle w:val="Normal"/>
        <w:widowControl w:val="false"/>
        <w:jc w:val="center"/>
        <w:rPr>
          <w:b/>
          <w:b/>
        </w:rPr>
      </w:pPr>
      <w:r>
        <w:rPr>
          <w:b/>
        </w:rPr>
        <w:t>Şedinţa publică din data de ..............</w:t>
      </w:r>
    </w:p>
    <w:p>
      <w:pPr>
        <w:pStyle w:val="Normal"/>
        <w:jc w:val="center"/>
        <w:rPr>
          <w:bCs/>
        </w:rPr>
      </w:pPr>
      <w:r>
        <w:rPr>
          <w:bCs/>
        </w:rPr>
        <w:t>Preşedinte: CANDIDAT COD A 1019</w:t>
      </w:r>
    </w:p>
    <w:p>
      <w:pPr>
        <w:pStyle w:val="Normal"/>
        <w:jc w:val="center"/>
        <w:rPr>
          <w:bCs/>
        </w:rPr>
      </w:pPr>
      <w:r>
        <w:rPr>
          <w:bCs/>
        </w:rPr>
        <w:t>Grefier: .......</w:t>
      </w:r>
    </w:p>
    <w:p>
      <w:pPr>
        <w:pStyle w:val="Normal"/>
        <w:jc w:val="center"/>
        <w:rPr>
          <w:bCs/>
        </w:rPr>
      </w:pPr>
      <w:r>
        <w:rPr>
          <w:bCs/>
        </w:rPr>
      </w:r>
    </w:p>
    <w:p>
      <w:pPr>
        <w:pStyle w:val="Normal"/>
        <w:jc w:val="center"/>
        <w:rPr>
          <w:bCs/>
        </w:rPr>
      </w:pPr>
      <w:r>
        <w:rPr>
          <w:bCs/>
        </w:rPr>
      </w:r>
    </w:p>
    <w:p>
      <w:pPr>
        <w:pStyle w:val="Normal"/>
        <w:jc w:val="center"/>
        <w:rPr>
          <w:bCs/>
        </w:rPr>
      </w:pPr>
      <w:r>
        <w:rPr>
          <w:bCs/>
        </w:rPr>
        <w:t xml:space="preserve">Parchetul de pe lângă Înalta Curte de Casaţie şi Justiţie </w:t>
      </w:r>
    </w:p>
    <w:p>
      <w:pPr>
        <w:pStyle w:val="Normal"/>
        <w:jc w:val="center"/>
        <w:rPr>
          <w:bCs/>
        </w:rPr>
      </w:pPr>
      <w:r>
        <w:rPr>
          <w:bCs/>
        </w:rPr>
        <w:t xml:space="preserve">- Direcţia de Investigare a Infracţiunilor de Criminalitate Organizată şi Terorism </w:t>
      </w:r>
    </w:p>
    <w:p>
      <w:pPr>
        <w:pStyle w:val="Normal"/>
        <w:jc w:val="center"/>
        <w:rPr>
          <w:bCs/>
        </w:rPr>
      </w:pPr>
      <w:r>
        <w:rPr>
          <w:bCs/>
        </w:rPr>
        <w:t>- Serviciul Teritorial ....... reprezentat prin procuror: 1</w:t>
      </w:r>
    </w:p>
    <w:p>
      <w:pPr>
        <w:pStyle w:val="Normal"/>
        <w:jc w:val="center"/>
        <w:rPr>
          <w:bCs/>
        </w:rPr>
      </w:pPr>
      <w:r>
        <w:rPr>
          <w:bCs/>
        </w:rPr>
      </w:r>
    </w:p>
    <w:p>
      <w:pPr>
        <w:pStyle w:val="Normal"/>
        <w:jc w:val="center"/>
        <w:rPr>
          <w:bCs/>
        </w:rPr>
      </w:pPr>
      <w:r>
        <w:rPr>
          <w:bCs/>
        </w:rPr>
      </w:r>
    </w:p>
    <w:p>
      <w:pPr>
        <w:pStyle w:val="Normal"/>
        <w:ind w:firstLine="1416"/>
        <w:jc w:val="both"/>
        <w:rPr>
          <w:bCs/>
        </w:rPr>
      </w:pPr>
      <w:r>
        <w:rPr>
          <w:bCs/>
        </w:rPr>
        <w:t>S-au luat în examinare contestaţiile formulate de inculpaţii: Inc.1 (fiul lui .... și ............, născut la data de ...., CNP-....), Inc.2 (fiul lui ....... și ......, născut la data de ...., CNP-....), Inc.3 (fiul lui ......și ..., născut la data de ...., CNP-....) şi Inc.4 (fiul lui .... și ..., născut la data de ...., CNP-....), toţi aflaţi în prezent în Penitenciarul ...., împotriva încheierii din data de ….06.2017, pronunţată de Tribunalul 1 în dosarul nr. 16.</w:t>
      </w:r>
    </w:p>
    <w:p>
      <w:pPr>
        <w:pStyle w:val="Normal"/>
        <w:ind w:firstLine="1418"/>
        <w:jc w:val="both"/>
        <w:rPr/>
      </w:pPr>
      <w:r>
        <w:rPr>
          <w:bCs/>
        </w:rPr>
        <w:t xml:space="preserve">Şedinţa de judecată a fost înregistrată cu mijloace tehnice audio. </w:t>
      </w:r>
    </w:p>
    <w:p>
      <w:pPr>
        <w:pStyle w:val="Normal"/>
        <w:ind w:firstLine="1416"/>
        <w:jc w:val="both"/>
        <w:rPr>
          <w:bCs/>
        </w:rPr>
      </w:pPr>
      <w:r>
        <w:rPr>
          <w:bCs/>
        </w:rPr>
        <w:t xml:space="preserve">La apelul nominal făcut în şedinţa </w:t>
      </w:r>
      <w:r>
        <w:fldChar w:fldCharType="begin">
          <w:ffData>
            <w:name w:val="tip_sedinta_copie_1"/>
            <w:enabled/>
            <w:calcOnExit w:val="0"/>
            <w:textInput/>
          </w:ffData>
        </w:fldChar>
      </w:r>
      <w:r>
        <w:rPr>
          <w:bCs/>
        </w:rPr>
        <w:instrText xml:space="preserve"> FORMTEXT </w:instrText>
      </w:r>
      <w:r>
        <w:rPr>
          <w:bCs/>
        </w:rPr>
      </w:r>
      <w:r>
        <w:rPr>
          <w:bCs/>
        </w:rPr>
        <w:fldChar w:fldCharType="separate"/>
      </w:r>
      <w:r>
        <w:rPr>
          <w:bCs/>
        </w:rPr>
        <w:t>publică</w:t>
      </w:r>
      <w:r>
        <w:rPr>
          <w:bCs/>
        </w:rPr>
      </w:r>
      <w:r>
        <w:rPr>
          <w:bCs/>
        </w:rPr>
        <w:fldChar w:fldCharType="end"/>
      </w:r>
      <w:r>
        <w:rPr>
          <w:bCs/>
        </w:rPr>
        <w:t xml:space="preserve"> au răspuns contestatorii inculpaţi Inc.1, Inc.2, Inc.3 şi Inc.4, asistaţi de avocat din oficiu Av1, în baza împuternicirilor avocaţiale nr. .../...07.2017 şi nr. .../....07.2017, emise de Baroul .....</w:t>
      </w:r>
    </w:p>
    <w:p>
      <w:pPr>
        <w:pStyle w:val="Normal"/>
        <w:ind w:firstLine="1416"/>
        <w:jc w:val="both"/>
        <w:rPr/>
      </w:pPr>
      <w:r>
        <w:rPr>
          <w:bCs/>
        </w:rPr>
        <w:t xml:space="preserve">Procedura este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 </w:t>
      </w:r>
    </w:p>
    <w:p>
      <w:pPr>
        <w:pStyle w:val="Normal"/>
        <w:ind w:firstLine="1416"/>
        <w:jc w:val="both"/>
        <w:rPr>
          <w:bCs/>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 xml:space="preserve">ul de şedinţă, </w:t>
      </w:r>
      <w:r>
        <w:fldChar w:fldCharType="begin">
          <w:ffData>
            <w:name w:val="combo_invedereaza"/>
            <w:enabled/>
            <w:calcOnExit w:val="0"/>
            <w:textInput/>
          </w:ffData>
        </w:fldChar>
      </w:r>
      <w:r>
        <w:rPr>
          <w:bCs/>
        </w:rPr>
        <w:instrText xml:space="preserve"> FORMTEXT </w:instrText>
      </w:r>
      <w:r>
        <w:rPr>
          <w:bCs/>
        </w:rPr>
      </w:r>
      <w:r>
        <w:rPr>
          <w:bCs/>
        </w:rPr>
        <w:fldChar w:fldCharType="separate"/>
      </w:r>
      <w:r>
        <w:rPr>
          <w:bCs/>
        </w:rPr>
        <w:t>care învederează</w:t>
      </w:r>
      <w:r>
        <w:rPr>
          <w:bCs/>
        </w:rPr>
      </w:r>
      <w:r>
        <w:rPr>
          <w:bCs/>
        </w:rPr>
        <w:fldChar w:fldCharType="end"/>
      </w:r>
      <w:r>
        <w:rPr>
          <w:bCs/>
        </w:rPr>
        <w:t xml:space="preserve"> că apărătorul ales al inculpatului Inc.2 - avocat Av2 - a comunicat că va fi prezent la soluţionarea contestaţiei de faţă, însă astăzi nu este prezent în sala de judecată, motiv pentru care s-a procedat la desemnarea şi pentru inculpatul Inc.2 a doamnei avocat Av1 în vederea asigurării asistenţei juridice a acestuia la soluţionarea contestaţiei.</w:t>
      </w:r>
    </w:p>
    <w:p>
      <w:pPr>
        <w:pStyle w:val="Normal"/>
        <w:ind w:firstLine="1416"/>
        <w:jc w:val="both"/>
        <w:rPr>
          <w:bCs/>
        </w:rPr>
      </w:pPr>
      <w:r>
        <w:rPr>
          <w:bCs/>
        </w:rPr>
        <w:t>Apărătorul inculpaţilor ia legătura cu aceştia, precizând apoi că nu are cereri de formulat.</w:t>
      </w:r>
    </w:p>
    <w:p>
      <w:pPr>
        <w:pStyle w:val="Normal"/>
        <w:ind w:firstLine="1416"/>
        <w:jc w:val="both"/>
        <w:rPr>
          <w:bCs/>
        </w:rPr>
      </w:pPr>
      <w:r>
        <w:rPr>
          <w:bCs/>
        </w:rPr>
        <w:t>Procurorul menţionează că nu are cereri prealabile de formulat.</w:t>
      </w:r>
    </w:p>
    <w:p>
      <w:pPr>
        <w:pStyle w:val="Normal"/>
        <w:ind w:firstLine="1416"/>
        <w:jc w:val="both"/>
        <w:rPr>
          <w:bCs/>
        </w:rPr>
      </w:pPr>
      <w:r>
        <w:rPr>
          <w:bCs/>
        </w:rPr>
        <w:t>Curtea constată cauza în stare de judecată şi acordă cuvântul în dezbateri asupra contestaţiilor.</w:t>
      </w:r>
    </w:p>
    <w:p>
      <w:pPr>
        <w:pStyle w:val="Normal"/>
        <w:ind w:firstLine="1416"/>
        <w:jc w:val="both"/>
        <w:rPr/>
      </w:pPr>
      <w:r>
        <w:rPr>
          <w:bCs/>
        </w:rPr>
        <w:t>Avocat Av1, pentru contestatorii inculpaţi, solicită admiterea contestaţiilor formulate de aceştia împotriva încheierii din ... a Tribunalului 1, desfiinţarea încheierii atacate şi revocarea măsurii arestării preventive, cu consecinţa punerii în libertate a celor patru inculpaţi, apreciind că nu mai subzistă la acest moment temeiurile care au fost avute în vedere la luarea măsurii şi nu au apărut nici temeiuri noi care să justifice menţinerea ei.</w:t>
      </w:r>
    </w:p>
    <w:p>
      <w:pPr>
        <w:pStyle w:val="Normal"/>
        <w:ind w:firstLine="1416"/>
        <w:jc w:val="both"/>
        <w:rPr>
          <w:bCs/>
        </w:rPr>
      </w:pPr>
      <w:r>
        <w:rPr>
          <w:bCs/>
        </w:rPr>
        <w:t>Susţine că de la data arestării preventive a inculpaţilor a trecut aproape un an de zile, aşa încât pericolul social s-a diminuat. În plus, cauza se află în stare de judecată la Tribunalul 1, iar inculpaţii pot fi cercetaţi în continuare în stare de libertate.</w:t>
      </w:r>
    </w:p>
    <w:p>
      <w:pPr>
        <w:pStyle w:val="Normal"/>
        <w:ind w:firstLine="1416"/>
        <w:jc w:val="both"/>
        <w:rPr/>
      </w:pPr>
      <w:r>
        <w:rPr>
          <w:bCs/>
        </w:rPr>
        <w:t>În subsidiar, solicită înlocuirea arestării preventive cu măsura preventivă a arestului la domiciliu pentru toţi cei patru inculpaţi, raportat la situaţia familială a fiecăruia dintre ei. Astfel, învederează că inculpaţii au copii minori în întreţinere şi au şi diferite probleme medicale.</w:t>
      </w:r>
    </w:p>
    <w:p>
      <w:pPr>
        <w:pStyle w:val="Normal"/>
        <w:ind w:firstLine="1416"/>
        <w:jc w:val="both"/>
        <w:rPr/>
      </w:pPr>
      <w:r>
        <w:rPr>
          <w:bCs/>
        </w:rPr>
        <w:t>Reprezentatul parchetului solicită respingerea contestaţiilor formulate de inculpaţi, ca nefondate şi menţinerea ca legală şi temeinică a încheierii atacate, întrucât subzistă temeiurile care au stat la baza luării măsurii arestării preventive faţă de inculpaţi.</w:t>
      </w:r>
    </w:p>
    <w:p>
      <w:pPr>
        <w:pStyle w:val="Normal"/>
        <w:ind w:firstLine="1416"/>
        <w:jc w:val="both"/>
        <w:rPr>
          <w:bCs/>
        </w:rPr>
      </w:pPr>
      <w:r>
        <w:rPr>
          <w:bCs/>
        </w:rPr>
        <w:t>Învederează că inculpaţii au comis infracţiuni grave, de trafic de persoane în cadrul unui grup infracţional organizat, constând în aceea că au recrutat, transportat, cazat şi exploatat prin muncă persoane cu diferite probleme, pe care le-au adus adeseori în stare de aservire sau chiar de sclavie.</w:t>
      </w:r>
    </w:p>
    <w:p>
      <w:pPr>
        <w:pStyle w:val="Normal"/>
        <w:ind w:firstLine="1416"/>
        <w:jc w:val="both"/>
        <w:rPr/>
      </w:pPr>
      <w:r>
        <w:rPr>
          <w:bCs/>
        </w:rPr>
        <w:t xml:space="preserve">Contestatorul inculpat Inc.1 (n:....), în ultimul cuvânt, solicită admiterea contestaţiei şi luarea faţă de el a măsurii arestului la domiciliu, motivând că este bolnav de diabet, atât el, cât şi soţia sa. Recunoaşte şi regretă faptele şi se va prezenta de fiecare dată când va fi chemat. </w:t>
      </w:r>
    </w:p>
    <w:p>
      <w:pPr>
        <w:pStyle w:val="Normal"/>
        <w:ind w:firstLine="1416"/>
        <w:jc w:val="both"/>
        <w:rPr>
          <w:bCs/>
        </w:rPr>
      </w:pPr>
      <w:r>
        <w:rPr>
          <w:bCs/>
        </w:rPr>
        <w:t>Contestatorul inculpat Inc.2, în ultimul cuvânt, solicită măsura arestului la domiciliu, întrucât are trei copii în întreţinere, dintre care unul se află în spital la B….</w:t>
      </w:r>
    </w:p>
    <w:p>
      <w:pPr>
        <w:pStyle w:val="Normal"/>
        <w:ind w:firstLine="1416"/>
        <w:jc w:val="both"/>
        <w:rPr/>
      </w:pPr>
      <w:r>
        <w:rPr>
          <w:bCs/>
        </w:rPr>
        <w:t>Contestatorul inculpat Inc.3, în ultimul cuvânt, solicită măsura arestului la domiciliu, precizând că are doi copii minori în întreţinere, urmând să se prezinte la instanţă de fiecare dată când va fi chemat.</w:t>
      </w:r>
    </w:p>
    <w:p>
      <w:pPr>
        <w:pStyle w:val="Normal"/>
        <w:ind w:firstLine="1418"/>
        <w:jc w:val="both"/>
        <w:rPr>
          <w:bCs/>
        </w:rPr>
      </w:pPr>
      <w:r>
        <w:rPr>
          <w:bCs/>
        </w:rPr>
        <w:t>Contestatorul inculpat Inc.4 (n:....), având şi el ultimul cuvânt, solicită, de asemenea, măsura arestului la domiciliu pentru a putea avea grijă de cei trei copii minori pe care îi are în întreţinere. Arată că şi el este bolnav de diabet.</w:t>
      </w:r>
    </w:p>
    <w:p>
      <w:pPr>
        <w:pStyle w:val="Normal"/>
        <w:jc w:val="both"/>
        <w:rPr>
          <w:bCs/>
        </w:rPr>
      </w:pPr>
      <w:r>
        <w:rPr>
          <w:bCs/>
        </w:rPr>
        <w:t xml:space="preserve"> </w:t>
      </w:r>
    </w:p>
    <w:p>
      <w:pPr>
        <w:pStyle w:val="Normal"/>
        <w:jc w:val="both"/>
        <w:rPr>
          <w:bCs/>
        </w:rPr>
      </w:pPr>
      <w:r>
        <w:rPr>
          <w:bCs/>
        </w:rPr>
      </w:r>
    </w:p>
    <w:p>
      <w:pPr>
        <w:pStyle w:val="Normal"/>
        <w:jc w:val="center"/>
        <w:rPr>
          <w:bCs/>
        </w:rPr>
      </w:pPr>
      <w:r>
        <w:rPr>
          <w:bCs/>
        </w:rPr>
        <w:t>C U R T E A</w:t>
      </w:r>
    </w:p>
    <w:p>
      <w:pPr>
        <w:pStyle w:val="Normal"/>
        <w:jc w:val="center"/>
        <w:rPr>
          <w:bCs/>
        </w:rPr>
      </w:pPr>
      <w:r>
        <w:rPr>
          <w:bCs/>
        </w:rPr>
      </w:r>
    </w:p>
    <w:p>
      <w:pPr>
        <w:pStyle w:val="Normal"/>
        <w:jc w:val="center"/>
        <w:rPr>
          <w:bCs/>
        </w:rPr>
      </w:pPr>
      <w:r>
        <w:rPr>
          <w:bCs/>
        </w:rPr>
      </w:r>
    </w:p>
    <w:p>
      <w:pPr>
        <w:pStyle w:val="Normal"/>
        <w:ind w:firstLine="1418"/>
        <w:jc w:val="both"/>
        <w:rPr>
          <w:bCs/>
        </w:rPr>
      </w:pPr>
      <w:r>
        <w:rPr>
          <w:bCs/>
        </w:rPr>
        <w:t>Asupra contestaţiilor formulate, constată următoarele:</w:t>
      </w:r>
    </w:p>
    <w:p>
      <w:pPr>
        <w:pStyle w:val="Normal"/>
        <w:ind w:firstLine="1418"/>
        <w:jc w:val="both"/>
        <w:rPr/>
      </w:pPr>
      <w:r>
        <w:rPr>
          <w:bCs/>
        </w:rPr>
        <w:t>Prin încheierea penală din data de .... pronunţată de Tribunalul 1, în temeiul art.362 alin.2 Cod procedură penală rap. la art.208 alin.4 Cod procedură penală, s-a constatat legalitatea şi temeinicia măsurii arestării preventive dispusă faţă de inculpaţii INC.1, fiul lui .... și ....., născut la data de .... în oraşul C, jud. A, domiciliat în com. B., sat ..., jud. A, CNP ...., INC.2, fiul lui .... și ...., născut la data de .... în mun. C, jud. A, domiciliat în com. A, sat ..., jud. A, CNP ...., INC.3, fiul lui .... și ..., născut la data de .... în mun. C, jud. A, domiciliat în com. B, sat ...., jud. A, CNP .... şi INC.4, fiul lui .... și ..., născut la data de .... în com. A, jud. A, domiciliat în com. B, sat ..., jud. A, CNP ...., în prezent toţi aflaţi în stare de arest  preventiv la Penitenciarul ...., precum şi legalitatea şi temeinicia măsurii arestului la domiciliu dispusă faţă de inculpatele INC.5, fiica lui ... și ..., născută la data de ... în com. B, jud. A, domiciliată în com. B, sat..., jud. A, CNP .... şi INC.6, fiica lui .... și ...., născută la data de ... în mun. C, jud. A, domiciliată în com. B., sat G....., jud. A, CNP ....</w:t>
      </w:r>
    </w:p>
    <w:p>
      <w:pPr>
        <w:pStyle w:val="Normal"/>
        <w:ind w:firstLine="1418"/>
        <w:jc w:val="both"/>
        <w:rPr/>
      </w:pPr>
      <w:r>
        <w:rPr>
          <w:bCs/>
        </w:rPr>
        <w:t>S-a menţinut starea de arest preventiv a inculpaţilor Inc.1, Inc.2, Inc.3 şi Inc.4, precum şi arestul la domiciliu al inculpatelor Inc.5 şi Inc.6, până la o nouă verificare a acestor măsuri.</w:t>
      </w:r>
    </w:p>
    <w:p>
      <w:pPr>
        <w:pStyle w:val="Normal"/>
        <w:ind w:firstLine="1418"/>
        <w:jc w:val="both"/>
        <w:rPr>
          <w:bCs/>
        </w:rPr>
      </w:pPr>
      <w:r>
        <w:rPr>
          <w:bCs/>
        </w:rPr>
        <w:t>S-a fixat termen intermediar pentru verificare măsuri preventive la data de …, ora 10.30, cu citarea inculpaţilor.</w:t>
      </w:r>
    </w:p>
    <w:p>
      <w:pPr>
        <w:pStyle w:val="Normal"/>
        <w:ind w:firstLine="1418"/>
        <w:jc w:val="both"/>
        <w:rPr/>
      </w:pPr>
      <w:r>
        <w:rPr>
          <w:bCs/>
        </w:rPr>
        <w:t xml:space="preserve">În temeiul art.275 alin.3 C.pr.penală, cheltuielile judiciare au rămas în sarcina statului.  </w:t>
      </w:r>
    </w:p>
    <w:p>
      <w:pPr>
        <w:pStyle w:val="Normal"/>
        <w:ind w:firstLine="1418"/>
        <w:jc w:val="both"/>
        <w:rPr/>
      </w:pPr>
      <w:r>
        <w:rPr>
          <w:bCs/>
        </w:rPr>
        <w:t xml:space="preserve">Pentru a dispune astfel, prima instanţă a reţinut că, prin rechizitoriul emis în data de ....2017 de Parchetul de pe lângă ÎCCJ- DIICOT - Serviciul Teritorial .... în dosarul de urmărire penală nr.AD/P/2016, s-a dispus trimiterea în judecată a inculpaţilor: Inc.1, în stare de arest preventiv, pentru săvârşirea infracţiunilor prev. şi ped. de art.367 al.1,3 C.p., art.210 al.1 lit.a,b C.p. (victima V1), art.210 al.1 lit.a C.p. (victima V2),art.210 al.1 lit.a C.p. cu aplic. art.35 al.1 C.p. (victima V3), art.210 al.1 lit.a C.p. (victima V4), totul cu aplic. art.38 al.1 C.p. si art.10 din Legea 187/2012; Inc.2, în stare de arest preventiv, pentru săvârşirea infracţiunilor prev. si ped. de : art.210 al.1 lit.a C.p. (victima V5), art.211 al.1 al.2 lit.a C.p. (victima V6), art.210 al.1 lit.a C.p. (victima V7), art.210 al.1 lit.a C.p. (victima V2), art.210 al.1 lit.a C.p. (victima V3), art.210 al.1 lit.a C.p. (victimă V8), totul cu aplic. art.38 al.1 C.p. si art.10 din Legea 187/2012; Inc.3, în stare de arest preventiv, pentru săvârşirea infracţiunilor prev. si ped. de: art.367 al.1,3 C.p., art.210 al.1 lit.a C.p. (victima V1), art.210 al.1 lit.a C.p. (victima V9), art.210 al.1 lit.a C.p. (victima V3), totul cu aplic. art.38 al.1 C.p.; Inc4, în stare de arest preventiv, pentru săvârşirea infracţiunilor prev. si ped. de : art.367 al.1,3 C.p., art.210 al.1 lit.a,b C.p. (victima V1), art.210 al.1 lit.a C.p. (victima V2), art.210 al.1 lit.a C.p. (victima V3), totul cu aplic. art.38 al.1 C.p.; Inc.6, în stare de arest de arest la domiciliu, pentru săvârşirea infracţiunilor prev. şi ped. de art.211 al.1 al.2 lit.a C.p. (victima V6), art.210 al.1 lit.a C.p. (victima V7), art.210 al.1 lit.a C.p. (victima V2), totul cu aplic. art.38 al.1 C.p.; Inc.5, în stare de arest de arest la domiciliu, pentru săvârşirea infracţiunilor prev. si ped. de: art.367 al.1,3 C.p.,art.210 al.1 lit.a,b C.p. (victima V1), art.210 al.1 lit.a C.p. (victima V2), art.210 al.1 lit.a C.p. (victima V3), totul cu aplic. art.38 al.1 C.p.; Inc.7, în stare de libertate, pentru săvârşirea infracţiunilor prev. si ped. de: art.367 al.1,3 C.p., art.210 al.1 lit.a C.p. (victima V1), art.210 al.1 lit.a C.p. (victima V9), totul cu aplic. art.38 al.1 C.p. </w:t>
      </w:r>
    </w:p>
    <w:p>
      <w:pPr>
        <w:pStyle w:val="Normal"/>
        <w:tabs>
          <w:tab w:val="clear" w:pos="708"/>
          <w:tab w:val="left" w:pos="4752" w:leader="none"/>
        </w:tabs>
        <w:ind w:firstLine="1418"/>
        <w:jc w:val="both"/>
        <w:rPr/>
      </w:pPr>
      <w:r>
        <w:rPr>
          <w:bCs/>
        </w:rPr>
        <w:t>În actul de sesizare a instanţei s-a arătat, în esenţă, că în anul 2014 inculpatul Inc.1 CNP ...., Inc.4 CNP .... (tatăl lui Inc.1 CNP ....), Inc.5, Inc.3 si Inc.7, au iniţiat şi constituit un grup infracţional organizat, grup structurat pe baza relaţiilor de familie, pentru a acţiona în mod coordonat în scopul săvârşirii infracţiunilor de trafic de persoane, prin recrutarea de victime în scopul exploatării acestora prin supunerea la executarea de munci şi îndeplinirea de servicii în mod forţat şi prin obligarea la practicarea cerşetoriei, prin procedee care au adus victimele în stare de aservire şi/sau de lipsire de libertate. Membrii grupului infracţional organizat se ocupau cu comercializarea de material lemnos, fără a deţine o autorizaţie pentru desfăşurarea de activităţi de comerţ în acest sens, iar în acest scop aceştia aveau nevoie de forţă de muncă pentru a putea manipula masa lemnoasă, dar şi pentru efectuarea activităţilor din gospodăria în care aceştia locuiau, fapte prin care inculpaţii recrutau victimele prin constrângere, răpire, inducere în eroare sau profitând de starea de vădită vulnerabilitate în care acestea se aflau, în vederea exploatării acestora prin munca forţată – atât la muncile din gospodărie, cât şi la activităţile de manipulare şi vânzare a masei lemnoase pe care inculpaţii o comercializau fără să fie autorizaţi pentru desfăşurarea de activităţi economice.</w:t>
      </w:r>
    </w:p>
    <w:p>
      <w:pPr>
        <w:pStyle w:val="Normal"/>
        <w:tabs>
          <w:tab w:val="clear" w:pos="708"/>
          <w:tab w:val="left" w:pos="4752" w:leader="none"/>
        </w:tabs>
        <w:ind w:firstLine="1418"/>
        <w:jc w:val="both"/>
        <w:rPr/>
      </w:pPr>
      <w:r>
        <w:rPr>
          <w:bCs/>
        </w:rPr>
        <w:t>S-a mai precizat că inculpatul Inc.1 CNP ...., soţia acestuia numita Inc.5, Inc.3 şi soția sa Inc.7 CNP ... (fiica lui Inc.1  CNP ....) în perioada iulie 2015 – noiembrie 2015 – după ce iniţial inculpaţii Inc.1 CNP .... şi Inc.4 CNP .... (tatăl lui Inc.1 CNP ....) au recrutat, prin răpire şi profitând de starea de vădită vulnerabilitate în care aceasta se afla, pe partea civilă V1, în scopul exploatării acesteia prin supunerea la executarea de munci şi îndeplinirea de servicii în mod forţat, prin procedee care au adus victimă în stare de aservire şi de lipsire de libertate şi prin obligarea la practicarea cerşetoriei – au constrâns victima (prin ameninţări repetate şi regulate şi lovituri aplicate victimei în mod repetat şi regulat cu palmele, pumnii, picioarele, biciul şi diverse obiecte contondente, persoana vătămată fiind adusă în stare de aservire şi lipsire de libertate în condiţiile în care acesta era supravegheată permanent de membri familiei, nu primea mâncare în fiecare zi, era legată cu lanţul pe timpul nopţii şi i se aplicau tratamente umilitoare (victima era dezbrăcată complet şi stropită alternativ cu apă rece şi caldă; era legat de mâini şi picioare şi pus să mănânce de pe jos, etc.) au constrâns victima să efectueze zilnic, în mod forţat, diverse munci şi activităţi în gospodăria acestora (să măture în curte, să spele rufele familiei, să taie ilegal arbori şi să transporte masa lemnoasa în gospodărie, să aibă grijă de animalele familiei Păun, şi alte asemenea activităţi gospodăreşti) şi a fost obligată la practicarea cerşetoriei în beneficiul inculpaţilor.</w:t>
      </w:r>
    </w:p>
    <w:p>
      <w:pPr>
        <w:pStyle w:val="Normal"/>
        <w:tabs>
          <w:tab w:val="clear" w:pos="708"/>
          <w:tab w:val="left" w:pos="4752" w:leader="none"/>
        </w:tabs>
        <w:ind w:firstLine="1418"/>
        <w:jc w:val="both"/>
        <w:rPr/>
      </w:pPr>
      <w:r>
        <w:rPr>
          <w:bCs/>
        </w:rPr>
        <w:t>Totodată, conform rechizitoriului, inculpatul Inc.1 - fiul (în perioada primăvara anului 2015 – octombrie 2015 şi februarie 2016 – 13.07.2016), Inc.4 - tatăl, Inc.5, Inc.3 şi Inc.2 (în perioada primăvara anului 2015 – octombrie 2015) – după ce iniţial inculpatul Inc.1 a recrutat prin constrângere şi inducere în eroare, pe partea civilă V3, în scopul exploatării acesteia prin supunerea la executarea de munci şi îndeplinirea de servicii în mod forţat, prin procedee care au adus victimă în stare de aservire şi de lipsire de libertate şi prin obligarea la practicarea cerşetoriei – inculpaţii au constrâns victima (prin ameninţări repetate şi regulate şi lovituri aplicate victimei în mod repetat şi regulat cu palmele, pumnii, picioarele, biciul şi diverse obiecte contondente, persoana vătămată fiind adusă în stare de aservire şi lipsire de libertate în condiţiile în care acesta era supravegheată permanent de membri familiei, nu primea mâncare în fiecare zi, era legată cu lanţul pe timpul nopţii) să efectueze zilnic, în mod forţat, diverse munci şi activităţi în gospodăria acestora (să măture în curte, să spele rufele familiei, să taie ilegal arbori şi să transporte masa lemnoasa în gospodărie, să aibă grijă de animalele familiei fam.1) şi a fost obligată la practicarea cerşetoriei în beneficiul inculpaţilor.</w:t>
      </w:r>
    </w:p>
    <w:p>
      <w:pPr>
        <w:pStyle w:val="Normal"/>
        <w:tabs>
          <w:tab w:val="clear" w:pos="708"/>
          <w:tab w:val="left" w:pos="4752" w:leader="none"/>
        </w:tabs>
        <w:ind w:firstLine="1418"/>
        <w:jc w:val="both"/>
        <w:rPr/>
      </w:pPr>
      <w:r>
        <w:rPr>
          <w:bCs/>
        </w:rPr>
        <w:t>De asemenea, conform rechizitoriului, inculpatul Inc.2, în perioada aprilie 2008 – septembrie 2008  – după ce iniţial inculpatul Inc.2 a recrutat, prin constrângere şi inducere în eroare, pe partea civilă V5, în scopul exploatării acesteia prin supunerea la executarea de munci şi îndeplinirea de servicii în mod forţat, prin procedee care au adus victimă în stare de aservire şi de lipsire de libertate şi prin obligarea la practicarea cerşetoriei – a constrâns victima (prin ameninţări repetate şi regulate, persoana vătămată fiind adusă în stare de aservire şi lipsire de libertate în condiţiile în care acesta era supravegheată permanent de membri familiei, era încuiată pe timpul nopţii, nu primea mâncare suficientă în fiecare zi şi nu a fost remunerata pentru niciuna din cursele pe care le-a efectuat sau munca prestata) să efectueze zilnic, în mod forţat, diverse munci şi activităţi în gospodăria acestuia (să aibă grijă de animale şi de grădina familiei lui Inc.2) şi a fost obligată la practicarea cerşetoriei în beneficiul inculpaţilor.</w:t>
      </w:r>
    </w:p>
    <w:p>
      <w:pPr>
        <w:pStyle w:val="Normal"/>
        <w:tabs>
          <w:tab w:val="clear" w:pos="708"/>
          <w:tab w:val="left" w:pos="4752" w:leader="none"/>
        </w:tabs>
        <w:ind w:firstLine="1418"/>
        <w:jc w:val="both"/>
        <w:rPr/>
      </w:pPr>
      <w:r>
        <w:rPr>
          <w:bCs/>
        </w:rPr>
        <w:t>Totodată, potrivit actului de sesizare a instanţei, inculpatul Inc.2, concubina sa, Inc.6 şi Inc.3, în perioada octombrie 2015 – noiembrie 2015 – după ce iniţial inculpaţii Inc.2 CNP .... şi concubină sa, inculpata Inc.6, CNP ..., au recrutat, prin constrângere şi inducere în eroare şi profitând de starea de vădită vulnerabilitate în care se afla, pe partea civilă V6, în scopul exploatării acesteia prin supunerea la executarea de munci şi îndeplinirea de servicii în mod forţat, prin procedee care au adus victimă în stare de aservire şi de lipsire de libertate şi prin obligarea la practicarea cerşetoriei – au constrâns victima (prin ameninţări repetate şi regulate şi lovituri aplicate victimei în mod repetat şi regulat cu palmele, pumnii, picioarele, biciul şi diverse obiecte contondente, persoana vătămată fiind adusă în stare de aservire şi lipsire de libertate în condiţiile în care acesta era supravegheată permanent de membri familiei, nu primea mâncare în fiecare zi, îi era interzis să părăsească gospodăria neînsoţita, era legată pe timpul nopţii şi i se aplicau tratamente umilitoare (era pus să danseze, i s-au râs sprâncenele, era pusă să stea dezbrăcată, spre amuzamentul inculpaţilor) să efectueze zilnic, în mod forţat, diverse munci şi activităţi în gospodăria acestora (să măture în curte, să spele rufele familiei, să taie ilegal arbori şi să transporte masa lemnoasa în gospodărie, să aibă grijă de animalele familiei 2) şi a fost obligată la practicarea cerşetoriei în beneficiul inculpaţilor.</w:t>
      </w:r>
    </w:p>
    <w:p>
      <w:pPr>
        <w:pStyle w:val="Normal"/>
        <w:tabs>
          <w:tab w:val="clear" w:pos="708"/>
          <w:tab w:val="left" w:pos="4752" w:leader="none"/>
        </w:tabs>
        <w:ind w:firstLine="1418"/>
        <w:jc w:val="both"/>
        <w:rPr/>
      </w:pPr>
      <w:r>
        <w:rPr>
          <w:bCs/>
        </w:rPr>
        <w:t>Tot potrivit rechizitoriului s-a reţinut că inculpaţii Inc.2, Inc.6, în perioada octombrie 2015 şi până în 13.07.2016 – după ce iniţial inculpaţii Inc.2 CNP .... şi concubină sa, inculpata Inc.6, CNP ...., au recrutat-o prin constrângere pe partea civilă V7 zis „...”, în scopul exploatării acesteia prin supunerea la executarea de munci şi îndeplinirea de servicii în mod forţat, prin procedee care au adus victimă în stare de aservire şi de lipsire de libertate şi prin obligarea la practicarea cerşetoriei – au constrâns victima (prin ameninţări repetate şi regulate şi lovituri aplicate victimei în mod repetat şi regulat cu palmele, pumnii, picioarele şi diverse obiecte contondente, persoana vătămată fiind adusă în stare de aservire şi lipsire de libertate în condiţiile în care acesta era supravegheată permanent de membri familiei, nu primea mâncare suficiente în fiecare zi) să efectueze zilnic, în mod forţat, diverse munci şi activităţi în gospodăria acestuia (să măture în curte, să spele rufele familiei, să taie ilegal arbori şi să transporte masa lemnoasa în gospodărie, să aibă grijă de animalele inculpaţilor) şi a fost obligată la practicarea cerşetoriei în beneficiul familiei 2.</w:t>
      </w:r>
    </w:p>
    <w:p>
      <w:pPr>
        <w:pStyle w:val="Normal"/>
        <w:tabs>
          <w:tab w:val="clear" w:pos="708"/>
          <w:tab w:val="left" w:pos="4752" w:leader="none"/>
        </w:tabs>
        <w:ind w:firstLine="1418"/>
        <w:jc w:val="both"/>
        <w:rPr>
          <w:bCs/>
        </w:rPr>
      </w:pPr>
      <w:r>
        <w:rPr>
          <w:bCs/>
        </w:rPr>
        <w:t>De asemenea, în cuprinsul rechizitoriului s-a arătat că inculpaţii Inc.3 şi Inc.7, care în perioada martie 2016 – iunie 2016 – după ce iniţial inculpatul Inc.3 a recrutat prin constrângere şi răpire, pe partea civilă V9, în scopul exploatării acesteia prin supunerea la executarea de munci şi îndeplinirea de servicii în mod forţat, prin procedee care au adus victimă în stare de aservire şi de lipsire de libertate şi prin obligarea la practicarea cerşetoriei – au constrâns victima (prin ameninţări repetate şi regulate şi lovituri aplicate victimei în mod repetat şi regulat cu palmele, pumnii, picioarele şi diverse obiecte contondente, persoana vătămată fiind adusă în stare de aservire şi lipsire de libertate în condiţiile în care acesta era supravegheată permanent de membri familiei, nu primea mâncare suficiente în fiecare zi, iar pe timpul nopţii era legată ca să nu poată fugi) să efectueze zilnic, în mod forţat, diverse munci şi activităţi în gospodăria acestuia (să rânească la caii lui .... dar şi la caii socrului său, pe nume ...., era obligat să spele rufele, covoarele şi preşurile atât ale fam. fam.3, cât şi ale familiei lui ...., era obligat să facă curăţenie prin curte, să măture şi să sparg lemne pentru gospodărie, şi alte asemenea activităţi gospodăreşti) şi a fost obligată la practicarea cerşetoriei în beneficiul familiei inculpaţilor …………</w:t>
      </w:r>
    </w:p>
    <w:p>
      <w:pPr>
        <w:pStyle w:val="Normal"/>
        <w:tabs>
          <w:tab w:val="clear" w:pos="708"/>
          <w:tab w:val="left" w:pos="4752" w:leader="none"/>
        </w:tabs>
        <w:ind w:firstLine="1418"/>
        <w:jc w:val="both"/>
        <w:rPr/>
      </w:pPr>
      <w:r>
        <w:rPr>
          <w:bCs/>
        </w:rPr>
        <w:t>S-a mai menţionat şi că inculpaţii Inc.4 (tatăl), Inc.5, Inc.6, Inc.2 şi Inc.1 (fiul) în perioada cuprinsă între primăvara anului 2010 – primăvara anului 2011 – după ce iniţial inculpatul Inc.5 a recrutat prin inducere în eroare, pe partea civilă V2, în scopul exploatării acesteia prin supunerea la executarea de munci şi îndeplinirea de servicii în mod forţat, prin procedee care au adus victimă în stare de aservire şi de lipsire de libertate şi prin obligarea la practicarea cerşetoriei – au constrâns victima (prin ameninţări repetate şi regulate şi lovituri aplicate victimei în mod repetat şi regulat cu palmele, pumnii, picioarele, biciul şi diverse obiecte contondente, persoana vătămată fiind adusă în stare de aservire şi lipsire de libertate în condiţiile în care acesta era supravegheată permanent de membri familiei, era pusă în continuu la muncă, fiind supravegheată de inculpaţi) să efectueze zilnic, în mod forţat, diverse munci şi activităţi în gospodăria acestora (să măture în curte, să spele rufele familiei, să taie ilegal arbori şi să transporte masa lemnoasa în gospodărie, etc.) şi a fost obligată la practicarea cerşetoriei în beneficiul inculpaţilor.</w:t>
      </w:r>
    </w:p>
    <w:p>
      <w:pPr>
        <w:pStyle w:val="Normal"/>
        <w:tabs>
          <w:tab w:val="clear" w:pos="708"/>
          <w:tab w:val="left" w:pos="4752" w:leader="none"/>
        </w:tabs>
        <w:ind w:firstLine="1418"/>
        <w:jc w:val="both"/>
        <w:rPr/>
      </w:pPr>
      <w:r>
        <w:rPr>
          <w:bCs/>
        </w:rPr>
        <w:t>Totodată, s-a reţinut că inculpatul Inc.1 (fiul), în perioada cuprinsă între aprilie 2016 – 13 iulie 2016 – după ce iniţial inculpatul Inc.1 (fiul) a recrutat prin răpire, pe partea civilă V4, în scopul exploatării acesteia prin supunerea la executarea de munci şi îndeplinirea de servicii în mod forţat, prin procedee care au adus victimă în stare de aservire şi de lipsire de libertate şi prin obligarea la practicarea cerşetoriei – a constrâns victima (prin ameninţări repetate şi regulate şi lovituri aplicate victimei în mod repetat şi regulat cu palmele, pumnii, picioarele şi diverse obiecte contondente, persoana vătămată fiind adusă în stare de aservire şi lipsire de libertate în condiţiile în care acesta era supravegheată permanent de membri familiei, era pusă în continuu la muncă şi legată pe timpul nopţii pentru a nu putea fugi) să efectueze zilnic, în mod forţat, diverse munci şi activităţi în gospodăria acestora (să măture în curte, să spele rufele familiei, să taie ilegal arbori şi să transporte masa lemnoasa în gospodărie, să încarce, să spargă lemne când pleca în cursă, să strângă şi să care pietriş pentru gospodăria în construcţie a inculpatului etc.) şi a fost obligată la practicarea cerşetoriei în beneficiul inculpatului.</w:t>
      </w:r>
    </w:p>
    <w:p>
      <w:pPr>
        <w:pStyle w:val="Normal"/>
        <w:tabs>
          <w:tab w:val="clear" w:pos="708"/>
          <w:tab w:val="left" w:pos="4752" w:leader="none"/>
        </w:tabs>
        <w:ind w:firstLine="1418"/>
        <w:jc w:val="both"/>
        <w:rPr/>
      </w:pPr>
      <w:r>
        <w:rPr>
          <w:bCs/>
        </w:rPr>
        <w:t>Inculpatul Inc.2, în luna octombrie 2015, împreună cu N1, au răpit-o pe victima V8 din gospodăria sa pentru a o duce în comună B în gospodăria numiţilor N1 şi N2, în scopul exploatării acesteia de către cei din urmă să efectueze zilnic, în mod forţat, diverse munci şi activităţi în gospodăria a numiţilor N1 şi N2.</w:t>
      </w:r>
    </w:p>
    <w:p>
      <w:pPr>
        <w:pStyle w:val="Normal"/>
        <w:tabs>
          <w:tab w:val="clear" w:pos="708"/>
          <w:tab w:val="left" w:pos="4752" w:leader="none"/>
        </w:tabs>
        <w:ind w:firstLine="1418"/>
        <w:jc w:val="both"/>
        <w:rPr/>
      </w:pPr>
      <w:r>
        <w:rPr>
          <w:bCs/>
        </w:rPr>
        <w:t>Prin încheierile de şedinţă pronunţate în data de ... şi, respectiv, în data de ..., în temeiul art.348 Cod procedură penală rap. la art.207 Cod procedură penală,  judecătorul de cameră preliminară a constatat legalitatea şi temeinicia măsurii arestării preventive dispusă faţă de inculpaţii Inc.1, Inc.2, Inc.3 şi Inc.4, precum şi arestul la domiciliu a inculpatelor Inc.5 şi Inc.6 şi, în consecinţă, au fost menţinute aceste măsuri preventive.</w:t>
      </w:r>
    </w:p>
    <w:p>
      <w:pPr>
        <w:pStyle w:val="Normal"/>
        <w:tabs>
          <w:tab w:val="clear" w:pos="708"/>
          <w:tab w:val="left" w:pos="4752" w:leader="none"/>
        </w:tabs>
        <w:ind w:firstLine="1418"/>
        <w:jc w:val="both"/>
        <w:rPr/>
      </w:pPr>
      <w:r>
        <w:rPr>
          <w:bCs/>
        </w:rPr>
        <w:t>Prin încheierea finală de cameră preliminară pronunţată în data de ..., definitivă prin necontestare, s-a constatat că inculpaţii Inc.1, Inc.2, Inc.3 şi Inc.4, Inc.5, Inc.6, Inc.7 ori persoanele vătămate/părţi civile V7, V4, V3, V5, V2, V8, V1, V6, V9, sau apărătorii acestora, nu au formulat cereri şi excepţii cu privire la legalitatea sesizării instanţei, legalitatea administrării probelor şi a efectuării actelor de către organele de urmărire penală şi nici din oficiu nu se impun a fi invocate. În baza art. 346 alin.1 C.proc.pen., s-a constatat legalitatea sesizării instanţei cu rechizitoriul emis la data de ...., în dosarul de urmărire penală nr. AD/P/2016, de  Parchetul de pe lângă ÎCCJ - DIICOT - Serviciul Teritorial P, legalitatea administrării probelor şi a efectuării actelor de către organele de urmărire penală. Pe cale de consecinţă, s-a dispus începerea judecării cauzei privind pe inculpaţii Inc.1,  Inc.2, Inc.3 şi Inc.4, Inc.5,  Inc.6 şi Inc.7.</w:t>
      </w:r>
    </w:p>
    <w:p>
      <w:pPr>
        <w:pStyle w:val="Normal"/>
        <w:tabs>
          <w:tab w:val="clear" w:pos="708"/>
          <w:tab w:val="left" w:pos="4752" w:leader="none"/>
        </w:tabs>
        <w:ind w:firstLine="1418"/>
        <w:jc w:val="both"/>
        <w:rPr>
          <w:bCs/>
        </w:rPr>
      </w:pPr>
      <w:r>
        <w:rPr>
          <w:bCs/>
        </w:rPr>
        <w:t xml:space="preserve">La termenele de judecată din datele de 22.02.2017, 12.04.2017 şi 31.05.2017, Tribunalul 1 a constatat legalitatea şi temeinicia măsurii arestării preventive dispusă faţă de inculpaţii  Inc.1,  Inc.2, Inc.3 şi Inc.4, precum şi arestul la domiciliu a inculpatelor Inc.5 şi Inc.6; în consecinţă, a fost menţinută măsura arestului preventiv şi măsura arestului la domiciliu, până la o nouă verificare a acestor măsuri. </w:t>
      </w:r>
    </w:p>
    <w:p>
      <w:pPr>
        <w:pStyle w:val="Normal"/>
        <w:tabs>
          <w:tab w:val="clear" w:pos="708"/>
          <w:tab w:val="left" w:pos="4752" w:leader="none"/>
        </w:tabs>
        <w:ind w:firstLine="1418"/>
        <w:jc w:val="both"/>
        <w:rPr/>
      </w:pPr>
      <w:r>
        <w:rPr>
          <w:bCs/>
        </w:rPr>
        <w:t>Pe parcursul cercetării judecătoreşti, la termenul din data de 31.05.2017, au fost audiaţi inculpaţii Inc.1 (fiul), Inc.3, Inc.4 (tatăl), Inc.7 şi Inc.5. În esenţă, inculpaţii au declarat că persoanele vătămate îi ajutau la diverse munci, însă acestea erau plătite pentru munca depusă. De asemenea, inculpaţii au susţinut că persoanele vătămate aveau libertate de mişcare şi nu erau bătute.</w:t>
      </w:r>
    </w:p>
    <w:p>
      <w:pPr>
        <w:pStyle w:val="Normal"/>
        <w:tabs>
          <w:tab w:val="clear" w:pos="708"/>
          <w:tab w:val="left" w:pos="4752" w:leader="none"/>
        </w:tabs>
        <w:ind w:firstLine="1418"/>
        <w:jc w:val="both"/>
        <w:rPr/>
      </w:pPr>
      <w:r>
        <w:rPr>
          <w:bCs/>
        </w:rPr>
        <w:t xml:space="preserve">Instanţa a respins cererea formulată de inculpaţii Inc.4 (tatăl) şi Inc.5, prin care au solicitat ca judecata să se facă conform procedurii simplificate de recunoaştere a vinovăţiei în ceea ce îi priveşte, apreciind că nu sunt întrunite condiţiile prev. de art.374 alin.4 Cod procedură penală, cu referire la art.349 alin.2 Cod procedură penală. Inculpaţii Inc.2 şi Inc.6 s-au prevalat de dreptul la tăcere şi au arătat că nu solicită ca judecata să se facă conform procedurii simplificate în ceea ce îi priveşte. </w:t>
      </w:r>
    </w:p>
    <w:p>
      <w:pPr>
        <w:pStyle w:val="Normal"/>
        <w:tabs>
          <w:tab w:val="clear" w:pos="708"/>
          <w:tab w:val="left" w:pos="4752" w:leader="none"/>
        </w:tabs>
        <w:ind w:firstLine="1418"/>
        <w:jc w:val="both"/>
        <w:rPr>
          <w:bCs/>
        </w:rPr>
      </w:pPr>
      <w:r>
        <w:rPr>
          <w:bCs/>
        </w:rPr>
        <w:t>Pe parcursul cercetării judecătoreşti, la termenul din data de 28.06.2017, au fost audiaţi martorii M1, M2 şi M3.</w:t>
      </w:r>
    </w:p>
    <w:p>
      <w:pPr>
        <w:pStyle w:val="Normal"/>
        <w:tabs>
          <w:tab w:val="clear" w:pos="708"/>
          <w:tab w:val="left" w:pos="4752" w:leader="none"/>
        </w:tabs>
        <w:ind w:firstLine="1418"/>
        <w:jc w:val="both"/>
        <w:rPr>
          <w:bCs/>
        </w:rPr>
      </w:pPr>
      <w:r>
        <w:rPr>
          <w:bCs/>
        </w:rPr>
        <w:t xml:space="preserve">Procedând conform disp. art.208  alin.4 Cod procedură penală, prima instanţă a constatat că subzistă temeiurile care au stat la baza arestării preventive dispusă faţă de inculpaţii  Inc.1,  Inc.2, Inc.3 şi Inc.4, precum şi arestul la domiciliu al inculpatelor  Inc.5, Inc.6 şi Inc.7, fiind necesară şi în prezent privarea de libertate a celor 4 inculpaţi, precum şi restrângerea libertăţii de mişcare a celor trei inculpate, deoarece lăsarea acestora în libertate reprezintă o stare de  pericol pentru ordinea publică. </w:t>
      </w:r>
    </w:p>
    <w:p>
      <w:pPr>
        <w:pStyle w:val="Normal"/>
        <w:tabs>
          <w:tab w:val="clear" w:pos="708"/>
          <w:tab w:val="left" w:pos="4752" w:leader="none"/>
        </w:tabs>
        <w:ind w:firstLine="1418"/>
        <w:jc w:val="both"/>
        <w:rPr/>
      </w:pPr>
      <w:r>
        <w:rPr>
          <w:bCs/>
        </w:rPr>
        <w:t xml:space="preserve">Astfel, s-a apreciat că sunt îndeplinite cumulativ condiţiile impuse de disp. art. 223 alin.2 Cod procedură penală şi art.202 Cod procedură penală, în sensul că din coroborarea probelor administrate în faza de urmărire penală (declarații suspecți/inculpați, declarații martori, declarații martori cu identitate protejată, declarații persoane vătămate/părți civile, procese-verbale de prezentare pentru recunoaştere din planşa fotografică, proces-verbal al investigatorului sub acoperire, procese-verbale de redare convorbirilor telefonice, procese-verbale de efectuare a percheziţiilor domiciliare, înscrisuri) rezultă suspiciunea rezonabilă că inculpaţii Inc.1,  Inc.2, Inc.3, Inc.4, Inc.5  şi  Inc.6 au săvârşit au săvârşit în concurs real infracţiunile de constituire de grup infracţional organizat, prev. de art. 367 al.1,3 Cod penal (care se pedepsesc cu închisoarea de la 1 la 5 ani), mai multe infracţiuni de trafic de persoane prev. de art.210 al.1 lit.a Cod penal şi, respectiv, prev. de art. art.210 al.1 lit.b Cod penal (infracţiuni care se pedepsesc cu pedeapsa închisorii de la 3 ani la 10 ani), iar inculpaţii Inc.2 şi Inc.6 se presupune că au săvârşit în plus şi infracţiunea de trafic de minori prev. şi ped. de art.211 al.1 al.2 lit.a Cod penal (care se pedepseşte cu închisoarea de la 5 ani la 12 ani), fiind îndeplinite astfel condiţiile de legalitate şi sub acest aspect. </w:t>
      </w:r>
    </w:p>
    <w:p>
      <w:pPr>
        <w:pStyle w:val="Normal"/>
        <w:tabs>
          <w:tab w:val="clear" w:pos="708"/>
          <w:tab w:val="left" w:pos="4752" w:leader="none"/>
        </w:tabs>
        <w:ind w:firstLine="1418"/>
        <w:jc w:val="both"/>
        <w:rPr>
          <w:bCs/>
        </w:rPr>
      </w:pPr>
      <w:r>
        <w:rPr>
          <w:bCs/>
        </w:rPr>
        <w:t xml:space="preserve">De asemenea, instanţa de fond a considerat că măsurile preventive ale arestului preventiv şi ale arestului la domiciliu sunt temeinice, în sensul că privarea de libertate a inculpaţilor Inc.1,  Inc.2, Inc.3 şi Inc.4 şi restrângerea libertăţii de mişcare a inculpatelor Inc.5  şi Inc.6 sunt necesare pentru înlăturarea unei stări de pericol pentru odinea publică pe care a creat-o săvârşirea infracţiunilor reţinute în sarcina lor,  având în vedere  gravitatea deosebit de mare a infracţiunilor  trafic de persoane şi respectiv trafic de minori, presupusă a fi comisă de către inculpaţi,  reliefată de limitele mari de pedeapsă prevăzute de lege,dar şi de faptul că este  enumerată limitativ de disp. art.223 alin.2 Cod procedură penală, pentru care se poate dispune arestarea preventivă indiferent de limitele de pedeapsă. </w:t>
      </w:r>
    </w:p>
    <w:p>
      <w:pPr>
        <w:pStyle w:val="Normal"/>
        <w:tabs>
          <w:tab w:val="clear" w:pos="708"/>
          <w:tab w:val="left" w:pos="4752" w:leader="none"/>
        </w:tabs>
        <w:ind w:firstLine="1418"/>
        <w:jc w:val="both"/>
        <w:rPr/>
      </w:pPr>
      <w:r>
        <w:rPr>
          <w:bCs/>
        </w:rPr>
        <w:t xml:space="preserve">Referitor la pericolul concret pentru ordinea publică, Tribunalul 1 avut în vedere  şi circumstanţele în care se presupune că au acţionat inculpaţii, respectiv prin constrângere, profitând de starea de vădită vulnerabilitate în care se aflau persoanele vătămate, în scopul exploatării lor prin supunerea la executarea de munci şi îndeplinirea de servicii în mod forţat, prin procedee care au adus victimele în stare de aservire şi de lipsire de libertate şi prin obligarea la practicarea cerşetoriei şi care au constrâns victimele prin ameninţare şi violenţă fizică prin lovituri aplicate acestora în mod repetat şi regulat cu palmele, pumnii, picioarele şi diverse obiecte contondente, metode prin care victimele au fost aduse în stare de aservire totală şi lipsire de libertate. </w:t>
      </w:r>
    </w:p>
    <w:p>
      <w:pPr>
        <w:pStyle w:val="Normal"/>
        <w:tabs>
          <w:tab w:val="clear" w:pos="708"/>
          <w:tab w:val="left" w:pos="4752" w:leader="none"/>
        </w:tabs>
        <w:ind w:firstLine="1418"/>
        <w:jc w:val="both"/>
        <w:rPr>
          <w:bCs/>
        </w:rPr>
      </w:pPr>
      <w:r>
        <w:rPr>
          <w:bCs/>
        </w:rPr>
        <w:t>Prima instanţă a mai constatat că până în acest moment nu au fost administrate nici un fel de probe care să infirme suspiciunea rezonabilă conform cărora inculpaţii nu ar fi săvârşit infracţiunile reţinute în actul de sesizare a instanţei şi care să justifice astfel înlocuirea măsurii arestului preventiv dispusă faţă de inculpaţii Inc.1,  Inc.2, Inc.3 şi Inc.4, ori a arestului la domiciliu dispusă faţă de inculpatele Inc.5  şi Inc.6, cu măsuri preventive mai puţin restrictive de libertate.</w:t>
      </w:r>
    </w:p>
    <w:p>
      <w:pPr>
        <w:pStyle w:val="Normal"/>
        <w:tabs>
          <w:tab w:val="clear" w:pos="708"/>
          <w:tab w:val="left" w:pos="4752" w:leader="none"/>
        </w:tabs>
        <w:ind w:firstLine="1418"/>
        <w:jc w:val="both"/>
        <w:rPr>
          <w:bCs/>
        </w:rPr>
      </w:pPr>
      <w:r>
        <w:rPr>
          <w:bCs/>
        </w:rPr>
        <w:t xml:space="preserve">Totodată, s-a apreciat că  pentru buna desfășurare a procesului penal se impune pe mai departe menţinerea acestor măsuri preventive, având în vedere influenţa pe care o pot exercita inculpaţii  </w:t>
      </w:r>
      <w:r>
        <w:rPr>
          <w:rStyle w:val="FontStyle11"/>
          <w:bCs/>
          <w:sz w:val="24"/>
          <w:szCs w:val="24"/>
        </w:rPr>
        <w:t>faţă de persoanele ce  urmează să fie audiate pe parcursul procesului penal, în special faţă de victime, care sunt persoane deosebit de vulnerabile.</w:t>
      </w:r>
      <w:r>
        <w:rPr>
          <w:bCs/>
        </w:rPr>
        <w:t xml:space="preserve"> </w:t>
      </w:r>
    </w:p>
    <w:p>
      <w:pPr>
        <w:pStyle w:val="Normal"/>
        <w:tabs>
          <w:tab w:val="clear" w:pos="708"/>
          <w:tab w:val="left" w:pos="4752" w:leader="none"/>
        </w:tabs>
        <w:ind w:firstLine="1418"/>
        <w:jc w:val="both"/>
        <w:rPr>
          <w:bCs/>
        </w:rPr>
      </w:pPr>
      <w:r>
        <w:rPr>
          <w:bCs/>
        </w:rPr>
        <w:t>Referitor la motivele invocate de către inculpați pentru adoptarea unor măsuri preventive mai blânde - lipsa antecedentelor penale, situația familială grea, afecțiuni medicale -, prima instanţă a subliniat că temeiurile unor măsuri preventive nu trebuie privite în mod izolat, ci în strânsă legătură cu faptele de care persoanele sunt acuzate, aşa încât aceste aspecte prezintă minima relevanţă în raport cu datele puse în evidenţă de materialul de urmărire penală, şi nu pot fi valorificate cu ignorarea aspectelor concrete privitoare la săvârşirea faptelor. Faptul că inculpaţii Inc.1 (fiul) şi Inc.3 au recunoscut săvârşirea infracţiunilor pentru care s-a dispus trimiterea în judecată nu a justifică, în opinia instanţei de fond, înlocuirea măsurii arestului preventiv cu măsura arestului la domiciliu sau măsura controlului judiciar, poziţia procesuală a inculpaţilor urmând să fie avută de instanţă la stabilirea şi individualizarea pedepsei, conform disp. art.396 alin.10 C.pr.pen. şi art.74 Cod penal (bineînţeles, în ipoteza unei soluţii de condamnare), toţi inculpaţii beneficiind în continuare de prezumţia de nevinovăţie, conform disp. art.4 alin.1 C.pr.pen., art.23 alin.11 din Constituţia României, precum şi art. 6 parag.2 CEDO.</w:t>
      </w:r>
    </w:p>
    <w:p>
      <w:pPr>
        <w:pStyle w:val="Normal"/>
        <w:tabs>
          <w:tab w:val="clear" w:pos="708"/>
          <w:tab w:val="left" w:pos="4752" w:leader="none"/>
        </w:tabs>
        <w:ind w:firstLine="1418"/>
        <w:jc w:val="both"/>
        <w:rPr>
          <w:bCs/>
        </w:rPr>
      </w:pPr>
      <w:r>
        <w:rPr>
          <w:bCs/>
        </w:rPr>
        <w:t xml:space="preserve">În ceea ce priveşte durata măsurii arestării preventive, Tribunalul 1 reţinut că, potrivit disp. art.239 alin.1 Cod procedură penală, în cursul judecăţii în primă instanţă, durata totală a arestării preventive a inculpatului nu poate depăşi un termen rezonabil şi nu poate fi mai mare de jumătatea maximului special prevăzut de lege pentru infracţiunea care face obiectul sesizării instanţei de judecată. În toate cazurile, durata arestării preventive în primă instanţă nu poate depăşi 5 ani, termenele calculându-se de la data sesizării instanţei de judecată potrivit alin.2 al aceluiaşi articol. </w:t>
      </w:r>
    </w:p>
    <w:p>
      <w:pPr>
        <w:pStyle w:val="Normal"/>
        <w:tabs>
          <w:tab w:val="clear" w:pos="708"/>
          <w:tab w:val="left" w:pos="4752" w:leader="none"/>
        </w:tabs>
        <w:ind w:firstLine="1418"/>
        <w:jc w:val="both"/>
        <w:rPr>
          <w:bCs/>
        </w:rPr>
      </w:pPr>
      <w:r>
        <w:rPr>
          <w:bCs/>
        </w:rPr>
        <w:t xml:space="preserve">S-a observat că măsura arestării preventive a inculpaţilor s-a dispus la data de 14.07.2016, iar la data de 03.01.2017 Tribunalul 1 a fost sesizat cu rechizitoriul emis de </w:t>
      </w:r>
      <w:r>
        <w:rPr>
          <w:rStyle w:val="FontStyle11"/>
          <w:bCs/>
          <w:sz w:val="24"/>
          <w:szCs w:val="24"/>
        </w:rPr>
        <w:t xml:space="preserve">Parchetul de pe lângă Înalta Curte de Casaţie şi Justiţie - D.I.I.C.O.T. - Serviciul Teritorial P, astfel încât, având în vedere complexitatea cauzei, dar şi stadiul de soluţionare a acesteia, fiind necesar ca pe parcursul cercetării judecătoreşti  să mai fie audiate 9 persoane vătămate/părţi civile  precum şi 8 martori, judecătorul fondului a apreciat că durata arestării preventive nu a depăşit perioada prevăzută de art.239 alin.1 Cod procedură penală şi nici durata </w:t>
      </w:r>
      <w:r>
        <w:rPr>
          <w:bCs/>
        </w:rPr>
        <w:t>unui termen rezonabil.</w:t>
      </w:r>
    </w:p>
    <w:p>
      <w:pPr>
        <w:pStyle w:val="Normal"/>
        <w:tabs>
          <w:tab w:val="clear" w:pos="708"/>
          <w:tab w:val="left" w:pos="4752" w:leader="none"/>
        </w:tabs>
        <w:ind w:firstLine="1418"/>
        <w:jc w:val="both"/>
        <w:rPr/>
      </w:pPr>
      <w:r>
        <w:rPr>
          <w:bCs/>
        </w:rPr>
        <w:t>Împotriva acestei încheieri au formulat contestaţii inculpaţii Inc.1 (CNP ....), Inc.2, Inc.3 şi Inc.4 (CNP ....), susţinând, prin apărători, motive de netemeinicie, în sensul că nu mai subzistă temeiurile ce au fost avute în vedere la luarea măsurii şi nici temeiuri noi nu sunt care să o justifice în continuare, astfel încât instanţa de fond a evaluat în mod greşit necesitatea ca arestul preventiv să fie menţinut faţă de inculpaţi.</w:t>
      </w:r>
    </w:p>
    <w:p>
      <w:pPr>
        <w:pStyle w:val="Normal"/>
        <w:tabs>
          <w:tab w:val="clear" w:pos="708"/>
          <w:tab w:val="left" w:pos="4752" w:leader="none"/>
        </w:tabs>
        <w:ind w:firstLine="1418"/>
        <w:jc w:val="both"/>
        <w:rPr/>
      </w:pPr>
      <w:r>
        <w:rPr>
          <w:bCs/>
        </w:rPr>
        <w:t xml:space="preserve"> </w:t>
      </w:r>
      <w:r>
        <w:rPr>
          <w:bCs/>
        </w:rPr>
        <w:t>Pe de altă parte, în opinia inculpaţilor, timpul scurs din momentul când au fost arestaţi preventiv a depăşit o perioadă rezonabilă în care rezonanţa socială a faptelor cel puţin s-a diminuat şi din această perspectivă punându-se problema lipsei temeiurilor care au justificat iniţial arestul.</w:t>
      </w:r>
    </w:p>
    <w:p>
      <w:pPr>
        <w:pStyle w:val="Normal"/>
        <w:tabs>
          <w:tab w:val="clear" w:pos="708"/>
          <w:tab w:val="left" w:pos="4752" w:leader="none"/>
        </w:tabs>
        <w:ind w:firstLine="1418"/>
        <w:jc w:val="both"/>
        <w:rPr>
          <w:bCs/>
        </w:rPr>
      </w:pPr>
      <w:r>
        <w:rPr>
          <w:bCs/>
        </w:rPr>
        <w:t>În cele din urmă, inculpații au invocat probleme de ordin familial şi de sănătate, faptul că sunt singurii aducători de venituri materiale pentru familiile numeroase şi care nu au posibilitatea în aceste condiţii să-şi procure cele necesare traiului.</w:t>
      </w:r>
    </w:p>
    <w:p>
      <w:pPr>
        <w:pStyle w:val="Normal"/>
        <w:tabs>
          <w:tab w:val="clear" w:pos="708"/>
          <w:tab w:val="left" w:pos="4752" w:leader="none"/>
        </w:tabs>
        <w:ind w:firstLine="1418"/>
        <w:jc w:val="both"/>
        <w:rPr/>
      </w:pPr>
      <w:r>
        <w:rPr>
          <w:bCs/>
        </w:rPr>
        <w:t xml:space="preserve">Examinând contestaţiile formulate de inculpaţi, în raport cu motivele invocate, cât şi cu dispoziţiile legale în materie ale art. 223 şi art. 242 Cod de procedură penală, instanţa de control judiciar le apreciază nefondate, având în vedere următoarele considerente: </w:t>
      </w:r>
    </w:p>
    <w:p>
      <w:pPr>
        <w:pStyle w:val="Normal"/>
        <w:tabs>
          <w:tab w:val="clear" w:pos="708"/>
          <w:tab w:val="left" w:pos="4752" w:leader="none"/>
        </w:tabs>
        <w:ind w:firstLine="1418"/>
        <w:jc w:val="both"/>
        <w:rPr/>
      </w:pPr>
      <w:r>
        <w:rPr>
          <w:bCs/>
        </w:rPr>
        <w:t xml:space="preserve">Prin rechizitoriul din .... 2017emis în dosarul nr. AD/P/2016 de D.I.I.C.O.T. – Serviciul Teritorial P, au fost trimişi în judecată inculpaţii Inc.1, în stare de arest preventiv, pentru săvârşirea infracţiunilor prev. şi ped. de art.367 al.1,3 C.p., art.210 al.1 lit.a,b C.p. (victima V1), art.210 al.1 lit.a C.p. (victima V2),art.210 al.1 lit.a C.p. cu aplic. art.35 al.1 C.p. (victima V3), art.210 al.1 lit.a C.p. (victima V4), totul cu aplic. art.38 al.1 C.p. si art.10 din Legea 187/2012; Inc.2, în stare de arest preventiv, pentru săvârşirea infracţiunilor prev. si ped. de : art.210 al.1 lit.a C.p. (victima V5), art.211 al.1 al.2 lit.a C.p. (victima V6), art.210 al.1 lit.a C.p. (victima V7), art.210 al.1 lit.a C.p. (victima V2), art.210 al.1 lit.a C.p. (victima V3), art.210 al.1 lit.a C.p. (victimă V8), totul cu aplic. art.38 al.1 C.p. si art.10 din Legea 187/2012; Inc.3, în stare de arest preventiv, pentru săvârşirea infracţiunilor prev. si ped. de: art.367 al.1,3 C.p., art.210 al.1 lit.a C.p. (victima V1), art.210 al.1 lit.a C.p. (victima V9), art.210 al.1 lit.a C.p. (victima V3), totul cu aplic. art.38 al.1 C.p.; Inc.4, în stare de arest preventiv, pentru săvârşirea infracţiunilor prev. si ped. de : art.367 al.1,3 C.p., art.210 al.1 lit.a,b C.p. (victima V1), art.210 al.1 lit.a C.p. (victima V2), art.210 al.1 lit.a C.p. (victima V3), totul cu aplic. art.38 al.1 C.p.; Inc.6, în stare de arest de arest la domiciliu, pentru săvârşirea infracţiunilor prev. şi ped. de art.211 al.1 al.2 lit.a C.p. (victima V6), art.210 al.1 lit.a C.p. (victima V7), art.210 al.1 lit.a C.p. (victima V2), totul cu aplic. art.38 al.1 C.p.; Inc.5, în stare de arest de arest la domiciliu, pentru săvârşirea infracţiunilor prev. si ped. de: art.367 al.1,3 C.p.,art.210 al.1 lit.a,b C.p. (victima V1), art.210 al.1 lit.a C.p. (victima V2), art.210 al.1 lit.a C.p. (victima V3), totul cu aplic. art.38 al.1 C.p.; Inc.7, în stare de libertate, pentru săvârşirea infracţiunilor prev. si ped. de: art.367 al.1,3 C.p., art.210 al.1 lit.a C.p. (victima V1), art.210 al.1 lit.a C.p. (victima V9), totul cu aplic. art.38 al.1 C.p. </w:t>
      </w:r>
    </w:p>
    <w:p>
      <w:pPr>
        <w:pStyle w:val="Normal"/>
        <w:tabs>
          <w:tab w:val="clear" w:pos="708"/>
          <w:tab w:val="left" w:pos="4752" w:leader="none"/>
        </w:tabs>
        <w:ind w:firstLine="1418"/>
        <w:jc w:val="both"/>
        <w:rPr/>
      </w:pPr>
      <w:r>
        <w:rPr>
          <w:bCs/>
        </w:rPr>
        <w:t>În actul de sesizare a instanţei s-a arătat, în esenţă, că în anul 2014 inculpatul Inc.1 CNP ...., Inc.4 CNP .... (tatăl lui Inc.1 CNP ....), Inc.5, Inc.3 si Inc.7, au iniţiat şi constituit un grup infracţional organizat, grup structurat pe baza relaţiilor de familie, pentru a acţiona în mod coordonat în scopul săvârşirii infracţiunilor de trafic de persoane, prin recrutarea de victime în scopul exploatării acestora prin supunerea la executarea de munci şi îndeplinirea de servicii în mod forţat şi prin obligarea la practicarea cerşetoriei, prin procedee care au adus victimele în stare de aservire şi/sau de lipsire de libertate. Membrii grupului infracţional organizat se ocupau cu comercializarea de material lemnos, fără a deţine o autorizaţie pentru desfăşurarea de activităţi de comerţ în acest sens, iar în acest scop aceştia aveau nevoie de forţă de muncă pentru a putea manipula masa lemnoasă, dar şi pentru efectuarea activităţilor din gospodăria în care aceştia locuiau, fapte prin care inculpaţii recrutau victimele prin constrângere, răpire, inducere în eroare sau profitând de starea de vădită vulnerabilitate în care acestea se aflau, în vederea exploatării acestora prin munca forţată – atât la muncile din gospodărie, cât şi la activităţile de manipulare şi vânzare a masei lemnoase pe care inculpaţii o comercializau fără să fie autorizaţi pentru desfăşurarea de activităţi economice.</w:t>
      </w:r>
    </w:p>
    <w:p>
      <w:pPr>
        <w:pStyle w:val="Normal"/>
        <w:tabs>
          <w:tab w:val="clear" w:pos="708"/>
          <w:tab w:val="left" w:pos="4752" w:leader="none"/>
        </w:tabs>
        <w:ind w:firstLine="1418"/>
        <w:jc w:val="both"/>
        <w:rPr>
          <w:bCs/>
        </w:rPr>
      </w:pPr>
      <w:r>
        <w:rPr>
          <w:bCs/>
        </w:rPr>
        <w:t xml:space="preserve">Activităţile obiective ce se impută fiecăruia dintre inculpaţi prin actul de sesizare descriu modalităţile de influenţare a persoanelor exploatate, fie prin inducere în eroare sau, pur şi simplu, prin răpirea acestora, astfel încât în perioada de referinţă inculpaţii au exploatat nu mai puţin de 9 persoane, în hotărârea contestată reţinându-se detalii ce privesc contribuţia fiecăruia dintre inculpaţi în raport cu persoanele exploatate şi perioada de timp în care au comis aceste fapte. </w:t>
      </w:r>
    </w:p>
    <w:p>
      <w:pPr>
        <w:pStyle w:val="Normal"/>
        <w:tabs>
          <w:tab w:val="clear" w:pos="708"/>
          <w:tab w:val="left" w:pos="4752" w:leader="none"/>
        </w:tabs>
        <w:ind w:firstLine="1418"/>
        <w:jc w:val="both"/>
        <w:rPr/>
      </w:pPr>
      <w:r>
        <w:rPr>
          <w:bCs/>
        </w:rPr>
        <w:t>La data de 14.07.2016, judecătorul de drepturi şi libertăţi din cadrul Tribunalului 1 a dispus arestarea preventivă a inculpaţilor contestatori pe o perioadă de câte 30 de zile, reţinând ca relevante declaraţiile persoanelor vătămate care au relatat situaţia proprie, practicile inumane la care au fost supuse, constrângerile şi vătămările fizice pe care le-au suportat din partea inculpaţilor, declaraţii ce se coroborează şi cu depoziţiile martorilor audiaţi în cauză, precum şi cu recunoașterile din grup efectuate în cursul urmăririi penale, astfel încât sunt suficiente şi temeinice indiciile care ar convinge orice observator independent că inculpaţii pot fi implicaţi în comiterea faptelor la care se referă acuzaţiile aduse.</w:t>
      </w:r>
    </w:p>
    <w:p>
      <w:pPr>
        <w:pStyle w:val="Normal"/>
        <w:tabs>
          <w:tab w:val="clear" w:pos="708"/>
          <w:tab w:val="left" w:pos="4752" w:leader="none"/>
        </w:tabs>
        <w:ind w:firstLine="1418"/>
        <w:jc w:val="both"/>
        <w:rPr>
          <w:bCs/>
        </w:rPr>
      </w:pPr>
      <w:r>
        <w:rPr>
          <w:bCs/>
        </w:rPr>
        <w:t xml:space="preserve">Judecătorul a reţinut, în acelaşi timp, că privarea de libertate a inculpaţilor este necesară, având în vedere caracterul deosebit de grav al acuzaţiilor, consecinţele pe care le imprimă în mediul public asemenea fapte, dar şi modalităţile ce caracterizează acţiunile ilicite ale acestora. </w:t>
      </w:r>
    </w:p>
    <w:p>
      <w:pPr>
        <w:pStyle w:val="Normal"/>
        <w:tabs>
          <w:tab w:val="clear" w:pos="708"/>
          <w:tab w:val="left" w:pos="4752" w:leader="none"/>
        </w:tabs>
        <w:ind w:firstLine="1418"/>
        <w:jc w:val="both"/>
        <w:rPr>
          <w:bCs/>
        </w:rPr>
      </w:pPr>
      <w:r>
        <w:rPr>
          <w:bCs/>
        </w:rPr>
        <w:t>Prin urmare, inculpaţilor li se impută acuzaţii legate de fapte extrem de grave datorită valorilor sociale pe care le afectează, cât şi având în vedere consecinţele ireversibile produse în viaţa victimelor, aceste efecte suprapunându-se creşterii necontrolate a activităţilor de obţinere a unor venituri ilicite în urma exploatării prin muncă a persoanelor de vârstă tânără.</w:t>
      </w:r>
    </w:p>
    <w:p>
      <w:pPr>
        <w:pStyle w:val="Normal"/>
        <w:tabs>
          <w:tab w:val="clear" w:pos="708"/>
          <w:tab w:val="left" w:pos="4752" w:leader="none"/>
        </w:tabs>
        <w:ind w:firstLine="1418"/>
        <w:jc w:val="both"/>
        <w:rPr/>
      </w:pPr>
      <w:r>
        <w:rPr>
          <w:bCs/>
        </w:rPr>
        <w:t xml:space="preserve">Aceste fapte care produc o rezonanţă socială deosebit de importantă determină, datorită gravităţii lor, în mod esenţial adoptarea, cel mai adesea, a măsurii arestării preventive faţă de cei acuzaţi de comiterea lor. </w:t>
      </w:r>
    </w:p>
    <w:p>
      <w:pPr>
        <w:pStyle w:val="Normal"/>
        <w:tabs>
          <w:tab w:val="clear" w:pos="708"/>
          <w:tab w:val="left" w:pos="4752" w:leader="none"/>
        </w:tabs>
        <w:ind w:firstLine="1418"/>
        <w:jc w:val="both"/>
        <w:rPr>
          <w:bCs/>
        </w:rPr>
      </w:pPr>
      <w:r>
        <w:rPr>
          <w:bCs/>
        </w:rPr>
        <w:t>Judecătorul din cadrul instanţei de control judiciar consideră că timpul scurs de la plasarea inculpaţilor în detenţie nu a modificat cu nimic temeiurile care au stat la baza arestării preventive, impactul comiterii acestor fapte grave în mediul public fiind în continuare destul de puternic.</w:t>
      </w:r>
    </w:p>
    <w:p>
      <w:pPr>
        <w:pStyle w:val="Normal"/>
        <w:tabs>
          <w:tab w:val="clear" w:pos="708"/>
          <w:tab w:val="left" w:pos="4752" w:leader="none"/>
        </w:tabs>
        <w:ind w:firstLine="1418"/>
        <w:jc w:val="both"/>
        <w:rPr>
          <w:bCs/>
        </w:rPr>
      </w:pPr>
      <w:r>
        <w:rPr>
          <w:bCs/>
        </w:rPr>
        <w:t>Existenţa unui risc general ce derivă din natura organizată a activităţii infracţionale este acceptată ca o bază pentru detenţie atât în stadiile iniţiale ale procedurii şi chiar pentru prelungirile ulterioare, aşa cum a statuat CEDO în cauzele Razniak contra Poloniei, 6767/03/07.10.2008 şi Celejewski contra Poloniei 17584/4 mai 2006, şi din această perspectivă timpul de arest preventiv nu poate fi considerat nerezonabil.</w:t>
      </w:r>
    </w:p>
    <w:p>
      <w:pPr>
        <w:pStyle w:val="Normal"/>
        <w:tabs>
          <w:tab w:val="clear" w:pos="708"/>
          <w:tab w:val="left" w:pos="4752" w:leader="none"/>
        </w:tabs>
        <w:ind w:firstLine="1418"/>
        <w:jc w:val="both"/>
        <w:rPr>
          <w:bCs/>
        </w:rPr>
      </w:pPr>
      <w:r>
        <w:rPr>
          <w:bCs/>
        </w:rPr>
        <w:t>În acelaşi timp, judecătorul din cadrul instanţei de control judiciar nu poate reţine ca argument în favoarea înlocuirii prevenţiei că fapte de parazitism social pot fi considerate acceptabile ca un mod de viaţă pentru persoane din categoria inculpaţilor, astfel încât rezonanţa socială a acestora este semnificativ diminuată în cazul de faţă.</w:t>
      </w:r>
    </w:p>
    <w:p>
      <w:pPr>
        <w:pStyle w:val="Normal"/>
        <w:tabs>
          <w:tab w:val="clear" w:pos="708"/>
          <w:tab w:val="left" w:pos="4752" w:leader="none"/>
        </w:tabs>
        <w:ind w:firstLine="1418"/>
        <w:jc w:val="both"/>
        <w:rPr>
          <w:bCs/>
        </w:rPr>
      </w:pPr>
      <w:r>
        <w:rPr>
          <w:bCs/>
        </w:rPr>
        <w:t>Măsura detenției preventive se raportează, conform disp. art. 223 alin. 2 Cod procedură penală, la pericolul pentru ordinea publică determinat de lăsarea în libertate a inculpaţilor, acesta derivând din gravitatea acuzaţiilor şi rezonanţa lor, nu numai în mediul din care provin inculpaţii, dar şi pericolul pe care îl presupune persoana fiecăruia dintre aceştia.</w:t>
      </w:r>
    </w:p>
    <w:p>
      <w:pPr>
        <w:pStyle w:val="Normal"/>
        <w:tabs>
          <w:tab w:val="clear" w:pos="708"/>
          <w:tab w:val="left" w:pos="4752" w:leader="none"/>
        </w:tabs>
        <w:ind w:firstLine="1418"/>
        <w:jc w:val="both"/>
        <w:rPr>
          <w:bCs/>
        </w:rPr>
      </w:pPr>
      <w:r>
        <w:rPr>
          <w:bCs/>
        </w:rPr>
        <w:t xml:space="preserve">Conform art. 242 alin. 2 Cod de procedură penală, măsura preventivă poate fi înlocuită cu o altă măsură mai puţin severă, atunci când, având în vedere conduita procesuală a inculpaţilor şi circumstanţele concrete ale cauzei, instanţa apreciază că o măsură mai uşoară este suficientă pentru a îndeplini scopurile prevăzute de art. 202 Cod de procedură penală. </w:t>
      </w:r>
    </w:p>
    <w:p>
      <w:pPr>
        <w:pStyle w:val="Normal"/>
        <w:tabs>
          <w:tab w:val="clear" w:pos="708"/>
          <w:tab w:val="left" w:pos="4752" w:leader="none"/>
        </w:tabs>
        <w:ind w:firstLine="1418"/>
        <w:jc w:val="both"/>
        <w:rPr>
          <w:bCs/>
        </w:rPr>
      </w:pPr>
      <w:r>
        <w:rPr>
          <w:bCs/>
        </w:rPr>
        <w:t xml:space="preserve">Aceste condiţii cumulative nu sunt îndeplinite în cauză, cu atât mai mult cu cât prin atitudinea lor inculpaţii nu au demonstrat că realizează gravitatea acuzaţiilor şi pericolul la care se expun implicându-se într-un asemenea context infracţional. </w:t>
      </w:r>
    </w:p>
    <w:p>
      <w:pPr>
        <w:pStyle w:val="Normal"/>
        <w:tabs>
          <w:tab w:val="clear" w:pos="708"/>
          <w:tab w:val="left" w:pos="4752" w:leader="none"/>
        </w:tabs>
        <w:ind w:firstLine="1418"/>
        <w:jc w:val="both"/>
        <w:rPr/>
      </w:pPr>
      <w:r>
        <w:rPr>
          <w:bCs/>
        </w:rPr>
        <w:t>În altă ordine de idei, aşa cum s-a mai arătat, modul în care inculpaţii se raportează la acuzaţii de o asemenea gravitate se înscrie, în opinia acestora, în sfera normalului, iar conştiinţa că prin acţiunile ilicite de fapt au ajutat victimele consolidează riscul comiterii unor noi infracţiuni şi justifică în acelaşi timp menținerea stării de arest preventiv faţă de contestatori.</w:t>
      </w:r>
    </w:p>
    <w:p>
      <w:pPr>
        <w:pStyle w:val="Normal"/>
        <w:tabs>
          <w:tab w:val="clear" w:pos="708"/>
          <w:tab w:val="left" w:pos="4752" w:leader="none"/>
        </w:tabs>
        <w:ind w:firstLine="1418"/>
        <w:jc w:val="both"/>
        <w:rPr/>
      </w:pPr>
      <w:r>
        <w:rPr>
          <w:bCs/>
        </w:rPr>
        <w:t xml:space="preserve">Judecătorul din cadrul instanţei de control judiciar apreciază legală şi temeinică soluţia de a menţine în continuare în arest preventiv pe inculpaţi şi în acest moment procesual al cauzei şi urmează, pentru motivele arătate, ca, potrivit dispoziţiilor art. 206 Cod de procedură penală, raportat la art. 242 Cod procedură penală, să respingă contestaţiile inculpaţilor, apreciindu-le neîntemeiate. Conform art. 275 alin. 2 Cod de procedură penală, inculpaţii vor fi obligaţi la plata cheltuielilor judiciare efectuate de stat. </w:t>
      </w:r>
    </w:p>
    <w:p>
      <w:pPr>
        <w:pStyle w:val="Normal"/>
        <w:ind w:firstLine="1418"/>
        <w:jc w:val="both"/>
        <w:rPr>
          <w:bCs/>
        </w:rPr>
      </w:pPr>
      <w:r>
        <w:rPr>
          <w:bCs/>
        </w:rPr>
        <w:t>În baza art.274 alin.1 Cod procedură penală, onorariul apărătorului din oficiu pentru inculpaţi, în sumă totală de 520 lei, se va avansa din fondurile Ministerului Justiţiei.</w:t>
      </w:r>
    </w:p>
    <w:p>
      <w:pPr>
        <w:pStyle w:val="Normal"/>
        <w:ind w:firstLine="1418"/>
        <w:jc w:val="both"/>
        <w:rPr>
          <w:bCs/>
        </w:rPr>
      </w:pPr>
      <w:r>
        <w:rPr>
          <w:bCs/>
        </w:rPr>
      </w:r>
    </w:p>
    <w:p>
      <w:pPr>
        <w:pStyle w:val="Normal"/>
        <w:ind w:firstLine="1418"/>
        <w:jc w:val="both"/>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D E C I D E</w:t>
      </w:r>
    </w:p>
    <w:p>
      <w:pPr>
        <w:pStyle w:val="Normal"/>
        <w:jc w:val="center"/>
        <w:rPr>
          <w:bCs/>
        </w:rPr>
      </w:pPr>
      <w:r>
        <w:rPr>
          <w:bCs/>
        </w:rPr>
      </w:r>
    </w:p>
    <w:p>
      <w:pPr>
        <w:pStyle w:val="Normal"/>
        <w:ind w:firstLine="1418"/>
        <w:jc w:val="both"/>
        <w:rPr/>
      </w:pPr>
      <w:r>
        <w:rPr>
          <w:bCs/>
        </w:rPr>
        <w:t>În baza art. 206 Cod procedură penală raportat la art. 242, art. 223 Cod procedură penală, respinge, ca nefondate, contestaţiile formulate de inculpaţii: Inc.1 (fiul lui .... și Vasilica, născut la data de .... în Costești, judeţul A, domiciliat în com. B, sat ...., judeţul A, CNP-....), Inc.2 (fiul lui  ...... și al , născut la data de .... în C, judeţul A, domiciliat în com. A, sat ..., judeţul A, CNP-....), Inc.3 (fiul lui .... și ..., născut la data de .... în C, judeţul A, domiciliat în com. B, sat ...., judeţul A, CNP-....) şi Inc.4 (fiul lui .... și ..., născut la data de .... în com. A, judeţul A, domiciliat în com. B., judeţul A, CNP-....), toţi aflaţi în prezent în Penitenciarul M...., împotriva încheierii din data de ...., pronunţată de Tribunalul 1 în dosarul nr. 16.</w:t>
      </w:r>
    </w:p>
    <w:p>
      <w:pPr>
        <w:pStyle w:val="Normal"/>
        <w:ind w:firstLine="1418"/>
        <w:jc w:val="both"/>
        <w:rPr>
          <w:bCs/>
        </w:rPr>
      </w:pPr>
      <w:r>
        <w:rPr>
          <w:bCs/>
        </w:rPr>
        <w:t xml:space="preserve">În baza art. 275 alin. 2 Cod procedură penală, obligă pe contestatorii inculpaţi la câte 150 lei cheltuieli judiciare către stat. </w:t>
      </w:r>
    </w:p>
    <w:p>
      <w:pPr>
        <w:pStyle w:val="Normal"/>
        <w:ind w:firstLine="1418"/>
        <w:jc w:val="both"/>
        <w:rPr>
          <w:bCs/>
        </w:rPr>
      </w:pPr>
      <w:r>
        <w:rPr>
          <w:bCs/>
        </w:rPr>
        <w:t>În baza art. 274 alin. 1 Cod procedură penală, onorariul apărătorului din oficiu pentru inculpaţi, în sumă totală de 520 lei, se avansează din fondurile Ministerului Justiţiei.</w:t>
      </w:r>
    </w:p>
    <w:p>
      <w:pPr>
        <w:pStyle w:val="Normal"/>
        <w:ind w:firstLine="1418"/>
        <w:jc w:val="both"/>
        <w:rPr>
          <w:bCs/>
        </w:rPr>
      </w:pPr>
      <w:r>
        <w:rPr>
          <w:bCs/>
        </w:rPr>
        <w:t>Definitivă.</w:t>
      </w:r>
    </w:p>
    <w:p>
      <w:pPr>
        <w:pStyle w:val="Normal"/>
        <w:tabs>
          <w:tab w:val="clear" w:pos="708"/>
          <w:tab w:val="left" w:pos="1608" w:leader="none"/>
        </w:tabs>
        <w:ind w:firstLine="1418"/>
        <w:jc w:val="both"/>
        <w:rPr/>
      </w:pPr>
      <w:r>
        <w:rPr>
          <w:bCs/>
          <w:color w:val="000000"/>
        </w:rPr>
        <w:t xml:space="preserve">Pronunţată în şedinţă publică astăzi, </w:t>
      </w:r>
      <w:r>
        <w:rPr>
          <w:bCs/>
        </w:rPr>
        <w:t>..............</w:t>
      </w:r>
      <w:r>
        <w:rPr>
          <w:bCs/>
          <w:color w:val="000000"/>
        </w:rPr>
        <w:t>, la Curtea de APEL ... - Secţia ....</w:t>
      </w:r>
    </w:p>
    <w:p>
      <w:pPr>
        <w:pStyle w:val="Normal"/>
        <w:jc w:val="both"/>
        <w:rPr>
          <w:bCs/>
          <w:color w:val="000000"/>
        </w:rPr>
      </w:pPr>
      <w:r>
        <w:rPr>
          <w:bCs/>
          <w:color w:val="000000"/>
        </w:rPr>
      </w:r>
    </w:p>
    <w:p>
      <w:pPr>
        <w:pStyle w:val="Normal"/>
        <w:jc w:val="center"/>
        <w:rPr/>
      </w:pPr>
      <w:r>
        <w:rPr>
          <w:bCs/>
        </w:rPr>
        <w:t>P R E Ş E D I N T E,</w:t>
      </w:r>
    </w:p>
    <w:p>
      <w:pPr>
        <w:pStyle w:val="Normal"/>
        <w:jc w:val="center"/>
        <w:rPr>
          <w:bCs/>
        </w:rPr>
      </w:pPr>
      <w:r>
        <w:rPr>
          <w:bCs/>
        </w:rPr>
        <w:t>CANDIDAT COD A 1019</w:t>
      </w:r>
    </w:p>
    <w:p>
      <w:pPr>
        <w:pStyle w:val="Normal"/>
        <w:rPr>
          <w:bCs/>
        </w:rPr>
      </w:pPr>
      <w:r>
        <w:rPr>
          <w:bCs/>
        </w:rPr>
        <w:tab/>
        <w:tab/>
        <w:tab/>
        <w:t xml:space="preserve">  </w:t>
      </w:r>
    </w:p>
    <w:p>
      <w:pPr>
        <w:pStyle w:val="Normal"/>
        <w:jc w:val="center"/>
        <w:rPr>
          <w:bCs/>
        </w:rPr>
      </w:pPr>
      <w:r>
        <w:rPr>
          <w:bCs/>
        </w:rPr>
      </w:r>
    </w:p>
    <w:p>
      <w:pPr>
        <w:pStyle w:val="Normal"/>
        <w:jc w:val="center"/>
        <w:rPr>
          <w:bCs/>
        </w:rPr>
      </w:pPr>
      <w:r>
        <w:rPr>
          <w:bCs/>
        </w:rPr>
      </w:r>
    </w:p>
    <w:p>
      <w:pPr>
        <w:pStyle w:val="Normal"/>
        <w:jc w:val="center"/>
        <w:rPr/>
      </w:pPr>
      <w:r>
        <w:rPr>
          <w:bCs/>
        </w:rPr>
        <w:t xml:space="preserve">                                                                                   </w:t>
      </w:r>
      <w:r>
        <w:rPr>
          <w:bCs/>
        </w:rPr>
        <w:t>Grefier,</w:t>
      </w:r>
    </w:p>
    <w:p>
      <w:pPr>
        <w:pStyle w:val="Normal"/>
        <w:jc w:val="center"/>
        <w:rPr>
          <w:bCs/>
        </w:rPr>
      </w:pPr>
      <w:r>
        <w:rPr>
          <w:bCs/>
        </w:rPr>
        <w:t xml:space="preserve">                                                                                        </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Red. .....</w:t>
      </w:r>
    </w:p>
    <w:p>
      <w:pPr>
        <w:pStyle w:val="Normal"/>
        <w:rPr>
          <w:bCs/>
        </w:rPr>
      </w:pPr>
      <w:r>
        <w:rPr>
          <w:bCs/>
        </w:rPr>
        <w:t>Tehn. ..........</w:t>
      </w:r>
    </w:p>
    <w:p>
      <w:pPr>
        <w:pStyle w:val="Normal"/>
        <w:rPr>
          <w:bCs/>
        </w:rPr>
      </w:pPr>
      <w:r>
        <w:rPr>
          <w:bCs/>
        </w:rPr>
        <w:t>3 ex./..............</w:t>
      </w:r>
    </w:p>
    <w:p>
      <w:pPr>
        <w:pStyle w:val="Normal"/>
        <w:rPr/>
      </w:pPr>
      <w:r>
        <w:rPr>
          <w:bCs/>
        </w:rPr>
        <w:t xml:space="preserve">Jud. fond: ...........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footerReference w:type="default" r:id="rId2"/>
      <w:type w:val="nextPage"/>
      <w:pgSz w:w="11906" w:h="16838"/>
      <w:pgMar w:left="1701" w:right="56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ntStyle11">
    <w:name w:val="Font Style11"/>
    <w:qFormat/>
    <w:rPr>
      <w:rFonts w:ascii="Times New Roman" w:hAnsi="Times New Roman" w:cs="Times New Roman"/>
      <w:sz w:val="22"/>
      <w:szCs w:val="22"/>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0:00Z</dcterms:created>
  <dc:creator>valy</dc:creator>
  <dc:description/>
  <cp:keywords/>
  <dc:language>en-US</dc:language>
  <cp:lastModifiedBy>Nicoleta, OANCEA</cp:lastModifiedBy>
  <dcterms:modified xsi:type="dcterms:W3CDTF">2020-12-14T10:22:00Z</dcterms:modified>
  <cp:revision>3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