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sar nr. ...</w:t>
      </w:r>
    </w:p>
    <w:p>
      <w:pPr>
        <w:pStyle w:val="Normal"/>
        <w:rPr/>
      </w:pPr>
      <w:r>
        <w:rPr/>
      </w:r>
    </w:p>
    <w:p>
      <w:pPr>
        <w:pStyle w:val="Normal"/>
        <w:jc w:val="center"/>
        <w:rPr/>
      </w:pPr>
      <w:r>
        <w:rPr/>
        <w:t>R O M Â N I A</w:t>
      </w:r>
    </w:p>
    <w:p>
      <w:pPr>
        <w:pStyle w:val="Normal"/>
        <w:jc w:val="center"/>
        <w:rPr/>
      </w:pPr>
      <w:r>
        <w:rPr/>
        <w:t>CURTEA DE APEL ...</w:t>
      </w:r>
    </w:p>
    <w:p>
      <w:pPr>
        <w:pStyle w:val="Normal"/>
        <w:jc w:val="center"/>
        <w:rPr>
          <w:szCs w:val="15"/>
          <w:lang w:val="en-US"/>
        </w:rPr>
      </w:pPr>
      <w:r>
        <w:rPr/>
        <w:t>SECŢIA ...</w:t>
      </w:r>
    </w:p>
    <w:p>
      <w:pPr>
        <w:pStyle w:val="Heading2"/>
        <w:rPr>
          <w:rFonts w:ascii="Times New Roman" w:hAnsi="Times New Roman" w:cs="Times New Roman"/>
          <w:szCs w:val="15"/>
          <w:lang w:val="en-US"/>
        </w:rPr>
      </w:pPr>
      <w:r>
        <w:rPr>
          <w:rFonts w:cs="Times New Roman" w:ascii="Times New Roman" w:hAnsi="Times New Roman"/>
          <w:szCs w:val="15"/>
          <w:lang w:val="en-US"/>
        </w:rPr>
      </w:r>
    </w:p>
    <w:p>
      <w:pPr>
        <w:pStyle w:val="Heading2"/>
        <w:rPr>
          <w:rFonts w:ascii="Times New Roman" w:hAnsi="Times New Roman" w:cs="Times New Roman"/>
        </w:rPr>
      </w:pPr>
      <w:r>
        <w:rPr>
          <w:rFonts w:cs="Times New Roman" w:ascii="Times New Roman" w:hAnsi="Times New Roman"/>
        </w:rPr>
        <w:t>ÎNCHEIERE</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w:t>
      </w:r>
    </w:p>
    <w:p>
      <w:pPr>
        <w:pStyle w:val="Normal"/>
        <w:jc w:val="center"/>
        <w:rPr/>
      </w:pPr>
      <w:r>
        <w:rPr/>
        <w:t>Judecător A1020</w:t>
      </w:r>
    </w:p>
    <w:p>
      <w:pPr>
        <w:pStyle w:val="Normal"/>
        <w:jc w:val="center"/>
        <w:rPr/>
      </w:pPr>
      <w:r>
        <w:rPr/>
        <w:t>Grefier ...</w:t>
      </w:r>
    </w:p>
    <w:p>
      <w:pPr>
        <w:pStyle w:val="Normal"/>
        <w:jc w:val="center"/>
        <w:rPr/>
      </w:pPr>
      <w:r>
        <w:rPr/>
      </w:r>
    </w:p>
    <w:p>
      <w:pPr>
        <w:pStyle w:val="Normal"/>
        <w:ind w:firstLine="708"/>
        <w:rPr/>
      </w:pPr>
      <w:r>
        <w:rPr/>
        <w:t>Ministerul Public – Parchetul de pe lângă Curtea de Apel ... a fost reprezentat de procuror ….</w:t>
      </w:r>
    </w:p>
    <w:p>
      <w:pPr>
        <w:pStyle w:val="Normal"/>
        <w:jc w:val="center"/>
        <w:rPr/>
      </w:pPr>
      <w:r>
        <w:rPr/>
      </w:r>
    </w:p>
    <w:p>
      <w:pPr>
        <w:pStyle w:val="Normal"/>
        <w:ind w:firstLine="708"/>
        <w:jc w:val="both"/>
        <w:rPr/>
      </w:pPr>
      <w:r>
        <w:rPr/>
        <w:t>Pe rol, judecarea apelurilor declarate de părţile civile P1, P2, P3, P4 şi de partea responsabilă civilmente BIROUL NAŢIONAL "CARTE VERDE" DIN MB PRIN MANDATAR BIROUL ... DIN ROMANIA împotriva sentinţei penale nr. ... din ..., pronunţată de Judecătoria ..., în dosarul nr. ..., privind pe inculpatul I, având ca obiect ucidere din culpă (art.192 NCP) .</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u răspuns:</w:t>
      </w:r>
    </w:p>
    <w:p>
      <w:pPr>
        <w:pStyle w:val="Normal"/>
        <w:numPr>
          <w:ilvl w:val="0"/>
          <w:numId w:val="2"/>
        </w:numPr>
        <w:ind w:left="851" w:hanging="142"/>
        <w:jc w:val="both"/>
        <w:rPr/>
      </w:pPr>
      <w:r>
        <w:rPr/>
        <w:t xml:space="preserve">avocat ales A1, pentru apelantele-părţi civile P1, P2, P3, P4, lipsă fiind apelantele-părţi civile, </w:t>
      </w:r>
    </w:p>
    <w:p>
      <w:pPr>
        <w:pStyle w:val="Normal"/>
        <w:numPr>
          <w:ilvl w:val="0"/>
          <w:numId w:val="2"/>
        </w:numPr>
        <w:ind w:left="851" w:hanging="142"/>
        <w:jc w:val="both"/>
        <w:rPr/>
      </w:pPr>
      <w:r>
        <w:rPr/>
        <w:t xml:space="preserve"> </w:t>
      </w:r>
      <w:r>
        <w:rPr/>
        <w:t xml:space="preserve">avocat A2, cu delegaţie de substituire pentru avocat ales A3, pentru apelanta-parte responsabilă civilmente BIROUL NAŢIONAL "CARTE VERDE" DIN MB PRIN MANDATAR BIROUL ... DIN ROMANIA, şi </w:t>
      </w:r>
    </w:p>
    <w:p>
      <w:pPr>
        <w:pStyle w:val="Normal"/>
        <w:numPr>
          <w:ilvl w:val="0"/>
          <w:numId w:val="2"/>
        </w:numPr>
        <w:ind w:left="851" w:hanging="142"/>
        <w:jc w:val="both"/>
        <w:rPr/>
      </w:pPr>
      <w:r>
        <w:rPr/>
        <w:t xml:space="preserve">avocat din oficiu A4, pentru inculpatul I, lipsă, </w:t>
      </w:r>
    </w:p>
    <w:p>
      <w:pPr>
        <w:pStyle w:val="Normal"/>
        <w:jc w:val="both"/>
        <w:rPr/>
      </w:pPr>
      <w:r>
        <w:rPr/>
        <w:t>lipsind şi părţile civile SERVICIUL JUDEŢEAN DE AMBULANŢĂ ... şi SPITALUL CLINIC JUDEŢEAN DE URGENŢĂ ....</w:t>
      </w:r>
    </w:p>
    <w:p>
      <w:pPr>
        <w:pStyle w:val="Normal"/>
        <w:ind w:firstLine="708"/>
        <w:jc w:val="both"/>
        <w:rPr/>
      </w:pPr>
      <w:r>
        <w:rPr/>
        <w:t xml:space="preserve">Procedura de citar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ul de şedinţă, după care:</w:t>
      </w:r>
    </w:p>
    <w:p>
      <w:pPr>
        <w:pStyle w:val="Normal"/>
        <w:ind w:firstLine="708"/>
        <w:jc w:val="both"/>
        <w:rPr/>
      </w:pPr>
      <w:r>
        <w:rPr/>
        <w:t>Apărătorul părţilor civile solicită încuviinţarea probei testimoniale cu martori, în cadrul căreia solicită audierea în calitate de martor a numitului M1 în dovedirea întinderii prejudiciului moral.</w:t>
      </w:r>
    </w:p>
    <w:p>
      <w:pPr>
        <w:pStyle w:val="Normal"/>
        <w:ind w:firstLine="708"/>
        <w:jc w:val="both"/>
        <w:rPr/>
      </w:pPr>
      <w:r>
        <w:rPr/>
        <w:t>Totodată, arată că în faţa instanţei de fond au fost administrată proba testimonială cu martori pentru dovedirea prejudiciului moral, însă la acest moment consideră că se impune şi audierea martorului anterior menţionat.</w:t>
      </w:r>
    </w:p>
    <w:p>
      <w:pPr>
        <w:pStyle w:val="Normal"/>
        <w:ind w:firstLine="708"/>
        <w:jc w:val="both"/>
        <w:rPr/>
      </w:pPr>
      <w:r>
        <w:rPr/>
        <w:t>Apărătorul părţii responsabile civilmente arată că se opune cererii de administrare a probei testimoniale cu martori.</w:t>
      </w:r>
    </w:p>
    <w:p>
      <w:pPr>
        <w:pStyle w:val="Normal"/>
        <w:ind w:firstLine="708"/>
        <w:jc w:val="both"/>
        <w:rPr/>
      </w:pPr>
      <w:r>
        <w:rPr/>
        <w:t>Apărătorul inculpatului se opune probei cu martori.</w:t>
      </w:r>
    </w:p>
    <w:p>
      <w:pPr>
        <w:pStyle w:val="Normal"/>
        <w:ind w:firstLine="708"/>
        <w:jc w:val="both"/>
        <w:rPr/>
      </w:pPr>
      <w:r>
        <w:rPr/>
        <w:t>Reprezentantul Ministerului Public solicită respingerea cererii de administrare a probei testimoniale cu martori, având în vedere că în practică există criterii de apreciere asupra prejudiciului moral şi de asemenea, au fost audiaţi martori de către instanţa de fond asupra acestei chestiuni.</w:t>
      </w:r>
    </w:p>
    <w:p>
      <w:pPr>
        <w:pStyle w:val="Normal"/>
        <w:ind w:firstLine="708"/>
        <w:jc w:val="both"/>
        <w:rPr/>
      </w:pPr>
      <w:r>
        <w:rPr/>
        <w:t>Curtea în baza art.100 alin.4 lit.b Cod pr.penală, respinge cererea părţilor civile de administrare a probei testimoniale cu martori, apreciind că există suficiente mijloace de probă pentru dovedirea întinderii prejudiciului moral.</w:t>
      </w:r>
    </w:p>
    <w:p>
      <w:pPr>
        <w:pStyle w:val="Normal"/>
        <w:ind w:firstLine="708"/>
        <w:jc w:val="both"/>
        <w:rPr/>
      </w:pPr>
      <w:r>
        <w:rPr/>
        <w:t>Apărătorul părţilor civile solicită amânarea pronunţării pentru a avea posibilitatea depunerii de motive de apel.</w:t>
      </w:r>
    </w:p>
    <w:p>
      <w:pPr>
        <w:pStyle w:val="Normal"/>
        <w:ind w:firstLine="708"/>
        <w:jc w:val="both"/>
        <w:rPr/>
      </w:pPr>
      <w:r>
        <w:rPr/>
        <w:t>Nemaifiind cereri de formulat sau probe de administrat, Curtea acordă cuvântul asupra apelurilor declarate în cauză.</w:t>
      </w:r>
    </w:p>
    <w:p>
      <w:pPr>
        <w:pStyle w:val="Normal"/>
        <w:ind w:firstLine="708"/>
        <w:jc w:val="both"/>
        <w:rPr/>
      </w:pPr>
      <w:r>
        <w:rPr/>
        <w:t>Apărătorul părţilor civile solicită admiterea apelului declarat de acestea şi, în urma reanalizării întregului material probatoriu să se majoreze culpa reţinută în sarcina inculpatului motivat de faptul că din dinamica producerii accidentului rutier, astfel cum s-a stabilit prin raportul de expertiză tehnică, dar şi procesul verbal de constatare, rezultă că în momentul impactului victima se deplasa la o distanţă de aproximativ 0.80 cm de limita laterala din partea stângă a drumului pe direcția de deplasare a autoturismului inculpatului. În aceste circumstanțe arată că lățimea părţii carosabile de 6,2 metri, astfel cum a fost reţinută în raportul de expertiză tehnică, era suficientă pentru ca inculpatul să efectueze manevra de depășire în condiţii de siguranță.</w:t>
      </w:r>
    </w:p>
    <w:p>
      <w:pPr>
        <w:pStyle w:val="Normal"/>
        <w:ind w:firstLine="708"/>
        <w:jc w:val="both"/>
        <w:rPr/>
      </w:pPr>
      <w:r>
        <w:rPr/>
        <w:t xml:space="preserve">Un alt aspect pe care în învederează instanţei este acela că, deşi victima nu avea vestă reflectorizantă, acesta a dat dovadă de suficientă responsabilitate încât să circule pe partea  stângă a drumului astfel încât să observe toate autovehiculele care se deplasau în direcție opusă şi să le poate evita producerea unui accident. </w:t>
      </w:r>
    </w:p>
    <w:p>
      <w:pPr>
        <w:pStyle w:val="Normal"/>
        <w:ind w:firstLine="708"/>
        <w:jc w:val="both"/>
        <w:rPr/>
      </w:pPr>
      <w:r>
        <w:rPr/>
        <w:t>De asemenea, arată că autoturismul condus de inculpatul este dotat cu volan pe partea dreaptă, acest aspect spunând în dificultate orice conducător auto.</w:t>
      </w:r>
    </w:p>
    <w:p>
      <w:pPr>
        <w:pStyle w:val="Normal"/>
        <w:ind w:firstLine="708"/>
        <w:jc w:val="both"/>
        <w:rPr/>
      </w:pPr>
      <w:r>
        <w:rPr/>
        <w:t>Pentru aceste motive solicită reținerea în sarcina inculpatului a unui procent de culpă mai mare, cu majorarea  cuantumului pedepsei.</w:t>
      </w:r>
    </w:p>
    <w:p>
      <w:pPr>
        <w:pStyle w:val="Normal"/>
        <w:ind w:firstLine="708"/>
        <w:jc w:val="both"/>
        <w:rPr/>
      </w:pPr>
      <w:r>
        <w:rPr/>
        <w:t>Referitor la latura civilă solicită majorarea daunelor morale acordate părţilor civile ca şi consecință a majorării procentului de culpă reţinut în sarcina inculpatului.</w:t>
      </w:r>
    </w:p>
    <w:p>
      <w:pPr>
        <w:pStyle w:val="Normal"/>
        <w:ind w:firstLine="708"/>
        <w:jc w:val="both"/>
        <w:rPr/>
      </w:pPr>
      <w:r>
        <w:rPr/>
        <w:t>Totodată, face trimitere şi la suferinţa părţilor civile raportat şi la circumstanţele producerii accidentului.</w:t>
      </w:r>
    </w:p>
    <w:p>
      <w:pPr>
        <w:pStyle w:val="Normal"/>
        <w:ind w:firstLine="708"/>
        <w:jc w:val="both"/>
        <w:rPr/>
      </w:pPr>
      <w:r>
        <w:rPr/>
        <w:t xml:space="preserve">Alt aspect pentru a părţile civile au formulat apel este reprezentat de obligarea inculpatului la plata de penalități. </w:t>
      </w:r>
    </w:p>
    <w:p>
      <w:pPr>
        <w:pStyle w:val="Normal"/>
        <w:ind w:firstLine="708"/>
        <w:jc w:val="both"/>
        <w:rPr/>
      </w:pPr>
      <w:r>
        <w:rPr/>
        <w:t>Un ultim aspect al apelului vizează acordarea cheltuielilor de judecată efectuate la urmărirea penală şi la instanţa de fond, precizând că aceste cheltuieli nu reprezintă onorariu apărător pe care îl va solicita pe cale separată.</w:t>
      </w:r>
    </w:p>
    <w:p>
      <w:pPr>
        <w:pStyle w:val="Normal"/>
        <w:ind w:firstLine="708"/>
        <w:jc w:val="both"/>
        <w:rPr/>
      </w:pPr>
      <w:r>
        <w:rPr/>
        <w:t>Apărătorul părţii responsabile civilmente solicită admiterea apelului acesteia, apreciind că în mod nelegal şi netemeinic s-a dispus acordarea daunelor către partea civilă P2 în cuantum de 15.000 de lei în contextul în care daunele materiale nu au fost probate cu înscrisuri, ci doar prin audierea unor martori.</w:t>
      </w:r>
    </w:p>
    <w:p>
      <w:pPr>
        <w:pStyle w:val="Normal"/>
        <w:ind w:firstLine="708"/>
        <w:jc w:val="both"/>
        <w:rPr/>
      </w:pPr>
      <w:r>
        <w:rPr/>
        <w:t>Totodată, arată că deşi instanţa de fond a reţinut culpa inculpatului în procent de 20%, părţii civile P2 i s-au acordat despăgubiri materiale în cuantum de 100%.</w:t>
      </w:r>
    </w:p>
    <w:p>
      <w:pPr>
        <w:pStyle w:val="Normal"/>
        <w:ind w:firstLine="708"/>
        <w:jc w:val="both"/>
        <w:rPr/>
      </w:pPr>
      <w:r>
        <w:rPr/>
        <w:t>Solicită admiterea apelului formulat de partea responsabilă civilmente şi acordarea  daunelor materiale în cuantum de 20%  din totalul dovedit prin înscrisuri.</w:t>
      </w:r>
    </w:p>
    <w:p>
      <w:pPr>
        <w:pStyle w:val="Normal"/>
        <w:ind w:firstLine="708"/>
        <w:jc w:val="both"/>
        <w:rPr/>
      </w:pPr>
      <w:r>
        <w:rPr/>
        <w:t>Cu privire la apelul formulat de părţile civile solicită respingerea acestuia, în mod corect instanţa de fond apreciind cu privire la procentul de culpă şi a cuantumului daunelor acordate.</w:t>
      </w:r>
    </w:p>
    <w:p>
      <w:pPr>
        <w:pStyle w:val="Normal"/>
        <w:ind w:firstLine="708"/>
        <w:jc w:val="both"/>
        <w:rPr/>
      </w:pPr>
      <w:r>
        <w:rPr/>
        <w:t>Solicită respingerea capătului de cerere privind obligarea inculpatului la plata de penalităţi, întrucât în prezenta cază nu avem o decizie definitivă.</w:t>
      </w:r>
    </w:p>
    <w:p>
      <w:pPr>
        <w:pStyle w:val="Normal"/>
        <w:ind w:firstLine="708"/>
        <w:jc w:val="both"/>
        <w:rPr/>
      </w:pPr>
      <w:r>
        <w:rPr/>
        <w:t>Cât priveşte cheltuielile judiciare apreciază că acestea au fost corect individualizate de instanţa de fond raportat la procentul de culpă reţinut în sarcina inculpatului.</w:t>
      </w:r>
    </w:p>
    <w:p>
      <w:pPr>
        <w:pStyle w:val="Normal"/>
        <w:ind w:firstLine="708"/>
        <w:jc w:val="both"/>
        <w:rPr/>
      </w:pPr>
      <w:r>
        <w:rPr/>
        <w:t>Apărătorul părţilor civile apreciază că daunele materiale, deşi probate cu martori, se încadrează într-un cuantum uzual pentru acest gen de evenimente.</w:t>
      </w:r>
    </w:p>
    <w:p>
      <w:pPr>
        <w:pStyle w:val="Normal"/>
        <w:ind w:firstLine="708"/>
        <w:jc w:val="both"/>
        <w:rPr/>
      </w:pPr>
      <w:r>
        <w:rPr/>
        <w:t>Solicită respingerea apelului declarat de partea responsabilă civilmente.</w:t>
      </w:r>
    </w:p>
    <w:p>
      <w:pPr>
        <w:pStyle w:val="Normal"/>
        <w:ind w:firstLine="708"/>
        <w:jc w:val="both"/>
        <w:rPr/>
      </w:pPr>
      <w:r>
        <w:rPr/>
        <w:t>Apărătorul inculpatului solicită admiterea apelului partea responsabilă civilmente şi respingerea apelului declarat de părţile civile apreciind pedeapsa ca fiind corect individualizată, raportat la circumstanţele de producere a faptei şi procentul de culpă reţinut în sarcina inculpatului.</w:t>
      </w:r>
    </w:p>
    <w:p>
      <w:pPr>
        <w:pStyle w:val="Normal"/>
        <w:ind w:firstLine="708"/>
        <w:jc w:val="both"/>
        <w:rPr/>
      </w:pPr>
      <w:r>
        <w:rPr/>
        <w:t>De asemenea, arată că nu se pot solicita penalităţi de întârziere a plăţii daunelor întrucât în cauză nu există o hotărâre rămasă definitivă.</w:t>
      </w:r>
    </w:p>
    <w:p>
      <w:pPr>
        <w:pStyle w:val="Normal"/>
        <w:ind w:firstLine="708"/>
        <w:jc w:val="both"/>
        <w:rPr/>
      </w:pPr>
      <w:r>
        <w:rPr/>
        <w:t>Cu privire la cheltuielile de judecată lasă la aprecierea instanţei.</w:t>
      </w:r>
    </w:p>
    <w:p>
      <w:pPr>
        <w:pStyle w:val="Normal"/>
        <w:ind w:firstLine="708"/>
        <w:jc w:val="both"/>
        <w:rPr/>
      </w:pPr>
      <w:r>
        <w:rPr/>
        <w:t>Reprezentantul Ministerului Public solicită respingerea apelurilor şi menţinerea ca temeinică şi legală a sentinţei penale pronunţată de instanţa de fond, apreciind că în cauză s-a făcut o corectă individualizare raportat la fapta comisă, circumstanţele în care a fost săvârşită, şi consecinţele acesteia.</w:t>
      </w:r>
    </w:p>
    <w:p>
      <w:pPr>
        <w:pStyle w:val="Normal"/>
        <w:jc w:val="center"/>
        <w:rPr/>
      </w:pPr>
      <w:r>
        <w:rPr/>
      </w:r>
    </w:p>
    <w:p>
      <w:pPr>
        <w:pStyle w:val="Normal"/>
        <w:jc w:val="center"/>
        <w:rPr/>
      </w:pPr>
      <w:r>
        <w:rPr/>
        <w:t>C U R T E A,</w:t>
      </w:r>
    </w:p>
    <w:p>
      <w:pPr>
        <w:pStyle w:val="Normal"/>
        <w:jc w:val="center"/>
        <w:rPr/>
      </w:pPr>
      <w:r>
        <w:rPr/>
      </w:r>
    </w:p>
    <w:p>
      <w:pPr>
        <w:pStyle w:val="Normal"/>
        <w:ind w:firstLine="708"/>
        <w:jc w:val="both"/>
        <w:rPr/>
      </w:pPr>
      <w:r>
        <w:rPr/>
        <w:t>Având în vedere solicitarea apărătorului părţilor civile, deliberarea şi pronunţarea se vor face la data de ..., ţinând cont de dispoziţiile art.391 alin.1 Cod pr.penală.</w:t>
      </w:r>
    </w:p>
    <w:p>
      <w:pPr>
        <w:pStyle w:val="Normal"/>
        <w:rPr/>
      </w:pPr>
      <w:r>
        <w:rPr/>
      </w:r>
    </w:p>
    <w:p>
      <w:pPr>
        <w:pStyle w:val="Normal"/>
        <w:jc w:val="center"/>
        <w:rPr>
          <w:sz w:val="26"/>
          <w:szCs w:val="26"/>
        </w:rPr>
      </w:pPr>
      <w:r>
        <w:rPr>
          <w:sz w:val="26"/>
          <w:szCs w:val="26"/>
        </w:rPr>
        <w:t>PENTRU ACESTE MOTIVE,</w:t>
        <w:br/>
        <w:t>ÎN NUMELE LEGII</w:t>
      </w:r>
    </w:p>
    <w:p>
      <w:pPr>
        <w:pStyle w:val="Normal"/>
        <w:jc w:val="center"/>
        <w:rPr>
          <w:sz w:val="26"/>
          <w:szCs w:val="26"/>
        </w:rPr>
      </w:pPr>
      <w:r>
        <w:rPr>
          <w:sz w:val="26"/>
          <w:szCs w:val="26"/>
        </w:rPr>
        <w:t>DISPUNE</w:t>
      </w:r>
    </w:p>
    <w:p>
      <w:pPr>
        <w:pStyle w:val="Normal"/>
        <w:jc w:val="center"/>
        <w:rPr>
          <w:sz w:val="26"/>
          <w:szCs w:val="26"/>
        </w:rPr>
      </w:pPr>
      <w:r>
        <w:rPr>
          <w:sz w:val="26"/>
          <w:szCs w:val="26"/>
        </w:rPr>
      </w:r>
    </w:p>
    <w:p>
      <w:pPr>
        <w:pStyle w:val="Normal"/>
        <w:ind w:firstLine="708"/>
        <w:rPr/>
      </w:pPr>
      <w:r>
        <w:rPr/>
        <w:t>Deliberarea şi pronunţarea se vor face la data de ....</w:t>
      </w:r>
    </w:p>
    <w:p>
      <w:pPr>
        <w:pStyle w:val="Normal"/>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rPr/>
      </w:pPr>
      <w:r>
        <w:rPr/>
      </w:r>
    </w:p>
    <w:p>
      <w:pPr>
        <w:pStyle w:val="Normal"/>
        <w:ind w:firstLine="708"/>
        <w:rPr/>
      </w:pPr>
      <w:r>
        <w:rPr/>
        <w:t xml:space="preserve">Preşedinte, </w:t>
        <w:tab/>
        <w:tab/>
        <w:tab/>
        <w:tab/>
        <w:t>Judecător,</w:t>
      </w:r>
    </w:p>
    <w:p>
      <w:pPr>
        <w:pStyle w:val="Normal"/>
        <w:ind w:firstLine="708"/>
        <w:rPr/>
      </w:pPr>
      <w:r>
        <w:rPr/>
        <w:t xml:space="preserve">     </w:t>
      </w:r>
      <w:r>
        <w:rPr/>
        <w:t xml:space="preserve">...   </w:t>
        <w:tab/>
        <w:tab/>
        <w:tab/>
        <w:tab/>
        <w:tab/>
        <w:t>A1020</w:t>
        <w:tab/>
        <w:t xml:space="preserve">          </w:t>
        <w:tab/>
        <w:t xml:space="preserve">      </w:t>
      </w:r>
    </w:p>
    <w:p>
      <w:pPr>
        <w:pStyle w:val="Normal"/>
        <w:jc w:val="center"/>
        <w:rPr/>
      </w:pPr>
      <w:r>
        <w:rPr/>
        <w:t xml:space="preserve"> </w:t>
      </w:r>
    </w:p>
    <w:p>
      <w:pPr>
        <w:pStyle w:val="Normal"/>
        <w:ind w:left="7080" w:hanging="0"/>
        <w:rPr/>
      </w:pPr>
      <w:r>
        <w:rPr/>
        <w:t xml:space="preserve">   </w:t>
      </w:r>
      <w:r>
        <w:rPr/>
        <w:t>Grefier,</w:t>
      </w:r>
    </w:p>
    <w:p>
      <w:pPr>
        <w:pStyle w:val="Normal"/>
        <w:ind w:left="6372" w:firstLine="708"/>
        <w:jc w:val="center"/>
        <w:rPr/>
      </w:pPr>
      <w:r>
        <w:rPr/>
        <w:t>...</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sar nr. ...</w:t>
      </w:r>
    </w:p>
    <w:p>
      <w:pPr>
        <w:pStyle w:val="Normal"/>
        <w:rPr/>
      </w:pPr>
      <w:r>
        <w:rPr/>
      </w:r>
    </w:p>
    <w:p>
      <w:pPr>
        <w:pStyle w:val="Normal"/>
        <w:rPr/>
      </w:pPr>
      <w:r>
        <w:rPr/>
      </w:r>
    </w:p>
    <w:p>
      <w:pPr>
        <w:pStyle w:val="Normal"/>
        <w:jc w:val="center"/>
        <w:rPr>
          <w:b/>
          <w:b/>
        </w:rPr>
      </w:pPr>
      <w:r>
        <w:rPr>
          <w:b/>
        </w:rPr>
        <w:t>R O M Â N I A</w:t>
      </w:r>
    </w:p>
    <w:p>
      <w:pPr>
        <w:pStyle w:val="Normal"/>
        <w:jc w:val="center"/>
        <w:rPr>
          <w:b/>
          <w:b/>
        </w:rPr>
      </w:pPr>
      <w:r>
        <w:rPr>
          <w:b/>
        </w:rPr>
      </w:r>
    </w:p>
    <w:p>
      <w:pPr>
        <w:pStyle w:val="Normal"/>
        <w:jc w:val="center"/>
        <w:rPr>
          <w:b/>
          <w:b/>
        </w:rPr>
      </w:pPr>
      <w:r>
        <w:rPr>
          <w:b/>
        </w:rPr>
        <w:t>CURTEA DE APEL ...</w:t>
      </w:r>
    </w:p>
    <w:p>
      <w:pPr>
        <w:pStyle w:val="Normal"/>
        <w:jc w:val="center"/>
        <w:rPr>
          <w:b/>
          <w:b/>
        </w:rPr>
      </w:pPr>
      <w:r>
        <w:rPr>
          <w:b/>
        </w:rPr>
        <w:t>SECŢIA ...</w:t>
      </w:r>
    </w:p>
    <w:p>
      <w:pPr>
        <w:pStyle w:val="Normal"/>
        <w:jc w:val="center"/>
        <w:rPr>
          <w:b/>
          <w:b/>
        </w:rPr>
      </w:pPr>
      <w:r>
        <w:fldChar w:fldCharType="begin">
          <w:ffData>
            <w:name w:val="tip_incheiere"/>
            <w:enabled/>
            <w:calcOnExit w:val="0"/>
            <w:textInput/>
          </w:ffData>
        </w:fldChar>
      </w:r>
      <w:r>
        <w:rPr>
          <w:b/>
        </w:rPr>
        <w:instrText xml:space="preserve"> FORMTEXT </w:instrText>
      </w:r>
      <w:r>
        <w:rPr>
          <w:b/>
        </w:rPr>
      </w:r>
      <w:r>
        <w:rPr>
          <w:b/>
        </w:rPr>
        <w:fldChar w:fldCharType="separate"/>
      </w:r>
      <w:r>
        <w:rPr>
          <w:b/>
        </w:rPr>
        <w:t>DECIZIE</w:t>
      </w:r>
      <w:r>
        <w:rPr>
          <w:b/>
        </w:rPr>
      </w:r>
      <w:r>
        <w:rPr>
          <w:b/>
        </w:rPr>
        <w:fldChar w:fldCharType="end"/>
      </w:r>
      <w:r>
        <w:rPr>
          <w:b/>
        </w:rPr>
        <w:t xml:space="preserve"> Nr. …</w:t>
      </w:r>
    </w:p>
    <w:p>
      <w:pPr>
        <w:pStyle w:val="Normal"/>
        <w:jc w:val="center"/>
        <w:rPr/>
      </w:pPr>
      <w:r>
        <w:rPr/>
        <w:t>Şedinţa </w:t>
      </w:r>
      <w:r>
        <w:fldChar w:fldCharType="begin">
          <w:ffData>
            <w:name w:val="tip_sedinta1"/>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w:t>
      </w:r>
    </w:p>
    <w:p>
      <w:pPr>
        <w:pStyle w:val="Normal"/>
        <w:jc w:val="center"/>
        <w:rPr/>
      </w:pPr>
      <w:r>
        <w:rPr/>
        <w:t>Judecător A1020</w:t>
      </w:r>
    </w:p>
    <w:p>
      <w:pPr>
        <w:pStyle w:val="Normal"/>
        <w:jc w:val="center"/>
        <w:rPr/>
      </w:pPr>
      <w:r>
        <w:rPr/>
        <w:t>Grefier ...</w:t>
      </w:r>
    </w:p>
    <w:p>
      <w:pPr>
        <w:pStyle w:val="Normal"/>
        <w:jc w:val="center"/>
        <w:rPr/>
      </w:pPr>
      <w:r>
        <w:rPr/>
      </w:r>
    </w:p>
    <w:p>
      <w:pPr>
        <w:pStyle w:val="Normal"/>
        <w:jc w:val="center"/>
        <w:rPr/>
      </w:pPr>
      <w:r>
        <w:rPr/>
        <w:t xml:space="preserve">Ministerul Public reprezentat de procuror … </w:t>
      </w:r>
    </w:p>
    <w:p>
      <w:pPr>
        <w:pStyle w:val="Normal"/>
        <w:jc w:val="center"/>
        <w:rPr/>
      </w:pPr>
      <w:r>
        <w:rPr/>
        <w:t>din cadrul Parchetului de pe lângă Curtea de Apel ...</w:t>
      </w:r>
    </w:p>
    <w:p>
      <w:pPr>
        <w:pStyle w:val="Normal"/>
        <w:jc w:val="center"/>
        <w:rPr/>
      </w:pPr>
      <w:r>
        <w:rPr/>
      </w:r>
    </w:p>
    <w:p>
      <w:pPr>
        <w:pStyle w:val="Normal"/>
        <w:jc w:val="center"/>
        <w:rPr/>
      </w:pPr>
      <w:r>
        <w:rPr/>
        <w:t>c.c.c.</w:t>
      </w:r>
    </w:p>
    <w:p>
      <w:pPr>
        <w:pStyle w:val="Normal"/>
        <w:jc w:val="center"/>
        <w:rPr/>
      </w:pPr>
      <w:r>
        <w:rPr/>
      </w:r>
    </w:p>
    <w:p>
      <w:pPr>
        <w:pStyle w:val="Normal"/>
        <w:jc w:val="center"/>
        <w:rPr>
          <w:lang w:val="en-US" w:eastAsia="en-US"/>
        </w:rPr>
      </w:pP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708"/>
        <w:jc w:val="both"/>
        <w:rPr/>
      </w:pPr>
      <w:r>
        <w:rPr/>
        <w:t>Pe rol, pronunţarea asupra rezultatului dezbaterilor ce au avut loc în şedinţa publică de la ..., încheiere ce face parte integrantă din prezenta decizie, privind apelurile declarate de părţile civile P1, P2, P3, P4 şi partea responsabilă civilmente BIROUL NAŢIONAL „CARTE VERDE” din MB prin mandatar Biroul ... din România, împotriva sentinţei penale nr.... din ..., pronunţată de Judecătoria ..., în dosarul nr. ....</w:t>
      </w:r>
    </w:p>
    <w:p>
      <w:pPr>
        <w:pStyle w:val="Normal"/>
        <w:rPr/>
      </w:pPr>
      <w:r>
        <w:rPr/>
      </w:r>
    </w:p>
    <w:p>
      <w:pPr>
        <w:pStyle w:val="Normal"/>
        <w:jc w:val="center"/>
        <w:rPr>
          <w:b/>
          <w:b/>
        </w:rPr>
      </w:pPr>
      <w:r>
        <w:rPr>
          <w:b/>
        </w:rPr>
        <w:t>C U R T E A</w:t>
      </w:r>
    </w:p>
    <w:p>
      <w:pPr>
        <w:pStyle w:val="Normal"/>
        <w:jc w:val="center"/>
        <w:rPr>
          <w:b/>
          <w:b/>
        </w:rPr>
      </w:pPr>
      <w:r>
        <w:rPr>
          <w:b/>
        </w:rPr>
      </w:r>
    </w:p>
    <w:p>
      <w:pPr>
        <w:pStyle w:val="Normal"/>
        <w:ind w:firstLine="708"/>
        <w:jc w:val="both"/>
        <w:rPr/>
      </w:pPr>
      <w:r>
        <w:rPr/>
        <w:t>Asupra apelurilor de faţă, constată următoarele:</w:t>
      </w:r>
    </w:p>
    <w:p>
      <w:pPr>
        <w:pStyle w:val="Normal"/>
        <w:ind w:firstLine="708"/>
        <w:jc w:val="both"/>
        <w:rPr/>
      </w:pPr>
      <w:r>
        <w:rPr/>
        <w:t>Prin sentinţa penală nr.... din ..., pronunţată de Judecătoria ..., în dosarul nr. ...,</w:t>
      </w:r>
      <w:r>
        <w:rPr>
          <w:rFonts w:eastAsia="Calibri"/>
        </w:rPr>
        <w:t xml:space="preserve"> s-a admis cererea formulată de inculpatul I privind soluţionarea cauzei potrivit procedurii prev.de art. 375 C.p.p. </w:t>
      </w:r>
    </w:p>
    <w:p>
      <w:pPr>
        <w:pStyle w:val="Normal"/>
        <w:ind w:firstLine="708"/>
        <w:jc w:val="both"/>
        <w:rPr/>
      </w:pPr>
      <w:r>
        <w:rPr>
          <w:rFonts w:eastAsia="Calibri"/>
        </w:rPr>
        <w:t xml:space="preserve">În baza art. 192 alin.1 şi 2 Cod penal cu aplicarea art.396 alin 10 Cod procedură penală, a fost condamnat inculpatul </w:t>
      </w:r>
      <w:r>
        <w:rPr>
          <w:rFonts w:eastAsia="Calibri"/>
          <w:b/>
        </w:rPr>
        <w:t>I</w:t>
      </w:r>
      <w:r>
        <w:rPr>
          <w:rFonts w:eastAsia="Calibri"/>
        </w:rPr>
        <w:t xml:space="preserve">, </w:t>
      </w:r>
      <w:r>
        <w:rPr/>
        <w:t xml:space="preserve">fiul lui .. , născut la data … în .., jud. ..., domiciliat în …, str. … jud. ..., CNP-…, </w:t>
      </w:r>
      <w:r>
        <w:rPr>
          <w:rFonts w:eastAsia="Calibri"/>
        </w:rPr>
        <w:t xml:space="preserve"> la pedeapsa de 1 an şi 6 luni închisoare. </w:t>
      </w:r>
    </w:p>
    <w:p>
      <w:pPr>
        <w:pStyle w:val="Normal"/>
        <w:ind w:firstLine="708"/>
        <w:jc w:val="both"/>
        <w:rPr>
          <w:rFonts w:eastAsia="Calibri"/>
        </w:rPr>
      </w:pPr>
      <w:r>
        <w:rPr>
          <w:rFonts w:eastAsia="Calibri"/>
        </w:rPr>
        <w:t xml:space="preserve">În baza art.91 C.penal s-a dispus suspendarea sub supraveghere a executării pedepsei pe un termen de supraveghere de 2 ani, stabilit conform art. 92 C. p. </w:t>
      </w:r>
    </w:p>
    <w:p>
      <w:pPr>
        <w:pStyle w:val="Normal"/>
        <w:ind w:firstLine="708"/>
        <w:jc w:val="both"/>
        <w:rPr>
          <w:rFonts w:eastAsia="Calibri"/>
        </w:rPr>
      </w:pPr>
      <w:r>
        <w:rPr>
          <w:rFonts w:eastAsia="Calibri"/>
        </w:rPr>
        <w:t xml:space="preserve">În baza art.93 alin.1 Cod penal, pe durata termenului de supraveghere s-a dispus ca inculpatul  să respecte următoarele măsuri de supraveghere: </w:t>
      </w:r>
    </w:p>
    <w:p>
      <w:pPr>
        <w:pStyle w:val="Normal"/>
        <w:ind w:firstLine="708"/>
        <w:jc w:val="both"/>
        <w:rPr/>
      </w:pPr>
      <w:r>
        <w:rPr>
          <w:rFonts w:eastAsia="Calibri"/>
        </w:rPr>
        <w:t xml:space="preserve">- să se prezinte la Serviciul de Probaţiune ..., la datele fixate de acesta; </w:t>
      </w:r>
    </w:p>
    <w:p>
      <w:pPr>
        <w:pStyle w:val="Normal"/>
        <w:ind w:firstLine="708"/>
        <w:jc w:val="both"/>
        <w:rPr>
          <w:rFonts w:eastAsia="Calibri"/>
        </w:rPr>
      </w:pPr>
      <w:r>
        <w:rPr>
          <w:rFonts w:eastAsia="Calibri"/>
        </w:rPr>
        <w:t xml:space="preserve">- să primească vizitele consilierului de probaţiune desemnat cu supravegherea sa; </w:t>
      </w:r>
    </w:p>
    <w:p>
      <w:pPr>
        <w:pStyle w:val="Normal"/>
        <w:ind w:firstLine="708"/>
        <w:jc w:val="both"/>
        <w:rPr>
          <w:rFonts w:eastAsia="Calibri"/>
        </w:rPr>
      </w:pPr>
      <w:r>
        <w:rPr>
          <w:rFonts w:eastAsia="Calibri"/>
        </w:rPr>
        <w:t>- să anunţe, în prealabil, schimbarea locuinţei şi orice deplasare care depăşeşte 5 zile;</w:t>
      </w:r>
    </w:p>
    <w:p>
      <w:pPr>
        <w:pStyle w:val="Normal"/>
        <w:ind w:firstLine="708"/>
        <w:jc w:val="both"/>
        <w:rPr>
          <w:rFonts w:eastAsia="Calibri"/>
        </w:rPr>
      </w:pPr>
      <w:r>
        <w:rPr>
          <w:rFonts w:eastAsia="Calibri"/>
        </w:rPr>
        <w:t xml:space="preserve">- să comunice schimbarea locului de muncă; - să comunice informaţii şi documente de natură a permite controlul mijloacelor sale de existenţă. </w:t>
      </w:r>
    </w:p>
    <w:p>
      <w:pPr>
        <w:pStyle w:val="Normal"/>
        <w:ind w:firstLine="708"/>
        <w:jc w:val="both"/>
        <w:rPr>
          <w:rFonts w:eastAsia="Calibri"/>
        </w:rPr>
      </w:pPr>
      <w:r>
        <w:rPr>
          <w:rFonts w:eastAsia="Calibri"/>
        </w:rPr>
        <w:t xml:space="preserve">În baza art.93 alin.2 lit. b C.p., s-a impus inculpatului să frecventeze un de reintegrare socială derulate de către Serviciul de Probaţiune sau organizate în colaborare cu instituţii din comunitate. </w:t>
      </w:r>
    </w:p>
    <w:p>
      <w:pPr>
        <w:pStyle w:val="Normal"/>
        <w:ind w:firstLine="708"/>
        <w:jc w:val="both"/>
        <w:rPr/>
      </w:pPr>
      <w:r>
        <w:rPr>
          <w:rFonts w:eastAsia="Calibri"/>
        </w:rPr>
        <w:t xml:space="preserve">În baza art. 93 alin. 3 Cod penal cu referire la art. 404 alin. 2 C. p. p., pe parcursul termenului de supraveghere inculpatul va presta o muncă neremunerată în folosul comunităţii pe o perioadă de 60 de zile, obligaţie ce se va executa în cadrul UAT ... sau la Colegiul Naţional … din ..., judeţul .... </w:t>
      </w:r>
    </w:p>
    <w:p>
      <w:pPr>
        <w:pStyle w:val="Normal"/>
        <w:ind w:firstLine="708"/>
        <w:jc w:val="both"/>
        <w:rPr>
          <w:rFonts w:eastAsia="Calibri"/>
        </w:rPr>
      </w:pPr>
      <w:r>
        <w:rPr>
          <w:rFonts w:eastAsia="Calibri"/>
        </w:rPr>
        <w:t>În baza art. 96 C. p. cu referire la art.404 alin. 2 C. p. p., s-a atras atenţia inculpatului asupra dispoziţiilor legale ce prevăd revocarea suspendării executării sub supraveghere.</w:t>
      </w:r>
    </w:p>
    <w:p>
      <w:pPr>
        <w:pStyle w:val="Normal"/>
        <w:ind w:firstLine="708"/>
        <w:jc w:val="both"/>
        <w:rPr/>
      </w:pPr>
      <w:r>
        <w:rPr>
          <w:rFonts w:eastAsia="Calibri"/>
        </w:rPr>
        <w:t xml:space="preserve">S-a admis în parte acţiunea civilă formulată de partea civilă P2 şi a fost obligată  partea responsabilă civilmente Biroul ... din România ca garant şi pentru Biroul National Carte Verde din MB (…) la 15.000 lei către partea civilă P2 cu titlu de despăgubiri civile şi la 30.000 lei cu titlu de daune morale. </w:t>
      </w:r>
    </w:p>
    <w:p>
      <w:pPr>
        <w:pStyle w:val="Normal"/>
        <w:ind w:firstLine="708"/>
        <w:jc w:val="both"/>
        <w:rPr/>
      </w:pPr>
      <w:r>
        <w:rPr>
          <w:rFonts w:eastAsia="Calibri"/>
        </w:rPr>
        <w:t xml:space="preserve">S-a admis în parte acţiunea civilă formulată de partea civilă P1 şi a fost obligată partea responsabilă civilmente Biroul ... din România ca garant şi pentru Biroul National Carte Verde din MB (…) la 40.000 lei către partea civilă P1 cu titlu de daune morale. </w:t>
      </w:r>
    </w:p>
    <w:p>
      <w:pPr>
        <w:pStyle w:val="Normal"/>
        <w:ind w:firstLine="708"/>
        <w:jc w:val="both"/>
        <w:rPr/>
      </w:pPr>
      <w:r>
        <w:rPr>
          <w:rFonts w:eastAsia="Calibri"/>
        </w:rPr>
        <w:t>S-a admis în parte acţiunea civilă formulată de partea civilă P4 şi a fost obligată partea responsabilă civilmente Biroul ... din România ca garant şi pentru Biroul National Carte Verde din MB (...) la 40.000 lei către partea civilă P4 cu titlu de daune morale.</w:t>
      </w:r>
    </w:p>
    <w:p>
      <w:pPr>
        <w:pStyle w:val="Normal"/>
        <w:ind w:firstLine="708"/>
        <w:jc w:val="both"/>
        <w:rPr/>
      </w:pPr>
      <w:r>
        <w:rPr>
          <w:rFonts w:eastAsia="Times New Roman"/>
        </w:rPr>
        <w:t xml:space="preserve"> </w:t>
      </w:r>
      <w:r>
        <w:rPr>
          <w:rFonts w:eastAsia="Calibri"/>
        </w:rPr>
        <w:t xml:space="preserve">S-a admis în parte acţiunea civilă formulată de partea civilă P3 şi a fost obligată partea responsabilă civilmente Biroul ... din România ca garant şi pentru Biroul National Carte Verde din MB (...) la 25.000 lei către partea civilă P3 cu titlu de daune morale. </w:t>
      </w:r>
    </w:p>
    <w:p>
      <w:pPr>
        <w:pStyle w:val="Normal"/>
        <w:ind w:firstLine="708"/>
        <w:jc w:val="both"/>
        <w:rPr/>
      </w:pPr>
      <w:r>
        <w:rPr>
          <w:rFonts w:eastAsia="Calibri"/>
        </w:rPr>
        <w:t xml:space="preserve">S-a admis în parte acţiunea civilă formulată de partea civilă Serviciul de Ambulanţă Judeţean ... şi a fost obligată partea responsabilă civilmente Biroul ... din România ca garant şi pentru Biroul National Carte Verde din MB (...) la 357 lei către partea civilă Serviciul de Ambulanţă Judeţean ... cu titlu de despăgubiri civile. </w:t>
      </w:r>
    </w:p>
    <w:p>
      <w:pPr>
        <w:pStyle w:val="Normal"/>
        <w:ind w:firstLine="708"/>
        <w:jc w:val="both"/>
        <w:rPr/>
      </w:pPr>
      <w:r>
        <w:rPr>
          <w:rFonts w:eastAsia="Calibri"/>
        </w:rPr>
        <w:t xml:space="preserve">S-a admis în parte acţiunea civilă formulată de partea civilă Spitalul Clinic Judeţean de Urgenţă ... şi a fost obligată partea responsabilă civilmente Biroul ... din România ca garant şi pentru Biroul National Carte Verde din MB (...) la 1052 lei către partea civilă Spitalul Clinic Judeţean de Urgenţă ... cu titlu de despăgubiri civile. </w:t>
      </w:r>
    </w:p>
    <w:p>
      <w:pPr>
        <w:pStyle w:val="Normal"/>
        <w:ind w:firstLine="708"/>
        <w:jc w:val="both"/>
        <w:rPr/>
      </w:pPr>
      <w:r>
        <w:rPr>
          <w:rFonts w:eastAsia="Calibri"/>
        </w:rPr>
        <w:t xml:space="preserve">A fost obligată partea responsabilă civilmente Biroul ... din România ca garant şi pentru Biroul National Carte Verde din MB (...) la 22 lei, cheltuieli de judecată către partea civilă P2. </w:t>
      </w:r>
    </w:p>
    <w:p>
      <w:pPr>
        <w:pStyle w:val="Normal"/>
        <w:ind w:firstLine="708"/>
        <w:jc w:val="both"/>
        <w:rPr/>
      </w:pPr>
      <w:r>
        <w:rPr>
          <w:rFonts w:eastAsia="Calibri"/>
        </w:rPr>
        <w:t xml:space="preserve">A fost obligat inculpatul la plata sumei de 86 lei, cheltuieli de judecată către partea civilă P2. </w:t>
      </w:r>
    </w:p>
    <w:p>
      <w:pPr>
        <w:pStyle w:val="Normal"/>
        <w:ind w:firstLine="708"/>
        <w:jc w:val="both"/>
        <w:rPr/>
      </w:pPr>
      <w:r>
        <w:rPr>
          <w:rFonts w:eastAsia="Calibri"/>
        </w:rPr>
        <w:t xml:space="preserve">A fost obligată partea responsabilă civilmente Biroul ... din România ca garant şi pentru Biroul National Carte Verde din MB (...) la 300 lei cheltuieli judiciare către stat. </w:t>
      </w:r>
    </w:p>
    <w:p>
      <w:pPr>
        <w:pStyle w:val="Normal"/>
        <w:ind w:firstLine="708"/>
        <w:jc w:val="both"/>
        <w:rPr/>
      </w:pPr>
      <w:r>
        <w:rPr>
          <w:rFonts w:eastAsia="Calibri"/>
        </w:rPr>
        <w:t xml:space="preserve">A fost obligat inculpatul I la 1200 lei cheltuieli judiciare către stat. </w:t>
      </w:r>
    </w:p>
    <w:p>
      <w:pPr>
        <w:pStyle w:val="Normal"/>
        <w:ind w:firstLine="708"/>
        <w:jc w:val="both"/>
        <w:rPr/>
      </w:pPr>
      <w:r>
        <w:rPr>
          <w:rFonts w:eastAsia="Calibri"/>
        </w:rPr>
        <w:t>Pentru a pronunţa această sentinţă, prima instanţă a reţinut că prin</w:t>
      </w:r>
      <w:r>
        <w:rPr/>
        <w:t xml:space="preserve"> rechizitoriul nr. ... din  2019 al Parchetului de pe lângă Judecătoria ... a fost trimis în judecată inculpatul I, pentru  săvârşirea  infracţiunii de  ucidere din culpă prev. de art. 192 alin 1 şi 2 Cod penal.</w:t>
      </w:r>
    </w:p>
    <w:p>
      <w:pPr>
        <w:pStyle w:val="Normal"/>
        <w:ind w:firstLine="708"/>
        <w:jc w:val="both"/>
        <w:rPr/>
      </w:pPr>
      <w:r>
        <w:rPr/>
        <w:t>În actul de sesizare s-a reţinut că, la data de ...2017, în jurul orei 18,28, inculpatul I în timp ce conducea autoturismul marca Audi, înmatriculat în MB sub nr. ..., pe DJ ..., în localitatea V, comuna J, județul ..., din direcţia B către T, nu s-a asigurat corespunzător  la efectuarea manevrei de depăşire a unui alt autovehicul și a acroşat cu partea stângă  pe numitul P, care  se deplasa, în calitate de pieton, pe partea stângă a drumului.</w:t>
      </w:r>
    </w:p>
    <w:p>
      <w:pPr>
        <w:pStyle w:val="Normal"/>
        <w:ind w:firstLine="708"/>
        <w:jc w:val="both"/>
        <w:rPr/>
      </w:pPr>
      <w:r>
        <w:rPr/>
        <w:t xml:space="preserve"> </w:t>
      </w:r>
      <w:r>
        <w:rPr/>
        <w:t>În urma impactului pietonul a suferit leziuni corporale grave, decedând ulterior, la data de ....2017 la Spitalul Clinic de Urgenţă ....</w:t>
      </w:r>
    </w:p>
    <w:p>
      <w:pPr>
        <w:pStyle w:val="Normal"/>
        <w:ind w:firstLine="708"/>
        <w:jc w:val="both"/>
        <w:rPr/>
      </w:pPr>
      <w:r>
        <w:rPr/>
        <w:t>Din raportul de constatare medico – legală  (autopsie ) nr… din ,….2017, eliberat de Institutul de Medicină Legală ..., a rezultat că moartea numitului  P  a fost violentă, ea datorându-se hemoragiei, contuziei şi dilacerării meningo-cerebrale, urmare a unui politraumatism cu traumatism cranio-cerebral cu fractură de bază şi bolta de craniu şi fractură la ambele oase gamba stângă,între leziunile suferite în urma accidentului  din ...2017 şi deces existând legătură de cauzalitate directă, necondiţionată.</w:t>
      </w:r>
    </w:p>
    <w:p>
      <w:pPr>
        <w:pStyle w:val="Normal"/>
        <w:ind w:firstLine="708"/>
        <w:jc w:val="both"/>
        <w:rPr/>
      </w:pPr>
      <w:r>
        <w:rPr/>
        <w:t xml:space="preserve">Din buletinul de analiză toxicologică alcoolemie nr…. ind.2 din …2017, eliberat de Serviciul de Medicină Legală ... a rezultat că numitul P  avea în sânge o îmbibaţie alcoolică de 1,40 gr%0 alcool etilic. </w:t>
      </w:r>
    </w:p>
    <w:p>
      <w:pPr>
        <w:pStyle w:val="Normal"/>
        <w:ind w:firstLine="708"/>
        <w:jc w:val="both"/>
        <w:rPr/>
      </w:pPr>
      <w:r>
        <w:rPr/>
        <w:t>Din buletinul de analiză toxicologică alcoolemie … ind.1 din ....2017, eliberat de Serviciul de Medicină Legală ..., a rezultat că inculpatul I nu avea  alcool etilic în sânge.</w:t>
      </w:r>
    </w:p>
    <w:p>
      <w:pPr>
        <w:pStyle w:val="Normal"/>
        <w:ind w:firstLine="708"/>
        <w:jc w:val="both"/>
        <w:rPr/>
      </w:pPr>
      <w:r>
        <w:rPr/>
        <w:t>Conform adresei Centrului de Cooperare Poliţienească Internaţională - Punctul Naţional Focal nr. ... din ....2018,  la data de ...2017 autoturismul marca AUDI A4 cu nr. de înmatriculare ... nu era asigurat la nicio societate de asigurări în MB.</w:t>
      </w:r>
    </w:p>
    <w:p>
      <w:pPr>
        <w:pStyle w:val="Normal"/>
        <w:ind w:firstLine="708"/>
        <w:jc w:val="both"/>
        <w:rPr/>
      </w:pPr>
      <w:r>
        <w:rPr/>
        <w:t>Situaţia de fapt mai sus menţionată  a rezultat din următoarele mijloace de probă:  proces verbal de sesizare din oficiu, proces verbal de sesizare prin 112, proces verbal de cercetare la faţa locului, cu schiţa  locului accidentului , planşă fotografică și un CD, raportul de necropsie nr…2017, buletinele de analiză toxicologică  alcoolemie emise de SML ...,anexe, f.41-49, raportul de expertiză tehnică auto  efectuat de expert tehnic …, raportul de expertiză criminalistică nr. .. din ...2018 întocmit de L.I.E.C  ..., supliment la raportul de expertiză nr. ..2018, declaraţii inculpat I, declaraţii părţi civile P1, P2, P3, declarații martori M2, M3 și M4, adresa nr. ... din ....2018 emisă de Centrul de Cooperare Polițienească  Internațională - ….</w:t>
      </w:r>
    </w:p>
    <w:p>
      <w:pPr>
        <w:pStyle w:val="Normal"/>
        <w:ind w:firstLine="708"/>
        <w:jc w:val="both"/>
        <w:rPr/>
      </w:pPr>
      <w:r>
        <w:rPr/>
        <w:t>Prin încheierea de cameră preliminară nr. … din … 2019, s-a constatat regularitatea întocmirii rechizitoriului nr. ... din  ..2019 al Parchetului de pe lângă Judecătoria ... privind pe inculpatul I trimis în judecată pentru săvârşirea pentru săvârşirea  infracţiunii de  ucidere din culpă prev. de art. 192 alin 1 şi 2 Cod penal, a administrării probelor şi a efectuării actelor de urmărire penală, dispunându-se totodată începerea judecăţii pentru săvârşirea infracţiunii de ucidere din culpă prev. de art. 192 alin 1 şi 2 Cod penal.</w:t>
      </w:r>
    </w:p>
    <w:p>
      <w:pPr>
        <w:pStyle w:val="Normal"/>
        <w:ind w:firstLine="708"/>
        <w:jc w:val="both"/>
        <w:rPr/>
      </w:pPr>
      <w:r>
        <w:rPr/>
        <w:t>La termenul de judecată din data de … 2019 a fost audiat inculpatul I care a recunoscut și regretat fapta, solicitând ca judecata să aibă loc potrivit procedurii simplificate, fiind de acord cu prestarea unei munci în folosul comunității în cazul condamnării.</w:t>
      </w:r>
    </w:p>
    <w:p>
      <w:pPr>
        <w:pStyle w:val="Normal"/>
        <w:ind w:firstLine="708"/>
        <w:jc w:val="both"/>
        <w:rPr/>
      </w:pPr>
      <w:r>
        <w:rPr>
          <w:b/>
          <w:i/>
        </w:rPr>
        <w:t xml:space="preserve">Analizând actele și lucrările dosarului, </w:t>
      </w:r>
      <w:r>
        <w:rPr/>
        <w:t>prima instanţă a achiesat la starea de fapt expusă în rechizitoriu şi în consecinţă a reţinut că fapta inculpatului I care, la data de ...2017, orele 18:28, în timp ce conducea autoturismul marca AUDI A4 înmatriculat in MB sub nr. ..., pe DJ ..., în localitatea V, com. J, jud. ..., din direcţia B către ..., nu s-a asigurat corespunzător la efectuarea manevrei de depăşire a unui alt autovehicul şi a acroşat cu partea stângă pe numitul P, care se deplasa, în calitate de pieton, pe partea stângă a drumului, producându-i leziuni corporale grave, decedând ulterior, la data de ....2017 la Spitalul Clinic de Urgenţă ..., întruneşte elementele constitutive ale infracţiunii de ucidere din culpă prev. de art. 192 alin l şi 2 Cod penal, urmând să condamne inculpatul I la o pedeapsă de 1 ani şi 6 luni închisoare.</w:t>
      </w:r>
    </w:p>
    <w:p>
      <w:pPr>
        <w:pStyle w:val="Normal"/>
        <w:ind w:firstLine="708"/>
        <w:jc w:val="both"/>
        <w:rPr/>
      </w:pPr>
      <w:r>
        <w:rPr/>
        <w:t xml:space="preserve"> </w:t>
      </w:r>
      <w:r>
        <w:rPr/>
        <w:t xml:space="preserve">La individualizarea pedepsei aplicate s-au avut în vedere recunoaşterea necondiţionată a învinuirii, modalitatea şi împrejurările săvârşirii faptei, pericolul social concret, natura infracţiunii, felul şi limitele de pedeapsă, persoana inculpatului ce nu are antecedente penale, dar şi conduita sinceră şi lineară a acestuia pe toată durata procedurilor judiciare, respectiv gradul de culpă şi implicit disp. art. 396 alin. 10 C.p.p. </w:t>
      </w:r>
    </w:p>
    <w:p>
      <w:pPr>
        <w:pStyle w:val="Normal"/>
        <w:ind w:firstLine="708"/>
        <w:jc w:val="both"/>
        <w:rPr/>
      </w:pPr>
      <w:r>
        <w:rPr/>
        <w:t>De asemenea, prima instanță a mai avut în vedere și culpa inculpatului în producerea accidentului de circulație care a condus la decesul numitului P, în sensul că acesta din urmă mergea pe carosabil, pe întuneric în jurul orelor 18,30 fără a avea accesorii florescente pe îmbrăcăminte și având o îmbibație alcoolică de 1,40 gr.%o, precum și viteza cu care se deplasa autoturismul condus de inculpat.</w:t>
      </w:r>
    </w:p>
    <w:p>
      <w:pPr>
        <w:pStyle w:val="Normal"/>
        <w:ind w:firstLine="708"/>
        <w:jc w:val="both"/>
        <w:rPr/>
      </w:pPr>
      <w:r>
        <w:rPr/>
        <w:t>Având în vedere cele menționare, prima instanță a reţinut în sarcina inculpatului o culpă de 20 % în producerea accidentului de circulație, culpă în funcție de care a acordat și despăgubirile civile.</w:t>
      </w:r>
    </w:p>
    <w:p>
      <w:pPr>
        <w:pStyle w:val="Normal"/>
        <w:ind w:firstLine="708"/>
        <w:jc w:val="both"/>
        <w:rPr/>
      </w:pPr>
      <w:r>
        <w:rPr/>
        <w:t xml:space="preserve">Considerând că scopul pedepsei poate fi atins și fără executarea efectivă, fiind vorba despre o infracțiune săvârșită din culpă, chiar una comună, în baza art. 91 C.pen. s-a dispus suspendarea executării pedepsei sub supraveghere şi s-a stabilit un termen de supraveghere de 2 ani, stabilit conform art. 92 C. pen. </w:t>
      </w:r>
    </w:p>
    <w:p>
      <w:pPr>
        <w:pStyle w:val="Normal"/>
        <w:ind w:firstLine="708"/>
        <w:jc w:val="both"/>
        <w:rPr/>
      </w:pPr>
      <w:r>
        <w:rPr/>
        <w:t>Asupra laturii civile a cauzei:</w:t>
      </w:r>
    </w:p>
    <w:p>
      <w:pPr>
        <w:pStyle w:val="Normal"/>
        <w:ind w:firstLine="708"/>
        <w:jc w:val="both"/>
        <w:rPr/>
      </w:pPr>
      <w:r>
        <w:rPr/>
        <w:t>Din adresa Serviciului de Ambulanţă Judeţean ... nr. … din …2017 a rezultat că unitatea s-a constituit parte civilă în dosar cu suma de 1782 lei, reprezentând contravaloarea cheltuielilor efectuate cu transportul şi asistenţa medicală a victimei P.</w:t>
      </w:r>
    </w:p>
    <w:p>
      <w:pPr>
        <w:pStyle w:val="Normal"/>
        <w:ind w:firstLine="708"/>
        <w:jc w:val="both"/>
        <w:rPr/>
      </w:pPr>
      <w:r>
        <w:rPr/>
        <w:t>Din adresa Spitalului Clinic Judeţean de Urgenţă ... nr. … din ….2017, a rezultat că unitatea se constituie parte civilă în cauză cu suma de 5258,74 lei, reprezentând contravaloarea cheltuielilor de spitalizare ale victimei P.</w:t>
      </w:r>
    </w:p>
    <w:p>
      <w:pPr>
        <w:pStyle w:val="Normal"/>
        <w:ind w:firstLine="709"/>
        <w:jc w:val="both"/>
        <w:rPr/>
      </w:pPr>
      <w:r>
        <w:rPr/>
        <w:t>Prin încheierea din data de …2019, prima instanţă a luat act că s-a depus la dosar cererea de constituire ca părți civile de către avocat A5pentru P4 (fiu al defunctului) – 400.000 lei daune morale, P1 (fiu al defunctului) – 400.000 lei daune morale, P2 (concubina defunctului) – 500.000 lei daune morale, 15.000 lei daune materiale şi 3140,05 lei cheltuieli judiciare și P3 (fratele defunctului) – 300.000 lei daune morale, solicitând totodată obligarea la plata penalităţilor de întârziere, în cuantum de 0,2% pe zi de întârziere, începând cu data de ….2019 până la data plăţii efective.</w:t>
      </w:r>
    </w:p>
    <w:p>
      <w:pPr>
        <w:pStyle w:val="Normal"/>
        <w:ind w:firstLine="708"/>
        <w:jc w:val="both"/>
        <w:rPr/>
      </w:pPr>
      <w:r>
        <w:rPr/>
        <w:t>Actele depuse în cauză au relevat legăturile menţionate cu victima accidentului de circulaţie implicit calitatea în care au fost conceptate în cauză, prima instanţă, introducând în cauză în calitate de garant a Biroul ... din România pentru asigurătorul de răspundere civilă/parte responsabilă civilmente ... – MB.</w:t>
      </w:r>
    </w:p>
    <w:p>
      <w:pPr>
        <w:pStyle w:val="Normal"/>
        <w:ind w:firstLine="708"/>
        <w:jc w:val="both"/>
        <w:rPr/>
      </w:pPr>
      <w:r>
        <w:rPr/>
        <w:t>Sub aspectul probaţiunii, părţile civile au depus înscrisuri, planşe foto, memorii, caracterizări şi au solicitat probatoriul testimonial, instanţa admiţând cererea şi dispunând ascultarea martorilor M3 şi M4 propuşi de părţile civile.</w:t>
      </w:r>
    </w:p>
    <w:p>
      <w:pPr>
        <w:pStyle w:val="Normal"/>
        <w:ind w:firstLine="708"/>
        <w:jc w:val="both"/>
        <w:rPr/>
      </w:pPr>
      <w:r>
        <w:rPr/>
        <w:t>Cu privire la temeiurile răspunderii civile s-a constatat că infracţiunea  de ucidere din culpă  pentru care inculpatul I a fost găsit vinovat, este de natură  de a produce prejudicii de natură materială şi morală apte de a fi reparate pecuniar ori compensate în conformitate cu disp. art. 1357, 1387 şi art. 1390 C.civ., infracţiunea fiind una de rezultat.</w:t>
      </w:r>
    </w:p>
    <w:p>
      <w:pPr>
        <w:pStyle w:val="Normal"/>
        <w:ind w:firstLine="708"/>
        <w:jc w:val="both"/>
        <w:rPr/>
      </w:pPr>
      <w:r>
        <w:rPr/>
        <w:t>În mod evident, prin decesul victimei P au fost provocate prejudicii morale membrilor familie sale, însă la aprecierea gravităţii acesteia trebuie a se avea criteriul legăturii de rudenie şi implicit al afinităţii dar şi gradul de culpă ce i-a revenit în producerea evenimentului rutier, culpă pe care instanţa o apreciază egală cu a inculpatului, rezultată din raportul de expertiză tehnică auto ce a evidenţiat faptul că evenimentu5l rutier s-a produs atât din culpa inculpatului, care a efectuat manevra de depăşire fără a se asigura că nu pune în pericol siguranţa celorlalţi participanţi la trafic, cât şi din culpa victimei, care a circulat pe partea carosabilă a drumului, deşi drumul era prevăzut cu acostament, fără a avea asupra sa accesorii fluorescent-reflectorizante sau o sursă de lumină.</w:t>
      </w:r>
    </w:p>
    <w:p>
      <w:pPr>
        <w:pStyle w:val="Normal"/>
        <w:ind w:firstLine="708"/>
        <w:jc w:val="both"/>
        <w:rPr/>
      </w:pPr>
      <w:r>
        <w:rPr/>
        <w:t>Pe lângă aceste criterii  trebuie avut în vedere şi legăturile afective ale victimei cu cei ce pretind astfel de daune, legături afective care chiar în prezenţa rudeniei de sânge pot avea un fond diferit, modificat de relaţiile acestora în sensul locuirilor în zone diferite, necultivarea relaţiilor de familie izvorâte prin naştere, apariţia unor alte relaţii ce pot redirecţiona afectivitatea (concubinaj, căsătorie, paternitatea sau maternitatea etc.).</w:t>
      </w:r>
    </w:p>
    <w:p>
      <w:pPr>
        <w:pStyle w:val="Normal"/>
        <w:ind w:firstLine="708"/>
        <w:jc w:val="both"/>
        <w:rPr/>
      </w:pPr>
      <w:r>
        <w:rPr>
          <w:color w:val="000000"/>
        </w:rPr>
        <w:t>La stabilirea cuantumului daunelor morale, prima instanţă a ţinut cont doar de dispoziţiile dreptului intern şi european (art. 1391 Cod civil şi art. 41 din CEDO).</w:t>
      </w:r>
    </w:p>
    <w:p>
      <w:pPr>
        <w:pStyle w:val="Normal"/>
        <w:ind w:firstLine="708"/>
        <w:jc w:val="both"/>
        <w:rPr/>
      </w:pPr>
      <w:r>
        <w:rPr/>
        <w:t>Prima instanţă a arătat că stabilirea cuantumului despăgubirilor echivalente unui prejudiciu nepatrimonial include de regulă o doză ridicată de aproximare şi subiectivism. Astfel, în privinţa întinderii prejudiciului moral, apreciind că, în raport cu împrejurările comiterii faptei şi urmările acesteia, reţinând şi practica judiciară în domeniu şi statuând în echitate, suma acordată constituie o reparaţie justă şi echitabilă a prejudiciului moral suferit de partea civilă.</w:t>
      </w:r>
    </w:p>
    <w:p>
      <w:pPr>
        <w:pStyle w:val="Normal"/>
        <w:ind w:firstLine="708"/>
        <w:jc w:val="both"/>
        <w:rPr/>
      </w:pPr>
      <w:r>
        <w:rPr>
          <w:b/>
        </w:rPr>
        <w:t>Împotriva acestei sentinţe au declarat apel părţile civile P1, P2, P3, P4 şi partea responsabilă civilmente BIROUL NAŢIONAL „CARTE VERDE” din MB prin mandatar Biroul ... din România.</w:t>
      </w:r>
    </w:p>
    <w:p>
      <w:pPr>
        <w:pStyle w:val="Normal"/>
        <w:ind w:firstLine="708"/>
        <w:jc w:val="both"/>
        <w:rPr/>
      </w:pPr>
      <w:r>
        <w:rPr>
          <w:b/>
        </w:rPr>
        <w:t xml:space="preserve">În motivarea apelului partea civilă P2 </w:t>
      </w:r>
      <w:r>
        <w:rPr/>
        <w:t>a solicitat majorarea culpei inculpatului şi implicit majorarea cuantumului pedepsei, iar ca o consecinţă a majorării culpei inculpatului, majorarea cuantumului daunelor morale.</w:t>
      </w:r>
    </w:p>
    <w:p>
      <w:pPr>
        <w:pStyle w:val="Normal"/>
        <w:ind w:firstLine="708"/>
        <w:jc w:val="both"/>
        <w:rPr/>
      </w:pPr>
      <w:r>
        <w:rPr/>
        <w:t>A mai solicitat acordarea în integralitate a cheltuielilor judiciare efectuate la urmărirea penală şi la instanţa de fond, precizând că în acestea nu este inclus onorariu avocat pe care îl va solicita pe cale separată.</w:t>
      </w:r>
    </w:p>
    <w:p>
      <w:pPr>
        <w:pStyle w:val="Normal"/>
        <w:ind w:firstLine="708"/>
        <w:jc w:val="both"/>
        <w:rPr/>
      </w:pPr>
      <w:r>
        <w:rPr/>
        <w:t>A solicitat obligarea inculpatului la penalităţi de întârziere în cuantum de 0,2%/zi la suma constituind despăgubiri civile începând cu data de ….2019, până la plata efectivă în temeiul art.20 din OUG nr.54/2016.</w:t>
      </w:r>
    </w:p>
    <w:p>
      <w:pPr>
        <w:pStyle w:val="Normal"/>
        <w:ind w:firstLine="708"/>
        <w:jc w:val="both"/>
        <w:rPr/>
      </w:pPr>
      <w:r>
        <w:rPr/>
        <w:t>A arătat că inculpatul are o culpă mai mare în producerea accidentului, deoarece conducea un autovehicul cu volanul pe partea dreaptă şi nu s-a asigurat în momentul depăşirii.</w:t>
      </w:r>
    </w:p>
    <w:p>
      <w:pPr>
        <w:pStyle w:val="Normal"/>
        <w:ind w:firstLine="708"/>
        <w:jc w:val="both"/>
        <w:rPr/>
      </w:pPr>
      <w:r>
        <w:rPr>
          <w:b/>
        </w:rPr>
        <w:t xml:space="preserve">În motivarea apelului părţile civile P1, P3, P4 au </w:t>
      </w:r>
      <w:r>
        <w:rPr/>
        <w:t>solicitat majorarea culpei inculpatului şi implicit majorarea cuantumului pedepsei, iar ca o consecinţă a majorării culpei inculpatului, majorarea cuantumului daunelor morale.</w:t>
      </w:r>
    </w:p>
    <w:p>
      <w:pPr>
        <w:pStyle w:val="Normal"/>
        <w:ind w:firstLine="708"/>
        <w:jc w:val="both"/>
        <w:rPr/>
      </w:pPr>
      <w:r>
        <w:rPr/>
        <w:t>Au solicitat obligarea inculpatului la penalităţi de întârziere în cuantum de 0,2%/zi la suma constituind despăgubiri civile începând cu data de ….2019, până la plata efectivă în temeiul art.20 din OUG nr.54/2016.</w:t>
      </w:r>
    </w:p>
    <w:p>
      <w:pPr>
        <w:pStyle w:val="Normal"/>
        <w:ind w:firstLine="708"/>
        <w:jc w:val="both"/>
        <w:rPr/>
      </w:pPr>
      <w:r>
        <w:rPr>
          <w:b/>
        </w:rPr>
        <w:t xml:space="preserve">În motivarea apelului partea responsabilă civilmente </w:t>
      </w:r>
      <w:r>
        <w:rPr/>
        <w:t>a arătat că în mod nelegal şi netemeinic s-a dispus acordarea daunelor către partea civilă P2 în cuantum de 15.000 de lei în contextul în care daunele materiale nu au fost probate cu înscrisuri, ci doar prin audierea unor martori.</w:t>
      </w:r>
    </w:p>
    <w:p>
      <w:pPr>
        <w:pStyle w:val="Normal"/>
        <w:ind w:firstLine="708"/>
        <w:jc w:val="both"/>
        <w:rPr/>
      </w:pPr>
      <w:r>
        <w:rPr/>
        <w:t>A mai arătat  că, deşi instanţa de fond a reţinut culpa inculpatului în procent de 20%, părţii civile P2 i s-au acordat despăgubiri materiale în cuantum de 100%.</w:t>
      </w:r>
    </w:p>
    <w:p>
      <w:pPr>
        <w:pStyle w:val="Normal"/>
        <w:ind w:firstLine="708"/>
        <w:jc w:val="both"/>
        <w:rPr/>
      </w:pPr>
      <w:r>
        <w:rPr/>
        <w:t>Prin urmare, a solicitat acordarea  daunelor materiale în cuantum de 20%  din totalul dovedit prin înscrisuri.</w:t>
      </w:r>
    </w:p>
    <w:p>
      <w:pPr>
        <w:pStyle w:val="Normal"/>
        <w:ind w:firstLine="708"/>
        <w:jc w:val="both"/>
        <w:rPr/>
      </w:pPr>
      <w:r>
        <w:rPr/>
        <w:t>Analizând apelurile, prin prisma motivelor invocate, raportat la actele şi lucrările dosarului, Curtea apreciază că apelul declarat de partea civilă P2 este fondat numai în privinţa cuantumului cheltuielilor judiciare pe care inculpatul trebuie să le plătească, iar apelul părţii responsabile civilmente este fondat numai în privinţa cuantumului daunelor materiale acordate părţii civile P2, apelurile declarate de părţile civile P3, P1, P4 fiind nefondate.</w:t>
      </w:r>
    </w:p>
    <w:p>
      <w:pPr>
        <w:pStyle w:val="Normal"/>
        <w:ind w:firstLine="708"/>
        <w:jc w:val="both"/>
        <w:rPr/>
      </w:pPr>
      <w:r>
        <w:rPr/>
        <w:t>Examinând întreg materialul probator administrat în cauză, alcătuit din declaraţiile inculpatului, declaraţiile martorilor, raport de expertiză tehnică auto, raport de expertiză criminalistică, buletine de analiză toxicologică alcoolemie, proces-verbal de cercetare la faţa locului, Curtea apreciază că prima instanţă a reţinut o stare de fapt conformă cu realitatea, în sensul că la data de … 2017, în jurul orelor 8:28, în timp ce conducea autoturismul înmatriculat în MB sub nr.... pe DJ ..., în comuna J, judeţul ..., nu s-a asigurat corespunzător la efectuarea manevrei de depăşire a unui alt autovehicul şi l-a acroşat pe P, care se deplasa, în calitate de pieton, pe partea stângă a drumului, privind direcţia de deplasare a autovehiculului, pietonul decedând.</w:t>
      </w:r>
    </w:p>
    <w:p>
      <w:pPr>
        <w:pStyle w:val="Normal"/>
        <w:ind w:firstLine="708"/>
        <w:jc w:val="both"/>
        <w:rPr/>
      </w:pPr>
      <w:r>
        <w:rPr/>
        <w:t>Inculpatul nu a contestat această stare de fapt, recunoscând săvârşirea faptei şi solicitând ca judecata să aibă loc numai în baza probelor administrate în faza urmăririi penale.</w:t>
      </w:r>
    </w:p>
    <w:p>
      <w:pPr>
        <w:pStyle w:val="Normal"/>
        <w:ind w:firstLine="708"/>
        <w:jc w:val="both"/>
        <w:rPr/>
      </w:pPr>
      <w:r>
        <w:rPr/>
        <w:t xml:space="preserve">Deşi părţile civile au solicitat majorarea procentului de culpă a inculpatului, Curtea consideră că această cerere este neîntemeiată, ţinând cont de raportul de expertiză criminalistică nr…. din … 2018 efectuat de INEC ... şi de suplimentul la acest raport, în care se arată că accidentul s-a produs atât din culpa inculpatului, care a iniţiat manevra de depăşire, fără a se asigura că o poate face fără a pune în pericol siguranţa celorlalţi participanţi la trafic, cât şi din culpa pietonului P, care se deplasa pe calea de rulare privind direcţia de deplasare a autovehiculului. </w:t>
      </w:r>
    </w:p>
    <w:p>
      <w:pPr>
        <w:pStyle w:val="Normal"/>
        <w:ind w:firstLine="708"/>
        <w:jc w:val="both"/>
        <w:rPr/>
      </w:pPr>
      <w:r>
        <w:rPr/>
        <w:t>Un aspect semnificativ  este faptul că victima avea în sânge o îmbibaţie alcoolică de 1,40 g%o alcool etilic şi nu purta vestă reflectorizantă, în condiţiile în care la ora producerii accidentului era întuneric.</w:t>
      </w:r>
    </w:p>
    <w:p>
      <w:pPr>
        <w:pStyle w:val="Normal"/>
        <w:ind w:firstLine="708"/>
        <w:jc w:val="both"/>
        <w:rPr/>
      </w:pPr>
      <w:r>
        <w:rPr/>
        <w:t>În condiţiile în care în momentul producerii accidentului autovehiculul avea o viteză de 29 km/h – în limitele prevăzute de lege, Curtea apreciază că în mod corect prima instanţă a stabilit în sarcina inculpatului un grad de culpă de 20%, deoarece nu s-a asigurat corespunzător înainte de a depăşi un alt autovehicul,  iar în sarcina victimei un grad de culpă de 80%, deoarece prin comportamentul său victima a contribuit în foarte mare măsură la producerea accidentului, având în vedere faptul că se deplasa pe carosabil, ci nu pe acostament, pe partea stângă a căii de rulare, privind direcţia de deplasare a autovehiculului, consumase o mare cantitate de alcool, având în sânge o îmbibaţie alcoolică de 1,40 g%o alcool etilic şi nu purta vestă reflectorizantă, în condiţiile în care la ora producerii accidentului era întuneric.</w:t>
      </w:r>
    </w:p>
    <w:p>
      <w:pPr>
        <w:pStyle w:val="Normal"/>
        <w:ind w:firstLine="708"/>
        <w:jc w:val="both"/>
        <w:rPr/>
      </w:pPr>
      <w:r>
        <w:rPr/>
        <w:t>În acest context, Curtea apreciază că prima instanţă a făcut o justă individualizare a cuantumului pedepsei şi a modalităţii de executare, având în vedere criteriile prevăzute de art.74 alin.1 Cod penal, respectiv împrejurările şi modul de comitere a infracţiunii – accidentul s-a produs atât din culpa inculpatului, cât şi din culpa victimei, starea de pericol mediu creată pentru valoarea ocrotită de lege, consecinţele infracţiunii, persoana inculpatului, care nu are antecedente penale şi a avut o atitudine sinceră, recunoscând săvârşirea faptei, astfel încât nu se impune majorarea cuantumului pedepsei şi nici schimbarea modalităţii de executare.</w:t>
      </w:r>
    </w:p>
    <w:p>
      <w:pPr>
        <w:pStyle w:val="Normal"/>
        <w:ind w:firstLine="708"/>
        <w:jc w:val="both"/>
        <w:rPr/>
      </w:pPr>
      <w:r>
        <w:rPr/>
        <w:t>Referitor la modul de soluţionare al laturii civile, Curtea constată că în mod corect prima instanţă a reţinut că partea civilă P2 a probat prejudiciul material în cuantum de 15.000 lei, prin declaraţiile martorilor M3 şi M4, însă în mod greşit nu a ţinut cont de dispoziţiile art.1371 alin.1 Cod civil, potrivit cărora „în cazul în care victima a contribuit cu intenţie sau din culpă la cauzarea ori la mărirea prejudiciului sau nu l-a evitat, în tot sau în parte, deşi putea să o facă, cel chemat să răspundă va fi ţinut numai pentru partea de prejudiciu pe care a pricinuit-o”.</w:t>
      </w:r>
    </w:p>
    <w:p>
      <w:pPr>
        <w:pStyle w:val="Normal"/>
        <w:ind w:firstLine="708"/>
        <w:jc w:val="both"/>
        <w:rPr/>
      </w:pPr>
      <w:r>
        <w:rPr/>
        <w:t>În condiţiile în care în sarcina inculpatului s-a reţinut un grad de culpă de 20% în producerea accidentului, trebuie acordate daunele morale în raport de acest grad de culpă din totalul prejudiciului dovedit.</w:t>
      </w:r>
    </w:p>
    <w:p>
      <w:pPr>
        <w:pStyle w:val="Normal"/>
        <w:ind w:firstLine="708"/>
        <w:jc w:val="both"/>
        <w:rPr/>
      </w:pPr>
      <w:r>
        <w:rPr/>
        <w:t>Prin urmare, 20% din suma de 15.000 lei reprezintă 3.000 lei, sumă la care va fi obligat inculpatul către partea civilă P2, reprezentând daune materiale.</w:t>
      </w:r>
    </w:p>
    <w:p>
      <w:pPr>
        <w:pStyle w:val="Normal"/>
        <w:ind w:firstLine="708"/>
        <w:jc w:val="both"/>
        <w:rPr/>
      </w:pPr>
      <w:r>
        <w:rPr/>
        <w:t>Sunt nefondate susţinerile părţii responsabile civilmente, potrivit cărora prejudiciul material poate fi probat numai prin înscrisuri, în condiţiile în care printre mijloacele de probă prevăzute de Codul de procedură penală se regăsesc şi declaraţiile martorilor, martori care au fost audiaţi în şedinţă publică, în condiţii de contradictorialitate.</w:t>
      </w:r>
    </w:p>
    <w:p>
      <w:pPr>
        <w:pStyle w:val="Normal"/>
        <w:ind w:firstLine="708"/>
        <w:jc w:val="both"/>
        <w:rPr/>
      </w:pPr>
      <w:r>
        <w:rPr/>
        <w:t>Sunt nefondate criticile tuturor părţilor civile privind cuantumul daunelor morale, în condiţiile în care acestea au fost acordate proporţional cu gradul de culpă al inculpatului, respectiv 20% din cuantumul ce li s-ar fi cuvenit părţilor civile.</w:t>
      </w:r>
    </w:p>
    <w:p>
      <w:pPr>
        <w:pStyle w:val="Normal"/>
        <w:ind w:firstLine="708"/>
        <w:jc w:val="both"/>
        <w:rPr/>
      </w:pPr>
      <w:r>
        <w:rPr/>
        <w:t>La stabilirea cuantumului daunelor morale trebuie să se aibă în vedere, pe de o parte, dreptul părţilor civile de a primi o compensaţie materială faţă de prejudiciul moral suferit, iar, pe de altă parte, această compensaţie materială să nu ducă la o îmbogăţire fără justă cauză. Suma acordată cu titlu de daune morale nu trebuie să constituie nici o amendă nejustificată pentru autorul daunei, nici venituri nejustificate pentru victima daunei.</w:t>
      </w:r>
    </w:p>
    <w:p>
      <w:pPr>
        <w:pStyle w:val="Normal"/>
        <w:ind w:firstLine="708"/>
        <w:jc w:val="both"/>
        <w:rPr/>
      </w:pPr>
      <w:r>
        <w:rPr/>
        <w:t>Având în vedere faptul că nu este posibilă identificarea unor criterii ştiinţifice exacte pentru stabilirea cuantumului daunelor morale, aprecierea prejudiciului nepatrimonial nu se rezumă la determinarea preţului suferinţei psihice şi fizice, care sunt inestimabile, ci reprezintă aprecierea multilaterală a tuturor evenimentelor negative ale prejudiciului şi implicaţia acestuia pe toate planurile sociale ale părţilor civile.</w:t>
      </w:r>
    </w:p>
    <w:p>
      <w:pPr>
        <w:pStyle w:val="Normal"/>
        <w:ind w:firstLine="708"/>
        <w:jc w:val="both"/>
        <w:rPr/>
      </w:pPr>
      <w:r>
        <w:rPr/>
        <w:t>În acest sens, se analizează consecinţele negative suferite de părţile civile pe plan psihic, importanţa valorilor morale lezate, măsura în care au fost lezate aceste valori şi intensitatea cu care au fost percepute, consecinţele vătămării, măsura în care le-a fost afectată situaţia familială şi socială.</w:t>
      </w:r>
    </w:p>
    <w:p>
      <w:pPr>
        <w:pStyle w:val="Normal"/>
        <w:ind w:firstLine="708"/>
        <w:jc w:val="both"/>
        <w:rPr/>
      </w:pPr>
      <w:r>
        <w:rPr/>
        <w:t>Curtea de la Strasbourg a realizat o serie de aprecieri notabile în ceea ce priveşte proba prejudiciului moral, în sensul că proba faptei ilicită este suficientă, urmând ca prejudiciul şi legătura de cauzalitate să fie prezumate, instanţele deducând producerea prejudiciului moral din simpla existenţă a faptei ilicite de natură să producă un asemenea prejudiciu.</w:t>
      </w:r>
    </w:p>
    <w:p>
      <w:pPr>
        <w:pStyle w:val="Normal"/>
        <w:ind w:firstLine="708"/>
        <w:jc w:val="both"/>
        <w:rPr/>
      </w:pPr>
      <w:r>
        <w:rPr/>
        <w:t>Cât priveşte întinderea prejudiciului, este evident că aceasta nu poate fi cuantificată potrivit unor criterii matematice sau economice, astfel încât, în funcţie de împrejurările concrete ale speţei, despăgubirile trebuie să fie apte să constituie o satisfacţie echitabilă (cauza Tolstoi Miloslovski contra Regatului Unit).</w:t>
      </w:r>
    </w:p>
    <w:p>
      <w:pPr>
        <w:pStyle w:val="Normal"/>
        <w:ind w:firstLine="708"/>
        <w:jc w:val="both"/>
        <w:rPr/>
      </w:pPr>
      <w:r>
        <w:rPr/>
        <w:t>În speţă, Curtea apreciază că daunele morale acordate fiecăreia dintre părţile civile reprezintă o satisfacţie echitabilă pentru prejudiciul de natură nepatrimonială produs prin decesul victimei P, ţinând cont şi de gradul de culpă al inculpatului – 20% în producerea accidentului.</w:t>
      </w:r>
    </w:p>
    <w:p>
      <w:pPr>
        <w:pStyle w:val="Normal"/>
        <w:ind w:firstLine="708"/>
        <w:jc w:val="both"/>
        <w:rPr/>
      </w:pPr>
      <w:r>
        <w:rPr/>
        <w:t>Este neîntemeiată solicitarea părţilor civile de a fi obligată partea responsabilă civilmente la penalităţi de întârziere în cuantum de 0,2% pe zi de întârziere, începând cu data de … 2019, până la plata efectivă. Astfel, Legea nr.132/2017 a abrogat art.20 din OUG nr.54/2016, iar  art.21 alin.4 din Legea nr.132/2017 prevede că despăgubirea se plăteşte de către asiguratorul RCA în termen de 10 zile de la data la care asiguratorul RCA a primit o hotărâre judecătorească definitivă. Potrivit alineatului 5 al aceluiaşi articol „dacă asiguratorul RCA nu-şi îndeplineşte obligaţiile în termenul prevăzut la alin.(4) sau şi le îndeplineşte defectuos, inclusiv dacă diminuează nejustificat despăgubirea sau întârziere achitarea despăgubirii, acesta este obligat la plata unor penalităţi de 0,2% pe zi de întârziere, calculate la nivelul sumei de despăgubire cuvenită sau la diferenţa de sumă neachitată. Plata penalităţilor se face odată cu plata despăgubirii”.</w:t>
      </w:r>
    </w:p>
    <w:p>
      <w:pPr>
        <w:pStyle w:val="Normal"/>
        <w:ind w:firstLine="708"/>
        <w:jc w:val="both"/>
        <w:rPr/>
      </w:pPr>
      <w:r>
        <w:rPr/>
        <w:t xml:space="preserve">Prin urmare, penalităţile de întârziere se plătesc numai dacă în termen de 10 zile de la data la care partea responsabilă civilmente a primit hotărârea judecătorească definitivă nu îşi îndeplineşte obligaţiile. </w:t>
      </w:r>
    </w:p>
    <w:p>
      <w:pPr>
        <w:pStyle w:val="Normal"/>
        <w:ind w:firstLine="708"/>
        <w:jc w:val="both"/>
        <w:rPr/>
      </w:pPr>
      <w:r>
        <w:rPr/>
        <w:t>În speţă, nu există o hotărâre judecătorească definitivă, urmând ca părţile civile să invoce dispoziţiile art.21 alin.4 şi 5 din Legea nr.132/2017 numai după scurgerea termenului de 10 zile de la data când partea responsabilă civilmente a primit hotărârea judecătorească definitivă.</w:t>
      </w:r>
    </w:p>
    <w:p>
      <w:pPr>
        <w:pStyle w:val="Normal"/>
        <w:ind w:firstLine="708"/>
        <w:jc w:val="both"/>
        <w:rPr/>
      </w:pPr>
      <w:r>
        <w:rPr/>
        <w:t>Referitor la cheltuielile judiciare solicitate de partea civilă P2, Curtea constată că prima instanţă în mod greşit a obligat partea responsabilă civilmente la 22 lei cheltuieli de judecată şi inculpatul la 86 lei cheltuieli de judecată către partea civilă P2, fără ca prima instanţă să motiveze în vreun fel această dispoziţie sau să şi-o întemeieze pe vreun text de lege.</w:t>
      </w:r>
    </w:p>
    <w:p>
      <w:pPr>
        <w:pStyle w:val="Normal"/>
        <w:ind w:firstLine="708"/>
        <w:jc w:val="both"/>
        <w:rPr/>
      </w:pPr>
      <w:r>
        <w:rPr/>
        <w:t>Prin înscrisurile depuse la filele 65-72 vol.I fond – ordine de deplasare, bonuri fiscale de combustibil, chitanţe privind taxa expertizei tehnice criminalistice, costurile copiilor xerox,  fila 166 – bon fiscal privind combustibilul, filele 237-240 – ordine de deplasare, bonuri fiscale privind combustibilul, partea civilă P2 a probat cheltuieli judiciare în valoare de 3.441,44 lei.</w:t>
      </w:r>
    </w:p>
    <w:p>
      <w:pPr>
        <w:pStyle w:val="Normal"/>
        <w:ind w:firstLine="708"/>
        <w:jc w:val="both"/>
        <w:rPr/>
      </w:pPr>
      <w:r>
        <w:rPr/>
        <w:t>Potrivit dispoziţiilor art.276 alin.2 Cod pr.penală „când acţiunea civilă este admisă numai în parte, instanţa îl poate obliga pe inculpat la plata totală sau parţială a cheltuielilor judiciare”.</w:t>
      </w:r>
    </w:p>
    <w:p>
      <w:pPr>
        <w:pStyle w:val="Normal"/>
        <w:ind w:firstLine="708"/>
        <w:jc w:val="both"/>
        <w:rPr/>
      </w:pPr>
      <w:r>
        <w:rPr/>
        <w:t>Inculpatul va fi obligat către partea civilă la suma de 688,29 lei reprezentând 20% din 3.441,44 lei, conform gradului de culpă de 20% în producerea accidentului.</w:t>
      </w:r>
    </w:p>
    <w:p>
      <w:pPr>
        <w:pStyle w:val="Normal"/>
        <w:ind w:firstLine="708"/>
        <w:jc w:val="both"/>
        <w:rPr/>
      </w:pPr>
      <w:r>
        <w:rPr/>
        <w:t xml:space="preserve">La cheltuieli judiciare către partea civilă P2 nu va fi obligat Biroul ... din România, ci doar inculpatul, având în vedere Capitolul IX  din Legea nr.132/2017, ce reglementează organizarea şi funcţionarea BAAR. </w:t>
      </w:r>
    </w:p>
    <w:p>
      <w:pPr>
        <w:pStyle w:val="Normal"/>
        <w:ind w:firstLine="708"/>
        <w:jc w:val="both"/>
        <w:rPr/>
      </w:pPr>
      <w:r>
        <w:rPr/>
        <w:t>Astfel, potrivit art.32 alin.2 lit.b din Legea nr.132/2017 BAAR este organism de plată a despăgubirilor în conformitate cu art.33 din aceeaşi lege. Conform art.32 alin.6 din Legea nr.132/2017 „în exercitarea atribuţiilor prevăzute la alin.(2) lit. a) şi b), BAAR despăgubeşte persoanele prejudiciate în calitate de garant al obligaţiei de despăgubire (…)”. Potrivit art.33 alin.1 din Legea nr.132/2017 „în calitate de organism de plată a despăgubirilor, BAAR garantează fără a avea beneficiul de discuţiune despăgubirea persoanelor prejudiciate (…)”.</w:t>
      </w:r>
    </w:p>
    <w:p>
      <w:pPr>
        <w:pStyle w:val="Normal"/>
        <w:ind w:firstLine="708"/>
        <w:jc w:val="both"/>
        <w:rPr/>
      </w:pPr>
      <w:r>
        <w:rPr/>
        <w:t>Prin urmare, nu există niciun text de lege în baza căruia BAAR să fie obligat către partea civilă la cheltuielile judiciare efectuate în cursul procesului penal, textele de lege reglementând obligaţia BAAR de a plăti doar despăgubiri persoanelor prejudiciate.</w:t>
      </w:r>
    </w:p>
    <w:p>
      <w:pPr>
        <w:pStyle w:val="Normal"/>
        <w:ind w:firstLine="708"/>
        <w:jc w:val="both"/>
        <w:rPr/>
      </w:pPr>
      <w:r>
        <w:rPr/>
        <w:t>Dacă legea ar fi vrut să prevadă o asemenea obligaţie ar fi prevăzut-o ca în cazul asiguratorului RCA, respectiv art.11 alin.2 lit.e din Legea nr.132/2017 care prevede că RCA acordă despăgubiri în bani pentru „cheltuieli de judecată efectuate de către persoana prejudiciată sau cheltuieli aferente în cazul soluţionării alternative a litigiului dacă soluţia este favorabilă persoanei prejudiciate”.</w:t>
      </w:r>
    </w:p>
    <w:p>
      <w:pPr>
        <w:pStyle w:val="Normal"/>
        <w:ind w:firstLine="708"/>
        <w:jc w:val="both"/>
        <w:rPr/>
      </w:pPr>
      <w:r>
        <w:rPr/>
        <w:t>În consecinţă, ţinând cont de dispoziţiile art.421 pct.2 lit.a Cod pr.penală, vor fi admise apelurile declarate de partea civilă P2 şi partea responsabilă civilmente BIROUL NAŢIONAL „CARTE VERDE” din MB prin mandatar Biroul ... din România, iar în baza art.421 pct.1 lit.b Cod pr.penală. vor fi respinse ca nefondate apelurile declarate de părţile civile P3, P1, şi P4.</w:t>
      </w:r>
    </w:p>
    <w:p>
      <w:pPr>
        <w:pStyle w:val="Normal"/>
        <w:ind w:firstLine="708"/>
        <w:jc w:val="both"/>
        <w:rPr/>
      </w:pPr>
      <w:r>
        <w:rPr/>
        <w:t>Se va desfiinţa în parte sentinţa sub aspectul laturii civile şi se va reduce cuantumul daunelor materiale acordate părţii civile P2, de la 15.000  lei la 3000 lei.</w:t>
      </w:r>
    </w:p>
    <w:p>
      <w:pPr>
        <w:pStyle w:val="Normal"/>
        <w:ind w:firstLine="708"/>
        <w:jc w:val="both"/>
        <w:rPr/>
      </w:pPr>
      <w:r>
        <w:rPr/>
        <w:t>Se vor înlătura dispoziţiile sentinţei privind obligarea părţii responsabile civilmente la 22 lei cheltuieli judiciare către partea civilă P2 şi obligarea inculpatului la plata sumei de 86 lei cheltuieli judiciare către partea civilă P2.</w:t>
      </w:r>
    </w:p>
    <w:p>
      <w:pPr>
        <w:pStyle w:val="Normal"/>
        <w:ind w:firstLine="708"/>
        <w:jc w:val="both"/>
        <w:rPr/>
      </w:pPr>
      <w:r>
        <w:rPr/>
        <w:t>Va fi obligat inculpatul I la 688,29 lei cheltuieli judiciare către partea civilă P2, efectuate în cursul urmăririi penale şi la prima instanţă.</w:t>
      </w:r>
    </w:p>
    <w:p>
      <w:pPr>
        <w:pStyle w:val="Normal"/>
        <w:ind w:firstLine="708"/>
        <w:jc w:val="both"/>
        <w:rPr/>
      </w:pPr>
      <w:r>
        <w:rPr/>
        <w:t>Se vor menţine celelalte dispoziţii ale sentinţei care nu sunt contrare prezentei decizii.</w:t>
      </w:r>
    </w:p>
    <w:p>
      <w:pPr>
        <w:pStyle w:val="Normal"/>
        <w:ind w:right="70" w:firstLine="720"/>
        <w:jc w:val="both"/>
        <w:rPr/>
      </w:pPr>
      <w:r>
        <w:rPr/>
        <w:t>Având în vedere culpa procesuală a apelanţilor părţi civile P3, P1, P4 dată de exercitarea unei căi de atac nefondate, potrivit art.275 alin.2 Cod pr.penală, apelanţii vor fi obligaţi să suporte cheltuielile judiciare avansate de stat în judecarea apelului, cuantumul acestora acoperind costul suportului tehnic şi de hârtie pe care s-au consemnat actele procesuale şi procedurale necesare soluţionării căii de atac.</w:t>
      </w:r>
    </w:p>
    <w:p>
      <w:pPr>
        <w:pStyle w:val="Normal"/>
        <w:ind w:right="70" w:firstLine="720"/>
        <w:jc w:val="both"/>
        <w:rPr/>
      </w:pPr>
      <w:r>
        <w:rPr/>
        <w:t>Văzând şi dispoziţiile art.275 alin.6 Cod pr.penală.</w:t>
      </w:r>
    </w:p>
    <w:p>
      <w:pPr>
        <w:pStyle w:val="Normal"/>
        <w:rPr/>
      </w:pPr>
      <w:r>
        <w:rPr/>
      </w:r>
    </w:p>
    <w:p>
      <w:pPr>
        <w:pStyle w:val="Normal"/>
        <w:jc w:val="center"/>
        <w:rPr>
          <w:b/>
          <w:b/>
        </w:rPr>
      </w:pPr>
      <w:r>
        <w:rPr>
          <w:b/>
        </w:rPr>
        <w:t>PENTRU ACESTE MOTIVE,</w:t>
        <w:br/>
        <w:t>ÎN NUMELE LEGII</w:t>
      </w:r>
    </w:p>
    <w:p>
      <w:pPr>
        <w:pStyle w:val="Normal"/>
        <w:jc w:val="center"/>
        <w:rPr>
          <w:b/>
          <w:b/>
        </w:rPr>
      </w:pPr>
      <w:r>
        <w:rPr>
          <w:b/>
        </w:rPr>
        <w:t xml:space="preserve">D E C I D E </w:t>
      </w:r>
    </w:p>
    <w:p>
      <w:pPr>
        <w:pStyle w:val="Normal"/>
        <w:jc w:val="center"/>
        <w:rPr>
          <w:b/>
          <w:b/>
        </w:rPr>
      </w:pPr>
      <w:r>
        <w:rPr>
          <w:b/>
        </w:rPr>
      </w:r>
    </w:p>
    <w:p>
      <w:pPr>
        <w:pStyle w:val="Normal"/>
        <w:ind w:firstLine="708"/>
        <w:jc w:val="both"/>
        <w:rPr/>
      </w:pPr>
      <w:r>
        <w:rPr/>
        <w:t xml:space="preserve">Admite apelurile declarate de partea civilă </w:t>
      </w:r>
      <w:r>
        <w:rPr>
          <w:b/>
        </w:rPr>
        <w:t>P2</w:t>
      </w:r>
      <w:r>
        <w:rPr/>
        <w:t xml:space="preserve"> – domiciliată în comuna V, sat.J, judeţul ... şi partea responsabilă civilmente </w:t>
      </w:r>
      <w:r>
        <w:rPr>
          <w:b/>
        </w:rPr>
        <w:t xml:space="preserve">BIROUL NAŢIONAL „CARTE VERDE” din MB prin mandatar Biroul ... din România – </w:t>
      </w:r>
      <w:r>
        <w:rPr/>
        <w:t xml:space="preserve">cu sediul în B, strada …, împotriva sentinţei penale nr.... din ..., pronunţată de Judecătoria ..., în dosarul nr. ..., privind pe </w:t>
      </w:r>
      <w:r>
        <w:rPr>
          <w:rFonts w:eastAsia="Calibri"/>
        </w:rPr>
        <w:t xml:space="preserve">inculpatul I, </w:t>
      </w:r>
      <w:r>
        <w:rPr/>
        <w:t>fiul lui … , născut la data … în ..., jud. ..., domiciliat în ..., str. … jud. ..., CNP-….</w:t>
      </w:r>
    </w:p>
    <w:p>
      <w:pPr>
        <w:pStyle w:val="Normal"/>
        <w:ind w:firstLine="708"/>
        <w:jc w:val="both"/>
        <w:rPr/>
      </w:pPr>
      <w:r>
        <w:rPr/>
        <w:t xml:space="preserve">Respinge, ca nefondate, apelurile declarate de părţile civile </w:t>
      </w:r>
      <w:r>
        <w:rPr>
          <w:b/>
        </w:rPr>
        <w:t xml:space="preserve">P3, </w:t>
      </w:r>
      <w:r>
        <w:rPr/>
        <w:t xml:space="preserve">domiciliat în sat.L, nr.61, judeţul ..., </w:t>
      </w:r>
      <w:r>
        <w:rPr>
          <w:b/>
        </w:rPr>
        <w:t xml:space="preserve">P1, </w:t>
      </w:r>
      <w:r>
        <w:rPr/>
        <w:t xml:space="preserve">domiciliat în sat.L, judeţul ... </w:t>
      </w:r>
      <w:r>
        <w:rPr>
          <w:b/>
        </w:rPr>
        <w:t xml:space="preserve">şi P4, </w:t>
      </w:r>
      <w:r>
        <w:rPr/>
        <w:t>domiciliat în T, str…, judeţul ....</w:t>
      </w:r>
    </w:p>
    <w:p>
      <w:pPr>
        <w:pStyle w:val="Normal"/>
        <w:ind w:firstLine="708"/>
        <w:jc w:val="both"/>
        <w:rPr/>
      </w:pPr>
      <w:r>
        <w:rPr/>
        <w:t>Desfiinţează în parte sentinţa sub aspectul laturii civile.</w:t>
      </w:r>
    </w:p>
    <w:p>
      <w:pPr>
        <w:pStyle w:val="Normal"/>
        <w:ind w:firstLine="708"/>
        <w:jc w:val="both"/>
        <w:rPr/>
      </w:pPr>
      <w:r>
        <w:rPr/>
        <w:t>Reduce cuantumul daunelor materiale acordate părţii civile P2, de la 15.000 lei  la 3000 lei.</w:t>
      </w:r>
    </w:p>
    <w:p>
      <w:pPr>
        <w:pStyle w:val="Normal"/>
        <w:ind w:firstLine="708"/>
        <w:jc w:val="both"/>
        <w:rPr/>
      </w:pPr>
      <w:r>
        <w:rPr/>
        <w:t>Înlătură dispoziţiile sentinţei privind obligarea părţii responsabile civilmente la 22 lei cheltuieli judiciare către partea civilă P2 şi obligarea inculpatului la plata sumei de 86 lei cheltuieli judiciare către partea civilă P2.</w:t>
      </w:r>
    </w:p>
    <w:p>
      <w:pPr>
        <w:pStyle w:val="Normal"/>
        <w:ind w:firstLine="708"/>
        <w:jc w:val="both"/>
        <w:rPr/>
      </w:pPr>
      <w:r>
        <w:rPr/>
        <w:t>Obligă pe inculpatul I la 688,29 lei cheltuieli judiciare către partea civilă P2, efectuate în cursul urmăririi penale şi la prima instanţă.</w:t>
      </w:r>
    </w:p>
    <w:p>
      <w:pPr>
        <w:pStyle w:val="Normal"/>
        <w:ind w:firstLine="708"/>
        <w:jc w:val="both"/>
        <w:rPr/>
      </w:pPr>
      <w:r>
        <w:rPr/>
        <w:t>Menţine celelalte dispoziţii ale sentinţei care nu sunt contrare prezentei decizii.</w:t>
      </w:r>
    </w:p>
    <w:p>
      <w:pPr>
        <w:pStyle w:val="Normal"/>
        <w:ind w:firstLine="708"/>
        <w:jc w:val="both"/>
        <w:rPr/>
      </w:pPr>
      <w:r>
        <w:rPr/>
        <w:t>Obligă pe fiecare dintre părţile civile apelante P3, P1, P4 la câte 100 lei cheltuieli judiciare către stat.</w:t>
      </w:r>
    </w:p>
    <w:p>
      <w:pPr>
        <w:pStyle w:val="Normal"/>
        <w:ind w:firstLine="708"/>
        <w:jc w:val="both"/>
        <w:rPr/>
      </w:pPr>
      <w:r>
        <w:rPr/>
        <w:t xml:space="preserve"> </w:t>
      </w:r>
      <w:r>
        <w:rPr/>
        <w:t>Onorariul avocatului desemnat din oficiu rămâne în sarcina statului.</w:t>
      </w:r>
    </w:p>
    <w:p>
      <w:pPr>
        <w:pStyle w:val="Normal"/>
        <w:ind w:firstLine="708"/>
        <w:jc w:val="both"/>
        <w:rPr/>
      </w:pPr>
      <w:r>
        <w:rPr/>
        <w:t>Definitivă.</w:t>
      </w:r>
    </w:p>
    <w:p>
      <w:pPr>
        <w:pStyle w:val="Normal"/>
        <w:ind w:firstLine="708"/>
        <w:jc w:val="both"/>
        <w:rPr/>
      </w:pPr>
      <w:r>
        <w:rPr/>
        <w:t>Pronunţată în şedinţă publică la ….</w:t>
      </w:r>
    </w:p>
    <w:p>
      <w:pPr>
        <w:pStyle w:val="Normal"/>
        <w:rPr/>
      </w:pPr>
      <w:r>
        <w:rPr/>
      </w:r>
    </w:p>
    <w:p>
      <w:pPr>
        <w:pStyle w:val="Normal"/>
        <w:ind w:firstLine="708"/>
        <w:jc w:val="both"/>
        <w:rPr/>
      </w:pPr>
      <w:r>
        <w:rPr/>
        <w:t>Preşedinte,</w:t>
        <w:tab/>
        <w:tab/>
        <w:tab/>
        <w:tab/>
        <w:tab/>
        <w:tab/>
        <w:t>Judecător,</w:t>
      </w:r>
    </w:p>
    <w:p>
      <w:pPr>
        <w:pStyle w:val="Normal"/>
        <w:ind w:firstLine="708"/>
        <w:jc w:val="both"/>
        <w:rPr/>
      </w:pPr>
      <w:r>
        <w:rPr/>
        <w:t>...</w:t>
        <w:tab/>
        <w:tab/>
        <w:tab/>
        <w:tab/>
        <w:tab/>
        <w:tab/>
        <w:tab/>
        <w:t>A1020</w:t>
      </w:r>
    </w:p>
    <w:p>
      <w:pPr>
        <w:pStyle w:val="Normal"/>
        <w:jc w:val="center"/>
        <w:rPr/>
      </w:pPr>
      <w:r>
        <w:rPr/>
      </w:r>
    </w:p>
    <w:p>
      <w:pPr>
        <w:pStyle w:val="Normal"/>
        <w:jc w:val="center"/>
        <w:rPr/>
      </w:pPr>
      <w:r>
        <w:rPr/>
      </w:r>
    </w:p>
    <w:p>
      <w:pPr>
        <w:pStyle w:val="Normal"/>
        <w:jc w:val="center"/>
        <w:rPr/>
      </w:pPr>
      <w:r>
        <w:rPr/>
        <w:t>Grefier,</w:t>
      </w:r>
    </w:p>
    <w:p>
      <w:pPr>
        <w:pStyle w:val="Normal"/>
        <w:jc w:val="center"/>
        <w:rPr/>
      </w:pPr>
      <w:r>
        <w:rPr/>
        <w:t>...</w:t>
      </w:r>
    </w:p>
    <w:p>
      <w:pPr>
        <w:pStyle w:val="Normal"/>
        <w:rPr/>
      </w:pPr>
      <w:r>
        <w:rPr/>
        <w:t>Red.jud.A10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1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25:00Z</dcterms:created>
  <dc:creator>vdinutu</dc:creator>
  <dc:description/>
  <cp:keywords/>
  <dc:language>en-US</dc:language>
  <cp:lastModifiedBy>Windows User</cp:lastModifiedBy>
  <dcterms:modified xsi:type="dcterms:W3CDTF">2020-11-20T23:10:00Z</dcterms:modified>
  <cp:revision>10</cp:revision>
  <dc:subject/>
  <dc:title/>
</cp:coreProperties>
</file>