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rPr>
          <w:b/>
          <w:b/>
          <w:color w:val="000000"/>
        </w:rPr>
      </w:pPr>
      <w:r>
        <w:rPr>
          <w:b/>
          <w:color w:val="000000"/>
        </w:rPr>
        <w:t>CANDIDAT COD A1018                                                                  HOTĂRÂREA NR. 5</w:t>
      </w:r>
    </w:p>
    <w:p>
      <w:pPr>
        <w:pStyle w:val="Normal"/>
        <w:rPr>
          <w:b/>
          <w:b/>
          <w:color w:val="000000"/>
        </w:rPr>
      </w:pPr>
      <w:r>
        <w:rPr>
          <w:b/>
          <w:color w:val="000000"/>
        </w:rPr>
      </w:r>
    </w:p>
    <w:p>
      <w:pPr>
        <w:pStyle w:val="Normal"/>
        <w:jc w:val="center"/>
        <w:rPr>
          <w:b/>
          <w:b/>
        </w:rPr>
      </w:pPr>
      <w:r>
        <w:rPr>
          <w:b/>
        </w:rPr>
        <w:t>R O M Â N I A</w:t>
      </w:r>
    </w:p>
    <w:p>
      <w:pPr>
        <w:pStyle w:val="Normal"/>
        <w:jc w:val="center"/>
        <w:rPr>
          <w:b/>
          <w:b/>
        </w:rPr>
      </w:pPr>
      <w:r>
        <w:rPr>
          <w:b/>
        </w:rPr>
      </w:r>
    </w:p>
    <w:p>
      <w:pPr>
        <w:pStyle w:val="Normal"/>
        <w:jc w:val="center"/>
        <w:rPr>
          <w:b/>
          <w:b/>
        </w:rPr>
      </w:pPr>
      <w:r>
        <w:rPr>
          <w:b/>
        </w:rPr>
        <w:t>CURTEA DE APEL ………..</w:t>
      </w:r>
    </w:p>
    <w:p>
      <w:pPr>
        <w:pStyle w:val="Normal"/>
        <w:jc w:val="center"/>
        <w:rPr>
          <w:b/>
          <w:b/>
          <w:lang w:val="en-US"/>
        </w:rPr>
      </w:pPr>
      <w:r>
        <w:rPr>
          <w:b/>
        </w:rPr>
        <w:t>SECŢIA .....</w:t>
      </w:r>
    </w:p>
    <w:p>
      <w:pPr>
        <w:pStyle w:val="Normal"/>
        <w:rPr>
          <w:lang w:val="en-US"/>
        </w:rPr>
      </w:pPr>
      <w:r>
        <w:rPr>
          <w:b/>
        </w:rPr>
        <w:t>DOSAR NR. …..</w:t>
      </w:r>
      <w:r>
        <w:rPr/>
        <w:t xml:space="preserve">                                                                              </w:t>
      </w:r>
      <w:r>
        <w:rPr>
          <w:b/>
        </w:rPr>
        <w:t>SENTINŢA</w:t>
      </w:r>
      <w:r>
        <w:rPr/>
        <w:t xml:space="preserve"> </w:t>
      </w:r>
      <w:r>
        <w:rPr>
          <w:b/>
        </w:rPr>
        <w:t>NR. ....</w:t>
      </w:r>
    </w:p>
    <w:p>
      <w:pPr>
        <w:pStyle w:val="Normal"/>
        <w:jc w:val="center"/>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in ……… </w:t>
      </w:r>
    </w:p>
    <w:p>
      <w:pPr>
        <w:pStyle w:val="Normal"/>
        <w:jc w:val="center"/>
        <w:rPr>
          <w:b/>
          <w:b/>
        </w:rPr>
      </w:pPr>
      <w:r>
        <w:rPr>
          <w:b/>
        </w:rPr>
        <w:t>Curtea compusă din:</w:t>
      </w:r>
    </w:p>
    <w:p>
      <w:pPr>
        <w:pStyle w:val="Normal"/>
        <w:jc w:val="center"/>
        <w:rPr>
          <w:b/>
          <w:b/>
        </w:rPr>
      </w:pPr>
      <w:r>
        <w:rPr>
          <w:b/>
        </w:rPr>
        <w:t>Judecător: COD A1018</w:t>
      </w:r>
    </w:p>
    <w:p>
      <w:pPr>
        <w:pStyle w:val="Normal"/>
        <w:jc w:val="center"/>
        <w:rPr/>
      </w:pPr>
      <w:r>
        <w:rPr/>
        <w:t>Grefier: 2</w:t>
      </w:r>
    </w:p>
    <w:p>
      <w:pPr>
        <w:pStyle w:val="Normal"/>
        <w:jc w:val="center"/>
        <w:rPr/>
      </w:pPr>
      <w:r>
        <w:rPr/>
      </w:r>
    </w:p>
    <w:p>
      <w:pPr>
        <w:pStyle w:val="Normal"/>
        <w:ind w:firstLine="1416"/>
        <w:jc w:val="both"/>
        <w:rPr/>
      </w:pPr>
      <w:r>
        <w:rPr/>
        <w:t xml:space="preserve">S-a luat în examinare pentru soluţionare, în primă instanţă acţiunea formulată de reclamantul X , CNP ….., domiciliat în R, str….. nr…, bl…., sc…, ap…, judeţul .., reprezentat prin Avocat AV1, cu sediul profesional în R, ......, judeţul V, în contradictoriu cu pârâta </w:t>
      </w:r>
      <w:r>
        <w:rPr>
          <w:b/>
        </w:rPr>
        <w:t>AGENŢIA NAŢIONALĂ DE INTEGRITATE</w:t>
      </w:r>
      <w:r>
        <w:rPr/>
        <w:t>, cu sediul în …, B-dul … nr…, …, privind nulitatea absolută a Raportului de evaluare nr. R1 .</w:t>
      </w:r>
    </w:p>
    <w:p>
      <w:pPr>
        <w:pStyle w:val="Normal"/>
        <w:rPr/>
      </w:pPr>
      <w:r>
        <w:rPr/>
        <w:tab/>
        <w:tab/>
        <w:t>La apelul nominal, făcut în şedinţă publică, a răspuns Avocat AV1 pentru reclamant, în baza împuternicirii avocaţiale aflate la dosar, lipsă fiind pârâta.</w:t>
      </w:r>
    </w:p>
    <w:p>
      <w:pPr>
        <w:pStyle w:val="Normal"/>
        <w:rPr/>
      </w:pPr>
      <w:r>
        <w:rPr/>
        <w:tab/>
        <w:tab/>
        <w:t>Procedura de citare este legal îndeplinită.</w:t>
      </w:r>
    </w:p>
    <w:p>
      <w:pPr>
        <w:pStyle w:val="Normal"/>
        <w:jc w:val="both"/>
        <w:rPr/>
      </w:pPr>
      <w:r>
        <w:rPr/>
        <w:tab/>
        <w:tab/>
        <w:t>Acţiunea este legal timbrată cu taxă judiciară de timbru în sumă de 50,00 lei, potrivit chitanţei nr.C1 , emisă de Primăria municipiului R, (fila 60).</w:t>
      </w:r>
    </w:p>
    <w:p>
      <w:pPr>
        <w:pStyle w:val="Normal"/>
        <w:ind w:firstLine="1416"/>
        <w:jc w:val="both"/>
        <w:rPr/>
      </w:pPr>
      <w:r>
        <w:rPr/>
        <w:t>S-a făcut referatul cauzei de către grefierul de şedinţă, care învederează instanţei faptul că lipsesc relaţiile solicitate.</w:t>
      </w:r>
    </w:p>
    <w:p>
      <w:pPr>
        <w:pStyle w:val="Normal"/>
        <w:ind w:firstLine="1416"/>
        <w:jc w:val="both"/>
        <w:rPr/>
      </w:pPr>
      <w:r>
        <w:rPr/>
        <w:t>Apărătorul reclamantei arată că în volumul 2 al acestui dosar se regăsesc cele două contracte depuse de pârâtă, fapt pentru care nu mai insistă în sosirea relaţiilor solicitate de către instanţă. În acest sens, arată că nu mai are alte cereri de formulat, ori probe de solicitat.</w:t>
      </w:r>
    </w:p>
    <w:p>
      <w:pPr>
        <w:pStyle w:val="Normal"/>
        <w:ind w:firstLine="1416"/>
        <w:jc w:val="both"/>
        <w:rPr/>
      </w:pPr>
      <w:r>
        <w:rPr/>
        <w:t>Curtea revine la proba cu relaţiile solicitate, apreciind că nu se mai impune amânarea cauzei pentru lipsa acestora, având în vedere că aceste înscrisuri de la cele două societăţi au fost depuse în volumul 2 al acestui dosar. Constată terminată cercetarea judecătorească şi acordă cuvântul în dezbateri de fond.</w:t>
      </w:r>
    </w:p>
    <w:p>
      <w:pPr>
        <w:pStyle w:val="Normal"/>
        <w:ind w:firstLine="1416"/>
        <w:jc w:val="both"/>
        <w:rPr/>
      </w:pPr>
      <w:r>
        <w:rPr/>
        <w:t>Apărătorul reclamantului, având cuvântul, solicită admiterea acţiunii aşa cum a fost formulată.</w:t>
      </w:r>
    </w:p>
    <w:p>
      <w:pPr>
        <w:pStyle w:val="Normal"/>
        <w:ind w:firstLine="1416"/>
        <w:jc w:val="both"/>
        <w:rPr/>
      </w:pPr>
      <w:r>
        <w:rPr/>
        <w:t>Punctează motivele pe care şi-a întemeiat cererea formulată; în primul rând a invocat nulitatea absolută a raportului atacat prevăzută  de art.13 alin.2 din Legea nr.176/2010. Art.20 din lege prevede obligaţia inspectorului de integritate de a informa persoana evaluată cu privire la identificarea elementelor privind starea de incompatibilitate şi de a o invita pentru a-şi exprima punctul de vedere. Art.20 face trimitere la art.13 şi 14 care prevăd că până la informarea persoanei cu privire la existenţa indiciilor privind starea de incompatibilitate şi invitarea acestuia să-şi exprime un punct de vedere, inspectorul de integritate foloseşte doar informaţii publice, iar emiterea raportului cu încălcarea acestei dispoziţii este lovită de nulitatea absolută. Arată că a invocat această nulitate faţă de împrejurarea că toate informaţiile au fost cerute şi primite în perioada 2015, iar informarea reclamantului cu privire la faptul că au fost identificate elemente de incompatibilitate şi invitarea acestuia să prezinte un punct de vedere s-a întâmplat la 25 mai 2016. Este evident, în opinia acesteia, că de vreme ce inspectorul de integritate a solicitat şi folosit informaţii nepublice, public nu înseamnă cum susţine ANI că dacă informaţia se află la o instituţie publică este publică, legea spune informaţie publică, adică ce se găseşte în mediul public, pe site-uri uşor de accesat de toată lumea, nu documentele care se găsesc la instituţiile publice în dosare, în dulapuri. Inclusiv CNP omului nu este informaţie publică.</w:t>
      </w:r>
    </w:p>
    <w:p>
      <w:pPr>
        <w:pStyle w:val="Normal"/>
        <w:ind w:firstLine="1416"/>
        <w:jc w:val="both"/>
        <w:rPr/>
      </w:pPr>
      <w:r>
        <w:rPr/>
        <w:t>Apreciază că raportul întocmit în baza informaţiilor solicitate şi primite în perioada 2013-2015, înainte de a fi fost informat reclamantul să i se solicite un punct de vedere abia în mai 2016, este lovit de nulitate absolută prevăzută de art.14.</w:t>
      </w:r>
    </w:p>
    <w:p>
      <w:pPr>
        <w:pStyle w:val="Normal"/>
        <w:ind w:firstLine="1416"/>
        <w:jc w:val="both"/>
        <w:rPr/>
      </w:pPr>
      <w:r>
        <w:rPr/>
        <w:t>Pe fond, arată că a invocat faptul că raportul de evaluare atacat este nelegal şi netemeinic.</w:t>
      </w:r>
    </w:p>
    <w:p>
      <w:pPr>
        <w:pStyle w:val="Normal"/>
        <w:ind w:firstLine="1416"/>
        <w:jc w:val="both"/>
        <w:rPr/>
      </w:pPr>
      <w:r>
        <w:rPr/>
        <w:t>În primul caz de incompatibilitate, raportul pârâtei susţine că incompatibilitatea s-ar fi născut din faptul că reclamantul ar fi exercitat activitate remunerată cu ocazia evaluării Spitalului orăşenesc T şi ar fi un caz de incompatibilitate prevăzut de art.94 alin.2 lit.a din Legea nr.161/2003. Arată că acest text de lege spune că funcţionarii publici nu pot deţine alte funcţii şi nu pot desfăşura activităţi, litera a, în cadrul autorităţilor sau instituţiilor publice. La dosar a fost depus Codul de conduită a  evaluatorilor de spitale care reglementează activitatea acestora şi care spune că evaluatorii sunt persoane independente care lucrează în baza principiilor imparţialităţii şi obiectivităţii. Deci, Comisia de evaluare nu este salariată CoNAS.</w:t>
      </w:r>
    </w:p>
    <w:p>
      <w:pPr>
        <w:pStyle w:val="Normal"/>
        <w:ind w:firstLine="1416"/>
        <w:jc w:val="both"/>
        <w:rPr/>
      </w:pPr>
      <w:r>
        <w:rPr/>
        <w:t>La interpelarea instanţei, arată că aceştia sunt autorizaţi, sunt traşi la sorţi când trebuie acreditată în spital şi sunt numiţi ca urmare a tragerii la sorţi, iar în Codul de conduită este interzisă refuzarea numirii în comisiile de acreditare. Mai mult, în normele de desfăşurare a activităţii acestei comisii aprobate prin Ordinul Preşedintelui CoNAS se arată că acreditarea este definită ca fiind evaluare externă şi independentă. Este evident că reclamantul nu a desfăşurat activitate în cadrul CoNAS, ci pentru CoNAS din poziţia de evaluator independent expert faţă de această autoritate.</w:t>
      </w:r>
    </w:p>
    <w:p>
      <w:pPr>
        <w:pStyle w:val="Normal"/>
        <w:ind w:firstLine="1416"/>
        <w:jc w:val="both"/>
        <w:rPr/>
      </w:pPr>
      <w:r>
        <w:rPr/>
        <w:t>Al doilea caz de incompatibilitate stabilit prin raportul atacat se referă la faptul că în perioada 2011-2012  reclamantul a exercitat funcţia de agent de promovare, în baza unui contract de promovare cu Z1 şi funcţia de consultant, în baza unui contract de colaborare cu Z , şi că incompatibilitatea ar fi cea prevăzută de art.96 din Legea nr.161/2003. Acest text de lege spune că funcţionarii publici pot exercita funcţii în alte domenii de activitate din sectorul privat, care nu sunt în legătură directă sau indirectă cu atribuţiile exercitate ca funcţionat public. Arată că a depus toate fişele posturilor pe care le-a avut în această perioadă reclamantul. Din aceste fişe se poate observa că reclamantul a desfăşurat activităţi în cadrul Casei de Asigurări de Sănătate ... legate de asigurările de sănătate, ce ţinea de colectarea, executarea contribuţiilor obligatorii de sănătate.</w:t>
      </w:r>
    </w:p>
    <w:p>
      <w:pPr>
        <w:pStyle w:val="Normal"/>
        <w:ind w:firstLine="1416"/>
        <w:jc w:val="both"/>
        <w:rPr/>
      </w:pPr>
      <w:r>
        <w:rPr/>
        <w:t>Precizează că a criticat, în primul rând, faptul că pârâta nu motivează care ar fi identitatea între atribuţiile din cadrul funcţiei publice şi cele din cele două contracte de colaborare. Din punctul acesteia de vedere, această imputare a stării de incompatibilitate este nemotivată de către A.N.I., iar în alt doilea rând, ea nu există. Aşa cum a arătat primul contract, cel de colaborare în baza contractului de promovare se referă la promovarea serviciilor în domeniul asigurărilor şi trainingurilor profesionale, asigurări civile, de viaţă şi de bunuri. Reclamantul trebuia să promoveze produsele Z constând în traininguri, deoarece Z1 se ocupa de şcolarizare, iar în cel de-al doilea contract cu Z  trebuia să încheie contracte de asigurare de viaţă şi de bunuri. Asigurarea, ca substantiv comun, nu este egală cu asigurarea de sănătate. Pe cel de-al doilea contract s-a făcut dovada, şi există la dosar, că reclamantul a încheiat contracte de asigurare doar pentru acesta şi membrii familiei. Faptul că, colaborarea cu Z s-a referit la asigurări de bunuri şi de viaţă arată că nu există identitate şi asemănare cu fişa postului din cadrul funcţiei publice.</w:t>
      </w:r>
    </w:p>
    <w:p>
      <w:pPr>
        <w:pStyle w:val="Normal"/>
        <w:ind w:firstLine="1416"/>
        <w:jc w:val="both"/>
        <w:rPr/>
      </w:pPr>
      <w:r>
        <w:rPr/>
        <w:t>Pentru toate aceste motive, solicită admiterea cererii, în principal, constatarea nulităţii raportului pentru încălcarea obligaţiilor prevăzută de art.14 din Legea nr.176/2010, iar în subsidiar, netemeinicia lui. Cheltuielile urmează să le solicite pe cale separată.</w:t>
      </w:r>
    </w:p>
    <w:p>
      <w:pPr>
        <w:pStyle w:val="Normal"/>
        <w:jc w:val="both"/>
        <w:rPr/>
      </w:pPr>
      <w:r>
        <w:rPr/>
      </w:r>
    </w:p>
    <w:p>
      <w:pPr>
        <w:pStyle w:val="Normal"/>
        <w:jc w:val="center"/>
        <w:rPr>
          <w:b/>
          <w:b/>
        </w:rPr>
      </w:pPr>
      <w:r>
        <w:rPr>
          <w:b/>
        </w:rPr>
        <w:t>C U R T E A</w:t>
      </w:r>
    </w:p>
    <w:p>
      <w:pPr>
        <w:pStyle w:val="Normal"/>
        <w:jc w:val="center"/>
        <w:rPr>
          <w:b/>
          <w:b/>
        </w:rPr>
      </w:pPr>
      <w:r>
        <w:rPr>
          <w:b/>
        </w:rPr>
      </w:r>
    </w:p>
    <w:p>
      <w:pPr>
        <w:pStyle w:val="Normal"/>
        <w:ind w:firstLine="1416"/>
        <w:jc w:val="both"/>
        <w:rPr/>
      </w:pPr>
      <w:r>
        <w:rPr/>
        <w:t>Deliberând, asupra acţiunii de faţă, constată următoarele:</w:t>
      </w:r>
    </w:p>
    <w:p>
      <w:pPr>
        <w:pStyle w:val="Normal"/>
        <w:ind w:firstLine="1416"/>
        <w:jc w:val="both"/>
        <w:rPr/>
      </w:pPr>
      <w:r>
        <w:rPr/>
        <w:t xml:space="preserve">Prin acţiunea înregistrată la data de 29.08.2016, reclamantul X </w:t>
      </w:r>
      <w:r>
        <w:rPr>
          <w:rFonts w:eastAsia="Calibri"/>
          <w:lang w:eastAsia="en-US"/>
        </w:rPr>
        <w:t xml:space="preserve"> a chemat în judecată pe pârâta Agenţia Naţională de Integritate (ANI), solicitând în principal constatarea nulităţii absolute a Raportului de evaluare nr.R1, iar în subsidiar anularea acestui raport, cu cheltuieli de judecată.</w:t>
      </w:r>
    </w:p>
    <w:p>
      <w:pPr>
        <w:pStyle w:val="Normal"/>
        <w:ind w:firstLine="1416"/>
        <w:jc w:val="both"/>
        <w:rPr/>
      </w:pPr>
      <w:r>
        <w:rPr>
          <w:rFonts w:eastAsia="Calibri"/>
          <w:lang w:eastAsia="en-US"/>
        </w:rPr>
        <w:t>În motivarea acţiunii, reclamantul a arătat că prin Raportul de evaluare nr.R1s-a stabilit că în perioada deţinerii funcţiei publice de consilier superior în cadrul Casei de Sănătate Publică ... a desfăşurat în perioada 25.01.-04.03.2013 şi activitate remunerată de evaluator al Spitalului Orăşenesc T, în baza contractului de prestări servicii nr.C2 încheiat cu Comisia Naţională de Acreditare a Spitalelor (CoNAS), realizând venituri plătite de CoNAS în sumă de 10.021 lei - caz de incompatibilitate prevăzut de art.94 alin.2 lit.a) din Legea nr.161/2003.</w:t>
      </w:r>
    </w:p>
    <w:p>
      <w:pPr>
        <w:pStyle w:val="Normal"/>
        <w:ind w:firstLine="1416"/>
        <w:jc w:val="both"/>
        <w:rPr>
          <w:rFonts w:eastAsia="Calibri"/>
          <w:lang w:eastAsia="en-US"/>
        </w:rPr>
      </w:pPr>
      <w:r>
        <w:rPr>
          <w:rFonts w:eastAsia="Calibri"/>
          <w:lang w:eastAsia="en-US"/>
        </w:rPr>
        <w:t>În acelaşi raport de evaluare s-a mai reţinut că reclamantul a exercitat în perioada 2011-2012 funcţii în alte domenii de activitate din sectorul privat care au legătură directă sau indirectă cu atribuţiile funcţiei publice deţinute în această perioadă, realizând venituri în sumă totală de 4.285,12 lei, respectiv:</w:t>
      </w:r>
    </w:p>
    <w:p>
      <w:pPr>
        <w:pStyle w:val="Normal"/>
        <w:ind w:firstLine="1416"/>
        <w:jc w:val="both"/>
        <w:rPr/>
      </w:pPr>
      <w:r>
        <w:rPr>
          <w:rFonts w:eastAsia="Calibri"/>
          <w:lang w:eastAsia="en-US"/>
        </w:rPr>
        <w:t>- funcţia de agent de promovare, în baza contractului de promovare nr. C3 încheiat cu Z2  privind promovarea produselor şi serviciilor oferite de această societate şi de partenerii săi, precum şi în sondarea pieţii privind programele educaţionale în domeniul asigurărilor şi a programelor de traininguri profesionale în diverse domenii de activitate;</w:t>
      </w:r>
    </w:p>
    <w:p>
      <w:pPr>
        <w:pStyle w:val="Normal"/>
        <w:ind w:firstLine="1416"/>
        <w:jc w:val="both"/>
        <w:rPr>
          <w:rFonts w:eastAsia="Calibri"/>
          <w:lang w:eastAsia="en-US"/>
        </w:rPr>
      </w:pPr>
      <w:r>
        <w:rPr>
          <w:rFonts w:eastAsia="Calibri"/>
          <w:lang w:eastAsia="en-US"/>
        </w:rPr>
        <w:t xml:space="preserve">- funcţia de consultant, în baza contractului de colaborare nr.C4 încheiat cu Z  , privind desfăşurarea activităţii de consultanţă a contractelor încheiate între clienţi şi societăţile de asigurări, caz de incompatibilitate prevăzut de art.96 alin.1 din Legea nr.161/2003. </w:t>
      </w:r>
    </w:p>
    <w:p>
      <w:pPr>
        <w:pStyle w:val="Normal"/>
        <w:ind w:firstLine="1416"/>
        <w:jc w:val="both"/>
        <w:rPr>
          <w:rFonts w:eastAsia="Calibri"/>
          <w:lang w:eastAsia="en-US"/>
        </w:rPr>
      </w:pPr>
      <w:r>
        <w:rPr>
          <w:rFonts w:eastAsia="Calibri"/>
          <w:lang w:eastAsia="en-US"/>
        </w:rPr>
        <w:t>Consideră reclamantul că raportul de evaluare atacat este lovit de nulitatea absolută prevăzută de art.13 alin.2 din Legea nr.176/2010, sens în care invocă dispoziţiile art.20 alin.5, art.13 şi art.14 din Legea nr.176/2010.</w:t>
      </w:r>
    </w:p>
    <w:p>
      <w:pPr>
        <w:pStyle w:val="Normal"/>
        <w:ind w:firstLine="1416"/>
        <w:jc w:val="both"/>
        <w:rPr/>
      </w:pPr>
      <w:r>
        <w:rPr>
          <w:rFonts w:eastAsia="Calibri"/>
          <w:lang w:eastAsia="en-US"/>
        </w:rPr>
        <w:t>Astfel, după cum se arată în capitolul II din Raportul de evaluare, procedura de înştiinţare a reclamantului cu privire la faptul că au fost identificate elemente în sensul existenţei unor incompatibilităţi şi de invitare a sa de a-şi exprima punctul de vedere a fost îndeplinită cu adresa nr. A1 comunicată prin scrisoare recomandată.</w:t>
      </w:r>
    </w:p>
    <w:p>
      <w:pPr>
        <w:pStyle w:val="Normal"/>
        <w:ind w:firstLine="1416"/>
        <w:jc w:val="both"/>
        <w:rPr/>
      </w:pPr>
      <w:r>
        <w:rPr>
          <w:rFonts w:eastAsia="Calibri"/>
          <w:lang w:eastAsia="en-US"/>
        </w:rPr>
        <w:t>În capitolul III din Raportul de evaluare se arată că s-au solicitat date şi informaţii de la instituţii şi autorităţi publice, precum şi de la persoane juridice de drept public şi privat, fără însă a se menţiona şi data la care au fost transmise solicitările.</w:t>
      </w:r>
    </w:p>
    <w:p>
      <w:pPr>
        <w:pStyle w:val="Normal"/>
        <w:ind w:firstLine="1416"/>
        <w:jc w:val="both"/>
        <w:rPr/>
      </w:pPr>
      <w:r>
        <w:rPr>
          <w:rFonts w:eastAsia="Calibri"/>
          <w:lang w:eastAsia="en-US"/>
        </w:rPr>
        <w:t>Cu toate acestea, din răspunsurile primite, rezultă că solicitarea datelor şi informaţiilor care nu sunt publice s-a făcut fără ca reclamantul să fi fost informat că s-au identificat elemente privind existenţa unui conflict de interese şi fără să fi fost invitat pentru a-şi prezenta punctul de vedere.</w:t>
      </w:r>
    </w:p>
    <w:p>
      <w:pPr>
        <w:pStyle w:val="Normal"/>
        <w:ind w:firstLine="1416"/>
        <w:jc w:val="both"/>
        <w:rPr/>
      </w:pPr>
      <w:r>
        <w:rPr>
          <w:rFonts w:eastAsia="Calibri"/>
          <w:lang w:eastAsia="en-US"/>
        </w:rPr>
        <w:t>Toate datele şi informaţiile au fost primite de inspectorul de integritate în perioada 2013 - 2015, fiind evident că au fost solicitate în aceeaşi perioadă, fără ca reclamantul să fi fost informat şi invitat, potrivit art.20 din Legea nr.176/2010.</w:t>
      </w:r>
    </w:p>
    <w:p>
      <w:pPr>
        <w:pStyle w:val="Normal"/>
        <w:ind w:firstLine="1416"/>
        <w:jc w:val="both"/>
        <w:rPr/>
      </w:pPr>
      <w:r>
        <w:rPr>
          <w:rFonts w:eastAsia="Calibri"/>
          <w:lang w:eastAsia="en-US"/>
        </w:rPr>
        <w:t>Reclamantul precizează că informarea sa în legătură cu faptul că au fost identificate elemente în sensul existenţei unor incompatibilităţi şi invitarea acestuia s-a făcut cu adresa nr. A1 ulterior solicitării şi primirii de către inspectorul de integritate a datelor şi informaţiilor care nu sunt publice, în perioada 2013-2015.</w:t>
      </w:r>
    </w:p>
    <w:p>
      <w:pPr>
        <w:pStyle w:val="Normal"/>
        <w:ind w:firstLine="1416"/>
        <w:jc w:val="both"/>
        <w:rPr/>
      </w:pPr>
      <w:r>
        <w:rPr>
          <w:rFonts w:eastAsia="Calibri"/>
          <w:lang w:eastAsia="en-US"/>
        </w:rPr>
        <w:t>Ca urmare, Raportul de evaluare a fost întocmit de inspectorul de integritate pe baza datelor şi informaţiilor care nu sunt publice, solicitate de acesta după începerea activităţii de evaluare, dar fără ca reclamantul să fi fost informat că au fost identificate elemente în sensul existenţei unor incompatibilităţi şi să fi fost invitat să-şi prezinte punctul de vedere.</w:t>
      </w:r>
    </w:p>
    <w:p>
      <w:pPr>
        <w:pStyle w:val="Normal"/>
        <w:ind w:firstLine="1416"/>
        <w:jc w:val="both"/>
        <w:rPr/>
      </w:pPr>
      <w:r>
        <w:rPr>
          <w:rFonts w:eastAsia="Calibri"/>
          <w:lang w:eastAsia="en-US"/>
        </w:rPr>
        <w:t xml:space="preserve">Întrucât pentru actele întocmite de inspectorul de integritate în asemenea condiţii, dispoziţiile art.13 alin.5 din Legea nr.176/2010 prevăd sancţiunea nulităţii absolute, sancţiune care intervine </w:t>
      </w:r>
      <w:r>
        <w:rPr>
          <w:rFonts w:eastAsia="Calibri"/>
          <w:i/>
          <w:lang w:eastAsia="en-US"/>
        </w:rPr>
        <w:t>ope legis</w:t>
      </w:r>
      <w:r>
        <w:rPr>
          <w:rFonts w:eastAsia="Calibri"/>
          <w:lang w:eastAsia="en-US"/>
        </w:rPr>
        <w:t>, reclamantul a solicitat constatarea nulitatea absolute a Raportului de evaluare.</w:t>
      </w:r>
    </w:p>
    <w:p>
      <w:pPr>
        <w:pStyle w:val="Normal"/>
        <w:ind w:firstLine="1416"/>
        <w:jc w:val="both"/>
        <w:rPr/>
      </w:pPr>
      <w:r>
        <w:rPr>
          <w:rFonts w:eastAsia="Calibri"/>
          <w:lang w:eastAsia="en-US"/>
        </w:rPr>
        <w:t>Pe de altă parte, reclamantul susţine că Raportul de evaluare este nelegal şi netemeinic, deoarece niciunul din cele două cazuri de incompatibilitate în perioada deţinerii funcţiei publice de consilier superior, stabilite prin raportul menţionat, nu există.</w:t>
      </w:r>
    </w:p>
    <w:p>
      <w:pPr>
        <w:pStyle w:val="Normal"/>
        <w:ind w:firstLine="1416"/>
        <w:jc w:val="both"/>
        <w:rPr/>
      </w:pPr>
      <w:r>
        <w:rPr>
          <w:rFonts w:eastAsia="Calibri"/>
          <w:lang w:eastAsia="en-US"/>
        </w:rPr>
        <w:t>În primul caz s-a stabilit că reclamantul a desfăşurat în perioada 25.01. - 04.03.2013 şi activitate remunerată de evaluator al Spitalului Orăşenesc T, în baza contractul de prestări servicii nr.C2 încheiat cu Comisia Naţională de Acreditare a Spitalelor (CoNAS), realizând venituri plătite de CoNAS în sumă de 10.021 lei - caz de incompatibilitate prevăzut de art.94 alin.2 lit.a) din Legea nr.161/2003, potrivit căruia, funcţionarii publici nu pot deţine alte funcţii şi nu pot desfăşura alte activităţi, remunerate sau neremunerate, în cadrul autorităţilor sau instituţiilor publice.</w:t>
      </w:r>
    </w:p>
    <w:p>
      <w:pPr>
        <w:pStyle w:val="Normal"/>
        <w:ind w:firstLine="1416"/>
        <w:jc w:val="both"/>
        <w:rPr/>
      </w:pPr>
      <w:r>
        <w:rPr>
          <w:rFonts w:eastAsia="Calibri"/>
          <w:lang w:eastAsia="en-US"/>
        </w:rPr>
        <w:t>Reclamantul a arătat că a fost certificat ca evaluator de servicii medicale, aşa cum rezultă din Certificatul emis de CoNAS, fiind înscris în Registrul evaluatorilor de servicii medicale.</w:t>
      </w:r>
    </w:p>
    <w:p>
      <w:pPr>
        <w:pStyle w:val="Normal"/>
        <w:ind w:firstLine="1416"/>
        <w:jc w:val="both"/>
        <w:rPr/>
      </w:pPr>
      <w:r>
        <w:rPr>
          <w:rFonts w:eastAsia="Calibri"/>
          <w:lang w:eastAsia="en-US"/>
        </w:rPr>
        <w:t>Potrivit Codului de conduită a evaluatorilor de servicii medicale (art.6, art.8, art.12), evaluatorii sunt persoane independente, care au diverse specializări profesionale şi care îşi desfăşoară activitatea în concordanţă cu principiile imparţialităţii şi obiectivităţii.</w:t>
      </w:r>
    </w:p>
    <w:p>
      <w:pPr>
        <w:pStyle w:val="Normal"/>
        <w:ind w:firstLine="1416"/>
        <w:jc w:val="both"/>
        <w:rPr>
          <w:rFonts w:eastAsia="Calibri"/>
          <w:lang w:eastAsia="en-US"/>
        </w:rPr>
      </w:pPr>
      <w:r>
        <w:rPr>
          <w:rFonts w:eastAsia="Calibri"/>
          <w:lang w:eastAsia="en-US"/>
        </w:rPr>
        <w:t>Activitatea evaluatorilor se desfăşoară numai în cadrul unei Comisii de evaluare numită de Comitetul director al CoNAS.</w:t>
      </w:r>
    </w:p>
    <w:p>
      <w:pPr>
        <w:pStyle w:val="Normal"/>
        <w:ind w:firstLine="1416"/>
        <w:jc w:val="both"/>
        <w:rPr>
          <w:rFonts w:eastAsia="Calibri"/>
          <w:lang w:eastAsia="en-US"/>
        </w:rPr>
      </w:pPr>
      <w:r>
        <w:rPr>
          <w:rFonts w:eastAsia="Calibri"/>
          <w:lang w:eastAsia="en-US"/>
        </w:rPr>
        <w:t>Fiind constituită din evaluatori independenţi, Comisia de evaluare este, aşadar, un organism independent.</w:t>
      </w:r>
    </w:p>
    <w:p>
      <w:pPr>
        <w:pStyle w:val="Normal"/>
        <w:ind w:firstLine="1416"/>
        <w:jc w:val="both"/>
        <w:rPr/>
      </w:pPr>
      <w:r>
        <w:rPr>
          <w:rFonts w:eastAsia="Calibri"/>
          <w:lang w:eastAsia="en-US"/>
        </w:rPr>
        <w:t>Interdicţia prevăzută de art.94, alin.2, lit.a) din Legea nr.161/2003 se referă la „deţinerea altei funcţii” sau „desfăşurarea altei activităţi” în cadrul autorităţilor sau instituţiilor publice.</w:t>
      </w:r>
    </w:p>
    <w:p>
      <w:pPr>
        <w:pStyle w:val="Normal"/>
        <w:ind w:firstLine="1416"/>
        <w:jc w:val="both"/>
        <w:rPr/>
      </w:pPr>
      <w:r>
        <w:rPr>
          <w:rFonts w:eastAsia="Calibri"/>
          <w:lang w:eastAsia="en-US"/>
        </w:rPr>
        <w:t>Însă, susţine reclamantul, evaluatorii care compun Comisia de evaluare nici nu deţin funcţii, nici nu desfăşoară activităţi în cadrul CoNAS, faţă de care nu au nici un raport de subordonare sau de natură profesională.</w:t>
      </w:r>
    </w:p>
    <w:p>
      <w:pPr>
        <w:pStyle w:val="Normal"/>
        <w:ind w:firstLine="1416"/>
        <w:jc w:val="both"/>
        <w:rPr/>
      </w:pPr>
      <w:r>
        <w:rPr>
          <w:rFonts w:eastAsia="Calibri"/>
          <w:lang w:eastAsia="en-US"/>
        </w:rPr>
        <w:t>Potrivit Normelor privind modul de desfăşurare a activităţii Comisiei de evaluare în vederea acreditării, aprobate prin Ordinul Preşedintelui CoNAS nr.51/2014, „acreditarea” este definită ca fiind Evaluare externă şi independentă realizată de persoane special pregătite pentru aceasta - evaluatori Co.N.A.S. - care se finalizează cu încadrarea unităţilor sanitare cu paturi în categorii de acreditare.</w:t>
      </w:r>
    </w:p>
    <w:p>
      <w:pPr>
        <w:pStyle w:val="Normal"/>
        <w:ind w:firstLine="1416"/>
        <w:jc w:val="both"/>
        <w:rPr/>
      </w:pPr>
      <w:r>
        <w:rPr>
          <w:rFonts w:eastAsia="Calibri"/>
          <w:lang w:eastAsia="en-US"/>
        </w:rPr>
        <w:t>Aşadar, activitatea evaluatorilor în cadrul Comisiei de evaluare este externă şi independentă, iar numirea lor de către organele CoNAS nu creează nici un raport de subordonare ori altă relaţie de natură profesională în cadrul acestei instituţii.</w:t>
      </w:r>
    </w:p>
    <w:p>
      <w:pPr>
        <w:pStyle w:val="Normal"/>
        <w:ind w:firstLine="1416"/>
        <w:jc w:val="both"/>
        <w:rPr/>
      </w:pPr>
      <w:r>
        <w:rPr>
          <w:rFonts w:eastAsia="Calibri"/>
          <w:lang w:eastAsia="en-US"/>
        </w:rPr>
        <w:t>De asemenea, nici faptul că activitatea desfăşurată de evaluatori este plătită de CoNAS nu transformă activitatea externă şi independentă a evaluatorilor într-o activitate „în cadrul” CoNAS. Dimpotrivă, faptul că pentru plata serviciilor prestate de evaluatori a fost încheiat un Contract de prestări servicii (nrC2) în temeiul Codului civil, dovedeşte faptul că în calitate de evaluator, reclamantul a prestat activitatea independentă pentru CoNAS şi nu în cadrul CoNAS.</w:t>
      </w:r>
    </w:p>
    <w:p>
      <w:pPr>
        <w:pStyle w:val="Normal"/>
        <w:ind w:firstLine="1416"/>
        <w:jc w:val="both"/>
        <w:rPr/>
      </w:pPr>
      <w:r>
        <w:rPr>
          <w:rFonts w:eastAsia="Calibri"/>
          <w:lang w:eastAsia="en-US"/>
        </w:rPr>
        <w:t>De altfel, art.18 din Codul de conduită a evaluatorilor impune obligaţia pentru evaluatori de a „răspunde prompt” la solicitarea CoNAS de a face parte din comisia de evaluare a spitalului, obligaţie faţă de care un eventual refuz nejustificat este sancţionabil în temeiul aceluiaşi cod.</w:t>
      </w:r>
    </w:p>
    <w:p>
      <w:pPr>
        <w:pStyle w:val="Normal"/>
        <w:ind w:firstLine="1416"/>
        <w:jc w:val="both"/>
        <w:rPr>
          <w:rFonts w:eastAsia="Calibri"/>
          <w:lang w:eastAsia="en-US"/>
        </w:rPr>
      </w:pPr>
      <w:r>
        <w:rPr>
          <w:rFonts w:eastAsia="Calibri"/>
          <w:lang w:eastAsia="en-US"/>
        </w:rPr>
        <w:t>A mai arătat reclamantul că, premergător semnării Contractului de prestări servicii nr.1/2013, a completat Declaraţia de integritate în care a menţionat că are calitatea de funcţionar public, împrejurare care nu a fost considerată o cauză de incompatibilitate de către CoNAS.</w:t>
      </w:r>
    </w:p>
    <w:p>
      <w:pPr>
        <w:pStyle w:val="Normal"/>
        <w:ind w:firstLine="1416"/>
        <w:jc w:val="both"/>
        <w:rPr/>
      </w:pPr>
      <w:r>
        <w:rPr>
          <w:rFonts w:eastAsia="Calibri"/>
          <w:lang w:eastAsia="en-US"/>
        </w:rPr>
        <w:t>De altfel, având în vedere caracterul independent şi extern al activităţii evaluatorilor, Codul de conduită a evaluatorilor nu prevedea nici un caz de incompatibilitate, fiind reglementat doar conflictul de interese (art.29).</w:t>
      </w:r>
    </w:p>
    <w:p>
      <w:pPr>
        <w:pStyle w:val="Normal"/>
        <w:ind w:firstLine="1416"/>
        <w:jc w:val="both"/>
        <w:rPr/>
      </w:pPr>
      <w:r>
        <w:rPr>
          <w:rFonts w:eastAsia="Calibri"/>
          <w:lang w:eastAsia="en-US"/>
        </w:rPr>
        <w:t>În concluzie, reclamantul apreciază că serviciile prestate în calitate de evaluator independent extern în anul 2013 nu constituie cazul de incompatibilitate prevăzut de art. 94 alin.2, lit.a) din Legea nr.161/2003, cum în mod netemeinic şi nelegal s-a stabilit prin raport.</w:t>
      </w:r>
    </w:p>
    <w:p>
      <w:pPr>
        <w:pStyle w:val="Normal"/>
        <w:ind w:firstLine="1416"/>
        <w:jc w:val="both"/>
        <w:rPr/>
      </w:pPr>
      <w:r>
        <w:rPr>
          <w:rFonts w:eastAsia="Calibri"/>
          <w:lang w:eastAsia="en-US"/>
        </w:rPr>
        <w:t>În cel de al doilea caz s-a stabilit că reclamantul a exercitat în perioada 2011 - 2012 funcţii în alte domenii de activitate din sectorul privat care au legătură directă sau indirectă cu atribuţiile funcţiei publice deţinute în această perioadă, realizând venituri în sumă totală de        4.285,12 lei, respectiv:</w:t>
      </w:r>
    </w:p>
    <w:p>
      <w:pPr>
        <w:pStyle w:val="Normal"/>
        <w:ind w:firstLine="1416"/>
        <w:jc w:val="both"/>
        <w:rPr/>
      </w:pPr>
      <w:r>
        <w:rPr>
          <w:rFonts w:eastAsia="Calibri"/>
          <w:lang w:eastAsia="en-US"/>
        </w:rPr>
        <w:t>- funcţia de agent de promovare, în baza contractului de promovare nr. C3 încheiat cu Z2  privind promovarea produselor şi serviciilor oferite de această societate şi de partenerii săi, precum şi în sondarea pieţii privind programele educaţionale în domeniul asigurărilor şi a programelor de traininguri profesionale în diverse domenii de activitate;</w:t>
      </w:r>
    </w:p>
    <w:p>
      <w:pPr>
        <w:pStyle w:val="Normal"/>
        <w:ind w:firstLine="1416"/>
        <w:jc w:val="both"/>
        <w:rPr>
          <w:rFonts w:eastAsia="Calibri"/>
          <w:lang w:eastAsia="en-US"/>
        </w:rPr>
      </w:pPr>
      <w:r>
        <w:rPr>
          <w:rFonts w:eastAsia="Calibri"/>
          <w:lang w:eastAsia="en-US"/>
        </w:rPr>
        <w:t>- funcţia de consultant, în baza contractului de colaborare nr. C4 încheiat cu  Z , privind desfăşurarea activităţii de consultanţă a contractelor încheiate între clienţi şi societăţile de asigurări.</w:t>
      </w:r>
    </w:p>
    <w:p>
      <w:pPr>
        <w:pStyle w:val="Normal"/>
        <w:ind w:firstLine="1416"/>
        <w:jc w:val="both"/>
        <w:rPr/>
      </w:pPr>
      <w:r>
        <w:rPr>
          <w:rFonts w:eastAsia="Calibri"/>
          <w:lang w:eastAsia="en-US"/>
        </w:rPr>
        <w:t>Aceste activităţi au fost considerate ca reprezentând un caz de incompatibilitate prevăzut de art.96 alin.1 din Legea nr.161/2003.</w:t>
      </w:r>
    </w:p>
    <w:p>
      <w:pPr>
        <w:pStyle w:val="Normal"/>
        <w:ind w:firstLine="1416"/>
        <w:jc w:val="both"/>
        <w:rPr/>
      </w:pPr>
      <w:r>
        <w:rPr>
          <w:rFonts w:eastAsia="Calibri"/>
          <w:lang w:eastAsia="en-US"/>
        </w:rPr>
        <w:t>În legătură cele două contracte, reclamantul consideră că în mod netemeinic şi nelegal se susţine prin Raport că în perioada 2011-2012 acesta a „exercitat funcţii” în alte domenii de activitate din domeniul privat care au legătură directă sau indirectă cu atribuţiile funcţiei publice deţinute în aceeaşi perioadă, în primul rând pentru că este complet nemotivată pretinsa legătură directă sau indirectă dintre activităţile desfăşurate în baza celor două contracte şi atribuţiile funcţiei publice.</w:t>
      </w:r>
    </w:p>
    <w:p>
      <w:pPr>
        <w:pStyle w:val="Normal"/>
        <w:ind w:firstLine="1416"/>
        <w:jc w:val="both"/>
        <w:rPr/>
      </w:pPr>
      <w:r>
        <w:rPr>
          <w:rFonts w:eastAsia="Calibri"/>
          <w:lang w:eastAsia="en-US"/>
        </w:rPr>
        <w:t>Astfel, inspectorul de integritate era obligat să arate explicit toate motivele pentru care a stabilit că există o legătură între atribuţiile funcţiei publice de consilier superior şi activităţile desfăşurate în baza celor două contracte, dacă legătura identificată este directă sau indirectă,</w:t>
        <w:tab/>
        <w:t>care sunt atribuţiile concrete ale funcţiei publice care s-au aflat în această legătură cu activităţile incriminate.</w:t>
      </w:r>
    </w:p>
    <w:p>
      <w:pPr>
        <w:pStyle w:val="Normal"/>
        <w:ind w:firstLine="1416"/>
        <w:jc w:val="both"/>
        <w:rPr/>
      </w:pPr>
      <w:r>
        <w:rPr>
          <w:rFonts w:eastAsia="Calibri"/>
          <w:lang w:eastAsia="en-US"/>
        </w:rPr>
        <w:t>Or, Raportul de evaluare nu cuprinde nici un motiv cu privire la pretinsa legătură, inspectorul de integritate făcând doar o afirmaţie generică ce nu poate constitui temei pentru stabilirea cazului de incompatibilitate.</w:t>
      </w:r>
    </w:p>
    <w:p>
      <w:pPr>
        <w:pStyle w:val="Normal"/>
        <w:ind w:firstLine="1416"/>
        <w:jc w:val="both"/>
        <w:rPr/>
      </w:pPr>
      <w:r>
        <w:rPr>
          <w:rFonts w:eastAsia="Calibri"/>
          <w:lang w:eastAsia="en-US"/>
        </w:rPr>
        <w:t>În al doilea rând, reclamantul a susţinut că nu există nicio legătură, directă sau indirectă, între atribuţiile funcţiei publice de consilier superior şi activităţile desfăşurate în baza celor două contracte care au vizat, pe de o parte, activităţi de promovare a programelor educaţionale oferite de Z în domeniul asigurărilor şi a trainingurilor profesionale în alte domenii, iar pe de altă parte activităţi de intermediere, în calitate de consultant, a contractelor de asigurare încheiate între societăţile de asigurări şi clienţi.</w:t>
      </w:r>
    </w:p>
    <w:p>
      <w:pPr>
        <w:pStyle w:val="Normal"/>
        <w:ind w:firstLine="1416"/>
        <w:jc w:val="both"/>
        <w:rPr/>
      </w:pPr>
      <w:r>
        <w:rPr>
          <w:rFonts w:eastAsia="Calibri"/>
          <w:lang w:eastAsia="en-US"/>
        </w:rPr>
        <w:t>Apreciază petentul că niciuna din aceste activităţi nu are legătură cu atribuţiile funcţiei de consilier superior pe care acesta a ocupat-o la Casa de Asigurări de Sănătate ..... Nici chiar substantivul comun „asigurări” care se regăseşte în denumirea instituţiei publice la care reclamantul îşi exercita funcţia publică şi activităţile pe care le-a derulat în baza celor două contracte nu creează legătură directă sau indirectă. Aceasta deoarece instituţia publică gestionează asigurările de sănătate, iar atribuţiile reclamantului vizau doar această activitate, în timp ce activitatea desfăşurată în baza celor două contracte a vizat asigurări civile de viaţă şi de bunuri.</w:t>
      </w:r>
    </w:p>
    <w:p>
      <w:pPr>
        <w:pStyle w:val="Normal"/>
        <w:ind w:firstLine="1416"/>
        <w:jc w:val="both"/>
        <w:rPr/>
      </w:pPr>
      <w:r>
        <w:rPr>
          <w:rFonts w:eastAsia="Calibri"/>
          <w:lang w:eastAsia="en-US"/>
        </w:rPr>
        <w:t>În al treilea rând, reclamantul a arătat că a încheiat doar poliţe de asigurare pentru sine şi membrii familiei sale, respectiv patru asigurări de viaţă şi mai multe asigurări de bunuri, astfel că, şi în raport de acest caz de incompatibilitate Raportul de evaluare este nelegal şi netemeinic.</w:t>
      </w:r>
    </w:p>
    <w:p>
      <w:pPr>
        <w:pStyle w:val="Normal"/>
        <w:ind w:firstLine="1416"/>
        <w:jc w:val="both"/>
        <w:rPr>
          <w:rFonts w:eastAsia="Calibri"/>
          <w:lang w:eastAsia="en-US"/>
        </w:rPr>
      </w:pPr>
      <w:r>
        <w:rPr>
          <w:rFonts w:eastAsia="Calibri"/>
          <w:lang w:eastAsia="en-US"/>
        </w:rPr>
        <w:t>Pentru motivele arătate, reclamantul a solicitat admiterea acţiunii şi în principal, constatarea nulităţii absolute a Raportului de evaluare, iar în subsidiar anularea acestuia.</w:t>
      </w:r>
    </w:p>
    <w:p>
      <w:pPr>
        <w:pStyle w:val="Normal"/>
        <w:ind w:firstLine="1416"/>
        <w:jc w:val="both"/>
        <w:rPr/>
      </w:pPr>
      <w:r>
        <w:rPr>
          <w:rFonts w:eastAsia="Calibri"/>
          <w:lang w:eastAsia="en-US"/>
        </w:rPr>
        <w:t>În drept, acţiunea a fost întemeiată pe dispoziţiile art.22 alin.1 din Legea nr.176/2010.</w:t>
      </w:r>
    </w:p>
    <w:p>
      <w:pPr>
        <w:pStyle w:val="Normal"/>
        <w:ind w:firstLine="1416"/>
        <w:jc w:val="both"/>
        <w:rPr/>
      </w:pPr>
      <w:r>
        <w:rPr/>
        <w:t xml:space="preserve">Pârâta </w:t>
      </w:r>
      <w:r>
        <w:rPr>
          <w:rFonts w:eastAsia="Calibri"/>
          <w:lang w:eastAsia="en-US"/>
        </w:rPr>
        <w:t>Agenţia Naţională de Integritate (ANI</w:t>
      </w:r>
      <w:r>
        <w:rPr/>
        <w:t>) a formulat întâmpinare, amplu motivată, prin care a solicitat respingerea contestaţiei promovate de către petent şi judecarea cauzei în lipsă (filele 62-69 dosar).</w:t>
      </w:r>
    </w:p>
    <w:p>
      <w:pPr>
        <w:pStyle w:val="Normal"/>
        <w:ind w:firstLine="1416"/>
        <w:jc w:val="both"/>
        <w:rPr/>
      </w:pPr>
      <w:r>
        <w:rPr/>
        <w:t>Părţile procesuale au depus înscrisuri în această fază.</w:t>
      </w:r>
    </w:p>
    <w:p>
      <w:pPr>
        <w:pStyle w:val="Normal"/>
        <w:ind w:firstLine="1416"/>
        <w:jc w:val="both"/>
        <w:rPr/>
      </w:pPr>
      <w:r>
        <w:rPr/>
        <w:t>Examinând acţiunea aşa cum a fost formulată, în raport de înscrisurile de la dosar care au fost coroborate şi a textelor legale în materie, Curtea reţine următoarele:</w:t>
      </w:r>
    </w:p>
    <w:p>
      <w:pPr>
        <w:pStyle w:val="Normal"/>
        <w:ind w:firstLine="1416"/>
        <w:jc w:val="both"/>
        <w:rPr/>
      </w:pPr>
      <w:r>
        <w:rPr/>
        <w:t>În fapt, se reţine de Curte că la data de 19.09.2013 pârâta a fost sesizată de către Comisia Naţională de Acreditare a Spitalelor cu privire la aspectul că reclamantul, care era la acea dată preşedinte-director al Casei de Asigurări de Sănătate ..., nu a respectat regimul juridic al incompatibilităţilor şi conflictelor de interese, întrucât a încheiat cu Comisia Naţională de Acreditare a Spitalelor un contract de prestări servicii de evaluare a unităţilor spitaliceşti.</w:t>
      </w:r>
    </w:p>
    <w:p>
      <w:pPr>
        <w:pStyle w:val="Normal"/>
        <w:ind w:firstLine="1416"/>
        <w:jc w:val="both"/>
        <w:rPr/>
      </w:pPr>
      <w:r>
        <w:rPr/>
        <w:t xml:space="preserve">Pârâta a solicitat punctele de vedere ale persoanelor evaluate şi a primit mai multe înscrisuri şi documente de la mai multe instituţii şi societăţi, respectiv: Casa de Asigurări de Sănătate V, Comisia Naţională de Acreditare a Spitalelor, Administraţia Judeţeană a Finanţelor Publice V, Oficiul Naţional al Registrului Comerţului, Direcţia Sănătate Publică V, </w:t>
      </w:r>
      <w:r>
        <w:rPr>
          <w:rFonts w:eastAsia="Calibri"/>
          <w:lang w:eastAsia="en-US"/>
        </w:rPr>
        <w:t>Z2</w:t>
      </w:r>
      <w:r>
        <w:rPr/>
        <w:t xml:space="preserve"> şi X1  , persoană evaluată.</w:t>
      </w:r>
    </w:p>
    <w:p>
      <w:pPr>
        <w:pStyle w:val="Normal"/>
        <w:ind w:firstLine="1416"/>
        <w:jc w:val="both"/>
        <w:rPr/>
      </w:pPr>
      <w:r>
        <w:rPr/>
        <w:t>În urma analizării întregului probatoriu, în raport de prevederile legale în materie s-a încheiat Raportul de evaluare nr.R1, prin care s-a stabilit că reclamantul</w:t>
      </w:r>
      <w:r>
        <w:rPr>
          <w:rFonts w:eastAsia="Calibri"/>
          <w:lang w:eastAsia="en-US"/>
        </w:rPr>
        <w:t xml:space="preserve"> a desfăşurat în perioada 25.01.-04.03.2013 şi activitate remunerată de evaluator al Spitalului Orăşenesc T în baza contractului de prestări servicii nr. C2 încheiat cu Comisia Naţională de Acreditare a Spitalelor (CoNAS), realizând venituri plătite de CoNAS în sumă de 10.021 lei - caz de incompatibilitate prevăzut de art.94 alin.2 lit.a) din Legea nr.161/2003.</w:t>
      </w:r>
    </w:p>
    <w:p>
      <w:pPr>
        <w:pStyle w:val="Normal"/>
        <w:ind w:firstLine="1416"/>
        <w:jc w:val="both"/>
        <w:rPr/>
      </w:pPr>
      <w:r>
        <w:rPr>
          <w:rFonts w:eastAsia="Calibri"/>
          <w:lang w:eastAsia="en-US"/>
        </w:rPr>
        <w:t>De asemenea, tot prin acest raport s-a stabilit de pârâtă că reclamantul a exercitat în perioada 2011-2012 funcţii în alte domenii de activitate din sectorul privat care au legătură directă sau indirectă cu atribuţiile funcţiei publice deţinute în această perioadă, realizând venituri în sumă totală de 4.285,12 lei.</w:t>
      </w:r>
    </w:p>
    <w:p>
      <w:pPr>
        <w:pStyle w:val="Normal"/>
        <w:ind w:firstLine="1416"/>
        <w:jc w:val="both"/>
        <w:rPr>
          <w:rFonts w:eastAsia="Calibri"/>
          <w:lang w:eastAsia="en-US"/>
        </w:rPr>
      </w:pPr>
      <w:r>
        <w:rPr>
          <w:rFonts w:eastAsia="Calibri"/>
          <w:lang w:eastAsia="en-US"/>
        </w:rPr>
        <w:t xml:space="preserve">Astfel, s-a menţionat în raport că petentul a avut funcţia de agent de promovare în baza contractului nr.C3 încheiat cu  Z2, privind promovarea produselor şi serviciilor oferite de această societate şi de partenerii săi, precum şi în sondarea pieţii privind programele educaţionale în domeniul asigurărilor şi a programelor de traininguri profesionale în diverse domenii de activitate şi funcţia de consultant, în baza contractului de colaborare nr.C4 încheiat cu  Z, privind desfăşurarea activităţii de consultanţă a contractelor încheiate între clienţi şi societăţile de asigurări, cazuri de incompatibilitate prevăzute de art.96 alin.1 din Legea nr.161/2003. </w:t>
      </w:r>
    </w:p>
    <w:p>
      <w:pPr>
        <w:pStyle w:val="Normal"/>
        <w:ind w:firstLine="1416"/>
        <w:jc w:val="both"/>
        <w:rPr>
          <w:rFonts w:eastAsia="Calibri"/>
          <w:lang w:eastAsia="en-US"/>
        </w:rPr>
      </w:pPr>
      <w:r>
        <w:rPr>
          <w:rFonts w:eastAsia="Calibri"/>
          <w:lang w:eastAsia="en-US"/>
        </w:rPr>
        <w:t>Acest raport de evaluare a fost contestat de reclamant, care a invocat excepţia de nulitate absolută prevăzută de art.13 alin.2 din Legea nr.176/2010, dar şi pe fond, considerând că motivele invocate de inspectorul de integritate, atât în fapt cât şi în drept, nu se circumscriu dispoziţiilor legale care reglementează regimul juridic al incompatibilităţilor şi conflictelor de interese.</w:t>
      </w:r>
    </w:p>
    <w:p>
      <w:pPr>
        <w:pStyle w:val="Normal"/>
        <w:ind w:firstLine="1416"/>
        <w:jc w:val="both"/>
        <w:rPr/>
      </w:pPr>
      <w:r>
        <w:rPr>
          <w:rFonts w:eastAsia="Calibri"/>
          <w:lang w:eastAsia="en-US"/>
        </w:rPr>
        <w:t>Excepţia nulităţii absolute a raportului de evaluare contestat urmează a fi respinsă de Curte în baza art.248 Cod procedură civilă, întrucât în speţă nu sunt incidente prevederile art.13 alin.2 din Legea nr.176/2010, având în vedere că inspectorul de integritate căruia i s-a repartizat cauza şi-a îndeplinit obligaţiile legale în urma sesizării primite de la</w:t>
      </w:r>
      <w:r>
        <w:rPr/>
        <w:t xml:space="preserve"> Comisia Naţională de Acreditare a Spitalelor.</w:t>
      </w:r>
    </w:p>
    <w:p>
      <w:pPr>
        <w:pStyle w:val="Normal"/>
        <w:ind w:firstLine="1416"/>
        <w:jc w:val="both"/>
        <w:rPr/>
      </w:pPr>
      <w:r>
        <w:rPr/>
        <w:t>Astfel, acesta a informat reclamantul prin adresa nr. A, primită la data de 1.10.2013, cu privire la declanşarea activităţii de evaluare, iar prin intermediul unei scrisori recomandate (adresă) nr.A0, în baza art.20 din actul normativ sus-citat, A.N.I. a informat petentul X  despre faptul că au fost identificate elemente în sensul existenţei unor incompatibilităţi.</w:t>
      </w:r>
    </w:p>
    <w:p>
      <w:pPr>
        <w:pStyle w:val="Normal"/>
        <w:ind w:firstLine="1416"/>
        <w:jc w:val="both"/>
        <w:rPr/>
      </w:pPr>
      <w:r>
        <w:rPr/>
        <w:t>În acelaşi articol de lege sus-menţionat se precizează că, dacă în urma evaluării declaraţiei de interese, precum şi a altor date şi informaţii, inspectorul de integritate identifică elemente în sensul existenţei unui conflict de interese ori a unei incompatibilităţi, informează persoana în cauză şi o invită pe aceasta pentru a-şi prezenta un punct de vedere. Se observă că legiuitorul a permis inspectorilor de integritate să demareze activitatea de evaluare anterior informării persoanei în cauză, activitate ce implică nu doar evaluarea declaraţiilor de interese, dar şi obţinerea altor date şi informaţii de la persoane fizice sau juridice.</w:t>
      </w:r>
    </w:p>
    <w:p>
      <w:pPr>
        <w:pStyle w:val="Normal"/>
        <w:ind w:firstLine="1416"/>
        <w:jc w:val="both"/>
        <w:rPr/>
      </w:pPr>
      <w:r>
        <w:rPr/>
        <w:t>În concluzie, interpretând sistematic dispoziţiile art.20 alin.1 şi 5 coroborat cu art.13 şi 14 din Legea nr.176/2010, Curtea apreciază că după ce a comunicat reclamantului despre declanşarea procedurii de evaluare, inspectorul de integritate era îndreptăţit să solicite informaţii relevante atât autorităţilor publice, cât şi persoanelor juridice, ceea ce s-a şi întâmplat în speţă, pentru a le valorifica în mod legal la întocmirea raportului de evaluare.</w:t>
      </w:r>
    </w:p>
    <w:p>
      <w:pPr>
        <w:pStyle w:val="Normal"/>
        <w:ind w:firstLine="1416"/>
        <w:jc w:val="both"/>
        <w:rPr/>
      </w:pPr>
      <w:r>
        <w:rPr/>
        <w:t>După exprimarea punctului de vedere de către persoana evaluată, inspectorul de integritate poate sau nu să întocmească un raport de evaluare în măsura în care consideră că sunt elemente în sensul existenţei unei incompatibilităţi, coroborând atât răspunsurile primite de la autorităţi şi persoane juridice, cât şi punctul de vedere şi susţinerile şi apărările petentului.</w:t>
      </w:r>
    </w:p>
    <w:p>
      <w:pPr>
        <w:pStyle w:val="Normal"/>
        <w:ind w:firstLine="1418"/>
        <w:jc w:val="both"/>
        <w:rPr/>
      </w:pPr>
      <w:r>
        <w:rPr/>
        <w:t>Această procedură legală a fost respectată de inspectorul de integritate în speţă, astfel că nu se impune constatarea nulităţii absolute a Raportului de evaluare nr.R1 întocmit de pârâta</w:t>
      </w:r>
      <w:r>
        <w:rPr>
          <w:b/>
        </w:rPr>
        <w:t xml:space="preserve"> </w:t>
      </w:r>
      <w:r>
        <w:rPr/>
        <w:t>Agenţia Naţională de Integritate (ANI), nefiind incidente dispoziţiile art.13 alin.2 din Legea nr.176/2010, aşa cum greşit susţine petentul.</w:t>
      </w:r>
    </w:p>
    <w:p>
      <w:pPr>
        <w:pStyle w:val="Normal"/>
        <w:ind w:firstLine="1418"/>
        <w:jc w:val="both"/>
        <w:rPr/>
      </w:pPr>
      <w:r>
        <w:rPr/>
        <w:t>Pe fondul cauzei, Curtea constată că acţiunea promovată de reclamant este netemeinică şi nelegală pentru următoarele motive:</w:t>
      </w:r>
    </w:p>
    <w:p>
      <w:pPr>
        <w:pStyle w:val="Normal"/>
        <w:ind w:firstLine="1416"/>
        <w:jc w:val="both"/>
        <w:rPr/>
      </w:pPr>
      <w:r>
        <w:rPr/>
        <w:t xml:space="preserve">Din înscrisurile de la dosar ce au fost coroborate de Curte, respectiv contractul de prestări servicii nr.C2, încheiat cu Comisia Naţională de Acreditare a Spitalelor, aflat la filele 20-21 volumul I dosar, contractul de promovare nr.C3 încheiat cu  </w:t>
      </w:r>
      <w:r>
        <w:rPr>
          <w:rFonts w:eastAsia="Calibri"/>
          <w:lang w:eastAsia="en-US"/>
        </w:rPr>
        <w:t xml:space="preserve"> Z2 ,</w:t>
      </w:r>
      <w:r>
        <w:rPr/>
        <w:t xml:space="preserve"> aflat la filele 293-298 volum II dosar, contractul de colaborare nr.C4 încheiat cu  Z </w:t>
      </w:r>
      <w:r>
        <w:rPr>
          <w:rFonts w:eastAsia="Calibri"/>
          <w:lang w:eastAsia="en-US"/>
        </w:rPr>
        <w:t>, aflat la filele 304-312 volum II dosar, dar şi adresele emise de cele două firme, aflate la filele 292, 303 volum II dosar şi adeverinţele aflate la filele 299-300 volum II dosar, rezultă că petentul a fost agent de promovare a produselor şi serviciilor oferite de  Z2  şi de partenerii acestei firme, precum şi în sondarea pieţei privind programele educaţionale în domeniul asigurărilor şi a programelor de traininguri profesionale în diverse domenii de activitate, realizând între anii 2011-2012 venituri totale de 464,76 lei şi a intermediat în calitate de consultant contracte încheiate între clienţi şi societatea de asigurări sus-citată, realizând în aceeaşi perioadă venituri totale de 3820,36 lei.</w:t>
      </w:r>
    </w:p>
    <w:p>
      <w:pPr>
        <w:pStyle w:val="Normal"/>
        <w:ind w:firstLine="1416"/>
        <w:jc w:val="both"/>
        <w:rPr/>
      </w:pPr>
      <w:r>
        <w:rPr>
          <w:rFonts w:eastAsia="Calibri"/>
          <w:lang w:eastAsia="en-US"/>
        </w:rPr>
        <w:t>De asemenea, din aceleaşi înscrisuri coroborate şi a adreselor de la celelalte instituţii, aflate la dosar, rezultă că petentul a desfăşurat în perioada 25.01.2013 – 4.03.2013 şi activitate remunerată de evaluator al Spitalului Orăşenesc T.</w:t>
      </w:r>
    </w:p>
    <w:p>
      <w:pPr>
        <w:pStyle w:val="Normal"/>
        <w:ind w:firstLine="1416"/>
        <w:jc w:val="both"/>
        <w:rPr/>
      </w:pPr>
      <w:r>
        <w:rPr>
          <w:rFonts w:eastAsia="Calibri"/>
          <w:lang w:eastAsia="en-US"/>
        </w:rPr>
        <w:t>Curtea reţine că începând cu data de 8.06.2001 reclamantul a deţinut funcţie publică în cadrul Casei de Asigurări de Sănătate V, de consilier superior, iar la data de 27.11.2015 a fost numit cu delegaţie preşedinte-director la instituţia sus-citată prin Ordinul Preşedintelui C.N.A.S. nr.1115 din aceeaşi dată.</w:t>
      </w:r>
    </w:p>
    <w:p>
      <w:pPr>
        <w:pStyle w:val="Normal"/>
        <w:ind w:firstLine="1418"/>
        <w:jc w:val="both"/>
        <w:rPr/>
      </w:pPr>
      <w:r>
        <w:rPr/>
        <w:t>În perioadele menţionate mai sus în motivare reclamantul a exercitat funcţii în alte domenii de activitate din sectorul privat, care erau în legătură directă sau indirectă cu atribuţiile exercitate ca funcţionar public în domeniul sănătăţii, mai precis a asigurărilor medicale şi a programelor de traininguri profesionale, dar şi a produselor şi serviciilor medicale oferite de o firmă în domeniul respectiv, dar şi de evaluare a unui spital din România.</w:t>
      </w:r>
    </w:p>
    <w:p>
      <w:pPr>
        <w:pStyle w:val="Normal"/>
        <w:ind w:firstLine="1418"/>
        <w:jc w:val="both"/>
        <w:rPr/>
      </w:pPr>
      <w:r>
        <w:rPr/>
        <w:t>Apărările reclamantului că cele două convenţii încheiate vizau asigurări civile de viaţă şi de bunuri, urmează a fi înlăturate de Curte în raport de obiectul de activitate al firmelor amintite în motivare, obiect ce rezultă din înscrisurile aflate la dosar.</w:t>
      </w:r>
    </w:p>
    <w:p>
      <w:pPr>
        <w:pStyle w:val="Normal"/>
        <w:ind w:firstLine="1418"/>
        <w:jc w:val="both"/>
        <w:rPr/>
      </w:pPr>
      <w:r>
        <w:rPr/>
        <w:t>Cu privire la activitatea de evaluator independent expert în anul 2013, apărarea reclamantului urmează a fi înlăturată, întrucât petentul a făcut  evaluarea unui spital din T, instituţie publică care face parte din sistemul medical din România, activitate ce a fost remunerată, în speţă fiind incidente dispoziţiile art.94 alin.2 lit.a din</w:t>
      </w:r>
      <w:r>
        <w:rPr>
          <w:rFonts w:eastAsia="Calibri"/>
          <w:lang w:eastAsia="en-US"/>
        </w:rPr>
        <w:t xml:space="preserve"> Legea nr.161/2003, prevederi legale ce nu pot fi înlăturate de Codul de conduită a evaluatorilor de servicii medicale.</w:t>
      </w:r>
    </w:p>
    <w:p>
      <w:pPr>
        <w:pStyle w:val="Normal"/>
        <w:ind w:firstLine="1416"/>
        <w:jc w:val="both"/>
        <w:rPr/>
      </w:pPr>
      <w:r>
        <w:rPr/>
        <w:t xml:space="preserve">Toate aceste acţiuni ale reclamantului se circumscriu dispoziţiilor art.96 alin.1 din </w:t>
      </w:r>
      <w:r>
        <w:rPr>
          <w:rFonts w:eastAsia="Calibri"/>
          <w:lang w:eastAsia="en-US"/>
        </w:rPr>
        <w:t>Legea nr.161/2003</w:t>
      </w:r>
      <w:r>
        <w:rPr/>
        <w:t>, coroborat cu art.94 alin.2 lit.a din acelaşi act normativ, astfel că raportul contestat este legal şi temeinic.</w:t>
      </w:r>
    </w:p>
    <w:p>
      <w:pPr>
        <w:pStyle w:val="Normal"/>
        <w:ind w:firstLine="1416"/>
        <w:jc w:val="both"/>
        <w:rPr>
          <w:rFonts w:eastAsia="Calibri"/>
          <w:lang w:eastAsia="en-US"/>
        </w:rPr>
      </w:pPr>
      <w:r>
        <w:rPr/>
        <w:t>Pentru toate aceste considerente, în baza art.1, 8 şi 18 din Legea nr.554/2004, urmează a fi respinsă ca neîntemeiată acţiunea promovată de reclamantul X , în contradictoriu cu</w:t>
      </w:r>
      <w:r>
        <w:rPr>
          <w:rFonts w:eastAsia="Calibri"/>
          <w:lang w:eastAsia="en-US"/>
        </w:rPr>
        <w:t xml:space="preserve"> pârâta Agenţia Naţională de Integritate (A.N.I.), privind anularea Raportului de evaluare nr. R2</w:t>
      </w:r>
    </w:p>
    <w:p>
      <w:pPr>
        <w:pStyle w:val="Normal"/>
        <w:ind w:firstLine="1416"/>
        <w:jc w:val="both"/>
        <w:rPr>
          <w:rFonts w:eastAsia="Calibri"/>
          <w:lang w:eastAsia="en-US"/>
        </w:rPr>
      </w:pPr>
      <w:r>
        <w:rPr>
          <w:rFonts w:eastAsia="Calibri"/>
          <w:lang w:eastAsia="en-US"/>
        </w:rPr>
      </w:r>
    </w:p>
    <w:p>
      <w:pPr>
        <w:pStyle w:val="Normal"/>
        <w:ind w:firstLine="1416"/>
        <w:jc w:val="both"/>
        <w:rPr>
          <w:rFonts w:eastAsia="Calibri"/>
          <w:lang w:eastAsia="en-US"/>
        </w:rPr>
      </w:pPr>
      <w:r>
        <w:rPr>
          <w:rFonts w:eastAsia="Calibri"/>
          <w:lang w:eastAsia="en-US"/>
        </w:rPr>
      </w:r>
    </w:p>
    <w:p>
      <w:pPr>
        <w:pStyle w:val="Normal"/>
        <w:ind w:firstLine="1416"/>
        <w:jc w:val="both"/>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H O T Ă R Ă Ş T E</w:t>
      </w:r>
    </w:p>
    <w:p>
      <w:pPr>
        <w:pStyle w:val="Normal"/>
        <w:ind w:firstLine="1416"/>
        <w:jc w:val="both"/>
        <w:rPr/>
      </w:pPr>
      <w:r>
        <w:rPr/>
      </w:r>
    </w:p>
    <w:p>
      <w:pPr>
        <w:pStyle w:val="Normal"/>
        <w:ind w:firstLine="1418"/>
        <w:jc w:val="both"/>
        <w:rPr/>
      </w:pPr>
      <w:r>
        <w:rPr/>
        <w:t>Respinge excepţia nulităţii absolute a Raportului de evaluare nr.R1 întocmit de pârâta</w:t>
      </w:r>
      <w:r>
        <w:rPr>
          <w:b/>
        </w:rPr>
        <w:t xml:space="preserve"> AGENȚIA NAȚIONALĂ DE INTEGRITATE (A.N.I.)</w:t>
      </w:r>
      <w:r>
        <w:rPr/>
        <w:t>, cu sediul în …., B-dul … nr…, ...</w:t>
      </w:r>
    </w:p>
    <w:p>
      <w:pPr>
        <w:pStyle w:val="Normal"/>
        <w:ind w:firstLine="1418"/>
        <w:jc w:val="both"/>
        <w:rPr/>
      </w:pPr>
      <w:r>
        <w:rPr/>
        <w:t xml:space="preserve">Respinge ca neîntemeiată acţiunea formulată de reclamantul X , CNP ……, domiciliat în R, …., judeţ V, în contradictoriu cu pârâta </w:t>
      </w:r>
      <w:r>
        <w:rPr>
          <w:b/>
        </w:rPr>
        <w:t>AGENŢIA NAŢIONALĂ DE INTEGRITATE</w:t>
      </w:r>
      <w:r>
        <w:rPr/>
        <w:t>, cu sediul în …, B-dul .. nr.., ...</w:t>
      </w:r>
    </w:p>
    <w:p>
      <w:pPr>
        <w:pStyle w:val="Normal"/>
        <w:ind w:firstLine="1418"/>
        <w:jc w:val="both"/>
        <w:rPr/>
      </w:pPr>
      <w:r>
        <w:rPr/>
        <w:t>Cu drept de recurs, în termen de 15 zile de la comunicare, care se va depune la Curtea de Apel ………….</w:t>
      </w:r>
    </w:p>
    <w:p>
      <w:pPr>
        <w:pStyle w:val="Normal"/>
        <w:ind w:firstLine="1416"/>
        <w:jc w:val="both"/>
        <w:rPr/>
      </w:pPr>
      <w:r>
        <w:rPr/>
        <w:t>Pronunţată în şedinţă publică, azi, …….., la Curtea de Apel ……… – Secţia ......</w:t>
      </w:r>
    </w:p>
    <w:p>
      <w:pPr>
        <w:pStyle w:val="Normal"/>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r>
        <w:rPr>
          <w:lang w:val="en-US" w:eastAsia="en-US"/>
        </w:rPr>
      </w:r>
    </w:p>
    <w:tbl>
      <w:tblPr>
        <w:tblW w:w="9288" w:type="dxa"/>
        <w:jc w:val="left"/>
        <w:tblInd w:w="-113"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Preşedinte,</w:t>
            </w:r>
          </w:p>
          <w:p>
            <w:pPr>
              <w:pStyle w:val="Normal"/>
              <w:jc w:val="center"/>
              <w:rPr>
                <w:lang w:val="en-US" w:eastAsia="en-US"/>
              </w:rPr>
            </w:pPr>
            <w:r>
              <w:rPr>
                <w:lang w:val="en-US" w:eastAsia="en-US"/>
              </w:rPr>
              <w:t>COD A1018</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Grefier,</w:t>
            </w:r>
          </w:p>
          <w:p>
            <w:pPr>
              <w:pStyle w:val="Normal"/>
              <w:jc w:val="center"/>
              <w:rPr>
                <w:lang w:val="en-US" w:eastAsia="en-US"/>
              </w:rPr>
            </w:pPr>
            <w:r>
              <w:rPr>
                <w:lang w:val="en-US" w:eastAsia="en-US"/>
              </w:rPr>
              <w:t>2</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r>
    </w:tbl>
    <w:p>
      <w:pPr>
        <w:pStyle w:val="Normal"/>
        <w:rPr/>
      </w:pPr>
      <w:r>
        <w:rPr/>
      </w:r>
      <w:r>
        <w:rPr/>
        <w:fldChar w:fldCharType="end"/>
      </w:r>
      <w:r>
        <w:rPr>
          <w:sz w:val="20"/>
          <w:szCs w:val="20"/>
        </w:rPr>
        <w:t>Red………</w:t>
      </w:r>
    </w:p>
    <w:p>
      <w:pPr>
        <w:pStyle w:val="Normal"/>
        <w:jc w:val="both"/>
        <w:rPr>
          <w:sz w:val="20"/>
          <w:szCs w:val="20"/>
        </w:rPr>
      </w:pPr>
      <w:r>
        <w:rPr>
          <w:sz w:val="20"/>
          <w:szCs w:val="20"/>
        </w:rPr>
        <w:t>Tehnored……..</w:t>
      </w:r>
    </w:p>
    <w:p>
      <w:pPr>
        <w:pStyle w:val="Normal"/>
        <w:jc w:val="both"/>
        <w:rPr/>
      </w:pPr>
      <w:r>
        <w:rPr>
          <w:sz w:val="20"/>
          <w:szCs w:val="20"/>
        </w:rPr>
        <w:t>Ex.4/……</w:t>
      </w:r>
    </w:p>
    <w:p>
      <w:pPr>
        <w:pStyle w:val="Normal"/>
        <w:rPr/>
      </w:pPr>
      <w:r>
        <w:rPr/>
      </w:r>
    </w:p>
    <w:sectPr>
      <w:headerReference w:type="default" r:id="rId2"/>
      <w:headerReference w:type="first" r:id="rId3"/>
      <w:type w:val="nextPage"/>
      <w:pgSz w:w="11906" w:h="16838"/>
      <w:pgMar w:left="1701" w:right="567" w:gutter="0" w:header="720" w:top="102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2:22:00Z</dcterms:created>
  <dc:creator>valy</dc:creator>
  <dc:description/>
  <cp:keywords/>
  <dc:language>en-US</dc:language>
  <cp:lastModifiedBy>Enrica, BADOIU</cp:lastModifiedBy>
  <cp:lastPrinted>2020-11-05T15:13:00Z</cp:lastPrinted>
  <dcterms:modified xsi:type="dcterms:W3CDTF">2020-11-26T14:15:00Z</dcterms:modified>
  <cp:revision>3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