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w:t>
      </w:r>
    </w:p>
    <w:p>
      <w:pPr>
        <w:pStyle w:val="Normal"/>
        <w:rPr>
          <w:color w:val="BFBFBF"/>
        </w:rPr>
      </w:pPr>
      <w:r>
        <w:rPr>
          <w:color w:val="BFBFBF"/>
        </w:rPr>
        <w:t>Document finalizat</w:t>
      </w:r>
    </w:p>
    <w:p>
      <w:pPr>
        <w:pStyle w:val="Normal"/>
        <w:rPr/>
      </w:pPr>
      <w:r>
        <w:rPr/>
        <w:t>Cod ECLI    ECLI:RO:……….</w:t>
      </w:r>
    </w:p>
    <w:p>
      <w:pPr>
        <w:pStyle w:val="Normal"/>
        <w:rPr/>
      </w:pPr>
      <w:r>
        <w:rPr>
          <w:b/>
        </w:rPr>
        <w:t>DOSAR NR. ……..</w:t>
      </w:r>
    </w:p>
    <w:p>
      <w:pPr>
        <w:pStyle w:val="Normal"/>
        <w:rPr>
          <w:b/>
          <w:b/>
        </w:rPr>
      </w:pPr>
      <w:r>
        <w:rPr>
          <w:b/>
        </w:rPr>
      </w:r>
    </w:p>
    <w:p>
      <w:pPr>
        <w:pStyle w:val="Normal"/>
        <w:autoSpaceDE w:val="false"/>
        <w:rPr/>
      </w:pPr>
      <w:r>
        <w:rPr>
          <w:b/>
          <w:bCs/>
        </w:rPr>
        <w:t>ROMÂNIA</w:t>
      </w:r>
    </w:p>
    <w:p>
      <w:pPr>
        <w:pStyle w:val="Normal"/>
        <w:autoSpaceDE w:val="false"/>
        <w:rPr>
          <w:b/>
          <w:b/>
          <w:bCs/>
        </w:rPr>
      </w:pPr>
      <w:r>
        <w:rPr>
          <w:b/>
          <w:bCs/>
        </w:rPr>
        <w:t xml:space="preserve">CURTEA DE APEL ………….. </w:t>
      </w:r>
    </w:p>
    <w:p>
      <w:pPr>
        <w:pStyle w:val="Normal"/>
        <w:autoSpaceDE w:val="false"/>
        <w:rPr/>
      </w:pPr>
      <w:r>
        <w:rPr>
          <w:b/>
          <w:bCs/>
        </w:rPr>
        <w:t>SECŢIA ………</w:t>
      </w:r>
    </w:p>
    <w:p>
      <w:pPr>
        <w:pStyle w:val="Normal"/>
        <w:autoSpaceDE w:val="false"/>
        <w:jc w:val="center"/>
        <w:rPr>
          <w:b/>
          <w:b/>
          <w:bCs/>
        </w:rPr>
      </w:pPr>
      <w:r>
        <w:rPr>
          <w:b/>
          <w:bCs/>
        </w:rPr>
      </w:r>
    </w:p>
    <w:p>
      <w:pPr>
        <w:pStyle w:val="Normal"/>
        <w:autoSpaceDE w:val="false"/>
        <w:jc w:val="center"/>
        <w:rPr/>
      </w:pPr>
      <w:r>
        <w:rPr>
          <w:b/>
          <w:bCs/>
        </w:rPr>
        <w:t>DECIZIA CIVILĂ NR. ………..</w:t>
      </w:r>
    </w:p>
    <w:p>
      <w:pPr>
        <w:pStyle w:val="Normal"/>
        <w:autoSpaceDE w:val="false"/>
        <w:jc w:val="center"/>
        <w:rPr>
          <w:b/>
          <w:b/>
          <w:bCs/>
        </w:rPr>
      </w:pPr>
      <w:r>
        <w:rPr>
          <w:b/>
          <w:bCs/>
        </w:rPr>
      </w:r>
    </w:p>
    <w:p>
      <w:pPr>
        <w:pStyle w:val="Normal"/>
        <w:autoSpaceDE w:val="false"/>
        <w:jc w:val="center"/>
        <w:rPr/>
      </w:pPr>
      <w:r>
        <w:rPr/>
        <w:t>Ședința publică din data de ……..</w:t>
      </w:r>
    </w:p>
    <w:p>
      <w:pPr>
        <w:pStyle w:val="Normal"/>
        <w:autoSpaceDE w:val="false"/>
        <w:jc w:val="center"/>
        <w:rPr/>
      </w:pPr>
      <w:r>
        <w:rPr/>
        <w:t>Curtea constituită din:</w:t>
      </w:r>
    </w:p>
    <w:p>
      <w:pPr>
        <w:pStyle w:val="Normal"/>
        <w:autoSpaceDE w:val="false"/>
        <w:jc w:val="center"/>
        <w:rPr/>
      </w:pPr>
      <w:r>
        <w:rPr/>
        <w:t xml:space="preserve">PREȘEDINTE: </w:t>
      </w:r>
      <w:r>
        <w:rPr>
          <w:b/>
        </w:rPr>
        <w:t>CANDIDAT COD A1021</w:t>
      </w:r>
    </w:p>
    <w:p>
      <w:pPr>
        <w:pStyle w:val="Normal"/>
        <w:autoSpaceDE w:val="false"/>
        <w:jc w:val="center"/>
        <w:rPr/>
      </w:pPr>
      <w:r>
        <w:rPr/>
        <w:t>JUDECĂTOR: …………</w:t>
      </w:r>
    </w:p>
    <w:p>
      <w:pPr>
        <w:pStyle w:val="Normal"/>
        <w:autoSpaceDE w:val="false"/>
        <w:jc w:val="center"/>
        <w:rPr/>
      </w:pPr>
      <w:r>
        <w:rPr/>
        <w:t>GREFIER: ………..</w:t>
      </w:r>
    </w:p>
    <w:p>
      <w:pPr>
        <w:pStyle w:val="Normal"/>
        <w:autoSpaceDE w:val="false"/>
        <w:jc w:val="center"/>
        <w:rPr/>
      </w:pPr>
      <w:r>
        <w:rPr/>
      </w:r>
    </w:p>
    <w:p>
      <w:pPr>
        <w:pStyle w:val="Normal"/>
        <w:autoSpaceDE w:val="false"/>
        <w:ind w:firstLine="720"/>
        <w:rPr/>
      </w:pPr>
      <w:r>
        <w:rPr/>
      </w:r>
    </w:p>
    <w:p>
      <w:pPr>
        <w:pStyle w:val="Normal"/>
        <w:ind w:right="57" w:firstLine="720"/>
        <w:jc w:val="both"/>
        <w:rPr/>
      </w:pPr>
      <w:r>
        <w:rPr/>
        <w:t xml:space="preserve">Pe rol se află judecarea apelului declarat de apelanta-reclamantă A.....împotriva sentinţei civile nr……., pronunţată de Tribunalul .….. – Secţia …… în dosarul nr. ……., în contradictoriu cu intimaţii-pârâţi B.....și Oficiul de Stat pentru Invenţii şi Mărci, în cauza având ca obiect brevete de invenţie. </w:t>
      </w:r>
    </w:p>
    <w:p>
      <w:pPr>
        <w:pStyle w:val="Normal"/>
        <w:ind w:firstLine="720"/>
        <w:jc w:val="both"/>
        <w:rPr/>
      </w:pPr>
      <w:r>
        <w:rPr/>
        <w:t xml:space="preserve">Dezbaterile cauzei şi concluziile orale ale părţilor au avut loc în şedinţa publică din data de ………., fiind consemnate în încheierea de şedinţă de la acea dată, ce face parte integrantă din prezenta, când Curtea, având nevoie de timp pentru a delibera, precum şi pentru a da posibilitatea părţilor să depună la dosar concluzii scrise, a amânat succesiv pronunţarea la datele de …….. şi ……….., când, în aceeaşi compunere, a decis următoarele: </w:t>
      </w:r>
    </w:p>
    <w:p>
      <w:pPr>
        <w:pStyle w:val="Normal"/>
        <w:ind w:firstLine="720"/>
        <w:jc w:val="center"/>
        <w:rPr>
          <w:b/>
          <w:b/>
        </w:rPr>
      </w:pPr>
      <w:r>
        <w:rPr>
          <w:b/>
        </w:rPr>
      </w:r>
    </w:p>
    <w:p>
      <w:pPr>
        <w:pStyle w:val="Normal"/>
        <w:ind w:firstLine="720"/>
        <w:jc w:val="center"/>
        <w:rPr>
          <w:b/>
          <w:b/>
        </w:rPr>
      </w:pPr>
      <w:r>
        <w:rPr>
          <w:b/>
        </w:rPr>
        <w:t>CURTEA,</w:t>
      </w:r>
    </w:p>
    <w:p>
      <w:pPr>
        <w:pStyle w:val="Normal"/>
        <w:ind w:firstLine="720"/>
        <w:jc w:val="both"/>
        <w:rPr>
          <w:b/>
          <w:b/>
        </w:rPr>
      </w:pPr>
      <w:r>
        <w:rPr>
          <w:b/>
        </w:rPr>
      </w:r>
    </w:p>
    <w:p>
      <w:pPr>
        <w:pStyle w:val="Normal"/>
        <w:ind w:firstLine="720"/>
        <w:jc w:val="both"/>
        <w:rPr/>
      </w:pPr>
      <w:r>
        <w:rPr/>
        <w:t>Deliberând asupra cauzei civile de faţă, constată următoarele:</w:t>
      </w:r>
    </w:p>
    <w:p>
      <w:pPr>
        <w:pStyle w:val="Normal"/>
        <w:ind w:right="-2" w:firstLine="720"/>
        <w:jc w:val="both"/>
        <w:rPr/>
      </w:pPr>
      <w:r>
        <w:rPr/>
        <w:t xml:space="preserve">Prin </w:t>
      </w:r>
      <w:r>
        <w:rPr>
          <w:b/>
          <w:bCs/>
          <w:i/>
          <w:iCs/>
        </w:rPr>
        <w:t>cererea</w:t>
      </w:r>
      <w:r>
        <w:rPr/>
        <w:t xml:space="preserve"> înregistrată pe rolul Tribunalului .…… – Secţia ……. la data de 02.02.2018, reclamanta A.....a chemat în judecată pe pârâţii B.....și Oficiul de Stat pentru Invenţii şi Mărci, solicitând instanţei să dispună anularea brevetului nr. ……., extins pe teritoriul R….., acordat de către OSIM în baza certificatului de extindere a efectelor Brevetului European nr.RO/EP ………, având ca titular pe pârâta B………., pentru motivele prevăzute la art.51, raportate la dispoziţiile art. 6 și art. 9 din Legea nr. 64/1991 privind brevetele de invenţie, respectiv pentru lipsa noutăţii şi activităţii inventive.</w:t>
      </w:r>
    </w:p>
    <w:p>
      <w:pPr>
        <w:pStyle w:val="Normal"/>
        <w:ind w:right="-2" w:firstLine="720"/>
        <w:jc w:val="both"/>
        <w:rPr/>
      </w:pPr>
      <w:r>
        <w:rPr/>
        <w:t>Reclamanta a solicitat şi obligarea OSIM la publicarea hotărârii ce se va pronunţa în Buletinul Oficial de Proprietate Industrială.</w:t>
      </w:r>
    </w:p>
    <w:p>
      <w:pPr>
        <w:pStyle w:val="Normal"/>
        <w:ind w:right="-2" w:firstLine="720"/>
        <w:jc w:val="both"/>
        <w:rPr/>
      </w:pPr>
      <w:r>
        <w:rPr/>
        <w:t xml:space="preserve">În drept, au fost invocate dispoziţiile art.51 lit.a) din Legea nr. 64/1991, republicată. </w:t>
      </w:r>
    </w:p>
    <w:p>
      <w:pPr>
        <w:pStyle w:val="Normal"/>
        <w:ind w:firstLine="720"/>
        <w:jc w:val="both"/>
        <w:rPr/>
      </w:pPr>
      <w:r>
        <w:rPr/>
      </w:r>
    </w:p>
    <w:p>
      <w:pPr>
        <w:pStyle w:val="Normal"/>
        <w:ind w:right="-2" w:firstLine="720"/>
        <w:jc w:val="both"/>
        <w:rPr/>
      </w:pPr>
      <w:r>
        <w:rPr/>
        <w:t xml:space="preserve">Pârâta B.....a formulat </w:t>
      </w:r>
      <w:r>
        <w:rPr>
          <w:b/>
          <w:bCs/>
          <w:i/>
          <w:iCs/>
        </w:rPr>
        <w:t>întâmpinare</w:t>
      </w:r>
      <w:r>
        <w:rPr/>
        <w:t xml:space="preserve"> la cererea de chemare în judecată formulată de reclamanta A….., solicitând instanţei să respingă, ca neîntemeiată, cererea de chemare în judecată, cu cheltuieli de judecată.</w:t>
      </w:r>
    </w:p>
    <w:p>
      <w:pPr>
        <w:pStyle w:val="Normal"/>
        <w:ind w:right="-2" w:firstLine="720"/>
        <w:jc w:val="both"/>
        <w:rPr/>
      </w:pPr>
      <w:r>
        <w:rPr/>
      </w:r>
    </w:p>
    <w:p>
      <w:pPr>
        <w:pStyle w:val="Normal"/>
        <w:ind w:right="-2" w:firstLine="720"/>
        <w:jc w:val="both"/>
        <w:rPr/>
      </w:pPr>
      <w:r>
        <w:rPr/>
        <w:t xml:space="preserve">Pârâtul OSIM a formulat </w:t>
      </w:r>
      <w:r>
        <w:rPr>
          <w:b/>
          <w:bCs/>
          <w:i/>
          <w:iCs/>
        </w:rPr>
        <w:t>întâmpinare</w:t>
      </w:r>
      <w:r>
        <w:rPr/>
        <w:t xml:space="preserve"> la cererea reclamantei, menţionând procedura de validare a brevetului în R…., în forma modificată acordată de OEB și depunând la dosar traducerea Brevetului de invenţie european EP ….. cu efecte extinse în R…...</w:t>
      </w:r>
    </w:p>
    <w:p>
      <w:pPr>
        <w:pStyle w:val="Normal"/>
        <w:ind w:firstLine="720"/>
        <w:jc w:val="both"/>
        <w:rPr/>
      </w:pPr>
      <w:r>
        <w:rPr/>
      </w:r>
    </w:p>
    <w:p>
      <w:pPr>
        <w:pStyle w:val="Normal"/>
        <w:ind w:firstLine="720"/>
        <w:jc w:val="both"/>
        <w:rPr/>
      </w:pPr>
      <w:r>
        <w:rPr/>
        <w:t xml:space="preserve">Prin </w:t>
      </w:r>
      <w:r>
        <w:rPr>
          <w:b/>
          <w:i/>
        </w:rPr>
        <w:t>sentința civilă nr……….., Tribunalul  .….. – Secția ……</w:t>
      </w:r>
      <w:r>
        <w:rPr/>
        <w:t xml:space="preserve"> a  admis excepţia lipsei de interes a acţiunii invocate de pârâtă și pe cale de consecinţă a respins cererea în anularea brevetului de invenţie formulată de reclamanta A.....în contradictoriu cu pârâţii B.....și Oficiul de Stat pentru Invenţii şi Mărci, ca fiind lipsită de interes. </w:t>
      </w:r>
    </w:p>
    <w:p>
      <w:pPr>
        <w:pStyle w:val="Normal"/>
        <w:ind w:firstLine="720"/>
        <w:jc w:val="both"/>
        <w:rPr/>
      </w:pPr>
      <w:r>
        <w:rPr/>
      </w:r>
    </w:p>
    <w:p>
      <w:pPr>
        <w:pStyle w:val="Normal"/>
        <w:ind w:right="-2" w:firstLine="720"/>
        <w:jc w:val="both"/>
        <w:rPr/>
      </w:pPr>
      <w:r>
        <w:rPr>
          <w:rFonts w:eastAsia="Calibri"/>
        </w:rPr>
        <w:t>Pentru a hotărî astfel, Tribunalul a reţinut că s</w:t>
      </w:r>
      <w:r>
        <w:rPr/>
        <w:t>unt întemeiate susţinerile pârâtei B…….., în sensul că, față de dispozițiile art.33 Cod proc.civ., A.....a solicitat anularea brevetului de invenţie european cu efecte extinse în R......RO/EP ……… al pârâtei, însă nu a dovedit că justifică un interes născut, direct şi actual, deoarece reclamanta nu a făcut dovada deţinerii unui produs destinat tratării unor afecţiuni benigne sau maligne ale sânului sau ale aparatului reproducător, prin administrare intramusculară, a unei formulări de X…...</w:t>
      </w:r>
    </w:p>
    <w:p>
      <w:pPr>
        <w:pStyle w:val="Normal"/>
        <w:ind w:right="-2" w:firstLine="720"/>
        <w:jc w:val="both"/>
        <w:rPr/>
      </w:pPr>
      <w:r>
        <w:rPr/>
        <w:t>Reclamanta nu are deci un produs generic propriu, echivalent brevetului de invenţie, care să fie autorizat de Agenţia Naţională a Medicamentului şi nu a făcut dovada unor demersuri pentru obţinerea unei Autorizaţii de punere pe piaţă a respectivului generic corespunzător, adică nu a formulat o cerere pentru medicamentul X…... Potrivit website-ului pârâtei, aceasta ar avea doar un produs disponibil în ŢARA G….., respectiv "Z….", destinat tratamentului simptomatic al bolilor degenerative ale articulaţiilor sinoviale şi tulburărilor de tendon.</w:t>
      </w:r>
    </w:p>
    <w:p>
      <w:pPr>
        <w:pStyle w:val="Normal"/>
        <w:ind w:right="-2" w:firstLine="720"/>
        <w:jc w:val="both"/>
        <w:rPr/>
      </w:pPr>
      <w:r>
        <w:rPr/>
        <w:t>A consemnat tribunalul că piaţa medicamentelor este o piaţă reglementată și nici un producător sau comerciant de medicamente nu poate produce şi comercializa medicamente în lipsa unei autorizaţii de punere pe piaţă emisă de Agenţia Naţională de Medicamente și Dispozitive Medicale, conform Legii nr.95/20016.</w:t>
      </w:r>
    </w:p>
    <w:p>
      <w:pPr>
        <w:pStyle w:val="Normal"/>
        <w:ind w:right="-2" w:firstLine="720"/>
        <w:jc w:val="both"/>
        <w:rPr/>
      </w:pPr>
      <w:r>
        <w:rPr/>
        <w:t>Cu privire la susținerea reclamantei în sensul că societatea C…… SRL va produce medicamente sub licenţă, s-a constatat că nici aceasta nu deţine autorizare de punere pe piaţă pentru medicamentul generic acoperit de brevetul pârâtei, neavând nici cerere către ANMDSM în acest sens, or simpla afirmaţie că în viitor va produce genericul respectiv nu justifică interesul reclamantei în cauză.</w:t>
      </w:r>
    </w:p>
    <w:p>
      <w:pPr>
        <w:pStyle w:val="Normal"/>
        <w:ind w:right="-2" w:firstLine="720"/>
        <w:jc w:val="both"/>
        <w:rPr/>
      </w:pPr>
      <w:r>
        <w:rPr/>
        <w:t xml:space="preserve">Tribunalul a înlăturat susţinerile reclamantei în sensul că are interes în formularea cererii de faţă întrucât existenţa validă a brevetului de invenţie al pârâtei este un impediment pentru reclamantă în iniţierea demersurilor de obţinere a APP pentru produsul generic,  demersuri care ar încălca în opinia reclamantei drepturile conferite de brevet pârâtei şi ar expune-o consecinţelor juridice negative. </w:t>
      </w:r>
    </w:p>
    <w:p>
      <w:pPr>
        <w:pStyle w:val="Normal"/>
        <w:ind w:right="-2" w:firstLine="720"/>
        <w:jc w:val="both"/>
        <w:rPr/>
      </w:pPr>
      <w:r>
        <w:rPr/>
        <w:t xml:space="preserve">Astfel, conform legii, oricare companie farmaceutică are dreptul de a efectua demersurile necesare pentru obţinerea unui APP, fără ca această activitate să constituie o încălcare a drepturilor conferite de brevet. Această excepţie, arată pârâta, se numeşte excepţia Bolar, care permite terţilor obţinerea unei autorizaţii de punere pe piaţă, acest demers nereprezentând un act de încălcare a drepturilor exclusive ale titularului brevetului. La art. 31 alin.2 din legea 64/1991 privind brevetele de invenţie  se prevăd actele de încălcare ale drepturilor titularului de brevet, însă la lit.c) se prevede că nu constituie încălcarea drepturilor prevăzute la art. 31 și art. 32 efectuarea oricăruia dintre actelor prevăzute la art. 31 alin.2 exclusiv în cadru privat şi în scop necomercial: producerea sau, după caz, folosirea invenţiei exclusiv în cadru privat și în scop necomercial. De asemenea, se prevede la art. 80 din HG nr. 547/2008 privind aprobarea Regulamentului de aplicare a legii invenţiilor  că în aplicarea art. 34 alin.1 lit.c) din lege nu constituie încălcarea drepturilor prevăzute la art. 32 și art. 33 din lege desfăşurarea testelor şi studiilor necesare în scopul obţinerii autorizaţiei de punere pe piaţă a unui medicament, precum și cerinţele practice care rezultă din acestea. </w:t>
      </w:r>
    </w:p>
    <w:p>
      <w:pPr>
        <w:pStyle w:val="Normal"/>
        <w:ind w:right="-2" w:firstLine="720"/>
        <w:jc w:val="both"/>
        <w:rPr/>
      </w:pPr>
      <w:r>
        <w:rPr/>
        <w:t>În concluzie, având în vedere cele menţionate mai înainte, constatând că reclamanta din cauză nu justifică un interes născut, actual și determinat, în ce priveşte anularea brevetului de invenţie al pârâtei, aşa cum a solicitat prin acţiunea de faţă, tribunalul a admis excepţia lipsei de interes invocată de pârâtă și pe cale de consecinţă a respins acţiunea reclamantei A…. ca fiind lipsită de interes.</w:t>
      </w:r>
      <w:r>
        <w:rPr>
          <w:rFonts w:eastAsia="Calibri"/>
        </w:rPr>
        <w:t xml:space="preserve"> </w:t>
      </w:r>
    </w:p>
    <w:p>
      <w:pPr>
        <w:pStyle w:val="Normal"/>
        <w:ind w:firstLine="720"/>
        <w:jc w:val="both"/>
        <w:rPr/>
      </w:pPr>
      <w:r>
        <w:rPr/>
      </w:r>
    </w:p>
    <w:p>
      <w:pPr>
        <w:pStyle w:val="Normal"/>
        <w:ind w:firstLine="720"/>
        <w:jc w:val="both"/>
        <w:rPr/>
      </w:pPr>
      <w:r>
        <w:rPr/>
        <w:t xml:space="preserve">Împotriva sentinţei tribunalului a declarat </w:t>
      </w:r>
      <w:r>
        <w:rPr>
          <w:b/>
          <w:i/>
        </w:rPr>
        <w:t>apel</w:t>
      </w:r>
      <w:r>
        <w:rPr/>
        <w:t xml:space="preserve"> reclamanta </w:t>
      </w:r>
      <w:r>
        <w:rPr>
          <w:rStyle w:val="Bodytext2Bold"/>
          <w:b w:val="false"/>
        </w:rPr>
        <w:t>A……</w:t>
      </w:r>
      <w:r>
        <w:rPr/>
        <w:t xml:space="preserve">, cauza fiind înregistrată pe rolul Curţii de Apel ..…. - Secţia a ….. la data de …….. sub nr……. </w:t>
      </w:r>
    </w:p>
    <w:p>
      <w:pPr>
        <w:pStyle w:val="Normal"/>
        <w:ind w:firstLine="720"/>
        <w:jc w:val="both"/>
        <w:rPr/>
      </w:pPr>
      <w:r>
        <w:rPr/>
        <w:t>În motivarea apelului se arată că, în prezenta cauză, este greşită reţinerea instanţei de fond din motivarea sentinţei apelate, fiind întrunite caracterele juridice ale interesului în exercitarea acţiunii civile, de a fi personal, născut și actual, precum și determinat sau cel puţin determinabil.</w:t>
      </w:r>
    </w:p>
    <w:p>
      <w:pPr>
        <w:pStyle w:val="Normal"/>
        <w:ind w:firstLine="720"/>
        <w:jc w:val="both"/>
        <w:rPr/>
      </w:pPr>
      <w:r>
        <w:rPr/>
        <w:t>Astfel, prin motivele prezentate în acţiunea introductivă, precum și prin înscrisurile depuse la dosar, reclamanta şi-a arătat interesul în promovarea acestei acţiuni prin aceea că drepturile exclusive exercitate de către pârâta B….. asupra soluţiei tehnice din brevetul contestat permit interzicerea oricărui act de exploatare a invenţiei de către orice terţă parte și deci orice utilizare susceptibilă a încălca drepturile conferite de brevet riscă să fie supusă sancţiunilor prevăzute de lege.</w:t>
      </w:r>
    </w:p>
    <w:p>
      <w:pPr>
        <w:pStyle w:val="Normal"/>
        <w:ind w:firstLine="720"/>
        <w:jc w:val="both"/>
        <w:rPr/>
      </w:pPr>
      <w:r>
        <w:rPr/>
        <w:t>În acest sens, a arătat că existenţa în portofoliul reclamantei a unui produs aflat în fază de producţie sau de autorizare, obţinut prin utilizarea compusului X….. conform brevetului contestat, ar reprezenta un act de exploatare a invenţiei, reglementat ca încălcare a drepturilor asupra brevetului, astfel cum este prevăzut la art. 31 din Legea nr. 64/1991 privind brevetele de invenţie, republicată,</w:t>
      </w:r>
    </w:p>
    <w:p>
      <w:pPr>
        <w:pStyle w:val="Normal"/>
        <w:ind w:firstLine="720"/>
        <w:jc w:val="both"/>
        <w:rPr/>
      </w:pPr>
      <w:r>
        <w:rPr/>
        <w:t>În subsidiar, interesul în promovarea acţiunii civile este reprezentat de existenţa unei colaborări începute cu societatea C….. SRL din R……, societate specializată în dezvoltarea și producerea de produse farmaceutice universale, depunând la dosarul cauzei un afidavit semnat de Dr. D……, Preşedinte al Consiliului de Administraţie al companiei A….., document care detaliază mai departe obiectul relaţiilor contractuale dintre cele două companii astfel: ”C….. SRL a dezvoltat formulări care conţin ingredientul activ X…… şi a acordat societăţii A.....drepturile de licenţiere a unui produs X…… și anume o soluţie de injectare pentru seringă pre-umplută cu 250 mg de X…… (PFS) sub o formă împachetată finită pentru utilizare imediată.</w:t>
      </w:r>
    </w:p>
    <w:p>
      <w:pPr>
        <w:pStyle w:val="Normal"/>
        <w:ind w:firstLine="720"/>
        <w:jc w:val="both"/>
        <w:rPr/>
      </w:pPr>
      <w:r>
        <w:rPr/>
        <w:t>C…… SRL și A.....au pregătit şi deţin un "dosar” care se referă la aceste formulări în conformitate cu cerinţele actuale ale UE. În acest context, "dosarul" reprezintă o copie a documentelor de înregistrare a produselor X…… care au fost preparate de către C….. SRL și A.....în conformitate cu cerinţele Instrucţiunilor pentru Solicitând - UE actuale şi Consiliului pentru Produse Medicinale de Utilizare la Oameni (CHMP) actual al Agenţiei Europene pentru Medicamente”.</w:t>
      </w:r>
    </w:p>
    <w:p>
      <w:pPr>
        <w:pStyle w:val="Normal"/>
        <w:ind w:firstLine="720"/>
        <w:jc w:val="both"/>
        <w:rPr/>
      </w:pPr>
      <w:r>
        <w:rPr/>
        <w:t>Prin acest înscris, reclamanta a arătat că interesul în promovarea acţiunii civile este circumscris folosului practic al dobândirii drepturilor de a comercializa un produs acoperit de brevetul contestat, produs care ar urma să fie realizat de către partenerul său din R…., compania C…… SRL.</w:t>
      </w:r>
    </w:p>
    <w:p>
      <w:pPr>
        <w:pStyle w:val="Normal"/>
        <w:ind w:firstLine="720"/>
        <w:jc w:val="both"/>
        <w:rPr/>
      </w:pPr>
      <w:r>
        <w:rPr/>
        <w:t xml:space="preserve">Instanţa învestită cu soluţionarea cauzei a reţinut în mod greşit faptul că interesul subscrisei ar trebui justificat exclusiv prin existenţa unor pregătiri în vederea comercializării pe teritoriul R…. a produsului protejat prin brevetul contestat. </w:t>
      </w:r>
    </w:p>
    <w:p>
      <w:pPr>
        <w:pStyle w:val="Normal"/>
        <w:ind w:firstLine="720"/>
        <w:jc w:val="both"/>
        <w:rPr/>
      </w:pPr>
      <w:r>
        <w:rPr/>
        <w:t>Or, pornind de la prezumţia legală că brevetul contestat a fost acordat ca urmare a îndeplinirii condiţiilor de brevetabilitate prevăzute de lege, până la răsturnarea acestei prezumţii titularul se bucură de drepturi exclusive, în exercitarea cărora este îndreptăţit să interzică orice exploatare neautorizată de către terţi a soluţiei tehnice dezvăluite de brevet, iar în particular să interzică fabricarea medicamentului pe teritoriul R…... În virtutea obligaţiei de a respecta această prezumţie legală, niciun concurent de pe piaţa de produse farmaceutice nu va putea întreprinde acţiuni ce vizează fabricarea unei formulări aflate în sfera de protecţie a brevetului contestat pe teritoriul R….., întrucât aceasta ar reprezenta o infracţiune prevăzută şi sancţionată de lege.</w:t>
      </w:r>
    </w:p>
    <w:p>
      <w:pPr>
        <w:pStyle w:val="Normal"/>
        <w:ind w:firstLine="720"/>
        <w:jc w:val="both"/>
        <w:rPr/>
      </w:pPr>
      <w:r>
        <w:rPr/>
        <w:t>Aşadar, instanţa de fond a reţinut în mod greşit în sentinţa apelată faptul că reclamanta  sau partenerul său contractual din R…., compania C….. SRL, ar fi avut sarcina de a proba existenţa unei cereri de autorizare a unui medicament în R….. pentru a-şi arăta interesul în prezenta cauză, câtă vreme o astfel de autorizare ar fi fost necesară în condiţiile în care urmărea comercializarea medicamentului în R…., iar nu doar fabricarea lui, astfel cum reiese din afidavitul menţionat.</w:t>
      </w:r>
    </w:p>
    <w:p>
      <w:pPr>
        <w:pStyle w:val="Normal"/>
        <w:ind w:firstLine="720"/>
        <w:jc w:val="both"/>
        <w:rPr/>
      </w:pPr>
      <w:r>
        <w:rPr/>
        <w:t>Într-adevăr, câtă vreme fabricarea medicamentului protejat de brevetul contestat este prevăzută explicit în art.31 alin. (2) din legea nr. 64/1991 republicată ca act de exploatare care constituie o încălcare a drepturilor asupra brevetului, consideră că folosul practic urmărit de reclamantă, acela al dobândirii dreptului de a derula un contract de licenţă care implică fabricarea produsului pe teritoriul R….., fără intenţia de a-l și comercializa în R……, este suficient pentru a justifica im interes în promovarea acţiunii de anulare a brevetului.</w:t>
      </w:r>
    </w:p>
    <w:p>
      <w:pPr>
        <w:pStyle w:val="Normal"/>
        <w:ind w:firstLine="720"/>
        <w:jc w:val="both"/>
        <w:rPr/>
      </w:pPr>
      <w:r>
        <w:rPr/>
        <w:t xml:space="preserve">În acest context, obligaţia autorizării unui produs farmaceutic la autoritatea naţională competentă, ANMDSM, reprezintă o condiţie legală exclusiv atunci când se intenţionează comercializarea produsului pe teritoriul R…., în timp ce fabricarea unui  </w:t>
      </w:r>
    </w:p>
    <w:p>
      <w:pPr>
        <w:pStyle w:val="Normal"/>
        <w:ind w:firstLine="720"/>
        <w:jc w:val="both"/>
        <w:rPr/>
      </w:pPr>
      <w:r>
        <w:rPr/>
        <w:t>Un astfel de produs destinat exclusiv exportului nu este supus niciunei cerinţe de autorizare. Ca atare, este greşită reţinerea instanţei de fond, potrivit căreia ”niciun producător sau comerciant de medicamente nu poate produce și comercializa medicamente în lipsa unei autorizaţii de punere pe piaţă emisă de Agenţia Naţională de Medicamente și Dispozitive Medicale, conform Legii nr. 95/2006”, întrucât această reţinere conţine o lărgire nepermisă a sensului avut în vedere de legiuitor în dispoziţiile legale citate.</w:t>
      </w:r>
    </w:p>
    <w:p>
      <w:pPr>
        <w:pStyle w:val="Normal"/>
        <w:ind w:firstLine="720"/>
        <w:jc w:val="both"/>
        <w:rPr/>
      </w:pPr>
      <w:r>
        <w:rPr/>
        <w:t>Astfel, art. 700 para. (1) din legea nr. 95/2006, potrivit căruia ”Niciun medicament nu poate fi pus pe piaţă în R….. fără o autorizaţie de punere pe piaţă emisă de către Agenţia Naţională a Medicamentului, în conformitate cu prevederile prezentului titlu, sau fără o autorizaţie eliberată conform procedurii centralizate”, permite o interpretare juridică strictă, diferită de cea reţinută de instanţa de fond, în sensul în care condiţia obţinerii unei autorizaţii de punere pe piaţă se aplică exclusiv în cazul punerii pe piaţă în R….., adică în cazul comercializării medicamentului în R…., iar nu în cazul fabricării medicamentului pe teritoriul R…… în vederea comercializării pe alte pieţe externe, când este necesară autorizarea acestuia de către autoritatea naţională competentă din statul în care urmează să se comercializeze sau, după caz, autorizarea printr-o procedură centralizată la Agenţia Europeană a Medicamentului.</w:t>
      </w:r>
    </w:p>
    <w:p>
      <w:pPr>
        <w:pStyle w:val="Normal"/>
        <w:ind w:firstLine="720"/>
        <w:jc w:val="both"/>
        <w:rPr/>
      </w:pPr>
      <w:r>
        <w:rPr/>
        <w:t>Or, în prezenta cauză, reclamanta nu a pretins că interesul său în promovarea prezentei acţiuni ar fi reprezentat de comercializarea pe teritoriul R….. a medicamentului protejat prin brevetul contestat, fiind astfel neîntemeiată critica pârâtei-intimate B….. şi, prin urmare, nefondată reţinerea instanţei de fond, conform căreia lipsa unei cereri de obţinere a unei autorizaţii de punere pe piaţă în R…… ar echivala cu lipsa interesului în anularea efectelor brevetului contestat pe teritoriul R……..</w:t>
      </w:r>
    </w:p>
    <w:p>
      <w:pPr>
        <w:pStyle w:val="Normal"/>
        <w:ind w:firstLine="720"/>
        <w:jc w:val="both"/>
        <w:rPr/>
      </w:pPr>
      <w:r>
        <w:rPr/>
        <w:t>Dimpotrivă, interesul reclamantei în prezenta cauză este pe deplin justificat, întrunind caracterele juridice de a fi direct, născut și actual, dat fiind faptul că brevetul contestat ne împiedică să deruleze acordul încheiat cu compania producătoare din R…., C…..SRL, acord prin efectele căruia deţinem drepturile de distribuţie a unui produs generic aflat în sfera de protecţie a brevetului, neputând astfel să fie fabricat de respectiva companie producătoare pe teritoriul R…...</w:t>
      </w:r>
    </w:p>
    <w:p>
      <w:pPr>
        <w:pStyle w:val="Normal"/>
        <w:ind w:firstLine="720"/>
        <w:jc w:val="both"/>
        <w:rPr/>
      </w:pPr>
      <w:r>
        <w:rPr/>
        <w:t xml:space="preserve">În schimb, produsul generic în cauză, dezvoltat de compania C…… SRL, a fost supus de către reclamanta unei proceduri de autorizare prin 3 proceduri descentralizate pentru obţinerea simultană de autorizaţii de punere pe piaţă în multiple state europene, proceduri în care Germania a fost desemnată ca stat membru de referinţă, iar alte 14 state europene au fost desemnate ca state membre vizate. Interesul său în derularea acordului încheiat cu compania C…….o SRL este acela al acordării de licenţe ale autorizaţiilor de punere pe piaţă astfel obţinute către parteneri distribuitori din statele vizate şi de a le furniza acestora produsul medicamentos fabricat de compania C…….. SRL pe teritoriul R…..  </w:t>
      </w:r>
    </w:p>
    <w:p>
      <w:pPr>
        <w:pStyle w:val="Normal"/>
        <w:ind w:firstLine="720"/>
        <w:jc w:val="both"/>
        <w:rPr/>
      </w:pPr>
      <w:r>
        <w:rPr/>
        <w:t>În acest sens, a înțeles să completeze probatoriul administrat în prezenta cauză depunând la dosar o copie a acordului încheiat între reclamantă şi compania C….. SRL, acord la care s-a făcut referire în affidavit-ul administrat anterior.</w:t>
      </w:r>
    </w:p>
    <w:p>
      <w:pPr>
        <w:pStyle w:val="Normal"/>
        <w:ind w:firstLine="720"/>
        <w:jc w:val="both"/>
        <w:rPr/>
      </w:pPr>
      <w:r>
        <w:rPr/>
        <w:t>De asemenea, depune cererea de autorizare prin procedura descentralizată nr. ….., prin care reclamanta a iniţiat demersurile de autorizare pentru un produs generic X….. A…. 250 mg soluţie pentru injectare informă de seringi preumplute, echivalentă cu formularea din brevetul contestat, cerere în care este indicat solicitantul în persoana sa, producătorul ca fiind compania C…. SRL din R….., iar autorizarea vizând statele ŢARA G…. și ŢARA I….. Totodată, depune confirmarea emisă pe data de …… de autoritatea naţională de reglementare şi autorizare a medicamentelor din ŢARA G….. cu privire la primirea și procesarea cererii de autorizare depuse la nivel naţional în acest stat, cerere care a trecut de faza finală de autorizare.</w:t>
      </w:r>
    </w:p>
    <w:p>
      <w:pPr>
        <w:pStyle w:val="Normal"/>
        <w:ind w:firstLine="720"/>
        <w:jc w:val="both"/>
        <w:rPr/>
      </w:pPr>
      <w:r>
        <w:rPr/>
        <w:t>Ca atare, în prezent reclamanta se află în imposibilitatea comercializării în alte state europene, în particular în ŢARA G….., a unui medicament pentru care a îndeplinit formalităţi în vederea obţinerii de autorizaţii de punere pe piaţă, dar pe care partenerul său contractual, compania C….SRL din R….., nu îl poate fabrica în condiţiile în care brevetul contestat îşi produce efecte pe teritoriul R…., efecte care includ și interzicerea fabricării acestuia de către terţi, în particular de către compania C…...</w:t>
      </w:r>
    </w:p>
    <w:p>
      <w:pPr>
        <w:pStyle w:val="Normal"/>
        <w:ind w:firstLine="720"/>
        <w:jc w:val="both"/>
        <w:rPr/>
      </w:pPr>
      <w:r>
        <w:rPr/>
        <w:t>Mai mult decât atât, în fapt, însăşi compania C….. SRL a îndeplinit formalităţile legale în vederea obţinerii unei autorizaţii de punere pe piaţă, prin procedura descentralizată nr. …….., finalizată pe data de ……., procedură în urma căreia a obţinut autorizaţii de punere pe piaţă pentru produsul X…. C….. 250 mg, sub formă de soluţie injectabilă în seringă preumplută. În R….., autorizaţia de punere pe piaţă pentru acest produs a fost acordată sub nr. ………., astfel cum rezultă din înscrisurile din anexa nr. 4 la prezentele motive, constând dintr-un extras din baza de date a ANMDM şi din prezentarea detaliată a autorizaţiei de punere pe piaţă deţinute de C……. SRL.</w:t>
      </w:r>
    </w:p>
    <w:p>
      <w:pPr>
        <w:pStyle w:val="Normal"/>
        <w:ind w:firstLine="720"/>
        <w:jc w:val="both"/>
        <w:rPr/>
      </w:pPr>
      <w:r>
        <w:rPr/>
        <w:t>Aşadar, în baza celor arătate mai sus, este neîndoielnic faptul că reclamanta este împiedicată să implementeze acordul încheiat cu compania producătoare din R….., C….. SRL, atât în R….. cât și în alte state europene, indiferent dacă este vorba despre state în care brevetul contestat îşi produce sau nu efecte, atâta timp cât acesta îşi produce efecte în R….., statul în care medicamentul urmează să fie fabricat. Compania producătoare, C….. SRL, este ţinută de obligaţia legală de a se abţine de la încălcarea drepturilor asupra brevetului contestat, neputând să producă medicamentul X....., aflat în sfera de protecţie a acestui brevet, fiind astfel împiedicată să îşi realizeze un interes legitim.</w:t>
      </w:r>
    </w:p>
    <w:p>
      <w:pPr>
        <w:pStyle w:val="Normal"/>
        <w:ind w:firstLine="720"/>
        <w:jc w:val="both"/>
        <w:rPr/>
      </w:pPr>
      <w:r>
        <w:rPr/>
        <w:t>Aşadar, interesul în promovarea acţiunii de anulare a brevetului contestat întruneşte caracterul personal şi determinat ori determinabil, în doctrină arătându-se că interesul este personal dacă cel care recurge la acţiunea civilă urmăreşte să obţină, direct sau indirect, un folos practic pentru sine.</w:t>
      </w:r>
    </w:p>
    <w:p>
      <w:pPr>
        <w:pStyle w:val="Normal"/>
        <w:ind w:firstLine="720"/>
        <w:jc w:val="both"/>
        <w:rPr/>
      </w:pPr>
      <w:r>
        <w:rPr/>
        <w:t>În raport cu această definiţie doctrinară, reclamanta, în calitate de beneficiar al acordului de distribuţie încheiat cu compania românească C.....SRL, prin promovarea acţiunii de anulare a brevetului contestat urmărește obţinerea folosului practic direct reprezentat de înlăturarea cauzei care împiedică partenerul său contractual din R….. să îi furnizeze produsul farmaceutic acoperit de brevet, pentru care a dobândit autorizaţii de punere pe piaţă în alte state europene, însă care nu poate fi produs în R......în condiţiile limitărilor legale instituite prin protecţia brevetului contestat.</w:t>
      </w:r>
    </w:p>
    <w:p>
      <w:pPr>
        <w:pStyle w:val="Normal"/>
        <w:ind w:firstLine="720"/>
        <w:jc w:val="both"/>
        <w:rPr/>
      </w:pPr>
      <w:r>
        <w:rPr/>
        <w:t>Cu privire la caracterul actual al interesului, se arată că în prezenta cauză, este incontestabil faptul că folosul practic al exploatării neîngrădite era urmărit de reclamantă la data exercitării acţiunii civile, introduse pe rolul instanţei în anul 2018, în condiţiile în care acordul încheiat cu societatea C.....SRL datează din ….., iar procedura descentralizată de autorizare a medicamentului pentru punere pe piaţă în diverse state europene a fost iniţiată, de asemenea, anterior depunerii cererii de chemare în judecată.</w:t>
      </w:r>
    </w:p>
    <w:p>
      <w:pPr>
        <w:pStyle w:val="Normal"/>
        <w:ind w:firstLine="720"/>
        <w:jc w:val="both"/>
        <w:rPr/>
      </w:pPr>
      <w:r>
        <w:rPr/>
        <w:t>Mai mult, potrivit interpretării doctrinare, dacă dreptul pretins este actual, și interesul este actual. Drept urmare, câtă vreme dreptul pretins, acela de a dobândi liberul acces la exploatarea soluţiei tehnice protejate prin brevetul contestat, este evident unul actual, deoarece acest brevet se află în perioada de protecţie prevăzută de lege, interesul în promovarea acţiunii de anulare a acestui brevet nu poate fi considerat decât actual.</w:t>
      </w:r>
    </w:p>
    <w:p>
      <w:pPr>
        <w:pStyle w:val="Normal"/>
        <w:ind w:firstLine="720"/>
        <w:jc w:val="both"/>
        <w:rPr/>
      </w:pPr>
      <w:r>
        <w:rPr/>
        <w:t>Tot în doctrină  s-a arătat că nu este reglementat dacă interesul trebuie să fie imediat, adică folosul urmărit trebuie să se realizeze la momentul admiterii demersului judiciar, sau poate să fie şi unul viitor, previzibil. Ca atare, contrar criticilor formulate de către pârâtă și reţinute de instanţa de fond, în prezenta cauză este irelevantă împrejurarea dacă reclamanta a  iniţiat sau nu, sau dacă a demarat sau nu, acţiuni în vederea autorizării unui medicament protejat de brevet, câtă vreme la data exercitării acţiunii civile era previzibil faptul că folosul urmărit, acela al derulării acordului încheiat cu societatea producătoare C.....SRL în anul 2016, nu va putea fi realizat în condiţiile validităţii brevetului contestat.</w:t>
      </w:r>
    </w:p>
    <w:p>
      <w:pPr>
        <w:pStyle w:val="Normal"/>
        <w:ind w:firstLine="720"/>
        <w:jc w:val="both"/>
        <w:rPr>
          <w:lang w:bidi="he-IL"/>
        </w:rPr>
      </w:pPr>
      <w:r>
        <w:rPr/>
        <w:t>Drept urmare, nu numai că folosul urmărit să se realizeze ca urmare a acţiunii civile introduse de către reclamantă este previzibil, dar acesta este unul care îşi poate produce efecte imediat, soluţionarea favorabilă a cererii noastre conducând la desfiinţarea titlului de protecţie acordat nelegal şi deci dobândirea dreptului societăţii C.....SRL de a fabrica produsul farmaceutic acoperit de brevet în R……, cu consecinţa dobândirii de către reclamantă a drepturilor care decurg din acordul de distribuţie încheiat cu societatea C.....SRL.</w:t>
      </w:r>
    </w:p>
    <w:p>
      <w:pPr>
        <w:pStyle w:val="Normal"/>
        <w:ind w:firstLine="720"/>
        <w:jc w:val="both"/>
        <w:rPr>
          <w:lang w:bidi="he-IL"/>
        </w:rPr>
      </w:pPr>
      <w:r>
        <w:rPr>
          <w:lang w:bidi="he-IL"/>
        </w:rPr>
      </w:r>
    </w:p>
    <w:p>
      <w:pPr>
        <w:pStyle w:val="Normal"/>
        <w:ind w:firstLine="720"/>
        <w:jc w:val="both"/>
        <w:rPr>
          <w:lang w:bidi="he-IL"/>
        </w:rPr>
      </w:pPr>
      <w:r>
        <w:rPr>
          <w:lang w:bidi="he-IL"/>
        </w:rPr>
        <w:t>Intimata</w:t>
      </w:r>
      <w:r>
        <w:rPr/>
        <w:t>-pârâtă B.....</w:t>
      </w:r>
      <w:r>
        <w:rPr>
          <w:lang w:bidi="he-IL"/>
        </w:rPr>
        <w:t xml:space="preserve">a formulat </w:t>
      </w:r>
      <w:r>
        <w:rPr>
          <w:b/>
          <w:i/>
          <w:lang w:bidi="he-IL"/>
        </w:rPr>
        <w:t>întâmpinare</w:t>
      </w:r>
      <w:r>
        <w:rPr>
          <w:lang w:bidi="he-IL"/>
        </w:rPr>
        <w:t>, solicitând respingerea apelului ca nefondat.</w:t>
      </w:r>
    </w:p>
    <w:p>
      <w:pPr>
        <w:pStyle w:val="Normal"/>
        <w:ind w:firstLine="720"/>
        <w:jc w:val="both"/>
        <w:rPr>
          <w:lang w:bidi="he-IL"/>
        </w:rPr>
      </w:pPr>
      <w:r>
        <w:rPr>
          <w:lang w:bidi="he-IL"/>
        </w:rPr>
        <w:t>Intimata-pârâtă a dezvoltat argumente în sensul că interesul pentru sesizarea instanţei nu a fost dovedit de reclamantă, deoarece existenţa colaborării sale cu C.....SRL nu este suficientă în lipsa unei autorizaţii de punere pe piaţă pentru produsul generic acoperit de brevet ori măcar a unei cereri de eliberare a autorizaţiei.</w:t>
      </w:r>
    </w:p>
    <w:p>
      <w:pPr>
        <w:pStyle w:val="Normal"/>
        <w:ind w:firstLine="720"/>
        <w:jc w:val="both"/>
        <w:rPr>
          <w:lang w:bidi="he-IL"/>
        </w:rPr>
      </w:pPr>
      <w:r>
        <w:rPr>
          <w:lang w:bidi="he-IL"/>
        </w:rPr>
        <w:t>A susţinut intimata că, contrar argumentelor din cererea de apel, Legea nr. 95/2006 impune obţinerea unei autorizaţii de punere pe piaţă este necesară şi în situaţia în care producţia medicamentului în R…… este destinată exclusiv exportului, aspecte ce rezultă din coroborarea art.700 alin.3, art.704 alin.1 şi art.701 din lege.</w:t>
      </w:r>
    </w:p>
    <w:p>
      <w:pPr>
        <w:pStyle w:val="Normal"/>
        <w:ind w:firstLine="720"/>
        <w:jc w:val="both"/>
        <w:rPr>
          <w:lang w:bidi="he-IL"/>
        </w:rPr>
      </w:pPr>
      <w:r>
        <w:rPr>
          <w:lang w:bidi="he-IL"/>
        </w:rPr>
        <w:t>Cu privire la probele aduse în apel, s-a arătat că ele nu dovedesc caracterul personal al interesului, acordul depus reprezentând doar o „scrisoare de intenţie”, ce prevede o posibilă colaborare între părţi, condiţionată de prezentarea dosarelor de autorizare ale produselor farmaceutice.</w:t>
      </w:r>
    </w:p>
    <w:p>
      <w:pPr>
        <w:pStyle w:val="Normal"/>
        <w:ind w:firstLine="720"/>
        <w:jc w:val="both"/>
        <w:rPr>
          <w:lang w:bidi="he-IL"/>
        </w:rPr>
      </w:pPr>
      <w:r>
        <w:rPr>
          <w:lang w:bidi="he-IL"/>
        </w:rPr>
        <w:t xml:space="preserve">Apreciază intimata că în lipsa autorizaţiei de comercializare nu se poate reţine existenţa interesului apelantei, care este o societate distinctă de C……. (ce ar putea justifica un interes pentru anularea brevetului), interesul său neputând fi confundat cu cel al reclamantei. </w:t>
      </w:r>
    </w:p>
    <w:p>
      <w:pPr>
        <w:pStyle w:val="Normal"/>
        <w:ind w:firstLine="720"/>
        <w:jc w:val="both"/>
        <w:rPr>
          <w:lang w:bidi="he-IL"/>
        </w:rPr>
      </w:pPr>
      <w:r>
        <w:rPr>
          <w:lang w:bidi="he-IL"/>
        </w:rPr>
        <w:t>Nefiind posibilă afirmarea interesului altei persoane (decât în cazuri excepţionale ce nu se regăsesc în speţă), interesul justificat de A…… nu este unul personal.</w:t>
      </w:r>
    </w:p>
    <w:p>
      <w:pPr>
        <w:pStyle w:val="Normal"/>
        <w:ind w:firstLine="720"/>
        <w:jc w:val="both"/>
        <w:rPr>
          <w:lang w:bidi="he-IL"/>
        </w:rPr>
      </w:pPr>
      <w:r>
        <w:rPr>
          <w:lang w:bidi="he-IL"/>
        </w:rPr>
        <w:t>S-a arătat totodată că interesul nu este nici actual, deoarece formularul de autorizare depus în apel la dosar nu este o cerere înregistrată la autorităţi, cu atât mai puţin o cerere aprobată, iar interesul se raportează la data sesizării instanţei, când existenţa demersurilor nu este probată.</w:t>
      </w:r>
    </w:p>
    <w:p>
      <w:pPr>
        <w:pStyle w:val="Normal"/>
        <w:ind w:firstLine="720"/>
        <w:jc w:val="both"/>
        <w:rPr>
          <w:lang w:bidi="he-IL"/>
        </w:rPr>
      </w:pPr>
      <w:r>
        <w:rPr>
          <w:lang w:bidi="he-IL"/>
        </w:rPr>
        <w:t>Mai arată intimata că eventuala obţinere a unei autorizaţii de către C…… nu schimbă concluzia în sensul lipsei de interes a reclamantei, deoarece interesul nu i-ar aparţine acesteia, ci societăţii care a obţinut autorizarea.</w:t>
      </w:r>
    </w:p>
    <w:p>
      <w:pPr>
        <w:pStyle w:val="Normal"/>
        <w:ind w:firstLine="720"/>
        <w:jc w:val="both"/>
        <w:rPr>
          <w:lang w:bidi="he-IL"/>
        </w:rPr>
      </w:pPr>
      <w:r>
        <w:rPr>
          <w:lang w:bidi="he-IL"/>
        </w:rPr>
      </w:r>
    </w:p>
    <w:p>
      <w:pPr>
        <w:pStyle w:val="Normal"/>
        <w:ind w:firstLine="720"/>
        <w:jc w:val="both"/>
        <w:rPr/>
      </w:pPr>
      <w:r>
        <w:rPr>
          <w:lang w:bidi="he-IL"/>
        </w:rPr>
        <w:t xml:space="preserve">În apel a fost încuviinţată şi administrată </w:t>
      </w:r>
      <w:r>
        <w:rPr>
          <w:b/>
          <w:i/>
          <w:lang w:bidi="he-IL"/>
        </w:rPr>
        <w:t>proba</w:t>
      </w:r>
      <w:r>
        <w:rPr>
          <w:lang w:bidi="he-IL"/>
        </w:rPr>
        <w:t xml:space="preserve"> cu înscrisuri de către apelanta reclamantă A….. şi intimata-pârâtă B……..</w:t>
      </w:r>
    </w:p>
    <w:p>
      <w:pPr>
        <w:pStyle w:val="Normal"/>
        <w:ind w:firstLine="720"/>
        <w:jc w:val="both"/>
        <w:rPr>
          <w:lang w:bidi="he-IL"/>
        </w:rPr>
      </w:pPr>
      <w:r>
        <w:rPr>
          <w:lang w:bidi="he-IL"/>
        </w:rPr>
      </w:r>
    </w:p>
    <w:p>
      <w:pPr>
        <w:pStyle w:val="Normal"/>
        <w:ind w:firstLine="720"/>
        <w:jc w:val="both"/>
        <w:rPr/>
      </w:pPr>
      <w:r>
        <w:rPr>
          <w:b/>
          <w:bCs/>
          <w:i/>
          <w:iCs/>
          <w:lang w:bidi="he-IL"/>
        </w:rPr>
        <w:t>Apelul este fondat</w:t>
      </w:r>
      <w:r>
        <w:rPr>
          <w:lang w:bidi="he-IL"/>
        </w:rPr>
        <w:t>.</w:t>
      </w:r>
    </w:p>
    <w:p>
      <w:pPr>
        <w:pStyle w:val="Normal"/>
        <w:ind w:firstLine="720"/>
        <w:jc w:val="both"/>
        <w:rPr>
          <w:lang w:bidi="he-IL"/>
        </w:rPr>
      </w:pPr>
      <w:r>
        <w:rPr>
          <w:lang w:bidi="he-IL"/>
        </w:rPr>
      </w:r>
    </w:p>
    <w:p>
      <w:pPr>
        <w:pStyle w:val="Normal"/>
        <w:ind w:firstLine="720"/>
        <w:jc w:val="both"/>
        <w:rPr/>
      </w:pPr>
      <w:r>
        <w:rPr>
          <w:lang w:bidi="he-IL"/>
        </w:rPr>
        <w:t>Aspectul litigios este, cum rezultă din expunerea ce precedă, îndeplinirea în persoana reclamantei a condiției de exercițiu a acțiunii civile a interesului, în pricina ce are ca obiect solicitarea sa de anulare a RO/EP 1250138 aparținând pârâtei B…...</w:t>
      </w:r>
      <w:r>
        <w:rPr>
          <w:color w:val="FF0000"/>
          <w:lang w:bidi="he-IL"/>
        </w:rPr>
        <w:t xml:space="preserve"> </w:t>
      </w:r>
      <w:r>
        <w:rPr>
          <w:lang w:bidi="he-IL"/>
        </w:rPr>
        <w:t>Acest brevet, provenit din EP ……., ce a primit efecte extinse în R…….., priveşte o nouă formulare farmaceutică a X.....ului, pentru administrare prin injecţie intramusculară, compusul aflându-se în soluţie într-un vehicul de ricinoleat care cuprinde în plus cel puţin un alcool şi un solvent ester neapos care este miscibil în vehiculul de ricinoleat, pentru tratamentul unei afecţiuni benigne sau maligne a sânului şi a tractului reproductiv.</w:t>
      </w:r>
    </w:p>
    <w:p>
      <w:pPr>
        <w:pStyle w:val="Normal"/>
        <w:ind w:firstLine="720"/>
        <w:jc w:val="both"/>
        <w:rPr>
          <w:lang w:bidi="he-IL"/>
        </w:rPr>
      </w:pPr>
      <w:r>
        <w:rPr>
          <w:lang w:bidi="he-IL"/>
        </w:rPr>
      </w:r>
    </w:p>
    <w:p>
      <w:pPr>
        <w:pStyle w:val="Normal"/>
        <w:ind w:firstLine="720"/>
        <w:jc w:val="both"/>
        <w:rPr>
          <w:lang w:bidi="he-IL"/>
        </w:rPr>
      </w:pPr>
      <w:r>
        <w:rPr>
          <w:lang w:bidi="he-IL"/>
        </w:rPr>
        <w:t>Dintre împrejurările de fapt susținute de reclamanta apelantă în sprijinul afirmațiilor sale referitoare la existența interesului de a sesiza instanța, curtea consideră relevante, cu precădere, aspectele referitoare la existența convenției încheiate de reclamantă cu societatea C….. și la procedura de autorizare urmată de aceasta din urmă cu privire la un medicament care să conțină formularea de X……. pentru care brevetul pârâtei beneficiază de protecție.</w:t>
      </w:r>
    </w:p>
    <w:p>
      <w:pPr>
        <w:pStyle w:val="Normal"/>
        <w:ind w:firstLine="720"/>
        <w:jc w:val="both"/>
        <w:rPr/>
      </w:pPr>
      <w:r>
        <w:rPr>
          <w:lang w:bidi="he-IL"/>
        </w:rPr>
        <w:t xml:space="preserve">Astfel, pe de-o parte la fila …. în dosarul de apel a fost depus în copie acordul încheiat la data de 24.06.2016 între reclamanta A.....și SC C.....SRL, ce are ca obiect negocierea unei convenții privind licența pentru </w:t>
      </w:r>
      <w:r>
        <w:rPr>
          <w:i/>
          <w:iCs/>
          <w:lang w:bidi="he-IL"/>
        </w:rPr>
        <w:t>X..... pre filled syringe 250 mg – 50 mg/ml</w:t>
      </w:r>
      <w:r>
        <w:rPr>
          <w:lang w:bidi="he-IL"/>
        </w:rPr>
        <w:t xml:space="preserve"> în vederea înregistrării, vânzării și distribuției acestuia pe teritoriul celor 28 state membre UE, alături de ŢARA N….. și ŢARA I…….</w:t>
      </w:r>
    </w:p>
    <w:p>
      <w:pPr>
        <w:pStyle w:val="Normal"/>
        <w:ind w:firstLine="720"/>
        <w:jc w:val="both"/>
        <w:rPr>
          <w:lang w:bidi="he-IL"/>
        </w:rPr>
      </w:pPr>
      <w:r>
        <w:rPr>
          <w:lang w:bidi="he-IL"/>
        </w:rPr>
        <w:t>Părțile au convenit (în vederea încheierii ulterioare a convenției cu obiectul menționat) ca C…… să furnizeze „dosarul” produsului în deplină concordanță cu reglementările curente și cu directivele UE în materie, în timp ce reclamanta urmează a identifica potențiali clienți și a negocia cu aceștia licențierea produsului în teritoriu, a gestiona procedurile de autorizare a punerii pe piață.</w:t>
      </w:r>
    </w:p>
    <w:p>
      <w:pPr>
        <w:pStyle w:val="Normal"/>
        <w:ind w:firstLine="720"/>
        <w:jc w:val="both"/>
        <w:rPr/>
      </w:pPr>
      <w:r>
        <w:rPr>
          <w:lang w:bidi="he-IL"/>
        </w:rPr>
        <w:t>O atare convenție, prin ea însăși, este suficientă, în opinia instanței de apel, pentru a justifica interesul legitim al reclamantei în a cere anularea brevetului pârâtei care privește substanța activă inclusă în produsul menționat în convenție.</w:t>
      </w:r>
    </w:p>
    <w:p>
      <w:pPr>
        <w:pStyle w:val="Normal"/>
        <w:ind w:firstLine="720"/>
        <w:jc w:val="both"/>
        <w:rPr>
          <w:color w:val="FF0000"/>
          <w:lang w:bidi="he-IL"/>
        </w:rPr>
      </w:pPr>
      <w:r>
        <w:rPr>
          <w:color w:val="FF0000"/>
          <w:lang w:bidi="he-IL"/>
        </w:rPr>
      </w:r>
    </w:p>
    <w:p>
      <w:pPr>
        <w:pStyle w:val="Normal"/>
        <w:ind w:firstLine="720"/>
        <w:jc w:val="both"/>
        <w:rPr/>
      </w:pPr>
      <w:r>
        <w:rPr>
          <w:lang w:bidi="he-IL"/>
        </w:rPr>
        <w:t>În acest sens, chiar dacă</w:t>
      </w:r>
      <w:r>
        <w:rPr>
          <w:color w:val="FF0000"/>
          <w:lang w:bidi="he-IL"/>
        </w:rPr>
        <w:t xml:space="preserve"> </w:t>
      </w:r>
      <w:r>
        <w:rPr>
          <w:lang w:bidi="he-IL"/>
        </w:rPr>
        <w:t xml:space="preserve">poate fi primit argumentul intimatei-pârâte în sensul că desfășurarea formalităților de obținere a autorizației de punere pe piață pentru un medicament în privința căruia există un brevet de invenție în perioada de protecție nu constituie prin ele însele o încălcare a drepturilor exclusive izvorâte din brevet, deci atare formalităţi erau permise, aceasta nu semnifică </w:t>
      </w:r>
      <w:r>
        <w:rPr>
          <w:i/>
          <w:iCs/>
          <w:lang w:bidi="he-IL"/>
        </w:rPr>
        <w:t>obligativitatea</w:t>
      </w:r>
      <w:r>
        <w:rPr>
          <w:lang w:bidi="he-IL"/>
        </w:rPr>
        <w:t xml:space="preserve"> realizării acestor demersuri administrative pentru a justifica legitimarea în acțiunea în anularea respectivului brevet.</w:t>
      </w:r>
    </w:p>
    <w:p>
      <w:pPr>
        <w:pStyle w:val="Normal"/>
        <w:ind w:firstLine="720"/>
        <w:jc w:val="both"/>
        <w:rPr/>
      </w:pPr>
      <w:r>
        <w:rPr>
          <w:lang w:bidi="he-IL"/>
        </w:rPr>
        <w:t>Conform cu prevederile art.10 alin.6 din Directiva 2001/83/CE a Parlamentului European și a Consiliului din 6 noiembrie 2001 de instituire a unui cod comunitar cu privire la medicamentele de uz uman, ”Efectuarea studiilor și testelor necesare în vederea aplicării alineatelor (1), (2), (3) și (4), precum și cerințele practice care decurg din acestea nu se consideră a fi contrare drepturilor legate de brevete sau certificatelor de protecție suplimentară pentru medicamente.”</w:t>
      </w:r>
    </w:p>
    <w:p>
      <w:pPr>
        <w:pStyle w:val="Normal"/>
        <w:ind w:firstLine="720"/>
        <w:jc w:val="both"/>
        <w:rPr/>
      </w:pPr>
      <w:r>
        <w:rPr>
          <w:lang w:bidi="he-IL"/>
        </w:rPr>
        <w:t xml:space="preserve">Alineatele 1-4, la care se referă excepția cuprinsă în alin.6 citat, se referă la lipsa obligativității de a atașa la cererea de eliberare a autorizației de punere pe piață </w:t>
      </w:r>
      <w:r>
        <w:rPr>
          <w:color w:val="000000"/>
          <w:shd w:fill="FFFFFF" w:val="clear"/>
        </w:rPr>
        <w:t>rezultatele testelor preclinice și ale studiilor clinice, în ipoteza când solicitantul autorizației poate demonstra că medicamentul este un produs generic al unui medicament de referință care este sau a fost autorizat în sensul articolului 6 timp de cel puțin opt ani într-un stat membru sau în Comunitate.</w:t>
      </w:r>
    </w:p>
    <w:p>
      <w:pPr>
        <w:pStyle w:val="Normal"/>
        <w:ind w:firstLine="720"/>
        <w:jc w:val="both"/>
        <w:rPr>
          <w:color w:val="000000"/>
          <w:shd w:fill="FFFFFF" w:val="clear"/>
        </w:rPr>
      </w:pPr>
      <w:r>
        <w:rPr>
          <w:color w:val="000000"/>
          <w:shd w:fill="FFFFFF" w:val="clear"/>
        </w:rPr>
        <w:t>Prevederi similare sunt cuprinse în art.708 din Legea nr. 95/2006 privind reforma în domeniul sănătăţii, republicată.</w:t>
      </w:r>
    </w:p>
    <w:p>
      <w:pPr>
        <w:pStyle w:val="Normal"/>
        <w:ind w:firstLine="720"/>
        <w:jc w:val="both"/>
        <w:rPr>
          <w:color w:val="000000"/>
          <w:shd w:fill="FFFFFF" w:val="clear"/>
        </w:rPr>
      </w:pPr>
      <w:r>
        <w:rPr>
          <w:color w:val="000000"/>
          <w:shd w:fill="FFFFFF" w:val="clear"/>
        </w:rPr>
      </w:r>
    </w:p>
    <w:p>
      <w:pPr>
        <w:pStyle w:val="Normal"/>
        <w:ind w:firstLine="720"/>
        <w:jc w:val="both"/>
        <w:rPr>
          <w:lang w:bidi="he-IL"/>
        </w:rPr>
      </w:pPr>
      <w:r>
        <w:rPr>
          <w:lang w:bidi="he-IL"/>
        </w:rPr>
        <w:t>În privința acordului menţionat, intimata-pârâtă a mai susținut că el reprezintă doar o declarație de intenție a reclamantei și a societății C….. și nu un acord ferm, generator de obligații, dar curtea constată, în privința efectelor acestui acord, că D……, o persoană care a acționat în calitate de reprezentant al reclamantei (A……), a declarat (filele …-… în apel, înscris depus și la prima instanță – f….. vol.III) că societatea sa a semnat un acord ferm la data de 24.06.2016 cu C….. SRL în scopul dezvoltării unei formule farmaceutice conținând X..... de către societatea farmaceutică, în timp ce reclamantei i-a fost acordat dreptul de a dezvolta independent strategii în scopul obținerii autorizațiilor pentru comercializare necesare în nume propriu și totodată în numele licențiaților săi pe baza documentației elaborate de C…... De asemenea, declarația arată că de la semnarea acestui acord părțile au lucrat împreună în acest scop.</w:t>
      </w:r>
    </w:p>
    <w:p>
      <w:pPr>
        <w:pStyle w:val="Normal"/>
        <w:ind w:firstLine="720"/>
        <w:jc w:val="both"/>
        <w:rPr/>
      </w:pPr>
      <w:r>
        <w:rPr>
          <w:lang w:bidi="he-IL"/>
        </w:rPr>
        <w:t xml:space="preserve">Prin urmare, contrar susținerilor intimatei, acest acord nu este doar o declarație de intenție, iar argumentul în sensul că el a fost depus la dosar abia în apel și deci nu poate fi opus pârâtei ca având o dată certă anterioară sesizării instanței nu poate fi primit, pentru că rezultă din probatoriul administrat (ce va fi analizat în cele ce succed) că reclamanta a acționat în sensul declarat de domnul D….. </w:t>
      </w:r>
      <w:r>
        <w:rPr>
          <w:i/>
          <w:lang w:bidi="he-IL"/>
        </w:rPr>
        <w:t>în intervalul anterior sesizării instanței</w:t>
      </w:r>
      <w:r>
        <w:rPr>
          <w:lang w:bidi="he-IL"/>
        </w:rPr>
        <w:t>, astfel încât declarația și conținutul convenției sunt sprijinite de aceste acțiuni.</w:t>
      </w:r>
    </w:p>
    <w:p>
      <w:pPr>
        <w:pStyle w:val="Normal"/>
        <w:ind w:firstLine="720"/>
        <w:jc w:val="both"/>
        <w:rPr>
          <w:lang w:bidi="he-IL"/>
        </w:rPr>
      </w:pPr>
      <w:r>
        <w:rPr>
          <w:lang w:bidi="he-IL"/>
        </w:rPr>
        <w:t>De altfel, cât timp nu există vreo contestație reală și serioasă cu privire la acest înscris, depunerea sa la dosar nu trebuie să fie însoțită de o dovadă a datei certe, curtea apreciind asupra condițiilor de exercițiu a acțiunii civile raportat la data sesizării instanței (în calea de atac devolutivă a apelului, destinată a evalua fapte și aplicarea legii față de acestea).</w:t>
      </w:r>
    </w:p>
    <w:p>
      <w:pPr>
        <w:pStyle w:val="Normal"/>
        <w:ind w:firstLine="720"/>
        <w:jc w:val="both"/>
        <w:rPr>
          <w:lang w:bidi="he-IL"/>
        </w:rPr>
      </w:pPr>
      <w:r>
        <w:rPr>
          <w:lang w:bidi="he-IL"/>
        </w:rPr>
      </w:r>
    </w:p>
    <w:p>
      <w:pPr>
        <w:pStyle w:val="Normal"/>
        <w:ind w:firstLine="720"/>
        <w:jc w:val="both"/>
        <w:rPr>
          <w:lang w:bidi="he-IL"/>
        </w:rPr>
      </w:pPr>
      <w:r>
        <w:rPr>
          <w:lang w:bidi="he-IL"/>
        </w:rPr>
        <w:t>În vederea punerii pe piață a produsului X..... 250 mg (soluție injectabilă în seringă preumplută) au fost demarate proceduri de autorizare în mai multe state europene (ŢARA G….., ŢARA I……), dar și în R……, rezultând din extrasul depus la fila …. în dosarul de apel că a fost eliberată APP (în beneficiul C….. SRL) pentru acest medicament.</w:t>
      </w:r>
    </w:p>
    <w:p>
      <w:pPr>
        <w:pStyle w:val="Normal"/>
        <w:ind w:firstLine="720"/>
        <w:jc w:val="both"/>
        <w:rPr/>
      </w:pPr>
      <w:r>
        <w:rPr>
          <w:lang w:bidi="he-IL"/>
        </w:rPr>
        <w:t xml:space="preserve">Totodată, C….. a solicitat şi eliberarea autorizaţiei de punere pe piaţă în procedura descentralizată prevăzută de Legea nr. 95/2006, </w:t>
      </w:r>
      <w:r>
        <w:rPr>
          <w:i/>
          <w:lang w:bidi="he-IL"/>
        </w:rPr>
        <w:t>la data de 28.07.2017</w:t>
      </w:r>
      <w:r>
        <w:rPr>
          <w:lang w:bidi="he-IL"/>
        </w:rPr>
        <w:t>, după cum rezultă din înscrisurile depuse la filele 91 şi următoarele în dosarul de apel.</w:t>
      </w:r>
    </w:p>
    <w:p>
      <w:pPr>
        <w:pStyle w:val="Normal"/>
        <w:ind w:firstLine="720"/>
        <w:jc w:val="both"/>
        <w:rPr/>
      </w:pPr>
      <w:r>
        <w:rPr>
          <w:lang w:bidi="he-IL"/>
        </w:rPr>
        <w:t xml:space="preserve">Din extrasul nomenclatorului ANMDM depus la fila ….. în dosarul de apel rezultă că autorizația a fost solicitată autorităților române în luna </w:t>
      </w:r>
      <w:r>
        <w:rPr>
          <w:i/>
          <w:lang w:bidi="he-IL"/>
        </w:rPr>
        <w:t>ianuarie 2018</w:t>
      </w:r>
      <w:r>
        <w:rPr>
          <w:lang w:bidi="he-IL"/>
        </w:rPr>
        <w:t>, autorizația fiind eliberată la data de 07.06.2019 (astfel încât pe bună dreptate extrasele depuse de intimata-pârâtă din acest nomenclator, anterioare acestei date, nu o menționează).</w:t>
      </w:r>
    </w:p>
    <w:p>
      <w:pPr>
        <w:pStyle w:val="Normal"/>
        <w:ind w:firstLine="720"/>
        <w:jc w:val="both"/>
        <w:rPr/>
      </w:pPr>
      <w:r>
        <w:rPr>
          <w:lang w:bidi="he-IL"/>
        </w:rPr>
        <w:t>Cu toate acestea, în perspectiva apărărilor formulate de pârâtă, curtea constată că și dacă se consideră că era necesară dovada unui demers administrativ pentru eliberarea APP pentru a fi îndeplinită cerința interesului de a sesiza instanța cu prezenta acțiune, o atare dovadă rezultă din lucrările dosarului, cererea de chemare în judecată fiind formulată în luna</w:t>
      </w:r>
      <w:r>
        <w:rPr>
          <w:i/>
          <w:lang w:bidi="he-IL"/>
        </w:rPr>
        <w:t xml:space="preserve"> februarie 2018</w:t>
      </w:r>
      <w:r>
        <w:rPr>
          <w:lang w:bidi="he-IL"/>
        </w:rPr>
        <w:t>, când autorizația era cerută deja în R…...</w:t>
      </w:r>
    </w:p>
    <w:p>
      <w:pPr>
        <w:pStyle w:val="Normal"/>
        <w:ind w:firstLine="720"/>
        <w:jc w:val="both"/>
        <w:rPr>
          <w:lang w:bidi="he-IL"/>
        </w:rPr>
      </w:pPr>
      <w:r>
        <w:rPr>
          <w:lang w:bidi="he-IL"/>
        </w:rPr>
      </w:r>
    </w:p>
    <w:p>
      <w:pPr>
        <w:pStyle w:val="Normal"/>
        <w:ind w:firstLine="720"/>
        <w:jc w:val="both"/>
        <w:rPr/>
      </w:pPr>
      <w:r>
        <w:rPr>
          <w:lang w:bidi="he-IL"/>
        </w:rPr>
        <w:t xml:space="preserve">A considera că reclamanta justifică interesul numai dacă autorizația de punere pe piaţă era și eliberată la data sesizării instanței și a ignora că ea a fost obținută pe parcursul procesului ar reprezenta o conduită excesiv de formalistă din partea instanțelor, mai ales că, având în vedere lungimea îndeobște cunoscută a procedurilor judiciare în R….. (cu atât mai mult a unuia atât de complex cum este cererea de anulare a unui brevet de invenție), demersul reclamantei se dovedește a fi unul diligent – în perspectiva necesității de a clarifica chestiunea litigioasă la timp pentru a putea exploata comercial produsul ce face obiectul convenției cu C….., </w:t>
      </w:r>
      <w:r>
        <w:rPr>
          <w:i/>
          <w:lang w:bidi="he-IL"/>
        </w:rPr>
        <w:t>dacă</w:t>
      </w:r>
      <w:r>
        <w:rPr>
          <w:lang w:bidi="he-IL"/>
        </w:rPr>
        <w:t xml:space="preserve"> va avea câștig de cauză.</w:t>
      </w:r>
    </w:p>
    <w:p>
      <w:pPr>
        <w:pStyle w:val="Normal"/>
        <w:ind w:firstLine="720"/>
        <w:jc w:val="both"/>
        <w:rPr>
          <w:lang w:bidi="he-IL"/>
        </w:rPr>
      </w:pPr>
      <w:r>
        <w:rPr>
          <w:lang w:bidi="he-IL"/>
        </w:rPr>
      </w:r>
    </w:p>
    <w:p>
      <w:pPr>
        <w:pStyle w:val="Normal"/>
        <w:ind w:firstLine="720"/>
        <w:jc w:val="both"/>
        <w:rPr>
          <w:lang w:bidi="he-IL"/>
        </w:rPr>
      </w:pPr>
      <w:r>
        <w:rPr>
          <w:lang w:bidi="he-IL"/>
        </w:rPr>
        <w:t>Curtea nu consideră necesar a dezvolta suplimentar chestiunea necesității de a obține APP în R......pentru ipoteza în care medicamentul este doar produs pe teritoriul țării, urmând a fi comercializat în alte state (teză susținută de reclamanta apelantă și contestată de partea adversă).</w:t>
      </w:r>
    </w:p>
    <w:p>
      <w:pPr>
        <w:pStyle w:val="Normal"/>
        <w:ind w:firstLine="720"/>
        <w:jc w:val="both"/>
        <w:rPr/>
      </w:pPr>
      <w:r>
        <w:rPr>
          <w:lang w:bidi="he-IL"/>
        </w:rPr>
        <w:t xml:space="preserve">Astfel, examinarea </w:t>
      </w:r>
      <w:r>
        <w:rPr>
          <w:i/>
          <w:lang w:bidi="he-IL"/>
        </w:rPr>
        <w:t>prima facie</w:t>
      </w:r>
      <w:r>
        <w:rPr>
          <w:lang w:bidi="he-IL"/>
        </w:rPr>
        <w:t xml:space="preserve"> a dispozițiilor art.699 şi următoarele din Legea nr.95/2006 pare a susţine teza reclamantei, de vreme ce legea distinge între autorizaţia de punere pe piaţă, necesară pentru punerea pe piaţă, conform art.704 din lege şi autorizaţia de fabricaţie, necesară pentru fabricarea medicamentelor pe teritoriul R….., conform art.755 din lege. Acest text subliniază totodată în alin.1 teza a doua că „această autorizaţie este necesară </w:t>
      </w:r>
      <w:r>
        <w:rPr>
          <w:i/>
          <w:lang w:bidi="he-IL"/>
        </w:rPr>
        <w:t>chiar dacă medicamentele fabricate sunt destinate exclusiv exportului</w:t>
      </w:r>
      <w:r>
        <w:rPr>
          <w:lang w:bidi="he-IL"/>
        </w:rPr>
        <w:t>.”</w:t>
      </w:r>
    </w:p>
    <w:p>
      <w:pPr>
        <w:pStyle w:val="Normal"/>
        <w:ind w:firstLine="720"/>
        <w:jc w:val="both"/>
        <w:rPr/>
      </w:pPr>
      <w:r>
        <w:rPr>
          <w:lang w:bidi="he-IL"/>
        </w:rPr>
        <w:t>Totodată, alin.3 al art.700 prevede că „Fără a aduce atingere prevederilor alin. (1) şi ale art. 701 alin. (1) lit. d), cap. IV al prezentului titlu se aplică fabricării de medicamente destinate exclusiv exportului, precum şi produselor intermediare, substanţelor active şi excipienţilor.”, Cap. IV la care se referă norma reglementând tocmai procedura de eliberare a autorizaţiei de fabricaţie.</w:t>
      </w:r>
    </w:p>
    <w:p>
      <w:pPr>
        <w:pStyle w:val="Normal"/>
        <w:ind w:firstLine="720"/>
        <w:jc w:val="both"/>
        <w:rPr>
          <w:lang w:bidi="he-IL"/>
        </w:rPr>
      </w:pPr>
      <w:r>
        <w:rPr>
          <w:lang w:bidi="he-IL"/>
        </w:rPr>
      </w:r>
    </w:p>
    <w:p>
      <w:pPr>
        <w:pStyle w:val="Normal"/>
        <w:ind w:firstLine="720"/>
        <w:jc w:val="both"/>
        <w:rPr>
          <w:lang w:bidi="he-IL"/>
        </w:rPr>
      </w:pPr>
      <w:r>
        <w:rPr>
          <w:lang w:bidi="he-IL"/>
        </w:rPr>
        <w:t xml:space="preserve">În tot cazul, această chestiune nu este determinantă pentru dezlegarea problemei litigioase, deoarece, pe de-o parte, partenerul comercial al reclamantei a obţinut APP pentru R……, cum s-a arătat, iar pe de altă parte din conţinutul acordului încheiat de reclamantă cu C..... nu rezultă că medicamentul ce urmează a fi produs de aceasta din urmă va fi pus pe piaţă exclusiv în afara R……. </w:t>
      </w:r>
    </w:p>
    <w:p>
      <w:pPr>
        <w:pStyle w:val="Normal"/>
        <w:ind w:firstLine="720"/>
        <w:jc w:val="both"/>
        <w:rPr>
          <w:lang w:bidi="he-IL"/>
        </w:rPr>
      </w:pPr>
      <w:r>
        <w:rPr>
          <w:lang w:bidi="he-IL"/>
        </w:rPr>
        <w:t>Dimpotrivă, părţile au convenit asupra viitoarei vânzări şi distribuţii a produsului în teritoriul menţionat în anexa I a contractului, respectiv cele 28 state membre ale Uniunii Europene (ce includea, la acel moment, şi ŢARA U…..), ŢARA N…. şi ŢARA I…...</w:t>
      </w:r>
    </w:p>
    <w:p>
      <w:pPr>
        <w:pStyle w:val="Normal"/>
        <w:ind w:firstLine="720"/>
        <w:jc w:val="both"/>
        <w:rPr>
          <w:lang w:bidi="he-IL"/>
        </w:rPr>
      </w:pPr>
      <w:r>
        <w:rPr>
          <w:lang w:bidi="he-IL"/>
        </w:rPr>
        <w:t xml:space="preserve">În consecinţă, vânzarea şi distribuirea produsului în R……, membră UE, nu este exclusă, astfel încât demersul obţinerii APP în R......este justificat în acest mod. </w:t>
      </w:r>
    </w:p>
    <w:p>
      <w:pPr>
        <w:pStyle w:val="Normal"/>
        <w:ind w:firstLine="720"/>
        <w:jc w:val="both"/>
        <w:rPr>
          <w:lang w:bidi="he-IL"/>
        </w:rPr>
      </w:pPr>
      <w:r>
        <w:rPr>
          <w:lang w:bidi="he-IL"/>
        </w:rPr>
      </w:r>
    </w:p>
    <w:p>
      <w:pPr>
        <w:pStyle w:val="Normal"/>
        <w:ind w:firstLine="720"/>
        <w:jc w:val="both"/>
        <w:rPr>
          <w:lang w:bidi="he-IL"/>
        </w:rPr>
      </w:pPr>
      <w:r>
        <w:rPr>
          <w:lang w:bidi="he-IL"/>
        </w:rPr>
        <w:t>Sunt nefondate apărările intimatei-pârâte în sensul că interesul astfel configurat al reclamantei nu este unul personal, el aparținând în realitate societății C....., care este ținută a respecta drepturile exclusive decurgând din brevet atunci când produce și, după caz, comercializează medicamente pentru uz uman a căror substanță activă face obiectul unei astfel de protecții.</w:t>
      </w:r>
    </w:p>
    <w:p>
      <w:pPr>
        <w:pStyle w:val="Normal"/>
        <w:ind w:firstLine="720"/>
        <w:jc w:val="both"/>
        <w:rPr>
          <w:lang w:bidi="he-IL"/>
        </w:rPr>
      </w:pPr>
      <w:r>
        <w:rPr>
          <w:lang w:bidi="he-IL"/>
        </w:rPr>
        <w:t>Or, curtea deja a constatat că reclamanta a dovedit (cu precădere în etapa apelului) existența unei relații contractuale cu societatea C....., din convenție rezultând existența mai multor obligații asumate de A……, ce includ obligația de a identifica clienți cărora acest produs să le fie vândut apoi de către C......</w:t>
      </w:r>
    </w:p>
    <w:p>
      <w:pPr>
        <w:pStyle w:val="Normal"/>
        <w:ind w:firstLine="720"/>
        <w:jc w:val="both"/>
        <w:rPr>
          <w:lang w:bidi="he-IL"/>
        </w:rPr>
      </w:pPr>
      <w:r>
        <w:rPr>
          <w:lang w:bidi="he-IL"/>
        </w:rPr>
        <w:t>Având în vedere dispozițiile art.64 alin.1 din Convenția privind brevetul european (EPC) și ale art.32 din Legea nr.61/1991, curtea consideră că îndeplinirea obligațiilor asumate prin convenția analizată poate constitui premisa invocării de către titularul brevetului a unei încălcări din partea A….., chiar dacă nu reclamanta însăși va produce și va comercializa produsul (legea sancționând inclusiv oferirea spre vânzare, spre exemplu).</w:t>
      </w:r>
    </w:p>
    <w:p>
      <w:pPr>
        <w:pStyle w:val="Normal"/>
        <w:ind w:firstLine="720"/>
        <w:jc w:val="both"/>
        <w:rPr>
          <w:lang w:bidi="he-IL"/>
        </w:rPr>
      </w:pPr>
      <w:r>
        <w:rPr>
          <w:lang w:bidi="he-IL"/>
        </w:rPr>
        <w:t>De aceea, se apreciază că interesul este personal prin prisma necesității îndeplinirii obligațiilor asumate contractual cu respectarea drepturilor terților și a legii.</w:t>
      </w:r>
    </w:p>
    <w:p>
      <w:pPr>
        <w:pStyle w:val="Normal"/>
        <w:ind w:firstLine="720"/>
        <w:jc w:val="both"/>
        <w:rPr>
          <w:lang w:bidi="he-IL"/>
        </w:rPr>
      </w:pPr>
      <w:r>
        <w:rPr>
          <w:lang w:bidi="he-IL"/>
        </w:rPr>
        <w:t>Mai mult decât atât, cât timp reclamanta urmărește un folos practic prin concretizarea celor convenite cu C....., acesta configurează caracterul personal al interesului, chiar dacă el se naşte pe cale indirectă, prin asigurarea condițiilor necesare ca partenerul său, societatea producătoare a medicamentului, să îşi îndeplinească propriile obligaţii.</w:t>
      </w:r>
    </w:p>
    <w:p>
      <w:pPr>
        <w:pStyle w:val="Normal"/>
        <w:ind w:firstLine="720"/>
        <w:jc w:val="both"/>
        <w:rPr>
          <w:lang w:bidi="he-IL"/>
        </w:rPr>
      </w:pPr>
      <w:r>
        <w:rPr>
          <w:lang w:bidi="he-IL"/>
        </w:rPr>
      </w:r>
    </w:p>
    <w:p>
      <w:pPr>
        <w:pStyle w:val="Normal"/>
        <w:ind w:firstLine="720"/>
        <w:jc w:val="both"/>
        <w:rPr/>
      </w:pPr>
      <w:r>
        <w:rPr>
          <w:lang w:bidi="he-IL"/>
        </w:rPr>
        <w:t>În consecinţa tuturor acestor argumente, dar şi faţă de probele administrate în apel, curtea apreciază că în speţă reclamanta a dovedit existenţa interesului său de a sesiza instanţa cu cererea de anulare a brevetului pârâtei, interes ce îndeplineşte cerinţele art.33 Cod proc.civ., astfel că, în temeiul art.480 alin.3 teza a doua Cod proc.civ. şi văzând cererea formulată de reclamantă prin memoriul de apel, va admite apelul, va desfiinţa sentinţa apelată şi va trimite cauza primei instanţe pentru rejudecare.</w:t>
      </w:r>
      <w:r>
        <w:rPr>
          <w:b/>
          <w:i/>
          <w:lang w:bidi="he-IL"/>
        </w:rPr>
        <w:t xml:space="preserve"> </w:t>
      </w:r>
      <w:r>
        <w:rPr>
          <w:lang w:bidi="he-IL"/>
        </w:rPr>
        <w:t xml:space="preserve"> </w:t>
      </w:r>
    </w:p>
    <w:p>
      <w:pPr>
        <w:pStyle w:val="Normal"/>
        <w:ind w:firstLine="720"/>
        <w:rPr>
          <w:b/>
          <w:b/>
          <w:lang w:bidi="he-IL"/>
        </w:rPr>
      </w:pPr>
      <w:r>
        <w:rPr>
          <w:b/>
          <w:lang w:bidi="he-IL"/>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DECIDE:</w:t>
      </w:r>
    </w:p>
    <w:p>
      <w:pPr>
        <w:pStyle w:val="Normal"/>
        <w:ind w:firstLine="720"/>
        <w:jc w:val="center"/>
        <w:rPr>
          <w:b/>
          <w:b/>
        </w:rPr>
      </w:pPr>
      <w:r>
        <w:rPr>
          <w:b/>
        </w:rPr>
      </w:r>
    </w:p>
    <w:p>
      <w:pPr>
        <w:pStyle w:val="Normal"/>
        <w:ind w:firstLine="720"/>
        <w:jc w:val="both"/>
        <w:rPr/>
      </w:pPr>
      <w:r>
        <w:rPr/>
        <w:t xml:space="preserve">Admite apelul declarat de apelanta-reclamantă </w:t>
      </w:r>
      <w:r>
        <w:rPr>
          <w:b/>
        </w:rPr>
        <w:t xml:space="preserve">A........., </w:t>
      </w:r>
      <w:r>
        <w:rPr/>
        <w:t xml:space="preserve">cu sediul ales la …., în B…., ……, </w:t>
      </w:r>
      <w:r>
        <w:rPr>
          <w:i/>
        </w:rPr>
        <w:t>împotriva sentinţei civile nr. …….., pronunţată de Tribunalul .…….. – Secţia …….. în dosarul nr. ……….</w:t>
      </w:r>
      <w:r>
        <w:rPr/>
        <w:t xml:space="preserve">, în contradictoriu cu intimaţii-pârâţi </w:t>
      </w:r>
      <w:r>
        <w:rPr>
          <w:b/>
        </w:rPr>
        <w:t>B……</w:t>
      </w:r>
      <w:r>
        <w:rPr/>
        <w:t xml:space="preserve">, cu sediul ales la Societatea Civilă de Avocaţi Y……, în .…., ……… şi </w:t>
      </w:r>
      <w:r>
        <w:rPr>
          <w:b/>
        </w:rPr>
        <w:t xml:space="preserve">OFICIUL DE STAT PENTRU INVENŢII ŞI MĂRCI, </w:t>
      </w:r>
      <w:r>
        <w:rPr/>
        <w:t>cu sediul în .……., ……...</w:t>
      </w:r>
    </w:p>
    <w:p>
      <w:pPr>
        <w:pStyle w:val="Normal"/>
        <w:ind w:firstLine="720"/>
        <w:jc w:val="both"/>
        <w:rPr/>
      </w:pPr>
      <w:r>
        <w:rPr/>
        <w:t>Anulează sentinţa apelată și trimite cauza la prima instanţă pentru rejudecare.</w:t>
      </w:r>
    </w:p>
    <w:p>
      <w:pPr>
        <w:pStyle w:val="Normal"/>
        <w:ind w:firstLine="720"/>
        <w:jc w:val="both"/>
        <w:rPr/>
      </w:pPr>
      <w:r>
        <w:rPr/>
        <w:t xml:space="preserve">Cu recurs în 30 de zile de la comunicare. </w:t>
      </w:r>
    </w:p>
    <w:p>
      <w:pPr>
        <w:pStyle w:val="Normal"/>
        <w:ind w:firstLine="720"/>
        <w:jc w:val="both"/>
        <w:rPr/>
      </w:pPr>
      <w:r>
        <w:rPr/>
        <w:t xml:space="preserve">Pronunţată prin punerea soluţiei la dispoziţia părţilor, prin mijlocirea grefei, azi, ………... </w:t>
      </w:r>
    </w:p>
    <w:p>
      <w:pPr>
        <w:pStyle w:val="Normal"/>
        <w:ind w:firstLine="720"/>
        <w:rPr/>
      </w:pPr>
      <w:r>
        <w:rPr/>
      </w:r>
    </w:p>
    <w:p>
      <w:pPr>
        <w:pStyle w:val="Normal"/>
        <w:ind w:firstLine="720"/>
        <w:rPr/>
      </w:pPr>
      <w:r>
        <w:rPr/>
        <w:t xml:space="preserve">            </w:t>
      </w:r>
      <w:r>
        <w:rPr/>
        <w:t xml:space="preserve">PREŞEDINTE, </w:t>
        <w:tab/>
        <w:tab/>
        <w:tab/>
        <w:t xml:space="preserve">                JUDECĂTOR,  </w:t>
      </w:r>
    </w:p>
    <w:p>
      <w:pPr>
        <w:pStyle w:val="Normal"/>
        <w:ind w:firstLine="720"/>
        <w:rPr/>
      </w:pPr>
      <w:r>
        <w:rPr/>
        <w:t xml:space="preserve">     </w:t>
      </w:r>
      <w:r>
        <w:rPr>
          <w:b/>
          <w:bCs/>
        </w:rPr>
        <w:t>CANDIDAT COD A1021</w:t>
      </w:r>
      <w:r>
        <w:rPr/>
        <w:t xml:space="preserve">  </w:t>
        <w:tab/>
        <w:t xml:space="preserve">                                …………..  </w:t>
        <w:tab/>
      </w:r>
    </w:p>
    <w:p>
      <w:pPr>
        <w:pStyle w:val="Normal"/>
        <w:ind w:firstLine="720"/>
        <w:rPr/>
      </w:pPr>
      <w:r>
        <w:rPr/>
      </w:r>
    </w:p>
    <w:p>
      <w:pPr>
        <w:pStyle w:val="Normal"/>
        <w:ind w:firstLine="720"/>
        <w:rPr/>
      </w:pPr>
      <w:r>
        <w:rPr/>
      </w:r>
    </w:p>
    <w:p>
      <w:pPr>
        <w:pStyle w:val="Normal"/>
        <w:ind w:firstLine="720"/>
        <w:jc w:val="center"/>
        <w:rPr/>
      </w:pPr>
      <w:r>
        <w:rPr/>
        <w:t>GREFIER,</w:t>
      </w:r>
    </w:p>
    <w:p>
      <w:pPr>
        <w:pStyle w:val="Normal"/>
        <w:ind w:firstLine="720"/>
        <w:jc w:val="center"/>
        <w:rPr/>
      </w:pPr>
      <w:r>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COD A1021</w:t>
      </w:r>
    </w:p>
    <w:p>
      <w:pPr>
        <w:pStyle w:val="Normal"/>
        <w:rPr>
          <w:sz w:val="18"/>
          <w:szCs w:val="18"/>
        </w:rPr>
      </w:pPr>
      <w:r>
        <w:rPr>
          <w:sz w:val="18"/>
          <w:szCs w:val="18"/>
        </w:rPr>
        <w:t>Tehnored. …../COD A1021</w:t>
      </w:r>
    </w:p>
    <w:p>
      <w:pPr>
        <w:pStyle w:val="Normal"/>
        <w:rPr>
          <w:sz w:val="18"/>
          <w:szCs w:val="18"/>
        </w:rPr>
      </w:pPr>
      <w:r>
        <w:rPr>
          <w:sz w:val="18"/>
          <w:szCs w:val="18"/>
        </w:rPr>
        <w:t>5 ex/………….</w:t>
      </w:r>
    </w:p>
    <w:p>
      <w:pPr>
        <w:pStyle w:val="Normal"/>
        <w:rPr>
          <w:sz w:val="18"/>
          <w:szCs w:val="18"/>
        </w:rPr>
      </w:pPr>
      <w:r>
        <w:rPr>
          <w:sz w:val="18"/>
          <w:szCs w:val="18"/>
        </w:rPr>
        <w:t>Tribunalul ……….. - Secția ………… – judecător …………</w:t>
      </w:r>
    </w:p>
    <w:p>
      <w:pPr>
        <w:pStyle w:val="Normal"/>
        <w:rPr>
          <w:sz w:val="18"/>
          <w:szCs w:val="18"/>
        </w:rPr>
      </w:pPr>
      <w:r>
        <w:rPr>
          <w:sz w:val="18"/>
          <w:szCs w:val="18"/>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0</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0</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Footnote">
    <w:name w:val="Footnote_"/>
    <w:qFormat/>
    <w:rPr>
      <w:rFonts w:ascii="Book Antiqua" w:hAnsi="Book Antiqua" w:eastAsia="Book Antiqua" w:cs="Book Antiqua"/>
      <w:sz w:val="18"/>
      <w:szCs w:val="18"/>
    </w:rPr>
  </w:style>
  <w:style w:type="character" w:styleId="Footnote3">
    <w:name w:val="Footnote (3)_"/>
    <w:qFormat/>
    <w:rPr>
      <w:sz w:val="16"/>
      <w:szCs w:val="16"/>
      <w:lang w:val="en-US" w:bidi="en-US"/>
    </w:rPr>
  </w:style>
  <w:style w:type="character" w:styleId="BodytextBold">
    <w:name w:val="Body text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Corptext1">
    <w:name w:val="Corp text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single"/>
      <w:vertAlign w:val="baseline"/>
      <w:lang w:val="ro-RO" w:bidi="ro-RO"/>
    </w:rPr>
  </w:style>
  <w:style w:type="character" w:styleId="Bodytext5NotBold">
    <w:name w:val="Body text (5) + Not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5">
    <w:name w:val="Body text (5)"/>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BodytextItalic">
    <w:name w:val="Body text +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7NotItalic">
    <w:name w:val="Body text (7) + 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11ptBoldItalic">
    <w:name w:val="Body text + 11 pt;Bold;Italic"/>
    <w:qFormat/>
    <w:rPr>
      <w:rFonts w:ascii="Book Antiqua" w:hAnsi="Book Antiqua" w:eastAsia="Book Antiqua" w:cs="Book Antiqua"/>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511ptItalic">
    <w:name w:val="Body text (5) + 11 pt;Italic"/>
    <w:qFormat/>
    <w:rPr>
      <w:rFonts w:ascii="Book Antiqua" w:hAnsi="Book Antiqua" w:eastAsia="Book Antiqua" w:cs="Book Antiqua"/>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8BoldSpacing0pt">
    <w:name w:val="Body text (8) + Bold;Spacing 0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Bodytext10pt">
    <w:name w:val="Body text + 1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9105pt">
    <w:name w:val="Body text (9) + 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12NotBold">
    <w:name w:val="Body text (12) + Not Bold"/>
    <w:qFormat/>
    <w:rPr/>
  </w:style>
  <w:style w:type="character" w:styleId="Bodytext13Bold">
    <w:name w:val="Body text (13)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2">
    <w:name w:val="Body text (12)"/>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single"/>
      <w:vertAlign w:val="baseline"/>
      <w:lang w:val="ro-RO" w:bidi="ro-RO"/>
    </w:rPr>
  </w:style>
  <w:style w:type="character" w:styleId="Bodytext16">
    <w:name w:val="Body text (1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615ptItalic">
    <w:name w:val="Body text (16) + 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30"/>
      <w:sz w:val="30"/>
      <w:szCs w:val="30"/>
      <w:u w:val="none"/>
      <w:vertAlign w:val="baseline"/>
      <w:lang w:val="ro-RO" w:bidi="ro-RO"/>
    </w:rPr>
  </w:style>
  <w:style w:type="character" w:styleId="Bodytext16Italic">
    <w:name w:val="Body text (16) +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3">
    <w:name w:val="Body text (1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6Bold">
    <w:name w:val="Body text (16)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7NotItalic">
    <w:name w:val="Body text (17) + 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7">
    <w:name w:val="Body text (17)"/>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single"/>
      <w:vertAlign w:val="baseline"/>
      <w:lang w:val="ro-RO" w:bidi="ro-RO"/>
    </w:rPr>
  </w:style>
  <w:style w:type="character" w:styleId="Bodytext1716ptNotItalic">
    <w:name w:val="Body text (17) + 16 pt;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32"/>
      <w:sz w:val="32"/>
      <w:szCs w:val="32"/>
      <w:u w:val="none"/>
      <w:vertAlign w:val="baseline"/>
    </w:rPr>
  </w:style>
  <w:style w:type="character" w:styleId="Emphasis">
    <w:name w:val="Emphasis"/>
    <w:qFormat/>
    <w:rPr>
      <w:i/>
      <w:iCs/>
    </w:rPr>
  </w:style>
  <w:style w:type="character" w:styleId="Bodytext2">
    <w:name w:val="Body text (2)_"/>
    <w:qFormat/>
    <w:rPr>
      <w:sz w:val="26"/>
      <w:szCs w:val="26"/>
      <w:shd w:fill="FFFFFF" w:val="clear"/>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5tlu1">
    <w:name w:val="l5tlu1"/>
    <w:qFormat/>
    <w:rPr>
      <w:b/>
      <w:bCs/>
      <w:color w:val="000000"/>
      <w:sz w:val="32"/>
      <w:szCs w:val="32"/>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ind w:firstLine="567"/>
      <w:jc w:val="both"/>
    </w:pPr>
    <w:rPr>
      <w:rFonts w:ascii="Tahoma" w:hAnsi="Tahoma" w:cs="Tahoma"/>
      <w:sz w:val="16"/>
      <w:szCs w:val="16"/>
    </w:rPr>
  </w:style>
  <w:style w:type="paragraph" w:styleId="Footnote1">
    <w:name w:val="Footnote Text"/>
    <w:basedOn w:val="Normal"/>
    <w:pPr>
      <w:widowControl w:val="false"/>
      <w:spacing w:lineRule="exact" w:line="245"/>
      <w:jc w:val="both"/>
    </w:pPr>
    <w:rPr>
      <w:rFonts w:ascii="Book Antiqua" w:hAnsi="Book Antiqua" w:eastAsia="Book Antiqua" w:cs="Book Antiqua"/>
      <w:sz w:val="18"/>
      <w:szCs w:val="18"/>
    </w:rPr>
  </w:style>
  <w:style w:type="paragraph" w:styleId="Footnote31">
    <w:name w:val="Footnote (3)"/>
    <w:basedOn w:val="Normal"/>
    <w:qFormat/>
    <w:pPr>
      <w:widowControl w:val="false"/>
      <w:spacing w:lineRule="atLeast" w:line="0"/>
    </w:pPr>
    <w:rPr>
      <w:sz w:val="16"/>
      <w:szCs w:val="16"/>
      <w:lang w:val="en-US" w:bidi="en-US"/>
    </w:rPr>
  </w:style>
  <w:style w:type="paragraph" w:styleId="Frspaiere">
    <w:name w:val="Fără spațiere"/>
    <w:qFormat/>
    <w:pPr>
      <w:widowControl w:val="false"/>
      <w:bidi w:val="0"/>
    </w:pPr>
    <w:rPr>
      <w:rFonts w:ascii="Courier New" w:hAnsi="Courier New" w:eastAsia="Courier New" w:cs="Courier New"/>
      <w:color w:val="000000"/>
      <w:sz w:val="24"/>
      <w:szCs w:val="24"/>
      <w:lang w:val="ro-RO" w:bidi="ro-RO" w:eastAsia="zh-CN"/>
    </w:rPr>
  </w:style>
  <w:style w:type="paragraph" w:styleId="Bodytext21">
    <w:name w:val="Body text (2)"/>
    <w:basedOn w:val="Normal"/>
    <w:qFormat/>
    <w:pPr>
      <w:widowControl w:val="false"/>
      <w:shd w:fill="FFFFFF" w:val="clear"/>
      <w:spacing w:lineRule="exact" w:line="307" w:before="0" w:after="24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1:00Z</dcterms:created>
  <dc:creator>valy</dc:creator>
  <dc:description/>
  <cp:keywords/>
  <dc:language>en-US</dc:language>
  <cp:lastModifiedBy>Elena, PETRESCU</cp:lastModifiedBy>
  <dcterms:modified xsi:type="dcterms:W3CDTF">2020-12-11T12:2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