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rPr>
        <w:t xml:space="preserve">CANDIDAT COD A1026                                                                         </w:t>
      </w:r>
      <w:r>
        <w:rPr>
          <w:b/>
        </w:rPr>
        <w:t>HOTĂRÂREA NR. 26</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jc w:val="center"/>
        <w:rPr/>
      </w:pPr>
      <w:r>
        <w:rPr/>
      </w:r>
    </w:p>
    <w:p>
      <w:pPr>
        <w:pStyle w:val="Normal"/>
        <w:rPr>
          <w:b/>
          <w:b/>
        </w:rPr>
      </w:pPr>
      <w:r>
        <w:rPr>
          <w:b/>
        </w:rPr>
      </w:r>
    </w:p>
    <w:p>
      <w:pPr>
        <w:pStyle w:val="Normal"/>
        <w:jc w:val="center"/>
        <w:rPr>
          <w:b/>
          <w:b/>
        </w:rPr>
      </w:pPr>
      <w:r>
        <w:rPr>
          <w:b/>
        </w:rPr>
        <w:t>DECIZIA CIVILĂ NR. ....</w:t>
      </w:r>
    </w:p>
    <w:p>
      <w:pPr>
        <w:pStyle w:val="Normal"/>
        <w:jc w:val="center"/>
        <w:rPr/>
      </w:pPr>
      <w:r>
        <w:rPr/>
        <w:t xml:space="preserve">Şedinţa publică de la ...... </w:t>
      </w:r>
    </w:p>
    <w:p>
      <w:pPr>
        <w:pStyle w:val="Normal"/>
        <w:jc w:val="center"/>
        <w:rPr/>
      </w:pPr>
      <w:r>
        <w:rPr/>
        <w:t>Curtea constituită din:</w:t>
      </w:r>
    </w:p>
    <w:p>
      <w:pPr>
        <w:pStyle w:val="Normal"/>
        <w:jc w:val="center"/>
        <w:rPr/>
      </w:pPr>
      <w:r>
        <w:rPr/>
        <w:t>PREŞEDINTE ..........</w:t>
      </w:r>
    </w:p>
    <w:p>
      <w:pPr>
        <w:pStyle w:val="Normal"/>
        <w:ind w:left="2832" w:firstLine="708"/>
        <w:rPr/>
      </w:pPr>
      <w:r>
        <w:rPr/>
        <w:t xml:space="preserve">    </w:t>
      </w:r>
      <w:r>
        <w:rPr/>
        <w:t xml:space="preserve">Judecător </w:t>
      </w:r>
      <w:r>
        <w:rPr>
          <w:rFonts w:eastAsia="Calibri"/>
        </w:rPr>
        <w:t xml:space="preserve">CANDIDAT COD A1026                                                                         </w:t>
      </w:r>
    </w:p>
    <w:p>
      <w:pPr>
        <w:pStyle w:val="Normal"/>
        <w:jc w:val="center"/>
        <w:rPr/>
      </w:pPr>
      <w:r>
        <w:rPr/>
        <w:t xml:space="preserve">  </w:t>
      </w:r>
      <w:r>
        <w:rPr/>
        <w:t>Judecător ...................</w:t>
      </w:r>
    </w:p>
    <w:p>
      <w:pPr>
        <w:pStyle w:val="Normal"/>
        <w:jc w:val="center"/>
        <w:rPr/>
      </w:pPr>
      <w:r>
        <w:rPr/>
        <w:t>Grefier .......................</w:t>
      </w:r>
    </w:p>
    <w:p>
      <w:pPr>
        <w:pStyle w:val="Normal"/>
        <w:jc w:val="center"/>
        <w:rPr/>
      </w:pPr>
      <w:r>
        <w:rPr/>
      </w:r>
    </w:p>
    <w:p>
      <w:pPr>
        <w:pStyle w:val="Normal"/>
        <w:ind w:firstLine="720"/>
        <w:jc w:val="both"/>
        <w:rPr/>
      </w:pPr>
      <w:r>
        <w:rPr/>
        <w:t>Pe rol se află judecarea recursului declarat de SINDICATUL AB în numele membrului său de sindicat – recurentul-reclamant XY şi a recursului incident formulată de intimata-pârâtă DIRECŢIA GENERALĂ DE POLIŢIE A ............... împotriva sentinţei civile nr. .............., pronunţată de Tribunalul ..............– Secţia .............., în dosarul nr. .............., în contradictoriu cu intimaţii-pârâţi MINISTERUL AFACERILOR INTERNE, INSPECTORATUL DE POLIŢIE AL JUDEŢULUI ....., INSPECTORATUL GENERAL AL POLIŢIEI ROMÂNE - INSTITUTUL NAŢIONAL DE CRIMINALISTICĂ şi INSPECTORATUL GENERAL AL POLIŢIEI DE FRONTIERĂ.</w:t>
      </w:r>
    </w:p>
    <w:p>
      <w:pPr>
        <w:pStyle w:val="Normal"/>
        <w:ind w:firstLine="720"/>
        <w:jc w:val="both"/>
        <w:rPr/>
      </w:pPr>
      <w:r>
        <w:rPr/>
        <w:t xml:space="preserve">La apelul nominal făcut în şedinţa publică, sunt lipsă părţile. </w:t>
      </w:r>
    </w:p>
    <w:p>
      <w:pPr>
        <w:pStyle w:val="Normal"/>
        <w:ind w:firstLine="720"/>
        <w:jc w:val="both"/>
        <w:rPr/>
      </w:pPr>
      <w:r>
        <w:rPr/>
        <w:t>Procedura de citare este legal îndeplinită.</w:t>
      </w:r>
    </w:p>
    <w:p>
      <w:pPr>
        <w:pStyle w:val="Normal"/>
        <w:ind w:firstLine="720"/>
        <w:jc w:val="both"/>
        <w:rPr/>
      </w:pPr>
      <w:r>
        <w:rPr/>
        <w:t xml:space="preserve">S-a făcut referatul cauzei de către grefierul de şedinţă, care învedereaza instanţei că s-a solicitat repunerea pe rol a cauzei după suspendare, iar procedura de citare este legal îndeplinită. </w:t>
      </w:r>
    </w:p>
    <w:p>
      <w:pPr>
        <w:pStyle w:val="Normal"/>
        <w:jc w:val="both"/>
        <w:rPr/>
      </w:pPr>
      <w:r>
        <w:rPr/>
        <w:tab/>
        <w:t xml:space="preserve">De asemenea învederează că prin cererea de recurs formulată recurentul-reclamant solicită judecata cauzei în lipsă. </w:t>
      </w:r>
    </w:p>
    <w:p>
      <w:pPr>
        <w:pStyle w:val="Normal"/>
        <w:jc w:val="both"/>
        <w:rPr/>
      </w:pPr>
      <w:r>
        <w:rPr/>
        <w:tab/>
        <w:t xml:space="preserve">Văzând că în cauză s-a solicitat judecarea cauzei în lipsă, Curtea constată încheiată cercetarea judecătorească şi reţine cererea de recurs spre soluţionare. </w:t>
      </w:r>
    </w:p>
    <w:p>
      <w:pPr>
        <w:pStyle w:val="Normal"/>
        <w:jc w:val="both"/>
        <w:rPr/>
      </w:pPr>
      <w:r>
        <w:rPr/>
        <w:tab/>
        <w:t>După strigarea cauzei şi rămânerea în pronunţare, în timpul şedinţei, se prezintă d-na consilier juridic ZT, pentru recurentul-reclamant, care depune delegaţie la dosar şi solicită ca instanţa să ia act de concluziile de admitere a recursului formulat.</w:t>
      </w:r>
    </w:p>
    <w:p>
      <w:pPr>
        <w:pStyle w:val="Normal"/>
        <w:jc w:val="both"/>
        <w:rPr/>
      </w:pPr>
      <w:r>
        <w:rPr/>
        <w:tab/>
      </w:r>
    </w:p>
    <w:p>
      <w:pPr>
        <w:pStyle w:val="Normal"/>
        <w:jc w:val="center"/>
        <w:rPr>
          <w:b/>
          <w:b/>
        </w:rPr>
      </w:pPr>
      <w:r>
        <w:rPr>
          <w:b/>
        </w:rPr>
        <w:t>CURTEA</w:t>
      </w:r>
    </w:p>
    <w:p>
      <w:pPr>
        <w:pStyle w:val="Normal"/>
        <w:ind w:firstLine="720"/>
        <w:jc w:val="both"/>
        <w:rPr>
          <w:b/>
          <w:b/>
        </w:rPr>
      </w:pPr>
      <w:r>
        <w:rPr>
          <w:b/>
        </w:rPr>
      </w:r>
    </w:p>
    <w:p>
      <w:pPr>
        <w:pStyle w:val="Normal"/>
        <w:ind w:firstLine="720"/>
        <w:jc w:val="both"/>
        <w:rPr/>
      </w:pPr>
      <w:r>
        <w:rPr/>
        <w:t>Asupra prezentului recurs constată următoarele:</w:t>
      </w:r>
    </w:p>
    <w:p>
      <w:pPr>
        <w:pStyle w:val="Normal"/>
        <w:ind w:firstLine="720"/>
        <w:jc w:val="both"/>
        <w:rPr/>
      </w:pPr>
      <w:r>
        <w:rPr/>
        <w:t>Prin Sentința civilă nr. ..............–pronunțată în dosarul nr. ..............–de către Tribunalul ..............–  Secția .............., a fost respinsă acțiunea formulată de reclamantul XY prin Sindicatul AB în contradictoriu cu pârâţii Inspectoratul de Poliţie al Judeţului ......, Inspectoratul General al Poliţiei Române - Institutul Naţional de Criminalistică, Inspectoratul General al Poliţiei de Frontieră şi  Direcţia Generală de Poliţie a ............</w:t>
      </w:r>
    </w:p>
    <w:p>
      <w:pPr>
        <w:pStyle w:val="Normal"/>
        <w:ind w:firstLine="720"/>
        <w:jc w:val="both"/>
        <w:rPr/>
      </w:pPr>
      <w:r>
        <w:rPr/>
        <w:t xml:space="preserve">Pentru a hotărâ astfel, prima instanță a reținut că prin dispoziţia contestată, s-a dispus încetarea raporturilor de serviciu ale reclamantului, cu drept la pensie. </w:t>
      </w:r>
    </w:p>
    <w:p>
      <w:pPr>
        <w:pStyle w:val="Normal"/>
        <w:ind w:firstLine="720"/>
        <w:jc w:val="both"/>
        <w:rPr/>
      </w:pPr>
      <w:r>
        <w:rPr/>
        <w:t>Potrivit dispozițiilor art.20 alin.1 din anexa VII a legii nr. 284/2010 privind salarizarea unitară a personalului plătit din fonduri publice, la trecerea în rezervă sau direct în retragere, respectiv la încetarea raporturilor de serviciu, cu drept la pensie, personalul militar, poliţiştii şi funcţionarii publici cu statut special din sistemul administraţiei penitenciare, pentru activitatea depusă, în funcţie de vechimea efectivă ca militar, poliţist, funcţionar public cu statut special din sistemul administraţiei penitenciare şi personal civil în instituţiile publice de apărare, ordine publică şi siguranţă naţională, beneficiază de un ajutor stabilit în raport cu solda funcţiei de bază, respectiv salariul funcţiei de bază avută/avut în luna schimbării poziţiei de activitate, iar alin.2 prevede că personalul militar, poliţiştii şi funcţionarii publici cu statut special din sistemul administraţiei penitenciare, trecuţi în rezervă sau direct în retragere, respectiv ale căror raporturi de serviciu au încetat, cu drept la pensie de serviciu, înainte de împlinirea limitei de vârstă de pensionare prevăzute de lege, mai beneficiază, pentru fiecare an întreg rămas până la limita de vârstă de pensionare sau, în situaţia în care pot desfăşura activitate peste aceasta limită, până la limitele de vârstă în grad la care pot fi menţinute în activitate categoriile respective de personal, de un ajutor egal cu două solde ale funcţiei de bază, respectiv cu două salarii ale funcţiei de bază.</w:t>
      </w:r>
    </w:p>
    <w:p>
      <w:pPr>
        <w:pStyle w:val="Normal"/>
        <w:ind w:firstLine="720"/>
        <w:jc w:val="both"/>
        <w:rPr/>
      </w:pPr>
      <w:r>
        <w:rPr/>
        <w:t>Potrivit dispoziţiilor art.13 alin.1 şi 2 din legea nr. 285/2010 privind salarizarea în anul 2011 a personalului plătit din fonduri publice, în anul 2011, dispoziţiile legale privind acordarea ajutoarelor sau, după caz, indemnizaţiilor la ieşirea la pensie, retragere, încetarea raporturilor de serviciu ori la trecerea în rezervă nu se aplică. De asemenea, conform art. 9 din legea nr. 283/2011, în anul 2012 nu se acordă ajutoarele sau, după caz, indemnizaţiile la ieşirea la pensie, retragere, încetarea raporturilor de serviciu ori la trecerea în rezervă. Ulterior, şi în anul 2013 au existat aceleaşi restricţii, conform art.2 din OUG nr.84/2012.</w:t>
      </w:r>
    </w:p>
    <w:p>
      <w:pPr>
        <w:pStyle w:val="Normal"/>
        <w:ind w:firstLine="720"/>
        <w:jc w:val="both"/>
        <w:rPr/>
      </w:pPr>
      <w:r>
        <w:rPr/>
        <w:t>Reține tribunalul că eliminarea prin lege a unor drepturi asimilate drepturilor salariale nu contravine practicii CEDO. Instanţa europeană a decis cu titlu de principiu în Hotărârea Marii Camere în cauza Vilho Eskelinen c. Finlandei din 19 aprilie 2007 următoarele: „Convenţia nu conferă dreptul de a continua să primeşti un salariu într-un anumit cuantum(…). O creanţă poate fi considerată o valoare patrimonială în sensul art.1 din Protocolul nr. 1 dacă are o bază suficientă în dreptul intern, de exemplu dacă este confirmată prin jurisprudenţa bine stabilită a instanţelor de judecată.” iar în Hotărârea Kechko c. Ucrainei din 8 noiembrie 2005 a stabilit că: „(…) este la latitudinea statului să determine ce sume vor fi plătite angajaţilor săi din bugetul de stat. Statul poate introduce, suspenda sau anula plata unor asemenea sporuri, făcând modificările legislative necesare. Totuşi, dacă printr-o dispoziţie legală în vigoare se stabileşte plata unor sporuri şi condiţiile pentru aceasta au fost îndeplinite, autorităţile nu pot, în mod deliberat, să amâne plata lor, atâta vreme cât dispoziţiile legale sunt în vigoare.”</w:t>
      </w:r>
    </w:p>
    <w:p>
      <w:pPr>
        <w:pStyle w:val="Normal"/>
        <w:ind w:firstLine="720"/>
        <w:jc w:val="both"/>
        <w:rPr/>
      </w:pPr>
      <w:r>
        <w:rPr/>
        <w:t>Odată cu modificarea cadrului legal doar neplata drepturilor în forma consacrată de legea în vigoare ar putea fi considerată o atingere adusă dreptului protejat de convenţie.</w:t>
      </w:r>
    </w:p>
    <w:p>
      <w:pPr>
        <w:pStyle w:val="Normal"/>
        <w:ind w:firstLine="720"/>
        <w:jc w:val="both"/>
        <w:rPr/>
      </w:pPr>
      <w:r>
        <w:rPr/>
        <w:t>Eliminarea ajutorului prin legea nr.283/2011 este o măsură care reprezintă o ingerinţă dar care nu este de tipul privării de proprietate, pentru că reclamantul nu a fost lipsit de ajutorul recunoscut printr-o lege în vigoare, acesta fiind înlăturat de dispoziţiile legale anterioare pensionării sale, prin noul cadru legislativ fiind stabilite unele măsuri necesare în vederea restabilirii echilibrului bugetar printre care şi eliminarea acestor ajutoare.</w:t>
      </w:r>
    </w:p>
    <w:p>
      <w:pPr>
        <w:pStyle w:val="Normal"/>
        <w:ind w:firstLine="720"/>
        <w:jc w:val="both"/>
        <w:rPr/>
      </w:pPr>
      <w:r>
        <w:rPr/>
        <w:t>De aceea, s-a apreciat că în cauză nu este vorba de o ingerinţă de tipul privării de proprietate, înseamnă că lipsa despăgubirii nu atrage încălcarea art.1 al Protocolului nr. 1 la Convenţie.</w:t>
      </w:r>
    </w:p>
    <w:p>
      <w:pPr>
        <w:pStyle w:val="Normal"/>
        <w:ind w:firstLine="720"/>
        <w:jc w:val="both"/>
        <w:rPr/>
      </w:pPr>
      <w:r>
        <w:rPr/>
        <w:t>În măsura în care se achiesează la faptul că ajutorul solicitat ar fi un bun în sensul Convenţiei şi că odată obţinut statul ar fi obligat să garanteze plata acestuia în forma consacrată fără a putea aduce modificări cadrului legislativ care l-a consacrat, decât în condiţiile şi limitele impuse de articolul evocat anterior, se impune a se analiza dacă eliminarea ajutorului corespunde limitelor prevăzute de Convenţie, şi anume dacă:1) ingerinţa este prevăzută de lege; 2)dacă există un scop legitim; 3)dacă există un raport rezonabil de proporţionalitate.</w:t>
      </w:r>
    </w:p>
    <w:p>
      <w:pPr>
        <w:pStyle w:val="Normal"/>
        <w:ind w:firstLine="720"/>
        <w:jc w:val="both"/>
        <w:rPr/>
      </w:pPr>
      <w:r>
        <w:rPr/>
        <w:t>În ceea ce priveşte prima condiţie şi anume ca ingerinţa să fie prevăzută de lege, tribunalul a reținut că este îndeplinită, pentru că măsura de neacordare a ajutorului a fost adoptată prin acte normative.</w:t>
      </w:r>
    </w:p>
    <w:p>
      <w:pPr>
        <w:pStyle w:val="Normal"/>
        <w:ind w:firstLine="720"/>
        <w:jc w:val="both"/>
        <w:rPr/>
      </w:pPr>
      <w:r>
        <w:rPr/>
        <w:t>Cu privire la cea de a doua condiţie şi anume cea referitoare la existenţa unui scop legitim, instanța de fond a reținut că și aceasta este la îndeplinită, pentru că măsura a fost adoptată pentru restabilirea echilibrului bugetar iar necesitatea restabilirii echilibrului bugetar este susţinută prin expunerea de motive a legii, care a fost reţinută şi în considerentele deciziei nr. ... pronunţate de Curtea Constituţională. Ca atare, statul a adoptat aceste măsuri pentru a menţine stabilitatea economică în contextul consecinţelor crizei financiare.</w:t>
      </w:r>
    </w:p>
    <w:p>
      <w:pPr>
        <w:pStyle w:val="Normal"/>
        <w:ind w:firstLine="720"/>
        <w:jc w:val="both"/>
        <w:rPr/>
      </w:pPr>
      <w:r>
        <w:rPr/>
        <w:t>În ceea ce priveşte cea de a treia condiţie referitoare la existenţa unui raport rezonabil de proporţionalitate, tribunalul a constatat că este îndeplinită pentru faptul că există legătură între eliminarea ajutorului şi scopul legitim urmărit şi declarat, respectiv restabilirea echilibrului bugetar, ceea ce înseamnă că s-a asigurat un just echilibru între interesul general al societăţii şi imperativele protejării drepturilor fundamentale ale reclamantului, aspecte care se analizează în contextul şi realitatea economică traversată.</w:t>
      </w:r>
    </w:p>
    <w:p>
      <w:pPr>
        <w:pStyle w:val="Normal"/>
        <w:ind w:firstLine="720"/>
        <w:jc w:val="both"/>
        <w:rPr/>
      </w:pPr>
      <w:r>
        <w:rPr/>
        <w:t>În speţă, s-a reținut că măsura nu a fost aplicată discriminatoriu, toate persoanele aflate în aceeaşi situaţie cu reclamantul fiind afectate în mod egal, motiv pentru care cererea reclamantului a fost respinsă ca neîntemeiată.</w:t>
      </w:r>
    </w:p>
    <w:p>
      <w:pPr>
        <w:pStyle w:val="Normal"/>
        <w:ind w:firstLine="720"/>
        <w:jc w:val="both"/>
        <w:rPr/>
      </w:pPr>
      <w:r>
        <w:rPr>
          <w:b/>
          <w:i/>
        </w:rPr>
        <w:t>Împotriva acestei sentințe, în termen legal, a formulat recurs reclamantul, solicitând instanței admiterea acestuia, casarea sentinței civile recurate și pe fond admiterea cererii astfel cum a fost formulată.</w:t>
      </w:r>
    </w:p>
    <w:p>
      <w:pPr>
        <w:pStyle w:val="Normal"/>
        <w:ind w:firstLine="720"/>
        <w:jc w:val="both"/>
        <w:rPr/>
      </w:pPr>
      <w:r>
        <w:rPr/>
        <w:t>În susținerea recursului, recurentul – reclamant a precizat că instanţa a interpretat greşit actul juridic dedus judecăţii şi a schimbat înţelesul lămurit şi vădit neîndoielnic al acestuia, întrucât acordarea ajutoarelor este strâns legata de activitatea cadrelor militare din sistemul naţional de apărare, ordine publica si securitate naţionala, care nu s-a limitat in timp la durata programului normal de lucru si nu a existat posibilitatea compensării muncii prestate cu timp liber sau plaţi suplimentare și de asemenea la exercitarea prerogativelor constituţionale de apărare, ordine publica si securitate naţională, care se caracterizează prin continuitate, instituțiilor publice revenindu-le obligaţia legala de a asigura realizarea drepturilor prin dispoziţiile in vigoare referitoare la specificul muncii prestate, importanta sociala si restricţiile aferente, prin expunerea cadrelor militare la un grad ridicat de stres si risc.</w:t>
      </w:r>
    </w:p>
    <w:p>
      <w:pPr>
        <w:pStyle w:val="Normal"/>
        <w:ind w:firstLine="720"/>
        <w:jc w:val="both"/>
        <w:rPr/>
      </w:pPr>
      <w:r>
        <w:rPr/>
        <w:t>De asemenea menționează și că paratul a făcut aplicarea în mod greşit a legislaţiei aferente anului 2010 pentru calculul ajutoarelor acordate începând cu anul 2011 cadrelor care au fost trecute in rezerva.</w:t>
      </w:r>
    </w:p>
    <w:p>
      <w:pPr>
        <w:pStyle w:val="Normal"/>
        <w:ind w:firstLine="720"/>
        <w:jc w:val="both"/>
        <w:rPr/>
      </w:pPr>
      <w:r>
        <w:rPr/>
        <w:t>Precizează recurentul – reclamant  ca membrul de sindicat beneficiază de ajutoare la încetarea raporturilor de serviciu calculate in raport de salariul avut in luna schimbării poziţie de activitate, dar dispoziţiile acestui act normativ nu au fost puse in aplicare pana in prezent, având in vedere ca au fost emise anual acte normative care au suspendat plata acestor ajutoare.</w:t>
      </w:r>
    </w:p>
    <w:p>
      <w:pPr>
        <w:pStyle w:val="Normal"/>
        <w:ind w:firstLine="720"/>
        <w:jc w:val="both"/>
        <w:rPr/>
      </w:pPr>
      <w:r>
        <w:rPr/>
        <w:t>Prin suspendarea plaţii ajutoarelor, consideră ca s-a adus atingere dreptului sau de proprietate, recunoscut si garantat de art. l din Protocolul nr.l al Convenţiei Europene a Drepturilor Omului de vreme ce, fara a avea loc o abrogare expresa sau tacita a tuturor dispoziţiilor care au reglementat drepturile respective, s-a produs in concret suprimarea lor, afectandu-le chiar in substanţa lor, fara o justificare rezonabila si obiectiva.</w:t>
      </w:r>
    </w:p>
    <w:p>
      <w:pPr>
        <w:pStyle w:val="Normal"/>
        <w:ind w:firstLine="720"/>
        <w:jc w:val="both"/>
        <w:rPr/>
      </w:pPr>
      <w:r>
        <w:rPr/>
        <w:t>Apreciază recurentul – reclamant ca devin aplicabile dispoziţiile art.60 din Coventie, potrivit caruia „nicio dispoziţie din prezenta convenţie nu va fi interpretata ca limitând sau aducand atingere drepturilor omului si libertăţilor fundamentale care ar putea fi recunoscute conform legilor oricărei parti contractante sau oricărei alte convenţii la care aceasta parte contractanta este parte”.</w:t>
      </w:r>
    </w:p>
    <w:p>
      <w:pPr>
        <w:pStyle w:val="Normal"/>
        <w:ind w:firstLine="720"/>
        <w:jc w:val="both"/>
        <w:rPr/>
      </w:pPr>
      <w:r>
        <w:rPr/>
        <w:t>În susținerea recursului invocă considerentele Deciziei nr. ... a ÎCCJ, Decizia nr. ... a Curții Constituţionale și dispoziţiile art. 483-502 Cod proc. civilă.</w:t>
      </w:r>
    </w:p>
    <w:p>
      <w:pPr>
        <w:pStyle w:val="Normal"/>
        <w:ind w:firstLine="720"/>
        <w:jc w:val="both"/>
        <w:rPr>
          <w:b/>
          <w:b/>
          <w:i/>
          <w:i/>
        </w:rPr>
      </w:pPr>
      <w:r>
        <w:rPr>
          <w:b/>
          <w:i/>
        </w:rPr>
        <w:t>Legal citați, intimații – pârâți au formulat întâmpinări.</w:t>
      </w:r>
    </w:p>
    <w:p>
      <w:pPr>
        <w:pStyle w:val="Normal"/>
        <w:ind w:firstLine="720"/>
        <w:jc w:val="both"/>
        <w:rPr/>
      </w:pPr>
      <w:r>
        <w:rPr>
          <w:b/>
          <w:i/>
        </w:rPr>
        <w:t>Prin întâmpinarea depusă la data de ..., intimatul – pârât Ministerul Afacerilor Interne</w:t>
      </w:r>
      <w:r>
        <w:rPr/>
        <w:t xml:space="preserve"> a solicitat să se constate lipsa calităţii procesuale pasive a acestuia, apreciind că prima instanță precizând că prin Decizia nr. ... din data de ... Înalta Curte de Casaţie şi Justiţie a statuat că „Ministerul Afacerilor Interne, în calitatea sa de ordonator principal de credite, nu are calitate procesuală pasivă în litigiile dintre angajaţi si institutiile/unitătile cu personalitate juridică aflate în subordinea sa, având ca obiect solicitarea unor drepturi de natură salarială”.</w:t>
      </w:r>
    </w:p>
    <w:p>
      <w:pPr>
        <w:pStyle w:val="Normal"/>
        <w:ind w:firstLine="720"/>
        <w:jc w:val="both"/>
        <w:rPr/>
      </w:pPr>
      <w:r>
        <w:rPr/>
        <w:t>În ceea ce privește motivele de recurs, intimatul – pârât a precizat că atâta timp cât vocaţia reclamantului – recurent la primirea ajutoarelor la trecerea în rezervă nu a fost materializată într-un nou act normativ şi nici nu s-a obţinut desfiinţarea sau modificarea actelor normative prin care nu au mai fost acordate aceste drepturi, instanţa de fond a concluzionat în mod corect că nu există temei de drept pentru a se dispune obligarea instituţiei la plata vreunei sume cu titlu de ajutoare la trecerea în rezervă/încetarea raporturilor de serviciu.</w:t>
      </w:r>
    </w:p>
    <w:p>
      <w:pPr>
        <w:pStyle w:val="Normal"/>
        <w:ind w:firstLine="720"/>
        <w:jc w:val="both"/>
        <w:rPr/>
      </w:pPr>
      <w:r>
        <w:rPr>
          <w:b/>
          <w:i/>
        </w:rPr>
        <w:t>Intimata – pârâtă Direcția Generală de Poliție ..... a formulat întâmpinare la data de 06.07.2017, solicitând respingerea recursului ca nefondat și menținerea ce temeinică și legală a sentinței instanței de fond</w:t>
      </w:r>
      <w:r>
        <w:rPr/>
        <w:t>.</w:t>
      </w:r>
    </w:p>
    <w:p>
      <w:pPr>
        <w:pStyle w:val="Normal"/>
        <w:ind w:firstLine="720"/>
        <w:jc w:val="both"/>
        <w:rPr/>
      </w:pPr>
      <w:r>
        <w:rPr/>
        <w:t>În esență, s-a arătat că ajutoarele băneşti la care se referă art. 20 alin.1 din Anexa VII la Legea - cadru nr.284/2010 au fost prevăzute a fi acordate poliţiştilor ia încetarea raporturilor de serviciu cu drept la pensie, pentru activitatea depusă, în funcţie de vechimea efectivă în specialitate, iar ajutoarele băneşti vizate de alin. 2 al aceluiaşi articol au fost prevăzute a fi acordate poliţiştilor ale căror raporturi de serviciu au încetat, cu drept la pensie de serviciu, înainte de împlinirea limitei as vârstă de pensionare prevăzute de lege.</w:t>
      </w:r>
    </w:p>
    <w:p>
      <w:pPr>
        <w:pStyle w:val="Normal"/>
        <w:ind w:firstLine="720"/>
        <w:jc w:val="both"/>
        <w:rPr/>
      </w:pPr>
      <w:r>
        <w:rPr/>
        <w:t>Prevederile legale referitoare la ajutorul acordat poliţiştilor la încetarea raporturilor de serviciu, nu se aplică nici în anul 2012, aşa cum se stipulează la art.9 din O.U.G. nr.80/2010 pentru completarea art. ll din O.U.G. nr. 37/2008 privind reglementarea unor măsuri financiare în domeniul bugetar, aprobată cu modificări şi completări prin Legea nr. 283/2011 şi nici în anul 2013.</w:t>
      </w:r>
    </w:p>
    <w:p>
      <w:pPr>
        <w:pStyle w:val="Normal"/>
        <w:ind w:firstLine="720"/>
        <w:jc w:val="both"/>
        <w:rPr/>
      </w:pPr>
      <w:r>
        <w:rPr/>
        <w:t>Astfel cum prevede art.2 din O.U.G. nr. 84/2012 privind stabilirea salariilor personalului din sectorul bugetar în anul 2013, prorogarea unor termene din acte normative, precum şi unele măsuri fiscal-bugetare, situaţie menţinută şi pentru anul 2014 de către legiuitor, aşa cum rezultă din prevederile art.10 alin. l din O.U.G. nr. l03/2013 privind salarizarea personalului plătit din fonduri publice în anul 2014, precum şi alte măsuri în domeniul cheltuielilor publice, care statuează: „în anul 2014 nu se acordă ajutoarele sau, după caz, indemnizaţiile la ieşirea la pensie, retragere, încetarea raporturilor de serviciu ori la trecerea în rezervă”.</w:t>
      </w:r>
    </w:p>
    <w:p>
      <w:pPr>
        <w:pStyle w:val="Normal"/>
        <w:ind w:firstLine="720"/>
        <w:jc w:val="both"/>
        <w:rPr/>
      </w:pPr>
      <w:r>
        <w:rPr/>
        <w:t>Învederează și că aceeaşi situaţie s-a menţinut şi pentru anul 2015, astfel cum prevede art.9 alin. l din O.U.G. nr. 83/2014 conform căruia ”in anul 2015. dispoziţiile legale privind acordarea ajutoarelor sau, după caz, indemnizaţiilor la ieşirea la pensie, retragere, încetarea raporturilor de serviciu ori la trecerea în rezervă nu se aplică”.</w:t>
      </w:r>
    </w:p>
    <w:p>
      <w:pPr>
        <w:pStyle w:val="Normal"/>
        <w:ind w:firstLine="720"/>
        <w:jc w:val="both"/>
        <w:rPr/>
      </w:pPr>
      <w:r>
        <w:rPr/>
        <w:t>De asemenea, cu privire la anul 2016, a menționat că este incident art. 11 alin. 1 din O.U.G. nr. 57/2015 privind salarizarea personalului plătit din fonduri publice în anul 2016, prorogarea unor termene, precum şi unele măsuri fiscal-bugetare.</w:t>
      </w:r>
    </w:p>
    <w:p>
      <w:pPr>
        <w:pStyle w:val="Normal"/>
        <w:ind w:firstLine="720"/>
        <w:jc w:val="both"/>
        <w:rPr/>
      </w:pPr>
      <w:r>
        <w:rPr/>
        <w:t>În susținerea apărărilor indică practică judiciară a Curții Constituționale a României (Decizia nr. ....., Decizia nr. ....., Decizia nr. .....), Înaltei Curți de Casație și Justiție – Completul pentru dezlegarea unor chestiuni de drept (Decizia nr. ....), Hotărârea pronunțată de CEDO în cauza Dumitru Daniel contra României și practică a Curții de Apel ...... .</w:t>
      </w:r>
    </w:p>
    <w:p>
      <w:pPr>
        <w:pStyle w:val="Normal"/>
        <w:ind w:firstLine="720"/>
        <w:jc w:val="both"/>
        <w:rPr>
          <w:b/>
          <w:b/>
          <w:i/>
          <w:i/>
        </w:rPr>
      </w:pPr>
      <w:r>
        <w:rPr>
          <w:b/>
          <w:i/>
        </w:rPr>
        <w:t>La data de ….., intimatul – pârât Inspectoratul General al Poliției de Frontieră a formulat întâmpinare, solicitând menținerea sentinței de fond în ceea ce privește admiterea excepției lipsei calității procesuale pasive a acestei și respingerea recursului ca nefondat.</w:t>
      </w:r>
    </w:p>
    <w:p>
      <w:pPr>
        <w:pStyle w:val="Normal"/>
        <w:ind w:firstLine="720"/>
        <w:jc w:val="both"/>
        <w:rPr/>
      </w:pPr>
      <w:r>
        <w:rPr/>
        <w:t>În susținerea apărărilor, în esență, intimatul – pârât a precizat că recurentul-reclamant XY a fost încadrat la Inspectoratul General al Poliţiei Române - Institutul Naţional de Criminalistică, astfel cum rezultă și din cuprinsul acţiunii introductive iar în prezenta cale de atac, aceasta nu a contestat sentinţa pronunţată în cauză sub aspectul admiterii excepției lipsei calității procesuale pasive.</w:t>
      </w:r>
    </w:p>
    <w:p>
      <w:pPr>
        <w:pStyle w:val="Normal"/>
        <w:ind w:firstLine="720"/>
        <w:jc w:val="both"/>
        <w:rPr/>
      </w:pPr>
      <w:r>
        <w:rPr/>
        <w:t>În ceea ce priveşte recursul declarat de către recurentul-reclamant, în esență, intimatul – pârât a învederat că normele legale în materie sunt clare si nu lasă loc de interpretare, astfel încât instanţa nu poate acorda ceea ce nu îşi are izvorul în norma legală.</w:t>
      </w:r>
    </w:p>
    <w:p>
      <w:pPr>
        <w:pStyle w:val="Normal"/>
        <w:ind w:firstLine="720"/>
        <w:jc w:val="both"/>
        <w:rPr/>
      </w:pPr>
      <w:r>
        <w:rPr/>
        <w:t>Totodată se mai susține că exercitarea unor drepturi în justiţie se referă la modul de aplicare a unor dispoziţii legale care instituie aceste drepturi si nu la examinarea soluţiilor legislative alese de legiuitor, solicitând pentru aceste motive, respingerea recursului ca nefondat.</w:t>
      </w:r>
    </w:p>
    <w:p>
      <w:pPr>
        <w:pStyle w:val="Normal"/>
        <w:ind w:firstLine="720"/>
        <w:jc w:val="both"/>
        <w:rPr/>
      </w:pPr>
      <w:r>
        <w:rPr>
          <w:b/>
          <w:i/>
        </w:rPr>
        <w:t>La data de ……, intimatul – pârât Inspectoratul General al Poliției Române a formulat întâmpinare, solicitând în esență, respingerea recursului ca nefondat și menținerea ce temeinică și legală a sentinței de fond recurată.</w:t>
      </w:r>
    </w:p>
    <w:p>
      <w:pPr>
        <w:pStyle w:val="Normal"/>
        <w:ind w:firstLine="720"/>
        <w:jc w:val="both"/>
        <w:rPr/>
      </w:pPr>
      <w:r>
        <w:rPr/>
        <w:t>S-a susținut de către intimatul – pârât că recurentul - reclamant nu poate beneficia de plata ajutoarelor prevăzute de art. 20 alin. (1) din Anexa VII a Legii nr. 284/2010, odată cu încetarea raporturilor de serviciu, deoarece dispoziţiile legale privind acordarea ajutoarelor în această situaţie nu s-au putut aplica datorită intervenţiei legiuitorului în acest sens.</w:t>
      </w:r>
    </w:p>
    <w:p>
      <w:pPr>
        <w:pStyle w:val="Normal"/>
        <w:ind w:firstLine="720"/>
        <w:jc w:val="both"/>
        <w:rPr/>
      </w:pPr>
      <w:r>
        <w:rPr/>
        <w:t>În susținerea apărărilor, intimatul – pârât a indicat succesiunea actelor normative incidente în cauză precum și practica instanțelor relevantă cu privire la acest aspect.</w:t>
      </w:r>
    </w:p>
    <w:p>
      <w:pPr>
        <w:pStyle w:val="Normal"/>
        <w:ind w:firstLine="720"/>
        <w:jc w:val="both"/>
        <w:rPr/>
      </w:pPr>
      <w:r>
        <w:rPr>
          <w:b/>
          <w:i/>
        </w:rPr>
        <w:t>Analizând actele dosarului, Curtea apreciază că hotărârea recurată este dată cu aplicarea greşită a normelor de drept material, fiind incident în cauză motivul de casare prevăzut de art. 488 pct. 8 Cod proc. civilă, justificat de faptul că, prin legi succesive, a operat suspendarea şi nu suprimarea dreptului subiectiv pretins prin acţiune, Curtea apreciind că :</w:t>
      </w:r>
    </w:p>
    <w:p>
      <w:pPr>
        <w:pStyle w:val="Normal"/>
        <w:ind w:firstLine="720"/>
        <w:jc w:val="both"/>
        <w:rPr/>
      </w:pPr>
      <w:r>
        <w:rPr/>
        <w:t>Aşa cum în mod corect a reţinut şi instanţa de fond, potrivit art. 9 din OUG nr. 80/2010, art. 2 din OUG nr. 84/2012, art. 10 alin. (1) OUG nr. 103/2013, art. 9 alin. (1) din OUG nr. 83/2014, art. 11 alin. (1) din OUG nr. 57/2015, pentru anii 2012 – 2016 , nu se acordă ajutoarele sau, după caz, indemnizaţiile la ieşirea la pensie, retragere, încetarea raporturilor de serviciu ori la trecerea în rezervă.</w:t>
      </w:r>
    </w:p>
    <w:p>
      <w:pPr>
        <w:pStyle w:val="Normal"/>
        <w:ind w:firstLine="720"/>
        <w:jc w:val="both"/>
        <w:rPr/>
      </w:pPr>
      <w:r>
        <w:rPr/>
        <w:t>Aceasta fiind dispoziţia legii, Curtea apreciază că dreptul pretins prin acţiunea de faţă nu a fost stins, ci doar suspendat pe întreaga perioadă anterior menţionată, neputând fi acordat în urma promovării unei acţiuni civile, definite de legiuitor conform art. 29 din CPC, ca fiind:</w:t>
      </w:r>
    </w:p>
    <w:p>
      <w:pPr>
        <w:pStyle w:val="Normal"/>
        <w:ind w:firstLine="720"/>
        <w:jc w:val="both"/>
        <w:rPr/>
      </w:pPr>
      <w:r>
        <w:rPr/>
        <w:t>”</w:t>
      </w:r>
      <w:r>
        <w:rPr/>
        <w:t>Ansamblul mijloacelor procesuale prevăzute de lege pentru protecţia dreptului subiectiv pretins de către una dintre părţi sau a unei alte situaţii juridice, precum şi pentru asigurarea apărării părţilor în proces, în măsura în care însuşi dreptul pretins nu mai este actual.</w:t>
      </w:r>
    </w:p>
    <w:p>
      <w:pPr>
        <w:pStyle w:val="Normal"/>
        <w:ind w:firstLine="720"/>
        <w:jc w:val="both"/>
        <w:rPr/>
      </w:pPr>
      <w:r>
        <w:rPr/>
        <w:t>Totodată, deşi este adevărat că dreptul nu a fost suprimat prin abrogarea legii care îl consacră, nici acordarea acestuia, la momentul introducerii acţiunii sau al pronunţării instanţei, nu este posibilă, cererea formulată fiind  astfel prematură, atât timp cât dăinuie suspendarea acestuia.</w:t>
      </w:r>
    </w:p>
    <w:p>
      <w:pPr>
        <w:pStyle w:val="Normal"/>
        <w:ind w:firstLine="720"/>
        <w:jc w:val="both"/>
        <w:rPr/>
      </w:pPr>
      <w:r>
        <w:rPr/>
        <w:t>În acest sens s-a pronunţat şi ÎCCJ, prin Decizia nr. ....,  pe calea recursului în interesul legii, arătând că acţiunile având ca obiect acordarea ajutoarelor salariale de care beneficiază cadrele militare, poliţiştii şi funcţionarii publici cu statut special la trecerea în rezervă sau direct în retragere formulate în temeiul art. 20 alin. (1) din Cap. 2 al Anexei VII din Legea nr. 284/2010 introduse în perioada de suspendare a exerciţiului dreptului la acordarea de ajutoare/indemnizaţii sunt prematur formulate.</w:t>
      </w:r>
    </w:p>
    <w:p>
      <w:pPr>
        <w:pStyle w:val="Normal"/>
        <w:ind w:firstLine="720"/>
        <w:jc w:val="both"/>
        <w:rPr/>
      </w:pPr>
      <w:r>
        <w:rPr/>
        <w:t>Ca urmare, instanţa constată că dezlegarea dată problemelor de drept de către ÎCCJ, pe calea recursului în interesul legii, este obligatorie pentru instanţe conform art. 517 CPC, context în care, şi în situaţia nepublicării hotărârii în M.Of., pentru asigurarea unei practici judiciare unitare - deziderat major urmărit de legiuitor prin instituirea disp. art. 514-518 CPC – apreciază că   nici solicitarea recurentului de acordare a acestor ajutoare prin prezenta acţiune  nu poate fi soluţionată diferit, fiind prematură.</w:t>
      </w:r>
    </w:p>
    <w:p>
      <w:pPr>
        <w:pStyle w:val="Normal"/>
        <w:ind w:firstLine="720"/>
        <w:jc w:val="both"/>
        <w:rPr/>
      </w:pPr>
      <w:r>
        <w:rPr/>
        <w:t>Se constată, totodată, că suspendarea dreptului operează şi în continuare, întrucât:</w:t>
      </w:r>
    </w:p>
    <w:p>
      <w:pPr>
        <w:pStyle w:val="Normal"/>
        <w:ind w:firstLine="720"/>
        <w:jc w:val="both"/>
        <w:rPr/>
      </w:pPr>
      <w:r>
        <w:rPr/>
        <w:t>- pentru anul 2016, sunt incidente dispoziţiile art. 11 alin. (1) din O.U.G. nr. 57/2015 privind salarizarea personalului plătit din fonduri publice în anul 2016, conform căruia:„în anul 2016, dispoziţiile legale privind acordarea ajutoarelor sau, după caz, a indemnizaţiilor la ieşirea la pensie, retragere, încetarea raporturilor de serviciu ori la trecerea în rezervă nu se aplică”.</w:t>
      </w:r>
    </w:p>
    <w:p>
      <w:pPr>
        <w:pStyle w:val="Normal"/>
        <w:ind w:firstLine="720"/>
        <w:jc w:val="both"/>
        <w:rPr/>
      </w:pPr>
      <w:r>
        <w:rPr/>
        <w:t>Ca  urmare, în anul 2016, prin adoptarea acestei ordonanţe, a operat suspendarea dreptului constituit prin dispoziţiile art. 20 din Anexa VII la Legea nr. 284/2010 privind salarizarea unitară a personalului plătit din fonduri publice.</w:t>
      </w:r>
    </w:p>
    <w:p>
      <w:pPr>
        <w:pStyle w:val="Normal"/>
        <w:ind w:firstLine="720"/>
        <w:jc w:val="both"/>
        <w:rPr/>
      </w:pPr>
      <w:r>
        <w:rPr/>
        <w:t>- în ceea ce privește perioada 01.01.2017 - 28.02.2017 se aplică dispoziţiile art. 10 alin. (11 din O.U.G. nr. 99/2016, care prevăd că :”în perioada 1 ianuarie-28 februarie 2017, dispoziţiile legale privind acordarea ajutoarelor sau, după caz, indemnizaţiilor la ieşirea la pensie, retragere, încetarea raporturilor de serviciu ori la trecerea în rezervă nu se aplică”.</w:t>
      </w:r>
    </w:p>
    <w:p>
      <w:pPr>
        <w:pStyle w:val="Normal"/>
        <w:ind w:firstLine="720"/>
        <w:jc w:val="both"/>
        <w:rPr/>
      </w:pPr>
      <w:r>
        <w:rPr/>
        <w:t>- referitor la intervalul 01.03.2017 - 31.12.2017, neacordarea ajutoarelor este prevăzută la art. 1 alin. (3) din O.U.G. nr. 9/2017 privind unele măsuri bugetare în anul 2017, prorogarea unor termene, precum şi modificarea şi completarea unor acte normative,prin care se arată că: "prevederile art. 1 alin. (3)-(5), art. 2-4, art. 5 alin. (2)-(4) şi art. 6-11 din Ordonanţa de urgenţă a Guvernului nr. 99/2016 privind unele măsuri pentru salarizarea personalului plătit din fonduri publice, prorogarea unor termene, precum şi unele măsuri fiscal-bugetare, se aplică în mod corespunzător şi în perioada 1 martie-31 decembrie 2017”.</w:t>
      </w:r>
    </w:p>
    <w:p>
      <w:pPr>
        <w:pStyle w:val="Normal"/>
        <w:ind w:firstLine="720"/>
        <w:jc w:val="both"/>
        <w:rPr/>
      </w:pPr>
      <w:r>
        <w:rPr/>
        <w:t>- de asemenea pentru anul 2018 sunt aplicabile disp. art. 10 din Legea 153/2017,  prin care se prevede expres că:</w:t>
      </w:r>
    </w:p>
    <w:p>
      <w:pPr>
        <w:pStyle w:val="Normal"/>
        <w:ind w:firstLine="720"/>
        <w:jc w:val="both"/>
        <w:rPr/>
      </w:pPr>
      <w:r>
        <w:rPr/>
        <w:t xml:space="preserve">   ” </w:t>
      </w:r>
      <w:r>
        <w:rPr/>
        <w:t>(1) În anul 2018, pentru personalul militar, poliţiştii şi funcţionarii publici cu statut special din sistemul administraţiei penitenciare, indemnizaţiile, compensaţiile, primele, ajutoarele, plăţile compensatorii, despăgubirile, compensaţiile lunare pentru chirie şi alte drepturi acordate potrivit actelor normative în vigoare, care nu fac parte din solda lunară brută/salariul lunar brut, se menţin la nivelul lunii decembrie 2017.”</w:t>
      </w:r>
    </w:p>
    <w:p>
      <w:pPr>
        <w:pStyle w:val="Normal"/>
        <w:ind w:firstLine="720"/>
        <w:jc w:val="both"/>
        <w:rPr/>
      </w:pPr>
      <w:r>
        <w:rPr/>
        <w:t>Totodată, instanţa reţine că prevederile art. 11 alin. 1 din O.U.G.57/2015 au fost abrogate expres conform art. 44. pct. 20 din Legea-cadru nr. 153/2017 privind salarizarea personalului plătit din fonduri publice, lege prin care a fost abrogată însăşi Legea 284/2010, care consacră acest drept , astfel încât titularul acţiunii nu mai poate pretinde recunoaşterea unui drept în baza unui act abrogat.</w:t>
      </w:r>
    </w:p>
    <w:p>
      <w:pPr>
        <w:pStyle w:val="Normal"/>
        <w:ind w:firstLine="720"/>
        <w:jc w:val="both"/>
        <w:rPr/>
      </w:pPr>
      <w:r>
        <w:rPr/>
        <w:t>Or, toate actele normative intervenite ulterior Legii 284/2010 şi menţionate mai sus au avut menirea de a dispune suspendarea dreptului pretins prin acţiunea de faţă, efect care dăinuie şi la această dată, motiv pentru care Curtea constată că acţiunea formulată este prematur introdusă.</w:t>
      </w:r>
    </w:p>
    <w:p>
      <w:pPr>
        <w:pStyle w:val="Normal"/>
        <w:ind w:firstLine="720"/>
        <w:jc w:val="both"/>
        <w:rPr/>
      </w:pPr>
      <w:r>
        <w:rPr/>
        <w:t>Pentru toate aceste motive, Curtea va admite recursul, în temeiul art. 498 CPC,  va casa sentinţa şi rejudecând, va respinge acţiunea ca prematur formulată.</w:t>
      </w:r>
    </w:p>
    <w:p>
      <w:pPr>
        <w:pStyle w:val="Normal"/>
        <w:ind w:firstLine="720"/>
        <w:jc w:val="both"/>
        <w:rPr/>
      </w:pPr>
      <w:r>
        <w:rPr/>
        <w:t xml:space="preserve"> </w:t>
      </w:r>
    </w:p>
    <w:p>
      <w:pPr>
        <w:pStyle w:val="Normal"/>
        <w:jc w:val="center"/>
        <w:rPr>
          <w:b/>
          <w:b/>
        </w:rPr>
      </w:pPr>
      <w:r>
        <w:rPr>
          <w:b/>
        </w:rPr>
        <w:t>PENTRU ACESTE MOTIVE,</w:t>
        <w:br/>
        <w:t>ÎN NUMELE LEGII</w:t>
      </w:r>
    </w:p>
    <w:p>
      <w:pPr>
        <w:pStyle w:val="Normal"/>
        <w:jc w:val="center"/>
        <w:rPr>
          <w:b/>
          <w:b/>
        </w:rPr>
      </w:pPr>
      <w:r>
        <w:rPr>
          <w:b/>
        </w:rPr>
        <w:t>DECIDE</w:t>
      </w:r>
    </w:p>
    <w:p>
      <w:pPr>
        <w:pStyle w:val="Normal"/>
        <w:jc w:val="center"/>
        <w:rPr>
          <w:b/>
          <w:b/>
        </w:rPr>
      </w:pPr>
      <w:r>
        <w:rPr>
          <w:b/>
        </w:rPr>
      </w:r>
    </w:p>
    <w:p>
      <w:pPr>
        <w:pStyle w:val="Normal"/>
        <w:ind w:firstLine="720"/>
        <w:jc w:val="both"/>
        <w:rPr/>
      </w:pPr>
      <w:r>
        <w:rPr/>
        <w:t>Admite recursul declarat de SINDICATUL AB, cu sediul în ......, în numele membrului său de sindicat – recurentul-reclamant XY împotriva sentinţei civile nr. ....., pronunţată de Tribunalul ....– Secţia ..., în dosarul nr. ...., în contradictoriu cu intimaţii-pârâţi DIRECŢIA GENERALĂ DE POLIŢIE ....., cu sediul în ......., MINISTERUL AFACERILOR INTERNE, cu sediul în ......,  INSPECTORATUL DE POLIŢIE AL JUDEŢULUI ....., cu sediul în ......, INSPECTORATUL GENERAL AL POLIŢIEI ROMÂNE - INSTITUTUL NAŢIONAL DE CRIMINALISTICĂ, cu sediul în ... şi INSPECTORATUL GENERAL AL POLIŢIEI DE FRONTIERĂ, cu sediul în ............</w:t>
      </w:r>
    </w:p>
    <w:p>
      <w:pPr>
        <w:pStyle w:val="Normal"/>
        <w:rPr/>
      </w:pPr>
      <w:r>
        <w:rPr/>
        <w:tab/>
        <w:t>Casează în parte sentinţa şi rejudecând:</w:t>
      </w:r>
    </w:p>
    <w:p>
      <w:pPr>
        <w:pStyle w:val="Normal"/>
        <w:rPr/>
      </w:pPr>
      <w:r>
        <w:rPr/>
        <w:tab/>
        <w:t>Respinge acţiunea ca prematur formulată.</w:t>
      </w:r>
    </w:p>
    <w:p>
      <w:pPr>
        <w:pStyle w:val="Normal"/>
        <w:rPr/>
      </w:pPr>
      <w:r>
        <w:rPr/>
        <w:tab/>
        <w:t xml:space="preserve">Definitivă. </w:t>
      </w:r>
    </w:p>
    <w:p>
      <w:pPr>
        <w:pStyle w:val="Normal"/>
        <w:rPr/>
      </w:pPr>
      <w:r>
        <w:rPr/>
        <w:tab/>
        <w:t>Pronunţată în şedinţa publica de la ..........</w:t>
      </w:r>
    </w:p>
    <w:p>
      <w:pPr>
        <w:pStyle w:val="Normal"/>
        <w:rPr/>
      </w:pPr>
      <w:r>
        <w:rPr/>
      </w:r>
    </w:p>
    <w:p>
      <w:pPr>
        <w:pStyle w:val="Normal"/>
        <w:ind w:left="-180" w:firstLine="180"/>
        <w:jc w:val="both"/>
        <w:rPr/>
      </w:pPr>
      <w:r>
        <w:rPr>
          <w:b/>
        </w:rPr>
        <w:t xml:space="preserve">PREŞEDINTE                               JUDECĂTOR                             JUDECĂTOR   </w:t>
      </w:r>
    </w:p>
    <w:p>
      <w:pPr>
        <w:pStyle w:val="Normal"/>
        <w:ind w:left="-180" w:firstLine="180"/>
        <w:jc w:val="both"/>
        <w:rPr/>
      </w:pPr>
      <w:r>
        <w:rPr/>
        <w:t xml:space="preserve">...........................                         </w:t>
      </w:r>
      <w:r>
        <w:rPr>
          <w:rFonts w:eastAsia="Calibri"/>
        </w:rPr>
        <w:t>CANDIDAT COD A1026                 .............................</w:t>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5664" w:firstLine="708"/>
        <w:jc w:val="center"/>
        <w:rPr>
          <w:b/>
          <w:b/>
        </w:rPr>
      </w:pPr>
      <w:r>
        <w:rPr>
          <w:b/>
        </w:rPr>
        <w:t>GREFIER</w:t>
      </w:r>
    </w:p>
    <w:p>
      <w:pPr>
        <w:pStyle w:val="Normal"/>
        <w:ind w:left="5664" w:firstLine="708"/>
        <w:jc w:val="center"/>
        <w:rPr/>
      </w:pPr>
      <w:r>
        <w:rPr/>
        <w:t>........................</w:t>
      </w:r>
    </w:p>
    <w:p>
      <w:pPr>
        <w:pStyle w:val="Normal"/>
        <w:jc w:val="center"/>
        <w:rPr/>
      </w:pPr>
      <w:r>
        <w:rPr/>
      </w:r>
    </w:p>
    <w:p>
      <w:pPr>
        <w:pStyle w:val="Normal"/>
        <w:jc w:val="center"/>
        <w:rPr/>
      </w:pPr>
      <w:r>
        <w:rPr/>
      </w:r>
    </w:p>
    <w:p>
      <w:pPr>
        <w:pStyle w:val="Normal"/>
        <w:rPr>
          <w:sz w:val="20"/>
          <w:szCs w:val="20"/>
        </w:rPr>
      </w:pPr>
      <w:r>
        <w:rPr>
          <w:sz w:val="20"/>
          <w:szCs w:val="20"/>
        </w:rPr>
        <w:t>Red. / Tehnored. ..........</w:t>
      </w:r>
    </w:p>
    <w:p>
      <w:pPr>
        <w:pStyle w:val="Normal"/>
        <w:rPr>
          <w:sz w:val="20"/>
          <w:szCs w:val="20"/>
        </w:rPr>
      </w:pPr>
      <w:r>
        <w:rPr>
          <w:sz w:val="20"/>
          <w:szCs w:val="20"/>
        </w:rPr>
        <w:t>Com. 6 ex. la ..............................</w:t>
      </w:r>
    </w:p>
    <w:p>
      <w:pPr>
        <w:pStyle w:val="Normal"/>
        <w:rPr>
          <w:sz w:val="20"/>
          <w:szCs w:val="20"/>
        </w:rPr>
      </w:pPr>
      <w:r>
        <w:rPr>
          <w:sz w:val="20"/>
          <w:szCs w:val="20"/>
        </w:rPr>
        <w:t>Tribunalul .........– Secţia .........</w:t>
      </w:r>
    </w:p>
    <w:p>
      <w:pPr>
        <w:pStyle w:val="Normal"/>
        <w:rPr>
          <w:sz w:val="20"/>
          <w:szCs w:val="20"/>
        </w:rPr>
      </w:pPr>
      <w:r>
        <w:rPr>
          <w:sz w:val="20"/>
          <w:szCs w:val="20"/>
        </w:rPr>
        <w:t>Judecător: .................</w:t>
      </w:r>
    </w:p>
    <w:p>
      <w:pPr>
        <w:pStyle w:val="Normal"/>
        <w:rPr>
          <w:sz w:val="20"/>
          <w:szCs w:val="20"/>
        </w:rPr>
      </w:pPr>
      <w:r>
        <w:rPr>
          <w:sz w:val="20"/>
          <w:szCs w:val="20"/>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06:00Z</dcterms:created>
  <dc:creator>valy</dc:creator>
  <dc:description/>
  <cp:keywords/>
  <dc:language>en-US</dc:language>
  <cp:lastModifiedBy>Elena, PETRESCU</cp:lastModifiedBy>
  <dcterms:modified xsi:type="dcterms:W3CDTF">2020-12-14T12:29:00Z</dcterms:modified>
  <cp:revision>2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