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sar nr.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O M Â N I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TEA DE APEL 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ŢIA …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</w:rPr>
        <w:t>SENTINŢA PENALĂ NR….</w:t>
      </w:r>
    </w:p>
    <w:p>
      <w:pPr>
        <w:pStyle w:val="Normal"/>
        <w:jc w:val="center"/>
        <w:rPr/>
      </w:pPr>
      <w:r>
        <w:rPr/>
        <w:t xml:space="preserve">Şedinţa din camera de consiliu de la …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EŞEDINTE A1020</w:t>
      </w:r>
    </w:p>
    <w:p>
      <w:pPr>
        <w:pStyle w:val="Normal"/>
        <w:jc w:val="center"/>
        <w:rPr/>
      </w:pPr>
      <w:r>
        <w:rPr/>
        <w:t>Grefier 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nisterul Public este reprezentat de procuror … din cadrul Parchetului de pe lângă Curtea de Apel 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e rol se află soluţionarea cererii formulată de către autorităţile judiciare italiene privind transferarea cetăţeanului român </w:t>
      </w:r>
      <w:r>
        <w:rPr>
          <w:bCs/>
        </w:rPr>
        <w:t xml:space="preserve">I, </w:t>
      </w:r>
      <w:r>
        <w:rPr/>
        <w:t>încarcerat într-un penitenciar din Italia, în vederea executării pedepsei închisorii într-un penitenciar din România.</w:t>
      </w:r>
    </w:p>
    <w:p>
      <w:pPr>
        <w:pStyle w:val="Normal"/>
        <w:jc w:val="both"/>
        <w:rPr/>
      </w:pPr>
      <w:r>
        <w:rPr/>
        <w:tab/>
        <w:t xml:space="preserve">La apelul nominal făcut în şedinţa din camera de consiliu a lipsit persoana condamnată  </w:t>
      </w:r>
      <w:r>
        <w:rPr>
          <w:bCs/>
        </w:rPr>
        <w:t>I</w:t>
      </w:r>
      <w:r>
        <w:rPr>
          <w:b/>
          <w:bCs/>
        </w:rPr>
        <w:t xml:space="preserve">, </w:t>
      </w:r>
      <w:r>
        <w:rPr>
          <w:bCs/>
        </w:rPr>
        <w:t>reprezentat de avocat …, în substituire pentru avocat …, apărător desemnat din oficiu, care depune delegaţie pentru asistenţă judiciară obligatorie nr. … şi delegaţie de substituire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 xml:space="preserve">Procedura </w:t>
      </w:r>
      <w:r>
        <w:fldChar w:fldCharType="begin">
          <w:ffData>
            <w:name w:val="tip_procedur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legal</w:t>
      </w:r>
      <w:r>
        <w:rPr/>
      </w:r>
      <w:r>
        <w:rPr/>
        <w:fldChar w:fldCharType="end"/>
      </w:r>
      <w:r>
        <w:rPr/>
        <w:t xml:space="preserve"> îndeplinită, fără citarea persoanei condamnate.</w:t>
      </w:r>
    </w:p>
    <w:p>
      <w:pPr>
        <w:pStyle w:val="Normal"/>
        <w:jc w:val="both"/>
        <w:rPr/>
      </w:pPr>
      <w:r>
        <w:rPr/>
        <w:tab/>
        <w:t xml:space="preserve">S-a făcut </w:t>
      </w:r>
      <w:r>
        <w:fldChar w:fldCharType="begin">
          <w:ffData>
            <w:name w:val="tip_doc_despre_cauz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eferatul</w:t>
      </w:r>
      <w:r>
        <w:rPr/>
      </w:r>
      <w:r>
        <w:rPr/>
        <w:fldChar w:fldCharType="end"/>
      </w:r>
      <w:r>
        <w:rPr/>
        <w:t xml:space="preserve"> cauzei de către </w:t>
      </w:r>
      <w:r>
        <w:fldChar w:fldCharType="begin">
          <w:ffData>
            <w:name w:val="functia_celui_care_f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grefier</w:t>
      </w:r>
      <w:r>
        <w:rPr/>
      </w:r>
      <w:r>
        <w:rPr/>
        <w:fldChar w:fldCharType="end"/>
      </w:r>
      <w:r>
        <w:rPr/>
        <w:t>, după care :</w:t>
      </w:r>
    </w:p>
    <w:p>
      <w:pPr>
        <w:pStyle w:val="Normal"/>
        <w:jc w:val="both"/>
        <w:rPr/>
      </w:pPr>
      <w:r>
        <w:rPr/>
        <w:tab/>
        <w:t>Nemaifiind alte cererii de formulat se acordă cuvântul în cadrul dezbaterilor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Reprezentantul Ministerului Public</w:t>
      </w:r>
      <w:r>
        <w:rPr/>
        <w:t>, având cuvântul, solicită admiterea cererii formulate de către autorităţile judiciare italiene privind transferarea cetăţeanului român</w:t>
      </w:r>
      <w:r>
        <w:rPr>
          <w:b/>
          <w:bCs/>
        </w:rPr>
        <w:t xml:space="preserve">, </w:t>
      </w:r>
      <w:r>
        <w:rPr>
          <w:bCs/>
        </w:rPr>
        <w:t>I</w:t>
      </w:r>
      <w:r>
        <w:rPr/>
        <w:t xml:space="preserve">, încarcerat într-un penitenciar din Italia, în vederea executării pedepsei cu închisoarea rezultate în urma contopirii pedepselor aplicate prin cele patru sentinţe. </w:t>
      </w:r>
    </w:p>
    <w:p>
      <w:pPr>
        <w:pStyle w:val="Normal"/>
        <w:ind w:firstLine="708"/>
        <w:jc w:val="both"/>
        <w:rPr/>
      </w:pPr>
      <w:r>
        <w:rPr/>
        <w:t xml:space="preserve">Arată că sunt îndeplinite condiţiile prevăzute de art. 155 din legea nr. 302/2004, respectiv hotărârile sunt definitive, infracţiunile au corespondent în legislaţia română, persoana condamnată este cetăţean român şi şi-a exprimat consimţământul la transfer. </w:t>
      </w:r>
    </w:p>
    <w:p>
      <w:pPr>
        <w:pStyle w:val="Normal"/>
        <w:ind w:firstLine="708"/>
        <w:jc w:val="both"/>
        <w:rPr/>
      </w:pPr>
      <w:r>
        <w:rPr/>
        <w:t>Aşadar, solicită recunoaşterea celor patru hotărâri: nr. … a Tribunalului pentru Minori din M, nr. … a Tribunalului din O, nr. ,,, RG a Tribunalului din R şi nr. … a Tribunalului pentru Minori din M şi transferarea persoanei condamnate în vederea executării pedepsei de 4 ani şi 6 luni închisoare, rezultate în urma contopirii pedepselor componente, dispuse prin Ordonanţa Parchetului  de pe lângă Tribunalul pentru Minori din M</w:t>
      </w:r>
    </w:p>
    <w:p>
      <w:pPr>
        <w:pStyle w:val="Normal"/>
        <w:jc w:val="both"/>
        <w:rPr/>
      </w:pPr>
      <w:r>
        <w:rPr/>
        <w:tab/>
        <w:t>De asemenea, solicită deducerea din pedeapsă a perioadei executate, respectiv 21.11.2012- 22.11.2012, 09.06.2014- 10.06.2014, 07.08.2015 - 14.11.2016, şi în continuare, la zi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Avocat Ciovică Roxana</w:t>
      </w:r>
      <w:r>
        <w:rPr>
          <w:bCs/>
        </w:rPr>
        <w:t xml:space="preserve"> pentru persoana condamnată</w:t>
      </w:r>
      <w:r>
        <w:rPr>
          <w:b/>
          <w:bCs/>
        </w:rPr>
        <w:t xml:space="preserve">, </w:t>
      </w:r>
      <w:r>
        <w:rPr>
          <w:bCs/>
        </w:rPr>
        <w:t>arată că achiesează la concluziile reprezentantului Ministerului Public</w:t>
      </w:r>
      <w:r>
        <w:rPr>
          <w:b/>
          <w:bCs/>
        </w:rPr>
        <w:t xml:space="preserve"> şi </w:t>
      </w:r>
      <w:r>
        <w:rPr>
          <w:bCs/>
        </w:rPr>
        <w:t xml:space="preserve">solicită admiterea cererii formulate de autorităţile judiciare italiene, având în vedere şi consimţământul la transfer manifestat de persoana condamnată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 U R T E A</w:t>
      </w:r>
      <w:r>
        <w:rPr/>
        <w:br/>
      </w:r>
    </w:p>
    <w:p>
      <w:pPr>
        <w:pStyle w:val="Normal"/>
        <w:jc w:val="both"/>
        <w:rPr/>
      </w:pPr>
      <w:r>
        <w:rPr/>
        <w:tab/>
        <w:t>Asupra cauzei de faţă, constată următoarele:</w:t>
      </w:r>
    </w:p>
    <w:p>
      <w:pPr>
        <w:pStyle w:val="Normal"/>
        <w:jc w:val="both"/>
        <w:rPr>
          <w:b/>
          <w:b/>
        </w:rPr>
      </w:pPr>
      <w:r>
        <w:rPr/>
        <w:tab/>
        <w:t>Constată că prin cererea înregistrată la ……….. Parchetul de pe lângă Curtea de Apel ... a sesizat instanţa în baza art. 153 alin.1 din Legea nr. 302/2004, republicată, în vederea transferării cetăţeanului român I, în vederea executării pedepsei rezultante de 4 ani şi 6 luni închisoare, într-un penitenciar din România.</w:t>
      </w:r>
    </w:p>
    <w:p>
      <w:pPr>
        <w:pStyle w:val="Normal"/>
        <w:jc w:val="both"/>
        <w:rPr/>
      </w:pPr>
      <w:r>
        <w:rPr/>
        <w:tab/>
        <w:t>S-a depus la dosar referatul nr….2017 din ..mai 2017 al parchetului, cazierul judiciar, adresa Ministerului Justiţiei privind informaţiile existente în conformitate cu dispoziţiile art. 162 alin.4 din Legea nr. 302/2004, adresa nr. …/2014 a M.A.I potrivit căreia condamnatul nu şi-a pierdut cetăţenia română, traducerea din limba italiană a cauzelor în care s-a dispus condamnarea acestuia, dispoziţiile legale în vigoare, procesule-verbale întocmite de Tribunalul pentru Minori din M, Tribunalul din O, Tribunalul din R.</w:t>
      </w:r>
    </w:p>
    <w:p>
      <w:pPr>
        <w:pStyle w:val="Normal"/>
        <w:jc w:val="both"/>
        <w:rPr/>
      </w:pPr>
      <w:r>
        <w:rPr/>
        <w:tab/>
        <w:t>Analizând actele şi lucrările dosarului, Curtea reţine următoarele:</w:t>
      </w:r>
    </w:p>
    <w:p>
      <w:pPr>
        <w:pStyle w:val="Normal"/>
        <w:autoSpaceDE w:val="false"/>
        <w:jc w:val="both"/>
        <w:rPr/>
      </w:pPr>
      <w:r>
        <w:rPr/>
        <w:tab/>
        <w:t xml:space="preserve">I. Prin hotărârea nr. … din … a Tribunalului pentru Minori din M, definitivă la data de …, cetăţeanul român </w:t>
      </w:r>
      <w:r>
        <w:rPr>
          <w:b/>
        </w:rPr>
        <w:t>I,</w:t>
      </w:r>
      <w:r>
        <w:rPr/>
        <w:t xml:space="preserve"> fiul…, născut la data de …, în mun. ..., cu domiciliul în mun. ..., str. …, jud. D, CNP …, a fost condamnat la pedeapsa de 6 luni închisoare pentru săvârşirea infracţiunii de furt calificat, prev. de art. 624, art. 625 nr. 7 din Codul penal italian, constând în aceea că:</w:t>
      </w:r>
    </w:p>
    <w:p>
      <w:pPr>
        <w:pStyle w:val="Normal"/>
        <w:autoSpaceDE w:val="false"/>
        <w:jc w:val="both"/>
        <w:rPr/>
      </w:pPr>
      <w:r>
        <w:rPr/>
        <w:tab/>
        <w:t>La data de 12.03.2007, în timp ce se afla în oraşul L din Italia, I a sustras bicicleta numitului N cu scopul se a obţine un folos material.</w:t>
      </w:r>
    </w:p>
    <w:p>
      <w:pPr>
        <w:pStyle w:val="Normal"/>
        <w:autoSpaceDE w:val="false"/>
        <w:jc w:val="both"/>
        <w:rPr/>
      </w:pPr>
      <w:r>
        <w:rPr/>
        <w:tab/>
        <w:t>Fapta descrisă anterior are corespondent în legislaţia română infracţiunea de furt, prev. de art. 228 alin. 1 Cod penal.</w:t>
      </w:r>
    </w:p>
    <w:p>
      <w:pPr>
        <w:pStyle w:val="Normal"/>
        <w:autoSpaceDE w:val="false"/>
        <w:jc w:val="both"/>
        <w:rPr/>
      </w:pPr>
      <w:r>
        <w:rPr/>
        <w:tab/>
        <w:t>II. Prin hotărârea nr. … din data de .. a Tribunalului din O, definitivă la data de …, cetăţeanul român I, a fost condamnat la pedeapsa de 2 ani închisoare pentru săvârşirea infracţiunii de furt calificat, prev. de art. 624, art. 625 nr. 6 şi 9 din Codul penal italian, constând în aceea că:</w:t>
      </w:r>
    </w:p>
    <w:p>
      <w:pPr>
        <w:pStyle w:val="Normal"/>
        <w:autoSpaceDE w:val="false"/>
        <w:jc w:val="both"/>
        <w:rPr/>
      </w:pPr>
      <w:r>
        <w:rPr/>
        <w:tab/>
        <w:t>La data de 21.11.2012, în timp ce se afla într-un tren regional rapid care se deplasa pe ruta R- F din Italia, I a sustras din bagajul numitului N2 un minicalculator şi un hard disk extern.</w:t>
      </w:r>
    </w:p>
    <w:p>
      <w:pPr>
        <w:pStyle w:val="Normal"/>
        <w:autoSpaceDE w:val="false"/>
        <w:jc w:val="both"/>
        <w:rPr/>
      </w:pPr>
      <w:r>
        <w:rPr/>
        <w:tab/>
        <w:t>Fapta descrisă anterior are corespondent în legislaţia română infracţiunea de furt calificat, prev. de art. 228 alin. 1- art. 229 alin. 1 lit. a Cod penal.</w:t>
      </w:r>
    </w:p>
    <w:p>
      <w:pPr>
        <w:pStyle w:val="Normal"/>
        <w:autoSpaceDE w:val="false"/>
        <w:jc w:val="both"/>
        <w:rPr/>
      </w:pPr>
      <w:r>
        <w:rPr/>
        <w:tab/>
        <w:t>III. Prin hotărârea nr. … R.G. a Tribunalului din R, definitivă la data de …, cetăţeanul român I, a fost condamnat la pedeapsa de 4 luni închisoare pentru săvârşirea infracţiunii de folosire de violenţă faţă de un funcţionar public, prev. de art. 81 c.p.v. şi art. 337 din Codul penal italian, constând în aceea că:</w:t>
      </w:r>
    </w:p>
    <w:p>
      <w:pPr>
        <w:pStyle w:val="Normal"/>
        <w:autoSpaceDE w:val="false"/>
        <w:jc w:val="both"/>
        <w:rPr/>
      </w:pPr>
      <w:r>
        <w:rPr/>
        <w:tab/>
        <w:t>La data de 09.06.2014, în timp ce se afla într-un tren care era oprit în staţia R din Italia, I i-a ameninţat şi lovit pe conductorul trenului C şi pe ofiţerul de poliţie P cu scopul de a-şi asigura scăparea întrucât fusese prins circulând fără bilet.</w:t>
      </w:r>
    </w:p>
    <w:p>
      <w:pPr>
        <w:pStyle w:val="Normal"/>
        <w:autoSpaceDE w:val="false"/>
        <w:jc w:val="both"/>
        <w:rPr/>
      </w:pPr>
      <w:r>
        <w:rPr/>
        <w:tab/>
        <w:t>Fapta descrisă anterior are corespondent în legislaţia română infracţiunile de ultraj, prev. de art. 257 alin. 1 Cod penal şi lovirea sau alte violenţe, prev. de art. 193 alin. 1 Cod penal.</w:t>
      </w:r>
    </w:p>
    <w:p>
      <w:pPr>
        <w:pStyle w:val="Normal"/>
        <w:autoSpaceDE w:val="false"/>
        <w:jc w:val="both"/>
        <w:rPr/>
      </w:pPr>
      <w:r>
        <w:rPr/>
        <w:tab/>
        <w:t>IV. Prin hotărârea nr…. din data de .. a Tribunalului pentru Minori din M, definitivă la …, cetăţeanul român I, a fost condamnat la pedeapsa de 1 an şi 10 luni închisoare pentru săvârşirea infracţiunilor de viol asupra unei minore, prev. de art. 609 bis şi ter din Codul penal italian, furt calificat, prev. de art. 624, art. 625 nr. 4 şi 6 din Codul penal italian şi tăinuire, prev. de art. 648 din Codul penal italian, constând în aceea că:</w:t>
      </w:r>
    </w:p>
    <w:p>
      <w:pPr>
        <w:pStyle w:val="Normal"/>
        <w:autoSpaceDE w:val="false"/>
        <w:jc w:val="both"/>
        <w:rPr/>
      </w:pPr>
      <w:r>
        <w:rPr/>
        <w:tab/>
        <w:t>a. La data de 09.06.2007, în timp ce se afla într-un compartiment de tren care se deplasa pe căile ferate italiene, I, prin violenţă, a constrâns-o pe numita V2, în vârstă de 13 ani, să se supună la acte de natură sexuală şi anume, aşezându-se în braţele acesteia, pipăind-o cu forţa pe corp, picioare şi fund, încercând să o sărute.</w:t>
      </w:r>
    </w:p>
    <w:p>
      <w:pPr>
        <w:pStyle w:val="Normal"/>
        <w:autoSpaceDE w:val="false"/>
        <w:jc w:val="both"/>
        <w:rPr/>
      </w:pPr>
      <w:r>
        <w:rPr/>
        <w:tab/>
        <w:t>Fapta descrisă anterior are corespondent în legislaţia română infracţiunea de agresiune sexuală, prev. de art. 219 alin. 1 Cod penal.</w:t>
      </w:r>
    </w:p>
    <w:p>
      <w:pPr>
        <w:pStyle w:val="Normal"/>
        <w:autoSpaceDE w:val="false"/>
        <w:jc w:val="both"/>
        <w:rPr/>
      </w:pPr>
      <w:r>
        <w:rPr/>
        <w:tab/>
        <w:t>b. La data de 14.06.2007, în timp ce se afla în oraşul G din Italia, I, a sustras din rucsacul numitei V3 telefonul mobil al acesteia, cu scopul de a obţine un folos material.</w:t>
      </w:r>
    </w:p>
    <w:p>
      <w:pPr>
        <w:pStyle w:val="Normal"/>
        <w:autoSpaceDE w:val="false"/>
        <w:jc w:val="both"/>
        <w:rPr/>
      </w:pPr>
      <w:r>
        <w:rPr/>
        <w:tab/>
        <w:t>Fapta descrisă anterior are corespondent în legislaţia română infracţiunea  de furt, prev. de art. 228 alin. 1 Cod penal.</w:t>
      </w:r>
    </w:p>
    <w:p>
      <w:pPr>
        <w:pStyle w:val="Normal"/>
        <w:autoSpaceDE w:val="false"/>
        <w:jc w:val="both"/>
        <w:rPr/>
      </w:pPr>
      <w:r>
        <w:rPr/>
        <w:tab/>
        <w:t>c. La data de 05.06.2007, în timp ce se afla în oraşul M din Italia, I, a cumpărat sau a primit un telefon mobil marca Nokia care provenea dintr-un furt comis în dauna numitei V4.</w:t>
      </w:r>
    </w:p>
    <w:p>
      <w:pPr>
        <w:pStyle w:val="Normal"/>
        <w:autoSpaceDE w:val="false"/>
        <w:jc w:val="both"/>
        <w:rPr/>
      </w:pPr>
      <w:r>
        <w:rPr/>
        <w:tab/>
        <w:t>Fapta descrisă anterior are corespondent în legislaţia română infracţiunea de tăinuire, prev. de art. 270 alin. 1 Cod penal.</w:t>
      </w:r>
    </w:p>
    <w:p>
      <w:pPr>
        <w:pStyle w:val="Normal"/>
        <w:autoSpaceDE w:val="false"/>
        <w:jc w:val="both"/>
        <w:rPr/>
      </w:pPr>
      <w:r>
        <w:rPr/>
        <w:tab/>
        <w:t>La data de … Parchetul de pe lângă Tribunalul M a dispus contopirea pedepselor menţionate anterior rezultând o pedeapsă de executat în cuantum de 4 ani 6 luni închisoare.</w:t>
      </w:r>
    </w:p>
    <w:p>
      <w:pPr>
        <w:pStyle w:val="Normal"/>
        <w:autoSpaceDE w:val="false"/>
        <w:jc w:val="both"/>
        <w:rPr/>
      </w:pPr>
      <w:r>
        <w:rPr/>
        <w:tab/>
        <w:t>Conform legislaţiei statului italian pedeapsa rezultantă de 4 ani 6 luni închisoare va fi executată complet la data de 18.11.2019.</w:t>
      </w:r>
    </w:p>
    <w:p>
      <w:pPr>
        <w:pStyle w:val="Normal"/>
        <w:autoSpaceDE w:val="false"/>
        <w:jc w:val="both"/>
        <w:rPr/>
      </w:pPr>
      <w:r>
        <w:rPr/>
        <w:tab/>
        <w:t>Condamnatul I a fost de acord să fie transferat în România pentru a executa restul din pedeapsa aplicată de către autorităţile italiene.</w:t>
      </w:r>
    </w:p>
    <w:p>
      <w:pPr>
        <w:pStyle w:val="Normal"/>
        <w:autoSpaceDE w:val="false"/>
        <w:jc w:val="both"/>
        <w:rPr/>
      </w:pPr>
      <w:r>
        <w:rPr/>
        <w:tab/>
        <w:t>Deşi în referatul întocmit de procuror se arată că pedeapsa rezultantă este de 4 ani 5 luni şi 26 de zile, în realitate, pedeapsa rezultantă este de 4 ani şi 6 luni închisoare, aşa cum rezultă din certificatul depus la dosar de autorităţile judiciare italiene (fila 62 dosar), pedeapsă din care se vor scădea zilele executate până în prezent.</w:t>
      </w:r>
    </w:p>
    <w:p>
      <w:pPr>
        <w:pStyle w:val="Normal"/>
        <w:jc w:val="both"/>
        <w:rPr/>
      </w:pPr>
      <w:r>
        <w:rPr/>
        <w:tab/>
        <w:t>Având  în vedere dispoziţiile art.155 din Legea nr.302/2004, Curtea constată că sunt îndeplinite condiţiile speciale de recunoaştere şi executare a hotărârii judecătoreşti străine, întrucât hotărârile sunt definitive şi executorii, faptele pentru care au fost aplicate pedepse au corespondent în  legea română, în art. 228 alin. 1 C.P.; art. 228 alin.1 – art. 229 alin. 1 lit. a C.P.; art. 257 alin.1 C.P. şi art. 193 alin. 1 C.P.; art. 219 alin.1 C.P şi art. 228 alin.1 C.P., art. 270 alin.1 C.P., persoana condamnată are cetăţenia română şi este de acord să execute pedeapsa în România, exprimându-şi consimţământul pentru a fi transferat şi nici nu există vreunul din motivele de nerecunoaştere şi neexecutare prevăzute de art.151 din  Legea nr.302/2004.</w:t>
      </w:r>
    </w:p>
    <w:p>
      <w:pPr>
        <w:pStyle w:val="Normal"/>
        <w:jc w:val="both"/>
        <w:rPr/>
      </w:pPr>
      <w:r>
        <w:rPr/>
        <w:tab/>
        <w:t>Pe considerentele susmenţionate şi având  în vedere şi dispoziţiile art.154 alin.6 lit.a din Legea nr.302/2004, se va admite cererea formulată de autorităţile judiciare italiene.</w:t>
      </w:r>
    </w:p>
    <w:p>
      <w:pPr>
        <w:pStyle w:val="Normal"/>
        <w:jc w:val="both"/>
        <w:rPr/>
      </w:pPr>
      <w:r>
        <w:rPr/>
        <w:tab/>
        <w:t>Se vor constata îndeplinite condiţiile prev. de art. 155 alin. l din Legea nr. 302/2004 rep.</w:t>
      </w:r>
    </w:p>
    <w:p>
      <w:pPr>
        <w:pStyle w:val="Normal"/>
        <w:jc w:val="both"/>
        <w:rPr/>
      </w:pPr>
      <w:r>
        <w:rPr/>
        <w:tab/>
        <w:t>Se va recunoaş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ea nr. … a Tribunalului pentru Minori din M, definitivă la data de … ( pedeapsa de 6 luni închisoare aplicată pentru infracţiunea ce are corespondent în legislaţia română în art. 228 alin. 1 C.P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ea nr. … a Tribunalului din O, definitivă la … ( pedeapsa de 2 ani închisoare aplicată pentru infracţiunea ce are corespondent în legislaţia română în art. 228 alin.1 – art. 229 alin. 1 lit. a C.P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ea nr. … . a Tribunalului din R, definitivă la … ( pedeapsa de 4 luni închisoare aplicată pentru infracţiunile ce au corespondent în legislaţia română în art. 257 alin.1 C.P. şi art. 193 alin. 1 C.P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ea nr. … a Tribunalului pentru Minori din M, definitivă la .. ( pedeapsa de 1 an şi 10 luni închisoare aplicată pentru infracţiunile ce au corespondent în legislaţia română în art. 219 alin.1 C.P şi art. 228 alin.1 C.P., art. 270 alin.1 C.P.).</w:t>
      </w:r>
    </w:p>
    <w:p>
      <w:pPr>
        <w:pStyle w:val="Normal"/>
        <w:jc w:val="both"/>
        <w:rPr/>
      </w:pPr>
      <w:r>
        <w:rPr/>
        <w:tab/>
        <w:t>Se va recunoaşte măsura de executare a pedepselor concurente nr. …. a Parchetului Republicii de pe lângă Tribunalul pentru Minori din M, prin care au fost contopite pedepsele componente în pedeapsa rezultantă de 4 ani şi 6 luni închisoare.</w:t>
      </w:r>
    </w:p>
    <w:p>
      <w:pPr>
        <w:pStyle w:val="Normal"/>
        <w:jc w:val="both"/>
        <w:rPr/>
      </w:pPr>
      <w:r>
        <w:rPr/>
        <w:tab/>
        <w:t>Se va dispune transferarea condamnatului I, în vederea continuării executării pedepsei rezultante de 4 ani şi 6 luni închisoare, într-un penitenciar din România.</w:t>
      </w:r>
    </w:p>
    <w:p>
      <w:pPr>
        <w:pStyle w:val="Normal"/>
        <w:ind w:left="720" w:hanging="0"/>
        <w:jc w:val="both"/>
        <w:rPr/>
      </w:pPr>
      <w:r>
        <w:rPr/>
        <w:t>Se va deduc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ioada de 2 zile executată de la 21.11.2012 la 22.11.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ioada de 2 zile executată de la 09.06.2014 la 10.06.2014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ioada de 1 an, 3 luni şi 8 zile executată de la data de 07.08.2015 la 14.11.2016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ioada executată de la data de 14.11.2016 la zi.</w:t>
      </w:r>
    </w:p>
    <w:p>
      <w:pPr>
        <w:pStyle w:val="Normal"/>
        <w:ind w:left="720" w:hanging="0"/>
        <w:jc w:val="both"/>
        <w:rPr/>
      </w:pPr>
      <w:r>
        <w:rPr/>
        <w:t>Se va dispune emiterea mandatului de executare a pedepsei.</w:t>
      </w:r>
    </w:p>
    <w:p>
      <w:pPr>
        <w:pStyle w:val="Normal"/>
        <w:jc w:val="both"/>
        <w:rPr/>
      </w:pPr>
      <w:r>
        <w:rPr/>
        <w:tab/>
        <w:t>Văzând şi dispoziţiile art.275 alin.6 Cod pr.penal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ENTRU ACESTE MOTIVE,</w:t>
        <w:br/>
        <w:t>ÎN NUMELE LEGII</w:t>
      </w:r>
    </w:p>
    <w:p>
      <w:pPr>
        <w:pStyle w:val="Normal"/>
        <w:jc w:val="center"/>
        <w:rPr>
          <w:b/>
          <w:b/>
        </w:rPr>
      </w:pPr>
      <w:r>
        <w:fldChar w:fldCharType="begin">
          <w:ffData>
            <w:name w:val="ce_face_curtea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HOTĂRĂŞTE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Admite cererea formulată de către autorităţile judiciare italiene.</w:t>
      </w:r>
    </w:p>
    <w:p>
      <w:pPr>
        <w:pStyle w:val="Normal"/>
        <w:jc w:val="both"/>
        <w:rPr/>
      </w:pPr>
      <w:r>
        <w:rPr/>
        <w:tab/>
        <w:t>Constată îndeplinite condiţiile prev. de art. 155 alin.1 din Legea nr. 302/2004 rep.</w:t>
      </w:r>
    </w:p>
    <w:p>
      <w:pPr>
        <w:pStyle w:val="Normal"/>
        <w:jc w:val="both"/>
        <w:rPr/>
      </w:pPr>
      <w:r>
        <w:rPr/>
        <w:tab/>
        <w:t>Recunoaş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ea nr. … a Tribunalului pentru Minori din M, definitivă la data de .. ( pedeapsa de 6 luni închisoare aplicată pentru infracţiunea ce are corespondent în legislaţia română în art. 228 alin. 1 C.P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ea nr. … a Tribunalului din O, definitivă la … ( pedeapsa de 2 ani închisoare aplicată pentru infracţiunea ce are corespondent în legislaţia română în art. 228 alin.1 – art. 229 alin. 1 lit. a C.P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ea nr. … . a Tribunalului din R, definitivă la … ( pedeapsa de 4 luni închisoare aplicată pentru infracţiunile ce au corespondent în legislaţia română în art. 257 alin.1 C.P. şi art. 193 alin. 1 C.P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ea nr. … a Tribunalului pentru Minori din M, definitivă la … ( pedeapsa de 1 an şi 10 luni închisoare aplicată pentru infracţiunile ce au corespondent în legislaţia română în art. 219 alin.1 C.P şi art. 228 alin.1 C.P., art. 270 alin.1 C.P.).</w:t>
      </w:r>
    </w:p>
    <w:p>
      <w:pPr>
        <w:pStyle w:val="Normal"/>
        <w:jc w:val="both"/>
        <w:rPr/>
      </w:pPr>
      <w:r>
        <w:rPr/>
        <w:tab/>
        <w:t>Recunoaşte măsura de executare a pedepselor concurente nr. …. a Parchetului Republicii de pe lângă Tribunalul pentru Minori din M, prin care au fost contopite pedepsele componente în pedeapsa rezultantă de 4 ani şi 6 luni închisoare.</w:t>
      </w:r>
    </w:p>
    <w:p>
      <w:pPr>
        <w:pStyle w:val="Normal"/>
        <w:jc w:val="both"/>
        <w:rPr/>
      </w:pPr>
      <w:r>
        <w:rPr/>
        <w:tab/>
        <w:t xml:space="preserve">Dispune transferarea condamnatului </w:t>
      </w:r>
      <w:r>
        <w:rPr>
          <w:b/>
        </w:rPr>
        <w:t>I</w:t>
      </w:r>
      <w:r>
        <w:rPr/>
        <w:t>, fiul lui …, născut la data de …., în mun. ..., judeţul D, cu ultimul domiciliu în România în mun. ..., str. …, judeţul D, CNP … în vederea continuării executării pedepsei rezultante de 4 ani şi 6 luni închisoare, într-un penitenciar din România.</w:t>
      </w:r>
    </w:p>
    <w:p>
      <w:pPr>
        <w:pStyle w:val="Normal"/>
        <w:ind w:left="720" w:hanging="0"/>
        <w:jc w:val="both"/>
        <w:rPr/>
      </w:pPr>
      <w:r>
        <w:rPr/>
        <w:t>Deduc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ioada de 2 zile executată de la 21.11.2012 la 22.11.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ioada de 2 zile executată de la 09.06.2014 la 10.06.2014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ioada de 1 an, 3 luni şi 8 zile executată de la data de 07.08.2015 la 14.11.2016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ioada executată de la data de 14.11.2016 la zi.</w:t>
      </w:r>
    </w:p>
    <w:p>
      <w:pPr>
        <w:pStyle w:val="Normal"/>
        <w:ind w:left="720" w:hanging="0"/>
        <w:jc w:val="both"/>
        <w:rPr/>
      </w:pPr>
      <w:r>
        <w:rPr/>
        <w:t>Dispune emiterea mandatului de executare a pedepsei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Cheltuielile judiciare rămân în sarcina statului, din care 420 lei, reprezentând  onorariu apărător oficiu, se vor vira din contul Ministerului Justiţiei în contul Baroului D.</w:t>
      </w:r>
    </w:p>
    <w:p>
      <w:pPr>
        <w:pStyle w:val="Normal"/>
        <w:jc w:val="both"/>
        <w:rPr/>
      </w:pPr>
      <w:r>
        <w:rPr/>
        <w:tab/>
        <w:t>Cu apel în termen de 10 zile de la pronunţare pentru procuror şi de la comunicare  pentru condamnat.</w:t>
      </w:r>
    </w:p>
    <w:p>
      <w:pPr>
        <w:pStyle w:val="Normal"/>
        <w:ind w:firstLine="708"/>
        <w:jc w:val="both"/>
        <w:rPr/>
      </w:pPr>
      <w:r>
        <w:rPr/>
        <w:t>Pronunţată în şedinţă publică la data de …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reşedinte,</w:t>
      </w:r>
    </w:p>
    <w:p>
      <w:pPr>
        <w:pStyle w:val="Normal"/>
        <w:jc w:val="both"/>
        <w:rPr/>
      </w:pPr>
      <w:r>
        <w:rPr/>
        <w:tab/>
        <w:tab/>
        <w:t>A1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Grefier,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d.jud.A1020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aracterCaracter1CaracterCaracter">
    <w:name w:val=" Caracter Caracter Caracter Caracter1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44:00Z</dcterms:created>
  <dc:creator>vdinutu</dc:creator>
  <dc:description/>
  <cp:keywords/>
  <dc:language>en-US</dc:language>
  <cp:lastModifiedBy>Nicoleta, OANCEA</cp:lastModifiedBy>
  <dcterms:modified xsi:type="dcterms:W3CDTF">2020-12-14T11:18:00Z</dcterms:modified>
  <cp:revision>11</cp:revision>
  <dc:subject/>
  <dc:title/>
</cp:coreProperties>
</file>