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1</w:t>
      </w:r>
    </w:p>
    <w:p>
      <w:pPr>
        <w:pStyle w:val="Normal"/>
        <w:rPr>
          <w:b/>
          <w:b/>
        </w:rPr>
      </w:pPr>
      <w:r>
        <w:rPr>
          <w:b/>
        </w:rPr>
        <w:t>DOSAR NR. ……….</w:t>
      </w:r>
    </w:p>
    <w:p>
      <w:pPr>
        <w:pStyle w:val="Normal"/>
        <w:rPr>
          <w:b/>
          <w:b/>
        </w:rPr>
      </w:pPr>
      <w:r>
        <w:rPr>
          <w:b/>
        </w:rPr>
      </w:r>
    </w:p>
    <w:p>
      <w:pPr>
        <w:pStyle w:val="Normal"/>
        <w:rPr>
          <w:b/>
          <w:b/>
        </w:rPr>
      </w:pPr>
      <w:r>
        <w:rPr>
          <w:b/>
        </w:rPr>
        <w:t xml:space="preserve">ROMÂNIA </w:t>
      </w:r>
    </w:p>
    <w:p>
      <w:pPr>
        <w:pStyle w:val="Normal"/>
        <w:rPr>
          <w:b/>
          <w:b/>
        </w:rPr>
      </w:pPr>
      <w:r>
        <w:rPr>
          <w:b/>
        </w:rPr>
      </w:r>
    </w:p>
    <w:p>
      <w:pPr>
        <w:pStyle w:val="Normal"/>
        <w:rPr>
          <w:b/>
          <w:b/>
        </w:rPr>
      </w:pPr>
      <w:r>
        <w:rPr>
          <w:b/>
        </w:rPr>
        <w:t>CURTEA DE APEL …………</w:t>
      </w:r>
    </w:p>
    <w:p>
      <w:pPr>
        <w:pStyle w:val="Normal"/>
        <w:rPr>
          <w:b/>
          <w:b/>
        </w:rPr>
      </w:pPr>
      <w:r>
        <w:rPr>
          <w:b/>
        </w:rPr>
        <w:t>SECŢIA ……….</w:t>
      </w:r>
    </w:p>
    <w:p>
      <w:pPr>
        <w:pStyle w:val="Normal"/>
        <w:jc w:val="center"/>
        <w:rPr>
          <w:b/>
          <w:b/>
        </w:rPr>
      </w:pPr>
      <w:r>
        <w:rPr>
          <w:b/>
        </w:rPr>
      </w:r>
    </w:p>
    <w:p>
      <w:pPr>
        <w:pStyle w:val="Normal"/>
        <w:jc w:val="center"/>
        <w:rPr>
          <w:b/>
          <w:b/>
        </w:rPr>
      </w:pPr>
      <w:r>
        <w:rPr>
          <w:b/>
        </w:rPr>
        <w:t xml:space="preserve">DECIZIA CIVILĂ NR. </w:t>
      </w:r>
      <w:bookmarkStart w:id="0" w:name="_GoBack"/>
      <w:bookmarkEnd w:id="0"/>
      <w:r>
        <w:rPr>
          <w:b/>
        </w:rPr>
        <w:t>………..</w:t>
      </w:r>
    </w:p>
    <w:p>
      <w:pPr>
        <w:pStyle w:val="Normal"/>
        <w:jc w:val="center"/>
        <w:rPr/>
      </w:pPr>
      <w:r>
        <w:rPr/>
        <w:t>Şedinţa publică de la …………</w:t>
      </w:r>
    </w:p>
    <w:p>
      <w:pPr>
        <w:pStyle w:val="Normal"/>
        <w:jc w:val="center"/>
        <w:rPr/>
      </w:pPr>
      <w:r>
        <w:rPr/>
        <w:t>Curtea constituită din:</w:t>
      </w:r>
    </w:p>
    <w:p>
      <w:pPr>
        <w:pStyle w:val="Normal"/>
        <w:jc w:val="center"/>
        <w:rPr/>
      </w:pPr>
      <w:r>
        <w:rPr/>
        <w:t xml:space="preserve">PREŞEDINTE – JUDECĂTOR: …………. </w:t>
      </w:r>
    </w:p>
    <w:p>
      <w:pPr>
        <w:pStyle w:val="Normal"/>
        <w:jc w:val="center"/>
        <w:rPr/>
      </w:pPr>
      <w:r>
        <w:rPr/>
        <w:t xml:space="preserve">JUDECĂTOR: </w:t>
      </w:r>
      <w:r>
        <w:rPr>
          <w:b/>
          <w:bCs/>
        </w:rPr>
        <w:t>CANDIDAT COD A1021</w:t>
      </w:r>
      <w:r>
        <w:rPr/>
        <w:t xml:space="preserve"> </w:t>
      </w:r>
    </w:p>
    <w:p>
      <w:pPr>
        <w:pStyle w:val="Normal"/>
        <w:jc w:val="center"/>
        <w:rPr/>
      </w:pPr>
      <w:r>
        <w:rPr/>
        <w:t xml:space="preserve">JUDECĂTOR: …………… </w:t>
      </w:r>
    </w:p>
    <w:p>
      <w:pPr>
        <w:pStyle w:val="Normal"/>
        <w:jc w:val="center"/>
        <w:rPr/>
      </w:pPr>
      <w:r>
        <w:rPr/>
        <w:t xml:space="preserve">GREFIER: …………. </w:t>
      </w:r>
    </w:p>
    <w:p>
      <w:pPr>
        <w:pStyle w:val="Normal"/>
        <w:jc w:val="center"/>
        <w:rPr/>
      </w:pPr>
      <w:r>
        <w:rPr/>
      </w:r>
    </w:p>
    <w:p>
      <w:pPr>
        <w:pStyle w:val="Normal"/>
        <w:ind w:firstLine="708"/>
        <w:jc w:val="both"/>
        <w:rPr/>
      </w:pPr>
      <w:r>
        <w:rPr/>
        <w:t>Pe rol se află soluţionarea cererii de recurs formulată de recurentul pârât Municipiul B......prin Primar împotriva sentinţei civile nr. ……., pronunţată de Tribunalul ........– Secţia …….. în dosarul nr. …….., în contradictoriu cu intimatul pârât Statul Român prin Comisia Naţională pentru Compensarea Imobilelor şi intimaţii reclamanţi A......şi SC C......SA, având ca obiect „Legea nr. 10/2001”.</w:t>
      </w:r>
    </w:p>
    <w:p>
      <w:pPr>
        <w:pStyle w:val="Normal"/>
        <w:ind w:firstLine="708"/>
        <w:jc w:val="both"/>
        <w:rPr/>
      </w:pPr>
      <w:r>
        <w:rPr/>
        <w:t>La apelul nominal făcut în şedinţă publică se prezintă intimata-reclamantă A......reprezentată de avocat X…., cu împuternicire avocaţială la dosar, lipsind recurentul-pârât Municipiul B......prin Primar, intimatul-pârât Statul Român prin Comisia Naţională pentru Compensarea Imobilelor şi intimatul-reclamant SC C......SA.</w:t>
      </w:r>
    </w:p>
    <w:p>
      <w:pPr>
        <w:pStyle w:val="Normal"/>
        <w:jc w:val="both"/>
        <w:rPr/>
      </w:pPr>
      <w:r>
        <w:rPr/>
        <w:tab/>
        <w:t>Procedura de citare este legal îndeplinită.</w:t>
      </w:r>
    </w:p>
    <w:p>
      <w:pPr>
        <w:pStyle w:val="Normal"/>
        <w:ind w:firstLine="708"/>
        <w:jc w:val="both"/>
        <w:rPr/>
      </w:pPr>
      <w:r>
        <w:rPr/>
        <w:t>S-a făcut referatul cauzei de către grefierul de şedinţă, după care:</w:t>
      </w:r>
    </w:p>
    <w:p>
      <w:pPr>
        <w:pStyle w:val="Normal"/>
        <w:ind w:firstLine="708"/>
        <w:jc w:val="both"/>
        <w:rPr/>
      </w:pPr>
      <w:r>
        <w:rPr/>
        <w:t>Apărătorul intimatei reclamante A......arată că nu mai are alte cereri de formulat.</w:t>
      </w:r>
    </w:p>
    <w:p>
      <w:pPr>
        <w:pStyle w:val="Normal"/>
        <w:ind w:firstLine="708"/>
        <w:jc w:val="both"/>
        <w:rPr/>
      </w:pPr>
      <w:r>
        <w:rPr/>
        <w:t>Având în vedere că nu mai sunt cereri prealabile de formulat, Curtea constată cauza în stare de judecată şi acordă cuvântul în dezbaterea motivelor de  recurs.</w:t>
      </w:r>
    </w:p>
    <w:p>
      <w:pPr>
        <w:pStyle w:val="Normal"/>
        <w:ind w:firstLine="708"/>
        <w:jc w:val="both"/>
        <w:rPr/>
      </w:pPr>
      <w:r>
        <w:rPr/>
        <w:t xml:space="preserve"> </w:t>
      </w:r>
      <w:r>
        <w:rPr/>
        <w:t xml:space="preserve">Apărătorul intimatei reclamante A......solicită respingerea recursului ca nefondat. Apreciază criticile formulate prin motivele de recurs ca fiind neîntemeiate. Pe fondul cauzei se critică lipsa de identitate sau faptul că nu s-ar fi probat identitatea între imobilul deţinut de autorii reclamantei, conform procesului verbal de carte funciară din 1940 şi cel care figurează în actul de preluare, fiind denumiri diferite ale străzii. Consideră că această critică nu este fondată, având în vedere că în istoricul de rol fiscal, aflat la dosarul cauzei, se arată că acelaşi imobil a fost situat iniţial pe str. S1…… şi din anul 1958 a devenit str. S2……, deci este practic acelaşi imobil, doar că s-a schimbat denumirea străzii. </w:t>
      </w:r>
    </w:p>
    <w:p>
      <w:pPr>
        <w:pStyle w:val="Normal"/>
        <w:ind w:firstLine="708"/>
        <w:jc w:val="both"/>
        <w:rPr/>
      </w:pPr>
      <w:r>
        <w:rPr/>
        <w:t>Pe aspectul daunelor morale, apreciază că măsura luată de instanţa de fond este legală şi temeinică, pentru că fapta ilicită este probată. Se critică că nu s-a dovedit raportul de cauzalitate între faptă şi prejudiciu, or este constatat de instanţă acest refuz de soluţionare a notificării.</w:t>
      </w:r>
    </w:p>
    <w:p>
      <w:pPr>
        <w:pStyle w:val="Normal"/>
        <w:ind w:firstLine="708"/>
        <w:jc w:val="both"/>
        <w:rPr/>
      </w:pPr>
      <w:r>
        <w:rPr/>
        <w:t>Nu se solicită cheltuieli de judecată. Depune la dosar concluzii scrise.</w:t>
      </w:r>
    </w:p>
    <w:p>
      <w:pPr>
        <w:pStyle w:val="Normal"/>
        <w:ind w:firstLine="708"/>
        <w:jc w:val="both"/>
        <w:rPr/>
      </w:pPr>
      <w:r>
        <w:rPr/>
      </w:r>
    </w:p>
    <w:p>
      <w:pPr>
        <w:pStyle w:val="Normal"/>
        <w:jc w:val="center"/>
        <w:rPr>
          <w:b/>
          <w:b/>
        </w:rPr>
      </w:pPr>
      <w:r>
        <w:rPr>
          <w:b/>
        </w:rPr>
        <w:t>C U R T E A,</w:t>
      </w:r>
    </w:p>
    <w:p>
      <w:pPr>
        <w:pStyle w:val="Normal"/>
        <w:jc w:val="center"/>
        <w:rPr>
          <w:b/>
          <w:b/>
        </w:rPr>
      </w:pPr>
      <w:r>
        <w:rPr>
          <w:b/>
        </w:rPr>
        <w:t xml:space="preserve"> </w:t>
      </w:r>
    </w:p>
    <w:p>
      <w:pPr>
        <w:pStyle w:val="Normal"/>
        <w:rPr/>
      </w:pPr>
      <w:r>
        <w:rPr/>
        <w:tab/>
        <w:t>Asupra recursului civil de faţă:</w:t>
      </w:r>
    </w:p>
    <w:p>
      <w:pPr>
        <w:pStyle w:val="Normal"/>
        <w:ind w:firstLine="708"/>
        <w:jc w:val="both"/>
        <w:rPr/>
      </w:pPr>
      <w:r>
        <w:rPr/>
        <w:t xml:space="preserve">Prin </w:t>
      </w:r>
      <w:r>
        <w:rPr>
          <w:b/>
          <w:i/>
        </w:rPr>
        <w:t>cererea</w:t>
      </w:r>
      <w:r>
        <w:rPr/>
        <w:t xml:space="preserve"> înregistrată pe rolul Tribunalului .......– Secţia …… la data de 21.03.2012 sub nr. …….., reclamantele A......şi S.C. C......S.A. au chemat în judecată pe pârâţii Municipiul .……., reprezentat prin Primar şi Statul Român, reprezentat prin Comisia Centrală de Stabilire a Despăgubirilor (CCSD), solicitând ca prin hotărârea ce urmează a se pronunţa să se dispună: 1.soluţionarea pe fond a notificării nr. …./04.02.2002 privind imobilul situat în B...., S2….., format din teren in suprafaţa de 926,5 mp si construcţiile aferente, în conformitate cu Legea nr. 10/2001, în sensul de a dispune restituirea acestuia în natură sau în echivalent la valoarea de piaţă de la momentul soluţionării stabilită prin expertiză, pe baza standardelor internaţionale de evaluare; 2.obligarea Municipiului .......să transmită imediat şi direct către CCSD dosarul nr. ….. aferent notificării nr……./04.02.2002 însoţit de hotărârea judecătorească ce se va pronunţa în cauză; 3. obligarea Statului Român prin Comisia Centrală de Stabilire a Despăgubirilor (CCSD) să înregistreze dosarul transmis de Municipiul B......4. obligarea Municipiului B......în solidar cu Primarul la plata cheltuielilor de judecată ocazionate cu prezentul proces.</w:t>
      </w:r>
    </w:p>
    <w:p>
      <w:pPr>
        <w:pStyle w:val="Normal"/>
        <w:ind w:firstLine="708"/>
        <w:jc w:val="both"/>
        <w:rPr/>
      </w:pPr>
      <w:r>
        <w:rPr/>
        <w:t>În drept, cererea a fost întemeiată pe dispoziţiile legii 10/2001, Decizia XX a ICCJ, art. 1 din Primul Protocol Adiţional CEDO, art. 25, art.6 din CEDO, art.16 cap.V, Titlul VII din Legea nr. 247/2005.</w:t>
      </w:r>
    </w:p>
    <w:p>
      <w:pPr>
        <w:pStyle w:val="Normal"/>
        <w:ind w:firstLine="708"/>
        <w:jc w:val="both"/>
        <w:rPr/>
      </w:pPr>
      <w:r>
        <w:rPr/>
      </w:r>
    </w:p>
    <w:p>
      <w:pPr>
        <w:pStyle w:val="Normal"/>
        <w:ind w:firstLine="708"/>
        <w:jc w:val="both"/>
        <w:rPr/>
      </w:pPr>
      <w:r>
        <w:rPr/>
        <w:t xml:space="preserve">La data de 23.11.2012 reclamantele au depus la dosar o </w:t>
      </w:r>
      <w:r>
        <w:rPr>
          <w:b/>
          <w:i/>
        </w:rPr>
        <w:t>cerere de modificare</w:t>
      </w:r>
      <w:r>
        <w:rPr/>
        <w:t xml:space="preserve"> a acţiunii iniţiale, arătând că în ceea ce priveşte cel de-al doilea capăt de cerere, în subsidiar, în ipoteza în care se va aprecia ca fiind aplicabile dispoziţiile art. 16 al.2</w:t>
      </w:r>
      <w:r>
        <w:rPr>
          <w:vertAlign w:val="superscript"/>
        </w:rPr>
        <w:t>1</w:t>
      </w:r>
      <w:r>
        <w:rPr/>
        <w:t xml:space="preserve"> din Legea 247/2005, solicită obligarea pârâtului să trimită dosarul administrativ Prefectului …B......în vederea centralizării şi a continuării procedurii administrative.</w:t>
      </w:r>
    </w:p>
    <w:p>
      <w:pPr>
        <w:pStyle w:val="Normal"/>
        <w:ind w:firstLine="708"/>
        <w:jc w:val="both"/>
        <w:rPr/>
      </w:pPr>
      <w:r>
        <w:rPr/>
        <w:t>De asemenea, reclamantele au arătat că nu mai insistă în soluţionarea capătului de cerere formulat în contradictoriu cu pârâtul Statul Român, reprezentat prin Comisia Centrală pentru Stabilirea Despăgubirilor.</w:t>
      </w:r>
    </w:p>
    <w:p>
      <w:pPr>
        <w:pStyle w:val="Normal"/>
        <w:ind w:firstLine="708"/>
        <w:jc w:val="both"/>
        <w:rPr/>
      </w:pPr>
      <w:r>
        <w:rPr/>
        <w:t>S-a solicitat totodată şi obligarea pârâtului la plata daunelor morale datorate, reprezentând prejudiciul cauzat ca urmare a refuzului nejustificat de a soluţiona notificarea, daune cuantificate la suma de 5.000 lei prin cererea precizatoare depusă la dosar la data de 11.01.2013.</w:t>
      </w:r>
    </w:p>
    <w:p>
      <w:pPr>
        <w:pStyle w:val="Normal"/>
        <w:ind w:firstLine="708"/>
        <w:jc w:val="both"/>
        <w:rPr/>
      </w:pPr>
      <w:r>
        <w:rPr/>
      </w:r>
    </w:p>
    <w:p>
      <w:pPr>
        <w:pStyle w:val="Normal"/>
        <w:ind w:firstLine="708"/>
        <w:jc w:val="both"/>
        <w:rPr/>
      </w:pPr>
      <w:r>
        <w:rPr/>
        <w:t xml:space="preserve">Reclamantele au invocat </w:t>
      </w:r>
      <w:r>
        <w:rPr>
          <w:b/>
          <w:i/>
        </w:rPr>
        <w:t>excepţia de neconstituţionalitate</w:t>
      </w:r>
      <w:r>
        <w:rPr/>
        <w:t xml:space="preserve"> a prevederilor art. 4,31-35 din Legea 165-2013, în raport cu prevederile aer. 15 alin. 2, art.16 alin.1 şi art.21 alin. 1, 2 şi 3 din Constituţia României, prin încheierea din data de ….., tribunalul dispunând sesizarea Curţii Constituţionale în legătură cu excepţia invocată.</w:t>
      </w:r>
    </w:p>
    <w:p>
      <w:pPr>
        <w:pStyle w:val="Normal"/>
        <w:ind w:firstLine="708"/>
        <w:jc w:val="both"/>
        <w:rPr/>
      </w:pPr>
      <w:r>
        <w:rPr/>
      </w:r>
    </w:p>
    <w:p>
      <w:pPr>
        <w:pStyle w:val="Normal"/>
        <w:ind w:firstLine="708"/>
        <w:jc w:val="both"/>
        <w:rPr/>
      </w:pPr>
      <w:r>
        <w:rPr/>
        <w:t xml:space="preserve">Pârâţii, deşi legal citaţi, nu au formulat </w:t>
      </w:r>
      <w:r>
        <w:rPr>
          <w:b/>
          <w:i/>
        </w:rPr>
        <w:t>întâmpinare</w:t>
      </w:r>
      <w:r>
        <w:rPr/>
        <w:t>, iar reprezentantul lor legal nu s-a prezentat în instanţă pentru a formula concluzii asupra aspectelor puse în discuţia părţilor.</w:t>
      </w:r>
    </w:p>
    <w:p>
      <w:pPr>
        <w:pStyle w:val="Normal"/>
        <w:ind w:firstLine="708"/>
        <w:jc w:val="both"/>
        <w:rPr/>
      </w:pPr>
      <w:r>
        <w:rPr/>
      </w:r>
    </w:p>
    <w:p>
      <w:pPr>
        <w:pStyle w:val="Normal"/>
        <w:ind w:firstLine="708"/>
        <w:jc w:val="both"/>
        <w:rPr/>
      </w:pPr>
      <w:r>
        <w:rPr/>
        <w:t xml:space="preserve">Prin </w:t>
      </w:r>
      <w:r>
        <w:rPr>
          <w:b/>
          <w:i/>
        </w:rPr>
        <w:t>sentinţa civilă nr. …… din ….., pronunţată de Tribunalul .......– Secţia ………,</w:t>
      </w:r>
      <w:r>
        <w:rPr/>
        <w:t xml:space="preserve"> s-a admis excepţia prematurităţii şi s-a respins, ca devenită prematură, acţiunea formulată de reclamantele A......şi S.C. C......S.A., în contradictoriu cu pârâtul Municipiul B......prin Primar şi Statul Român prin Comisia Centrală pentru Stabilirea Despăgubirilor (CCSD).</w:t>
      </w:r>
    </w:p>
    <w:p>
      <w:pPr>
        <w:pStyle w:val="Normal"/>
        <w:ind w:firstLine="708"/>
        <w:jc w:val="both"/>
        <w:rPr/>
      </w:pPr>
      <w:r>
        <w:rPr/>
      </w:r>
    </w:p>
    <w:p>
      <w:pPr>
        <w:pStyle w:val="Normal"/>
        <w:ind w:firstLine="708"/>
        <w:jc w:val="both"/>
        <w:rPr/>
      </w:pPr>
      <w:r>
        <w:rPr/>
        <w:t xml:space="preserve">Prin </w:t>
      </w:r>
      <w:r>
        <w:rPr>
          <w:b/>
          <w:i/>
        </w:rPr>
        <w:t>decizia civilă nr…… din …., pronunţată în dosarul nr. ….., Curtea de Apel .......– Secţia …….</w:t>
      </w:r>
      <w:r>
        <w:rPr/>
        <w:t xml:space="preserve"> a admis recursul formulat şi a casat sentinţa cu trimiterea cauzei spre rejudecare la aceeaşi instanţă.</w:t>
      </w:r>
    </w:p>
    <w:p>
      <w:pPr>
        <w:pStyle w:val="Normal"/>
        <w:ind w:firstLine="708"/>
        <w:jc w:val="both"/>
        <w:rPr/>
      </w:pPr>
      <w:r>
        <w:rPr/>
      </w:r>
    </w:p>
    <w:p>
      <w:pPr>
        <w:pStyle w:val="Normal"/>
        <w:ind w:firstLine="708"/>
        <w:jc w:val="both"/>
        <w:rPr/>
      </w:pPr>
      <w:r>
        <w:rPr/>
        <w:t>Cauza a fost înregistrată în rejudecare pe rolul Tribunalului .......– Secţia ……., sub nr. ……, la data de ……..</w:t>
      </w:r>
    </w:p>
    <w:p>
      <w:pPr>
        <w:pStyle w:val="Normal"/>
        <w:ind w:firstLine="708"/>
        <w:jc w:val="both"/>
        <w:rPr/>
      </w:pPr>
      <w:r>
        <w:rPr/>
      </w:r>
    </w:p>
    <w:p>
      <w:pPr>
        <w:pStyle w:val="Normal"/>
        <w:ind w:firstLine="708"/>
        <w:jc w:val="both"/>
        <w:rPr/>
      </w:pPr>
      <w:r>
        <w:rPr/>
        <w:t>Prin</w:t>
      </w:r>
      <w:r>
        <w:rPr>
          <w:b/>
        </w:rPr>
        <w:t xml:space="preserve"> </w:t>
      </w:r>
      <w:r>
        <w:rPr>
          <w:b/>
          <w:i/>
        </w:rPr>
        <w:t>sentinţa civilă nr…….., Tribunalul .......– Secţia ….</w:t>
      </w:r>
      <w:r>
        <w:rPr>
          <w:b/>
        </w:rPr>
        <w:t xml:space="preserve">  </w:t>
      </w:r>
      <w:r>
        <w:rPr/>
        <w:t>a admis în parte acţiunea astfel cum a fost precizată de reclamantele A......şi S.C. C......S.A., în contradictoriu cu pârâtul Municipiul B......prin Primar ; a constatat că reclamanta A......are calitatea de persoană îndreptăţită la măsuri compensatorii prin echivalent, sub formă de puncte, în condiţiile Legii nr.165/2013, în ce priveşte terenul situat în B...., str. S2……, în suprafaţă de 637,5 mp, reprezentând cota de 9/12 din totalul suprafeţei identificate conform contractelor de vânzare-cumpărare autentificate sub nr. …../20.07.1932 şi nr. ……/20.09.1933 de Tribunalul I….. secţia Notariat, precum şi raportului de expertiză tehnică topografică efectuat în cauză de către expert tehnic Y….., raport ce face parte integrantă din prezenta hotărâre; a respins ca neîntemeiată cererea formulată de reclamante vizând acordarea de măsuri compensatorii cu privire la construcţia edificată pe terenul menţionat anterior; a obligat pârâtul la plata către reclamanta A......a sumei de 5.000 lei, cu titlu de daune morale; a obligat pârâtul la plata către reclamante a sumei de 2.000 lei, cu titlu de cheltuieli de judecată.</w:t>
      </w:r>
    </w:p>
    <w:p>
      <w:pPr>
        <w:pStyle w:val="Normal"/>
        <w:ind w:firstLine="708"/>
        <w:jc w:val="both"/>
        <w:rPr/>
      </w:pPr>
      <w:r>
        <w:rPr/>
      </w:r>
    </w:p>
    <w:p>
      <w:pPr>
        <w:pStyle w:val="Normal"/>
        <w:ind w:firstLine="708"/>
        <w:jc w:val="both"/>
        <w:rPr/>
      </w:pPr>
      <w:r>
        <w:rPr/>
        <w:t>Pentru a hotărî astfel, tribunalul a reţinut că prin notificarea nr. …../04.02.2002, trimisă prin Biroul Executorului Judecătoresc Z……, reclamanta A......a solicitat Prefecturii … B......acordarea de despăgubiri băneşti pentru terenul situat în B...., S2….., fost str. S1……, teren în suprafaţă de 926,5 mp, notificare nesoluţionată până în prezent.</w:t>
      </w:r>
    </w:p>
    <w:p>
      <w:pPr>
        <w:pStyle w:val="Normal"/>
        <w:ind w:firstLine="708"/>
        <w:jc w:val="both"/>
        <w:rPr/>
      </w:pPr>
      <w:r>
        <w:rPr/>
        <w:t>Prin contractul de vânzare-cumpărare autentificat sub nr. ………/20.07.1932, de Tribunalul I……. – Secţia Notariat, D1….. şi D2…… au dobândit imobilul din B...., str. S1…. nr. 1…., fost …., compus din teren în suprafaţă de 510 mp împreuna cu construcţiile de pe acesta, iar prin contractul de vânzare cumpărare autentificat sub nr. ……/20.09.1933 de Tribunalul I….. - Secţia Notariat, aceleaşi persoane au dobândit parte din imobilul din B...., str. S1….. nr. 2….. (actual S2……), format din teren şi construcţie, astfel că prin Procesul Verbal al Comisiunii pentru înfiinţarea Cărţilor Funciare nr……. din 25.09.1941 se intabulează terenul în suprafaţă de 850 mp şi două corpuri de casă, situat la adresa din str. S1….. nr. 2……..</w:t>
      </w:r>
    </w:p>
    <w:p>
      <w:pPr>
        <w:pStyle w:val="Normal"/>
        <w:ind w:firstLine="708"/>
        <w:jc w:val="both"/>
        <w:rPr/>
      </w:pPr>
      <w:r>
        <w:rPr/>
        <w:t>S-a constatat că de pe urma proprietarilor au rămas moştenitori A….., D3….., E….. si F….., potrivit certificatelor de moştenitor depuse la dosar.</w:t>
      </w:r>
    </w:p>
    <w:p>
      <w:pPr>
        <w:pStyle w:val="Normal"/>
        <w:ind w:firstLine="708"/>
        <w:jc w:val="both"/>
        <w:rPr/>
      </w:pPr>
      <w:r>
        <w:rPr/>
        <w:t>Imobilul în litigiu a fost înscris în evidenţele fiscale începând cu anul 1942 pe numele D4….., iar din 1958 apare înscris teren construit în suprafaţa de 207 mp şi curtea în suprafaţa de 693 mp pe numele A…….</w:t>
      </w:r>
    </w:p>
    <w:p>
      <w:pPr>
        <w:pStyle w:val="Normal"/>
        <w:ind w:firstLine="708"/>
        <w:jc w:val="both"/>
        <w:rPr/>
      </w:pPr>
      <w:r>
        <w:rPr/>
        <w:t>La matricola de clădiri din anul 1976, a figurat numita A......cu teren în suprafaţă de 900 mp şi construcţii cu menţiunea expropriat conform Decret nr. 156/13.05.1980, conform adresei nr. ………/15.02.2011, emisă de DGITL B…...</w:t>
      </w:r>
    </w:p>
    <w:p>
      <w:pPr>
        <w:pStyle w:val="Normal"/>
        <w:ind w:firstLine="708"/>
        <w:jc w:val="both"/>
        <w:rPr/>
      </w:pPr>
      <w:r>
        <w:rPr/>
        <w:t>Conform adresei nr. ………/15.12.2010, emisă de Direcţia Patrimoniu – PM B… (f…..), denumirea de S2…. a purtat aceasta denumire de la nivelul anului 1948, iar în prezent urmare a sistematizării zonei, artera care poarta denumirea de S2….., B2….., începe din S3…. şi se termina în S4…...</w:t>
      </w:r>
    </w:p>
    <w:p>
      <w:pPr>
        <w:pStyle w:val="Normal"/>
        <w:ind w:firstLine="708"/>
        <w:jc w:val="both"/>
        <w:rPr/>
      </w:pPr>
      <w:r>
        <w:rPr/>
        <w:t>Calitatea procesuală a reclamantei S.C. C......S.A. este dovedită prin contractul de cesiune autentificat sub nr……/31.01.2012 de BNP Q….. şi Asociaţii, prin care A......a cesionat 25% din drepturile sale la măsuri reparatorii prin echivalent ce i se vor acorda pentru imobilul din B...., S2…..….., obiect al notificării nr. ……/04.02.2002.</w:t>
      </w:r>
    </w:p>
    <w:p>
      <w:pPr>
        <w:pStyle w:val="Normal"/>
        <w:ind w:firstLine="708"/>
        <w:jc w:val="both"/>
        <w:rPr/>
      </w:pPr>
      <w:r>
        <w:rPr/>
        <w:t>În Decretul de expropriere nr. 156/13.05.1980, a apărut înscrisă A......la poziţia nr. …., pe adresa din S2……, cu teren 902 mp.</w:t>
      </w:r>
    </w:p>
    <w:p>
      <w:pPr>
        <w:pStyle w:val="Normal"/>
        <w:ind w:firstLine="708"/>
        <w:jc w:val="both"/>
        <w:rPr/>
      </w:pPr>
      <w:r>
        <w:rPr/>
        <w:t>Prin raportul de expertiză efectuat în specialitatea topografie de către expertul Y…. s-a concluzionat că terenul în litigiu are o suprafaţă de 850 mp din măsurători grafice pe planul cadastral din anul 1964, suprafaţă care este egală cu suprafaţa intabulată în anul 1941, având funcţiunea actuală de teren afectat de circulaţii auto şi pietonale, bloc de locuinţe şi spaţii verzi aferente, centrală termică şi reţele edilitare subterane de termoficare. S-a menţionat, totodată, că nu a existat teren liber, neafectat de elemente de sistematizare sau utilităţi.</w:t>
      </w:r>
    </w:p>
    <w:p>
      <w:pPr>
        <w:pStyle w:val="Normal"/>
        <w:ind w:firstLine="708"/>
        <w:jc w:val="both"/>
        <w:rPr/>
      </w:pPr>
      <w:r>
        <w:rPr/>
        <w:t>Potrivit art. 11 alin. (4) din lege, în cazul în care lucrările pentru care s-a dispus exproprierea ocupa funcţional întregul teren afectat, măsurile reparatorii se stabilesc în echivalent pentru întregul imobil.</w:t>
      </w:r>
    </w:p>
    <w:p>
      <w:pPr>
        <w:pStyle w:val="Normal"/>
        <w:ind w:firstLine="708"/>
        <w:jc w:val="both"/>
        <w:rPr/>
      </w:pPr>
      <w:r>
        <w:rPr/>
        <w:t>Astfel, s-a constatat că reclamanta A......are calitatea de persoană îndreptăţită pentru restituirea prin echivalent a terenului situat in B...., str. S2….…., în suprafaţă de 637,5 mp, reprezentând cota de 9/12 din totalul suprafeţei identificate conform contractelor de vânzare-cumpărare autentificate sub nr. …../20.07.1932 şi nr. …../20.09.1933 de Tribunalul I…. secţia Notariat, precum şi raportului de expertiză tehnică topografică efectuat în cauză de către expert tehnic Y…., raport ce face parte integrantă din hotărâre.</w:t>
      </w:r>
    </w:p>
    <w:p>
      <w:pPr>
        <w:pStyle w:val="Normal"/>
        <w:ind w:firstLine="708"/>
        <w:jc w:val="both"/>
        <w:rPr/>
      </w:pPr>
      <w:r>
        <w:rPr/>
        <w:t>În concluzie, în temeiul art.26 alin.(3) din Legea nr. 10/2001, astfel cum a fost interpretat prin Decizia nr.XX/2007 dată de Înalta Curte de Casaţie şi Justiţie în recurs în interesul legii, considerându-se competent să soluţioneze notificarea, tribunalul a constatat că, pentru imobilul-teren menţionat anterior, reclamanta A......are calitatea de persoană îndreptăţită.</w:t>
      </w:r>
    </w:p>
    <w:p>
      <w:pPr>
        <w:pStyle w:val="Normal"/>
        <w:ind w:firstLine="708"/>
        <w:jc w:val="both"/>
        <w:rPr/>
      </w:pPr>
      <w:r>
        <w:rPr/>
        <w:t>După cum a rezultat din concluziile raportului de expertiză efectuat în cauză, restituirea în natură nefiind posibilă, în temeiul art. 4 şi art. 1 alin. (1) şi alin.(2) din Legea nr. 165/2013, Tribunalul a apreciat că se impune acordarea de măsuri reparatorii în echivalent, respectiv compensarea prin puncte prevăzută de capitolul III din Legea nr. 165/2013, pentru imobilul pentru care s-a făcut dovada dreptului de proprietate, la calcularea măsurilor reparatorii prin echivalent, urmând a se avea în vedere dispoziţiile art. 11 alin. (7) din Legea nr. 10/2001.</w:t>
      </w:r>
    </w:p>
    <w:p>
      <w:pPr>
        <w:pStyle w:val="Normal"/>
        <w:ind w:firstLine="708"/>
        <w:jc w:val="both"/>
        <w:rPr/>
      </w:pPr>
      <w:r>
        <w:rPr/>
        <w:t>În ceea ce priveşte cererea formulată de reclamante vizând acordarea de măsuri compensatorii cu privire la construcţiile edificate pe terenul menţionat anterior, Tribunalul a  apreciat-o ca fiind neîntemeiată, sens în care a respins-o, reţinând că nu sunt întrunite cerinţele prevăzute de art. 22 din Legea nr. 10/2001 privind formularea unei notificări cu privire la construcţia în cauză.</w:t>
      </w:r>
    </w:p>
    <w:p>
      <w:pPr>
        <w:pStyle w:val="Normal"/>
        <w:ind w:firstLine="708"/>
        <w:jc w:val="both"/>
        <w:rPr/>
      </w:pPr>
      <w:r>
        <w:rPr/>
        <w:t>Cu privire la suma de 5.000 lei pretinsă de reclamante cu titlu de daune morale pentru prejudiciul produs ca urmare a nesoluţionării în termenul legal a notificării, Tribunalul a apreciat cererea ca fiind întemeiată.</w:t>
      </w:r>
    </w:p>
    <w:p>
      <w:pPr>
        <w:pStyle w:val="Normal"/>
        <w:ind w:firstLine="708"/>
        <w:jc w:val="both"/>
        <w:rPr/>
      </w:pPr>
      <w:r>
        <w:rPr/>
        <w:t>Astfel, refuzul unităţii notificate, Municipiul .......prin Primar, de a răspunde reclamantei în termenul legal de 60 de zile de la data înregistrării notificării, conform art. 23 alin. 1 din Legea nr. 10/2001, în forma în vigoare la data formulării notificării,constituie în mod cert o faptă prejudiciabilă pentru acestea, ce poate fi luată în calcul ca o componentă a prejudiciului moral, determinat de frustrarea reclamantei care s-a văzut nevoită să aştepte un timp nerezonabil pentru soluţionarea notificării, mai mult de 10 ani, şi în final să se adreseze instanţei pentru obţinerea dreptului său asupra bunurilor.</w:t>
      </w:r>
    </w:p>
    <w:p>
      <w:pPr>
        <w:pStyle w:val="Normal"/>
        <w:ind w:firstLine="708"/>
        <w:jc w:val="both"/>
        <w:rPr/>
      </w:pPr>
      <w:r>
        <w:rPr/>
        <w:t>Aceasta deoarece, în cazul în care sesizarea instanţelor este împiedicată până la epuizarea unor proceduri prealabile, cum este cazul în speţă, respectiv de comunicarea notificării şi a soluţionării acesteia printr-o decizie emisă de unitatea deţinătoare, termenul va începe să curgă de la data declanşării acestor proceduri prealabile sesizării instanţei, după cum s-a pronunţat şi Curtea Europeană a Drepturilor Omului în Cauza Vallee contra Franţei, prin Hotărârea din 26 aprilie 1996.</w:t>
      </w:r>
    </w:p>
    <w:p>
      <w:pPr>
        <w:pStyle w:val="Normal"/>
        <w:ind w:firstLine="708"/>
        <w:jc w:val="both"/>
        <w:rPr/>
      </w:pPr>
      <w:r>
        <w:rPr/>
        <w:t>Prin urmare, încălcarea obligaţiei instituite prin textul legal anterior invocat în sarcina unităţii deţinătoare constituie o fapta ilicită care angajează răspunderea civilă delictuală a acesteia.</w:t>
      </w:r>
    </w:p>
    <w:p>
      <w:pPr>
        <w:pStyle w:val="Normal"/>
        <w:ind w:firstLine="708"/>
        <w:jc w:val="both"/>
        <w:rPr/>
      </w:pPr>
      <w:r>
        <w:rPr/>
        <w:t>În lipsa unor criterii obiective, în jurisprudenţă s-a arătat că stabilirea cuantumului daunelor morale se face de către instanţă prin aplicarea criteriilor referitoare la consecinţele negative suferite de cel în cauză, importanţa valorilor lezate, măsura în care ele au fost afectate, aceste criterii fiind subordonate conotaţiei aprecierii rezonabile, pe o baza echitabilă.</w:t>
      </w:r>
    </w:p>
    <w:p>
      <w:pPr>
        <w:pStyle w:val="Normal"/>
        <w:ind w:firstLine="708"/>
        <w:jc w:val="both"/>
        <w:rPr/>
      </w:pPr>
      <w:r>
        <w:rPr/>
        <w:t>În consecinţă, constatând întrunite cerinţele prevăzute de art. 998-999 Cod civil, Tribunalul a admis capătul de cerere vizând acordarea de daune morale, în sensul că a obligat pe Primar al Municipiului B......la plata către reclamante a sumei de 5.000 lei, cu titlu de daune morale, apreciind că această sumă reprezintă o reparaţie echitabilă pentru prejudiciul moral produs ca urmare a refuzului nejustificat de a soluţiona notificarea nr. …/04.02.2002, ţinând cont şi de perioada lungă de timp în care s-a reţinut de către instanţă încălcarea de către pârât a obligaţiilor ce-i reveneau potrivit legii.</w:t>
      </w:r>
    </w:p>
    <w:p>
      <w:pPr>
        <w:pStyle w:val="Normal"/>
        <w:ind w:firstLine="708"/>
        <w:jc w:val="both"/>
        <w:rPr/>
      </w:pPr>
      <w:r>
        <w:rPr/>
        <w:t>În baza art. 274 Cod procedură civilă, reţinându-se culpa procesuală a pârâtului, acesta va fi obligat la plata către reclamante a sumei de 2.000 lei, cu titlu de cheltuieli de judecată, reprezentând onorariu de expert şi onorariu de avocat, conform chitanţelor depuse la dosar.</w:t>
      </w:r>
    </w:p>
    <w:p>
      <w:pPr>
        <w:pStyle w:val="Normal"/>
        <w:ind w:firstLine="708"/>
        <w:jc w:val="both"/>
        <w:rPr/>
      </w:pPr>
      <w:r>
        <w:rPr/>
      </w:r>
    </w:p>
    <w:p>
      <w:pPr>
        <w:pStyle w:val="Normal"/>
        <w:ind w:firstLine="708"/>
        <w:jc w:val="both"/>
        <w:rPr/>
      </w:pPr>
      <w:r>
        <w:rPr/>
        <w:t xml:space="preserve">Împotriva acestei sentinţe a declarat </w:t>
      </w:r>
      <w:r>
        <w:rPr>
          <w:b/>
          <w:i/>
        </w:rPr>
        <w:t>recurs</w:t>
      </w:r>
      <w:r>
        <w:rPr/>
        <w:t xml:space="preserve"> pârâtul Municipiul .......prin Primar, cauza fiind înregistrată pe rolul Curţii de Apel .......- Secţia …… la data de 19.11.2015 sub nr………..</w:t>
      </w:r>
    </w:p>
    <w:p>
      <w:pPr>
        <w:pStyle w:val="Normal"/>
        <w:ind w:firstLine="708"/>
        <w:jc w:val="both"/>
        <w:rPr/>
      </w:pPr>
      <w:r>
        <w:rPr/>
        <w:t>Recurentul pârât a invocat motivul de recurs prevăzut de art.304 pct.9 C.pr.civ., solicitând şi aplicarea prevederilor art.304</w:t>
      </w:r>
      <w:r>
        <w:rPr>
          <w:vertAlign w:val="superscript"/>
        </w:rPr>
        <w:t>1</w:t>
      </w:r>
      <w:r>
        <w:rPr/>
        <w:t xml:space="preserve"> Cod proc.civ., arătând că atât petitul clar al acţiunii, cât şi motivele de fapt şi de drept invocate în susţinerea acesteia duc la concluzia sesizării instanţei de fond cu o contestaţie întemeiată pe Legea nr.10/2001 îndreptată împotriva refuzului unităţii destinatoare de a soluţiona notificarea înregistrată de reclamant. </w:t>
      </w:r>
    </w:p>
    <w:p>
      <w:pPr>
        <w:pStyle w:val="Normal"/>
        <w:ind w:firstLine="708"/>
        <w:jc w:val="both"/>
        <w:rPr/>
      </w:pPr>
      <w:r>
        <w:rPr/>
        <w:t xml:space="preserve">Legiuitorul a stabilit prin art.22 din legea nr.10/2001 că unitatea deţinătoare este obligată să se pronunţe, prin decizie sau după caz, dispoziţie motivată, asupra cererii de restituire în natură sau prin măsuri reparatorii, deoarece unitatea deţinătoare este singura abilitată de legiuitor să emită o decizie sau, după caz, dispoziţie de acordare a măsurilor reparatorii prin echivalent sau de restituire în natură. </w:t>
      </w:r>
    </w:p>
    <w:p>
      <w:pPr>
        <w:pStyle w:val="Normal"/>
        <w:ind w:firstLine="708"/>
        <w:jc w:val="both"/>
        <w:rPr/>
      </w:pPr>
      <w:r>
        <w:rPr/>
        <w:t xml:space="preserve">Conform art.3 alin.1 lit.a din Legea nr.10/2001, atât în procedura administrativă, cât şi în cea judiciară, petentul trebuie să facă dovada calităţii de persoană îndreptăţită, respectiv dovada că la data preluării abuzive era proprietar sau moştenitor al proprietarului imobilului preluat abuziv. </w:t>
      </w:r>
    </w:p>
    <w:p>
      <w:pPr>
        <w:pStyle w:val="Normal"/>
        <w:ind w:firstLine="708"/>
        <w:jc w:val="both"/>
        <w:rPr/>
      </w:pPr>
      <w:r>
        <w:rPr/>
        <w:t xml:space="preserve">Instanţa a reţinut în mod eronat situaţia de fapt şi a interpretat în mod greşit înscrisurile administrate în cauză. Astfel, autorii reclamantei, D1…. şi D2…., prin contractul de vânzare-cumpărare autentificat sub nr. …../20.09.1933, au dobândit dreptul de proprietate asupra unei părţi din imobilul din B...., str. S1…. nr.2…., format din teren şi construcţie. </w:t>
      </w:r>
    </w:p>
    <w:p>
      <w:pPr>
        <w:pStyle w:val="Normal"/>
        <w:ind w:firstLine="708"/>
        <w:jc w:val="both"/>
        <w:rPr/>
      </w:pPr>
      <w:r>
        <w:rPr/>
        <w:t xml:space="preserve">Prin contractul de vânzare-cumpărare autentificat sub nr……/20.07.1932, autorii reclamatelor au dobândit imobilul situat în str. s1…. nr.1….., compus din teren în suprafaţa de 510 mp şi construcţiile pe acesta. </w:t>
      </w:r>
    </w:p>
    <w:p>
      <w:pPr>
        <w:pStyle w:val="Normal"/>
        <w:ind w:firstLine="708"/>
        <w:jc w:val="both"/>
        <w:rPr/>
      </w:pPr>
      <w:r>
        <w:rPr/>
        <w:t xml:space="preserve">Instanţa a reţinut în considerente că imobilul din notificarea reclamantei a fost preluat abuziv prin Decretul nr. 156/13.05.1980, figurând pe lista anexă la poziţia …. pe numele reclamantei şi a lui D3…., E…. si F….., fără a verifica dacă imobilul preluat - situat în str. S1…. nr.1…. - este unul şi acelaşi cu imobilul proprietatea autorilor reclamantei, situat în str. S1…. nr.2……, în suprafaţa de 850 mp - ce a fost intabulat potrivit Procesului verbal al Comisiunii pentru Înfiinţarea Cărţilor Funciare nr. ……./25.09.1941. </w:t>
      </w:r>
    </w:p>
    <w:p>
      <w:pPr>
        <w:pStyle w:val="Normal"/>
        <w:ind w:firstLine="708"/>
        <w:jc w:val="both"/>
        <w:rPr/>
      </w:pPr>
      <w:r>
        <w:rPr/>
        <w:t xml:space="preserve">Consideră recurentul că nu există identitate între imobilul din actul de preluare şi cel din actele de vânzare cumpărare. </w:t>
      </w:r>
    </w:p>
    <w:p>
      <w:pPr>
        <w:pStyle w:val="Normal"/>
        <w:ind w:firstLine="708"/>
        <w:jc w:val="both"/>
        <w:rPr/>
      </w:pPr>
      <w:r>
        <w:rPr/>
        <w:t>Mai mult, instanţa de fond în mod greşit a acordat o forţă superioară unui simplu înscris, respectiv istoricul de arteră nr. ……/15.12.2010 şi îşi cadrează întreaga motivare pe efectele juridice ale acestuia, încălcând în mod flagrant dispoziţiile procesuale care impun „facultatea de ordona probe din oficiu, chiar peste voinţa părţilor, dacă proba este legală şi a fost pusă în discuţia contradictorie a părţilor”.</w:t>
      </w:r>
    </w:p>
    <w:p>
      <w:pPr>
        <w:pStyle w:val="Normal"/>
        <w:ind w:firstLine="708"/>
        <w:jc w:val="both"/>
        <w:rPr/>
      </w:pPr>
      <w:r>
        <w:rPr/>
        <w:t>Cu privire la obligarea Municipiului .......prin Primar la plata daunelor morale în cuantum de 5000 lei, recurentul consideră sentinţa netemeinică şi nelegală, arătând că acordarea daunelor morale, dacă este admisibilă, ca urmare a clasificării dihotomice a prejudiciului, trebuie să-şi găsească suportul în prejudiciul moral suferit.</w:t>
      </w:r>
    </w:p>
    <w:p>
      <w:pPr>
        <w:pStyle w:val="Normal"/>
        <w:ind w:firstLine="708"/>
        <w:jc w:val="both"/>
        <w:rPr/>
      </w:pPr>
      <w:r>
        <w:rPr/>
        <w:t>Aceasta presupune în primul rând un probatoriu adecvat din care să rezulte existenţa prejudiciului moral, întinderea sa şi gravitatea măsurii abuzive, sau cel puţin toate acestea să poată fi prezumate, lucru care în cauză nu s-a realizat.</w:t>
      </w:r>
    </w:p>
    <w:p>
      <w:pPr>
        <w:pStyle w:val="Normal"/>
        <w:ind w:firstLine="708"/>
        <w:jc w:val="both"/>
        <w:rPr/>
      </w:pPr>
      <w:r>
        <w:rPr/>
        <w:t xml:space="preserve">Cuantumul daunelor se stabileşte faţă de noţiunea de „prejudiciu cert”, adică a cărui existenţă este neîndoielnică şi a cărui întindere poate fi sigur stabilită. Daunele morale sunt prejudiciile cauzate unei persoane, constând în suferinţe de ordin psihic. Normele eticii şi echitaţii interzic în principiu acordarea de despăgubiri materiale pentru daune morale, deoarece durerea sufleteasca este incompatibila cu un echivalent bănesc. </w:t>
      </w:r>
    </w:p>
    <w:p>
      <w:pPr>
        <w:pStyle w:val="Normal"/>
        <w:ind w:firstLine="708"/>
        <w:jc w:val="both"/>
        <w:rPr/>
      </w:pPr>
      <w:r>
        <w:rPr/>
        <w:t xml:space="preserve">Sub aspectul prejudiciului moral, reclamanta nu a demonstrat prejudiciul (dimensiunea suferinţelor sale) în aşa fel încât să se justifice suma pretinsă, ca reparaţie, cu acest titlu. Probele administrate nu au relevat împrejurări legate de implicaţiile morale, de implicaţiile pe plan afectiv legate de situaţia de fapt. </w:t>
      </w:r>
    </w:p>
    <w:p>
      <w:pPr>
        <w:pStyle w:val="Normal"/>
        <w:ind w:firstLine="708"/>
        <w:jc w:val="both"/>
        <w:rPr/>
      </w:pPr>
      <w:r>
        <w:rPr/>
        <w:t>Reclamanta nu a arătat în ce ar fi constat relaţia de cauzalitate între prejudiciul suferit de acesta şi prejudiciul moral, în ce anume constă. În concret, cuantumul daunelor morale acordate trebuie să aibă efecte compensatorii şi nu constituie venituri nejustificate acordate reclamantei, întrucât potrivit art. 998 Cod civil: „orice faptă a omului care cauzează altuia prejudiciu, obligă pe acela din a cărui greşeală s-a ocazionat, a-I repara”.</w:t>
      </w:r>
    </w:p>
    <w:p>
      <w:pPr>
        <w:pStyle w:val="Normal"/>
        <w:ind w:firstLine="708"/>
        <w:jc w:val="both"/>
        <w:rPr/>
      </w:pPr>
      <w:r>
        <w:rPr/>
        <w:t>Raportat la împrejurările speţei, o statuare în echitate, care să asigure reparaţia morală şi nu una având exclusiv scop patrimonial impune concluzia caracterului exorbitant al cuantumului. Totodată, în absenţa unor criterii pe baza cărora să se poată realiza o cuantificare obiectivă a daunelor morale, acestea se stabilesc în raport cu consecinţele negative suferite de reclamant, importanţa valorilor lezate, măsura în care au fost lezate aceste valori, intensitatea cu care au fost concepute consecinţele vătămării, măsura în care i-a fost afectată situaţia familiala, profesionala si sociala.</w:t>
      </w:r>
    </w:p>
    <w:p>
      <w:pPr>
        <w:pStyle w:val="Normal"/>
        <w:ind w:firstLine="708"/>
        <w:jc w:val="both"/>
        <w:rPr/>
      </w:pPr>
      <w:r>
        <w:rPr/>
        <w:t>În cuantificarea prejudiciului moral, aceste condiţii sunt subordonate condiţiei aprecierii rezonabile pe o bază echitabilă corespunzătoare prejudiciului real şi efectiv produs reclamantului, astfel încât să nu se ajungă la o îmbogăţire fără justă cauză a celui care pretinde daune morale. Acestea sunt condiţiile generale care reglementează răspunderea civilă delictuală ce constituie o sancţiune civilă, cu caracter reparator, care intervine în cazul săvârşirii faptului ilicit cauzator de prejudiciu.</w:t>
      </w:r>
    </w:p>
    <w:p>
      <w:pPr>
        <w:pStyle w:val="Normal"/>
        <w:ind w:firstLine="708"/>
        <w:jc w:val="both"/>
        <w:rPr/>
      </w:pPr>
      <w:r>
        <w:rPr/>
        <w:t xml:space="preserve">În ceea ce priveşte obligaţia recurentului de a suporta cheltuielile de judecată în cuantum de 2.000 lei, acesta a considerat că în cauză nu sunt îndeplinite dispoziţiile art. 274 alin.1 Cod proc.civ. şi, în opinia sa, instituţia nu datorează aceste cheltuieli. </w:t>
      </w:r>
    </w:p>
    <w:p>
      <w:pPr>
        <w:pStyle w:val="Normal"/>
        <w:ind w:firstLine="708"/>
        <w:jc w:val="both"/>
        <w:rPr/>
      </w:pPr>
      <w:r>
        <w:rPr/>
        <w:t xml:space="preserve">Având în vedere cele arătate, solicită admiterea recursului aşa cum a fost formulat, modificarea sentinţei civile recurate, în sensul respingerii cererii de chemare în judecată ca neîntemeiată. </w:t>
      </w:r>
    </w:p>
    <w:p>
      <w:pPr>
        <w:pStyle w:val="Normal"/>
        <w:ind w:firstLine="708"/>
        <w:jc w:val="both"/>
        <w:rPr/>
      </w:pPr>
      <w:r>
        <w:rPr/>
        <w:t xml:space="preserve">În drept, au fost invocate dispoziţiile art. 304 pct.9 C.proc.civ. </w:t>
      </w:r>
    </w:p>
    <w:p>
      <w:pPr>
        <w:pStyle w:val="Normal"/>
        <w:ind w:firstLine="708"/>
        <w:jc w:val="both"/>
        <w:rPr/>
      </w:pPr>
      <w:r>
        <w:rPr/>
      </w:r>
    </w:p>
    <w:p>
      <w:pPr>
        <w:pStyle w:val="Normal"/>
        <w:ind w:firstLine="708"/>
        <w:jc w:val="both"/>
        <w:rPr/>
      </w:pPr>
      <w:r>
        <w:rPr/>
        <w:t xml:space="preserve">Intimata-reclamantă A......nu a formulat </w:t>
      </w:r>
      <w:r>
        <w:rPr>
          <w:b/>
          <w:i/>
        </w:rPr>
        <w:t>întâmpinare</w:t>
      </w:r>
      <w:r>
        <w:rPr/>
        <w:t>, prezentându-se prin reprezentant convenţional în faţa instanţei şi solicitând respingerea ca nefondat a recursului.</w:t>
      </w:r>
    </w:p>
    <w:p>
      <w:pPr>
        <w:pStyle w:val="Normal"/>
        <w:ind w:firstLine="708"/>
        <w:jc w:val="both"/>
        <w:rPr/>
      </w:pPr>
      <w:r>
        <w:rPr/>
      </w:r>
    </w:p>
    <w:p>
      <w:pPr>
        <w:pStyle w:val="Normal"/>
        <w:ind w:firstLine="708"/>
        <w:jc w:val="both"/>
        <w:rPr/>
      </w:pPr>
      <w:r>
        <w:rPr/>
        <w:t>Examinând sentinţa atacată prin prisma motivelor de critică mai sus expuse, în acord cu dispozițiile art.304 pct.9 şi art.304</w:t>
      </w:r>
      <w:r>
        <w:rPr>
          <w:vertAlign w:val="superscript"/>
        </w:rPr>
        <w:t xml:space="preserve">1 </w:t>
      </w:r>
      <w:r>
        <w:rPr/>
        <w:t xml:space="preserve">Cod proc.civ., curtea constată că </w:t>
      </w:r>
      <w:r>
        <w:rPr>
          <w:b/>
          <w:i/>
        </w:rPr>
        <w:t>recursul este fondat</w:t>
      </w:r>
      <w:r>
        <w:rPr/>
        <w:t>, în limitele şi pentru considerentele care succed:</w:t>
      </w:r>
    </w:p>
    <w:p>
      <w:pPr>
        <w:pStyle w:val="Normal"/>
        <w:ind w:firstLine="708"/>
        <w:jc w:val="both"/>
        <w:rPr/>
      </w:pPr>
      <w:r>
        <w:rPr/>
      </w:r>
    </w:p>
    <w:p>
      <w:pPr>
        <w:pStyle w:val="Normal"/>
        <w:ind w:firstLine="708"/>
        <w:jc w:val="both"/>
        <w:rPr/>
      </w:pPr>
      <w:r>
        <w:rPr/>
        <w:t>Într-o primă critică de netemeinicie, recurentul reproşează primei instanţe greşita interpretare a probatoriului administrat, în sensul de a se considera în mod eronat că există identitate între imobilul dobândit prin cumpărare de autorii săi şi imobilul preluat de stat în mod abuziv.</w:t>
      </w:r>
    </w:p>
    <w:p>
      <w:pPr>
        <w:pStyle w:val="Normal"/>
        <w:ind w:firstLine="708"/>
        <w:jc w:val="both"/>
        <w:rPr/>
      </w:pPr>
      <w:r>
        <w:rPr/>
        <w:t>În acest context, curtea va înlătura susţinerea recurentului în sensul că s-a acordat greşit valoare probatorie înscrisului ce relevă istoricul denumirii arterei, adresa nr. ……/15.12.2010, având în vedere că acest înscris a fost e</w:t>
      </w:r>
      <w:r>
        <w:rPr>
          <w:i/>
        </w:rPr>
        <w:t>liberat de însuşi pârâtul recurent</w:t>
      </w:r>
      <w:r>
        <w:rPr/>
        <w:t xml:space="preserve"> prin Direcţia Patrimoniu – Serviciu Cadastru.</w:t>
      </w:r>
    </w:p>
    <w:p>
      <w:pPr>
        <w:pStyle w:val="Normal"/>
        <w:ind w:firstLine="708"/>
        <w:jc w:val="both"/>
        <w:rPr/>
      </w:pPr>
      <w:r>
        <w:rPr/>
        <w:t>Or, de vreme ce înscrisul emană chiar de la pârât, nu se poate reţine o altă situaţie de fapt decât cea atestată, cu excepţia situaţiei când s-ar dovedi existenţa unei erori la momentul întocmirii sale, ceea ce nu s-a petrecut în speţă.</w:t>
      </w:r>
    </w:p>
    <w:p>
      <w:pPr>
        <w:pStyle w:val="Normal"/>
        <w:ind w:firstLine="708"/>
        <w:jc w:val="both"/>
        <w:rPr/>
      </w:pPr>
      <w:r>
        <w:rPr/>
        <w:t>Mai mult, prima instanţă a reţinut situaţia de fapt nu doar pe baza acestui înscris, ci a coroborat toate înscrisurile menţionate în considerentele sentinţei şi totodată a luat în considerare şi concluziile raportului de expertiză topografică întocmit în cauză de expertul Y…., lucrare care a stabilit că imobilul înscris în actele de proprietate exhibate de notificator este acelaşi cu cel înscris în cartea funciară pe numele autorilor reclamantei şi respectiv cu cel înscris în actul de preluare, Decretul nr.156/1980 (fila ….. în dosarul tribunalului).</w:t>
      </w:r>
    </w:p>
    <w:p>
      <w:pPr>
        <w:pStyle w:val="Normal"/>
        <w:ind w:firstLine="708"/>
        <w:jc w:val="both"/>
        <w:rPr/>
      </w:pPr>
      <w:r>
        <w:rPr/>
        <w:t>În consecinţa acestor argumente, în lipsa unor critici concrete prin care să fie contrazisă concluzia instanţei bazată pe aceste probatorii, curtea constată că prima instanţă a stabilit în mod corect identitatea între imobilul aparţinând autorilor reclamantei şi cel preluat abuziv, critica fiind nefondată.</w:t>
      </w:r>
    </w:p>
    <w:p>
      <w:pPr>
        <w:pStyle w:val="Normal"/>
        <w:ind w:firstLine="708"/>
        <w:jc w:val="both"/>
        <w:rPr/>
      </w:pPr>
      <w:r>
        <w:rPr/>
      </w:r>
    </w:p>
    <w:p>
      <w:pPr>
        <w:pStyle w:val="Normal"/>
        <w:ind w:firstLine="708"/>
        <w:jc w:val="both"/>
        <w:rPr/>
      </w:pPr>
      <w:r>
        <w:rPr/>
        <w:t>Celelalte critici ale recurentului privesc soluţia dată capătului de cerere privind despăgubirile morale, recurentul apreciind, pe de-o parte, că cererea de despăgubiri era neîntemeiată şi, pe de altă parte, că prima instanţă a cuantificat în mod greşit despăgubirile acordate.</w:t>
      </w:r>
    </w:p>
    <w:p>
      <w:pPr>
        <w:pStyle w:val="Normal"/>
        <w:ind w:firstLine="708"/>
        <w:jc w:val="both"/>
        <w:rPr/>
      </w:pPr>
      <w:r>
        <w:rPr/>
        <w:t>Curtea constată că în speţă sunt îndeplinite toate cerinţele răspunderii pentru fapta ilicită, atât timp cât pârâtul era obligat de lege a soluţiona notificarea într-un termen care s-a epuizat în urmă cu mai mult de 10 ani şi, deşi reclamanta a depus la dosar înscrisurile doveditoare ale existenţei şi întinderii dreptului pretins (fără ca pârâtul să fi apreciat necesare alte dovezi), dispoziţia motivată nu a fost emisă.</w:t>
      </w:r>
    </w:p>
    <w:p>
      <w:pPr>
        <w:pStyle w:val="Normal"/>
        <w:ind w:firstLine="708"/>
        <w:jc w:val="both"/>
        <w:rPr/>
      </w:pPr>
      <w:r>
        <w:rPr/>
        <w:t xml:space="preserve">Prejudiciul moral suferit de reclamantă prin omisiunea pârâtului de a soluţiona notificarea a constat în umilințele suferite prin privarea sa o perioadă de timp de drepturile cu caracter patrimonial ce decurg din soluţionarea notificării, iar legătura de cauzalitate între fapta ilicită şi prejudiciu rezultă </w:t>
      </w:r>
      <w:r>
        <w:rPr>
          <w:i/>
        </w:rPr>
        <w:t>ex re</w:t>
      </w:r>
      <w:r>
        <w:rPr/>
        <w:t>, suferința menționată fiind provocată reclamantei de conduita autorității obligate la aplicarea la timp și cu corectitudine a legii.</w:t>
      </w:r>
    </w:p>
    <w:p>
      <w:pPr>
        <w:pStyle w:val="Normal"/>
        <w:ind w:firstLine="708"/>
        <w:jc w:val="both"/>
        <w:rPr/>
      </w:pPr>
      <w:r>
        <w:rPr/>
        <w:t>Cu referire la vinovăție, curtea reține că răspunderea pentru fapta ilicită se angajează în condiţiile art.998-999 Cod Civil 1864 pentru cea mai ușoară culpă, iar împrejurarea că elementele necesare emiterii dispoziţiei motivate existau în dosarul administrativ înaintat instanţei de chiar pârâtul recurent înlătură orice posibilitate a acestuia de a invoca lipsa vinovăției în comiterea faptei.</w:t>
      </w:r>
    </w:p>
    <w:p>
      <w:pPr>
        <w:pStyle w:val="Normal"/>
        <w:ind w:firstLine="708"/>
        <w:jc w:val="both"/>
        <w:rPr/>
      </w:pPr>
      <w:r>
        <w:rPr/>
        <w:t>În concluzie, toate condițiile răspunderii civile delictuale erau dovedite prin probele administrate, prima instanță procedând în mod corect la aplicarea legii la situația de fapt reținută.</w:t>
      </w:r>
    </w:p>
    <w:p>
      <w:pPr>
        <w:pStyle w:val="Normal"/>
        <w:ind w:firstLine="708"/>
        <w:jc w:val="both"/>
        <w:rPr/>
      </w:pPr>
      <w:r>
        <w:rPr/>
      </w:r>
    </w:p>
    <w:p>
      <w:pPr>
        <w:pStyle w:val="Normal"/>
        <w:ind w:firstLine="708"/>
        <w:jc w:val="both"/>
        <w:rPr/>
      </w:pPr>
      <w:r>
        <w:rPr/>
        <w:t>La evaluarea despăgubirilor ce au fost stabilite pentru repararea prejudiciului moral suferit, curtea are în vedere gravitatea faptei şi celelalte împrejurări ale speţei, apreciind că suma de 5000 lei acordată prin sentinţa recurată nu respectă principiul proporţionalităţii reparaţiei cu mijloacele celui obligat la reparaţie şi că o reparaţie adecvată şi echitabilă poate fi obţinută prin stabilirea cuantumului despăgubirii la suma de 2500 lei.</w:t>
      </w:r>
    </w:p>
    <w:p>
      <w:pPr>
        <w:pStyle w:val="Normal"/>
        <w:ind w:firstLine="708"/>
        <w:jc w:val="both"/>
        <w:rPr/>
      </w:pPr>
      <w:r>
        <w:rPr/>
      </w:r>
    </w:p>
    <w:p>
      <w:pPr>
        <w:pStyle w:val="Normal"/>
        <w:ind w:firstLine="708"/>
        <w:jc w:val="both"/>
        <w:rPr/>
      </w:pPr>
      <w:r>
        <w:rPr/>
        <w:t>Nefondată este şi critica referitoare la plata cheltuielilor de judecată, curtea constatând că, atât timp cât conduita pasivă a pârâtului, care nu a soluţionat notificarea timp de mai mult de 10 ani a determinat formularea acţiunii, prevederile art.274 Cod proc.civ. sunt pe deplin aplicabile, recurentul fiind responsabil de declanşarea litigiului şi, deci, de suportarea cheltuielilor efectuate de reclamantă cu procesul.</w:t>
      </w:r>
    </w:p>
    <w:p>
      <w:pPr>
        <w:pStyle w:val="Normal"/>
        <w:ind w:firstLine="708"/>
        <w:jc w:val="both"/>
        <w:rPr/>
      </w:pPr>
      <w:r>
        <w:rPr/>
      </w:r>
    </w:p>
    <w:p>
      <w:pPr>
        <w:pStyle w:val="Normal"/>
        <w:ind w:firstLine="708"/>
        <w:jc w:val="both"/>
        <w:rPr/>
      </w:pPr>
      <w:r>
        <w:rPr/>
        <w:t>Pentru aceste considerente, reţinând drept fondate doar criticile referitoare la cuantumul despăgubirilor pentru prejudiciul moral suferit de reclamantă, în temeiiul art.312 şi art.304</w:t>
      </w:r>
      <w:r>
        <w:rPr>
          <w:vertAlign w:val="superscript"/>
        </w:rPr>
        <w:t xml:space="preserve">1 </w:t>
      </w:r>
      <w:r>
        <w:rPr/>
        <w:t>Cod proc.civ., curtea va admite recursul şi va modifica în parte sentinţa în sensul că va stabili cuantumul despăgubirilor morale cuvenite reclamantei A......la suma de 2500 lei, urmând a menţine celelalte dispoziţii ale hotărârii.</w:t>
      </w:r>
    </w:p>
    <w:p>
      <w:pPr>
        <w:pStyle w:val="Normal"/>
        <w:ind w:firstLine="708"/>
        <w:jc w:val="both"/>
        <w:rPr/>
      </w:pPr>
      <w:r>
        <w:rPr/>
      </w:r>
    </w:p>
    <w:p>
      <w:pPr>
        <w:pStyle w:val="Normal"/>
        <w:ind w:firstLine="708"/>
        <w:jc w:val="center"/>
        <w:rPr>
          <w:b/>
          <w:b/>
        </w:rPr>
      </w:pPr>
      <w:r>
        <w:rPr>
          <w:b/>
        </w:rPr>
        <w:t xml:space="preserve">PENTRU ACESTE MOTIVE, </w:t>
      </w:r>
    </w:p>
    <w:p>
      <w:pPr>
        <w:pStyle w:val="Normal"/>
        <w:ind w:firstLine="708"/>
        <w:jc w:val="center"/>
        <w:rPr>
          <w:b/>
          <w:b/>
        </w:rPr>
      </w:pPr>
      <w:r>
        <w:rPr>
          <w:b/>
        </w:rPr>
        <w:t>ÎN NUMELE LEGII,</w:t>
      </w:r>
    </w:p>
    <w:p>
      <w:pPr>
        <w:pStyle w:val="Normal"/>
        <w:ind w:firstLine="708"/>
        <w:jc w:val="center"/>
        <w:rPr>
          <w:b/>
          <w:b/>
        </w:rPr>
      </w:pPr>
      <w:r>
        <w:rPr>
          <w:b/>
        </w:rPr>
        <w:t>DECIDE:</w:t>
      </w:r>
    </w:p>
    <w:p>
      <w:pPr>
        <w:pStyle w:val="Normal"/>
        <w:ind w:firstLine="708"/>
        <w:jc w:val="center"/>
        <w:rPr>
          <w:b/>
          <w:b/>
        </w:rPr>
      </w:pPr>
      <w:r>
        <w:rPr>
          <w:b/>
        </w:rPr>
      </w:r>
    </w:p>
    <w:p>
      <w:pPr>
        <w:pStyle w:val="Normal"/>
        <w:ind w:firstLine="708"/>
        <w:jc w:val="both"/>
        <w:rPr/>
      </w:pPr>
      <w:r>
        <w:rPr/>
        <w:t xml:space="preserve">Admite recursul formulat de recurentul pârât </w:t>
      </w:r>
      <w:r>
        <w:rPr>
          <w:b/>
        </w:rPr>
        <w:t xml:space="preserve">MUNICIPIUL .......prin Primar, </w:t>
      </w:r>
      <w:r>
        <w:rPr/>
        <w:t xml:space="preserve">cu sediul în B...., ………., </w:t>
      </w:r>
      <w:r>
        <w:rPr>
          <w:i/>
        </w:rPr>
        <w:t>împotriva sentinţei civile nr. ……, pronunţată de Tribunalul .......– Secţia ……, în dosarul nr. ……..</w:t>
      </w:r>
      <w:r>
        <w:rPr/>
        <w:t xml:space="preserve"> în contradictoriu cu intimata-reclamantă </w:t>
      </w:r>
      <w:r>
        <w:rPr>
          <w:b/>
        </w:rPr>
        <w:t>A….</w:t>
      </w:r>
      <w:r>
        <w:rPr/>
        <w:t>, cu domiciliul ales la  SC C......SA, în B...., …………..</w:t>
      </w:r>
    </w:p>
    <w:p>
      <w:pPr>
        <w:pStyle w:val="Normal"/>
        <w:ind w:firstLine="708"/>
        <w:jc w:val="both"/>
        <w:rPr/>
      </w:pPr>
      <w:r>
        <w:rPr/>
        <w:t>Modifică în parte sentinţa recurată, în sensul că:</w:t>
      </w:r>
    </w:p>
    <w:p>
      <w:pPr>
        <w:pStyle w:val="Normal"/>
        <w:ind w:firstLine="708"/>
        <w:jc w:val="both"/>
        <w:rPr/>
      </w:pPr>
      <w:r>
        <w:rPr/>
        <w:t>Stabileşte cuantumul despăgubirilor morale cuvenite reclamantei A......la suma de ….. euro în echivalent lei.</w:t>
      </w:r>
    </w:p>
    <w:p>
      <w:pPr>
        <w:pStyle w:val="Normal"/>
        <w:ind w:firstLine="708"/>
        <w:jc w:val="both"/>
        <w:rPr/>
      </w:pPr>
      <w:r>
        <w:rPr/>
        <w:t>Irevocabilă.</w:t>
      </w:r>
    </w:p>
    <w:p>
      <w:pPr>
        <w:pStyle w:val="Normal"/>
        <w:ind w:firstLine="708"/>
        <w:jc w:val="both"/>
        <w:rPr/>
      </w:pPr>
      <w:r>
        <w:rPr/>
        <w:t>Pronunţată în şedinţă publică azi, ……..</w:t>
      </w:r>
    </w:p>
    <w:p>
      <w:pPr>
        <w:pStyle w:val="Normal"/>
        <w:ind w:firstLine="708"/>
        <w:jc w:val="both"/>
        <w:rPr/>
      </w:pPr>
      <w:r>
        <w:rPr/>
      </w:r>
    </w:p>
    <w:p>
      <w:pPr>
        <w:pStyle w:val="Normal"/>
        <w:ind w:firstLine="708"/>
        <w:jc w:val="both"/>
        <w:rPr/>
      </w:pPr>
      <w:r>
        <w:rPr/>
        <w:t xml:space="preserve">         </w:t>
      </w:r>
      <w:r>
        <w:rPr/>
        <w:t xml:space="preserve">PREŞEDINTE                      JUDECĂTOR                       JUDECĂTOR </w:t>
      </w:r>
    </w:p>
    <w:p>
      <w:pPr>
        <w:pStyle w:val="Normal"/>
        <w:jc w:val="both"/>
        <w:rPr/>
      </w:pPr>
      <w:r>
        <w:rPr/>
        <w:t xml:space="preserve">             ………………………            </w:t>
      </w:r>
      <w:r>
        <w:rPr>
          <w:b/>
          <w:bCs/>
        </w:rPr>
        <w:t>CANDIDAT COD A1021</w:t>
      </w:r>
      <w:r>
        <w:rPr/>
        <w:t xml:space="preserve">             ……….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left="4248" w:firstLine="708"/>
        <w:jc w:val="both"/>
        <w:rPr/>
      </w:pPr>
      <w:r>
        <w:rPr/>
        <w:t>GREFIER</w:t>
      </w:r>
    </w:p>
    <w:p>
      <w:pPr>
        <w:pStyle w:val="Normal"/>
        <w:jc w:val="both"/>
        <w:rPr/>
      </w:pPr>
      <w:r>
        <w:rPr/>
        <w:t xml:space="preserve">                                                                                       ………</w:t>
      </w:r>
      <w:r>
        <w:rPr/>
        <w:t xml:space="preserve">. </w:t>
      </w:r>
    </w:p>
    <w:p>
      <w:pPr>
        <w:pStyle w:val="Normal"/>
        <w:jc w:val="both"/>
        <w:rPr>
          <w:b/>
          <w:b/>
        </w:rPr>
      </w:pPr>
      <w:r>
        <w:rPr>
          <w:b/>
        </w:rPr>
      </w:r>
    </w:p>
    <w:p>
      <w:pPr>
        <w:pStyle w:val="Normal"/>
        <w:jc w:val="both"/>
        <w:rPr>
          <w:b/>
          <w:b/>
        </w:rPr>
      </w:pPr>
      <w:r>
        <w:rPr>
          <w:b/>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ed.COD A1021</w:t>
      </w:r>
    </w:p>
    <w:p>
      <w:pPr>
        <w:pStyle w:val="Normal"/>
        <w:jc w:val="both"/>
        <w:rPr>
          <w:sz w:val="18"/>
          <w:szCs w:val="18"/>
        </w:rPr>
      </w:pPr>
      <w:r>
        <w:rPr>
          <w:sz w:val="18"/>
          <w:szCs w:val="18"/>
        </w:rPr>
        <w:t>Tehnored……, COD A1021</w:t>
      </w:r>
    </w:p>
    <w:p>
      <w:pPr>
        <w:pStyle w:val="Normal"/>
        <w:jc w:val="both"/>
        <w:rPr>
          <w:sz w:val="18"/>
          <w:szCs w:val="18"/>
        </w:rPr>
      </w:pPr>
      <w:r>
        <w:rPr>
          <w:sz w:val="18"/>
          <w:szCs w:val="18"/>
        </w:rPr>
        <w:t>2 ex./…….</w:t>
      </w:r>
    </w:p>
    <w:p>
      <w:pPr>
        <w:pStyle w:val="Normal"/>
        <w:jc w:val="both"/>
        <w:rPr>
          <w:sz w:val="18"/>
          <w:szCs w:val="18"/>
        </w:rPr>
      </w:pPr>
      <w:r>
        <w:rPr>
          <w:sz w:val="18"/>
          <w:szCs w:val="18"/>
        </w:rPr>
        <w:t>Tribunalul …......- Secția …….. – judecător …….</w:t>
      </w:r>
    </w:p>
    <w:p>
      <w:pPr>
        <w:pStyle w:val="Normal"/>
        <w:rPr>
          <w:sz w:val="18"/>
          <w:szCs w:val="18"/>
        </w:rPr>
      </w:pPr>
      <w:r>
        <w:rPr>
          <w:sz w:val="18"/>
          <w:szCs w:val="18"/>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sz w:val="20"/>
        <w:szCs w:val="20"/>
      </w:rPr>
      <w:t xml:space="preserve"> din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8</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6:00Z</dcterms:created>
  <dc:creator>valy</dc:creator>
  <dc:description/>
  <cp:keywords/>
  <dc:language>en-US</dc:language>
  <cp:lastModifiedBy>Elena, PETRESCU</cp:lastModifiedBy>
  <dcterms:modified xsi:type="dcterms:W3CDTF">2020-12-11T14:45: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