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jc w:val="center"/>
        <w:rPr>
          <w:rFonts w:ascii="Garamond" w:hAnsi="Garamond" w:cs="Garamond"/>
          <w:color w:val="BFBFBF"/>
          <w:sz w:val="20"/>
          <w:szCs w:val="20"/>
        </w:rPr>
      </w:pPr>
      <w:r>
        <w:rPr>
          <w:rFonts w:cs="Garamond" w:ascii="Garamond" w:hAnsi="Garamond"/>
          <w:color w:val="BFBFBF"/>
          <w:sz w:val="20"/>
          <w:szCs w:val="20"/>
        </w:rPr>
      </w:r>
    </w:p>
    <w:p>
      <w:pPr>
        <w:pStyle w:val="Normal"/>
        <w:rPr>
          <w:b/>
          <w:b/>
        </w:rPr>
      </w:pPr>
      <w:r>
        <w:rPr>
          <w:rFonts w:eastAsia="Calibri"/>
          <w:b/>
        </w:rPr>
        <w:t xml:space="preserve">CANDIDAT COD A1026                                                             </w:t>
      </w:r>
      <w:r>
        <w:rPr>
          <w:b/>
        </w:rPr>
        <w:t>HOTĂRÂREA NR. 13</w:t>
      </w:r>
      <w:r>
        <w:rPr>
          <w:rFonts w:eastAsia="Calibri"/>
          <w:b/>
        </w:rPr>
        <w:t xml:space="preserve">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center"/>
        <w:rPr/>
      </w:pPr>
      <w:r>
        <w:rPr/>
      </w:r>
    </w:p>
    <w:p>
      <w:pPr>
        <w:pStyle w:val="Normal"/>
        <w:tabs>
          <w:tab w:val="clear" w:pos="708"/>
          <w:tab w:val="left" w:pos="4230" w:leader="none"/>
        </w:tabs>
        <w:jc w:val="center"/>
        <w:rPr>
          <w:b/>
          <w:b/>
        </w:rPr>
      </w:pPr>
      <w:r>
        <w:rPr>
          <w:b/>
        </w:rPr>
        <w:t>DECIZIA CIVILĂ NR.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 xml:space="preserve">PREŞEDINTE: </w:t>
      </w:r>
      <w:r>
        <w:rPr>
          <w:rFonts w:eastAsia="Calibri"/>
        </w:rPr>
        <w:t xml:space="preserve">CANDIDAT COD A1026                                                             </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jc w:val="both"/>
        <w:rPr>
          <w:b/>
          <w:b/>
        </w:rPr>
      </w:pPr>
      <w:r>
        <w:rPr>
          <w:b/>
        </w:rPr>
      </w:r>
    </w:p>
    <w:p>
      <w:pPr>
        <w:pStyle w:val="Normal"/>
        <w:ind w:firstLine="708"/>
        <w:jc w:val="both"/>
        <w:rPr/>
      </w:pPr>
      <w:r>
        <w:rPr/>
        <w:t xml:space="preserve">Pe rol se află pronunţarea asupra recursului declarat de </w:t>
      </w:r>
      <w:r>
        <w:rPr>
          <w:b/>
        </w:rPr>
        <w:t xml:space="preserve">recurenta - reclamantă XY </w:t>
      </w:r>
      <w:r>
        <w:rPr/>
        <w:t xml:space="preserve">și a recursului incident declarat de </w:t>
      </w:r>
      <w:r>
        <w:rPr>
          <w:b/>
        </w:rPr>
        <w:t xml:space="preserve">recurenta – pârâtă ZA SRL </w:t>
      </w:r>
      <w:r>
        <w:rPr/>
        <w:t>împotriva</w:t>
      </w:r>
      <w:r>
        <w:rPr>
          <w:i/>
        </w:rPr>
        <w:t xml:space="preserve"> Sentinței civile ..... pronunțate la data de ......... de Tribunalul .....– Secția ......... în dosarul nr. .........., </w:t>
      </w:r>
      <w:r>
        <w:rPr/>
        <w:t xml:space="preserve">în contradictoriu cu </w:t>
      </w:r>
      <w:r>
        <w:rPr>
          <w:b/>
        </w:rPr>
        <w:t>intimatele – pârâte AGENŢIA DE PLĂŢI ŞI INTERVENŢIE PENTRU AGRICULTURĂ</w:t>
      </w:r>
      <w:r>
        <w:rPr/>
        <w:t xml:space="preserve"> </w:t>
      </w:r>
      <w:r>
        <w:rPr>
          <w:b/>
        </w:rPr>
        <w:t>și CD SRL și intimata FG SA.</w:t>
      </w:r>
    </w:p>
    <w:p>
      <w:pPr>
        <w:pStyle w:val="Normal"/>
        <w:ind w:firstLine="708"/>
        <w:jc w:val="both"/>
        <w:rPr/>
      </w:pPr>
      <w:r>
        <w:rPr/>
        <w:t>Dezbaterile în fond au avut loc în şedinţa publică din data de ......, fiind consemnate în încheierea de şedinţă de la acea dată care face parte integrantă din prezenta decizie, când Curtea pentru a da posibilitate părţilor să depună concluzii scrise şi având nevoie de timp pentru a delibera a amânat pronunţarea pentru data de ..., ... şi ........ când a pronunţat următoarea decizie:</w:t>
      </w:r>
    </w:p>
    <w:p>
      <w:pPr>
        <w:pStyle w:val="Normal"/>
        <w:jc w:val="center"/>
        <w:rPr>
          <w:b/>
          <w:b/>
        </w:rPr>
      </w:pPr>
      <w:r>
        <w:rPr>
          <w:b/>
        </w:rPr>
      </w:r>
    </w:p>
    <w:p>
      <w:pPr>
        <w:pStyle w:val="Normal"/>
        <w:jc w:val="center"/>
        <w:rPr>
          <w:b/>
          <w:b/>
        </w:rPr>
      </w:pPr>
      <w:r>
        <w:rPr>
          <w:b/>
        </w:rPr>
        <w:t>CURTEA</w:t>
      </w:r>
    </w:p>
    <w:p>
      <w:pPr>
        <w:pStyle w:val="Normal"/>
        <w:jc w:val="center"/>
        <w:rPr>
          <w:b/>
          <w:b/>
        </w:rPr>
      </w:pPr>
      <w:r>
        <w:rPr>
          <w:b/>
        </w:rPr>
      </w:r>
    </w:p>
    <w:p>
      <w:pPr>
        <w:pStyle w:val="Normal"/>
        <w:jc w:val="both"/>
        <w:rPr>
          <w:b/>
          <w:b/>
        </w:rPr>
      </w:pPr>
      <w:r>
        <w:rPr>
          <w:b/>
        </w:rPr>
        <w:t>1.</w:t>
        <w:tab/>
        <w:t>Circumstanţele cauzei</w:t>
      </w:r>
    </w:p>
    <w:p>
      <w:pPr>
        <w:pStyle w:val="Normal"/>
        <w:jc w:val="both"/>
        <w:rPr/>
      </w:pPr>
      <w:r>
        <w:rPr/>
        <w:t>1</w:t>
      </w:r>
      <w:r>
        <w:rPr>
          <w:u w:val="single"/>
        </w:rPr>
        <w:t>.1.</w:t>
        <w:tab/>
        <w:t>Acţiunea formulată</w:t>
      </w:r>
    </w:p>
    <w:p>
      <w:pPr>
        <w:pStyle w:val="Normal"/>
        <w:ind w:firstLine="708"/>
        <w:jc w:val="both"/>
        <w:rPr/>
      </w:pPr>
      <w:r>
        <w:rPr/>
        <w:t xml:space="preserve">Prin acțiunea înregistrată pe rolul Tribunalului ........., sub nr. ..........., astfel cum a fost precizată la 28 februarie 2018, reclamanta XY SA în contradictoriu cu pârâtele Agenţia de Plăţi şi Intervenţie pentru Agricultură, CD  SRL în calitate de lider al Asocierii CD SRL –ZA SRL, FG SRL  şi  ZA SRL, a solicitat instanței să dispună: </w:t>
      </w:r>
    </w:p>
    <w:p>
      <w:pPr>
        <w:pStyle w:val="Normal"/>
        <w:jc w:val="both"/>
        <w:rPr/>
      </w:pPr>
      <w:r>
        <w:rPr/>
        <w:t>- anularea Adresei nr. ../...11.2017 şi a măsurii de respingere a ofertei  reclamantei ca inacceptabilă în temeiul art. 167 alin. (1) litera h) teza finală din Legea nr. 98/2016;</w:t>
      </w:r>
    </w:p>
    <w:p>
      <w:pPr>
        <w:pStyle w:val="Normal"/>
        <w:jc w:val="both"/>
        <w:rPr/>
      </w:pPr>
      <w:r>
        <w:rPr/>
        <w:t>- anularea Adresei nr. .../...11.2017 prin care APIA a respins solicitările  reclamantei cuprinse în Notificarea prealabilă nr. .../...11.2017 şi prin care şi-a explicitat motivele de respingere;</w:t>
      </w:r>
    </w:p>
    <w:p>
      <w:pPr>
        <w:pStyle w:val="Normal"/>
        <w:jc w:val="both"/>
        <w:rPr/>
      </w:pPr>
      <w:r>
        <w:rPr/>
        <w:t>- anularea oricăror acte subsecvente Actului atacat, inclusiv, dar fără a se limita la, anularea Raportului procedurii şi a comunicărilor privind rezultatul procedurii, în cazul în care asemenea acte au fost emise;</w:t>
      </w:r>
    </w:p>
    <w:p>
      <w:pPr>
        <w:pStyle w:val="Normal"/>
        <w:jc w:val="both"/>
        <w:rPr/>
      </w:pPr>
      <w:r>
        <w:rPr/>
        <w:t>- obligarea APIA la reevaluarea ofertei reclamantei ca urmare a admiterii capetelor                 de cerere precedente;</w:t>
      </w:r>
    </w:p>
    <w:p>
      <w:pPr>
        <w:pStyle w:val="Normal"/>
        <w:jc w:val="both"/>
        <w:rPr/>
      </w:pPr>
      <w:r>
        <w:rPr/>
        <w:t>- anularea actelor prin care APIA a declarat acceptabile ofertele Asocierii CD  SRL (Lider),  ZA SRL (asociat) şi ale ofertantului FG SA şi obligarea APIA la reevaluarea ofertelor acestora prin raportare la cazurile legale de excludere şi cu respectarea principiului tratamentului egal;</w:t>
      </w:r>
    </w:p>
    <w:p>
      <w:pPr>
        <w:pStyle w:val="Normal"/>
        <w:jc w:val="both"/>
        <w:rPr/>
      </w:pPr>
      <w:r>
        <w:rPr/>
        <w:t>- În eventualitatea în care nu s-ar mai putea dispune măsuri de remediere, a solicitat                să se dispună anularea procedurii de atribuire.</w:t>
      </w:r>
    </w:p>
    <w:p>
      <w:pPr>
        <w:pStyle w:val="Normal"/>
        <w:jc w:val="both"/>
        <w:rPr/>
      </w:pPr>
      <w:r>
        <w:rPr/>
      </w:r>
    </w:p>
    <w:p>
      <w:pPr>
        <w:pStyle w:val="Normal"/>
        <w:ind w:firstLine="708"/>
        <w:jc w:val="both"/>
        <w:rPr>
          <w:u w:val="single"/>
        </w:rPr>
      </w:pPr>
      <w:r>
        <w:rPr>
          <w:u w:val="single"/>
        </w:rPr>
        <w:t>Sentinţa civilă pronunţată în cauză</w:t>
      </w:r>
    </w:p>
    <w:p>
      <w:pPr>
        <w:pStyle w:val="Normal"/>
        <w:ind w:firstLine="708"/>
        <w:jc w:val="both"/>
        <w:rPr/>
      </w:pPr>
      <w:r>
        <w:rPr/>
        <w:t xml:space="preserve">Prin sentinţa civilă nr. .......... a fost respinsă acţiunea formulată de reclamanta  XY SA, în contradictoriu cu pârâtele Agenţia de Plăţi şi Intervenţie pentru Agricultură,  CD SRL în calitate de lider al Asocierii CD SRL –ZA SRL, FG SRL, şi ZA ca neîntemeiată. </w:t>
      </w:r>
    </w:p>
    <w:p>
      <w:pPr>
        <w:pStyle w:val="Normal"/>
        <w:ind w:firstLine="708"/>
        <w:jc w:val="both"/>
        <w:rPr/>
      </w:pPr>
      <w:r>
        <w:rPr/>
        <w:t>Împotriva sentinţei reclamanta XY a formulat recurs, prin care a invocat netemeinicia şi nelegalitatea hotărârii recurate; netemeinicia şi nelegalitatea deciziilor ce formează obiectul Contestaţiei.</w:t>
      </w:r>
    </w:p>
    <w:p>
      <w:pPr>
        <w:pStyle w:val="Normal"/>
        <w:ind w:firstLine="708"/>
        <w:jc w:val="both"/>
        <w:rPr/>
      </w:pPr>
      <w:r>
        <w:rPr>
          <w:b/>
          <w:i/>
        </w:rPr>
        <w:t>Prin decizia civilă nr. ..., pronunțată de Curtea de Apel ... – Secția ...... în dosarul nr. .....</w:t>
      </w:r>
      <w:r>
        <w:rPr/>
        <w:t>, s-au respins recursurile formulate de recurenta-reclamantă XY S.A. şi recurenta-pârâtă  ZA S.R.L., împotriva sentinţei civile nr. ... pronunţată de Tribunalul ....– ..... în dosarul nr. ..., în contradictoriu cu intimaţii-pârâţi CD S.R.L., FG S.A. şi Agenţia de Plăţi şi Intervenţie pentru Agricultură, ca nefondate.</w:t>
      </w:r>
    </w:p>
    <w:p>
      <w:pPr>
        <w:pStyle w:val="Normal"/>
        <w:jc w:val="both"/>
        <w:rPr/>
      </w:pPr>
      <w:r>
        <w:rPr/>
      </w:r>
    </w:p>
    <w:p>
      <w:pPr>
        <w:pStyle w:val="Normal"/>
        <w:jc w:val="both"/>
        <w:rPr>
          <w:b/>
          <w:b/>
        </w:rPr>
      </w:pPr>
      <w:r>
        <w:rPr>
          <w:b/>
        </w:rPr>
        <w:t>2.</w:t>
        <w:tab/>
        <w:t>Calea extraordinară de atac formulată</w:t>
      </w:r>
    </w:p>
    <w:p>
      <w:pPr>
        <w:pStyle w:val="Normal"/>
        <w:ind w:firstLine="708"/>
        <w:jc w:val="both"/>
        <w:rPr/>
      </w:pPr>
      <w:r>
        <w:rPr/>
        <w:t>La data de 05.10.2018, recurenta-reclamantă XY S.A. a formulat cerere de revizuire împotriva Deciziei nr. .... pronunţate de Curtea de Apel ..... în cadrul dosarului nr. ... [„Hotărârea atacată"), prin care a solicitat să se încuviinţeze cererea de revizuire şi să se schimbe în tot Hotărârea atacată în sensul admiterii recursului formulat de revizuientă cu consecinţa:</w:t>
      </w:r>
    </w:p>
    <w:p>
      <w:pPr>
        <w:pStyle w:val="Normal"/>
        <w:jc w:val="both"/>
        <w:rPr/>
      </w:pPr>
      <w:r>
        <w:rPr/>
        <w:t>I.     Anulării:</w:t>
      </w:r>
    </w:p>
    <w:p>
      <w:pPr>
        <w:pStyle w:val="Normal"/>
        <w:jc w:val="both"/>
        <w:rPr/>
      </w:pPr>
      <w:r>
        <w:rPr/>
        <w:t>(i) Adresei nr. .../...11.2017 şi a măsurii - dispuse şi comunicate pe calea acesteia - de respingere a ofertei revizuientei ca inacceptabilă în temeiul art. 167 alin (1) litera h) teza finală din Legea nr. 98/2016;</w:t>
      </w:r>
    </w:p>
    <w:p>
      <w:pPr>
        <w:pStyle w:val="Normal"/>
        <w:jc w:val="both"/>
        <w:rPr/>
      </w:pPr>
      <w:r>
        <w:rPr/>
        <w:t xml:space="preserve"> </w:t>
      </w:r>
      <w:r>
        <w:rPr/>
        <w:t>(ii)</w:t>
        <w:tab/>
        <w:t>Adresei nr. .../.....11.2017, prin care APIA a respins solicitările revizuientei, cuprinse în Notificarea prealabilă nr. .../...11.2017, şi prin care şi-a explicitat motivele de respingere;</w:t>
      </w:r>
    </w:p>
    <w:p>
      <w:pPr>
        <w:pStyle w:val="Normal"/>
        <w:jc w:val="both"/>
        <w:rPr/>
      </w:pPr>
      <w:r>
        <w:rPr/>
        <w:t>(iii)</w:t>
        <w:tab/>
        <w:t>actelor subsecvente Actului atacat, în special a:</w:t>
      </w:r>
    </w:p>
    <w:p>
      <w:pPr>
        <w:pStyle w:val="Normal"/>
        <w:jc w:val="both"/>
        <w:rPr/>
      </w:pPr>
      <w:r>
        <w:rPr/>
        <w:t xml:space="preserve"> •</w:t>
      </w:r>
      <w:r>
        <w:rPr/>
        <w:tab/>
        <w:t>raportului procedurii (care conţine inclusiv clasamentul şi ofertantul declarat câştigător în funcţie de respingerea ofertei revizuientei);</w:t>
      </w:r>
    </w:p>
    <w:p>
      <w:pPr>
        <w:pStyle w:val="Normal"/>
        <w:jc w:val="both"/>
        <w:rPr/>
      </w:pPr>
      <w:r>
        <w:rPr/>
        <w:t>•</w:t>
      </w:r>
      <w:r>
        <w:rPr/>
        <w:tab/>
        <w:t>actelor/adreselor de comunicare a rezultatului procedurii;</w:t>
      </w:r>
    </w:p>
    <w:p>
      <w:pPr>
        <w:pStyle w:val="Normal"/>
        <w:jc w:val="both"/>
        <w:rPr/>
      </w:pPr>
      <w:r>
        <w:rPr/>
        <w:t>•</w:t>
      </w:r>
      <w:r>
        <w:rPr/>
        <w:tab/>
        <w:t>contractului ce formează obiectul procedurii de atribuire descrise de revizuientă prin contestaţie, în cazul în care Autoritatea Contractantă va decide semnarea acestuia anterior soluţionării definitive a prezentei cauze,</w:t>
      </w:r>
    </w:p>
    <w:p>
      <w:pPr>
        <w:pStyle w:val="Normal"/>
        <w:jc w:val="both"/>
        <w:rPr/>
      </w:pPr>
      <w:r>
        <w:rPr/>
        <w:t>•</w:t>
      </w:r>
      <w:r>
        <w:rPr/>
        <w:tab/>
        <w:t>precum şi a oricăror acte subsecvente care ar putea contraveni soluţiei de admitere a primelor două capete de cerere.</w:t>
      </w:r>
    </w:p>
    <w:p>
      <w:pPr>
        <w:pStyle w:val="Normal"/>
        <w:jc w:val="both"/>
        <w:rPr/>
      </w:pPr>
      <w:r>
        <w:rPr/>
        <w:t>II.</w:t>
        <w:tab/>
        <w:t>Obligării APIA la reevaluarea ofertei revizuientei ca urmare a admiterii capetelor de cerere precedente;</w:t>
      </w:r>
    </w:p>
    <w:p>
      <w:pPr>
        <w:pStyle w:val="Normal"/>
        <w:jc w:val="both"/>
        <w:rPr/>
      </w:pPr>
      <w:r>
        <w:rPr/>
        <w:t>III.</w:t>
        <w:tab/>
        <w:t xml:space="preserve">Anulării actelor prin care APIA a declarat acceptabile ofertele Asocierii CD SRL (Lider), ZA SRL (asociat) şi ale ofertantului FG SA şi obligarea APIA la reevaluarea ofertelor acestora prin raportare la cazurile legale de excludere; </w:t>
      </w:r>
    </w:p>
    <w:p>
      <w:pPr>
        <w:pStyle w:val="Normal"/>
        <w:jc w:val="both"/>
        <w:rPr/>
      </w:pPr>
      <w:r>
        <w:rPr/>
        <w:t>IV.</w:t>
        <w:tab/>
        <w:t>Anulării procedurii de atribuire în eventualitatea în care nu s-ar mai putea dispune măsuri de remediere.</w:t>
      </w:r>
    </w:p>
    <w:p>
      <w:pPr>
        <w:pStyle w:val="Normal"/>
        <w:ind w:firstLine="708"/>
        <w:jc w:val="both"/>
        <w:rPr/>
      </w:pPr>
      <w:r>
        <w:rPr/>
        <w:t>În şedinţa publică de la data de ...03.2019, revizuienta a depus motivele de revizuire împotriva Hotărârii atacate, solicitând să se încuviinţeze cererea de revizuire şi să se schimbe în parte Hotărârea atacată, în sensul admiterii recursului formulat de XY împotriva Sentinţei Civile nr..., casării Hotărârii recurate şi - în urma rejudecării cauzei pe fond - admiterii Contestaţiei cu consecinţa:</w:t>
      </w:r>
    </w:p>
    <w:p>
      <w:pPr>
        <w:pStyle w:val="Normal"/>
        <w:jc w:val="both"/>
        <w:rPr/>
      </w:pPr>
      <w:r>
        <w:rPr/>
        <w:t>I.     Anulării:</w:t>
      </w:r>
    </w:p>
    <w:p>
      <w:pPr>
        <w:pStyle w:val="Normal"/>
        <w:jc w:val="both"/>
        <w:rPr/>
      </w:pPr>
      <w:r>
        <w:rPr/>
        <w:t>(i)</w:t>
        <w:tab/>
        <w:t>Adresei nr. ../...11.2017  şi a măsurii - dispuse şi comunicate pe calea acesteia - de respingere a ofertei revizuientei ca inacceptabilă în temeiul art. 167 alin (1) litera h) teza finală din Legea nr. 98/2016;</w:t>
      </w:r>
    </w:p>
    <w:p>
      <w:pPr>
        <w:pStyle w:val="Normal"/>
        <w:jc w:val="both"/>
        <w:rPr/>
      </w:pPr>
      <w:r>
        <w:rPr/>
        <w:t>[ii]</w:t>
        <w:tab/>
        <w:t>Adresei nr. .../...11.2017, prin care APIA a respins solicitările revizuientei, cuprinse în Notificarea prealabilă nr. .../...11.2017 , şi prin care şi-a explicitat motivele de respingere;</w:t>
      </w:r>
    </w:p>
    <w:p>
      <w:pPr>
        <w:pStyle w:val="Normal"/>
        <w:jc w:val="both"/>
        <w:rPr/>
      </w:pPr>
      <w:r>
        <w:rPr/>
        <w:t>(iii)     actelor subsecvente Actului atacat, în special a:</w:t>
      </w:r>
    </w:p>
    <w:p>
      <w:pPr>
        <w:pStyle w:val="Normal"/>
        <w:jc w:val="both"/>
        <w:rPr/>
      </w:pPr>
      <w:r>
        <w:rPr/>
        <w:t>•</w:t>
      </w:r>
      <w:r>
        <w:rPr/>
        <w:tab/>
        <w:t>raportului procedurii (care conţine inclusiv clasamentul şi ofertantul declarat câştigător în funcţie de respingerea ofertei revizuientei);</w:t>
      </w:r>
    </w:p>
    <w:p>
      <w:pPr>
        <w:pStyle w:val="Normal"/>
        <w:jc w:val="both"/>
        <w:rPr/>
      </w:pPr>
      <w:r>
        <w:rPr/>
        <w:t>•</w:t>
      </w:r>
      <w:r>
        <w:rPr/>
        <w:tab/>
        <w:t>actelor/adreselor de comunicare a rezultatului procedurii;</w:t>
      </w:r>
    </w:p>
    <w:p>
      <w:pPr>
        <w:pStyle w:val="Normal"/>
        <w:jc w:val="both"/>
        <w:rPr/>
      </w:pPr>
      <w:r>
        <w:rPr/>
        <w:t>•</w:t>
      </w:r>
      <w:r>
        <w:rPr/>
        <w:tab/>
        <w:t>contractului ce formează obiectul procedurii de atribuire descrise de revizuientă prin contestaţie, în cazul în care Autoritatea Contractantă va decide semnarea acestuia anterior soluţionării definitive a prezentei cauze,</w:t>
      </w:r>
    </w:p>
    <w:p>
      <w:pPr>
        <w:pStyle w:val="Normal"/>
        <w:jc w:val="both"/>
        <w:rPr/>
      </w:pPr>
      <w:r>
        <w:rPr/>
        <w:t>•</w:t>
      </w:r>
      <w:r>
        <w:rPr/>
        <w:tab/>
        <w:t>precum şi a oricăror acte subsecvente care ar putea contraveni soluţiei de admitere a primelor două capete de cerere.</w:t>
      </w:r>
    </w:p>
    <w:p>
      <w:pPr>
        <w:pStyle w:val="Normal"/>
        <w:jc w:val="both"/>
        <w:rPr/>
      </w:pPr>
      <w:r>
        <w:rPr/>
        <w:t>II.</w:t>
        <w:tab/>
        <w:t>Obligării APIA la reevaluarea ofertei revizuientei ca urmare a admiterii capetelor de cerere precedente;</w:t>
      </w:r>
    </w:p>
    <w:p>
      <w:pPr>
        <w:pStyle w:val="Normal"/>
        <w:jc w:val="both"/>
        <w:rPr/>
      </w:pPr>
      <w:r>
        <w:rPr/>
        <w:t>III.</w:t>
        <w:tab/>
        <w:t>Anulării actelor prin care APIA a declarat acceptabile ofertele Asocierii CD SRL (Lider), ZA SRL (asociat) şi ale ofertantului FG SA şi obligarea APIA la reevaluarea ofertelor acestora prin raportare la cazurile legale de excludere;</w:t>
      </w:r>
    </w:p>
    <w:p>
      <w:pPr>
        <w:pStyle w:val="Normal"/>
        <w:jc w:val="both"/>
        <w:rPr/>
      </w:pPr>
      <w:r>
        <w:rPr/>
        <w:t>IV.</w:t>
        <w:tab/>
        <w:t>Anulării procedurii de atribuire în eventualitatea în care nu s-ar mai putea dispune măsuri de remediere. În sprijinul cererii revizuienta a solicitat să se aibă în vedere următoarele:</w:t>
      </w:r>
    </w:p>
    <w:p>
      <w:pPr>
        <w:pStyle w:val="Normal"/>
        <w:jc w:val="both"/>
        <w:rPr/>
      </w:pPr>
      <w:r>
        <w:rPr>
          <w:b/>
        </w:rPr>
        <w:t>1.  Principiului tratamentului egal,</w:t>
      </w:r>
      <w:r>
        <w:rPr/>
        <w:t xml:space="preserve"> al normelor care reglementează expres acest principiu şi al deciziilor prin care CJUE a interpretat aceste norme</w:t>
      </w:r>
    </w:p>
    <w:p>
      <w:pPr>
        <w:pStyle w:val="Normal"/>
        <w:jc w:val="both"/>
        <w:rPr/>
      </w:pPr>
      <w:r>
        <w:rPr/>
        <w:t>Prevederile legale şi deciziile CJUE (ce reglementează şi protejează principiul tratamentului egal) încălcate prin Hotărârea atacată sunt:</w:t>
      </w:r>
    </w:p>
    <w:p>
      <w:pPr>
        <w:pStyle w:val="Normal"/>
        <w:jc w:val="both"/>
        <w:rPr/>
      </w:pPr>
      <w:r>
        <w:rPr/>
        <w:t xml:space="preserve">► </w:t>
      </w:r>
      <w:r>
        <w:rPr/>
        <w:t xml:space="preserve">art. 18 Principii aplicabile achiziţiilor, art. 56 alin. 3, art. 76 alin. 1 Principii de atribuire a contractelor, şi pct. 1, pct. 90 din Preambulul Directivei </w:t>
      </w:r>
    </w:p>
    <w:p>
      <w:pPr>
        <w:pStyle w:val="Normal"/>
        <w:jc w:val="both"/>
        <w:rPr/>
      </w:pPr>
      <w:r>
        <w:rPr/>
        <w:t xml:space="preserve">► </w:t>
      </w:r>
      <w:r>
        <w:rPr/>
        <w:t>C-171/15, C-27/15, C-278/14, C-195/28, T-50/05, C-21/03 si C-34/03, C-304/01, C-470/99, C-19/00</w:t>
      </w:r>
    </w:p>
    <w:p>
      <w:pPr>
        <w:pStyle w:val="Normal"/>
        <w:jc w:val="both"/>
        <w:rPr>
          <w:b/>
          <w:b/>
        </w:rPr>
      </w:pPr>
      <w:r>
        <w:rPr>
          <w:b/>
        </w:rPr>
        <w:t>Principiului proporţionalităţii şi încrederii legitime</w:t>
      </w:r>
    </w:p>
    <w:p>
      <w:pPr>
        <w:pStyle w:val="Normal"/>
        <w:jc w:val="both"/>
        <w:rPr/>
      </w:pPr>
      <w:r>
        <w:rPr/>
        <w:t>Prevederile legale şi deciziile CJUE (ce reglementează şi protejează principiul proporţionalităţii) încălcate prin Hotărârea atacată sunt:</w:t>
      </w:r>
    </w:p>
    <w:p>
      <w:pPr>
        <w:pStyle w:val="Normal"/>
        <w:jc w:val="both"/>
        <w:rPr/>
      </w:pPr>
      <w:r>
        <w:rPr/>
        <w:t xml:space="preserve"> ► </w:t>
      </w:r>
      <w:r>
        <w:rPr/>
        <w:t>art. 18 Principii aplicabile achiziţiilor, pct. 1 şi 101 din Preambulul Directivei C-171/15, C-523/16 si C-536/16, C-21/03, C-27/15, C-358/12, T-211/02 şi T-195/08</w:t>
      </w:r>
    </w:p>
    <w:p>
      <w:pPr>
        <w:pStyle w:val="Normal"/>
        <w:jc w:val="both"/>
        <w:rPr/>
      </w:pPr>
      <w:r>
        <w:rPr/>
        <w:t>iar</w:t>
      </w:r>
    </w:p>
    <w:p>
      <w:pPr>
        <w:pStyle w:val="Normal"/>
        <w:jc w:val="both"/>
        <w:rPr/>
      </w:pPr>
      <w:r>
        <w:rPr/>
        <w:t xml:space="preserve">Principiul încrederii legitime a fost consacrat în jurisprudenţa constantă a CJUE, alături de principiul securităţii juridice, drept principii care "fac parte din ordinea juridică a Uniunii Europene" şi care "trebuie să fie respectate nu numai de instituţiile Uniunii, ci şi de statele membre în exercitarea competenţelor care le sunt conferite prin directivele Uniunii"  în: </w:t>
      </w:r>
    </w:p>
    <w:p>
      <w:pPr>
        <w:pStyle w:val="Normal"/>
        <w:jc w:val="both"/>
        <w:rPr/>
      </w:pPr>
      <w:r>
        <w:rPr/>
        <w:t xml:space="preserve">► </w:t>
      </w:r>
      <w:r>
        <w:rPr/>
        <w:t>C-487/01, C-7/02,T-347/03,C-332/14,C-260/14,C-261/14.</w:t>
      </w:r>
    </w:p>
    <w:p>
      <w:pPr>
        <w:pStyle w:val="Normal"/>
        <w:jc w:val="both"/>
        <w:rPr/>
      </w:pPr>
      <w:r>
        <w:rPr/>
        <w:t>2. Prevederilor actelor normative europene şi deciziilor CJUE care reglementează, respectiv, confirmă în mod expres interesul, calitatea şi, astfel, dreptul unui ofertant de a cere şi de a anula o procedură la care a participat:</w:t>
      </w:r>
    </w:p>
    <w:p>
      <w:pPr>
        <w:pStyle w:val="Normal"/>
        <w:jc w:val="both"/>
        <w:rPr/>
      </w:pPr>
      <w:r>
        <w:rPr/>
        <w:t xml:space="preserve">► </w:t>
      </w:r>
      <w:r>
        <w:rPr/>
        <w:t>Prevederilor art. 1 alin. 3 şi pct. 17 din Preambulul Directivei 2007/66/CE a Parlamentului European şi a Consiliului din 11 decembrie 2007 de modificare a Directivelor 89/665/CEE şi 92/13/CEE ale Consiliului în ceea ce priveşte ameliorarea eficacităţii căilor de atac în materie de atribuire a contractelor de achiziţii publice;</w:t>
      </w:r>
    </w:p>
    <w:p>
      <w:pPr>
        <w:pStyle w:val="Normal"/>
        <w:jc w:val="both"/>
        <w:rPr/>
      </w:pPr>
      <w:r>
        <w:rPr/>
        <w:t xml:space="preserve">► </w:t>
      </w:r>
      <w:r>
        <w:rPr/>
        <w:t>Prevederile art. 1 alin. 3 din Directiva Consiliului din 21 decembrie 1989 privind coordonarea actelor cu putere de lege şi a actelor administrative privind aplicarea procedurilor care vizează căile de atac faţă de atribuirea contractelor de achiziţii publice;</w:t>
      </w:r>
    </w:p>
    <w:p>
      <w:pPr>
        <w:pStyle w:val="Normal"/>
        <w:jc w:val="both"/>
        <w:rPr/>
      </w:pPr>
      <w:r>
        <w:rPr/>
        <w:t xml:space="preserve">► </w:t>
      </w:r>
      <w:r>
        <w:rPr/>
        <w:t>Prevederile art. 1 alin. 3 din Directiva 92/13/CEE a Consiliului privind coordonarea actelor cu putere de lege şi actelor administrative referitoare la aplicarea normelor comunitare cu privire la procedurile de achiziţii publice ale entităţilor care desfăşoară activităţi în sectoarele apei, energiei, transporturilor şi telecomunicaţiilor</w:t>
      </w:r>
    </w:p>
    <w:p>
      <w:pPr>
        <w:pStyle w:val="Normal"/>
        <w:jc w:val="both"/>
        <w:rPr/>
      </w:pPr>
      <w:r>
        <w:rPr/>
        <w:t xml:space="preserve">►  </w:t>
      </w:r>
      <w:r>
        <w:rPr/>
        <w:t xml:space="preserve">Hotărârilor CJUE: C-131/16, C-336/12, C-355/15, C-689/13. </w:t>
      </w:r>
    </w:p>
    <w:p>
      <w:pPr>
        <w:pStyle w:val="Normal"/>
        <w:jc w:val="both"/>
        <w:rPr/>
      </w:pPr>
      <w:r>
        <w:rPr/>
        <w:t>1.</w:t>
        <w:tab/>
        <w:t>Hotărârea primei instanţe</w:t>
      </w:r>
    </w:p>
    <w:p>
      <w:pPr>
        <w:pStyle w:val="Normal"/>
        <w:jc w:val="both"/>
        <w:rPr/>
      </w:pPr>
      <w:r>
        <w:rPr/>
        <w:t>Prima instanţă a considerat că este corectă decizia Autorităţii contractante de a încadra oferta revizuientei la cazul de excludere de la lit. h] întrucât indiferent dacă penalitatea de întârziere atrage sau nu cazul de excludere, operatorii economici ar avea obligaţia să declare şi să aducă la cunoştinţa autorităţii orice chiar şi motive aparente de excludere.</w:t>
      </w:r>
    </w:p>
    <w:p>
      <w:pPr>
        <w:pStyle w:val="Normal"/>
        <w:jc w:val="both"/>
        <w:rPr/>
      </w:pPr>
      <w:r>
        <w:rPr/>
        <w:t xml:space="preserve"> </w:t>
      </w:r>
      <w:r>
        <w:rPr/>
        <w:t>[33] În opinia primei instanţe, penalitatea ar reprezenta un astfel de motiv aparent încadrabil la lit. g), iar faptul că revizuienta a răspuns „NU" la întrebarea privind cazul de la lit. g) ne-ar încadra la motivul de la lit. h), indiferent că plata penalităţii se încadrează sau nu la lit. g).</w:t>
      </w:r>
    </w:p>
    <w:p>
      <w:pPr>
        <w:pStyle w:val="Normal"/>
        <w:jc w:val="both"/>
        <w:rPr/>
      </w:pPr>
      <w:r>
        <w:rPr/>
        <w:t>Prima instanţa a refuzat însă orice analiză a nulităţii deciziei de respingere a ofertei revizuientei din perspectiva încălcării tratamentului egal.</w:t>
      </w:r>
    </w:p>
    <w:p>
      <w:pPr>
        <w:pStyle w:val="Normal"/>
        <w:jc w:val="both"/>
        <w:rPr/>
      </w:pPr>
      <w:r>
        <w:rPr/>
        <w:t>Astfel, instanţa nu a analizat legalitatea deciziei Autorităţii contractante raportat la decizia Autorităţii contractante de a menţine în procedură ceilalţi doi ofertanţi care deşi se aflau în cazul legal de excludere de la lit. g) (deci nu într-un caz aparent, ci într-unui evident prevăzut de lit. g) au răspuns tot „NU" la întrebarea privind cazul de excludere de la lit. g.), iar Autoritatea nu i-a încadrat la lit. h), dimpotrivă a considerat că nu s-ar încadra la cazul de la lit. h).</w:t>
      </w:r>
    </w:p>
    <w:p>
      <w:pPr>
        <w:pStyle w:val="Normal"/>
        <w:jc w:val="both"/>
        <w:rPr/>
      </w:pPr>
      <w:r>
        <w:rPr/>
        <w:t>2.</w:t>
        <w:tab/>
        <w:t>Hotărârea atacată</w:t>
      </w:r>
    </w:p>
    <w:p>
      <w:pPr>
        <w:pStyle w:val="Normal"/>
        <w:jc w:val="both"/>
        <w:rPr/>
      </w:pPr>
      <w:r>
        <w:rPr/>
        <w:t>Hotărârea atacată a menţinut decizia primei instanţe, instanţa de recurs reţinând, în esenţă, următoarele:</w:t>
      </w:r>
    </w:p>
    <w:p>
      <w:pPr>
        <w:pStyle w:val="Normal"/>
        <w:jc w:val="both"/>
        <w:rPr/>
      </w:pPr>
      <w:r>
        <w:rPr/>
        <w:t>•</w:t>
      </w:r>
      <w:r>
        <w:rPr/>
        <w:tab/>
        <w:t>Revizuienta, ca de altfel, şi ceilalţi ofertanţi, ar fi trebuit să declare "orice posibilă situaţie care ar putea să pună în discuţie incidenţa textului" art. 167 alin. (1) lit. g), neavând dreptul de a aprecia dacă ne încadrăm sau nu în cazul de excludere prevăzut de art. 167 alin. (1) lit. g) (pag. ...., para. .. şi .... din Hotărârea atacată);</w:t>
      </w:r>
    </w:p>
    <w:p>
      <w:pPr>
        <w:pStyle w:val="Normal"/>
        <w:jc w:val="both"/>
        <w:rPr/>
      </w:pPr>
      <w:r>
        <w:rPr/>
        <w:t>•</w:t>
      </w:r>
      <w:r>
        <w:rPr/>
        <w:tab/>
        <w:t>îndrumările şi adresele emise de Agenţia Naţională a Achiziţiilor Publice nu ar reprezenta repere pentru adaptarea comportamentului operatorilor economici (inclusiv pentru revizuientă); în concret, faptul că ANAP a instructat operatorii economici că penalităţile de întârziere nu reprezintă "daune interese" în înţelesul art. 167 alin. (1) lit. g) şi nu ar trebui declarate în DUAE, nu ar justifica invocarea principiului încrederii legitime (pag. ..., para. ... şi ..din Hotărârea atacată);</w:t>
      </w:r>
    </w:p>
    <w:p>
      <w:pPr>
        <w:pStyle w:val="Normal"/>
        <w:jc w:val="both"/>
        <w:rPr/>
      </w:pPr>
      <w:r>
        <w:rPr/>
        <w:t>•</w:t>
      </w:r>
      <w:r>
        <w:rPr/>
        <w:tab/>
        <w:t>Nici comportamentul anterior al APIA în evaluarea aceloraşi declaraţii si documente nu ar îndreptăţi a se prevala de principiul încrederii legitime, deoarece, a apreciat instanţa, "interpretarea dată de autoritate era una parţială, imprecis (fiind suficient de amintit că aceasta formula un punct de vedere în cadrul unei proceduri, susceptbile, prin lege, de contestare" (pag. .., para. .. din Hotărârea atacată);</w:t>
      </w:r>
    </w:p>
    <w:p>
      <w:pPr>
        <w:pStyle w:val="Normal"/>
        <w:jc w:val="both"/>
        <w:rPr/>
      </w:pPr>
      <w:r>
        <w:rPr/>
        <w:t>•</w:t>
      </w:r>
      <w:r>
        <w:rPr/>
        <w:tab/>
        <w:t>principiul proporţionalităţii nu ar putea fi aplicat în speţă deoarece excluderea revizuientei s-ar fi datorat doar aplicării textului de, lege, neputând fi analizată proporţionalitatea măsurii (pag...., para. ... din Hotărârea atacată);</w:t>
      </w:r>
    </w:p>
    <w:p>
      <w:pPr>
        <w:pStyle w:val="Normal"/>
        <w:jc w:val="both"/>
        <w:rPr/>
      </w:pPr>
      <w:r>
        <w:rPr/>
        <w:t>•</w:t>
      </w:r>
      <w:r>
        <w:rPr/>
        <w:tab/>
        <w:t>dreptul recunoscut de Directiva 92/13 - interpretat de jurisprudenţa CJUE - de a solicita excluderea celorlalţi ofertanţi, chiar în situaţia în care oferta proprie a fost respinsă nu ar fi fost negat, ci doar înlăturat prin completarea condiţiilor stabilite în jurisprudenţa Curţii Europene cu celelalte condiţii prevăzute de legislaţia naţională (pag. ..., para. ... din Hotărârea atacată);</w:t>
      </w:r>
    </w:p>
    <w:p>
      <w:pPr>
        <w:pStyle w:val="Normal"/>
        <w:jc w:val="both"/>
        <w:rPr/>
      </w:pPr>
      <w:r>
        <w:rPr/>
        <w:t xml:space="preserve">• </w:t>
      </w:r>
      <w:r>
        <w:rPr/>
        <w:t>prima instanţă nu ar fi putut verifica respectarea principiului tratamentului egal deoarece această verificare ar fi fost condiţionată de considerarea drept acceptabilă a ofertei revizuientei (pag. ..., para. ... din Hotărârea atacată).</w:t>
      </w:r>
    </w:p>
    <w:p>
      <w:pPr>
        <w:pStyle w:val="Normal"/>
        <w:jc w:val="both"/>
        <w:rPr/>
      </w:pPr>
      <w:r>
        <w:rPr/>
        <w:t>V.      CRITICILE DE REVIZUIRE</w:t>
      </w:r>
    </w:p>
    <w:p>
      <w:pPr>
        <w:pStyle w:val="Normal"/>
        <w:jc w:val="both"/>
        <w:rPr/>
      </w:pPr>
      <w:r>
        <w:rPr/>
        <w:t>5.1. Hotărârea atacată şi decizia APIA de excludere a ofertei revizuientei în temeiul art. 167 alin. 1 lit h) din legea nr. 98/2016 încalcă grav principiul încrederii legitime</w:t>
      </w:r>
    </w:p>
    <w:p>
      <w:pPr>
        <w:pStyle w:val="Normal"/>
        <w:jc w:val="both"/>
        <w:rPr/>
      </w:pPr>
      <w:r>
        <w:rPr/>
        <w:t>5.1.1.</w:t>
        <w:tab/>
        <w:t>Reglementarea principiului încrederii legitime şi interpretarea sa în practica CJUE [37] Principiul încrederii legitime a fost consacrat în jurisprudenţa constantă a CJUE, alături de principiul securităţii juridice, drept principii care fac parte din ordinea juridică a Uniunii Europene" şi care "trebuie să fie respectate nu numai de instituţiile Uniunii, ci şi de statele membre în exercitarea competenţelor care Ie sunt conferite prin directivele Uniunii" .</w:t>
      </w:r>
    </w:p>
    <w:p>
      <w:pPr>
        <w:pStyle w:val="Normal"/>
        <w:jc w:val="both"/>
        <w:rPr/>
      </w:pPr>
      <w:r>
        <w:rPr/>
        <w:t>[38] Principiul încrederii legitime impune autorităţilor administrative ale statelor membre să adopte un comportament constant şi să nu îşi schimbe în mod brusc interpretarea asupra aceloraşi situaţii de fapt într-o asemenea manieră încât să prejudicieze operatorii economici care, cu încredere legitimă şi-au adaptat comportamentul faţă de interpretarea anterioară. în acest sens, jurisprudenţa europeană statuează că:</w:t>
      </w:r>
    </w:p>
    <w:p>
      <w:pPr>
        <w:pStyle w:val="Normal"/>
        <w:jc w:val="both"/>
        <w:rPr/>
      </w:pPr>
      <w:r>
        <w:rPr/>
        <w:t>•</w:t>
      </w:r>
      <w:r>
        <w:rPr/>
        <w:tab/>
        <w:t>Cauza C-332/14</w:t>
      </w:r>
    </w:p>
    <w:p>
      <w:pPr>
        <w:pStyle w:val="Normal"/>
        <w:jc w:val="both"/>
        <w:rPr/>
      </w:pPr>
      <w:r>
        <w:rPr/>
        <w:t xml:space="preserve">"Principiile protecţiei încrederii legitime şi securităţii juridice fac parte din ordinea juridică a Uniunii Europene. în această calitate, ele trebuie să fie respectate nu numai de instituţiile Uniunii, ci şi de statele membre în exercitarea competenţelor care le sunt conferite prin directivele Uniunii (Hotărârea din 29 aprilie 2004, Gemeente Leusden şi Holin Groep, C-487/01 şi C-7/02, EU:C:2004:263, punctul 57)." </w:t>
      </w:r>
    </w:p>
    <w:p>
      <w:pPr>
        <w:pStyle w:val="Normal"/>
        <w:jc w:val="both"/>
        <w:rPr/>
      </w:pPr>
      <w:r>
        <w:rPr/>
        <w:t>•</w:t>
      </w:r>
      <w:r>
        <w:rPr/>
        <w:tab/>
        <w:t>Cauza T-195/05</w:t>
      </w:r>
    </w:p>
    <w:p>
      <w:pPr>
        <w:pStyle w:val="Normal"/>
        <w:jc w:val="both"/>
        <w:rPr/>
      </w:pPr>
      <w:r>
        <w:rPr/>
        <w:t>"Potrivit unei jurisprudenţe constante, dreptul de a solicita protecţia încrederii legitime, care reprezintă unul dintre principiile fundamentale ale Comunităţii, aparţine oricărui particular care se află într-o situaţie din care rezultă că administraţia comunitară, oferindu-i asigurări clare, l-a determinat să aibă speranţe întemeiate. Reprezintă astfel de asigurări, oricare ar fi forma în care acestea sunt comunicate, informaţiile precise, necondiţionate şi concordante şi care provin de la surse autorizate si de încredere (hotărârea Tribunalului din 21 iulie 1998, Mellett/Curtea de Justiţie, T-66/96 şi T-221/97, RecFP, p. I-A-449 şi 11-1305, punctele 104 şi 107)."</w:t>
      </w:r>
    </w:p>
    <w:p>
      <w:pPr>
        <w:pStyle w:val="Normal"/>
        <w:jc w:val="both"/>
        <w:rPr/>
      </w:pPr>
      <w:r>
        <w:rPr/>
        <w:t xml:space="preserve"> </w:t>
      </w:r>
      <w:r>
        <w:rPr/>
        <w:t xml:space="preserve">[39] După cum rezultă din jurisprudenţa comunitară mai sus referită, protecţia încrederii legitime aparţine oricărui particular (în speţă, revizuientă) care îşi adaptează comportamentul faţă de naţionale sau europene de criterii precum caracterul de "interpretare legală" sau de "act nesupus unei proceduri de contestare". </w:t>
      </w:r>
    </w:p>
    <w:p>
      <w:pPr>
        <w:pStyle w:val="Normal"/>
        <w:jc w:val="both"/>
        <w:rPr/>
      </w:pPr>
      <w:r>
        <w:rPr/>
        <w:t xml:space="preserve">[40] Prin Hotărârea atacată însă, instanţa de recurs introduce asemenea criterii suplimentare - având drept efect negarea protecţiei legitime recunoscute de normele europene prioritare, apreciind în mod neîntemeiat că interpretările clare, necondiţionate emise de ANAP, precum şi deciziile anterioare emise pe aceeaşi situaţie de fapt de către APIA nu ar atrage protecţia legitimă a revizuientei pe motivul că acestea nu ar avea caracterul unei "interpretări legale", respective pentru că ar fi acte "supuse unei proceduri de contestare". </w:t>
      </w:r>
    </w:p>
    <w:p>
      <w:pPr>
        <w:pStyle w:val="Normal"/>
        <w:jc w:val="both"/>
        <w:rPr/>
      </w:pPr>
      <w:r>
        <w:rPr/>
        <w:t>[41] Pornind de la aceste calificări eronate, Hotărârea atacată încalcă principiul încrederii legitime şi înlătură dreptul revizuientei de a beneficia de protecţia normelor comunitare prioritar aplicabile, instanţa de recurs ignorând faptul că revizuientă s-a completat DUAE:</w:t>
      </w:r>
    </w:p>
    <w:p>
      <w:pPr>
        <w:pStyle w:val="Normal"/>
        <w:jc w:val="both"/>
        <w:rPr/>
      </w:pPr>
      <w:r>
        <w:rPr/>
        <w:t>(i)</w:t>
        <w:tab/>
        <w:t>cu respectarea instrucţiunilor autorităţii de reglementare în domeniu, respectiv sursa administrativă autorizată şi de cea mai înaltă încredere, în sistemul administrativ românesc precum şi</w:t>
      </w:r>
    </w:p>
    <w:p>
      <w:pPr>
        <w:pStyle w:val="Normal"/>
        <w:jc w:val="both"/>
        <w:rPr/>
      </w:pPr>
      <w:r>
        <w:rPr/>
        <w:t>(ii)</w:t>
        <w:tab/>
        <w:t>având drept reper comportamentul anterior al autorităţii contractante, care a calificat deja aceeaşi situaţie de fapt</w:t>
      </w:r>
    </w:p>
    <w:p>
      <w:pPr>
        <w:pStyle w:val="Normal"/>
        <w:jc w:val="both"/>
        <w:rPr/>
      </w:pPr>
      <w:r>
        <w:rPr/>
        <w:t>[42] În acest sens, a reiterat revizuienta că a primit "asigurări clare" privind completarea DUAE de la două "surse autorizate şi de încredere", respectiv chiar de la autorităţile cu rol de decizie şi control asupra procedurii de atribuire, întemeindu-ne cu încredere legitimă comportamentul pe asigurările primite, respectiv:</w:t>
      </w:r>
    </w:p>
    <w:p>
      <w:pPr>
        <w:pStyle w:val="Normal"/>
        <w:jc w:val="both"/>
        <w:rPr/>
      </w:pPr>
      <w:r>
        <w:rPr/>
        <w:t>(i)    Asigurări clare primite chiar de la autoritatea de reglementare în domeniul achiziţiilor publice:</w:t>
      </w:r>
    </w:p>
    <w:p>
      <w:pPr>
        <w:pStyle w:val="Normal"/>
        <w:jc w:val="both"/>
        <w:rPr/>
      </w:pPr>
      <w:r>
        <w:rPr/>
        <w:t>•</w:t>
      </w:r>
      <w:r>
        <w:rPr/>
        <w:tab/>
        <w:t xml:space="preserve">la data completării DUAE de către revizuientă, ANAP - în calitate de autoritate de reglementare în domeniul achiziţiilor publice - publicase pe site-ul său instrucţiuni potrivit cărora "aplicarea de penalităţi nu poate fi considerată o sancţiune comparabilă cu ..plata de daune-interese" în sensul art. 167 alin. (1) lit. g) ante-menţionat". Aceste instrucţiuni adresate atât autorităţilor contractante, cât şi operatorilor economici interesaţi au fost luate în considerare, cu bună credinţă şi încredere legitimă de către revizuientă la completarea DUAE şi sunt aplicate de toţi operatorii economici de pe piaţă inclusiv la data prezentei. </w:t>
      </w:r>
    </w:p>
    <w:p>
      <w:pPr>
        <w:pStyle w:val="Normal"/>
        <w:jc w:val="both"/>
        <w:rPr/>
      </w:pPr>
      <w:r>
        <w:rPr/>
        <w:t>De altfel, interpretarea ANAP cu privire la modalitatea de completare a DUAE era cunoscută APIA, fiind emisă chiar la solicitarea acesteia , astfel încât APIA cunoştea că autoritatea de reglementare în domeniul achiziţiilor publice a consiliat ofertanţii (consilierea fiind generală, nu adresată revizuientei) să completeze DUAE în modalitatea în care a făcut-o revizuientă.</w:t>
      </w:r>
    </w:p>
    <w:p>
      <w:pPr>
        <w:pStyle w:val="Normal"/>
        <w:jc w:val="both"/>
        <w:rPr/>
      </w:pPr>
      <w:r>
        <w:rPr/>
        <w:t>•</w:t>
      </w:r>
      <w:r>
        <w:rPr/>
        <w:tab/>
        <w:t>ANAP şi-a menţinut punctul de vedere  chiar şi la solicitarea revizuientei de a clarifica suplimentar instrucţiunile anterioare şi a precizat clar că, în situaţia aplicabilă ofertei sale, revizuienta era îndreptăţită să completeze "NU" la întrebarea "încetare anticipată, daune-interese sau alte sancţiuni comparabile".</w:t>
      </w:r>
    </w:p>
    <w:p>
      <w:pPr>
        <w:pStyle w:val="Normal"/>
        <w:jc w:val="both"/>
        <w:rPr/>
      </w:pPr>
      <w:r>
        <w:rPr/>
        <w:t>•</w:t>
      </w:r>
      <w:r>
        <w:rPr/>
        <w:tab/>
        <w:t>Mai mult, ANAP a reluat acest punct de vedere şi a emis instrucţiuni în acelaşi sens, ultima dintre ele fiind publicată chiar pe 27 iulie 2018, astfel încât la data curentă orice operator economic interesat să depună o ofertă şi care este terţ faţă de această cauză consideră cu încredere legitimă că doar plata unor penalităţi de întârziere nu face obiectul declarării în DUAE şi formulării unui răspuns "DA" la rubrica aferentă.</w:t>
      </w:r>
    </w:p>
    <w:p>
      <w:pPr>
        <w:pStyle w:val="Normal"/>
        <w:jc w:val="both"/>
        <w:rPr/>
      </w:pPr>
      <w:r>
        <w:rPr/>
        <w:t>(ii)   Asigurări clare primite chiar de la APIA însăşi:</w:t>
      </w:r>
    </w:p>
    <w:p>
      <w:pPr>
        <w:pStyle w:val="Normal"/>
        <w:jc w:val="both"/>
        <w:rPr/>
      </w:pPr>
      <w:r>
        <w:rPr/>
        <w:t>•</w:t>
      </w:r>
      <w:r>
        <w:rPr/>
        <w:tab/>
        <w:t>în cadrul procedurii de atribuire "Servicii de mentenanţă şi administrare soft şi bază de date, întreţinere şi rezolvarea incidentelor care pot apărea în utilizarea aplicaţiilor IPA-ONLINE şi LPISWEB" organizată cu două luni înainte, APIA însăşi a considerat, cu luarea în considerare a aceloraşi documente constatatoare reţinute în cadrul Motivului de fapt nr. 2 de respingere a ofertei revizuientei, că penalităţile contractuale plătite benevol nu fac obiectul declarării în DUAE şi nu pot fi calificate caz de excludere, declarând oferta revizuientei admisibilă .</w:t>
      </w:r>
    </w:p>
    <w:p>
      <w:pPr>
        <w:pStyle w:val="Normal"/>
        <w:jc w:val="both"/>
        <w:rPr/>
      </w:pPr>
      <w:r>
        <w:rPr/>
        <w:t>În acest sens a subliniat revizuienta că, după adresarea aceleiaşi întrebări de clarificare referitoare la răspunsul "NU" din DUAE şi analizarea aceloraşi răspunsuri. cu privire la aceleaşi documente constatatoare (situaţia de fapt identică), APIA a calificat oferta revizuientei în etapa ulterioară a procedurii.</w:t>
      </w:r>
    </w:p>
    <w:p>
      <w:pPr>
        <w:pStyle w:val="Normal"/>
        <w:jc w:val="both"/>
        <w:rPr/>
      </w:pPr>
      <w:r>
        <w:rPr/>
        <w:t xml:space="preserve">Decizia APIA de a califica oferta revizuientei, analizând o situaţie de fapt identică, nu reprezintă o "interpretare parţială, imprecisă", astfel cum în mod netemeinic a reţinut instanţa de recurs, ci reprezintă un act administrativ emis de o autoritate administrativă în exercitarea atribuţiilor sale legale (în cazul de faţă, de a aprecia incidenţa unor cazuri de excludere din procedură, cu privire la contracte derulate chiar de aceasta). </w:t>
      </w:r>
    </w:p>
    <w:p>
      <w:pPr>
        <w:pStyle w:val="Normal"/>
        <w:jc w:val="both"/>
        <w:rPr/>
      </w:pPr>
      <w:r>
        <w:rPr/>
        <w:t>Această decizie a APIA nu a fost contestată, fiind astfel definitivă la data la care revizuienta a completat DUAE în prezenta procedură de atribuire, iar împrejurarea că acest act ar fi putut fi contestat nu poate fi de natură a înlătura efectele consolidate ale acestuia (calificarea revizuientei, în condiţiile incidenţei unei situaţii de fapt identice celei deduse judecăţii) şi prezumţia de legalitate şi încredere a revizuientei în acest act.</w:t>
      </w:r>
    </w:p>
    <w:p>
      <w:pPr>
        <w:pStyle w:val="Normal"/>
        <w:jc w:val="both"/>
        <w:rPr/>
      </w:pPr>
      <w:r>
        <w:rPr/>
        <w:t>Prin urmare, revizuienta cu bună credinţă şi încredere legitimă a considerat calificarea dată de APIA printr-un act administrative anterior faţă de aceeaşi situaţie de fapt a reprezenta o asigurare clară în sensul că a completat DUAE în mod corespunzător.</w:t>
      </w:r>
    </w:p>
    <w:p>
      <w:pPr>
        <w:pStyle w:val="Normal"/>
        <w:jc w:val="both"/>
        <w:rPr/>
      </w:pPr>
      <w:r>
        <w:rPr/>
        <w:t>•</w:t>
      </w:r>
      <w:r>
        <w:rPr/>
        <w:tab/>
        <w:t>APIA a emis pe numele revizuientei recomandări  prin care atestă profesionalismul şi promptitudinea revizuientei în implementarea aceloraşi contracte cu privire la care, în decizia de respingere a ofertei revizuientei, a invocat incidenţa cazului de excludere reglementat de litera g).</w:t>
      </w:r>
    </w:p>
    <w:p>
      <w:pPr>
        <w:pStyle w:val="Normal"/>
        <w:jc w:val="both"/>
        <w:rPr/>
      </w:pPr>
      <w:r>
        <w:rPr/>
        <w:t>În contextul celor de mai sus, reţinerea incidenţei prevederilor art. 167 alin. (1) lit. h) din Legea nr. 98/2016 - în condiţiile în care revizuienta a completat DUAE raportându-se cu încredere legitimă la instrucţiunile emise de autoritatea de reglementare în domeniul achiziţiilor publice şi la comportamentul anterior al APIA (şi oricum informaţiile omise nu ar fi condus la aplicarea unui caz de excludere din procedură) s-a realizat cu încălcarea flagrantă a principiului încrederii legitime - principiu fundamental al dreptului UE, prioritar aplicabil în ordinea legală naţională, fiind aplicabil motivul de revizuire reglementat de art. 21 din Legea nr. 554/2004.</w:t>
      </w:r>
    </w:p>
    <w:p>
      <w:pPr>
        <w:pStyle w:val="Normal"/>
        <w:jc w:val="both"/>
        <w:rPr/>
      </w:pPr>
      <w:r>
        <w:rPr/>
        <w:t>5.2. Hotărârea atacată şi decizia APIA de excludere a ofertei revizuientei în temeiul art. 167 alin. 1 lit h) din legea nr. 98/2016 încalcă grav principiul proporţionalităţii</w:t>
      </w:r>
    </w:p>
    <w:p>
      <w:pPr>
        <w:pStyle w:val="Normal"/>
        <w:jc w:val="both"/>
        <w:rPr/>
      </w:pPr>
      <w:r>
        <w:rPr/>
        <w:t>5.2.1. Reglementarea principiului proporţionalităţii şi interpretarea sa în practica CJUE</w:t>
      </w:r>
    </w:p>
    <w:p>
      <w:pPr>
        <w:pStyle w:val="Normal"/>
        <w:jc w:val="both"/>
        <w:rPr/>
      </w:pPr>
      <w:r>
        <w:rPr/>
        <w:t>[44] Directiva 24/2014 reglementează principiul proporţionalităţii, drept unul dintre principiile fundamentale ale atribuirii contractului de achiziţie publică:</w:t>
      </w:r>
    </w:p>
    <w:p>
      <w:pPr>
        <w:pStyle w:val="Normal"/>
        <w:jc w:val="both"/>
        <w:rPr/>
      </w:pPr>
      <w:r>
        <w:rPr/>
        <w:t>•</w:t>
      </w:r>
      <w:r>
        <w:rPr/>
        <w:tab/>
        <w:t>Preambul (1): Atribuirea contractelor de achiziţii publice de către sau în numele autorităţilor statelor membre trebuie să respecte principiile Tratatului privind funcţionarea Uniunii Europene (TFUE), mai exact libera circulaţie a mărfurilor, libertatea de stabilire şi libertatea de a furniza servicii, precum şi principiile care derivă din acestea, cum ar fi egalitatea de tratament, nediscriminarea, recunoaşterea reciprocă, proporţionalitatea şi transparenţa [...].</w:t>
      </w:r>
    </w:p>
    <w:p>
      <w:pPr>
        <w:pStyle w:val="Normal"/>
        <w:jc w:val="both"/>
        <w:rPr/>
      </w:pPr>
      <w:r>
        <w:rPr/>
        <w:t>•</w:t>
      </w:r>
      <w:r>
        <w:rPr/>
        <w:tab/>
        <w:t>Preambul (101): Atunci când aplică motive facultative pentru excludere, autorităţile contractante ar trebui să fie atente în mod special la principiul proporţionalităţii. Neregulile minore ar trebui să ducă la excluderea unui operator economic doar în circumstanţe excepţionale. Cu toate acestea, cazurile repetate de nereguli minore pot arunca asupra fiabilităţii unui operator economic un dubiu care ar putea justifica excluderea lui.</w:t>
      </w:r>
    </w:p>
    <w:p>
      <w:pPr>
        <w:pStyle w:val="Normal"/>
        <w:jc w:val="both"/>
        <w:rPr/>
      </w:pPr>
      <w:r>
        <w:rPr/>
        <w:t>•</w:t>
      </w:r>
      <w:r>
        <w:rPr/>
        <w:tab/>
        <w:t>Articolul 18 Principii aplicabile achiziţiilor: (1) Autorităţile contractante îi tratează pe operatorii economici în mod egal şi fără discriminare şi acţionează într-o manieră transparentă şi proporţionată.</w:t>
      </w:r>
    </w:p>
    <w:p>
      <w:pPr>
        <w:pStyle w:val="Normal"/>
        <w:jc w:val="both"/>
        <w:rPr/>
      </w:pPr>
      <w:r>
        <w:rPr/>
        <w:t>CJUE a interpretat principiul proporţionalităţii după cum urmează:</w:t>
      </w:r>
    </w:p>
    <w:p>
      <w:pPr>
        <w:pStyle w:val="Normal"/>
        <w:jc w:val="both"/>
        <w:rPr/>
      </w:pPr>
      <w:r>
        <w:rPr/>
        <w:t>•</w:t>
      </w:r>
      <w:r>
        <w:rPr/>
        <w:tab/>
        <w:t>Cauza 157/96</w:t>
      </w:r>
    </w:p>
    <w:p>
      <w:pPr>
        <w:pStyle w:val="Normal"/>
        <w:jc w:val="both"/>
        <w:rPr/>
      </w:pPr>
      <w:r>
        <w:rPr/>
        <w:t>"Trebuie reamintit că principiul proporţionalităţii, care este unul dintre principiile generale ale dreptului comunitar, impune ca actele adoptate de instituţiile europene să nu depăşească limitele a ceea ce este adecvat si necesar în scopul realizării obiectivelor urmărite de legislaţia în cauză: în cazul în care este posibilă o alegere între mai multe măsuri adecvate, trebuie să se recurgă la cea mai puţin constrângătoare, iar inconvenientele cauzate nu trebuie să fie disproporţionate în raport cu scopurile urmărite (Cauza C-331/88 Fedesa şi Alţii[1990] ECR 1-4023, paragraph 13, si Cauzele reunite C-133/93, C-300/93 şi C-362/93 Crispoltoni [1994JECR1-4863, paragraf 41)"</w:t>
      </w:r>
    </w:p>
    <w:p>
      <w:pPr>
        <w:pStyle w:val="Normal"/>
        <w:jc w:val="both"/>
        <w:rPr/>
      </w:pPr>
      <w:r>
        <w:rPr/>
        <w:t>•</w:t>
      </w:r>
      <w:r>
        <w:rPr/>
        <w:tab/>
        <w:t>Cauza 157/96</w:t>
      </w:r>
    </w:p>
    <w:p>
      <w:pPr>
        <w:pStyle w:val="Normal"/>
        <w:jc w:val="both"/>
        <w:rPr/>
      </w:pPr>
      <w:r>
        <w:rPr/>
        <w:t xml:space="preserve">"Acest principiu [N.n. principiul proporţionalităţii] impune autorităţii contractante, atunci când aceasta se confruntă cu o ofertă ambiguă, iar o cerere de precizări cu privire la conţinutul ofertei menţionate ar putea asigura securitatea juridică în acelaşi mod precum respingerea imediată a ofertei în cauză, să solicite precizări candidatului vizat, mai degrabă, decât să opteze pentru respingerea pură şi simplă a ofertei acestuia (a se vedea în acest sens Hotărârea Tideland Signal/Comisia, punctul 56 de mai sus, punctul 43)." </w:t>
      </w:r>
    </w:p>
    <w:p>
      <w:pPr>
        <w:pStyle w:val="Normal"/>
        <w:jc w:val="both"/>
        <w:rPr/>
      </w:pPr>
      <w:r>
        <w:rPr/>
        <w:t>5.2.2. încălcarea principiilor proporţionalităţii şi încrederii legitime prin Hotărârea atacată</w:t>
      </w:r>
    </w:p>
    <w:p>
      <w:pPr>
        <w:pStyle w:val="Normal"/>
        <w:jc w:val="both"/>
        <w:rPr/>
      </w:pPr>
      <w:r>
        <w:rPr/>
        <w:t>În cazul de faţă, autoritatea contractantă - APIA - a încălcat grav principiul proporţionalităţii, iar Hotărârea atacată menţine decizia nelegală luată de APIA, ignorând faptul că revizuienta a completat DUAE</w:t>
      </w:r>
    </w:p>
    <w:p>
      <w:pPr>
        <w:pStyle w:val="Normal"/>
        <w:jc w:val="both"/>
        <w:rPr/>
      </w:pPr>
      <w:r>
        <w:rPr/>
        <w:t>(iii)</w:t>
        <w:tab/>
        <w:t>cu respectarea instrucţiunilor autorităţii de reglementare în domeniu, precum</w:t>
      </w:r>
    </w:p>
    <w:p>
      <w:pPr>
        <w:pStyle w:val="Normal"/>
        <w:jc w:val="both"/>
        <w:rPr/>
      </w:pPr>
      <w:r>
        <w:rPr/>
        <w:t>şi</w:t>
      </w:r>
    </w:p>
    <w:p>
      <w:pPr>
        <w:pStyle w:val="Normal"/>
        <w:jc w:val="both"/>
        <w:rPr/>
      </w:pPr>
      <w:r>
        <w:rPr/>
        <w:t>(iv)</w:t>
        <w:tab/>
        <w:t xml:space="preserve">având drept reper comportamentul anterior al autorităţii contractante, iar </w:t>
      </w:r>
    </w:p>
    <w:p>
      <w:pPr>
        <w:pStyle w:val="Normal"/>
        <w:jc w:val="both"/>
        <w:rPr/>
      </w:pPr>
      <w:r>
        <w:rPr/>
        <w:t>(v)</w:t>
        <w:tab/>
        <w:t>modalitatea în care revizuientă a completat DUAE nici nu a avut drept efect şi nici nu ar fi putut avea drept efect împiedicarea autorităţii contractante la verificarea incidenţei unui motiv de excludere în privinţa revizuientei.</w:t>
      </w:r>
    </w:p>
    <w:p>
      <w:pPr>
        <w:pStyle w:val="Normal"/>
        <w:jc w:val="both"/>
        <w:rPr/>
      </w:pPr>
      <w:r>
        <w:rPr/>
        <w:t>5.3. Încălcarea normelor comunitare privind interesul de a solicita reevaluarea celorlalte oferte depuse în procedură şi anularea procedurii de atribuire</w:t>
      </w:r>
    </w:p>
    <w:p>
      <w:pPr>
        <w:pStyle w:val="Normal"/>
        <w:jc w:val="both"/>
        <w:rPr/>
      </w:pPr>
      <w:r>
        <w:rPr/>
        <w:t>5.3.1. Reglementarea interesului în materia achiziţiilor publice şi interpretarea sa în practica CJUE</w:t>
      </w:r>
    </w:p>
    <w:p>
      <w:pPr>
        <w:pStyle w:val="Normal"/>
        <w:jc w:val="both"/>
        <w:rPr/>
      </w:pPr>
      <w:r>
        <w:rPr/>
        <w:t xml:space="preserve">  </w:t>
      </w:r>
      <w:r>
        <w:rPr/>
        <w:tab/>
        <w:t xml:space="preserve"> Înţelesul noţiunii "un anumit contract" este clarificată prin practica constantă (inclusiv recentă) a Curţii Europene de Justiţie prin care s-a statuat că:</w:t>
      </w:r>
    </w:p>
    <w:p>
      <w:pPr>
        <w:pStyle w:val="Normal"/>
        <w:jc w:val="both"/>
        <w:rPr/>
      </w:pPr>
      <w:r>
        <w:rPr/>
        <w:t>"51. Fiind chemată să interpreteze dispoziţiile echivalente ale articolului 1 alineatul (3) din Directiva 89/665/CEE a Consiliului din 21 decembrie 1989 privind coordonarea actelor cu putere de lege şi a actelor administrative privind aplicarea procedurilor care vizează căile de atac faţă de atribuirea contractelor de achiziţii publice de produse şi a contractelor publice de lucrări (JO 1989, L 395, p. 33, Ediţie specială, 06/vol. 1, p. 237), Curtea a statuat deja că, în cadrul unei proceduri de atribuire a unui contract de achiziţii publice, ofertanţii au un interes legitim care înseamnă excluderea ofertei celorlalţi în scopul obţinerii contractului (a se vedea în acest sens Hotărârea din 4 iulie 2013, Fastweb, C-100/12, EU:C:2013:448, punctul 33, Hotărârea din 5 aprilie 2016, PFE, C-689/13, EU:C:2016:199, punctul 27, precum şi Hotărârea din 21 decembrie 2016, Bietergemeinschaft Technische Gebäudebetreuung und Caverion Österreich, C-355/15, EU:C:2016:988, punctul 29), indiferent care ar fi numărul participanţilor la procedură şi numărul participanţilor care au introdus căi de atac (a se vedea în acest sens Hotărârea din 5 aprilie 2016, PFE, C-689/13, EU:C:2016:199, punctul 29).</w:t>
      </w:r>
    </w:p>
    <w:p>
      <w:pPr>
        <w:pStyle w:val="Normal"/>
        <w:jc w:val="both"/>
        <w:rPr/>
      </w:pPr>
      <w:r>
        <w:rPr/>
        <w:t>Astfel, pe de o parte, excluderea unui ofertant poate conduce la obţinerea de către un alt ofertant a contractului direct în cadrul aceleiaşi proceduri. Pe de altă parte, în ipoteza unei excluderi a tuturor ofertanţilor si a deschiderii unei noi proceduri de atribuire a unui contract de achiziţii publice, fiecare dintre ofertanţi ar putea să participe şi. astfel, să obţină în mod indirect contractul (a se vedea Hotărârea din 5 aprilie 2016, PFE, C-689/13, EU:C:2016:199, punctul 27). (...)</w:t>
      </w:r>
    </w:p>
    <w:p>
      <w:pPr>
        <w:pStyle w:val="Normal"/>
        <w:jc w:val="both"/>
        <w:rPr/>
      </w:pPr>
      <w:r>
        <w:rPr/>
        <w:t xml:space="preserve">Din consideraţiile care precedă rezultă că Directiva 92/13 trebuie să fie interpretată în sensul că, într-o situaţie precum cea în discuţie în cauza principală - în care, în cadrul unei proceduri de atribuire a unui contract de achiziţii publice, au fost prezentate două oferte, iar autoritatea contractantă a adoptat două decizii simultane, de respingere a ofertei unuia dintre ofertanţi şi, respectiv, de atribuire a contractului în favoarea celuilalt - ofertantul exclus, care formulează o cale de atac împotriva acestor două decizii, trebuie să poată solicita excluderea ofertei ofertantului câştigător [N.n. Subl. n], astfel încât noţiunea ..un anumit contract" în sensul articolului 1 alineatul (3) din Directiva 92/13 poate viza, dacă este cazul, eventuala iniţiere a unei noi proceduri de atribuire a unui contract de achiziţii publice." </w:t>
      </w:r>
    </w:p>
    <w:p>
      <w:pPr>
        <w:pStyle w:val="Normal"/>
        <w:jc w:val="both"/>
        <w:rPr/>
      </w:pPr>
      <w:r>
        <w:rPr/>
        <w:t>5.3.2. Încălcarea normelor comunitare privind interesul de a solicita reevaluarea celorlalte oferte depuse în procedură şi anularea procedurii de atribuire</w:t>
      </w:r>
    </w:p>
    <w:p>
      <w:pPr>
        <w:pStyle w:val="Normal"/>
        <w:jc w:val="both"/>
        <w:rPr/>
      </w:pPr>
      <w:r>
        <w:rPr/>
        <w:t>Deşi recunoaşte expres dreptul revizuientei - statuat de legislaţia europeană prioritar aplicabilă - de a obţine excluderea celorlalte oferte din procedură, instanţa de recurs condiţionează acest drept de îndeplinirea unor condiţii suplimentare prevăzute de legislaţia naţională, condiţii a căror aplicare conduce la înlăturarea acestui drept.</w:t>
      </w:r>
    </w:p>
    <w:p>
      <w:pPr>
        <w:pStyle w:val="Normal"/>
        <w:jc w:val="both"/>
        <w:rPr/>
      </w:pPr>
      <w:r>
        <w:rPr/>
        <w:t>Instanţa de recurs a aplicat în mod eronat principiul priorităţii dreptului European din moment ce, rezultatul aplicării unor condiţii suplimentare celor statuate de legislaţia comunitară conduce la nerecunoaştere în dreptul intern, a dreptului expres recunoscut de legislaţia europeană.</w:t>
      </w:r>
    </w:p>
    <w:p>
      <w:pPr>
        <w:pStyle w:val="Normal"/>
        <w:jc w:val="both"/>
        <w:rPr/>
      </w:pPr>
      <w:r>
        <w:rPr/>
        <w:t>Rezultă astfel că Hotărârea atacată a fost pronunţată cu încălcarea principiului priorităţii dreptului European, fiind aplicabil motivul de revizuire reglementat de art. 21 din Legea nr. 554/2004.</w:t>
      </w:r>
    </w:p>
    <w:p>
      <w:pPr>
        <w:pStyle w:val="Normal"/>
        <w:jc w:val="both"/>
        <w:rPr/>
      </w:pPr>
      <w:r>
        <w:rPr/>
        <w:t>5.4. Hotărârea atacată şi decizia APIA de excludere a ofertei revizuientei în temeiul art. 167 alin. 1 lit h) din legea nr. 98/2016 încalcă grav principiul tratamentului egal</w:t>
      </w:r>
    </w:p>
    <w:p>
      <w:pPr>
        <w:pStyle w:val="Normal"/>
        <w:jc w:val="both"/>
        <w:rPr/>
      </w:pPr>
      <w:r>
        <w:rPr/>
        <w:t>5.4.1. Reglementarea principiului tratamentului egal în normele comunitare şi interpretarea sa în practica CJUE</w:t>
      </w:r>
    </w:p>
    <w:p>
      <w:pPr>
        <w:pStyle w:val="Normal"/>
        <w:jc w:val="both"/>
        <w:rPr/>
      </w:pPr>
      <w:r>
        <w:rPr/>
        <w:t>[65] Tratamentul egal este unul dintre cele mai importante principii care ghidează întregul proces de atribuire a contractelor de achiziţii. Importanţa sa este recunoscută prin însăşi reglementarea expresă şi repetată în cadrul Directivei, după cum urmează:</w:t>
      </w:r>
    </w:p>
    <w:p>
      <w:pPr>
        <w:pStyle w:val="Normal"/>
        <w:jc w:val="both"/>
        <w:rPr/>
      </w:pPr>
      <w:r>
        <w:rPr/>
        <w:t>•</w:t>
      </w:r>
      <w:r>
        <w:rPr/>
        <w:tab/>
        <w:t>Preambul (1): Atribuirea contractelor de achiziţii publice de către sau în numele autorităţilor statelor membre trebuie să respecte principiile Tratatului privind funcţionarea Uniunii Europene (TFUEJ, mai exact libera circulaţie a mărfurilor, libertatea de stabilire şi libertatea de a furniza servicii, precum şi principiile care derivă din acestea, cum ar fi egalitatea de tratament, nediscriminarea. recunoaşterea reciprocă, proporţionalitatea şi transparenţa [...].</w:t>
      </w:r>
    </w:p>
    <w:p>
      <w:pPr>
        <w:pStyle w:val="Normal"/>
        <w:jc w:val="both"/>
        <w:rPr/>
      </w:pPr>
      <w:r>
        <w:rPr/>
        <w:t>•</w:t>
      </w:r>
      <w:r>
        <w:rPr/>
        <w:tab/>
        <w:t>Preambul (90): Atribuirea contractelor ar trebui realizată pe baza unor criterii obiective care să asigure respectarea principiilor de transparenţă, de nediscriminare şi de egalitate de tratament, cu scopul de a asigura o comparaţie obiectivă a valorii relative a ofertelor pentru a determina, în condiţii de concurenţă efectivă, care dintre ele este oferta cea mai avantajoasă din punct de vedere economic [...] Pentru a garanta respectarea principiului egalităţii de tratament în cadrul atribuirii contractelor, autorităţile contractante ar trebui să fie obligate să creeze transparenţa necesară pentru a permite tuturor ofertanţilor să fie informaţi în mod rezonabil cu privire la criteriile şi modalităţile care vor fi aplicate în decizia de atribuire a contractului. [...].</w:t>
      </w:r>
    </w:p>
    <w:p>
      <w:pPr>
        <w:pStyle w:val="Normal"/>
        <w:jc w:val="both"/>
        <w:rPr/>
      </w:pPr>
      <w:r>
        <w:rPr/>
        <w:t>•</w:t>
      </w:r>
      <w:r>
        <w:rPr/>
        <w:tab/>
        <w:t>Articolul 18 Principii aplicabile achiziţiilor: (1) Autorităţile contractante îi tratează pe operatorii economici în mod egal şi fără discriminare şi acţionează într-o manieră transparentă şi proporţionată.</w:t>
      </w:r>
    </w:p>
    <w:p>
      <w:pPr>
        <w:pStyle w:val="Normal"/>
        <w:jc w:val="both"/>
        <w:rPr/>
      </w:pPr>
      <w:r>
        <w:rPr/>
        <w:t>•</w:t>
      </w:r>
      <w:r>
        <w:rPr/>
        <w:tab/>
        <w:t>Articolul 56 (3): (3) în cazul în care informaţiile sau documentele care trebuie depuse de către operatorii economici sunt sau par a fi incomplete sau eronate, sau în cazul în care lipsesc anumite documente, autorităţile contractante pot, cu excepţia unor dispoziţii contrare din dreptul intern de punere în aplicare a prezentei directive, să solicite operatorilor economici în cauză să prezinte, să suplimenteze, să clarifice sau să completeze informaţiile sau documentele relevante într-un termen adecvat, cu condiţia ca astfel de solicitări să fie realizate respectând pe deplin principiile egalităţii de tratament şi transparenţei.</w:t>
      </w:r>
    </w:p>
    <w:p>
      <w:pPr>
        <w:pStyle w:val="Normal"/>
        <w:jc w:val="both"/>
        <w:rPr/>
      </w:pPr>
      <w:r>
        <w:rPr/>
        <w:t>•</w:t>
      </w:r>
      <w:r>
        <w:rPr/>
        <w:tab/>
        <w:t>Articolul 76 alin. (1) Principii de atribuire a contractelor: Statele membre instituie norme naţionale pentru atribuirea contractelor care fac obiectul prezentului capitol, în scopul garantării faptului că autorităţile contractante respectă principiul transparenţei si al egalităţii de tratament pentru operatorii economici. Statele membre au libertatea de a stabili normele procedurale aplicabile, atât timp cât aceste norme permit autorităţilor contractante să ţină seama de specificul serviciilor în cauză.</w:t>
      </w:r>
    </w:p>
    <w:p>
      <w:pPr>
        <w:pStyle w:val="Normal"/>
        <w:jc w:val="both"/>
        <w:rPr/>
      </w:pPr>
      <w:r>
        <w:rPr/>
        <w:t>[66] Jurisprudenţa CJUE, la rândul ei, explicitează principiul tratamentului egal ca instrument esenţial ce împiedică favoritismul şi deciziile arbitrale din partea autorităţilor contractante, potrivit hotărârilor pronunţate în următoarele cauze:</w:t>
      </w:r>
    </w:p>
    <w:p>
      <w:pPr>
        <w:pStyle w:val="Normal"/>
        <w:jc w:val="both"/>
        <w:rPr/>
      </w:pPr>
      <w:r>
        <w:rPr/>
        <w:t>•</w:t>
      </w:r>
      <w:r>
        <w:rPr/>
        <w:tab/>
        <w:t>C-171/15</w:t>
      </w:r>
    </w:p>
    <w:p>
      <w:pPr>
        <w:pStyle w:val="Normal"/>
        <w:jc w:val="both"/>
        <w:rPr/>
      </w:pPr>
      <w:r>
        <w:rPr/>
        <w:t>În plus, principiul egalităţii de tratament impune ca operatorii economici interesaţi de un contract de achiziţii publice să dispună de aceleaşi şanse în formularea ofertelor lor şi să poată cunoaşte exact obligaţiile procedurale şi să aibă garanţia faptului că aceleaşi cerinţe sunt aplicabile tuturor concurenţilor (a se vedea în acest sens Hotărârea din 2 iunie 2016, Pizzo, C-2 7/15, EU:C:2016:404, punctul 36).</w:t>
      </w:r>
    </w:p>
    <w:p>
      <w:pPr>
        <w:pStyle w:val="Normal"/>
        <w:jc w:val="both"/>
        <w:rPr/>
      </w:pPr>
      <w:r>
        <w:rPr/>
        <w:t>•</w:t>
      </w:r>
      <w:r>
        <w:rPr/>
        <w:tab/>
        <w:t>C-27/15</w:t>
      </w:r>
    </w:p>
    <w:p>
      <w:pPr>
        <w:pStyle w:val="Normal"/>
        <w:jc w:val="both"/>
        <w:rPr/>
      </w:pPr>
      <w:r>
        <w:rPr/>
        <w:t>În această privinţă, trebuie amintit, pe de o parte, că principiul egalităţii de tratament impune ca ofertanţii să dispună de aceleaşi şanse în formularea ofertelor lor şi implică, aşadar, ca aceste oferte să fie supuse aceloraşi condiţii pentru toţi ofertanţii. Pe de altă parte, obligaţia de transparenţă, care constituie corolarul principiului egalităţii de tratament, are ca scop să garanteze absenta riscului de favoritism si de arbitrar din partea autorităţii contractante. Această obligaţie implică formularea tuturor condiţiilor şi modalităţilor procedurii de atribuire în mod clar, precis şi neechivoc în anunţul de participare sau în caietul de sarcini, astfel încât, în primul rând, să permită tuturor ofertanţilor informaţi în mod rezonabil şi obişnuit de diligenţi să le înţeleagă conţinutul exact şi să le interpreteze în acelaşi mod şi, în al doilea rând, să permită autorităţii contractante să verifice efectiv dacă ofertele prezentate de ofertanţi corespund criteriilor care guvernează contractul în cauză (a se vedea în acest sens Hotărârea din 6 noiembrie 2014, Cartiera dell'Adda, C-42/13, EU:C:2014:2345, punctul 44 şi jurisprudenţa citată).</w:t>
      </w:r>
    </w:p>
    <w:p>
      <w:pPr>
        <w:pStyle w:val="Normal"/>
        <w:jc w:val="both"/>
        <w:rPr/>
      </w:pPr>
      <w:r>
        <w:rPr/>
        <w:t>•</w:t>
      </w:r>
      <w:r>
        <w:rPr/>
        <w:tab/>
        <w:t>C-278/14</w:t>
      </w:r>
    </w:p>
    <w:p>
      <w:pPr>
        <w:pStyle w:val="Normal"/>
        <w:jc w:val="both"/>
        <w:rPr/>
      </w:pPr>
      <w:r>
        <w:rPr/>
        <w:t>Obligaţia de transparenţă are ca scop în special să garanteze că este înlăturat riscul de arbitrar din partea autorităţii contractante (a se vedea, în ceea ce priveşte articolul 2 din Directiva 2004/18, Hotărârea SAG ELV Slovensko şi alţii, C-599/10, EU:C:2012:191, punctul 25, precum şi jurisprudenţa citată).</w:t>
      </w:r>
    </w:p>
    <w:p>
      <w:pPr>
        <w:pStyle w:val="Normal"/>
        <w:jc w:val="both"/>
        <w:rPr/>
      </w:pPr>
      <w:r>
        <w:rPr/>
        <w:t xml:space="preserve">•   </w:t>
      </w:r>
      <w:r>
        <w:rPr/>
        <w:t>T-50/05</w:t>
      </w:r>
    </w:p>
    <w:p>
      <w:pPr>
        <w:pStyle w:val="Normal"/>
        <w:jc w:val="both"/>
        <w:rPr/>
      </w:pPr>
      <w:r>
        <w:rPr/>
        <w:t>Astfel, potrivit unei jurisprudenţe constante, autoritatea contractantă este obligată să asigure. în fiecare fază a unei proceduri de cerere de ofertă, respectarea principiului egalităţii de tratament si. în consecinţă, egalitatea de şanse a tuturor ofertanţilor (Hotărârea Curţii din 29 aprilie 2004, Comisia/CAS Succhi di Frutta, C-496/99 P, Rec, p. 1-3801, punctul 108, Hotărârea Tribunalului din 17 decembrie 1998, Embassy Limousines &amp; Services/Parlamentul European, T-203/96, Rec, p. 11-4239, punctul 85, şi Hotărârea Tribunalului din 17 martie 2005, AFCon Management Consultants şi alţii/Comisia, T-160/03, Rec, p. 11-981, punctul 75).</w:t>
      </w:r>
    </w:p>
    <w:p>
      <w:pPr>
        <w:pStyle w:val="Normal"/>
        <w:jc w:val="both"/>
        <w:rPr/>
      </w:pPr>
      <w:r>
        <w:rPr/>
        <w:t>Principiul egalităţii de tratament între ofertanţi, care are ca obiectiv favorizarea dezvoltării unei concurenţe corecte şi efective între întreprinderile participante la o procedură de achiziţii publice, impune ca toţi ofertanţii să dispună de aceleaşi şanse în elaborarea ofertelor lor şi presupune, prin urmare, ca acestea să fie supuse aceloraşi condiţii pentru toţi ofertanţii (a se vedea în acest sens Hotărârea Curţii din 18 octombrie 2001, SIAC Construction, C-19/00, Rec, p. 1-7725, punctul 34, şi Hotărârea din 12 decembrie 2002, Universale-Bau şi alţii, C-470/99, Rec, p. 1-11617, punctul 93).</w:t>
      </w:r>
    </w:p>
    <w:p>
      <w:pPr>
        <w:pStyle w:val="Normal"/>
        <w:jc w:val="both"/>
        <w:rPr/>
      </w:pPr>
      <w:r>
        <w:rPr/>
        <w:t>5.4.2. Hotărârea atacată încalcă grav principiului tratamentului egal</w:t>
      </w:r>
    </w:p>
    <w:p>
      <w:pPr>
        <w:pStyle w:val="Normal"/>
        <w:jc w:val="both"/>
        <w:rPr/>
      </w:pPr>
      <w:r>
        <w:rPr/>
        <w:t>Astfel cum rezultă în mod clar din prevederile comunitare anterior citate şi din deciziile CJUE pronunţate în interpretarea acestor norme, în virtutea tratamentului egal autorităţile contractante au obligaţia esenţială de a acorda şanse egale tuturor participanţilor, de a aplica aceleaşi standarde şi condiţii pentru verificarea ofertelor (deci inclusiv a criteriilor de calificare] şi de a nu favoriza anumiţi ofertanţi sub nicio formă în niciuna dintre fazele procedurii de atribuire.</w:t>
      </w:r>
    </w:p>
    <w:p>
      <w:pPr>
        <w:pStyle w:val="Normal"/>
        <w:jc w:val="both"/>
        <w:rPr/>
      </w:pPr>
      <w:r>
        <w:rPr/>
        <w:t>Orice decizie a unei autorităţi contractante prin care un ofertant este favorizat, respectiv, defavorizat prin aplicarea unor condiţii/standarde/criterii diferite în situaţii similare sau identice contravine principiului tratamentului egal şi este, astfel, lovită de nulitate.</w:t>
      </w:r>
    </w:p>
    <w:p>
      <w:pPr>
        <w:pStyle w:val="Normal"/>
        <w:jc w:val="both"/>
        <w:rPr/>
      </w:pPr>
      <w:r>
        <w:rPr/>
        <w:t xml:space="preserve"> </w:t>
      </w:r>
      <w:r>
        <w:rPr/>
        <w:t>În cazul analizat, Decizia Autorităţii contractante de a încadra oferta revizuientei în cazul de excludere de la lit. h],pe motiv că nu ar fi declarat o penalitate la întrebarea care viza cazul de excludere de la lit. g) este nulă ca urmare a încălcării principiului tratamentului egal raportat la decizia pe care aceeaşi autoritate contractantă a luat-o în ceea ce priveşte ceilalţi doi ofertanţi.</w:t>
      </w:r>
    </w:p>
    <w:p>
      <w:pPr>
        <w:pStyle w:val="Normal"/>
        <w:jc w:val="both"/>
        <w:rPr/>
      </w:pPr>
      <w:r>
        <w:rPr/>
        <w:t>În temeiul principiului tratamentului egal, legalitatea deciziei APIA ca revizuienta să se încadreze în cazul de excludere de la lit. h) trebuie analizată şi verificată prin raportare la modul în care APIA a analizat celelalte oferte şi la decizia pe care a luat-o cu privire la acestea în ceea ce priveşte aceleaşi două cazuri de excludere reglementate de lit. g) şi h).</w:t>
      </w:r>
    </w:p>
    <w:p>
      <w:pPr>
        <w:pStyle w:val="Normal"/>
        <w:jc w:val="both"/>
        <w:rPr/>
      </w:pPr>
      <w:r>
        <w:rPr/>
        <w:t xml:space="preserve">Câtă vreme APIA a decis că ZA şi FG (care au încălcat grav obligaţiile care le-au revenit în contracte de achiziţii reziliate sau în cadrul cărora au achitat penalităţi) nu se încadrează în cazul de excludere de la lit. h) cu toate că au răspuns „NU" la aceeaşi întrebare din DUAE privind cazul de excludere de la lit. g), aceeaşi autoritate este obligată să aplice acelaşi standard şi aceleaşi condiţii de verificare a ofertei revizuientei. </w:t>
      </w:r>
    </w:p>
    <w:p>
      <w:pPr>
        <w:pStyle w:val="Normal"/>
        <w:jc w:val="both"/>
        <w:rPr/>
      </w:pPr>
      <w:r>
        <w:rPr/>
        <w:t>Altfel, în condiţiile menţinerii deciziilor de calificare a ofertelor celorlalţi doi ofertanţi, decizia de a exclude oferta revizuientei pentru situaţii semnificativ mai puţin grave (cunoscute autorităţii contractante) reprezintă o decizie nelegală ce îi favorizează fără tăgadă pe ceilalţi ofertanţi, evident, cu nesocotirea principiilor achiziţiilor publice şi ignorarea făţişă a întregii practici a CJUE prin care această Curte a interzis favoritismul şi arbitrariul în achiziţii.</w:t>
      </w:r>
    </w:p>
    <w:p>
      <w:pPr>
        <w:pStyle w:val="Normal"/>
        <w:jc w:val="both"/>
        <w:rPr/>
      </w:pPr>
      <w:r>
        <w:rPr/>
        <w:t>Atât timp cât decizia recurată menţine decizia autorităţii contractante lovită de nulitate ca urmare a încălcării principiului tratamentului egal, Hotărârea atacată este - pentru aceleaşi motive - nelegală întrucât încalcă normele europene directoare în materie de achiziţii şi practica CJUE pe care a fost chemată să le protejeze şi să le aplice cu prioritate, nicidecum să le nesocotească.</w:t>
      </w:r>
    </w:p>
    <w:p>
      <w:pPr>
        <w:pStyle w:val="Normal"/>
        <w:jc w:val="both"/>
        <w:rPr/>
      </w:pPr>
      <w:r>
        <w:rPr/>
        <w:t>Rezultă astfel că Hotărârea atacată a fost pronunţată cu încălcarea principiului priorităţii dreptului European, fiind aplicabil motivul de revizuire reglementat de art. 21 din Legea nr. 554/2004.</w:t>
      </w:r>
    </w:p>
    <w:p>
      <w:pPr>
        <w:pStyle w:val="Normal"/>
        <w:jc w:val="both"/>
        <w:rPr/>
      </w:pPr>
      <w:r>
        <w:rPr/>
        <w:t>A solicitat revizuienta în susţinerea cererii sale de revizuire încuviinţarea probei cu înscrisuri.</w:t>
      </w:r>
    </w:p>
    <w:p>
      <w:pPr>
        <w:pStyle w:val="Normal"/>
        <w:jc w:val="both"/>
        <w:rPr>
          <w:b/>
          <w:b/>
          <w:color w:val="FF0000"/>
        </w:rPr>
      </w:pPr>
      <w:r>
        <w:rPr>
          <w:b/>
        </w:rPr>
        <w:t>3.</w:t>
        <w:tab/>
        <w:t>Poziţia procesuală a părţii adverse</w:t>
      </w:r>
      <w:r>
        <w:rPr>
          <w:b/>
          <w:color w:val="FF0000"/>
        </w:rPr>
        <w:t xml:space="preserve"> </w:t>
      </w:r>
    </w:p>
    <w:p>
      <w:pPr>
        <w:pStyle w:val="Normal"/>
        <w:jc w:val="both"/>
        <w:rPr/>
      </w:pPr>
      <w:r>
        <w:rPr/>
        <w:t>La data de …., a depus întâmpinare intimata ZA S.R.L., solicitând instanţei de judecată:</w:t>
      </w:r>
    </w:p>
    <w:p>
      <w:pPr>
        <w:pStyle w:val="Normal"/>
        <w:jc w:val="both"/>
        <w:rPr/>
      </w:pPr>
      <w:r>
        <w:rPr/>
        <w:t>1.</w:t>
        <w:tab/>
        <w:t>În principal respingerea cererii de revizuire ca rămasă fără obiect;</w:t>
      </w:r>
    </w:p>
    <w:p>
      <w:pPr>
        <w:pStyle w:val="Normal"/>
        <w:jc w:val="both"/>
        <w:rPr/>
      </w:pPr>
      <w:r>
        <w:rPr/>
        <w:t>2.</w:t>
        <w:tab/>
        <w:t>În subsidiar, în situaţia în care se va aprecia că cererea de revizuire nu a rămas fără obiect, a solicitat intimata respingerea acesteia ca lipsită de interes;</w:t>
      </w:r>
    </w:p>
    <w:p>
      <w:pPr>
        <w:pStyle w:val="Normal"/>
        <w:jc w:val="both"/>
        <w:rPr/>
      </w:pPr>
      <w:r>
        <w:rPr/>
        <w:t>3.</w:t>
        <w:tab/>
        <w:t>În subsidiar, în situaţia în care se va aprecia că cererea de revizuire nu a rămas fără obiect şi nici nu este lipsită de interes, a solicitat intimata respingerea cererii de revizuire ca neîntemeiată.</w:t>
      </w:r>
    </w:p>
    <w:p>
      <w:pPr>
        <w:pStyle w:val="Normal"/>
        <w:jc w:val="both"/>
        <w:rPr/>
      </w:pPr>
      <w:r>
        <w:rPr/>
        <w:t>4.</w:t>
        <w:tab/>
        <w:t>Obligarea revizuentei la plata cheltuielilor de judecată ocazionate de prezentul demers judiciar.</w:t>
      </w:r>
    </w:p>
    <w:p>
      <w:pPr>
        <w:pStyle w:val="Normal"/>
        <w:jc w:val="both"/>
        <w:rPr/>
      </w:pPr>
      <w:r>
        <w:rPr/>
        <w:t xml:space="preserve"> </w:t>
      </w:r>
      <w:r>
        <w:rPr/>
        <w:tab/>
        <w:t>În cuprinsul întâmpinării, intimata ZA S.R.L. a arătat următoarele:</w:t>
      </w:r>
    </w:p>
    <w:p>
      <w:pPr>
        <w:pStyle w:val="Normal"/>
        <w:ind w:firstLine="708"/>
        <w:jc w:val="both"/>
        <w:rPr/>
      </w:pPr>
      <w:r>
        <w:rPr/>
        <w:t>Împotriva Deciziei civile nr. ....../.... societatea XY S.A. a formulat două cereri de revizuire, o cerere de revizuire depusă la data de ..., prin care s-a solicitat încuviinţarea cererii de revizuire şi schimbarea în tot a hotărârii atacate, în sensul admiterii recursului formulat de recurenta - reclamantă, întemeiată pe dispoziţiile art. 21 din Legea nr. 554//2004 şi ale art. 509 Cod procedură civilă, şi o a doua cerere de revizuire, depusă în data de ......, prin care s-a solicitat încuviinţarea cererii de revizuire şi schimbarea în parte a hotărârii atacate, în sensul admiterii recursului formulat de XY împotriva Sentinţei civile nr. ....., întemeiată pe dispoziţiile art. 21 din Legea nr. 554/2004.</w:t>
      </w:r>
    </w:p>
    <w:p>
      <w:pPr>
        <w:pStyle w:val="Normal"/>
        <w:ind w:firstLine="708"/>
        <w:jc w:val="both"/>
        <w:rPr/>
      </w:pPr>
      <w:r>
        <w:rPr/>
        <w:t xml:space="preserve">A precizat intimata ZA S.R.L., că împotriva cererii de revizuire depuse în data de ... a formulat deja întâmpinare şi a înţeles să susţină şi excepţia lipsei de interes şi rămânerea cererii de revizuire fără obiect, chestiuni ce vor fi detaliate la punctele II şi III din prezenta întâmpinare. </w:t>
      </w:r>
    </w:p>
    <w:p>
      <w:pPr>
        <w:pStyle w:val="Normal"/>
        <w:ind w:firstLine="708"/>
        <w:jc w:val="both"/>
        <w:rPr/>
      </w:pPr>
      <w:r>
        <w:rPr/>
        <w:t>Cererea de revizuire a rămas fără obiect</w:t>
      </w:r>
    </w:p>
    <w:p>
      <w:pPr>
        <w:pStyle w:val="Normal"/>
        <w:ind w:firstLine="708"/>
        <w:jc w:val="both"/>
        <w:rPr/>
      </w:pPr>
      <w:r>
        <w:rPr/>
        <w:t>Prin cererea de revizuire, revizuenta solicită încuviinţarea cererii de revizuire şi schimbarea în parte a Deciziei nr. ..../... pronunţate de Curtea de Apel ….., în sensul admiterii recursului formulat de societatea XY S.A. împotriva Sentinţei civile nr. ..., casarea hotărârii recurate şi în urma rejudecării cauzei pe fond - admiterea Contestaţiei ce formează obiectul prezentei cauze.</w:t>
      </w:r>
    </w:p>
    <w:p>
      <w:pPr>
        <w:pStyle w:val="Normal"/>
        <w:ind w:firstLine="708"/>
        <w:jc w:val="both"/>
        <w:rPr/>
      </w:pPr>
      <w:r>
        <w:rPr/>
        <w:t>Potrivit informaţiilor existente în SEAP, procedura de atribuire a fost anulată de către Autoritatea Contractantă, fiind reluată întreaga procedură, prin publicarea unui nou anunţ de participare. Motivul anulării procedurii 1-a reprezentat lipsa unor oferte acceptabile şi/sau conforme. (Anexa ...)</w:t>
      </w:r>
    </w:p>
    <w:p>
      <w:pPr>
        <w:pStyle w:val="Normal"/>
        <w:ind w:firstLine="708"/>
        <w:jc w:val="both"/>
        <w:rPr/>
      </w:pPr>
      <w:r>
        <w:rPr/>
        <w:t>În aceste condiţii, având în vedere că procedura de atribuire a fost anulată şi implicit toate documentele emise de Autoritatea Contractantă în cadrul procedurii de atribuire au fost anulate şi au încetat să mai producă efecte, instanţa de judecată nu ar mai putea anula respectivele documentele.</w:t>
      </w:r>
    </w:p>
    <w:p>
      <w:pPr>
        <w:pStyle w:val="Normal"/>
        <w:ind w:firstLine="708"/>
        <w:jc w:val="both"/>
        <w:rPr/>
      </w:pPr>
      <w:r>
        <w:rPr/>
        <w:t>Pentru toate aceste considerente, a solicitat intimata ZA S.R.L.,  respingerea cererii de revizuire ca rămasă fără obiect.</w:t>
      </w:r>
    </w:p>
    <w:p>
      <w:pPr>
        <w:pStyle w:val="Normal"/>
        <w:jc w:val="both"/>
        <w:rPr/>
      </w:pPr>
      <w:r>
        <w:rPr/>
        <w:t xml:space="preserve"> </w:t>
      </w:r>
      <w:r>
        <w:rPr/>
        <w:tab/>
        <w:t>Excepţia lipsei de interes</w:t>
      </w:r>
    </w:p>
    <w:p>
      <w:pPr>
        <w:pStyle w:val="Normal"/>
        <w:ind w:firstLine="708"/>
        <w:jc w:val="both"/>
        <w:rPr/>
      </w:pPr>
      <w:r>
        <w:rPr/>
        <w:t>Astfel cum s-a arătat, procedura de atribuire a fost anulată, şi implicit toate actele emise de Autoritatea Contractantă în cadrul acesteia au încetat să mai producă efecte.</w:t>
      </w:r>
    </w:p>
    <w:p>
      <w:pPr>
        <w:pStyle w:val="Normal"/>
        <w:ind w:firstLine="708"/>
        <w:jc w:val="both"/>
        <w:rPr/>
      </w:pPr>
      <w:r>
        <w:rPr/>
        <w:t xml:space="preserve">În acest caz revizuenta nu mai justifică nici un interes în promovarea prezentei cereri de revizuire, neexistând niciun folos practic pentru aceasta. </w:t>
      </w:r>
    </w:p>
    <w:p>
      <w:pPr>
        <w:pStyle w:val="Normal"/>
        <w:ind w:firstLine="708"/>
        <w:jc w:val="both"/>
        <w:rPr/>
      </w:pPr>
      <w:r>
        <w:rPr/>
        <w:t>Motivele invocate în susţinerea cererii de revizuire sunt neîntemeiate</w:t>
      </w:r>
    </w:p>
    <w:p>
      <w:pPr>
        <w:pStyle w:val="Normal"/>
        <w:ind w:firstLine="708"/>
        <w:jc w:val="both"/>
        <w:rPr/>
      </w:pPr>
      <w:r>
        <w:rPr/>
        <w:t>A. Referitor la încălcarea principiului încrederii legitime</w:t>
      </w:r>
    </w:p>
    <w:p>
      <w:pPr>
        <w:pStyle w:val="Normal"/>
        <w:ind w:firstLine="708"/>
        <w:jc w:val="both"/>
        <w:rPr/>
      </w:pPr>
      <w:r>
        <w:rPr/>
        <w:t>Prin cererea de revizuire XY susţine în mod neîntemeiat că "instanţa de recurs introduce asemenea criterii suplimentare - având drept efect negarea protecţiei legitime recunoscute de normele europene prioritare, apreciind în mod neîntemeiat că interpretările clare, necondiţionate emise de ANAP, precum şi deciziile anterioare emise pe aceeaşi situaţie de fapt de către APIA nu ar atrage protecţia legitimă a intimatei ZA S.R.L., pe motivul că acestea nu ar avea caracterul unei "interpretări legale", respectiv pentru că nu ar fi acte "supuse unei proceduri de contestare."</w:t>
      </w:r>
    </w:p>
    <w:p>
      <w:pPr>
        <w:pStyle w:val="Normal"/>
        <w:ind w:firstLine="708"/>
        <w:jc w:val="both"/>
        <w:rPr/>
      </w:pPr>
      <w:r>
        <w:rPr/>
        <w:t>Ulterior, XY face referiri cu privire la "asigurările clare privind completarea DUAE de la două surse autorizate şi de încredere, respectiv chiar de la autorităţile cu rol de decizie şi control asupra procedurii de atribuire ", respectiv ANAP şi APIA.</w:t>
      </w:r>
    </w:p>
    <w:p>
      <w:pPr>
        <w:pStyle w:val="Normal"/>
        <w:ind w:firstLine="708"/>
        <w:jc w:val="both"/>
        <w:rPr/>
      </w:pPr>
      <w:r>
        <w:rPr/>
        <w:t>În primul rând, trebuie avut în vedere că principiul încrederii legitime este aplicabil atunci când autorităţile implicate realizează o interpretare corectă şi legală a normelor incidente. Atunci când există interpretări contrare legii este imperativ ca autoritatea să îşi revizuiască conduita, neputând fi invocată incidenţa principiului încrederii legitime.</w:t>
      </w:r>
    </w:p>
    <w:p>
      <w:pPr>
        <w:pStyle w:val="Normal"/>
        <w:ind w:firstLine="708"/>
        <w:jc w:val="both"/>
        <w:rPr/>
      </w:pPr>
      <w:r>
        <w:rPr/>
        <w:t>În al doilea rând, trebuie avut în vedere faptul că o instanţă de judecată realizează o interpretare a legii şi pronunţă o soluţie având în vedere datele concrete ale speţei şi nu recomandări sau interpretări generale, astfel cum este cazul interpretărilor ANAP, care s-a raportat la informaţii generale puse la dispoziţie în mod subiectiv de către o parte interesată, fără a avea acces la toate informaţiile relevante.</w:t>
      </w:r>
    </w:p>
    <w:p>
      <w:pPr>
        <w:pStyle w:val="Normal"/>
        <w:ind w:firstLine="708"/>
        <w:jc w:val="both"/>
        <w:rPr/>
      </w:pPr>
      <w:r>
        <w:rPr/>
        <w:t>Atributul de interpretare şi aplicare a legii revine instanţelor de judecată şi nu unor autorităţilor publice dintr-un stat.</w:t>
      </w:r>
    </w:p>
    <w:p>
      <w:pPr>
        <w:pStyle w:val="Normal"/>
        <w:ind w:firstLine="708"/>
        <w:jc w:val="both"/>
        <w:rPr/>
      </w:pPr>
      <w:r>
        <w:rPr/>
        <w:t>Pentru toate aceste considerente, apreciază intimata ZA S.R.L.,  că hotărârea instanţei de recurs nu încalcă principiul încrederii legitime.</w:t>
      </w:r>
    </w:p>
    <w:p>
      <w:pPr>
        <w:pStyle w:val="Normal"/>
        <w:ind w:firstLine="708"/>
        <w:jc w:val="both"/>
        <w:rPr/>
      </w:pPr>
      <w:r>
        <w:rPr/>
        <w:t>B. Referitor la încălcarea principiului proporţionalităţii</w:t>
      </w:r>
    </w:p>
    <w:p>
      <w:pPr>
        <w:pStyle w:val="Normal"/>
        <w:ind w:firstLine="708"/>
        <w:jc w:val="both"/>
        <w:rPr/>
      </w:pPr>
      <w:r>
        <w:rPr/>
        <w:t>Susţinerile revizuentei potrivit cărora reţinerea incidenţei prevederilor art. 167 alin. 1 lit. h) din Legea nr. 98/2016 raportat la modalitatea de completare a declaraţiei DUAE de către XY , încalcă principiul proporţionalităţii sunt nefondate.</w:t>
      </w:r>
    </w:p>
    <w:p>
      <w:pPr>
        <w:pStyle w:val="Normal"/>
        <w:ind w:firstLine="708"/>
        <w:jc w:val="both"/>
        <w:rPr/>
      </w:pPr>
      <w:r>
        <w:rPr/>
        <w:t>Autoritatea contractantă a făcut aplicarea legii şi a dispus măsura excluderii ofertei XY, aceasta fiind sancţiunea prevăzută de lege.</w:t>
      </w:r>
    </w:p>
    <w:p>
      <w:pPr>
        <w:pStyle w:val="Normal"/>
        <w:ind w:firstLine="708"/>
        <w:jc w:val="both"/>
        <w:rPr/>
      </w:pPr>
      <w:r>
        <w:rPr/>
        <w:t>Raportat la acest fapt în mod corect a reţinut instanţa de recurs că "Recurenta a mai invocat încălcarea principiului proporţionalităţii, arătând că, în condiţiile în care răspunsul "NU" nu a fost formulat cu intenţia de a împiedica APIA să verifice încadrarea în cazul de excludere prevăzut de ort. 167 alin. 1 lit. g) din Legea nr. 98/2016, sau nu a avut, cum susţine în alt loc, un scop calificat, este vădit disproporţionată măsura de excludere a ofertei sale pentru motivul că nu a adus la cunoştinţa APIA nişte informaţii pe care deja le deţinea şi a căror lipsă nu a fost niciodată invocată de aceasta; însă aceste susţineri nu pot fi primite deoarece acestea nu ţin de proporţionalitatea măsurii luate, ci de modul de aplicare a legii, care a instituit gradual ca motiv de excludere nu numai oferirea de informaţii false, ci şi situaţii mai puţin grave, cum ar fi simpla neprezentare de documente justificative. Se observă că, pe scara gravităţii, oferirea unei declaraţii false este la un nivel superior faţă de simpla neprezentare, de exemplu a unor documente, referirea la inexistenţa scopului calificat nu prezintă relevanţă, ci cel mult un element circumstanţial, deoarece raţiunea legii este aceea ca ofertanţii să dea dovezi de suficientă bună-credinţă la încheierea contractului, element-cheie pentru oferirea de pentru oferirea de asigurări şi de garanţii că, în definitiv, contractul de achiziţii publice se va derula corespunzător. "</w:t>
      </w:r>
    </w:p>
    <w:p>
      <w:pPr>
        <w:pStyle w:val="Normal"/>
        <w:ind w:firstLine="708"/>
        <w:jc w:val="both"/>
        <w:rPr/>
      </w:pPr>
      <w:r>
        <w:rPr/>
        <w:t xml:space="preserve">Pentru aceste motive, a apreciat intimata ZA S.R.L., că decizia autorităţii contractante, ce a fost confirmată de instanţele judecătoreşti, este una justă, adoptată cu respectarea dispoziţiilor legale, astfel că nu a fost încălcat principiul proporţionalităţii. </w:t>
      </w:r>
    </w:p>
    <w:p>
      <w:pPr>
        <w:pStyle w:val="Normal"/>
        <w:jc w:val="both"/>
        <w:rPr/>
      </w:pPr>
      <w:r>
        <w:rPr/>
        <w:t>C. Cu privire la interesul de a solicita reevaluarea celorlalte oferte depuse în procedură şi anularea procedurii de atribuire</w:t>
      </w:r>
    </w:p>
    <w:p>
      <w:pPr>
        <w:pStyle w:val="Normal"/>
        <w:ind w:firstLine="708"/>
        <w:jc w:val="both"/>
        <w:rPr/>
      </w:pPr>
      <w:r>
        <w:rPr/>
        <w:t>Atât din considerentele hotărârii instanţei de fond, cât şi din considerentele instanţei de recurs rezultă foarte clar că instanţele au recunoscut un interes de principiu al revizuentei de a ataca şi actele vizate de capetele de cerere subsidiare, însă o astfel de cerere ar fi putut fi admisibilă numai în situaţia în care ar fi fost admisă cererea de anulare a actului prin care oferta XY a fost declarată inacceptabilă.</w:t>
      </w:r>
    </w:p>
    <w:p>
      <w:pPr>
        <w:pStyle w:val="Normal"/>
        <w:ind w:firstLine="708"/>
        <w:jc w:val="both"/>
        <w:rPr/>
      </w:pPr>
      <w:r>
        <w:rPr/>
        <w:t>În ipoteza din speţă, în care oferta XY a fost declarată inacceptabilă în mod definitiv prin soluţiile pronunţate de instanţele de judecată, aceasta nu mai justifică un interes propriu şi legitim în excluderea celorlalţi operatori economici din procedura de atribuire.</w:t>
      </w:r>
    </w:p>
    <w:p>
      <w:pPr>
        <w:pStyle w:val="Normal"/>
        <w:ind w:firstLine="708"/>
        <w:jc w:val="both"/>
        <w:rPr/>
      </w:pPr>
      <w:r>
        <w:rPr/>
        <w:t>În acelaşi sens este şi opinia instanţei de recurs care a reţinut următoarele: "Însă, dat fiind faptul că, aşa cum s-a menţionat anterior, oferta depusă de către reclamantă în cadrul acestei proceduri a fost în mod legal şi temeinic exclusă ca inacceptabilă, tribunalul a constatat că actele prin care autoritatea contractantă a declarat acceptabile celelalte oferte depuse în procedură nu-i produc  XY nicio vătămare a unui drept ori interes legitim, astfel că, prin raportare şi la faptul că potrivit art. 8 alin. 11 din Legea nr. 554/2004 potrivit căruia: "Persoanele fizice şi persoanele juridice de drept privat pot formula capete de cerere prin care invocă apărarea unui interes legitim public numai în subsidiar, în măsura în care vătămarea interesului legitim public decurge logic din încălcarea dreptului subiectiv sau a interesului legitim privat, instanţa a respins şi acest capăt de cerere ca neîntemeiat, dată fiind lipsa vătămării impusă de textele de lege menţionate anterior care să justifice această solicitare din partea reclamantei.</w:t>
      </w:r>
    </w:p>
    <w:p>
      <w:pPr>
        <w:pStyle w:val="Normal"/>
        <w:ind w:firstLine="708"/>
        <w:jc w:val="both"/>
        <w:rPr/>
      </w:pPr>
      <w:r>
        <w:rPr/>
        <w:t>De asemenea, în ceea ce priveşte cererea de anulare a procedurii de atribuire, tribunalul a constatat că faţă de soluţiile pronunţate pe capetele de cerere anterioare, în speţă nu există motive care să determine o astfel de măsură, în plus, reclamanta nedovedind vătămarea legitimă pe care continuarea procedurii i-o poate produce în condiţiile în care oferta sa a fost declarată inacceptabilă în mod temeinic şi legal, aşa cum s-a arătat anterior, astfel că, faţă de considerentele expuse, tribunalul a respins în întregime acţiunea, ca neîntemeiată. "</w:t>
      </w:r>
    </w:p>
    <w:p>
      <w:pPr>
        <w:pStyle w:val="Normal"/>
        <w:ind w:firstLine="708"/>
        <w:jc w:val="both"/>
        <w:rPr/>
      </w:pPr>
      <w:r>
        <w:rPr/>
        <w:t>Pentru aceste considerente, a apreciat intimata ZA S.R.L., că revizuenta nu a justificat interesul legitim în ceea ce priveşte solicitarea de reevaluare a celorlalte oferte depuse în procedură şi anularea procedurii de atribuire.</w:t>
      </w:r>
    </w:p>
    <w:p>
      <w:pPr>
        <w:pStyle w:val="Normal"/>
        <w:ind w:firstLine="708"/>
        <w:jc w:val="both"/>
        <w:rPr/>
      </w:pPr>
      <w:r>
        <w:rPr/>
        <w:t>D. Referitor la principiul tratamentului egal</w:t>
      </w:r>
    </w:p>
    <w:p>
      <w:pPr>
        <w:pStyle w:val="Normal"/>
        <w:ind w:firstLine="708"/>
        <w:jc w:val="both"/>
        <w:rPr/>
      </w:pPr>
      <w:r>
        <w:rPr/>
        <w:t>Nici susţinerile referitoare la încălcarea principiului tratamentului egal nu pot fi primite. Revizuenta susţine încălcarea principiului tratamentului egal raportat la soluţiile adoptate cu privire la celelalte oferte depuse, însă cât timp oferta acesteia a fost exclusă în mod definitiv, XY nu mai prezintă nici un interes în ceea ce priveşte excluderea ofertelor celorlalţi operatori economici.</w:t>
      </w:r>
    </w:p>
    <w:p>
      <w:pPr>
        <w:pStyle w:val="Normal"/>
        <w:ind w:firstLine="708"/>
        <w:jc w:val="both"/>
        <w:rPr/>
      </w:pPr>
      <w:r>
        <w:rPr/>
        <w:t>În acest context, în mod legal a apreciat instanţa de fond asupra inexistenţei vătămării prin lipsa interesului legitim de a contesta procedura la care au participat concurenţii recurentei, astfel că acest lucru a făcut inutilă verificarea în continuare a condiţiilor de calificare a acestora ori a caracterului acceptabil al ofertei.</w:t>
      </w:r>
    </w:p>
    <w:p>
      <w:pPr>
        <w:pStyle w:val="Normal"/>
        <w:ind w:firstLine="708"/>
        <w:jc w:val="both"/>
        <w:rPr/>
      </w:pPr>
      <w:r>
        <w:rPr/>
        <w:t>Acelaşi motiv face ca instanţa să nu fi putut analiza modalitatea de aplicare de către Autoritatea Contractantă a principiului tratamentului egal, deoarece analiza pe fond - în legătură cu care Autoritatea a formulat totuşi apărări în recurs -, ar fi fost condiţionată de considerarea ca acceptabilă a ofertei recurentei, ceea ce în speţă nu este îndeplinit. "</w:t>
      </w:r>
    </w:p>
    <w:p>
      <w:pPr>
        <w:pStyle w:val="Normal"/>
        <w:ind w:firstLine="708"/>
        <w:jc w:val="both"/>
        <w:rPr/>
      </w:pPr>
      <w:r>
        <w:rPr/>
        <w:t>Cu atât mai mult, actele prin care celelalte oferte au fost declarate admisibile nu mai pot fi anulate de către instanţa de judecată, întrucât, aşa cum a arătat intimata ZA, la punctul II din prezenta întâmpinare, acestea au fost deja anulate şi nu mai produc efecte, ca urmare a anulării procedurii de atribuire de către autoritatea contractantă.</w:t>
      </w:r>
    </w:p>
    <w:p>
      <w:pPr>
        <w:pStyle w:val="Normal"/>
        <w:ind w:firstLine="708"/>
        <w:jc w:val="both"/>
        <w:rPr/>
      </w:pPr>
      <w:r>
        <w:rPr/>
        <w:t>Totodată, trebuie avut în vedere faptul că procedura de atribuire ce este contestată, a fost anulată întrucât "au fost depuse numai oferte inacceptabile şi/sau neconforme", aşa cum reiese din anexa 1 a prezentei întâmpinări, astfel că şi oferta subscrisei nu exclusă din procedura de atribuire.</w:t>
      </w:r>
    </w:p>
    <w:p>
      <w:pPr>
        <w:pStyle w:val="Normal"/>
        <w:ind w:firstLine="708"/>
        <w:jc w:val="both"/>
        <w:rPr/>
      </w:pPr>
      <w:r>
        <w:rPr/>
        <w:t>În concluzie, hotărârea instanţei de recurs este temeinică şi legală, nefiind pronunţată cu încălcarea priorităţii dreptului Uniunii Europene, astfel că cererea de revizuire formulată de societatea XY S.A. este neîntemeiată.</w:t>
      </w:r>
    </w:p>
    <w:p>
      <w:pPr>
        <w:pStyle w:val="Normal"/>
        <w:ind w:firstLine="708"/>
        <w:jc w:val="both"/>
        <w:rPr/>
      </w:pPr>
      <w:r>
        <w:rPr/>
        <w:t>Pentru aceste motive, a solicitat intimata ZA.,  respingerea cererii de revizuire şi obligarea revizuentei la plata cheltuielilor de judecată ocazionate de prezentul demers judiciar.</w:t>
      </w:r>
    </w:p>
    <w:p>
      <w:pPr>
        <w:pStyle w:val="Normal"/>
        <w:jc w:val="both"/>
        <w:rPr/>
      </w:pPr>
      <w:r>
        <w:rPr/>
      </w:r>
    </w:p>
    <w:p>
      <w:pPr>
        <w:pStyle w:val="Normal"/>
        <w:jc w:val="both"/>
        <w:rPr>
          <w:b/>
          <w:b/>
        </w:rPr>
      </w:pPr>
      <w:r>
        <w:rPr>
          <w:b/>
        </w:rPr>
        <w:t>4.</w:t>
        <w:tab/>
        <w:t>Alte aspecte procesuale</w:t>
      </w:r>
    </w:p>
    <w:p>
      <w:pPr>
        <w:pStyle w:val="Normal"/>
        <w:jc w:val="both"/>
        <w:rPr/>
      </w:pPr>
      <w:r>
        <w:rPr/>
        <w:t>În soluţionarea căii de atac în privinţa căreia a fost legal învestită, Curtea nu a administrat probe noi.</w:t>
      </w:r>
    </w:p>
    <w:p>
      <w:pPr>
        <w:pStyle w:val="Normal"/>
        <w:jc w:val="both"/>
        <w:rPr/>
      </w:pPr>
      <w:r>
        <w:rPr/>
      </w:r>
    </w:p>
    <w:p>
      <w:pPr>
        <w:pStyle w:val="Normal"/>
        <w:jc w:val="both"/>
        <w:rPr>
          <w:b/>
          <w:b/>
        </w:rPr>
      </w:pPr>
      <w:r>
        <w:rPr>
          <w:b/>
        </w:rPr>
        <w:t>5.</w:t>
        <w:tab/>
        <w:t>Analiza instanţei învestită cu soluţionarea cererii de revizuire</w:t>
      </w:r>
    </w:p>
    <w:p>
      <w:pPr>
        <w:pStyle w:val="Normal"/>
        <w:jc w:val="both"/>
        <w:rPr/>
      </w:pPr>
      <w:r>
        <w:rPr/>
        <w:t>5.1. Potrivit art. 33 din Codul de procedură civilă, pentru a justifica sesizarea instanței de judecată interesul trebuie să fie, potrivit art.33 din Codul de procedură civilă, determinat, legitim, personal, născut și actual să se urmărească afirmarea sau realizarea unui drept subiectiv recunoscut de lege, respectiv a unui interes ocrotit de lege și potrivit scopului economic și social pentru care a fost recunoscut. Prin instituirea acestei condiții, s-a urmărit evitarea acelor litigii lipsite de orice utilitate pentru reclamant. Condiția existenței interesului trebuie întrunită nu doar cu prilejul promovării acțiunii, ci pe tot parcursul procesului, ori de câte ori se apelează la una sau alta din formele procedurale care alcătuiesc conținutul acțiunii – cereri, excepții, exercitarea căilor de atac, executarea silită.</w:t>
      </w:r>
    </w:p>
    <w:p>
      <w:pPr>
        <w:pStyle w:val="Normal"/>
        <w:ind w:firstLine="708"/>
        <w:jc w:val="both"/>
        <w:rPr/>
      </w:pPr>
      <w:r>
        <w:rPr/>
        <w:t>Din perspectiva căii extraordinare de atac a revizuirii, trebuie să se distingă în raport de particularităţile speciale ale revizuirii întemeiate pe dispoziţiile art. 21 din Legea nr. 554/2004 privind contenciosul administrativ, dar şi din perspectiva materiei aplicabile, domeniul achiziţiilor publice.</w:t>
      </w:r>
    </w:p>
    <w:p>
      <w:pPr>
        <w:pStyle w:val="Normal"/>
        <w:ind w:firstLine="708"/>
        <w:jc w:val="both"/>
        <w:rPr/>
      </w:pPr>
      <w:r>
        <w:rPr/>
        <w:t xml:space="preserve">Curtea a arătat că, potrivit dispoziţiilor art. 8 alin. (1) lit. a) din Legea nr. 101/2016 cu modificările şi completările ulterioare: </w:t>
      </w:r>
    </w:p>
    <w:p>
      <w:pPr>
        <w:pStyle w:val="Normal"/>
        <w:ind w:firstLine="708"/>
        <w:jc w:val="both"/>
        <w:rPr/>
      </w:pPr>
      <w:r>
        <w:rPr/>
        <w:t>„</w:t>
      </w:r>
      <w:r>
        <w:rPr/>
        <w:t xml:space="preserve">Persoana care se consideră vătămată de un act al autorităţii contractante poate sesiza Consiliul în vedere anulării actului autorităţii contractante, obligării acesteia la emiterea unui act sau la adoptarea de masuri de remediere, precum şi pentru recunoaşterea dreptului pretins sau a interesului legitim, în termen de: </w:t>
      </w:r>
    </w:p>
    <w:p>
      <w:pPr>
        <w:pStyle w:val="Normal"/>
        <w:ind w:firstLine="708"/>
        <w:jc w:val="both"/>
        <w:rPr/>
      </w:pPr>
      <w:r>
        <w:rPr/>
        <w:t>a) 10 zile, începând cu ziua următoare luării la cunoştinţă despre actul autorităţii contractante considerat nelegal, în cazul în care valoarea estimată a procedurii de achiziţie publică/sectorial sau de concesiune este egală sau mai mare decât pragurile valorice în raport cu care este obligatorie transmiterea spre publicare către Jurnalul Oficial al Uniunii Europene a anunţurilor de participare, potrivit legislaţiei privind achiziţiile publice, legislaţiei privind achiziţiile sectoriale sau legislaţiei privind concesiunile de lucrări şi concesiunile de servicii;</w:t>
      </w:r>
    </w:p>
    <w:p>
      <w:pPr>
        <w:pStyle w:val="Normal"/>
        <w:jc w:val="both"/>
        <w:rPr/>
      </w:pPr>
      <w:r>
        <w:rPr/>
        <w:t>[…]"</w:t>
      </w:r>
    </w:p>
    <w:p>
      <w:pPr>
        <w:pStyle w:val="Normal"/>
        <w:ind w:firstLine="708"/>
        <w:jc w:val="both"/>
        <w:rPr/>
      </w:pPr>
      <w:r>
        <w:rPr/>
        <w:t>Conform dispoziţiilor art. 2 alin. (1) din Legea nr. 101/2016: „(1) Orice persoană care se consideră vătămată într-un drept al său ori într-un interes legitim printr-un act al unei autorităţi contractante sau prin nesoluţionarea în termenul legal a unei cereri poate solicita anularea actului, obligarea autorităţii contractante la emiterea unui act sau la adoptarea de măsuri de remediere, recunoaşterea dreptului pretins sau a interesului legitim, pe cale administrativ-jurisdicţională sau judiciară, potrivit prevederilor prezentei legi", şi art. 3 alin. (1) lit. f) din acelaşi act normativ:</w:t>
      </w:r>
    </w:p>
    <w:p>
      <w:pPr>
        <w:pStyle w:val="Normal"/>
        <w:ind w:firstLine="708"/>
        <w:jc w:val="both"/>
        <w:rPr/>
      </w:pPr>
      <w:r>
        <w:rPr/>
        <w:t>"f) din persoană care se consideră vătămată - orice operator economic care îndeplineşte cumulativ următoarele condiţii:</w:t>
      </w:r>
    </w:p>
    <w:p>
      <w:pPr>
        <w:pStyle w:val="Normal"/>
        <w:ind w:firstLine="708"/>
        <w:jc w:val="both"/>
        <w:rPr/>
      </w:pPr>
      <w:r>
        <w:rPr/>
        <w:t>(i) are sau a avut un interes în legătură cu o procedură de atribuire; şi</w:t>
      </w:r>
    </w:p>
    <w:p>
      <w:pPr>
        <w:pStyle w:val="Normal"/>
        <w:ind w:firstLine="708"/>
        <w:jc w:val="both"/>
        <w:rPr/>
      </w:pPr>
      <w:r>
        <w:rPr/>
        <w:t>(ii) a suferit, suferă sau riscă să sufere un prejudiciu ca o consecinţă a unui act al autorităţii contractante, de natură să producă efecte juridice, ori ca urmare a nesoluţionării în termenul legal a unei cereri privind o procedură de atribuire".</w:t>
      </w:r>
    </w:p>
    <w:p>
      <w:pPr>
        <w:pStyle w:val="Normal"/>
        <w:ind w:firstLine="708"/>
        <w:jc w:val="both"/>
        <w:rPr/>
      </w:pPr>
      <w:r>
        <w:rPr/>
        <w:t>În temeiul dispoziţiilor art. 3 alin. (3) din Legea nr. 101/2016: „în sensul alin. (1) lit. f) pct. (i) se consideră că o persoană are sau a avut un interes în legătură cu o procedură de atribuire dacă nu a fost încă exclusă definitiv de la respectiva procedură. O excludere este definitivă în cazul în care a fost notificată candidatului/ofertantului interesat şi fie a fost considerată legală de către Consiliu/instanţă, fie nu mai poate face obiectul unei căi de atac".</w:t>
      </w:r>
    </w:p>
    <w:p>
      <w:pPr>
        <w:pStyle w:val="Normal"/>
        <w:jc w:val="both"/>
        <w:rPr/>
      </w:pPr>
      <w:r>
        <w:rPr/>
        <w:t xml:space="preserve">În acord cu jurisprudenţa Curţii de Justiţie a Uniunii Europene, participarea la o procedură de atribuire a unui contract poate, în principiu, să constituie în mod valabil, în raport cu articolul 1 alineatul (3) din Directiva 89/665, o condiție a cărei îndeplinire este impusă pentru a stabili că persoana în cauză justifică un interes de a obține contractul în cauză sau riscă să fie prejudiciată de caracterul presupus nelegal al deciziei de atribuire a contractului menționat. </w:t>
      </w:r>
    </w:p>
    <w:p>
      <w:pPr>
        <w:pStyle w:val="Normal"/>
        <w:jc w:val="both"/>
        <w:rPr/>
      </w:pPr>
      <w:r>
        <w:rPr/>
        <w:tab/>
        <w:t>Potrivit Hotărârii din 21 decembrie 2016, Bietergemeinschaft Technische Gebäudebetreuung und Caverion Österreich, C-355/15, EU:C:2016:988, punctul 34, „[…] trebuie arătat că, după cum reiese din articolul 1 alineatul (3) și din articolul 2a din Directiva 89/665, aceasta garantează exercitarea unor căi de atac efective împotriva deciziilor nelegale adoptate în cadrul unei proceduri de atribuire a unui contract de achiziții publice, oferind oricărui ofertant exclus posibilitatea de a contesta nu numai decizia de excludere, ci și, până la soluționarea acestei contestații, deciziile ulterioare care i</w:t>
      </w:r>
      <w:r>
        <w:rPr>
          <w:rFonts w:eastAsia="MS Mincho;ＭＳ 明朝" w:cs="MS Mincho;ＭＳ 明朝" w:ascii="MS Mincho;ＭＳ 明朝" w:hAnsi="MS Mincho;ＭＳ 明朝"/>
        </w:rPr>
        <w:noBreakHyphen/>
      </w:r>
      <w:r>
        <w:rPr/>
        <w:t>ar aduce prejudicii în ipoteza în care excluderea sa ar fi anulată”.</w:t>
      </w:r>
    </w:p>
    <w:p>
      <w:pPr>
        <w:pStyle w:val="Normal"/>
        <w:ind w:firstLine="708"/>
        <w:jc w:val="both"/>
        <w:rPr/>
      </w:pPr>
      <w:r>
        <w:rPr/>
        <w:t xml:space="preserve">În consecinţă, în lumina celor menţionate, pentru exercitarea revizurii prevăzute de art. 21 din Legea nr. 554/2004 privind contenciosul administrativ prin raportare la remediile menţionate de Legea nr. 101/2016, este necesar ca persoana în cauză să aibă sau să fi avut un interes în legătură cu o procedură de atribuire dacă nu a fost încă exclusă definitiv de la respectiva procedură. Or, în cauză, nu a avut loc excluderea definitivă din procedură a revizuientei. Dimpotrivă, prezenta procedură judiciară are ca obiect tocmai contestarea deciziei autorităţii administrative de a respinge oferta sa ca inacceptabilă. </w:t>
      </w:r>
    </w:p>
    <w:p>
      <w:pPr>
        <w:pStyle w:val="Normal"/>
        <w:ind w:firstLine="708"/>
        <w:jc w:val="both"/>
        <w:rPr/>
      </w:pPr>
      <w:r>
        <w:rPr/>
        <w:t>Mai mult, în ceea ce priveşte excepţia rămânerii fără obiect a revizurii, întrucât procedura de atribuire a fost anulată de autoritatea contractantă, fiind reluată întreaga procedură, prin publicarea unui nou anunţ de participare, Curtea arată că motivul anulării procedurii l-a reprezentant, conform datelor de la dosar, lipsa unor oferte acceptabile şi/sau conforme. Tocmai pentru acest motiv, o atare acţiune procedurală trebuie să fie recunoscută revizuientei.</w:t>
      </w:r>
    </w:p>
    <w:p>
      <w:pPr>
        <w:pStyle w:val="Normal"/>
        <w:ind w:firstLine="708"/>
        <w:jc w:val="both"/>
        <w:rPr/>
      </w:pPr>
      <w:r>
        <w:rPr/>
        <w:t>În raport de cele expuse anterior, Curtea arată că atât excepţia lipsei de interes în formularea revizuirii cât şi cea a rămânerii fără obiect a acesteia sunt neîntemeiate.</w:t>
      </w:r>
    </w:p>
    <w:p>
      <w:pPr>
        <w:pStyle w:val="Normal"/>
        <w:ind w:firstLine="708"/>
        <w:jc w:val="both"/>
        <w:rPr/>
      </w:pPr>
      <w:r>
        <w:rPr/>
        <w:t>5.2. Potrivit dispoziţiilor art. 21 alin. (2) din Legea contenciosului administrativ nr. 554/2004, „constituie motiv de revizuire, care se adaugă la cele prevăzute de Codul de procedură civilă, pronunţarea hotărârilor rămase definitive şi irevocabile prin încălcarea principiului priorităţii dreptului comunitar, reglementat de art. 148 alin. (2) coroborat cu art. 20 alin. 2 din Constituţia României republicată.”</w:t>
      </w:r>
    </w:p>
    <w:p>
      <w:pPr>
        <w:pStyle w:val="Normal"/>
        <w:ind w:firstLine="708"/>
        <w:jc w:val="both"/>
        <w:rPr/>
      </w:pPr>
      <w:r>
        <w:rPr/>
        <w:t>Curtea Constituţională a României a statuat, prin Decizia nr. ....., că prin consacrarea în cuprinsul Legii contenciosului administrativ a dreptului de a cere revizuirea unei hotărâri pronunţate cu nesocotirea principiului priorităţii dreptului comunitar, s-a conferit eficacitate prevederilor art. 148 alin. (2) din Constituţie care acordă prioritate de aplicare prevederilor tratatelor constitutive ale Uniunii Europene, precum şi celorlalte reglementări europene cu caracter obligatoriu, faţă de dispoziţiile contrare din legile interne.</w:t>
      </w:r>
    </w:p>
    <w:p>
      <w:pPr>
        <w:pStyle w:val="Normal"/>
        <w:ind w:firstLine="708"/>
        <w:jc w:val="both"/>
        <w:rPr/>
      </w:pPr>
      <w:r>
        <w:rPr/>
        <w:t>Curtea Constituţională a mai observat că, deşi redactarea acestui text nu este foarte explicită, fiind folosită o formulare deficitară sub aspectul logicii juridice, judecătorul şi părţile interesate dispun, totuşi, de reperele necesare încadrării unei hotărâri judecătoreşti în categoria celor susceptibile de a fi supuse revizuirii în condiţiile textului de lege criticat. În aceste condiţii, s-a concluzionat că nu se poate reţine încălcarea dreptului de acces liber la justiţie şi la exercitarea căilor de atac prevăzute de lege, consacrat de art. 129 din Constituţie.</w:t>
      </w:r>
    </w:p>
    <w:p>
      <w:pPr>
        <w:pStyle w:val="Normal"/>
        <w:ind w:firstLine="708"/>
        <w:jc w:val="both"/>
        <w:rPr/>
      </w:pPr>
      <w:r>
        <w:rPr/>
        <w:t>Prin Hotărârea pronunţată la data de 16 martie 2006 de Curtea de Justiţie a Comunităţii Europene (ulterior denumită CJUE), în cauza Rosmarie Kapferer, C-234/2004 (procedura pronunţării unei hotărâri preliminare), s-a statuat că dreptul UE nu impune unei jurisdicţii naţionale să înlăture aplicarea normelor interne de procedură care conferă autoritate de lucru judecat unei hotărâri, chiar dacă astfel ar fi reparată o încălcare a dreptului comunitar săvârşită prin hotărârea în cauză. În acest sens, Curtea de Justiţie a reţinut că principiul autorităţii de lucru judecat are o importanţă deosebită atât în ordinea de drept comunitar, cât şi în cadrul ordinii juridice a fiecărui stat membru, fiind o garanţie a stabilităţii raporturilor juridice.</w:t>
      </w:r>
    </w:p>
    <w:p>
      <w:pPr>
        <w:pStyle w:val="Normal"/>
        <w:ind w:firstLine="708"/>
        <w:jc w:val="both"/>
        <w:rPr/>
      </w:pPr>
      <w:r>
        <w:rPr/>
        <w:t xml:space="preserve">În Hotărârea din 30 septembrie 2003 pronunţată în cauza C-224/01 Köbler, CJCE a arătat că este necesar să se considere că recunoaşterea principiului răspunderii statului în urma unei hotărâri a unei instanţe de ultim grad de jurisdicţie nu are în sine drept consecinţă punerea în discuţie a autorităţii de lucru judecat a unei astfel de hotărâri. O procedură care vizează angajarea răspunderii statului nu are acelaşi scop şi nu implică în mod necesar aceleaşi părţi ca procedura care a dus la hotărârea care a dobândit autoritatea de lucru judecat.    În fapt, reclamantul într-o acţiune în răspundere împotriva statului obţine, în caz de succes, obligarea acestuia la repararea prejudiciului suferit, dar nu în mod necesar punerea în discuţie a autorităţii de lucru judecat a hotărârii judecătoreşti care a cauzat prejudiciul. În orice caz, principiul răspunderii statului inerent ordinii juridice comunitare prevede o astfel de reparaţie, dar nu şi revizuirea hotărârii judecătoreşti care a cauzat prejudiciul. </w:t>
      </w:r>
    </w:p>
    <w:p>
      <w:pPr>
        <w:pStyle w:val="Normal"/>
        <w:jc w:val="both"/>
        <w:rPr/>
      </w:pPr>
      <w:r>
        <w:rPr/>
        <w:t>În acest context, Curtea remarcă faptul că art. 21 alin. (2) din Legea nr. 554/2004 a instituit un caz de revizuire a hotărârii judecătoreşti, iar nu un caz de răspundere a statului pentru încălcarea dreptului Uniunii Europene.</w:t>
      </w:r>
    </w:p>
    <w:p>
      <w:pPr>
        <w:pStyle w:val="Normal"/>
        <w:jc w:val="both"/>
        <w:rPr/>
      </w:pPr>
      <w:r>
        <w:rPr/>
        <w:t xml:space="preserve">        </w:t>
      </w:r>
      <w:r>
        <w:rPr/>
        <w:t>Apărarea pe care intimata a formulat-o, cu referire la hotărârile din cauzele anterior menţionate nu este în măsură să paralizeze demersul procesual al revizuentelor, pentru că, în acele hotărâri, CJUE a subliniat importanța principiului autorității lucrului judecat, în sensul că hotărârile definitive să nu mai poată fi puse în discuție după epuizarea căilor de atac disponibile, după expirarea termenelor prevăzute pentru exercitarea acestora sau pentru motive și în condiții care nu sunt prevăzute de normele de procedură internă.</w:t>
      </w:r>
    </w:p>
    <w:p>
      <w:pPr>
        <w:pStyle w:val="Normal"/>
        <w:ind w:firstLine="708"/>
        <w:jc w:val="both"/>
        <w:rPr/>
      </w:pPr>
      <w:r>
        <w:rPr/>
        <w:t>Or, în speță, revizuientele au exercitat în mod legal o cale de atac de retractare prevăzută de legea română.</w:t>
      </w:r>
    </w:p>
    <w:p>
      <w:pPr>
        <w:pStyle w:val="Normal"/>
        <w:ind w:firstLine="708"/>
        <w:jc w:val="both"/>
        <w:rPr/>
      </w:pPr>
      <w:r>
        <w:rPr/>
        <w:t>Prin decizia nr. ... privind pronunțarea unei hotărâri prealabile pentru interpretarea și aplicarea dispozițiilor art. 21 alin. (2) din Legea contenciosului administrativ nr. 554/2004, Completul pentru dezlegarea unor chestiuni de drept al ÎCCJ a pronunțat o decizie obligatorie pentru toate instanțele din România, potrivit art. 521 alin. (3) NCPC.</w:t>
      </w:r>
    </w:p>
    <w:p>
      <w:pPr>
        <w:pStyle w:val="Normal"/>
        <w:ind w:firstLine="708"/>
        <w:jc w:val="both"/>
        <w:rPr/>
      </w:pPr>
      <w:r>
        <w:rPr/>
        <w:t>„</w:t>
      </w:r>
      <w:r>
        <w:rPr/>
        <w:t>În interpretarea și aplicarea dispozițiilor art. 21 alin. (2) teza I din Legea contenciosului administrativ nr. 554/2004, cu modificările și completările ulterioare, cererea de revizuire este admisibilă în baza unor decizii ale Curții de Justiție a Uniunii Europene, indiferent de momentul pronunțării acestora și de împrejurarea invocării sau nu în litigiul de bază a dispozițiilor de drept european preexistente, încălcate prin hotărârea a cărei revizuire se cere”.</w:t>
      </w:r>
    </w:p>
    <w:p>
      <w:pPr>
        <w:pStyle w:val="Normal"/>
        <w:ind w:firstLine="708"/>
        <w:jc w:val="both"/>
        <w:rPr/>
      </w:pPr>
      <w:r>
        <w:rPr/>
        <w:t>ÎCCJ a subliniat că „deciziile interpretative ale CJUE fac corp comun cu norma interpretată și se aplică în toate situațiile în care se aplică dreptul european interpretat, adică și raporturilor juridice care s-au născut/modificat/stins anterior pronunțării deciziilor”, amintind în acest sens și faptul că, „în jurisprudența sa, CJUE a reținut că interpretarea pe care a dat-o unei norme de drept european, în exercitarea competenței pe care i-o conferă articolul 234 (CE, în prezent art. 267 din TFUE, n.n.), lămurește și precizează, dacă este nevoie, semnificația și domeniul de aplicare ale acestei norme, astfel cum trebuie sau ar fi trebuit să fie înțeleasă și aplicată de la intrarea sa în vigoare (a se vedea, în special, Hotărârea din 27 martie 1980, Denkavit italiana, C-61/79, pct. 16, Hotărârea din 10 februarie 2000, Deutsche Telekom, C-50/96, pct. 43, precum și Hotărârea din 13 ianuarie 2004, Kuhne &amp;Heitz, C-453/00, pct. 21). Cu alte cuvinte, o hotărâre preliminară nu are o valoare constitutivă, ci pur declarativă, cu consecința că efectele sale se aplică, în principiu, de la data intrării în vigoare a normei interpretate (a se vedea în acest sens Hotărârea din 19 octombrie 1995, Richardson, C-137/94, pct. 33)”.</w:t>
      </w:r>
    </w:p>
    <w:p>
      <w:pPr>
        <w:pStyle w:val="Normal"/>
        <w:ind w:firstLine="708"/>
        <w:jc w:val="both"/>
        <w:rPr/>
      </w:pPr>
      <w:r>
        <w:rPr/>
        <w:t>De asemenea, ÎCCJ a reținut că „este lipsită de relevanță neinvocarea în litigiul de bază a dispozițiilor de drept european preexistente, presupus încălcate prin hotărârea a cărei revizuire se cere, întrucât, potrivit principiului iura novit curia, consacrat de art. 22 alin. (1) și (4) din Codul de procedură civilă, judecătorul, respectând limitele învestirii sale, este în drept, în virtutea prerogativelor sale jurisdicționale, să dea cererii calificarea juridică exactă și să facă aplicarea normelor juridice incidente; instanța trebuie să aplice dreptul, care îi este cunoscut, inclusiv dreptul european și hotărârile interpretative ale CJUE, care au caracter obligatoriu pentru instanțele statelor membre și se bucură de prioritate în aplicare, potrivit art. 148 alin. (2) din Constituție”.</w:t>
      </w:r>
    </w:p>
    <w:p>
      <w:pPr>
        <w:pStyle w:val="Normal"/>
        <w:ind w:firstLine="708"/>
        <w:jc w:val="both"/>
        <w:rPr/>
      </w:pPr>
      <w:r>
        <w:rPr/>
        <w:t>Cu privire la prima întrebare, ÎCCJ a stabilit însă și anumite limite procedurale de care trebuie să țină cont instanțele în aplicarea art. 21 alin. (2) teza I din Legea nr. 554/2004, stabilind, de exemplu, că revizuirea este inadmisibilă dacă dispozițiile dreptului UE nu erau în vigoare la data faptelor relevante în cauză (conform principiului neretroactivității legii civile).</w:t>
      </w:r>
    </w:p>
    <w:p>
      <w:pPr>
        <w:pStyle w:val="Normal"/>
        <w:ind w:firstLine="708"/>
        <w:jc w:val="both"/>
        <w:rPr/>
      </w:pPr>
      <w:r>
        <w:rPr/>
        <w:t>În același sens, ÎCCJ a mai stabilit că revizuirea exercitată în baza art. 21 alin. (2) teza I din Legea nr. 554/2004 este inadmisibilă „dacă se urmărește revizuirea unei hotărâri definitive prin care a fost deja dezlegată problematica legată de aplicarea principiului priorității dreptului unional, deoarece se opune caracterul revizuirii, de cale extraordinară de atac de retractare (iar nu de reformare), corelat cu principiul autorității de lucru judecat”.</w:t>
      </w:r>
    </w:p>
    <w:p>
      <w:pPr>
        <w:pStyle w:val="Normal"/>
        <w:ind w:firstLine="708"/>
        <w:jc w:val="both"/>
        <w:rPr/>
      </w:pPr>
      <w:r>
        <w:rPr/>
        <w:t xml:space="preserve">În cauză, s-a decis, în raport de cele anterior menţionate, în sensul admisibilităţii cererii de revizuire, dispoziţiile din dreptul UE erau aplicabile la data faptelor de referinţă, iar problema aplicării principiului supremaţiei dreptului UE nu a fost dezbătută, deşi a fost invocată în cauză. </w:t>
      </w:r>
    </w:p>
    <w:p>
      <w:pPr>
        <w:pStyle w:val="Normal"/>
        <w:ind w:firstLine="708"/>
        <w:jc w:val="both"/>
        <w:rPr/>
      </w:pPr>
      <w:r>
        <w:rPr/>
        <w:t xml:space="preserve">5.3. Astfel, revizuienta a invocat, în esență, încălcarea prevederilor Directivei 2014/24/UE a Parlamentului European şi a Consiliului privind achiziţiile publice şi de abrogare a Directivei 2004/18/CE. </w:t>
      </w:r>
    </w:p>
    <w:p>
      <w:pPr>
        <w:pStyle w:val="Normal"/>
        <w:jc w:val="both"/>
        <w:rPr/>
      </w:pPr>
      <w:r>
        <w:rPr/>
        <w:t>Mai mult, s-a susținut și încălcarea principiului tratamentului egal, al normelor care reglementează expres acest principiu şi al deciziilor prin care CJUE a interpretat aceste norme: art. 18, art. 56 alin. (3), art. 76 alin. (1) din Directivă, şi considerentele (1) și (90) din preambulul Directivei, C-171/15, C-27/15, C-278/14, C-195/28, T-50/05, C-21/03 si C-34/03, C-304/01, C-470/99, C-19/00, a principiului proporţionalităţii şi încrederii legitime, astfel cum rezultă din  art. 18, considerentele (1) şi (101) din preambulul Directivei, din C-171/15, C-523/16 si C-536/16, C-21/03, C-27/15, C-358/12, T-211/02 şi T-195/08, C-487/01, C-7/02,T-347/03,C-332/14,C-260/14,C-261/14. Totodată, s-a invocat încălcarea prevederilor actelor normative europene şi deciziilor CJUE care reglementează, respectiv, confirmă în mod expres interesul, calitatea şi, astfel, dreptul unui ofertant de a cere şi de a anula o procedură la care a participat: art. 1 alin. 3 şi pct. 17 din Preambulul Directivei 2007/66/CE a Parlamentului European şi a Consiliului din 11 decembrie 2007 de modificare a Directivelor 89/665/CEE şi 92/13/CEE ale Consiliului în ceea ce priveşte ameliorarea eficacităţii căilor de atac în materie de atribuire a contractelor de achiziţii publice; art. 1 alin. 3 din Directiva Consiliului din 21 decembrie 1989 privind coordonarea actelor cu putere de lege şi a actelor administrative privind aplicarea procedurilor care vizează căile de atac faţă de atribuirea contractelor de achiziţii publice; art. 1 alin. 3 din Directiva 92/13/CEE a Consiliului privind coordonarea actelor cu putere de lege şi actelor administrative referitoare la aplicarea normelor comunitare cu privire la procedurile de achiziţii publice ale entităţilor care desfăşoară activităţi în sectoarele apei, energiei, transporturilor şi telecomunicaţiilor; Hotărârilor CJUE: C-131/16, C-336/12, C-355/15, C-689/13.</w:t>
      </w:r>
    </w:p>
    <w:p>
      <w:pPr>
        <w:pStyle w:val="Normal"/>
        <w:ind w:firstLine="708"/>
        <w:jc w:val="both"/>
        <w:rPr/>
      </w:pPr>
      <w:r>
        <w:rPr/>
        <w:t>5.3. Curtea a arătat că, potrivit considerentelor (101) și (102) ale Directivei 2014/24:</w:t>
      </w:r>
    </w:p>
    <w:p>
      <w:pPr>
        <w:pStyle w:val="Normal"/>
        <w:ind w:firstLine="708"/>
        <w:jc w:val="both"/>
        <w:rPr/>
      </w:pPr>
      <w:r>
        <w:rPr/>
        <w:t>„</w:t>
      </w:r>
      <w:r>
        <w:rPr/>
        <w:t>(101) Autorităților contractante ar trebui să li se ofere […] posibilitatea de a exclude operatorii economici care s</w:t>
      </w:r>
      <w:r>
        <w:rPr>
          <w:rFonts w:eastAsia="MS Mincho;ＭＳ 明朝" w:cs="MS Mincho;ＭＳ 明朝" w:ascii="MS Mincho;ＭＳ 明朝" w:hAnsi="MS Mincho;ＭＳ 明朝"/>
        </w:rPr>
        <w:noBreakHyphen/>
      </w:r>
      <w:r>
        <w:rPr/>
        <w:t>au dovedit a nu fi fiabili, de exemplu din motive de încălcare a obligațiilor de mediu sau sociale, inclusiv a normelor privind accesibilitatea pentru persoanele cu handicap sau alte forme de comitere a unei abateri profesionale grave, cum ar fi încălcări ale normelor de concurență sau ale drepturilor de proprietate intelectuală. Ar trebui să se clarifice faptul că abaterile profesionale grave pot arunca un dubiu asupra integrității unui operator economic și astfel fac ca operatorul economic să devină inadecvat pentru a i se atribui un contract de achiziții publice, chiar dacă operatorul economic deține capacitatea tehnică și economică de a executa contractul.</w:t>
      </w:r>
    </w:p>
    <w:p>
      <w:pPr>
        <w:pStyle w:val="Normal"/>
        <w:ind w:firstLine="708"/>
        <w:jc w:val="both"/>
        <w:rPr/>
      </w:pPr>
      <w:r>
        <w:rPr/>
        <w:t>Ținând seama de faptul că autoritatea contractantă va fi responsabilă pentru consecințele eventualei sale decizii eronate, autoritățile contractante ar trebui, de asemenea, să dispună în continuare de libertatea de a considera că a existat o abatere profesională gravă, în cazul în care, înainte de luarea unei decizii finale și obligatorii privind prezența motivelor obligatorii de excludere, pot demonstra, prin orice mijloace adecvate, că operatorul economic a încălcat obligațiile care îi revin, inclusiv obligațiile legate de plata impozitelor sau a contribuțiilor la asigurările sociale, cu excepția unor dispoziții contrare [din] dreptul intern. Acestea ar trebui, de asemenea, să fie în măsură să excludă candidați sau ofertanți a căror performanță în alte contracte de achiziții publice din trecut a arătat deficiențe majore în ceea ce privește cerințele de fond, de exemplu, nerespectarea obligației de a furniza sau de a executa, deficiențe semnificative ale produsului sau ale serviciului furnizat, ceea ce le face inutilizabile pentru scopul propus, sau un comportament necorespunzător care aruncă îndoieli serioase cu privire la fiabilitatea operatorului economic. Legislația națională ar trebui să prevadă o durată maximă pentru aceste excluderi.</w:t>
      </w:r>
    </w:p>
    <w:p>
      <w:pPr>
        <w:pStyle w:val="Normal"/>
        <w:ind w:firstLine="708"/>
        <w:jc w:val="both"/>
        <w:rPr/>
      </w:pPr>
      <w:r>
        <w:rPr/>
        <w:t>Atunci când aplică motive facultative pentru excludere, autoritățile contractante ar trebui să fie atente în mod special la principiul proporționalității. Neregulile minore ar trebui să ducă la excluderea unui operator economic doar în circumstanțe excepționale. Cu toate acestea, cazurile repetate de nereguli minore pot arunca asupra fiabilității unui operator economic un dubiu care ar putea justifica excluderea lui.</w:t>
      </w:r>
    </w:p>
    <w:p>
      <w:pPr>
        <w:pStyle w:val="Normal"/>
        <w:ind w:firstLine="708"/>
        <w:jc w:val="both"/>
        <w:rPr/>
      </w:pPr>
      <w:r>
        <w:rPr/>
        <w:t>(102) Cu toate acestea, ar trebui să se prevadă posibilitatea ca operatorii economici să adopte măsuri de conformare pentru remedierea consecințelor infracțiunilor penale sau ale abaterilor și prevenirea în mod eficient a repetării acestora. Măsurile respective ar putea consta, în special, în măsuri legate de personal sau de organizare, cum ar fi ruperea legăturilor cu persoanele sau organizațiile implicate în comportamentul ilicit, măsuri adecvate de reorganizare a personalului, implementarea unor sisteme de raportare și de control, crearea unei structuri interne de audit care să monitorizeze respectarea legislației și adoptarea unor norme interne de responsabilizare și de compensare. În cazul în care aceste măsuri oferă garanții suficiente, operatorul economic în cauză nu ar mai trebui să fie exclus doar din aceste motive. Operatorii economici ar trebui să aibă posibilitatea de a solicita examinarea măsurilor de conformare luate în vederea unei posibile admiteri la procedura de achiziții publice. Cu toate acestea, ar trebui să se lase la latitudinea statelor membre să stabilească condițiile procedurale și de fond exacte aplicabile în astfel de cazuri. Acestea ar trebui să aibă, în special, libertatea de a decide dacă permit fiecărei autorități contractante să efectueze evaluările relevante sau dacă doresc să încredințeze această sarcină altor autorități la nivel central sau descentralizat.”</w:t>
      </w:r>
    </w:p>
    <w:p>
      <w:pPr>
        <w:pStyle w:val="Normal"/>
        <w:jc w:val="both"/>
        <w:rPr/>
      </w:pPr>
      <w:r>
        <w:rPr/>
        <w:t xml:space="preserve">         </w:t>
      </w:r>
      <w:r>
        <w:rPr/>
        <w:t>Articolul 57 din această directivă, cu denumirea marginală „Motive de excludere”, prevede:</w:t>
      </w:r>
    </w:p>
    <w:p>
      <w:pPr>
        <w:pStyle w:val="Normal"/>
        <w:jc w:val="both"/>
        <w:rPr/>
      </w:pPr>
      <w:r>
        <w:rPr/>
        <w:t>„</w:t>
      </w:r>
      <w:r>
        <w:rPr/>
        <w:t>[…] (4)   Autoritățile contractante pot exclude sau statele membre le pot solicita acestora să excludă de la participarea la o procedură de achiziție publică orice operator economic aflat în oricare din următoarele situații:</w:t>
      </w:r>
    </w:p>
    <w:p>
      <w:pPr>
        <w:pStyle w:val="Normal"/>
        <w:jc w:val="both"/>
        <w:rPr/>
      </w:pPr>
      <w:r>
        <w:rPr/>
        <w:t>[…]</w:t>
      </w:r>
    </w:p>
    <w:p>
      <w:pPr>
        <w:pStyle w:val="Normal"/>
        <w:jc w:val="both"/>
        <w:rPr/>
      </w:pPr>
      <w:r>
        <w:rPr/>
        <w:t>(g) dacă operatorul economic a dat dovadă de deficiențe semnificative sau persistente la îndeplinirea unei cerințe de fond prevăzute de un contract de achiziții publice anterior, de un contract anterior încheiat cu o entitate contractantă sau de un contract de concesiune anterior care au dus la încetarea anticipată a respectivului contract anterior, daune</w:t>
      </w:r>
      <w:r>
        <w:rPr>
          <w:rFonts w:eastAsia="MS Mincho;ＭＳ 明朝" w:cs="MS Mincho;ＭＳ 明朝" w:ascii="MS Mincho;ＭＳ 明朝" w:hAnsi="MS Mincho;ＭＳ 明朝"/>
        </w:rPr>
        <w:noBreakHyphen/>
      </w:r>
      <w:r>
        <w:rPr/>
        <w:t>interese sau alte sancțiuni comparabile;</w:t>
      </w:r>
    </w:p>
    <w:p>
      <w:pPr>
        <w:pStyle w:val="Normal"/>
        <w:jc w:val="both"/>
        <w:rPr/>
      </w:pPr>
      <w:r>
        <w:rPr/>
        <w:t>(h) în cazul în care operatorul economic s</w:t>
      </w:r>
      <w:r>
        <w:rPr>
          <w:rFonts w:eastAsia="MS Mincho;ＭＳ 明朝" w:cs="MS Mincho;ＭＳ 明朝" w:ascii="MS Mincho;ＭＳ 明朝" w:hAnsi="MS Mincho;ＭＳ 明朝"/>
        </w:rPr>
        <w:noBreakHyphen/>
      </w:r>
      <w:r>
        <w:rPr/>
        <w:t>a făcut grav vinovat de declarații false la furnizarea informațiilor necesare pentru verificarea absenței motivelor de excludere sau a îndeplinirii criteriilor de selecție, nu a divulgat aceste informații sau nu este în măsură să prezinte documentele justificative solicitate în conformitate cu articolul 59 sau</w:t>
      </w:r>
    </w:p>
    <w:p>
      <w:pPr>
        <w:pStyle w:val="Normal"/>
        <w:jc w:val="both"/>
        <w:rPr/>
      </w:pPr>
      <w:r>
        <w:rPr/>
        <w:t>[…]</w:t>
      </w:r>
    </w:p>
    <w:p>
      <w:pPr>
        <w:pStyle w:val="Normal"/>
        <w:ind w:firstLine="708"/>
        <w:jc w:val="both"/>
        <w:rPr/>
      </w:pPr>
      <w:r>
        <w:rPr/>
        <w:t>(5)  Autoritățile contractante exclud, în orice moment în cursul procedurii, un operator economic în cazul în care se constată că acesta se află, având în vedere faptele comise sau omise, fie înainte, fie în cursul procedurii, în una dintre situațiile menționate la alineatele (1) și (2).</w:t>
      </w:r>
    </w:p>
    <w:p>
      <w:pPr>
        <w:pStyle w:val="Normal"/>
        <w:jc w:val="both"/>
        <w:rPr/>
      </w:pPr>
      <w:r>
        <w:rPr/>
        <w:t>În orice moment în cursul procedurii, autoritățile contractante pot să excludă sau statele membre le pot solicita să excludă un operator economic în cazul în care se constată că operatorul economic se află, având în vedere faptele comise sau omise, fie înainte, fie în cursul procedurii, în una dintre situațiile menționate la alineatul (4).</w:t>
      </w:r>
    </w:p>
    <w:p>
      <w:pPr>
        <w:pStyle w:val="Normal"/>
        <w:ind w:firstLine="708"/>
        <w:jc w:val="both"/>
        <w:rPr/>
      </w:pPr>
      <w:r>
        <w:rPr/>
        <w:t>(6) Orice operator economic care se află în una dintre situațiile menționate la alineatele (1) și (4) poate furniza dovezi care să arate că măsurile luate de operatorul economic sunt suficiente pentru a demonstra fiabilitatea acestuia, în ciuda existenței unui motiv relevant de excludere. Dacă astfel de dovezi sunt considerate suficiente, operatorul economic în cauză nu este exclus de la procedura de achiziție.</w:t>
      </w:r>
    </w:p>
    <w:p>
      <w:pPr>
        <w:pStyle w:val="Normal"/>
        <w:ind w:firstLine="708"/>
        <w:jc w:val="both"/>
        <w:rPr/>
      </w:pPr>
      <w:r>
        <w:rPr/>
        <w:t>În acest scop, operatorul economic dovedește că a plătit sau s</w:t>
      </w:r>
      <w:r>
        <w:rPr>
          <w:rFonts w:eastAsia="MS Mincho;ＭＳ 明朝" w:cs="MS Mincho;ＭＳ 明朝" w:ascii="MS Mincho;ＭＳ 明朝" w:hAnsi="MS Mincho;ＭＳ 明朝"/>
        </w:rPr>
        <w:noBreakHyphen/>
      </w:r>
      <w:r>
        <w:rPr/>
        <w:t>a angajat să plătească o compensație în ceea ce privește eventualele prejudicii cauzate prin infracțiune sau prin abatere, că a clarificat complet faptele și împrejurările, cooperând activ cu autoritățile însărcinate cu investigația și că a luat măsuri concrete la nivel tehnic, organizațional și în materie de personal, adecvate pentru a preveni orice noi infracțiuni sau abateri.</w:t>
      </w:r>
    </w:p>
    <w:p>
      <w:pPr>
        <w:pStyle w:val="Normal"/>
        <w:ind w:firstLine="708"/>
        <w:jc w:val="both"/>
        <w:rPr/>
      </w:pPr>
      <w:r>
        <w:rPr/>
        <w:t>Măsurile luate de către operatorii economici sunt evaluate ținând seama de gravitatea și de circumstanțele particulare ale infracțiunii sau ale abaterii. În cazul în care măsurile sunt considerate insuficiente, operatorul economic primește o expunere a motivelor respectivei decizii.</w:t>
      </w:r>
    </w:p>
    <w:p>
      <w:pPr>
        <w:pStyle w:val="Normal"/>
        <w:ind w:firstLine="708"/>
        <w:jc w:val="both"/>
        <w:rPr/>
      </w:pPr>
      <w:r>
        <w:rPr/>
        <w:t>Un operator economic care a fost exclus prin hotărâre definitivă de la participarea la procedurile de achiziții publice sau de atribuire de concesiuni nu are dreptul să facă uz de posibilitatea prevăzută în temeiul prezentului alineat în statele membre în care hotărârea produce efecte în timpul perioadei de excludere care rezultă din respectiva hotărâre.</w:t>
      </w:r>
    </w:p>
    <w:p>
      <w:pPr>
        <w:pStyle w:val="Normal"/>
        <w:ind w:firstLine="708"/>
        <w:jc w:val="both"/>
        <w:rPr/>
      </w:pPr>
      <w:r>
        <w:rPr/>
        <w:t>(7)  Prin intermediul unui act legislativ sau administrativ național și cu respectarea dreptului Uniunii, statele membre precizează condițiile de aplicare a prezentului articol. Acestea stabilesc, în special, perioada maximă de excludere dacă operatorul economic nu ia niciun fel de măsuri, astfel cum este prevăzut la alineatul (6), pentru a</w:t>
      </w:r>
      <w:r>
        <w:rPr>
          <w:rFonts w:eastAsia="MS Mincho;ＭＳ 明朝" w:cs="MS Mincho;ＭＳ 明朝" w:ascii="MS Mincho;ＭＳ 明朝" w:hAnsi="MS Mincho;ＭＳ 明朝"/>
        </w:rPr>
        <w:noBreakHyphen/>
      </w:r>
      <w:r>
        <w:rPr/>
        <w:t xml:space="preserve">și demonstra fiabilitatea. În cazul în care perioada de excludere nu a fost stabilită prin hotărâre definitivă, respectiva perioadă nu trebuie să depășească cinci ani de la data condamnării pronunțate prin hotărârea definitivă, în cazurile menționate la alineatul (1), și trei ani de la data evenimentului relevant, în cazurile prevăzute la alineatul (4).” </w:t>
      </w:r>
    </w:p>
    <w:p>
      <w:pPr>
        <w:pStyle w:val="Normal"/>
        <w:ind w:firstLine="708"/>
        <w:jc w:val="both"/>
        <w:rPr/>
      </w:pPr>
      <w:r>
        <w:rPr/>
        <w:t xml:space="preserve">Regulamentul de punere în aplicare (UE) 2016/7 al Comisiei din 5 ianuarie 2016 de stabilire a formularului standard pentru documentul european de achiziție unic (JO 2016, L 3, p. 16) cuprinde anexa 2, intitulată „Formular standard pentru documentul european de achiziție unic (DEAU)”. Intitulată „Motive de excludere”, partea III din această anexă precizează modalitățile de aplicare a articolului 57 din Directiva 2014/24. </w:t>
      </w:r>
    </w:p>
    <w:p>
      <w:pPr>
        <w:pStyle w:val="Normal"/>
        <w:ind w:firstLine="708"/>
        <w:jc w:val="both"/>
        <w:rPr/>
      </w:pPr>
      <w:r>
        <w:rPr/>
        <w:t>În aplicarea acestor dispoziții de drept al Uniunii, articolul 167 alineatul (1) din Legea nr. 98/2016 privind achizițiile publice prevede:</w:t>
      </w:r>
    </w:p>
    <w:p>
      <w:pPr>
        <w:pStyle w:val="Normal"/>
        <w:ind w:firstLine="708"/>
        <w:jc w:val="both"/>
        <w:rPr/>
      </w:pPr>
      <w:r>
        <w:rPr/>
        <w:t>„</w:t>
      </w:r>
      <w:r>
        <w:rPr/>
        <w:t>(1)   Autoritatea contractantă exclude din procedura de atribuire a contractului de achiziție publică/acordului</w:t>
      </w:r>
      <w:r>
        <w:rPr>
          <w:rFonts w:eastAsia="MS Mincho;ＭＳ 明朝" w:cs="MS Mincho;ＭＳ 明朝" w:ascii="MS Mincho;ＭＳ 明朝" w:hAnsi="MS Mincho;ＭＳ 明朝"/>
        </w:rPr>
        <w:noBreakHyphen/>
      </w:r>
      <w:r>
        <w:rPr/>
        <w:t>cadru orice operator economic care se află în oricare dintre următoarele situații:</w:t>
      </w:r>
    </w:p>
    <w:p>
      <w:pPr>
        <w:pStyle w:val="Normal"/>
        <w:ind w:firstLine="708"/>
        <w:jc w:val="both"/>
        <w:rPr/>
      </w:pPr>
      <w:r>
        <w:rPr/>
        <w:t>[…]</w:t>
      </w:r>
    </w:p>
    <w:p>
      <w:pPr>
        <w:pStyle w:val="Normal"/>
        <w:ind w:firstLine="708"/>
        <w:jc w:val="both"/>
        <w:rPr/>
      </w:pPr>
      <w:r>
        <w:rPr/>
        <w:t>g) operatorul economic și</w:t>
      </w:r>
      <w:r>
        <w:rPr>
          <w:rFonts w:eastAsia="MS Mincho;ＭＳ 明朝" w:cs="MS Mincho;ＭＳ 明朝" w:ascii="MS Mincho;ＭＳ 明朝" w:hAnsi="MS Mincho;ＭＳ 明朝"/>
        </w:rPr>
        <w:noBreakHyphen/>
      </w:r>
      <w:r>
        <w:rPr/>
        <w:t>a încălcat în mod grav sau repetat obligațiile principale ce</w:t>
      </w:r>
      <w:r>
        <w:rPr>
          <w:rFonts w:eastAsia="MS Mincho;ＭＳ 明朝" w:cs="MS Mincho;ＭＳ 明朝" w:ascii="MS Mincho;ＭＳ 明朝" w:hAnsi="MS Mincho;ＭＳ 明朝"/>
        </w:rPr>
        <w:noBreakHyphen/>
      </w:r>
      <w:r>
        <w:rPr/>
        <w:t>i reveneau în cadrul unui contract de achiziții publice, al unui contract de achiziții sectoriale sau al unui contract de concesiune încheiat anterior, iar aceste încălcări au dus la încetarea anticipată a respectivului contract, plata de daune</w:t>
      </w:r>
      <w:r>
        <w:rPr>
          <w:rFonts w:eastAsia="MS Mincho;ＭＳ 明朝" w:cs="MS Mincho;ＭＳ 明朝" w:ascii="MS Mincho;ＭＳ 明朝" w:hAnsi="MS Mincho;ＭＳ 明朝"/>
        </w:rPr>
        <w:noBreakHyphen/>
      </w:r>
      <w:r>
        <w:rPr/>
        <w:t>interese sau alte sancțiuni comparabile;</w:t>
      </w:r>
    </w:p>
    <w:p>
      <w:pPr>
        <w:pStyle w:val="Normal"/>
        <w:ind w:firstLine="708"/>
        <w:jc w:val="both"/>
        <w:rPr/>
      </w:pPr>
      <w:r>
        <w:rPr/>
        <w:t>h) operatorul economic s</w:t>
      </w:r>
      <w:r>
        <w:rPr>
          <w:rFonts w:eastAsia="MS Mincho;ＭＳ 明朝" w:cs="MS Mincho;ＭＳ 明朝" w:ascii="MS Mincho;ＭＳ 明朝" w:hAnsi="MS Mincho;ＭＳ 明朝"/>
        </w:rPr>
        <w:noBreakHyphen/>
      </w:r>
      <w:r>
        <w:rPr/>
        <w:t>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 […]</w:t>
      </w:r>
    </w:p>
    <w:p>
      <w:pPr>
        <w:pStyle w:val="Normal"/>
        <w:ind w:firstLine="708"/>
        <w:jc w:val="both"/>
        <w:rPr/>
      </w:pPr>
      <w:r>
        <w:rPr/>
        <w:t>[…]</w:t>
      </w:r>
    </w:p>
    <w:p>
      <w:pPr>
        <w:pStyle w:val="Normal"/>
        <w:ind w:firstLine="708"/>
        <w:jc w:val="both"/>
        <w:rPr/>
      </w:pPr>
      <w:r>
        <w:rPr/>
        <w:t>(8)   În sensul dispozițiilor alineatului (1) litera g) se consideră încălcări grave ale obligațiilor contractuale, cu titlu exemplificativ, neexecutarea contractului, livrarea/prestarea/executarea unor produse/servicii/lucrări care prezintă neconformități majore care le fac improprii utilizării conform destinației prevăzute în contract.”</w:t>
      </w:r>
    </w:p>
    <w:p>
      <w:pPr>
        <w:pStyle w:val="Normal"/>
        <w:jc w:val="both"/>
        <w:rPr/>
      </w:pPr>
      <w:r>
        <w:rPr/>
        <w:t>Totodată, Articolul 171 din această lege prevede:</w:t>
      </w:r>
    </w:p>
    <w:p>
      <w:pPr>
        <w:pStyle w:val="Normal"/>
        <w:ind w:firstLine="708"/>
        <w:jc w:val="both"/>
        <w:rPr/>
      </w:pPr>
      <w:r>
        <w:rPr/>
        <w:t>„</w:t>
      </w:r>
      <w:r>
        <w:rPr/>
        <w:t>(1)   Orice operator economic aflat în oricare dintre situațiile prevăzute la articolele 164 și 167 care atrag excluderea din procedura de atribuire poate furniza dovezi care să arate că măsurile luate de acesta sunt suficiente pentru a</w:t>
      </w:r>
      <w:r>
        <w:rPr>
          <w:rFonts w:eastAsia="MS Mincho;ＭＳ 明朝" w:cs="MS Mincho;ＭＳ 明朝" w:ascii="MS Mincho;ＭＳ 明朝" w:hAnsi="MS Mincho;ＭＳ 明朝"/>
        </w:rPr>
        <w:noBreakHyphen/>
      </w:r>
      <w:r>
        <w:rPr/>
        <w:t>și demonstra în concret credibilitatea prin raportare la motivele de excludere.</w:t>
      </w:r>
    </w:p>
    <w:p>
      <w:pPr>
        <w:pStyle w:val="Normal"/>
        <w:ind w:firstLine="708"/>
        <w:jc w:val="both"/>
        <w:rPr/>
      </w:pPr>
      <w:r>
        <w:rPr/>
        <w:t>(2)   În cazul în care autoritatea contractantă consideră dovezile prezentate de operatorul economic în conformitate cu prevederile alineatului (1) ca fiind suficiente pentru demonstrarea în concret a credibilității, autoritatea contractantă nu exclude operatorul economic din procedura de atribuire.</w:t>
      </w:r>
    </w:p>
    <w:p>
      <w:pPr>
        <w:pStyle w:val="Normal"/>
        <w:ind w:firstLine="708"/>
        <w:jc w:val="both"/>
        <w:rPr/>
      </w:pPr>
      <w:r>
        <w:rPr/>
        <w:t>(3)   Dovezile pe care operatorul economic aflat în oricare dintre situațiile prevăzute la articolele 164 și 167 le poate furniza autorității contractante, în sensul prevederilor alineatului (1), se referă la efectuarea de către operatorul economic a plății sau la asumarea de către operatorul economic a obligației de plată a despăgubirilor în ceea ce privește eventualele prejudicii cauzate printr</w:t>
      </w:r>
      <w:r>
        <w:rPr>
          <w:rFonts w:eastAsia="MS Mincho;ＭＳ 明朝" w:cs="MS Mincho;ＭＳ 明朝" w:ascii="MS Mincho;ＭＳ 明朝" w:hAnsi="MS Mincho;ＭＳ 明朝"/>
        </w:rPr>
        <w:noBreakHyphen/>
      </w:r>
      <w:r>
        <w:rPr/>
        <w:t>o infracțiune sau printr</w:t>
      </w:r>
      <w:r>
        <w:rPr>
          <w:rFonts w:eastAsia="MS Mincho;ＭＳ 明朝" w:cs="MS Mincho;ＭＳ 明朝" w:ascii="MS Mincho;ＭＳ 明朝" w:hAnsi="MS Mincho;ＭＳ 明朝"/>
        </w:rPr>
        <w:noBreakHyphen/>
      </w:r>
      <w:r>
        <w:rPr/>
        <w:t>o altă faptă ilicită, clarificarea de către operatorul economic în mod complet a faptelor și împrejurărilor în care a fost comisă infracțiunea sau altă faptă ilicită, prin cooperarea activă cu autoritățile care efectuează investigația, și la adoptarea de către operatorul economic a unor măsuri concrete și adecvate la nivel tehnic, organizațional și în materie de personal, cum ar fi eliminarea legăturilor cu persoanele și organizațiile implicate în comportamentul necorespunzător, măsuri de reorganizare a personalului, implementarea unor sisteme de control și raportare, crearea unei structuri de audit intern pentru verificarea respectării dispozițiilor legale și a altor norme sau adoptarea unor reguli interne privind răspunderea și plata despăgubirilor, pentru a preveni săvârșirea unor noi infracțiuni sau alte fapte ilicite. […]”</w:t>
      </w:r>
    </w:p>
    <w:p>
      <w:pPr>
        <w:pStyle w:val="Normal"/>
        <w:ind w:firstLine="708"/>
        <w:jc w:val="both"/>
        <w:rPr/>
      </w:pPr>
      <w:r>
        <w:rPr/>
        <w:t>În cauză, prima instanţă a considerat corectă decizia autorităţii contractante de a exclude oferta revizuientei pentru motivul prevăzut la art. articolul 167 alineatul (1) lit. h) din Legea nr. 98/2016 privind achizițiile publice, considerând că este fără relevanță împrejurarea că informațiile ascunse autorității contractante puteau sau nu puteau conduce în mod concret la aplicarea motivului de excludere prevăzut la art. articolul 167 alineatul (1) lit. g) din lege.</w:t>
      </w:r>
    </w:p>
    <w:p>
      <w:pPr>
        <w:pStyle w:val="Normal"/>
        <w:ind w:firstLine="708"/>
        <w:jc w:val="both"/>
        <w:rPr/>
      </w:pPr>
      <w:r>
        <w:rPr/>
        <w:t>Decizia nr. .., pronunțată de Curtea de Apel ... – Secția .....în dosarul nr. ...., a menţinut decizia primei instanţe, considerând inter alia că principiul proporţionalităţii nu ar putea fi aplicat în speţă deoarece excluderea revizuientei s-ar fi datorat neîndeplinirii condițiilor prevăzute de art. 167 alin. (1) lit. h) din Legea nr. 98/2016. S-a arătat că ofertantul este obligat să aducă la cunoștința autorității contractante nu numai orice motiv de excludere pe care îl cunoaște, ci și orice motiv potențial de excludere, fie el real sau aparent, iar obligația ofertantului de a face o declarație completă, totală, necondiționată are nu numai rolul de a respecta procedurile de achiziție, ci și de a-şi demonstra în concret credibilitatea prin raportare la motivele de excludere, în temeiul art. 171 din lege.</w:t>
      </w:r>
    </w:p>
    <w:p>
      <w:pPr>
        <w:pStyle w:val="Normal"/>
        <w:ind w:firstLine="708"/>
        <w:jc w:val="both"/>
        <w:rPr/>
      </w:pPr>
      <w:r>
        <w:rPr/>
        <w:t>În susținerea revizuirii, a fost invocată inter alia interpretarea art. 57 alin. (6) din Directivă, transpus art. 171 din Legea nr. 98/2016, astfel cum rezultă din Hotărârea Curții de Justiție a Uniunii Europene pronunțată la 3 octombrie 2019, în cauza Delta Antrepriză, C-267/18, EU:C:2019:826.</w:t>
      </w:r>
    </w:p>
    <w:p>
      <w:pPr>
        <w:pStyle w:val="Normal"/>
        <w:ind w:firstLine="708"/>
        <w:jc w:val="both"/>
        <w:rPr/>
      </w:pPr>
      <w:r>
        <w:rPr/>
        <w:t>Astfel cum a conchis și ICCJ,Completul ...., prin Decizia nr. ...., momentul pronunțării unei decizii a CJUE prin care sunt interpretate dispoziții de drept european într-un mod diferit de cel reținut prin hotărârea a cărei revizuire se cere este lipsit de relevanță din perspectiva art. 21 alin. (2) teza I din Legea nr. 554/2004, întrucât deciziile interpretative ale CJUE fac corp comun cu norma interpretată și se aplică în toate situațiile în care se aplică dreptul european interpretat.</w:t>
      </w:r>
    </w:p>
    <w:p>
      <w:pPr>
        <w:pStyle w:val="Normal"/>
        <w:ind w:firstLine="708"/>
        <w:jc w:val="both"/>
        <w:rPr/>
      </w:pPr>
      <w:r>
        <w:rPr/>
        <w:t>Așadar, concluziile CJUE din Hotărârea Delta sunt aplicabile și raportului juridic din speță.</w:t>
      </w:r>
    </w:p>
    <w:p>
      <w:pPr>
        <w:pStyle w:val="Normal"/>
        <w:ind w:firstLine="708"/>
        <w:jc w:val="both"/>
        <w:rPr/>
      </w:pPr>
      <w:r>
        <w:rPr/>
        <w:t>Astfel cum a decis CJUE în hotărârea anterior evocată:</w:t>
      </w:r>
    </w:p>
    <w:p>
      <w:pPr>
        <w:pStyle w:val="Normal"/>
        <w:ind w:firstLine="708"/>
        <w:jc w:val="both"/>
        <w:rPr/>
      </w:pPr>
      <w:r>
        <w:rPr/>
        <w:t xml:space="preserve">„ </w:t>
      </w:r>
      <w:r>
        <w:rPr/>
        <w:t>36. În speță, întrucât rezilierea contractului nr. 1 a fost constatată în mod formal, revenea ATE nr. 2 [ofertantului din speță], în temeiul cerințelor de transparență și de loialitate, sarcina de a informa autoritatea contractantă cu privire la situația sa. Astfel, aceasta ar fi trebuit să furnizeze de la bun început toate informațiile susceptibile să probeze caracterul eronat al calificării drept subcontractare, astfel încât nu și</w:t>
      </w:r>
      <w:r>
        <w:rPr>
          <w:rFonts w:eastAsia="MS Mincho;ＭＳ 明朝" w:cs="MS Mincho;ＭＳ 明朝" w:ascii="MS Mincho;ＭＳ 明朝" w:hAnsi="MS Mincho;ＭＳ 明朝"/>
        </w:rPr>
        <w:noBreakHyphen/>
      </w:r>
      <w:r>
        <w:rPr/>
        <w:t>a încălcat obligațiile în cadrul contractului nr. 1 sau că lipsa obținerii autorizației din partea autorității contractante în cadrul contractului de achiziții publice anterior nu constituia decât o neregulă minoră. Astfel de precizări ar fi putut fi menționate în special în formularul standard pentru documentul european de achiziție unic, anexat la Regulamentul de punere în aplicare 2016/7. Astfel, partea III din acest formular, care este consacrată „Motivelor de excludere”, cuprinde o secțiune C referitoare la „Motive legate de insolvabilitate, conflicte de interese sau abateri profesionale”. Or, în cadrul acestei secțiuni C, candidații trebuie să răspundă printre altele la întrebarea dacă sunt vinovați de o abatere profesională gravă și sunt invitați, în cazul unui răspuns afirmativ, să ofere precizări.</w:t>
      </w:r>
    </w:p>
    <w:p>
      <w:pPr>
        <w:pStyle w:val="Normal"/>
        <w:ind w:firstLine="708"/>
        <w:jc w:val="both"/>
        <w:rPr/>
      </w:pPr>
      <w:r>
        <w:rPr/>
        <w:t>37. În sfârșit, în cazul în care constată că sunt îndeplinite condițiile prevăzute la articolul 57 alineatul (4) litera (g) sau (h) din Directiva 2014/24, autoritatea contractantă trebuie, pentru a respecta prevederile articolului 57 alineatul (6) din această directivă coroborat cu considerentul (102) al directivei menționate, să lase posibilitatea operatorului economic în cauză să furnizeze dovezi care să ateste că măsurile corective pe care acesta din urmă le</w:t>
      </w:r>
      <w:r>
        <w:rPr>
          <w:rFonts w:eastAsia="MS Mincho;ＭＳ 明朝" w:cs="MS Mincho;ＭＳ 明朝" w:ascii="MS Mincho;ＭＳ 明朝" w:hAnsi="MS Mincho;ＭＳ 明朝"/>
        </w:rPr>
        <w:noBreakHyphen/>
      </w:r>
      <w:r>
        <w:rPr/>
        <w:t>a luat sunt suficiente pentru a evita repetarea neregularității aflate la originea rezilierii contractului de achiziții publice anterior și că, prin urmare, acestea sunt de natură să demonstreze fiabilitatea sa în pofida existenței unei cauze facultative de excludere relevante.</w:t>
      </w:r>
    </w:p>
    <w:p>
      <w:pPr>
        <w:pStyle w:val="Normal"/>
        <w:ind w:firstLine="708"/>
        <w:jc w:val="both"/>
        <w:rPr/>
      </w:pPr>
      <w:r>
        <w:rPr/>
        <w:t>38. În aceste condiții, trebuie să se răspundă la întrebarea adresată că articolul 57 alineatul (4) litera (g) din Directiva 2014/24 trebuie interpretat în sensul că subcontractarea de către un operator economic a unei părți din lucrări în cadrul unui contract de achiziții publice anterior, decisă fără consimțământul autorității contractante și care a condus la rezilierea acestui contract, constituie o deficiență semnificativă sau persistentă la îndeplinirea unei cerințe de fond aferente contractului de achiziții publice menționat, în sensul dispoziției respective, și este, așadar, de natură să justifice excluderea acestui operator economic de la participarea la o procedură de achiziție publică ulterioară dacă, după ce a procedat la propria evaluare a integrității și a fiabilității operatorului economic vizat de rezilierea contractului de achiziții publice anterior, autoritatea contractantă care organizează această procedură de achiziție publică ulterioară apreciază că o astfel de subcontractare determină ruperea legăturii de încredere cu operatorul economic în cauză. Înainte de a pronunța o astfel de excludere, autoritatea contractantă trebuie însă, în conformitate cu articolul 57 alineatul (6) din această directivă coroborat cu considerentul (102) al directivei menționate, să lase posibilitatea acestui operator economic să prezinte măsurile corective pe care le</w:t>
      </w:r>
      <w:r>
        <w:rPr>
          <w:rFonts w:eastAsia="MS Mincho;ＭＳ 明朝" w:cs="MS Mincho;ＭＳ 明朝" w:ascii="MS Mincho;ＭＳ 明朝" w:hAnsi="MS Mincho;ＭＳ 明朝"/>
        </w:rPr>
        <w:noBreakHyphen/>
      </w:r>
      <w:r>
        <w:rPr/>
        <w:t xml:space="preserve">a adoptat ca urmare a rezilierii contractului de achiziții publice anterior”. </w:t>
      </w:r>
    </w:p>
    <w:p>
      <w:pPr>
        <w:pStyle w:val="Normal"/>
        <w:ind w:firstLine="708"/>
        <w:jc w:val="both"/>
        <w:rPr/>
      </w:pPr>
      <w:r>
        <w:rPr/>
        <w:t>Din interpretarea textelor de drept unional anterior menționate, inserate la articolul 57 din Directiva 2014/24, se observă că legiuitorul Uniunii a conferit importanță fiabilității operatorului economic, căruia i-a permis să adopte măsuri pentru a demonstra că este demn de încredere, în pofida existenței unui motiv de excludere. Astfel cum a indicat avocatul general în Concluziile sale din cauza Delta, EU:C:2019:393, punctele 29 și 30, elementul fiabilitate devine parte integrantă din motivele de excludere referitoare la condițiile subiective privind candidatul. Interpretarea sistematică și teleologică a articolului 57 din Directiva 2014/24 conduc la concluzia că autoritatea contractantă trebuie să beneficieze de libertatea de a evalua fiabilitatea candidatului fără să fie ținută de aprecierile altor organisme publice. Acesteia îi revine competența de a aprecia efectele abaterilor pe care le implică o încălcare pe fond a obligațiilor contractuale , dar și obligația ca, înainte de a pronunța o astfel de excludere, în conformitate cu articolul 57 alineatul (6) din această directivă coroborat cu considerentul (102) al directivei menționate, să lase posibilitatea ofertantului să prezinte măsurile corective pe care le</w:t>
      </w:r>
      <w:r>
        <w:rPr>
          <w:rFonts w:eastAsia="MS Mincho;ＭＳ 明朝" w:cs="MS Mincho;ＭＳ 明朝" w:ascii="MS Mincho;ＭＳ 明朝" w:hAnsi="MS Mincho;ＭＳ 明朝"/>
        </w:rPr>
        <w:noBreakHyphen/>
      </w:r>
      <w:r>
        <w:rPr/>
        <w:t>a adoptat ca urmare a rezilierii contractului de achiziții publice anterior.</w:t>
      </w:r>
    </w:p>
    <w:p>
      <w:pPr>
        <w:pStyle w:val="Normal"/>
        <w:ind w:firstLine="708"/>
        <w:jc w:val="both"/>
        <w:rPr/>
      </w:pPr>
      <w:r>
        <w:rPr/>
        <w:t>Or, în cauză se observă că nici autoritatea contractantă, nici instanțele lato sensu, nu au permis ofertantului să își dovedească fiabilitatea, prin aplicarea unor măsuri corective de tipul celor prevăzute la art. 57 alin. (6) din directivă.</w:t>
      </w:r>
    </w:p>
    <w:p>
      <w:pPr>
        <w:pStyle w:val="Normal"/>
        <w:ind w:firstLine="708"/>
        <w:jc w:val="both"/>
        <w:rPr/>
      </w:pPr>
      <w:r>
        <w:rPr/>
        <w:t>În atare condiții, observând că principiul supremaţiei dreptului UE a fost încălcat prin soluţia adoptată în decizia atacată, Curtea, în temeiul art. 513 alin. (4</w:t>
      </w:r>
      <w:r>
        <w:rPr>
          <w:vertAlign w:val="superscript"/>
        </w:rPr>
        <w:t>1</w:t>
      </w:r>
      <w:r>
        <w:rPr/>
        <w:t>) din Codul de procedură civilă raportat la art. 21 din Legea nr. 554/2004, a admis cererea de revizuire, a schimbat în tot decizia recurată şi a dispus soluţionarea recursurilor declarate în cauză.</w:t>
      </w:r>
    </w:p>
    <w:p>
      <w:pPr>
        <w:pStyle w:val="Normal"/>
        <w:ind w:firstLine="708"/>
        <w:jc w:val="both"/>
        <w:rPr/>
      </w:pPr>
      <w:r>
        <w:rPr>
          <w:b/>
        </w:rPr>
        <w:t>În soluţionarea recursului principal şi a celui incident, Curtea reţine că prin sentinţa civilă nr. .... pronunţată de Tribunalul ... – Secţia ...... în dosarul nr. ...., s-au constatat următoarele:</w:t>
      </w:r>
    </w:p>
    <w:p>
      <w:pPr>
        <w:pStyle w:val="Normal"/>
        <w:ind w:firstLine="708"/>
        <w:jc w:val="both"/>
        <w:rPr/>
      </w:pPr>
      <w:r>
        <w:rPr/>
        <w:t xml:space="preserve">Prin cererea de chemare in judecata s-a solicitat anularea  adresei nr.  .../..11.2017 emisa de parata APIA si măsura comunicata prin aceasta adresa de respingere a ofertei reclamantei ca inacceptabila, in temeiul art. 167 alin. 1 lit. h teza finala din legea nr. 98/12016, adresa de răspuns la notificarea  prealabila nr. .../...11.2017,  comunicata prin adresa nr. .../...11.2017 si a tuturor actelor subsecvente, solicitând obligarea APIA la reevaluarea ofertei reclamantei si anularea actelor prin care parata APIA a declarat acceptabile ofertele Asocierii CD SRL si Telekom Romania Comunication SA,  solicitând totodată  anularea procedurii de atribuire, in  eventualitatea in care  nu s-ar putea dispune masuri de remediere. </w:t>
      </w:r>
    </w:p>
    <w:p>
      <w:pPr>
        <w:pStyle w:val="Normal"/>
        <w:jc w:val="both"/>
        <w:rPr/>
      </w:pPr>
      <w:r>
        <w:rPr/>
        <w:t xml:space="preserve"> </w:t>
      </w:r>
      <w:r>
        <w:rPr/>
        <w:tab/>
        <w:t xml:space="preserve">Prin adresa nr.  .../...11.2017, fila 28, vol I Tribunal, referitoare la comunicarea rezultatului intermediar analiza documente de participare si DUAE in cadrul procedurii de achiziție de “Servicii de mentenanta, extindere  si dezvoltare a sistemului informatic al APIA”, autoritatea contractanta, in speta parata APIA a comunicat reclamantei  ca in urma analizei documentelor de participare si a verificării modului de îndeplinire a cerințelor de calificare prin analiza DUAE, s-a constatat ca oferta depusa de reclamanta este inacceptabila, conform celor declarate si asumate prin DUAE pentru următoarele motive: </w:t>
      </w:r>
    </w:p>
    <w:p>
      <w:pPr>
        <w:pStyle w:val="Normal"/>
        <w:ind w:firstLine="708"/>
        <w:jc w:val="both"/>
        <w:rPr/>
      </w:pPr>
      <w:r>
        <w:rPr/>
        <w:t>“</w:t>
      </w:r>
      <w:r>
        <w:rPr/>
        <w:t>1.La cerința  din partea III capitolul C Motive legate de insolventa, conflicte de interese sau abateri profesionale din DUAE la paragraful “Acorduri cu alţi operatori economici care vizează denaturarea concurentei”, răspunsul dumneavoastră a fost “ NU” deși din comunicatul de presa din data de ....07.2017 emis de Consiliul Concurentei rezulta ca XY SA a fost sancționată pentru trucarea unei proceduri de achiziție publica organizata de Agenția de Plăți si Intervenții in Agricultura (A.P.I.A), in anul 2008,  conform  prevederilor art.167 alin. 1 lit. h  se exclude din procedura “ operatorul economic care s-a făcut vinovat de declarații false in conținutul informațiilor transmise la solicitarea autorităţii contractante in scopul verificării absentei  motivelor de excludere sau al îndeplinirii criteriilor de calificare si selecție, nu a prezentat aceste informații sau nu este in măsura sa prezinte documentele justificative solicitate.</w:t>
      </w:r>
    </w:p>
    <w:p>
      <w:pPr>
        <w:pStyle w:val="Normal"/>
        <w:ind w:firstLine="708"/>
        <w:jc w:val="both"/>
        <w:rPr/>
      </w:pPr>
      <w:r>
        <w:rPr/>
        <w:t>2. La paragraful din DUAE care prevede: încetarea anticipata, daune interese sau alte sancțiuni comparabile: Operatorul economic s-a aflat intr-o situație in care un contract de achiziții publice anterior, un contract anterior încheiat cu o entitate contractanta sau un contract de concesiune anterior a fost reziliat anticipat  sau au fost impuse daune interese sau alte sancțiuni comparabile in legătură cu respectivul contract anterior?” dumneavoastră ați precizat ca nu v-ati aflat intr-o astfel de situației deși din  documentele constatatoare existente la sediul autorităţii contractante  rezulta ca ati platit penalitati pentru întârzieri in prestarea serviciilor.</w:t>
      </w:r>
    </w:p>
    <w:p>
      <w:pPr>
        <w:pStyle w:val="Normal"/>
        <w:ind w:firstLine="708"/>
        <w:jc w:val="both"/>
        <w:rPr/>
      </w:pPr>
      <w:r>
        <w:rPr/>
        <w:t xml:space="preserve"> </w:t>
      </w:r>
      <w:r>
        <w:rPr/>
        <w:t>3. Având in vedere ca la data emiterii ofertelor in contractul subsecvent ... nr. ...12.2016 la Acordul Cadru nr. ... din .....12.2013- Servicii de mententanta extindere si dezvoltare a Sistemului Informatic al Agentiei de Plăți si Intervenții pentru Agricultura, nu s-a finalizat prestarea de servicii, in ceea ce privește .... aflat inca in faza de testare,. desi termenul de  finalizare era ..06.2017, si in ceea ce privește  ....., s-a înregistrat o intarziere de 82 de zile lucrătoare, apreciem ca se înregistrează daune interese moratorii” asa cum au fost interpretate de instanta de judecata si de Consiliul National de Solutionare a Contestatiilor”</w:t>
      </w:r>
    </w:p>
    <w:p>
      <w:pPr>
        <w:pStyle w:val="Normal"/>
        <w:jc w:val="both"/>
        <w:rPr/>
      </w:pPr>
      <w:r>
        <w:rPr/>
        <w:t xml:space="preserve"> </w:t>
      </w:r>
      <w:r>
        <w:rPr/>
        <w:tab/>
        <w:t>Ca urmare,  in conformitate cu prevederile art.167 alin. 1 lit. h din legea nr. 98/2016 privind achizitiile publice, oferta depusa de dumneavoastra  a fost declarata inacceptabila. “</w:t>
      </w:r>
    </w:p>
    <w:p>
      <w:pPr>
        <w:pStyle w:val="Normal"/>
        <w:ind w:firstLine="708"/>
        <w:jc w:val="both"/>
        <w:rPr/>
      </w:pPr>
      <w:r>
        <w:rPr/>
        <w:t xml:space="preserve"> </w:t>
      </w:r>
      <w:r>
        <w:rPr/>
        <w:t>Prima instanţă a reţinut că anterior emiterii adresei  nr. ../3.11.2017, prin  adresa nr. .../....09.2017, fila .., autoritatea contractanta a solicitat reclamantei clarificari  cu privire la datele furnizate prin DUAE pana la 5.10.2017,  care vizeaza si aspectele retinute prin adresa nr. .../..11.2017 si care au fost avute in vedere la declararea ca inacceptabila a ofertei reclamantei,  iar  prin raspunsul  comunicat prin  adresa inregistrata la sub nr. .../....10.2017, filele ...., reclamanta a invederat in esenta ca a facut mentiuni in DUAE despre decizia  Consiliului Concurentei si ca nu considera ca se afla in  situatia de excludere prevazuta de art. 167  alin. 1 lit. c din legea nr. 98/2016, avand in vedere ca si-a indeplinit obligatiile contractuale asumate prin contractile mentionate de parata si a platit si penalitatile la care a fost obligata nefiind produs paratei nici un fel de prejudiciu, astfel ca informatiile furnizate in DUAE sunt  corecte si reale.</w:t>
      </w:r>
    </w:p>
    <w:p>
      <w:pPr>
        <w:pStyle w:val="Normal"/>
        <w:ind w:firstLine="708"/>
        <w:jc w:val="both"/>
        <w:rPr/>
      </w:pPr>
      <w:r>
        <w:rPr/>
        <w:t>În acest context, verificand incindenta in  cauza a prevederilor art. 167 alin. 1 li.h din legea nr. 98/2016,  temei legal in baza caruia a fost luata masura excluderii ca inacceptabila a ofertei depuse de reclamanta in cadrul procedurii de achizitie publica organizata de parata APIA  privind  “Servicii de mentenanta, extindere  si dezvoltare a sitemului informatic al APIA”, instanta a reţinut ca in DUAE depus de reclamanta, filele ...., la punctul privind  Acorduri cu alti operatori economici care vizeaza denaturarea concurentei,  raspunsul a fost NU, fila ...</w:t>
      </w:r>
    </w:p>
    <w:p>
      <w:pPr>
        <w:pStyle w:val="Normal"/>
        <w:ind w:firstLine="708"/>
        <w:jc w:val="both"/>
        <w:rPr/>
      </w:pPr>
      <w:r>
        <w:rPr/>
        <w:t xml:space="preserve">Însa, din acelasi document instanta a reţinut ca  in legatura cu  relatiile solicitate la punctul C; Motive legate de insolventa, conflicte de interese sau abateri profesionale, paragraful Acorduri cu alti operatori  economici, care vizeaza denaturarea concurentei, la fila .. din DUAE, reclamanta a precizat urmatoarele; “Consiliul Concurentei a propus sanctionarea XY SA,  pe motiv ca ar fi incalcat , in anul 2008, dispozitiile art. 5 alin. 1 lit. c din legea nr. 21/1996 republicata, cu modificarile si completarile ulterioare, si art. 101 alin. 1 din Tratatul privind functionarea Uniunii Europene. </w:t>
      </w:r>
    </w:p>
    <w:p>
      <w:pPr>
        <w:pStyle w:val="Normal"/>
        <w:ind w:firstLine="708"/>
        <w:jc w:val="both"/>
        <w:rPr/>
      </w:pPr>
      <w:r>
        <w:rPr/>
        <w:t>Prin urmare, se confirma sustinerea reclamantei potrivit careia  a mentionat in cadrul DUAE, inca de la momentul depunerii acestui document, despre existenta deciziei  Consiliului Concurentei, astfel ca nu se poate retine ca reclamanta a furnizat informatii false in partea III capitolul C Motive legate de insolventa, conflicte de interese sau abateri profesionale din DUAE la pragraful “Acorduri cu alti operatori economici care vizeaza denaturarea concurentei”, chiar daca aceste mentiuni au fost inserate in partea V ; Reducerea numarului de candidati calificati. In acest sens  instanta are in vedere  si faptul ca formularul  DUAE  pus la dispozita ofertantilor de autoritatea contractanta nu permitea  la  respectiva rubrica decat un raspuns succint prin DA sau NU, fara a  da posibilitatea prezentarii situatiei  societatii  din aceasta perspectiva, prin  elaborarea unui raspuns calificat si detaliat,  aspect pe care aceasta l-a suplinit insa ulterior, in cadrul aceluiasi document,  asa cum s-a aratat mai sus.</w:t>
      </w:r>
    </w:p>
    <w:p>
      <w:pPr>
        <w:pStyle w:val="Normal"/>
        <w:jc w:val="both"/>
        <w:rPr/>
      </w:pPr>
      <w:r>
        <w:rPr/>
        <w:t xml:space="preserve"> </w:t>
      </w:r>
      <w:r>
        <w:rPr/>
        <w:tab/>
        <w:t>Astfel,  instanta de fond a considerat ca in ciuda aparentei contradictii dintre  cele doua mentiuni  facute de reclamanta in cuprinsul DUAE  la acest capitol, autoritatea contractanta a avut totusi la dispozitie toate informatiile  necesare, reale si corecte care sa-i permita evalurea ofertei reclamantei din acest punct de vedere, in mod  legal, neputandu-se retine in mod justificat in sarcina reclamantei ca a furnizat informatii false cu privire la acest aspect, de natura sa-i afecteze credibilitatea si implicit  participarea la procedura de achizitie publica, iar fata de cele retinute tribunalul apreciaza ca nu se mai impune nici analizarea punctuala a celorlate sustineri ale partilor cu privire la acest aspect, astfel ca prin raportare la  acest motiv  solutia de excludere a  ofertei sale in baza art. 167 alin. 1  lit. h din legea nr. 98/2016, apare la nelegala.</w:t>
      </w:r>
    </w:p>
    <w:p>
      <w:pPr>
        <w:pStyle w:val="Normal"/>
        <w:jc w:val="both"/>
        <w:rPr/>
      </w:pPr>
      <w:r>
        <w:rPr/>
        <w:t xml:space="preserve"> </w:t>
      </w:r>
      <w:r>
        <w:rPr/>
        <w:tab/>
        <w:t xml:space="preserve">In privinta  corectitudinii informatiilor furnizate de reclamanta in partea a III punctul C, privind încetarea anticipata, daune interese sau alte sanctiuni comparabile  in care intrebarea viza situatia in care operatorul economic s-a aflat intr-o situatie in care un contract de achizitii publice anterior, un contract anterior incheiat cu o entitate contractanta sau un contract de concesiune anterior a fost reziliat anticipat sau au fost impuse daune interese sau alte sanctiuni comparabile in legatura cu respectivul contract anterior” , instanta a reţinut ca  raspunsul  reclamantei la  aceasta intrebare a fost “NU”, fila .. . </w:t>
      </w:r>
    </w:p>
    <w:p>
      <w:pPr>
        <w:pStyle w:val="Normal"/>
        <w:ind w:firstLine="708"/>
        <w:jc w:val="both"/>
        <w:rPr/>
      </w:pPr>
      <w:r>
        <w:rPr/>
        <w:t>Totodată, s-a mai reţinut faptul ca  deși  autoritatea contractanta a solicitat  reclamantei clarificări cu privire la aceasta  poziție, prin raportare la documentele pe care APIA le deținea ca urmare a  derulării altor contracte  cu reclamanta in care aceasta a fost  obligata la plata de penalităti de întârziere, reclamanta a considerat ca  informațiile  prezentate in DUAE din aceasta perspectiva sunt corecte, întrucât considera ca nu se încadrează in cauzele de excludere  prevăzută de art. 167 alin. 1 lit. c  si g din legea nr. 98/2016, care prevăd faptul ca;    c) a comis o abatere profesională gravă care îi pune în discuţie integritatea, iar autoritatea contractantă poate demonstra acest lucru prin orice mijloc de probă adecvat, cum ar fi o decizie a unei instanţe judecătoreşti sau a unei autorităţi administrative; (…)</w:t>
      </w:r>
    </w:p>
    <w:p>
      <w:pPr>
        <w:pStyle w:val="Normal"/>
        <w:jc w:val="both"/>
        <w:rPr/>
      </w:pPr>
      <w:r>
        <w:rPr/>
        <w:t>g) operatorul economic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jc w:val="both"/>
        <w:rPr/>
      </w:pPr>
      <w:r>
        <w:rPr/>
        <w:t xml:space="preserve"> </w:t>
      </w:r>
      <w:r>
        <w:rPr/>
        <w:t>Or, prin raportare la aceasta poziție, autoritatea contractanta a  apreciat ca  reclamanta nu a  declarat in mod  real si corect  maniera in care  s-au derulat raporturile contractuale  in cadrul altor contracte de achiziție publică încheiate anterior chiar cu APIA, menționate in mod expres in adresa de excludere, context in care declarațiile sale de la acest punct au fost considerate false, reținându-se astfel incidenta cauzei de excludere prevăzută de art. 167 alin. 1 lit. h din legea  nr. 98/2016,  in mod  legal, după aprecierea instanței.</w:t>
      </w:r>
    </w:p>
    <w:p>
      <w:pPr>
        <w:pStyle w:val="Normal"/>
        <w:jc w:val="both"/>
        <w:rPr/>
      </w:pPr>
      <w:r>
        <w:rPr/>
        <w:t xml:space="preserve">         </w:t>
      </w:r>
      <w:r>
        <w:rPr/>
        <w:t>Astfel, in acest sens  tribunalul a avut in vedere ca potrivit dispozițiilor art. 3 alin. 1 lit. s din Legea nr. 98/2016 privind achiziţiile publice, DUAE reprezintă „documentul unic de achiziţii european furnizat în format electronic prin utilizarea formatului standard stabilit de Comisia Europeană, constând în declaraţia pe propria răspundere a operatorului economic cu privire la îndeplinirea criteriilor de calificare şi selecţie”.</w:t>
      </w:r>
    </w:p>
    <w:p>
      <w:pPr>
        <w:pStyle w:val="Normal"/>
        <w:jc w:val="both"/>
        <w:rPr/>
      </w:pPr>
      <w:r>
        <w:rPr/>
        <w:t xml:space="preserve">       </w:t>
      </w:r>
      <w:r>
        <w:rPr/>
        <w:t>Conform prevederilor art. 193 alin. 1 din Legea nr. 98/2016:</w:t>
      </w:r>
    </w:p>
    <w:p>
      <w:pPr>
        <w:pStyle w:val="Normal"/>
        <w:jc w:val="both"/>
        <w:rPr/>
      </w:pPr>
      <w:r>
        <w:rPr/>
        <w:t xml:space="preserve">     „</w:t>
      </w:r>
      <w:r>
        <w:rPr/>
        <w:t>(1) Autoritatea contractantă acceptă la momentul depunerii solicitărilor de participare sau ofertelor DUAE, constând într-o declaraţie pe propria răspundere actualizată, ca dovadă preliminară în locul certificatelor eliberate de către autorităţile publice sau de către terţi care confirmă că operatorul economic în cauză îndeplineşte următoarele condiţii:</w:t>
      </w:r>
    </w:p>
    <w:p>
      <w:pPr>
        <w:pStyle w:val="Normal"/>
        <w:jc w:val="both"/>
        <w:rPr/>
      </w:pPr>
      <w:r>
        <w:rPr/>
        <w:t xml:space="preserve">       </w:t>
      </w:r>
      <w:r>
        <w:rPr/>
        <w:t>a) nu se află în niciuna din situaţiile de excludere menţionate la art. 164, 165 şi 167;</w:t>
      </w:r>
    </w:p>
    <w:p>
      <w:pPr>
        <w:pStyle w:val="Normal"/>
        <w:jc w:val="both"/>
        <w:rPr/>
      </w:pPr>
      <w:r>
        <w:rPr/>
        <w:t xml:space="preserve">       </w:t>
      </w:r>
      <w:r>
        <w:rPr/>
        <w:t>b) îndeplineşte criteriile privind capacitatea, astfel cum au fost solicitate de autoritatea contractantă;</w:t>
      </w:r>
    </w:p>
    <w:p>
      <w:pPr>
        <w:pStyle w:val="Normal"/>
        <w:jc w:val="both"/>
        <w:rPr/>
      </w:pPr>
      <w:r>
        <w:rPr/>
        <w:t xml:space="preserve">      </w:t>
      </w:r>
      <w:r>
        <w:rPr/>
        <w:t>c) dacă este cazul, îndeplineşte criteriile de selecţie stabilite de autoritatea contractantă în conformitate cu prevederile prezentei legi”.</w:t>
      </w:r>
    </w:p>
    <w:p>
      <w:pPr>
        <w:pStyle w:val="Normal"/>
        <w:jc w:val="both"/>
        <w:rPr/>
      </w:pPr>
      <w:r>
        <w:rPr/>
        <w:t xml:space="preserve">      </w:t>
      </w:r>
      <w:r>
        <w:rPr/>
        <w:t>Art. 167 alin. 1 lit. h din aceeași lege prevede că „autoritatea contractantă exclude din procedura de atribuire a contractului de achiziţie publică/acordului-cadru orice operator economic care se află în oricare dintre următoarele situaţii: […]</w:t>
      </w:r>
    </w:p>
    <w:p>
      <w:pPr>
        <w:pStyle w:val="Normal"/>
        <w:jc w:val="both"/>
        <w:rPr/>
      </w:pPr>
      <w:r>
        <w:rPr/>
        <w:t xml:space="preserve">       </w:t>
      </w:r>
      <w:r>
        <w:rPr/>
        <w:t>h) operatorul economic s-a făcut vinovat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w:t>
      </w:r>
    </w:p>
    <w:p>
      <w:pPr>
        <w:pStyle w:val="Normal"/>
        <w:jc w:val="both"/>
        <w:rPr/>
      </w:pPr>
      <w:r>
        <w:rPr/>
        <w:t xml:space="preserve">       </w:t>
      </w:r>
      <w:r>
        <w:rPr/>
        <w:t>Motivul de excludere prevăzut de art. 167 alin. 1 lit. h constituie o sancțiune pentru o neregularitate procedurală, intervenită în cadrul procedurii de achiziție publică în curs de desfășurare, ce are ca scop garantarea includerea de informații corecte în scopul verificării absenţei oricărui motiv de excludere, inclusiv a celui prevăzut de art. 167 alin. 1 lit. c si g.</w:t>
      </w:r>
    </w:p>
    <w:p>
      <w:pPr>
        <w:pStyle w:val="Normal"/>
        <w:jc w:val="both"/>
        <w:rPr/>
      </w:pPr>
      <w:r>
        <w:rPr/>
        <w:t xml:space="preserve">      </w:t>
      </w:r>
      <w:r>
        <w:rPr/>
        <w:t>Astfel, din conținutul textelor legale  prezentate, rezultă că ofertantul este obligat să aducă la cunoștința autorității contractante orice potențial motiv de excludere, chiar dacă acesta se încadrează numai în aparență la situațiile prevăzute de art. 167 alin. 1 lit. c si g, având posibilitatea de a furniza dovezi care să arate că măsurile luate de acesta sunt suficiente pentru a-şi demonstra în concret credibilitatea prin raportare la motivele de excludere, în temeiul art. 171 din lege.</w:t>
      </w:r>
    </w:p>
    <w:p>
      <w:pPr>
        <w:pStyle w:val="Normal"/>
        <w:jc w:val="both"/>
        <w:rPr/>
      </w:pPr>
      <w:r>
        <w:rPr/>
        <w:t xml:space="preserve">      </w:t>
      </w:r>
      <w:r>
        <w:rPr/>
        <w:t xml:space="preserve">Completarea declarației pe propria răspundere, față de sancțiunea prevăzută de art. 167 alin. 1 lit. h,  trebuie sa se realizeze cu maxima sinceritate, ofertanții fiind obligați să ofere „informaţiile aferente situaţiei lor”, complete si reale, chiar dacă nu se regăsesc „în situaţiile prevăzute la art. 164, 165 si 167 din Legea nr. 98/2016”, în sensul de a fi excluși, pentru  analizarea acestor aspecte si a relevantei datelor prezentat,  urmează a se solicita documente justificative, însă regula este de a oferi informațiile corespunzătoare situației fiecărui ofertant. </w:t>
      </w:r>
    </w:p>
    <w:p>
      <w:pPr>
        <w:pStyle w:val="Normal"/>
        <w:jc w:val="both"/>
        <w:rPr/>
      </w:pPr>
      <w:r>
        <w:rPr/>
        <w:t xml:space="preserve">       </w:t>
      </w:r>
      <w:r>
        <w:rPr/>
        <w:t>În acest sens instanța a menționat si ca prin completarea DUAE si  prin  aducerea la cunoștință a unei situații aparente ofertantul nu se auto-exclude din procedura, iar acesta nu are dreptul de a aprecia în mod unilateral și subiectiv dacă situația în care s-a aflat într-un contract de achiziţii publice, contract de achiziţii sectoriale sau contract de concesiune încheiat anterior corespunde gradului de gravitate a încălcării obligațiilor principale, respectiv ce alte sancţiuni aplicate sunt „comparabile” cu „încetarea anticipată a respectivului contract” sau „plata de daune-interese”, astfel ca nu se poate retine ca in mod nejustificat autoritatea contractanta a  dat eficienta prevederilor art. 167 alin. 1 lit. h din legea nr. 98/2016 intr-o atare situație în care reclamanta nu a făcut niciun fel de mențiune cu  privire la  astfel de situații ivite in cursul derulării contractelor sale de achiziție publică încheiate anterior chiar cu actuala autoritate contractanta.</w:t>
      </w:r>
    </w:p>
    <w:p>
      <w:pPr>
        <w:pStyle w:val="Normal"/>
        <w:jc w:val="both"/>
        <w:rPr/>
      </w:pPr>
      <w:r>
        <w:rPr/>
        <w:t xml:space="preserve">        </w:t>
      </w:r>
      <w:r>
        <w:rPr/>
        <w:t xml:space="preserve">De asemenea, cat privește susținerea potrivit căreia autoritatea contractanta nu ar fi putut decide excluderea ofertei reclamantei in aceasta faza a procedurii, ci doar după solicitarea si depunerea de documente justificative si dovezi pentru demonstrarea credibilității prin raportare la motivele de excludere, instanța a reținut incidența în cauză a dispozițiilor art. 169 din Legea nr. 98/2016, potrivit cărora: </w:t>
      </w:r>
    </w:p>
    <w:p>
      <w:pPr>
        <w:pStyle w:val="Normal"/>
        <w:jc w:val="both"/>
        <w:rPr/>
      </w:pPr>
      <w:r>
        <w:rPr/>
        <w:t xml:space="preserve">      „</w:t>
      </w:r>
      <w:r>
        <w:rPr/>
        <w:t>Autoritatea contractantă exclude un operator economic în orice moment al procedurii de atribuire în care ia la cunoştinţă că operatorul economic se află, având în vedere acţiunile sau inacţiunile săvârşite înainte sau în cursul procedurii, în una dintre situaţiile prevăzute la art. 164, 165 şi 167, de natură să atragă excluderea din procedura de atribuire”.</w:t>
      </w:r>
    </w:p>
    <w:p>
      <w:pPr>
        <w:pStyle w:val="Normal"/>
        <w:jc w:val="both"/>
        <w:rPr/>
      </w:pPr>
      <w:r>
        <w:rPr/>
        <w:t xml:space="preserve">       </w:t>
      </w:r>
      <w:r>
        <w:rPr/>
        <w:t>Prin urmare, nu era necesar a se ajunge în următoarea etapa  a procedurii  pentru a se decide astfel, ci acest beneficiu se putea invoca doar in situația in care astfel de informații erau prezentate în mod corect si complet în DUAE de către reclamanta, astfel ca  instanța nu poate retine ca întemeiată susținerea potrivit căreia  autoritatea contractanta nu ar fi acționat   legal, din punct de vedere procedural, atunci când a  decis excluderea ofertei reclamantei din faza de analiza a DUAE.</w:t>
      </w:r>
    </w:p>
    <w:p>
      <w:pPr>
        <w:pStyle w:val="Normal"/>
        <w:jc w:val="both"/>
        <w:rPr/>
      </w:pPr>
      <w:r>
        <w:rPr/>
        <w:t xml:space="preserve"> </w:t>
      </w:r>
      <w:r>
        <w:rPr/>
        <w:tab/>
        <w:t>În plus, pentru ca reclamanta nu a furnizat prin DUAE  informațiile menționate anterior,  instanța a constatat ca  nu se impune nici analizarea in prezenta cauza a  susținerilor reclamantei prin care  invoca  neîncadrarea sa  in cazurile  de excludere   prevăzute de art. 167 alin. 1 lit. c si g din legea nr. 98/2016,  întrucât  așa cum s-a menționat si anterior,  la emiterea  deciziei de excludere autoritatea contractanta nu a avut in vedere  aceste texte de lege, ci doar art. 167 alin. 1 lit. h  din același act normativ, astfel ca  analizarea legalității si temeiniciei  acestei masuri nu poate fi făcută decât prin raportare la  acest temei de drept.</w:t>
      </w:r>
    </w:p>
    <w:p>
      <w:pPr>
        <w:pStyle w:val="Normal"/>
        <w:jc w:val="both"/>
        <w:rPr/>
      </w:pPr>
      <w:r>
        <w:rPr/>
        <w:t xml:space="preserve">  </w:t>
      </w:r>
      <w:r>
        <w:rPr/>
        <w:tab/>
        <w:t>Or, fata de considerentele expuse, tribunalul a constatat ca  cel de-al doilea motiv  pe care s-a fundamentat soluția de excludere ca inacceptabila a ofertei reclamantei, este legal si temeinic  si atrage incidenta prevederilor art. 167 alin. 1 lit. h din legea nr. 98/2016, context in care  instanța a respins  capetele de cerere privind anularea  adresei nr.  ../....11.2017 emisa de parata APIA si măsura comunicată prin aceasta adresa  de respingere a ofertei reclamantei ca inacceptabila, in temeiul art. 167 alin. 1 lit. h teza finala din legea nr. 98/12016, adresa de răspuns la notificarea prealabila nr. .../....11.2017,comunicata prin adresa nr. .../....11.2017,  si a tuturor actelor subsecvente,  precum si solicitarea de obligare a APIA la reevaluarea ofertei reclamantei, ca neîntemeiate.</w:t>
      </w:r>
    </w:p>
    <w:p>
      <w:pPr>
        <w:pStyle w:val="Normal"/>
        <w:jc w:val="both"/>
        <w:rPr/>
      </w:pPr>
      <w:r>
        <w:rPr/>
        <w:t xml:space="preserve"> </w:t>
      </w:r>
      <w:r>
        <w:rPr/>
        <w:tab/>
        <w:t xml:space="preserve">Cat  privește  capătul de cerere privind anularea actelor prin care APIA a declarat acceptabile ofertele Asocierii CD SRL si paratei FG SA,  instanța a reţinut pe de o parte ca potrivit  art. 2 alin. (1) din legea nr. 101/2016,  „”Orice persoană care se consideră vătămată într-un drept al său ori într-un interes legitim printr-un act al unei autorităţi contractante sau prin nesoluţionarea în termenul legal a unei cereri poate solicita anularea actului, obligarea autorităţii contractante la emiterea unui act sau la adoptarea de măsuri de remediere, recunoaşterea dreptului pretins sau a interesului legitim, pe cale administrativ-jurisdicţională sau judiciară, potrivit prevederilor prezentei legi”.   </w:t>
      </w:r>
    </w:p>
    <w:p>
      <w:pPr>
        <w:pStyle w:val="Normal"/>
        <w:jc w:val="both"/>
        <w:rPr/>
      </w:pPr>
      <w:r>
        <w:rPr/>
        <w:t xml:space="preserve"> </w:t>
      </w:r>
      <w:r>
        <w:rPr/>
        <w:tab/>
        <w:t>Însă, dat fiind faptul ca  așa cum s-a menționat anterior,  oferta depusa de reclamanta in cadrul acestei proceduri a fost in mod legal si temeinic  exclusa ca inacceptabila, tribunalul a constatat ca   actele prin care autoritatea contractanta a declarat acceptabile celelalte oferte depuse in procedura nu-i  produc  reclamantei  nicio vătămare  a unui  drept ori  interes legitim, astfel ca prin raportare si la faptul ca potrivit art. 8 alin.  (11) din legea nr. 554/2004 potrivit căruia:  „Persoanele fizice şi persoanele juridice de drept privat pot formula capete de cerere prin care invocă apărarea unui interes legitim public numai în subsidiar, în măsura în care vătămarea interesului legitim public decurge logic din încălcarea dreptului subiectiv sau a interesului legitim privat, „, instanța a respins si acest capăt de cerere ca neîntemeiat, data fiind lipsa  vătămării impusa de textele de lege menționate anterior  care sa justifice aceasta solicitare din partea reclamantei.</w:t>
      </w:r>
    </w:p>
    <w:p>
      <w:pPr>
        <w:pStyle w:val="Normal"/>
        <w:jc w:val="both"/>
        <w:rPr/>
      </w:pPr>
      <w:r>
        <w:rPr/>
        <w:t xml:space="preserve"> </w:t>
      </w:r>
      <w:r>
        <w:rPr/>
        <w:tab/>
        <w:t>De asemenea, în ceea ce privește cererea de anularea a procedurii  de atribuire, tribunalul  a constatat că  faţă de soluțiile pronunțate pe capetele de cerere anterioare,  în speță nu exista motive  care sa determine o astfel  de măsura, în plus, reclamanta nedovedind  vătămarea legitimă  pe care continuarea procedurii i-o poate produce  în condițiile în care  oferta sa a fost declarată inacceptabilă în mod temeinic şi legal, astfel că tribunalul a respins în întregime acțiunea, ca neîntemeiată.</w:t>
      </w:r>
    </w:p>
    <w:p>
      <w:pPr>
        <w:pStyle w:val="Normal"/>
        <w:ind w:firstLine="708"/>
        <w:jc w:val="both"/>
        <w:rPr/>
      </w:pPr>
      <w:r>
        <w:rPr/>
        <w:t>Totodată, invocarea de către recurenta-reclamantă SC XY SRL a principiilor tratamentului egal dar şi a cazurilor legale de excludere în privinţa operatorilor economici a căror ofertă au fost declarate acceptabile nu sunt de natură a justifica interesul procesual prevăzut de dispoziţiile art. 33 Cod proc. civilă, astfel încât Curtea va admite recursul  incident şi va respinge capătul de cerere formulat de recurenta reclamantă privind anularea actelor prin care APIA a  declarat acceptabile ofertele Asocierii CD SRL (Lider), ZA SRL (asociat) şi ale ofertantului FG SA şi obligarea APIA la reevaluarea ofertelor acestora prin raportare la cazurile legale de excludere şi cu respectarea principiului tratamentului egal, ca lipsit de interes.</w:t>
      </w:r>
    </w:p>
    <w:p>
      <w:pPr>
        <w:pStyle w:val="Normal"/>
        <w:ind w:firstLine="708"/>
        <w:jc w:val="both"/>
        <w:rPr/>
      </w:pPr>
      <w:r>
        <w:rPr/>
        <w:t xml:space="preserve">În ceea ce priveşte recursul incident declarat de către recurenta-pârâtă ZA SRL, în cuprinsul căruia se invocă excepţia lipsei de interes a capătului de cerere din contestaţie privind anularea actelor prin care APIA a declarat acceptabile ofertele Asocierii CD România SRL (Lider), ZA SRL (asociat) şi ale ofertantului FG SA şi obligarea APIA la reevaluarea ofertelor acestora prin raportare la cazurile legale de excludere şi cu respectarea principiului tratamentului egal, analizând cu prioritate această excepţie, Curtea urmează să o admită pentru considerentele ce urmează a fi precizate: </w:t>
      </w:r>
    </w:p>
    <w:p>
      <w:pPr>
        <w:pStyle w:val="Normal"/>
        <w:ind w:firstLine="708"/>
        <w:jc w:val="both"/>
        <w:rPr/>
      </w:pPr>
      <w:r>
        <w:rPr/>
        <w:t xml:space="preserve">Procedura contestată în prezenta cauză de către XY SA vizează anularea Raportului procedurii şi a actelor prin care autoritatea contractantă a declarat acceptabile ofertele depuse de Asocierea CD România SRL, ZA SRL şi obligarea la reevaluarea ofertelor acestora în condiţiile în care recurentei-reclamantă XY SA i s-a aplicat măsura excluderii ca inacceptabile a ofertei depuse în cadrul procedurii de atribuire. </w:t>
      </w:r>
    </w:p>
    <w:p>
      <w:pPr>
        <w:pStyle w:val="Normal"/>
        <w:ind w:firstLine="708"/>
        <w:jc w:val="both"/>
        <w:rPr/>
      </w:pPr>
      <w:r>
        <w:rPr/>
        <w:t>În raport de conţinutul sentinţei pronunţate de Tribunalul .... şi de motivarea cuprinsă în aceasta, Curtea consideră că nu poate fi justificat un interes în sensul dispoziţiilor Codului de procedură civilă de către un participant a cărei ofertă a fost respinsă ca inacceptabilă, nedemonstrându-se folosul practic care poate fi realizat în ipoteza în care şi ofertele declarate acceptabile ar fi fost anulate cu atât mai mult cu cât, astfel cum reiese din înscrisurile existente la dosarul cauzei, procedura a fost anulată.</w:t>
      </w:r>
    </w:p>
    <w:p>
      <w:pPr>
        <w:pStyle w:val="Normal"/>
        <w:ind w:firstLine="708"/>
        <w:jc w:val="both"/>
        <w:rPr/>
      </w:pPr>
      <w:r>
        <w:rPr/>
        <w:t xml:space="preserve">În ceea ce priveşte recursul formulat de către recurenta-reclamantă SC XY SRL, circumscris motivelor de casare prevăzute de art. 488 alin. 1 pct. 8 Cod proc. civilă, raportat la art. 21 din legea nr. 554/2004 modificată şi republicată, Curtea constată că acesta este fondat pentru următoarele considerente: </w:t>
      </w:r>
    </w:p>
    <w:p>
      <w:pPr>
        <w:pStyle w:val="Normal"/>
        <w:ind w:firstLine="708"/>
        <w:jc w:val="both"/>
        <w:rPr/>
      </w:pPr>
      <w:r>
        <w:rPr/>
        <w:t xml:space="preserve">Oferta recurentei-reclamante a fost exclusă din procedura de atribuire pentru omisiunea declarării în DUAE a unor informaţii care erau cunoscute autorităţii contractante întrucât emanau chiar de la aceasta şi faţă de care nu a fost nici invocată şi nici analizată incidenţa unui caz de excludere din procedură, altul decât cel reglementat de art. 167 alin. 1 lit. h). Tribunalul a apreciat că aceste dispoziţii legale consacră în caz de excludere din procedura de atribuire care operează direct şi automat indiferent de consecinţe şi fără aplicarea principiului consacrat de către jurisprudenţa CJUE a principiului proporţionalităţii. </w:t>
      </w:r>
    </w:p>
    <w:p>
      <w:pPr>
        <w:pStyle w:val="Normal"/>
        <w:ind w:firstLine="708"/>
        <w:jc w:val="both"/>
        <w:rPr/>
      </w:pPr>
      <w:r>
        <w:rPr/>
        <w:t xml:space="preserve">Curtea reţine că nelegalitatea unei astfel de concluzii a fost constatată de CJUE în cauză C-267/2018 în care s-a reţinut că la aplicarea tuturor cazurilor de excludere din procedura de atribuire, inclusiv cazul de excludere prevăzut de art. 57 alin. 1 lit. h) din Directiva 2014/24 (implementată în legislaţia naţională prin art. 167 alin. 1 lit. h) din Legea nr. 98/2016) autoritatea contractantă trebuie să acorde atenţie principiului proporţionalităţii. </w:t>
      </w:r>
    </w:p>
    <w:p>
      <w:pPr>
        <w:pStyle w:val="Normal"/>
        <w:ind w:firstLine="708"/>
        <w:jc w:val="both"/>
        <w:rPr/>
      </w:pPr>
      <w:r>
        <w:rPr/>
        <w:t xml:space="preserve">Tribunalul a reţinut de asemenea în sarcina recurentei-reclamante omisiunea de a furniza informaţii, fără a verifica decizia autorităţii contractante care o obliga să analizeze potrivit tezei a II a din art. 57 alin. 1 lit. h) a aceleiaşi Directive dacă omisiunea sesizată este susceptibilă să aibă impact asupra hotărârii autorităţii contractante. </w:t>
      </w:r>
    </w:p>
    <w:p>
      <w:pPr>
        <w:pStyle w:val="Normal"/>
        <w:ind w:firstLine="708"/>
        <w:jc w:val="both"/>
        <w:rPr/>
      </w:pPr>
      <w:r>
        <w:rPr/>
        <w:t xml:space="preserve">Curtea reţine că în cauză informaţiile omise de către recurenta-reclamantă nu aveau vocaţia impactării deciziei autorităţii contractante asupra ofertei depuse de către aceasta, având în vedere natura acestor informaţii. Astfel acestea erau reprezentate de existenţa unor penalităţi de întârziere în cadrul unor contracte anterior derulate cu autoritatea contractantă şi faţă de care la momentul depunerii ofertelor APIA constatase în procedura anterioară că nu este incident nici un caz de excludere din procedură. </w:t>
      </w:r>
    </w:p>
    <w:p>
      <w:pPr>
        <w:pStyle w:val="Normal"/>
        <w:ind w:firstLine="708"/>
        <w:jc w:val="both"/>
        <w:rPr/>
      </w:pPr>
      <w:r>
        <w:rPr/>
        <w:t xml:space="preserve">Astfel, din materialul probator administrat în cauză, Curtea reţine că în desfăşurarea procedurii anterioare </w:t>
      </w:r>
      <w:r>
        <w:rPr>
          <w:lang w:val="en-US"/>
        </w:rPr>
        <w:t>“</w:t>
      </w:r>
      <w:r>
        <w:rPr/>
        <w:t>servicii de mentenanţă şi administrare soft şi bază de date, întreţinere şi rezolvarea incidentelor care pot apărea prin utilizarea aplicaţiilor IPA online şi LPISWEB</w:t>
      </w:r>
      <w:r>
        <w:rPr>
          <w:lang w:val="en-US"/>
        </w:rPr>
        <w:t>”</w:t>
      </w:r>
      <w:r>
        <w:rPr/>
        <w:t xml:space="preserve"> autoritatea contractantă a declarat oferta recurentei-reclamante ca admisibilă, reţinând că penalităţile contractuale plătite benevol de către aceasta nu pot fi calificate drept caz de excludere. </w:t>
      </w:r>
    </w:p>
    <w:p>
      <w:pPr>
        <w:pStyle w:val="Normal"/>
        <w:ind w:firstLine="708"/>
        <w:jc w:val="both"/>
        <w:rPr/>
      </w:pPr>
      <w:r>
        <w:rPr/>
        <w:t xml:space="preserve">Pe de altă parte Curtea reţine că în cazul procedurii de atribuire analizată în prezenta cauză, prin răspunsul la solicitarea de clarificări nr. ../....09.2017 recurenta-reclamantă a arătat că în baza art. 171 din Legea nr. 98/2016 a achitat integral şi în termen toate penalităţile de întârziere a căror nedeclarare a fost invocată. </w:t>
      </w:r>
    </w:p>
    <w:p>
      <w:pPr>
        <w:pStyle w:val="Normal"/>
        <w:ind w:firstLine="708"/>
        <w:jc w:val="both"/>
        <w:rPr/>
      </w:pPr>
      <w:r>
        <w:rPr/>
        <w:t xml:space="preserve">În acest sens în mod nelegal Tribunalul nu a luat act de incidenţa în cauză a dispoziţiilor art. 171 din Legea nr. 98/2016, potrivit cărora: </w:t>
      </w:r>
    </w:p>
    <w:p>
      <w:pPr>
        <w:pStyle w:val="Normal"/>
        <w:ind w:firstLine="708"/>
        <w:jc w:val="both"/>
        <w:rPr/>
      </w:pPr>
      <w:r>
        <w:rPr>
          <w:i/>
          <w:lang w:val="en-US"/>
        </w:rPr>
        <w:t>“</w:t>
      </w:r>
      <w:r>
        <w:rPr>
          <w:i/>
        </w:rPr>
        <w:t>(1) Orice operator economic aflat în oricare dintre situaţiile prevăzute la art. 164 şi 167 care atrag excluderea din procedura de atribuire poate furniza dovezi care să arate că măsurile luate de acesta sunt suficiente pentru a-şi demonstra în concret credibilitatea prin raportare la motivele de excludere.</w:t>
      </w:r>
    </w:p>
    <w:p>
      <w:pPr>
        <w:pStyle w:val="Normal"/>
        <w:jc w:val="both"/>
        <w:rPr/>
      </w:pPr>
      <w:r>
        <w:rPr>
          <w:i/>
        </w:rPr>
        <w:t xml:space="preserve">  </w:t>
      </w:r>
      <w:r>
        <w:rPr>
          <w:i/>
        </w:rPr>
        <w:tab/>
        <w:t xml:space="preserve">  (2) În cazul în care autoritatea contractantă consideră dovezile prezentate de operatorul economic în conformitate cu prevederile alin. (1) ca fiind suficiente pentru demonstrarea în concret a credibilităţii, autoritatea contractantă nu exclude operatorul economic din procedura de atribuire.</w:t>
      </w:r>
    </w:p>
    <w:p>
      <w:pPr>
        <w:pStyle w:val="Normal"/>
        <w:jc w:val="both"/>
        <w:rPr/>
      </w:pPr>
      <w:r>
        <w:rPr>
          <w:i/>
        </w:rPr>
        <w:t xml:space="preserve">    </w:t>
      </w:r>
      <w:r>
        <w:rPr>
          <w:i/>
        </w:rPr>
        <w:tab/>
        <w:t>(3) Dovezile pe care operatorul economic aflat în oricare dintre situaţiile prevăzute la art. 164 şi 167 le poate furniza autorităţii contractante, în sensul prevederilor alin. (1), se referă la efectuarea de către operatorul economic a plăţii sau la asumarea de către operatorul economic a obligaţiei de plată a despăgubirilor în ceea ce priveşte eventualele prejudicii cauzate printr-o infracţiune sau printr-o altă faptă ilicită, clarificarea de către operatorul economic în mod complet a faptelor şi împrejurărilor în care a fost comisă infracţiunea sau altă faptă ilicită, prin cooperarea activă cu autorităţile care efectuează investigaţia, şi la adoptarea de către operatorul economic a unor măsuri concrete şi adecvate la nivel tehnic, organizaţional şi în materie de personal, cum ar fi eliminarea legăturilor cu persoanele şi organizaţiile implicate în comportamentul necorespunzător, măsuri de reorganizare a personalului, implementarea unor sisteme de control şi raportare, crearea unei structuri de audit intern pentru verificarea respectării dispoziţiilor legale şi a altor norme sau adoptarea unor reguli interne privind răspunderea şi plata despăgubirilor, pentru a preveni săvârşirea unor noi infracţiuni sau alte fapte ilicite.</w:t>
      </w:r>
    </w:p>
    <w:p>
      <w:pPr>
        <w:pStyle w:val="Normal"/>
        <w:jc w:val="both"/>
        <w:rPr/>
      </w:pPr>
      <w:r>
        <w:rPr>
          <w:i/>
        </w:rPr>
        <w:t xml:space="preserve">   </w:t>
      </w:r>
      <w:r>
        <w:rPr>
          <w:i/>
        </w:rPr>
        <w:tab/>
        <w:t xml:space="preserve"> (4) În cazul în care operatorului economic i-a fost aplicată prin hotărâre definitivă a unei instanţe de judecată măsura interdicţiei de a participa la proceduri de atribuire a unui contract de achiziţie publică/acord-cadru sau a unui contract de concesiune, care produce efecte în România, prevederile alin. (1) - (3) nu sunt aplicabile pe toată perioada de excludere stabilită prin respectiva hotărâre.</w:t>
      </w:r>
    </w:p>
    <w:p>
      <w:pPr>
        <w:pStyle w:val="Normal"/>
        <w:jc w:val="both"/>
        <w:rPr/>
      </w:pPr>
      <w:r>
        <w:rPr>
          <w:i/>
        </w:rPr>
        <w:t xml:space="preserve">    </w:t>
      </w:r>
      <w:r>
        <w:rPr>
          <w:i/>
        </w:rPr>
        <w:tab/>
        <w:t>(5) În cazul în care operatorului economic nu i-a fost aplicată prin hotărâre definitivă a unei instanţe de judecată măsura interdicţiei de a participa la proceduri de atribuire a unui contract de achiziţie publică/acord-cadru sau a unui contract de concesiune pentru o anumită perioadă, situaţiile de excludere prevăzute la art. 164 şi 167 nu se aplică:</w:t>
      </w:r>
    </w:p>
    <w:p>
      <w:pPr>
        <w:pStyle w:val="Normal"/>
        <w:jc w:val="both"/>
        <w:rPr/>
      </w:pPr>
      <w:r>
        <w:rPr>
          <w:i/>
        </w:rPr>
        <w:t xml:space="preserve">    </w:t>
      </w:r>
      <w:r>
        <w:rPr>
          <w:i/>
        </w:rPr>
        <w:tab/>
        <w:t>a) dacă, în cazul faptelor prevăzute la art. 164, a expirat o perioadă de 5 ani de la data hotărârii definitive de condamnare;</w:t>
      </w:r>
    </w:p>
    <w:p>
      <w:pPr>
        <w:pStyle w:val="Normal"/>
        <w:jc w:val="both"/>
        <w:rPr/>
      </w:pPr>
      <w:r>
        <w:rPr>
          <w:i/>
        </w:rPr>
        <w:t xml:space="preserve">    </w:t>
      </w:r>
      <w:r>
        <w:rPr>
          <w:i/>
        </w:rPr>
        <w:tab/>
        <w:t>b) dacă, în cazul situaţiilor, faptelor sau evenimentelor prevăzute la art. 167, a expirat o perioadă de 3 ani de la data apariţiei situaţiei, săvârşirii faptei sau producerii evenimentului relevant.”</w:t>
      </w:r>
      <w:r>
        <w:rPr/>
        <w:t xml:space="preserve"> </w:t>
      </w:r>
    </w:p>
    <w:p>
      <w:pPr>
        <w:pStyle w:val="Normal"/>
        <w:ind w:firstLine="708"/>
        <w:jc w:val="both"/>
        <w:rPr/>
      </w:pPr>
      <w:r>
        <w:rPr/>
        <w:t xml:space="preserve">Incidenţa în cauză a acestor dispoziţii legale este dedusă din materialul probator administrat pe parcursul procedurii de atribuire, material probator din care reiese că recurenta-reclamantă s-a conformat într-o altă procedură tuturor cerinţelor aceleiaşi autorităţi contractante referitoare la acelaşi caz de excludere. Relevante sunt şi instrucţiunile ANAP invocate de către recurenta-reclamantă potrivit cărora aplicarea de penalităţi nu poate fi considerată o sancţiune comparabilă cu plata daunelor interese, iar operatorii economici aflaţi în această situaţie ar fi îndreptăţiţi să completeze NU la întrebarea </w:t>
      </w:r>
      <w:r>
        <w:rPr>
          <w:lang w:val="en-US"/>
        </w:rPr>
        <w:t>“</w:t>
      </w:r>
      <w:r>
        <w:rPr/>
        <w:t>Încetarea anticipată daune interese sau alte sancţiuni comparabilă</w:t>
      </w:r>
      <w:r>
        <w:rPr>
          <w:lang w:val="en-US"/>
        </w:rPr>
        <w:t>?”</w:t>
      </w:r>
    </w:p>
    <w:p>
      <w:pPr>
        <w:pStyle w:val="Normal"/>
        <w:ind w:firstLine="708"/>
        <w:jc w:val="both"/>
        <w:rPr/>
      </w:pPr>
      <w:r>
        <w:rPr/>
        <w:t xml:space="preserve">Pe baza acestor argumente, Curtea reţine că, în mod eronat Tribunalul, a reţinut incidenţa unui caz de excludere în privinţa recurentei-reclamante în procedura de atribuire dedusă judecăţii întrucât nu a fost verificată modalitatea în care recurentei-reclamante i-a fost acordată posibilitatea de a-şi demonstra fiabilitatea. Curtea subliniază că prin această măsură SC XY a fost lipsită de oportunitatea prevăzută de art. 57 alin. 6 din Directiva 24/2014 care îi permitea supunerea de către autoritatea contractantă a analizei proporţionalităţii măsurii de excludere luate faţă de situaţia de fapt aplicabilă. </w:t>
      </w:r>
    </w:p>
    <w:p>
      <w:pPr>
        <w:pStyle w:val="Normal"/>
        <w:jc w:val="both"/>
        <w:rPr/>
      </w:pPr>
      <w:r>
        <w:rPr/>
        <w:tab/>
        <w:t xml:space="preserve">În acest sens reţinând ca întemeiate criticile recurentei-reclamante bazate pe încălcarea principiilor consacrate de dreptul Uniunii Europene în materia achiziţiilor publice (principiul proporţionalităţii, principiul tratamentului egal, principiul încrederii legitime), Curtea va constata că autoritatea contractantă nu a permis ofertantului SC  XY SA să-şi dovedească fiabilitatea, încălcându-se totodată şi dreptul recunoscut oricărui operator economic de a adopta măsuri care să impun pentru a  adaptarea comportamentului economic în procedura de atribuire şi alte măsuri corective adoptate, deşi recurenta-reclamantă luase astfel de măsuri. </w:t>
      </w:r>
    </w:p>
    <w:p>
      <w:pPr>
        <w:pStyle w:val="Normal"/>
        <w:jc w:val="both"/>
        <w:rPr/>
      </w:pPr>
      <w:r>
        <w:rPr/>
        <w:tab/>
        <w:t xml:space="preserve">La baza acestor concluzii, Curtea are în vedere şi faptul că aceeaşi situaţie juridică din prezenta cauză în care s-a aflat recurenta-reclamantă a fost interpretată diferit de către aceeaşi autoritate contractantă, iar din materialul probator administrat de către aceasta reiese că în toate aceste proceduri recurenta-reclamantă a prezentat autorităţii informaţii reale, înştiinţând-o pe aceasta despre existenţa unei decizii a Consiliului Concurenţei, aspect necontestat de altfel de autoritate. </w:t>
      </w:r>
    </w:p>
    <w:p>
      <w:pPr>
        <w:pStyle w:val="Normal"/>
        <w:jc w:val="both"/>
        <w:rPr/>
      </w:pPr>
      <w:r>
        <w:rPr/>
        <w:t xml:space="preserve"> </w:t>
      </w:r>
      <w:r>
        <w:rPr/>
        <w:tab/>
        <w:t xml:space="preserve">În acest context, Curtea apreciază că recurenta-reclamantă şi-a demonstrat credibilitatea raportat la motivele legale de excludere din procedură, măsura autorităţii contractante de declarare a ofertei recurentei reclamantei ca inacceptabilă fiind nelegală. </w:t>
      </w:r>
    </w:p>
    <w:p>
      <w:pPr>
        <w:pStyle w:val="Normal"/>
        <w:jc w:val="both"/>
        <w:rPr/>
      </w:pPr>
      <w:r>
        <w:rPr/>
        <w:tab/>
        <w:t>În acest context, Curtea constată că şi măsura prin care APIA a respins solicitările recurentei-reclamante cuprinse în Notificarea prealabilă prin care aceasta şi-a explicitat motivele de respingere este nelegală, Curtea apreciază că se impune obligarea APIA la reevaluarea ofertei recurentei-reclamante SC XY  România SRL.</w:t>
      </w:r>
    </w:p>
    <w:p>
      <w:pPr>
        <w:pStyle w:val="Normal"/>
        <w:tabs>
          <w:tab w:val="clear" w:pos="708"/>
          <w:tab w:val="left" w:pos="0" w:leader="none"/>
        </w:tabs>
        <w:jc w:val="both"/>
        <w:rPr/>
      </w:pPr>
      <w:r>
        <w:rPr/>
        <w:tab/>
        <w:t>Pentru motivele de fapt şi de drept expuse anterior, Curtea  va admite recursul incident</w:t>
      </w:r>
      <w:r>
        <w:rPr>
          <w:rFonts w:eastAsia="Calibri" w:cs="Calibri" w:ascii="Calibri" w:hAnsi="Calibri"/>
          <w:sz w:val="22"/>
          <w:szCs w:val="22"/>
          <w:lang w:eastAsia="en-US"/>
        </w:rPr>
        <w:t xml:space="preserve"> </w:t>
      </w:r>
      <w:r>
        <w:rPr>
          <w:rFonts w:eastAsia="Calibri"/>
          <w:lang w:eastAsia="en-US"/>
        </w:rPr>
        <w:t>formulat de recurenta</w:t>
      </w:r>
      <w:r>
        <w:rPr>
          <w:rFonts w:eastAsia="Calibri" w:cs="Calibri" w:ascii="Calibri" w:hAnsi="Calibri"/>
          <w:sz w:val="22"/>
          <w:szCs w:val="22"/>
          <w:lang w:eastAsia="en-US"/>
        </w:rPr>
        <w:t xml:space="preserve"> </w:t>
      </w:r>
      <w:r>
        <w:rPr>
          <w:rFonts w:eastAsia="Calibri"/>
          <w:lang w:eastAsia="en-US"/>
        </w:rPr>
        <w:t>ZA S.R.L; va</w:t>
      </w:r>
      <w:r>
        <w:rPr/>
        <w:t xml:space="preserve"> respinge capătul de cerere din contestaţie privind anularea actelor prin care APIA a declarat acceptabile ofertele Asocierii CD SRL (Lider), ZA SRL (asociat) şi ale ofertantului FG  SA şi obligarea APIA la reevaluarea ofertelor acestora prin raportare la cazurile legale de excludere şi cu respectarea principiului tratamentului egal, ca lipsit de interes; va admite recursul principal formulat de recurenta - reclamantă XY SA</w:t>
      </w:r>
      <w:r>
        <w:rPr>
          <w:b/>
        </w:rPr>
        <w:t xml:space="preserve"> </w:t>
      </w:r>
      <w:r>
        <w:rPr/>
        <w:t>; va casa sentinţa recurată şi rejudecând: va admite în parte cererea de chemare în judecată în privinţa capetelor de cerere privind anularea: (i) Adresei nr.../....11.2017 şi a măsurii - dispuse şi comunicate pe calea acesteia-de respingere a ofertei reclamantei ca inacceptabilă în temeiul art.167 alin.(1) litera h) teza finală din Legea nr.98/2016; (ii) Adresei nr...../....11.2017 prin care APIA a respins solicitările reclamantei cuprinse în Notificarea prealabilă nr..../....11.2017 şi prin care şi-a explicitat motivele de respingere; (iii) Anularea deciziei de anulare a procedurii de atribuire, precum şi obligarea APIA la reevaluarea ofertei reclamantei ca urmare a admiterii capetelor de cerere precedente.</w:t>
      </w:r>
    </w:p>
    <w:p>
      <w:pPr>
        <w:pStyle w:val="Normal"/>
        <w:rPr/>
      </w:pPr>
      <w:r>
        <w:rPr/>
      </w:r>
    </w:p>
    <w:p>
      <w:pPr>
        <w:pStyle w:val="Normal"/>
        <w:tabs>
          <w:tab w:val="clear" w:pos="708"/>
          <w:tab w:val="left" w:pos="915" w:leader="none"/>
        </w:tabs>
        <w:jc w:val="center"/>
        <w:rPr>
          <w:b/>
          <w:b/>
        </w:rPr>
      </w:pPr>
      <w:r>
        <w:rPr>
          <w:b/>
        </w:rPr>
        <w:t>PENTRU ACESTE MOTIVE</w:t>
      </w:r>
    </w:p>
    <w:p>
      <w:pPr>
        <w:pStyle w:val="Normal"/>
        <w:tabs>
          <w:tab w:val="clear" w:pos="708"/>
          <w:tab w:val="left" w:pos="915" w:leader="none"/>
        </w:tabs>
        <w:jc w:val="center"/>
        <w:rPr>
          <w:b/>
          <w:b/>
        </w:rPr>
      </w:pPr>
      <w:r>
        <w:rPr>
          <w:b/>
        </w:rPr>
        <w:t>ÎN NUMELE LEGII</w:t>
      </w:r>
    </w:p>
    <w:p>
      <w:pPr>
        <w:pStyle w:val="Normal"/>
        <w:tabs>
          <w:tab w:val="clear" w:pos="708"/>
          <w:tab w:val="left" w:pos="915" w:leader="none"/>
        </w:tabs>
        <w:jc w:val="center"/>
        <w:rPr>
          <w:b/>
          <w:b/>
        </w:rPr>
      </w:pPr>
      <w:r>
        <w:rPr>
          <w:b/>
        </w:rPr>
        <w:t>DECIDE</w:t>
      </w:r>
    </w:p>
    <w:p>
      <w:pPr>
        <w:pStyle w:val="Normal"/>
        <w:tabs>
          <w:tab w:val="clear" w:pos="708"/>
          <w:tab w:val="left" w:pos="915" w:leader="none"/>
        </w:tabs>
        <w:jc w:val="both"/>
        <w:rPr>
          <w:b/>
          <w:b/>
        </w:rPr>
      </w:pPr>
      <w:r>
        <w:rPr>
          <w:b/>
        </w:rPr>
      </w:r>
    </w:p>
    <w:p>
      <w:pPr>
        <w:pStyle w:val="Normal"/>
        <w:tabs>
          <w:tab w:val="clear" w:pos="708"/>
          <w:tab w:val="left" w:pos="0" w:leader="none"/>
        </w:tabs>
        <w:jc w:val="both"/>
        <w:rPr/>
      </w:pPr>
      <w:r>
        <w:rPr/>
        <w:tab/>
        <w:t>Admite recursul incident</w:t>
      </w:r>
      <w:r>
        <w:rPr>
          <w:rFonts w:eastAsia="Calibri" w:cs="Calibri" w:ascii="Calibri" w:hAnsi="Calibri"/>
          <w:sz w:val="22"/>
          <w:szCs w:val="22"/>
          <w:lang w:eastAsia="en-US"/>
        </w:rPr>
        <w:t xml:space="preserve"> </w:t>
      </w:r>
      <w:r>
        <w:rPr>
          <w:rFonts w:eastAsia="Calibri"/>
          <w:lang w:eastAsia="en-US"/>
        </w:rPr>
        <w:t xml:space="preserve">formulat de </w:t>
      </w:r>
      <w:r>
        <w:rPr>
          <w:rFonts w:eastAsia="Calibri"/>
          <w:b/>
          <w:lang w:eastAsia="en-US"/>
        </w:rPr>
        <w:t>recurenta</w:t>
      </w:r>
      <w:r>
        <w:rPr>
          <w:rFonts w:eastAsia="Calibri" w:cs="Calibri" w:ascii="Calibri" w:hAnsi="Calibri"/>
          <w:b/>
          <w:sz w:val="22"/>
          <w:szCs w:val="22"/>
          <w:lang w:eastAsia="en-US"/>
        </w:rPr>
        <w:t xml:space="preserve"> </w:t>
      </w:r>
      <w:r>
        <w:rPr>
          <w:rFonts w:eastAsia="Calibri"/>
          <w:b/>
          <w:lang w:eastAsia="en-US"/>
        </w:rPr>
        <w:t xml:space="preserve">ZA, </w:t>
      </w:r>
      <w:r>
        <w:rPr>
          <w:rFonts w:eastAsia="Calibri"/>
          <w:lang w:eastAsia="en-US"/>
        </w:rPr>
        <w:t xml:space="preserve"> cu sediul ............</w:t>
      </w:r>
    </w:p>
    <w:p>
      <w:pPr>
        <w:pStyle w:val="Normal"/>
        <w:tabs>
          <w:tab w:val="clear" w:pos="708"/>
          <w:tab w:val="left" w:pos="0" w:leader="none"/>
        </w:tabs>
        <w:jc w:val="both"/>
        <w:rPr/>
      </w:pPr>
      <w:r>
        <w:rPr/>
        <w:tab/>
        <w:t>Respinge capătul de cerere din contestaţie privind anularea actelor prin care APIA a declarat acceptabile ofertele Asocierii CD SRL (Lider), ZA (asociat) şi ale ofertantului FG SA şi obligarea APIA la reevaluarea ofertelor acestora prin raportare la cazurile legale de excludere şi cu respectarea principiului tratamentului egal, ca lipsit de interes.</w:t>
      </w:r>
    </w:p>
    <w:p>
      <w:pPr>
        <w:pStyle w:val="Normal"/>
        <w:tabs>
          <w:tab w:val="clear" w:pos="708"/>
          <w:tab w:val="left" w:pos="0" w:leader="none"/>
        </w:tabs>
        <w:jc w:val="both"/>
        <w:rPr/>
      </w:pPr>
      <w:r>
        <w:rPr/>
        <w:tab/>
        <w:t xml:space="preserve">Admite recursul principal formulat de </w:t>
      </w:r>
      <w:r>
        <w:rPr>
          <w:b/>
        </w:rPr>
        <w:t xml:space="preserve">recurenta - reclamantă XY </w:t>
      </w:r>
      <w:r>
        <w:rPr/>
        <w:t>cu sediul procesual ales în ......... împotriva</w:t>
      </w:r>
      <w:r>
        <w:rPr>
          <w:i/>
        </w:rPr>
        <w:t xml:space="preserve"> Sentinței civile nr. ... pronunțată la data de ... de către Tribunalul ....– Secția ...... în dosarul nr. ...., </w:t>
      </w:r>
      <w:r>
        <w:rPr/>
        <w:t xml:space="preserve">în contradictoriu cu </w:t>
      </w:r>
      <w:r>
        <w:rPr>
          <w:b/>
        </w:rPr>
        <w:t>intimatele – pârâte AGENŢIA DE PLĂŢI ŞI INTERVENŢIE PENTRU AGRICULTURĂ</w:t>
      </w:r>
      <w:r>
        <w:rPr/>
        <w:t xml:space="preserve"> cu sediul în .............</w:t>
      </w:r>
      <w:r>
        <w:rPr>
          <w:b/>
        </w:rPr>
        <w:t xml:space="preserve"> , CD SRL </w:t>
      </w:r>
      <w:r>
        <w:rPr/>
        <w:t xml:space="preserve">cu sediul în ..................... </w:t>
      </w:r>
      <w:r>
        <w:rPr>
          <w:b/>
        </w:rPr>
        <w:t xml:space="preserve">și intimata FG SA </w:t>
      </w:r>
      <w:r>
        <w:rPr/>
        <w:t>cu sediul în ...........................</w:t>
      </w:r>
    </w:p>
    <w:p>
      <w:pPr>
        <w:pStyle w:val="Normal"/>
        <w:tabs>
          <w:tab w:val="clear" w:pos="708"/>
          <w:tab w:val="left" w:pos="0" w:leader="none"/>
        </w:tabs>
        <w:jc w:val="both"/>
        <w:rPr/>
      </w:pPr>
      <w:r>
        <w:rPr/>
        <w:tab/>
        <w:t>Casează sentinţa recurată şi rejudecând:</w:t>
      </w:r>
    </w:p>
    <w:p>
      <w:pPr>
        <w:pStyle w:val="Normal"/>
        <w:tabs>
          <w:tab w:val="clear" w:pos="708"/>
          <w:tab w:val="left" w:pos="0" w:leader="none"/>
        </w:tabs>
        <w:jc w:val="both"/>
        <w:rPr/>
      </w:pPr>
      <w:r>
        <w:rPr/>
        <w:tab/>
        <w:t>Admite în parte cererea de chemare în judecată în privinţa capetelor de cerere privind:</w:t>
      </w:r>
    </w:p>
    <w:p>
      <w:pPr>
        <w:pStyle w:val="Normal"/>
        <w:tabs>
          <w:tab w:val="clear" w:pos="708"/>
          <w:tab w:val="left" w:pos="0" w:leader="none"/>
        </w:tabs>
        <w:jc w:val="both"/>
        <w:rPr/>
      </w:pPr>
      <w:r>
        <w:rPr/>
        <w:tab/>
        <w:t>-Anularea:</w:t>
      </w:r>
    </w:p>
    <w:p>
      <w:pPr>
        <w:pStyle w:val="Normal"/>
        <w:tabs>
          <w:tab w:val="clear" w:pos="708"/>
          <w:tab w:val="left" w:pos="0" w:leader="none"/>
        </w:tabs>
        <w:jc w:val="both"/>
        <w:rPr/>
      </w:pPr>
      <w:r>
        <w:rPr/>
        <w:tab/>
        <w:t>(i) Adresei nr. .../.....11.2017 şi a măsurii - dispuse şi comunicate pe calea acesteia-de respingere a ofertei reclamantei ca inacceptabilă în temeiul art.167 alin.(1) litera h) teza finală din Legea nr. 98/2016;</w:t>
      </w:r>
    </w:p>
    <w:p>
      <w:pPr>
        <w:pStyle w:val="Normal"/>
        <w:tabs>
          <w:tab w:val="clear" w:pos="708"/>
          <w:tab w:val="left" w:pos="0" w:leader="none"/>
        </w:tabs>
        <w:jc w:val="both"/>
        <w:rPr/>
      </w:pPr>
      <w:r>
        <w:rPr/>
        <w:tab/>
        <w:t>(ii) Adresei nr. ..../...11.2017 prin care APIA a respins solicitările reclamantei cuprinse în Notificarea prealabilă nr. ..../....11.2017 şi prin care şi-a explicitat motivele de respingere;</w:t>
      </w:r>
    </w:p>
    <w:p>
      <w:pPr>
        <w:pStyle w:val="Normal"/>
        <w:tabs>
          <w:tab w:val="clear" w:pos="708"/>
          <w:tab w:val="left" w:pos="0" w:leader="none"/>
        </w:tabs>
        <w:jc w:val="both"/>
        <w:rPr/>
      </w:pPr>
      <w:r>
        <w:rPr/>
        <w:tab/>
        <w:t>(iii) Anularea deciziei de anulare a procedurii de atribuire.</w:t>
      </w:r>
    </w:p>
    <w:p>
      <w:pPr>
        <w:pStyle w:val="Normal"/>
        <w:tabs>
          <w:tab w:val="clear" w:pos="708"/>
          <w:tab w:val="left" w:pos="0" w:leader="none"/>
        </w:tabs>
        <w:jc w:val="both"/>
        <w:rPr/>
      </w:pPr>
      <w:r>
        <w:rPr/>
        <w:tab/>
        <w:t>- Obligarea APIA la reevaluarea ofertei reclamantei ca urmare a admiterii capetelor de cerere precedente.</w:t>
      </w:r>
    </w:p>
    <w:p>
      <w:pPr>
        <w:pStyle w:val="Normal"/>
        <w:tabs>
          <w:tab w:val="clear" w:pos="708"/>
          <w:tab w:val="left" w:pos="0" w:leader="none"/>
        </w:tabs>
        <w:jc w:val="both"/>
        <w:rPr/>
      </w:pPr>
      <w:r>
        <w:rPr/>
        <w:tab/>
        <w:t>Definitivă.</w:t>
      </w:r>
    </w:p>
    <w:p>
      <w:pPr>
        <w:pStyle w:val="Normal"/>
        <w:tabs>
          <w:tab w:val="clear" w:pos="708"/>
          <w:tab w:val="left" w:pos="0" w:leader="none"/>
        </w:tabs>
        <w:jc w:val="both"/>
        <w:rPr/>
      </w:pPr>
      <w:r>
        <w:rPr/>
        <w:tab/>
        <w:t>Pronunţată în şedinţă publică, astăzi, ......, prin punerea soluţiei la dispoziţia părţilor de către grefa instanţei.</w:t>
      </w:r>
    </w:p>
    <w:p>
      <w:pPr>
        <w:pStyle w:val="Normal"/>
        <w:tabs>
          <w:tab w:val="clear" w:pos="708"/>
          <w:tab w:val="left" w:pos="0" w:leader="none"/>
        </w:tabs>
        <w:jc w:val="both"/>
        <w:rPr>
          <w:b/>
          <w:b/>
          <w:i/>
          <w:i/>
        </w:rPr>
      </w:pPr>
      <w:r>
        <w:rPr>
          <w:b/>
          <w:i/>
        </w:rPr>
      </w:r>
    </w:p>
    <w:p>
      <w:pPr>
        <w:pStyle w:val="Normal"/>
        <w:jc w:val="both"/>
        <w:rPr>
          <w:b/>
          <w:b/>
        </w:rPr>
      </w:pPr>
      <w:r>
        <w:rPr>
          <w:b/>
          <w:i/>
        </w:rPr>
        <w:t xml:space="preserve">           </w:t>
      </w:r>
      <w:r>
        <w:rPr>
          <w:b/>
        </w:rPr>
        <w:t>PREŞEDINTE                              JUDECĂTOR</w:t>
        <w:tab/>
        <w:t xml:space="preserve">                    JUDECĂTOR                                                           </w:t>
      </w:r>
    </w:p>
    <w:p>
      <w:pPr>
        <w:pStyle w:val="Normal"/>
        <w:jc w:val="both"/>
        <w:rPr/>
      </w:pPr>
      <w:r>
        <w:rPr/>
        <w:t xml:space="preserve">    </w:t>
      </w:r>
      <w:r>
        <w:rPr/>
        <w:t xml:space="preserve">CANDIDAT COD A1026                   ..............................                 ........................ </w:t>
      </w:r>
    </w:p>
    <w:p>
      <w:pPr>
        <w:pStyle w:val="Normal"/>
        <w:tabs>
          <w:tab w:val="clear" w:pos="708"/>
          <w:tab w:val="left" w:pos="0" w:leader="none"/>
        </w:tabs>
        <w:ind w:right="-468" w:hanging="0"/>
        <w:jc w:val="both"/>
        <w:rPr/>
      </w:pPr>
      <w:r>
        <w:rPr/>
      </w:r>
    </w:p>
    <w:p>
      <w:pPr>
        <w:pStyle w:val="Normal"/>
        <w:tabs>
          <w:tab w:val="clear" w:pos="708"/>
          <w:tab w:val="left" w:pos="0" w:leader="none"/>
        </w:tabs>
        <w:ind w:right="-468" w:hanging="0"/>
        <w:jc w:val="both"/>
        <w:rPr>
          <w:b/>
          <w:b/>
        </w:rPr>
      </w:pPr>
      <w:r>
        <w:rPr>
          <w:b/>
        </w:rPr>
      </w:r>
    </w:p>
    <w:p>
      <w:pPr>
        <w:pStyle w:val="Normal"/>
        <w:tabs>
          <w:tab w:val="clear" w:pos="708"/>
          <w:tab w:val="left" w:pos="0" w:leader="none"/>
        </w:tabs>
        <w:ind w:right="-468" w:hanging="0"/>
        <w:jc w:val="both"/>
        <w:rPr>
          <w:b/>
          <w:b/>
        </w:rPr>
      </w:pPr>
      <w:r>
        <w:rPr>
          <w:b/>
        </w:rPr>
      </w:r>
    </w:p>
    <w:p>
      <w:pPr>
        <w:pStyle w:val="Normal"/>
        <w:tabs>
          <w:tab w:val="clear" w:pos="708"/>
          <w:tab w:val="left" w:pos="0" w:leader="none"/>
        </w:tabs>
        <w:ind w:right="-468" w:hanging="0"/>
        <w:jc w:val="both"/>
        <w:rPr>
          <w:b/>
          <w:b/>
        </w:rPr>
      </w:pPr>
      <w:r>
        <w:rPr>
          <w:b/>
        </w:rPr>
      </w:r>
    </w:p>
    <w:p>
      <w:pPr>
        <w:pStyle w:val="Normal"/>
        <w:tabs>
          <w:tab w:val="clear" w:pos="708"/>
          <w:tab w:val="left" w:pos="0" w:leader="none"/>
        </w:tabs>
        <w:ind w:right="-468" w:hanging="0"/>
        <w:jc w:val="both"/>
        <w:rPr>
          <w:b/>
          <w:b/>
        </w:rPr>
      </w:pPr>
      <w:r>
        <w:rPr>
          <w:b/>
        </w:rPr>
      </w:r>
    </w:p>
    <w:p>
      <w:pPr>
        <w:pStyle w:val="Normal"/>
        <w:tabs>
          <w:tab w:val="clear" w:pos="708"/>
          <w:tab w:val="left" w:pos="0" w:leader="none"/>
        </w:tabs>
        <w:ind w:right="-468" w:hanging="0"/>
        <w:jc w:val="both"/>
        <w:rPr>
          <w:b/>
          <w:b/>
        </w:rPr>
      </w:pPr>
      <w:r>
        <w:rPr>
          <w:b/>
        </w:rPr>
      </w:r>
    </w:p>
    <w:p>
      <w:pPr>
        <w:pStyle w:val="Normal"/>
        <w:rPr/>
      </w:pPr>
      <w:r>
        <w:rPr>
          <w:b/>
        </w:rPr>
        <w:t xml:space="preserve">                                                                                                              </w:t>
      </w:r>
      <w:r>
        <w:rPr>
          <w:b/>
        </w:rPr>
        <w:t xml:space="preserve">GREFIER                                                                     </w:t>
        <w:tab/>
        <w:t xml:space="preserve">                          </w:t>
        <w:tab/>
        <w:tab/>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both"/>
        <w:rPr/>
      </w:pPr>
      <w:r>
        <w:rPr/>
      </w:r>
    </w:p>
    <w:p>
      <w:pPr>
        <w:pStyle w:val="Normal"/>
        <w:tabs>
          <w:tab w:val="clear" w:pos="708"/>
          <w:tab w:val="left" w:pos="1590" w:leader="none"/>
        </w:tabs>
        <w:rPr>
          <w:sz w:val="18"/>
          <w:szCs w:val="18"/>
        </w:rPr>
      </w:pPr>
      <w:r>
        <w:rPr>
          <w:sz w:val="18"/>
          <w:szCs w:val="18"/>
        </w:rPr>
        <w:t>Tribunalul .... – Secţia .........................</w:t>
      </w:r>
    </w:p>
    <w:p>
      <w:pPr>
        <w:pStyle w:val="Normal"/>
        <w:tabs>
          <w:tab w:val="clear" w:pos="708"/>
          <w:tab w:val="left" w:pos="1590" w:leader="none"/>
        </w:tabs>
        <w:rPr>
          <w:sz w:val="18"/>
          <w:szCs w:val="18"/>
        </w:rPr>
      </w:pPr>
      <w:r>
        <w:rPr>
          <w:sz w:val="18"/>
          <w:szCs w:val="18"/>
        </w:rPr>
        <w:t>Jud.fond. ........</w:t>
      </w:r>
    </w:p>
    <w:p>
      <w:pPr>
        <w:pStyle w:val="Normal"/>
        <w:tabs>
          <w:tab w:val="clear" w:pos="708"/>
          <w:tab w:val="left" w:pos="6120" w:leader="none"/>
        </w:tabs>
        <w:rPr>
          <w:sz w:val="18"/>
          <w:szCs w:val="18"/>
        </w:rPr>
      </w:pPr>
      <w:r>
        <w:rPr>
          <w:sz w:val="18"/>
          <w:szCs w:val="18"/>
        </w:rPr>
      </w:r>
    </w:p>
    <w:p>
      <w:pPr>
        <w:pStyle w:val="Normal"/>
        <w:tabs>
          <w:tab w:val="clear" w:pos="708"/>
          <w:tab w:val="left" w:pos="6120" w:leader="none"/>
        </w:tabs>
        <w:rPr>
          <w:sz w:val="18"/>
          <w:szCs w:val="18"/>
        </w:rPr>
      </w:pPr>
      <w:r>
        <w:rPr>
          <w:sz w:val="18"/>
          <w:szCs w:val="18"/>
        </w:rPr>
        <w:t>Red.jud..........</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lang w:val="en-US"/>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2"/>
      <w:szCs w:val="22"/>
      <w:lang w:val="en-US"/>
    </w:rPr>
  </w:style>
  <w:style w:type="paragraph" w:styleId="BalloonText">
    <w:name w:val="Balloon Text"/>
    <w:basedOn w:val="Normal"/>
    <w:qFormat/>
    <w:pPr/>
    <w:rPr>
      <w:rFonts w:ascii="Tahoma" w:hAnsi="Tahoma" w:eastAsia="Calibri"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19:00Z</dcterms:created>
  <dc:creator>valy</dc:creator>
  <dc:description/>
  <cp:keywords/>
  <dc:language>en-US</dc:language>
  <cp:lastModifiedBy>Elena, PETRESCU</cp:lastModifiedBy>
  <dcterms:modified xsi:type="dcterms:W3CDTF">2020-12-14T11:06:00Z</dcterms:modified>
  <cp:revision>10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