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3</w:t>
      </w:r>
    </w:p>
    <w:p>
      <w:pPr>
        <w:pStyle w:val="Normal"/>
        <w:rPr>
          <w:color w:val="BFBFBF"/>
          <w:sz w:val="22"/>
          <w:szCs w:val="22"/>
        </w:rPr>
      </w:pPr>
      <w:r>
        <w:rPr>
          <w:color w:val="BFBFBF"/>
          <w:sz w:val="22"/>
          <w:szCs w:val="22"/>
        </w:rPr>
        <w:t>Document finalizat</w:t>
      </w:r>
    </w:p>
    <w:p>
      <w:pPr>
        <w:pStyle w:val="Normal"/>
        <w:jc w:val="both"/>
        <w:rPr/>
      </w:pPr>
      <w:r>
        <w:rPr>
          <w:sz w:val="22"/>
          <w:szCs w:val="22"/>
        </w:rPr>
        <w:t>Cod ECLI    ECLI:RO:…………</w:t>
      </w:r>
    </w:p>
    <w:p>
      <w:pPr>
        <w:pStyle w:val="Normal"/>
        <w:ind w:right="57" w:hanging="0"/>
        <w:rPr>
          <w:b/>
          <w:b/>
        </w:rPr>
      </w:pPr>
      <w:r>
        <w:rPr>
          <w:b/>
        </w:rPr>
        <w:t>DOSAR NR. ……..</w:t>
      </w:r>
    </w:p>
    <w:p>
      <w:pPr>
        <w:pStyle w:val="Normal"/>
        <w:ind w:right="57" w:hanging="0"/>
        <w:rPr>
          <w:b/>
          <w:b/>
        </w:rPr>
      </w:pPr>
      <w:r>
        <w:rPr>
          <w:b/>
        </w:rPr>
        <w:t>ROMÂNIA</w:t>
      </w:r>
    </w:p>
    <w:p>
      <w:pPr>
        <w:pStyle w:val="Normal"/>
        <w:ind w:right="57" w:hanging="0"/>
        <w:rPr>
          <w:b/>
          <w:b/>
        </w:rPr>
      </w:pPr>
      <w:r>
        <w:rPr>
          <w:b/>
        </w:rPr>
        <w:t xml:space="preserve">CURTEA DE APEL ………. </w:t>
      </w:r>
    </w:p>
    <w:p>
      <w:pPr>
        <w:pStyle w:val="Normal"/>
        <w:ind w:right="57" w:hanging="0"/>
        <w:rPr>
          <w:b/>
          <w:b/>
        </w:rPr>
      </w:pPr>
      <w:r>
        <w:rPr>
          <w:b/>
        </w:rPr>
        <w:t>SECŢIA ……..</w:t>
      </w:r>
    </w:p>
    <w:p>
      <w:pPr>
        <w:pStyle w:val="Normal"/>
        <w:ind w:right="57" w:hanging="0"/>
        <w:jc w:val="center"/>
        <w:rPr>
          <w:b/>
          <w:b/>
        </w:rPr>
      </w:pPr>
      <w:r>
        <w:rPr>
          <w:b/>
        </w:rPr>
        <w:t>DECIZIA CIVILĂ NR. ………</w:t>
      </w:r>
    </w:p>
    <w:p>
      <w:pPr>
        <w:pStyle w:val="Normal"/>
        <w:ind w:right="57" w:hanging="0"/>
        <w:jc w:val="center"/>
        <w:rPr/>
      </w:pPr>
      <w:r>
        <w:rPr/>
        <w:t>Şedinţa publică din data de ……….</w:t>
      </w:r>
    </w:p>
    <w:p>
      <w:pPr>
        <w:pStyle w:val="Normal"/>
        <w:ind w:right="57" w:hanging="0"/>
        <w:jc w:val="center"/>
        <w:rPr>
          <w:lang w:val="en-US"/>
        </w:rPr>
      </w:pPr>
      <w:r>
        <w:rPr/>
        <w:t>Curtea constituită din:</w:t>
      </w:r>
    </w:p>
    <w:p>
      <w:pPr>
        <w:pStyle w:val="Normal"/>
        <w:ind w:right="57" w:hanging="0"/>
        <w:jc w:val="center"/>
        <w:rPr/>
      </w:pPr>
      <w:r>
        <w:rPr/>
        <w:t>Preşedinte: ……….</w:t>
      </w:r>
    </w:p>
    <w:p>
      <w:pPr>
        <w:pStyle w:val="Normal"/>
        <w:ind w:right="57" w:hanging="0"/>
        <w:jc w:val="center"/>
        <w:rPr/>
      </w:pPr>
      <w:r>
        <w:rPr/>
        <w:t xml:space="preserve">Judecător: </w:t>
      </w:r>
      <w:r>
        <w:rPr>
          <w:b/>
          <w:bCs/>
        </w:rPr>
        <w:t>CANDIDAT COD A1021</w:t>
      </w:r>
    </w:p>
    <w:p>
      <w:pPr>
        <w:pStyle w:val="Normal"/>
        <w:ind w:right="57" w:hanging="0"/>
        <w:jc w:val="center"/>
        <w:rPr/>
      </w:pPr>
      <w:r>
        <w:rPr/>
        <w:t>Grefier: ………….</w:t>
      </w:r>
    </w:p>
    <w:p>
      <w:pPr>
        <w:pStyle w:val="Normal"/>
        <w:ind w:right="57" w:hanging="0"/>
        <w:jc w:val="center"/>
        <w:rPr>
          <w:b/>
          <w:b/>
        </w:rPr>
      </w:pPr>
      <w:r>
        <w:rPr>
          <w:b/>
        </w:rPr>
      </w:r>
    </w:p>
    <w:p>
      <w:pPr>
        <w:pStyle w:val="Normal"/>
        <w:ind w:left="57" w:right="57" w:firstLine="709"/>
        <w:jc w:val="both"/>
        <w:rPr/>
      </w:pPr>
      <w:r>
        <w:rPr/>
        <w:t>Pe rol se află soluţionarea cererii de apel formulată de apelanta-pârâtă Comisia Naţională pentru Compensarea Imobilelor împotriva sentinţei civile nr. …….., pronunţată de Tribunalul ....... – Secţia ……. în dosarul nr. ……., în contradictoriu cu intimaţii-reclamanţi A1......, A2......, A3......, C...... şi D...... şi cu intimata-pârâtă Autoritatea Naţională pentru Restituirea Proprietăţilor, în cauza având ca obiect anulare act – Legea nr. 165/2013.</w:t>
      </w:r>
    </w:p>
    <w:p>
      <w:pPr>
        <w:pStyle w:val="Normal"/>
        <w:ind w:left="57" w:right="57" w:firstLine="709"/>
        <w:jc w:val="both"/>
        <w:rPr/>
      </w:pPr>
      <w:r>
        <w:rPr/>
        <w:t>La apelul nominal făcut în şedinţă publică au lipsit părţile.</w:t>
      </w:r>
    </w:p>
    <w:p>
      <w:pPr>
        <w:pStyle w:val="Normal"/>
        <w:ind w:left="57" w:right="57" w:firstLine="709"/>
        <w:jc w:val="both"/>
        <w:rPr/>
      </w:pPr>
      <w:r>
        <w:rPr/>
        <w:t>Procedura de citare a părţilor este legal îndeplinită.</w:t>
      </w:r>
    </w:p>
    <w:p>
      <w:pPr>
        <w:pStyle w:val="Normal"/>
        <w:ind w:left="57" w:right="57" w:firstLine="709"/>
        <w:jc w:val="both"/>
        <w:rPr/>
      </w:pPr>
      <w:r>
        <w:rPr/>
        <w:t>S-a făcut referatul cauzei de către grefierul de şedinţă, care a învederat instanţei că s-a solicitat judecarea cauzei în lipsă, precum şi faptul că la data de …….., prin Serviciul Registratură, intimaţii-reclamanţi au depus la dosar note de şedinţă şi concluzii scrise.</w:t>
      </w:r>
    </w:p>
    <w:p>
      <w:pPr>
        <w:pStyle w:val="Normal"/>
        <w:ind w:left="57" w:right="57" w:firstLine="709"/>
        <w:jc w:val="both"/>
        <w:rPr/>
      </w:pPr>
      <w:r>
        <w:rPr/>
        <w:t>Curtea constată cauza în stare de judecată şi, având în vedere că s-a solicitat judecarea cauzei în lipsă, reţine cauza în pronunţare.</w:t>
      </w:r>
    </w:p>
    <w:p>
      <w:pPr>
        <w:pStyle w:val="Normal"/>
        <w:ind w:left="57" w:right="57" w:firstLine="709"/>
        <w:jc w:val="center"/>
        <w:rPr>
          <w:b/>
          <w:b/>
          <w:lang w:eastAsia="ar-SA"/>
        </w:rPr>
      </w:pPr>
      <w:r>
        <w:rPr>
          <w:b/>
          <w:lang w:eastAsia="ar-SA"/>
        </w:rPr>
      </w:r>
    </w:p>
    <w:p>
      <w:pPr>
        <w:pStyle w:val="Normal"/>
        <w:ind w:right="57" w:hanging="0"/>
        <w:jc w:val="center"/>
        <w:rPr>
          <w:b/>
          <w:b/>
          <w:lang w:eastAsia="ar-SA"/>
        </w:rPr>
      </w:pPr>
      <w:r>
        <w:rPr>
          <w:b/>
          <w:lang w:eastAsia="ar-SA"/>
        </w:rPr>
        <w:t>CURTEA,</w:t>
      </w:r>
    </w:p>
    <w:p>
      <w:pPr>
        <w:pStyle w:val="Normal"/>
        <w:ind w:left="57" w:right="57" w:firstLine="709"/>
        <w:jc w:val="center"/>
        <w:rPr>
          <w:b/>
          <w:b/>
          <w:lang w:eastAsia="ar-SA"/>
        </w:rPr>
      </w:pPr>
      <w:r>
        <w:rPr>
          <w:b/>
          <w:lang w:eastAsia="ar-SA"/>
        </w:rPr>
      </w:r>
    </w:p>
    <w:p>
      <w:pPr>
        <w:pStyle w:val="Normal"/>
        <w:ind w:left="57" w:right="57" w:firstLine="709"/>
        <w:jc w:val="both"/>
        <w:rPr>
          <w:lang w:eastAsia="en-US"/>
        </w:rPr>
      </w:pPr>
      <w:r>
        <w:rPr/>
        <w:t>Deliberând, reţine următoarele:</w:t>
      </w:r>
    </w:p>
    <w:p>
      <w:pPr>
        <w:pStyle w:val="Normal"/>
        <w:ind w:left="57" w:right="57" w:firstLine="709"/>
        <w:jc w:val="both"/>
        <w:rPr/>
      </w:pPr>
      <w:r>
        <w:rPr/>
        <w:t xml:space="preserve">Prin </w:t>
      </w:r>
      <w:r>
        <w:rPr>
          <w:b/>
          <w:i/>
        </w:rPr>
        <w:t>cererea</w:t>
      </w:r>
      <w:r>
        <w:rPr/>
        <w:t xml:space="preserve"> înregistrată pe rolul Tribunalului ....... – Secţia …… la data de 27.05.2015 sub nr……, reclamanţii A3......, A1......, A2......, C......, D......, în contradictoriu cu pârâtele Autoritatea Naţională pentru Restituirea Proprietăţilor şi Comisia Naţională pentru Compensarea Imobilelor, au solicitat anularea Deciziei de invalidare nr. …../10.02.2015 emisă de Comisia Naţionala pentru Compensarea Imobilelor - Autoritatea Naţională pentru Restituirea Proprietăţilor, prin care s-a invalidat măsura acordării de despăgubiri stabilită prin Hotărârea Comisiei Judeţene C…. nr…../11.09.2006, de validare a propunerii Comisiei Locale B1…. privind înscrierea suprafeţei de 9,25 ha reconstituită solicitanţilor A1......, D......, A2......, A3...... şi C….., după autor A4….., în anexa nr.23 la Regulamentul aprobat prin Hotărârea de Guvern nr.890/2005, cu modificările şi completările ulterioare, menţinerea validă a măsurii acordării de despăgubiri, stabilită prin Hotărârea Comisiei Judeţene C…. nr……./11.09.2006.</w:t>
      </w:r>
    </w:p>
    <w:p>
      <w:pPr>
        <w:pStyle w:val="Normal"/>
        <w:ind w:left="57" w:right="57" w:firstLine="709"/>
        <w:jc w:val="both"/>
        <w:rPr/>
      </w:pPr>
      <w:r>
        <w:rPr/>
        <w:t>În drept au fost invocate dispoziţiile art. 35 alin.1 din Legea nr.165/2013.</w:t>
      </w:r>
    </w:p>
    <w:p>
      <w:pPr>
        <w:pStyle w:val="Normal"/>
        <w:ind w:left="57" w:right="57" w:firstLine="709"/>
        <w:jc w:val="both"/>
        <w:rPr/>
      </w:pPr>
      <w:r>
        <w:rPr/>
      </w:r>
    </w:p>
    <w:p>
      <w:pPr>
        <w:pStyle w:val="Normal"/>
        <w:ind w:left="57" w:right="57" w:firstLine="709"/>
        <w:jc w:val="both"/>
        <w:rPr/>
      </w:pPr>
      <w:r>
        <w:rPr/>
        <w:t xml:space="preserve">Pârâta Comisia Naţională pentru Compensarea Imobilelor (CNCI) a formulat </w:t>
      </w:r>
      <w:r>
        <w:rPr>
          <w:b/>
          <w:i/>
        </w:rPr>
        <w:t>întâmpinare</w:t>
      </w:r>
      <w:r>
        <w:rPr/>
        <w:t xml:space="preserve"> la cererea de chemare în judecată, solicitând respingerea acţiunii reclamanţilor, iar pe cale de consecinţă menţinerea Deciziei de invalidare nr. ……/10.02.2015, emisă de CNCI ca fiind temeinică şi legală.</w:t>
      </w:r>
    </w:p>
    <w:p>
      <w:pPr>
        <w:pStyle w:val="Normal"/>
        <w:ind w:left="57" w:right="57" w:firstLine="709"/>
        <w:jc w:val="both"/>
        <w:rPr/>
      </w:pPr>
      <w:r>
        <w:rPr/>
      </w:r>
    </w:p>
    <w:p>
      <w:pPr>
        <w:pStyle w:val="Normal"/>
        <w:ind w:left="57" w:right="57" w:firstLine="709"/>
        <w:jc w:val="both"/>
        <w:rPr/>
      </w:pPr>
      <w:r>
        <w:rPr/>
        <w:t xml:space="preserve">Pârâta Autoritatea Naţională pentru Restituirea Proprietăţilor (ANRP) a formulat </w:t>
      </w:r>
      <w:r>
        <w:rPr>
          <w:b/>
          <w:i/>
        </w:rPr>
        <w:t>întâmpinare</w:t>
      </w:r>
      <w:r>
        <w:rPr/>
        <w:t xml:space="preserve"> la cererea de chemare în judecată, invocând excepţia necompetenţei materiale a instanţei şi excepţia lipsei calităţii sale procesuale pasive. În subsidiar a solicitat respingerea acţiunii ca neîntemeiată.</w:t>
      </w:r>
    </w:p>
    <w:p>
      <w:pPr>
        <w:pStyle w:val="Normal"/>
        <w:ind w:left="57" w:right="57" w:firstLine="709"/>
        <w:jc w:val="both"/>
        <w:rPr/>
      </w:pPr>
      <w:r>
        <w:rPr/>
      </w:r>
    </w:p>
    <w:p>
      <w:pPr>
        <w:pStyle w:val="Normal"/>
        <w:ind w:left="57" w:right="57" w:firstLine="709"/>
        <w:jc w:val="both"/>
        <w:rPr/>
      </w:pPr>
      <w:r>
        <w:rPr/>
        <w:t xml:space="preserve">Prin </w:t>
      </w:r>
      <w:r>
        <w:rPr>
          <w:b/>
          <w:i/>
        </w:rPr>
        <w:t>sentinţa civilă nr….. din …., Tribunalul B...... – Secţia ….</w:t>
      </w:r>
      <w:r>
        <w:rPr/>
        <w:t xml:space="preserve"> a admis excepţia lipsei calităţii procesuale pasive a pârâtei Autoritatea Naţională Pentru Restituirea Proprietăţilor; a respins contestaţia formulata în contradictoriu cu pârâta ANRP ca fiind formulată împotriva unei persoane fără calitate procesuală pasivă; a admis contestaţia formulată în contradictoriu cu pârâta CNCI, a anulat Decizia de invalidare nr. …./10.02.2015, a obligat pârâta CNCI să emită în favoarea reclamanţilor decizie de compensare prin puncte pentru imobilul compus din teren în suprafaţă de 9,25 ha care face obiectul dosarului de despăgubiri nr. ……./21.02.2008, a obligat pârâta CNCI la plata către reclamanţi a sumei de …… lei cu titlu de cheltuieli de judecată.</w:t>
      </w:r>
    </w:p>
    <w:p>
      <w:pPr>
        <w:pStyle w:val="Normal"/>
        <w:ind w:left="57" w:right="57" w:firstLine="709"/>
        <w:jc w:val="both"/>
        <w:rPr/>
      </w:pPr>
      <w:r>
        <w:rPr/>
      </w:r>
    </w:p>
    <w:p>
      <w:pPr>
        <w:pStyle w:val="Normal"/>
        <w:ind w:left="57" w:right="57" w:firstLine="709"/>
        <w:jc w:val="both"/>
        <w:rPr/>
      </w:pPr>
      <w:r>
        <w:rPr/>
        <w:t>Analizând excepţia calităţii procesuale pasive a pârâtei ANRP, tribunalul a apreciat-o ca fiind întemeiată, cu consecinţa admiterii sale şi a respingerii acţiunii în contradictoriu cu aceasta ca fiind formulată împotriva unei persoane fără calitate procesuală pasivă, având în vedere că potrivit dispozițiilor art.17 alin.1 din Legea nr.165/2015, Comisia Naţională pentru Compensarea Imobilelor funcţionează în subordinea Cancelariei Primului Ministru şi nu în subordinea Autorităţii Naţionale pentru Restituirea Proprietăţilor, aceasta din urmă având  atribuţii numai cu privire la emiterea titlurilor de plată, în condiţiile art. 31 si art. 41 din Legea nr. 165/2013, ulterior soluţionării dosarelor administrative şi emiterii deciziilor de compensare prin puncte de către CNCI.</w:t>
      </w:r>
    </w:p>
    <w:p>
      <w:pPr>
        <w:pStyle w:val="Normal"/>
        <w:ind w:left="57" w:right="57" w:firstLine="709"/>
        <w:jc w:val="both"/>
        <w:rPr/>
      </w:pPr>
      <w:r>
        <w:rPr/>
        <w:t>Cu privire la fondul cauzei, prima instanţă a reţinut că prin Decizia nr. …… emisă de pârâta CNCI a fost invalidată măsura acordării de despăgubiri stabilită prin Hotărârea Comisiei Jude</w:t>
      </w:r>
      <w:r>
        <w:rPr>
          <w:rFonts w:cs="Tahoma" w:ascii="Tahoma" w:hAnsi="Tahoma"/>
        </w:rPr>
        <w:t>ț</w:t>
      </w:r>
      <w:r>
        <w:rPr/>
        <w:t>ene C….. nr. ……./11.09.2006, de validare a propunerii Comisiei Locale B1…… privind înscrierea suprafeţei de 9,25 ha reconstituită solicitanţilor A1......, D......, A2......, A3...... şi C......, după autorul A4……, în Anexa 23 la Regulamentul aprobat prin HG nr.890/2005, cu modificările şi completările ulterioare.</w:t>
      </w:r>
    </w:p>
    <w:p>
      <w:pPr>
        <w:pStyle w:val="Normal"/>
        <w:ind w:left="57" w:right="57" w:firstLine="709"/>
        <w:jc w:val="both"/>
        <w:rPr/>
      </w:pPr>
      <w:r>
        <w:rPr/>
        <w:t xml:space="preserve">S-a reţinut aprecierea pârâtei CNCI în sensul că nu s-a putut stabili competenţa comisiilor locale care au formulat propuneri de reconstituire după autorul A4……, potrivit art.33 din Legea nr.1/2000, în condiţiile în care nu s-au depus actele care au stat la baza reconstituirii în natură şi nici actele în baza cărora Comisia Locală ..…….. a soluţionat cererea de reconstituire depusă la Primăria M……; nu s-a putut stabili întreaga suprafaţă preluată de stat de la autorul A4…….; lipseşte dovada depunerii cererii de reconstituire de către numiţii D......, A2......, A3...... şi C......; nu s-a putut stabili dreptul de proprietate asupra suprafeţei de 10 ha reconstituită prin Titlul de proprietate nr. ……/……./2002 de către Comisia Locală C….., lipsind actele în baza cărora s-a emis. </w:t>
      </w:r>
    </w:p>
    <w:p>
      <w:pPr>
        <w:pStyle w:val="Normal"/>
        <w:ind w:left="57" w:right="57" w:firstLine="709"/>
        <w:jc w:val="both"/>
        <w:rPr/>
      </w:pPr>
      <w:r>
        <w:rPr/>
        <w:t xml:space="preserve">Referitor la dovada preluării terenului de către CAP sau de către stat, invocată de pârâta CNCI ca motiv de invalidare, tribunalul a reţinut că, în primul rând, acordând valoarea probatorie cuvenită registrului agricol 1951-1955 al comunei .….. unde apare menţiunea GAC şi de unde rezultă că la nivelul anului 1954 autorul reclamanţilor A4…. figura cu o suprafaţă totală de teren de 19,70 ha, iar la nivelul anului 1955 figura cu suprafaţa de teren de 3,20 ha, coroborat cu Tabloul colectiv de impunerea gospodăriilor agricole pe anul 1949 comuna B1….., fond, Sfatul Popular Raionul N….. Secţia Financiară 1949, unde autorul A4….. figura cu o suprafaţă totală de teren de 20 ha 10 ari, Tabelul nominal al Primăriei comunei B1…. cuprinzând locuitorii care au făcut însămânţări de locuri şi ogoare de toamnă până la dosar …./1948 Plasa C…., registrul agricol 1948-1951 al comunei B1….., act de vânzare-cumpărare autentificat sub nr. …../23.01.1947 şi certificatul nr. …../3.01.1998 emis de Direcţia Judeţeană a Arhivelor Naţionale C….. prin care se certifică pe baza statisticii agricole din anul 1948, dos. …., 1948, din fondul „Prefectura C…..” că la fila … nr. crt. … figurează A4…. cu suprafaţa de 7 ha şi 50 ari în loc. B…., jud. C…., faţă de prevederile art. 23.1 lit. d din Normele metodologice de aplicare a Legii nr.10/2001 şi în condiţiile în care nu se poate stabili cu certitudine momentul preluării terenului în proprietatea statului, având în vedere că nu s-au mai înfăţişat alte înscrisuri ulterioare anului 1955 care să-i ateste situaţia juridică, se naşte prezumţia rezonabilă că suprafaţa de teren în litigiu a trecut în proprietatea statului. </w:t>
      </w:r>
    </w:p>
    <w:p>
      <w:pPr>
        <w:pStyle w:val="Normal"/>
        <w:ind w:left="57" w:right="57" w:firstLine="709"/>
        <w:jc w:val="both"/>
        <w:rPr/>
      </w:pPr>
      <w:r>
        <w:rPr/>
        <w:t>Pentru a conchide în acest sens, tribunalul a avut în vedere că, potrivit adresei nr. …./7.07.2014 emisă de Primăria comunei B1….., nu există registre cu preluarea terenului de către stat sau CAP, IAS în primărie iar potrivit adresei nr. …../10.11.2015 emisă de Primăria comunei B1…, nu se poate stabili situaţia juridică a terenului, deoarece în primărie nu există documente din care să rezulte vechiul amplasament al terenului. Totodată tribunalul a constatat că, potrivit Răspunsului Primăriei B1…. de la fila …. vol. III, aceasta nu deţine registre de rol fiscal din perioada 1945-2001, fiind astfel în imposibilitatea transmiterii unui istoric de rol fiscal pentru terenul ce a aparţinut autorului A4….. Astfel, în lipsa acestor înscrisuri care trebuia să fie întocmite şi deţinute de autorităţile statului şi care puteau conduce la identificarea vechiului amplasament şi la stabilirea situaţiei juridice actuale a terenului în litigiu, devine excesiv să se pună în sarcina reclamanților să facă dovada preluării terenului de către stat.</w:t>
      </w:r>
    </w:p>
    <w:p>
      <w:pPr>
        <w:pStyle w:val="Normal"/>
        <w:ind w:left="57" w:right="57" w:firstLine="709"/>
        <w:jc w:val="both"/>
        <w:rPr/>
      </w:pPr>
      <w:r>
        <w:rPr/>
        <w:t xml:space="preserve">Pe de altă parte, sarcina probei preluării terenului de către fosta CAP nu incumbă celui ce solicită reconstituirea dreptului de proprietate pentru terenul de care a fost deposedat, ci părţii care susţine contrariul, prin probe care să ateste, eventual, existenţa unui titlu valabil al statului asupra terenului preluat de la autor (expropriere pentru utilitate publică, cu justă şi prealabilă despăgubire a proprietarului) sau proba indirectă a stabilirii situaţiei juridice actuale a terenului pe baza documentelor necesare în acest sens şi care ar trebui să existe în evidenţele autorităţilor statului, situaţie juridică care ar arăta titularul actual al terenului şi temeiul în care acesta l-a dobândit. </w:t>
      </w:r>
    </w:p>
    <w:p>
      <w:pPr>
        <w:pStyle w:val="Normal"/>
        <w:ind w:left="57" w:right="57" w:firstLine="709"/>
        <w:jc w:val="both"/>
        <w:rPr/>
      </w:pPr>
      <w:r>
        <w:rPr/>
        <w:t>A mai fost reţinut ca argument suplimentar, evocat de altfel în mod constant în jurisprudenţă, faptul că, în perioada 1945-1989, terenurile persoanelor fizice au fost preluate în mod abuziv în proprietatea statului, fără niciun titlu, putându-se concluziona aşadar că preluarea abuzivă trebuie prezumată, mai cu seamă că, aşa cum s-a arătat, nu există documente care să ateste situaţia juridică actuală a terenului, astfel că, dată fiind conjunctura socio-politică a vremii, este greu de crezut că autorul a dispus în alt mod de terenul său sau a fost exceptat de la procesul de colectivizare ce a constat în confiscarea aproape a tuturor proprietăţilor agricole private din ţară şi comasarea lor în ferme agricole administrate de stat şi a început în România în martie 1949, odată cu Decretul 83/2 martie 1949 pentru completarea unor dispoziții din Legea nr. 187 din 1945.</w:t>
      </w:r>
    </w:p>
    <w:p>
      <w:pPr>
        <w:pStyle w:val="Normal"/>
        <w:ind w:left="57" w:right="57" w:firstLine="709"/>
        <w:jc w:val="both"/>
        <w:rPr/>
      </w:pPr>
      <w:r>
        <w:rPr/>
        <w:t>Având în vedere că, aşa cum s-a arătat, ultimul act care face dovada dreptului de proprietate al autorului reclamanţilor asupra acestui teren este fila de registru agricol 1951-1955, în care nu se men</w:t>
      </w:r>
      <w:r>
        <w:rPr>
          <w:rFonts w:cs="Tahoma" w:ascii="Tahoma" w:hAnsi="Tahoma"/>
        </w:rPr>
        <w:t>ț</w:t>
      </w:r>
      <w:r>
        <w:rPr/>
        <w:t xml:space="preserve">ionează alte date de identificare, puncte de amplasare sau altele asemenea, ci numai categoria de folosinţă „arabil în câmp”, devine practic imposibil de stabilit în prezent, cu mai multă acurateţe, amplasamentul respectivului teren şi, implicit situaţia sa juridică, în absenţa unor elemente care să ofere un minim de coordonate. </w:t>
      </w:r>
    </w:p>
    <w:p>
      <w:pPr>
        <w:pStyle w:val="Normal"/>
        <w:ind w:right="57" w:hanging="0"/>
        <w:jc w:val="both"/>
        <w:rPr/>
      </w:pPr>
      <w:r>
        <w:rPr/>
        <w:t>Faţă de aceste considerente şi având în vedere că la nivelul localităţii B1…. se înregistrează deficit de teren, nemaifiind terenuri libere, disponibile pentru a fi atribuite în natură, împrejurare ce a justificat de altfel includerea moştenitorilor în anexa 23 pentru despăgubiri şi validarea acestei propuneri prin HCJ C…. nr. …./11.09.2006, imposibilitatea stabilirii vechiului amplasament şi, implicit, a situaţiei sale juridice nu pot constitui impedimente la acordarea reparaţiei în echivalent.</w:t>
      </w:r>
    </w:p>
    <w:p>
      <w:pPr>
        <w:pStyle w:val="Normal"/>
        <w:ind w:right="57" w:hanging="0"/>
        <w:jc w:val="both"/>
        <w:rPr/>
      </w:pPr>
      <w:r>
        <w:rPr/>
        <w:t>A mai reţinut prima instanţă că Legea nr.165/2013 oferă un remediu eficient pentru astfel de situaţii, dispunând în art. 21 alin. 6</w:t>
      </w:r>
      <w:r>
        <w:rPr>
          <w:vertAlign w:val="superscript"/>
        </w:rPr>
        <w:t>1</w:t>
      </w:r>
      <w:r>
        <w:rPr/>
        <w:t xml:space="preserve"> că, în cazul în care, prin documentele existente în dosarul de despăgubire, nu se pot stabili amplasamentul sau caracteristicile tehnice ale imobilului pentru care se stabilesc despăgubiri, evaluarea se face prin aplicarea valorii minime pentru zona sau categoria de imobil prevăzută de grila notarială pentru localitatea respectivă, potrivit prevederilor alin. (6).</w:t>
      </w:r>
    </w:p>
    <w:p>
      <w:pPr>
        <w:pStyle w:val="Normal"/>
        <w:ind w:right="57" w:firstLine="708"/>
        <w:jc w:val="both"/>
        <w:rPr/>
      </w:pPr>
      <w:r>
        <w:rPr/>
        <w:t>Faţă de toate aceste considerente tribunalul a constatat dreptul reclamanţilor la acordarea de masuri compensatorii pentru terenul în suprafaţă de 9,25 ha.</w:t>
      </w:r>
    </w:p>
    <w:p>
      <w:pPr>
        <w:pStyle w:val="Normal"/>
        <w:ind w:right="57" w:firstLine="708"/>
        <w:jc w:val="both"/>
        <w:rPr/>
      </w:pPr>
      <w:r>
        <w:rPr/>
        <w:t>În ceea ce priveşte Titlul de proprietate nr. ../…./7.11.2002 emis de Comisia Judeţeană pentru stabilirea dreptului de proprietate asupra terenurilor C…., prin care s-a reconstituit reclamanţilor în calitate de moştenitori ai aceluiaşi autor A4….. suprafaţa de 10 ha în localitatea C1…, jud. C….., tribunalul a constatat că, potrivit actelor ce au stat la baza emiterii acestui titlu de proprietate, respectiv acte de vânzare-cumpărare, evidenţele Primăriei comunei C1…, acesta priveşte un alt teren al autorului reclamanţilor aflat pe raza unei alte localităţi, respectiv localitatea C1…., jud. C…...</w:t>
      </w:r>
    </w:p>
    <w:p>
      <w:pPr>
        <w:pStyle w:val="Normal"/>
        <w:ind w:right="57" w:firstLine="708"/>
        <w:jc w:val="both"/>
        <w:rPr/>
      </w:pPr>
      <w:r>
        <w:rPr/>
        <w:t>În temeiul art. 453 Cod proc.civ., tribunalul a obligat pârâta CNCI la plata către reclamanţi a sumei de 3.000 lei, cheltuieli de judecată, constând în onorariu avocat.</w:t>
      </w:r>
    </w:p>
    <w:p>
      <w:pPr>
        <w:pStyle w:val="Normal"/>
        <w:ind w:right="57" w:hanging="0"/>
        <w:jc w:val="both"/>
        <w:rPr/>
      </w:pPr>
      <w:r>
        <w:rPr/>
      </w:r>
    </w:p>
    <w:p>
      <w:pPr>
        <w:pStyle w:val="Normal"/>
        <w:ind w:right="57" w:firstLine="708"/>
        <w:jc w:val="both"/>
        <w:rPr/>
      </w:pPr>
      <w:r>
        <w:rPr/>
        <w:t xml:space="preserve">Împotriva sentinţei civile nr…… din ……, pronunţată de Tribunalul ....... Secţia ……. a declarat </w:t>
      </w:r>
      <w:r>
        <w:rPr>
          <w:b/>
          <w:i/>
        </w:rPr>
        <w:t>apel</w:t>
      </w:r>
      <w:r>
        <w:rPr/>
        <w:t xml:space="preserve"> pârâta Comisia Naţională pentru Compensarea Imobilelor, cauza fiind înregistrată pe rolul Curţii de Apel ...... – Secţia ….. la data de ……. sub nr……….</w:t>
      </w:r>
    </w:p>
    <w:p>
      <w:pPr>
        <w:pStyle w:val="Normal"/>
        <w:ind w:right="57" w:firstLine="708"/>
        <w:jc w:val="both"/>
        <w:rPr/>
      </w:pPr>
      <w:r>
        <w:rPr/>
        <w:t>În motivarea apelului s-a arătat că instanţa a reţinut, în mod greşit că „…în perioada 1945-1989, terenurile persoanelor fizice au fost preluate în mod abuziv în proprietatea statului, fără nici un titlu, putându-se concluziona aşadar că preluarea abuzivă trebuie prezumată, mai cu seamă că, aşa cum s-a arătat, nu există documente care să ateste situaţia juridică actuală a terenului, astfel că, dată fiind conjunctura socio-politice a vremii, este greu de crezut că autorul a dispus în alt mod de terenul său sau a fost exceptat de la procesul de colectivizare ce a constat în confiscarea aproape a tuturor proprietăţilor agricole private din ţară …”</w:t>
      </w:r>
    </w:p>
    <w:p>
      <w:pPr>
        <w:pStyle w:val="Normal"/>
        <w:ind w:right="57" w:firstLine="708"/>
        <w:jc w:val="both"/>
        <w:rPr/>
      </w:pPr>
      <w:r>
        <w:rPr/>
        <w:t>Apelanta a precizat că în dosarul de despăgubiri ce face obiectul prezentului litigiu există o dovadă a preluării unei anumite suprafeţe de teren de către Statul Român, însă din aceasta nu reiese în mod cert cât anume din suprafaţa deţinută a fost preluată. Astfel, pe fila Registrului agricol aferent perioadei 1951-1955 apare menţiunea GAC, dar nu se poate stabili suprafaţa exactă preluată, de vreme ce în anul 1954 autorul figura cu suprafaţa de 19,70 ha, iar în anul 1955 figura cu suprafaţa de 3,20 ha.</w:t>
      </w:r>
    </w:p>
    <w:p>
      <w:pPr>
        <w:pStyle w:val="Normal"/>
        <w:ind w:right="57" w:firstLine="708"/>
        <w:jc w:val="both"/>
        <w:rPr/>
      </w:pPr>
      <w:r>
        <w:rPr/>
        <w:t>Ca urmare a celor de mai sus, se poate  concluziona că i s-a preluat din suprafaţa totală de 19,70 ha suprafaţa de 16,50 ha, din moment ce acesta a continuat să deţină în proprietate o suprafaţă de 3,20 ha. În acest caz, din moment ce a deţinut în proprietate o suprafaţă totală de 19,70 ha, iar prin Titlul de proprietate nr……/…/2002 de pe urma autorului a fost reconstituită suprafaţa de 10 ha, atunci reclamanţii nu mai au dreptul la reconstituirea unei suprafeţe de 9,25 ha.</w:t>
      </w:r>
    </w:p>
    <w:p>
      <w:pPr>
        <w:pStyle w:val="Normal"/>
        <w:ind w:right="57" w:firstLine="708"/>
        <w:jc w:val="both"/>
        <w:rPr/>
      </w:pPr>
      <w:r>
        <w:rPr/>
        <w:t xml:space="preserve">Totodată, consideră ca ofensatoare încercarea reclamanţilor de a inocula ideea că suprafaţa de 10 ha reconstituită prin Titlul de proprietate nr…../…/2002 este diferită de suprafaţa de 19,70 ha ce pare înscrisă în Registrul agricol aferent anilor 1951-1955. Astfel, cum s-ar justifica faptul că reclamanţii au mers în instanţă pentru suprafaţa de 9,25 ha înscrisă în anexa de despăgubiri, însă nu au mers în instanţă pentru diferenţa dintre această suprafaţă si cea de 19,70 ha ce apare în Registrul agricol? </w:t>
      </w:r>
    </w:p>
    <w:p>
      <w:pPr>
        <w:pStyle w:val="Normal"/>
        <w:ind w:left="57" w:right="57" w:firstLine="709"/>
        <w:jc w:val="both"/>
        <w:rPr/>
      </w:pPr>
      <w:r>
        <w:rPr/>
        <w:t>Deşi aceştia sunt siguri de faptul că le-a fost preluată întreaga suprafaţă de 19,70 ha, au hotărât să se războiască cu autorităţile statului doar pentru suprafaţa de 9,25 ha în timp ce suprafaţa de 10,50 ha au hotărât să o lase cadou Statului Român.</w:t>
      </w:r>
    </w:p>
    <w:p>
      <w:pPr>
        <w:pStyle w:val="Normal"/>
        <w:ind w:left="57" w:right="57" w:firstLine="709"/>
        <w:jc w:val="both"/>
        <w:rPr/>
      </w:pPr>
      <w:r>
        <w:rPr/>
        <w:t>Apelanta a invocat dispoziţiile art.11 din Legea nr.18/1991, republicată, care stabilesc că suprafaţa adusă în cooperativa agricolă de producţie este cea care rezultă din: actele de proprietate, cartea funciară, cadastru, cererile de înscriere în cooperativă, registrul agricol de la data intrării în cooperativă, evidentele cooperativei ( ... ), faţă de care arată că la dosarul de despăgubire nu a fost depus nici un document care să ateste preluarea întregii suprafeţe de teren de către Statul Român sau din care să reiasă faptul că respectiva suprafaţă de teren s-a regăsit la un moment dat în proprietatea Statului Român.</w:t>
      </w:r>
    </w:p>
    <w:p>
      <w:pPr>
        <w:pStyle w:val="Normal"/>
        <w:ind w:left="57" w:right="57" w:firstLine="709"/>
        <w:jc w:val="both"/>
        <w:rPr/>
      </w:pPr>
      <w:r>
        <w:rPr/>
        <w:t xml:space="preserve">Totodată, solicită să se aibă în vedere faptul că perioada de referinţă a legilor fondului funciar este 6 martie 1945 - 22 decembrie 1989, perioadă în care au avut loc preluări ale terenurilor din domeniul privat în cel public. </w:t>
      </w:r>
    </w:p>
    <w:p>
      <w:pPr>
        <w:pStyle w:val="Normal"/>
        <w:ind w:left="57" w:right="57" w:firstLine="709"/>
        <w:jc w:val="both"/>
        <w:rPr/>
      </w:pPr>
      <w:r>
        <w:rPr/>
        <w:t>Cu toate acestea, înstrăinări de terenuri s-au putut face pe toată perioada de referinţă, şi,  având în vedere că singurul lucru cert cu privire la suprafaţa de teren de 9,25 ha este că aceasta s-a aflat la un moment dat în proprietatea autorului reclamanţilor, aşa cum reiese din copia Registrului agricol, apelanta a considerat că fără o dovadă a preluării suprafeţei respective de către stat, nu se impune acordarea de despăgubiri, având în vedere faptul că aceasta putea fi înstrăinată printr-un contract de vânzare-cumpărare.</w:t>
      </w:r>
    </w:p>
    <w:p>
      <w:pPr>
        <w:pStyle w:val="Normal"/>
        <w:ind w:left="57" w:right="57" w:firstLine="709"/>
        <w:jc w:val="both"/>
        <w:rPr/>
      </w:pPr>
      <w:r>
        <w:rPr/>
        <w:t>Totodată, menţionează faptul că în dosarul de despăgubiri nu există absolut nici o dovadă a faptului că terenul ce face obiectul prezentului litigiu s-a aflat la un anumit moment dat în patrimoniul Statului Român.</w:t>
      </w:r>
    </w:p>
    <w:p>
      <w:pPr>
        <w:pStyle w:val="Normal"/>
        <w:ind w:left="57" w:right="57" w:firstLine="709"/>
        <w:jc w:val="both"/>
        <w:rPr/>
      </w:pPr>
      <w:r>
        <w:rPr/>
        <w:t>Faptul că instanţa de fond face o supoziţie cu privire la faptul că terenul a fost preluat de la autorul reclamanţilor şi deci acesta este îndreptăţit la reconstituirea dreptului de proprietate, nu face decât să deschidă posibilitatea unei duble reconstituiri a aceluiaşi teren, în cazul în care poate acesta a fost înstrăinat şi apoi preluat cu acte de la cumpărător.</w:t>
      </w:r>
    </w:p>
    <w:p>
      <w:pPr>
        <w:pStyle w:val="Normal"/>
        <w:ind w:left="57" w:right="57" w:firstLine="709"/>
        <w:jc w:val="both"/>
        <w:rPr/>
      </w:pPr>
      <w:r>
        <w:rPr/>
        <w:t>Într-un alt motiv de critică, apelanta consideră că instanţa în mod netemeinic a obligat-o la plata sumei de 3.000 lei reprezentând onorariu avocat, solicitând în subsidiar să se micşoreze cheltuielile de judecată, în baza art.274 alin.3 Cod proc.civ.</w:t>
      </w:r>
    </w:p>
    <w:p>
      <w:pPr>
        <w:pStyle w:val="Normal"/>
        <w:ind w:left="57" w:right="57" w:firstLine="709"/>
        <w:jc w:val="both"/>
        <w:rPr/>
      </w:pPr>
      <w:r>
        <w:rPr/>
        <w:t>Astfel, apreciază cuantumul de 3.000 lei reprezentând cheltuieli de judecată ca fiind mare faţă de dispozițiile art.274 alin.3 Cod proc.civ., fiind invocate şi prevederile Deciziei Curţii Constituţionale nr….., publicată în Monitorul Oficial nr. 583/05.07.2006, conform cărora Curtea Constituţională a reţinut că prerogativa instanţei de a cenzura, cu prilejul stabilirii cheltuielilor de judecată, cuantumul onorariului avocaţial convenit, prin prisma proporţionalităţii sale cu amplitudinea şi complexitatea activităţii depuse, este cu atât mai necesară cu cât respectivul onorariu, convertit în cheltuieli de judecată, urmează a fi suportat de partea potrivnică, dacă a căzut în pretenţii, ceea ce presupune în mod necesar ca acesta să îi fie opozabil. Or, opozabilitatea sa faţă de partea potrivnică, care este terţ în raport cu convenţia de prestare a serviciilor avocaţiale este consecinţa însuşirii sale de instanţă prin hotărârea judecătorească, prin al cărei efect creanţa dobândeşte caracter cert, lichid şi exigibil.</w:t>
      </w:r>
    </w:p>
    <w:p>
      <w:pPr>
        <w:pStyle w:val="Normal"/>
        <w:ind w:left="57" w:right="57" w:firstLine="709"/>
        <w:jc w:val="both"/>
        <w:rPr/>
      </w:pPr>
      <w:r>
        <w:rPr/>
        <w:t>În sensul celor expuse este şi jurisprudenţa Curţii Europene a Drepturilor Omului care, investită fiind cu soluţionarea pretenţiilor de rambursare a cheltuielilor de judecată, în care sunt cuprinse şi onorariile avocaţiale, a statuat că acestea urmează a fi recuperate numai în măsura în care constituie cheltuieli necesare, care au fost făcute, în mod real, în limita unui cuantum rezonabil.</w:t>
      </w:r>
    </w:p>
    <w:p>
      <w:pPr>
        <w:pStyle w:val="Normal"/>
        <w:ind w:left="57" w:right="57" w:firstLine="709"/>
        <w:jc w:val="both"/>
        <w:rPr/>
      </w:pPr>
      <w:r>
        <w:rPr/>
        <w:t>Eventualele cheltuieli de judecată s-ar constitui într-o sarcină mult prea oneroasă, care ar greva asupra bugetului ANRP, prin care este finanţată şi activitatea Comisiei Naţionale pentru Compensarea Imobilelor, buget care este parte integrantă a bugetului de stat, care asigură şi resursele financiare funcţionării instanţelor de judecată.</w:t>
      </w:r>
    </w:p>
    <w:p>
      <w:pPr>
        <w:pStyle w:val="Normal"/>
        <w:ind w:left="57" w:right="57" w:firstLine="709"/>
        <w:jc w:val="both"/>
        <w:rPr/>
      </w:pPr>
      <w:r>
        <w:rPr/>
        <w:t>În drept au fost invocate Legea nr.165/2013, Legea nr. 18/1991, republicată, art. 466 şi art. 470 din Codul de Procedura Civilă.</w:t>
      </w:r>
    </w:p>
    <w:p>
      <w:pPr>
        <w:pStyle w:val="Normal"/>
        <w:ind w:left="57" w:right="57" w:firstLine="709"/>
        <w:jc w:val="both"/>
        <w:rPr/>
      </w:pPr>
      <w:r>
        <w:rPr/>
      </w:r>
    </w:p>
    <w:p>
      <w:pPr>
        <w:pStyle w:val="Normal"/>
        <w:ind w:left="57" w:right="57" w:firstLine="709"/>
        <w:jc w:val="both"/>
        <w:rPr/>
      </w:pPr>
      <w:r>
        <w:rPr/>
        <w:t xml:space="preserve">Intimaţii-reclamanţi au formulat </w:t>
      </w:r>
      <w:r>
        <w:rPr>
          <w:b/>
          <w:i/>
        </w:rPr>
        <w:t>întâmpinare</w:t>
      </w:r>
      <w:r>
        <w:rPr/>
        <w:t>, solicitând respingerea ca nefondat a apelului formulat.</w:t>
      </w:r>
    </w:p>
    <w:p>
      <w:pPr>
        <w:pStyle w:val="Normal"/>
        <w:ind w:left="57" w:right="57" w:firstLine="709"/>
        <w:jc w:val="both"/>
        <w:rPr/>
      </w:pPr>
      <w:r>
        <w:rPr/>
      </w:r>
    </w:p>
    <w:p>
      <w:pPr>
        <w:pStyle w:val="Normal"/>
        <w:ind w:left="57" w:right="57" w:firstLine="709"/>
        <w:jc w:val="both"/>
        <w:rPr/>
      </w:pPr>
      <w:r>
        <w:rPr>
          <w:b/>
          <w:i/>
        </w:rPr>
        <w:t>Apelul este nefondat</w:t>
      </w:r>
      <w:r>
        <w:rPr/>
        <w:t>.</w:t>
      </w:r>
    </w:p>
    <w:p>
      <w:pPr>
        <w:pStyle w:val="Normal"/>
        <w:ind w:left="57" w:right="57" w:firstLine="709"/>
        <w:jc w:val="both"/>
        <w:rPr/>
      </w:pPr>
      <w:r>
        <w:rPr/>
        <w:t>Prima chestiune dezvoltată în memoriul de apel priveşte pretinsa lipsă de îndreptăţire a reclamanţilor intimaţi la acordarea reparaţiei prin echivalent pentru 9,25 ha teren agricol situate pe terenul comunei B1…., judeţul C…...</w:t>
      </w:r>
    </w:p>
    <w:p>
      <w:pPr>
        <w:pStyle w:val="Normal"/>
        <w:ind w:left="57" w:right="57" w:firstLine="709"/>
        <w:jc w:val="both"/>
        <w:rPr/>
      </w:pPr>
      <w:r>
        <w:rPr/>
        <w:t>Curtea observă, în primul rând, că apelanta pârâtă a invocat în mod formal prevederile art.11 din Legea nr. 18/1991, ce reglementează regimul probatoriu în materia cauzei pendinte, fără a recunoaşte şi în concret posibilitatea titularilor cererii de despăgubire de a dovedi întinderea dreptului lor la reparaţie prin copia filei registrului agricol, document enumerat în textul amintit.</w:t>
      </w:r>
    </w:p>
    <w:p>
      <w:pPr>
        <w:pStyle w:val="Normal"/>
        <w:ind w:left="57" w:right="57" w:firstLine="709"/>
        <w:jc w:val="both"/>
        <w:rPr/>
      </w:pPr>
      <w:r>
        <w:rPr/>
        <w:t>Că înscrisurile cu care se putea proba dreptul pretins sunt enumerate de lege rezultă cu claritate din formularea textului, iar economia art.11 permite şi concluzia că nu este obligatorie furnizarea cererii de intrare la cooperativă ori a evidenţelor cooperativei, de vreme ce textul foloseşte procedeul enumerării, oricare dintre înscrisurile acolo menţionate fiind apt a face proba necesară aplicării legii de reparaţie.</w:t>
      </w:r>
    </w:p>
    <w:p>
      <w:pPr>
        <w:pStyle w:val="Normal"/>
        <w:ind w:left="57" w:right="57" w:firstLine="709"/>
        <w:jc w:val="both"/>
        <w:rPr/>
      </w:pPr>
      <w:r>
        <w:rPr/>
        <w:t>De altfel, cât timp în cauză autorităţile locale au declarat în scris (fila …., vol.III la prima instanţă) că nu deţin alte evidenţe (ale cooperativei, ale preluărilor ce au avut loc), a impune titularului cererii de despăgubire să producă astfel de înscrisuri, întocmite şi presupus deţinute de terţi ce declară că acestea nu există, reprezintă cu adevărat o sarcină excesivă.</w:t>
      </w:r>
    </w:p>
    <w:p>
      <w:pPr>
        <w:pStyle w:val="Normal"/>
        <w:ind w:left="57" w:right="57" w:firstLine="709"/>
        <w:jc w:val="both"/>
        <w:rPr/>
      </w:pPr>
      <w:r>
        <w:rPr/>
        <w:t>În plus, date fiind realităţile vremii în privinţa transmisiunilor de proprietăţi imobile din zonele rurale, a impune reclamanţilor dovada proprietăţii cu acte autentice reprezintă, de asemenea, o împovărare nejustificată.</w:t>
      </w:r>
    </w:p>
    <w:p>
      <w:pPr>
        <w:pStyle w:val="Normal"/>
        <w:ind w:left="57" w:right="57" w:firstLine="709"/>
        <w:jc w:val="both"/>
        <w:rPr/>
      </w:pPr>
      <w:r>
        <w:rPr/>
        <w:t>Mai reţine curtea că, după ce autorităţile din acea perioadă au realizat colectivizarea (fapt notoriu, în opinia curţii, ce nu este necesar a fi dovedit), dispunerea ulterioară de terenuri agricole în beneficiul unor terţi (persoane fizice) prin acte încheiate de fostul proprietar urma a fi dovedită de către cel ce o pretindea (în speţă apelanta pârâtă), deoarece pentru reclamanţi, care au susţinut că asemenea înstrăinări nu au avut loc, constituia un fapt negativ, imposibil de dovedit.</w:t>
      </w:r>
    </w:p>
    <w:p>
      <w:pPr>
        <w:pStyle w:val="Normal"/>
        <w:ind w:left="57" w:right="57" w:firstLine="709"/>
        <w:jc w:val="both"/>
        <w:rPr/>
      </w:pPr>
      <w:r>
        <w:rPr/>
        <w:t>De aceea, curtea consideră că o corectă rezolvare a chestiunii litigioase impunea analiza coroborată a elementelor de fapt ce rezultau din registrele agricole existente la dosar, cu luarea în considerare, bineînţeles, a eventualelor precedente reconstituiri acordate pentru terenurile preluate.</w:t>
      </w:r>
    </w:p>
    <w:p>
      <w:pPr>
        <w:pStyle w:val="Normal"/>
        <w:ind w:left="57" w:right="57" w:firstLine="709"/>
        <w:jc w:val="both"/>
        <w:rPr/>
      </w:pPr>
      <w:r>
        <w:rPr/>
      </w:r>
    </w:p>
    <w:p>
      <w:pPr>
        <w:pStyle w:val="Normal"/>
        <w:ind w:left="57" w:right="57" w:firstLine="709"/>
        <w:jc w:val="both"/>
        <w:rPr/>
      </w:pPr>
      <w:r>
        <w:rPr/>
        <w:t>Astfel, la dosarul cauzei au fost depuse în copie mai multe file din registre agricole ale vremii, respectiv:</w:t>
      </w:r>
    </w:p>
    <w:p>
      <w:pPr>
        <w:pStyle w:val="Normal"/>
        <w:ind w:left="57" w:right="57" w:firstLine="709"/>
        <w:jc w:val="both"/>
        <w:rPr/>
      </w:pPr>
      <w:r>
        <w:rPr/>
        <w:t xml:space="preserve">- registrul agricol al Comunei B1….. aferent anilor 1948-1951 (fila …. vol.I la prima instanţă), în care se consemnează că autorul A4…. deţinea pe raza comunei amintite 9,25 ha teren la nivelul anului 1950; </w:t>
      </w:r>
    </w:p>
    <w:p>
      <w:pPr>
        <w:pStyle w:val="Normal"/>
        <w:ind w:left="57" w:right="57" w:firstLine="709"/>
        <w:jc w:val="both"/>
        <w:rPr/>
      </w:pPr>
      <w:r>
        <w:rPr/>
        <w:t xml:space="preserve">- registrul agricol al Comunei B1….. aferent anilor 1951-1955 (fila … vol.I la prima instanţă, despre care face vorbire Primăria B1…. în adresa de la fila ….), în care autorul A4….. figurează la nivelul anului 1951 cu 19,75 ha teren arabil. Acest document poartă o menţiune olografă în susul paginii – GAC, interpretat de instanţă ca fiind un indiciu în sensul preluării terenului la Gospodăria Agricolă Colectivă. În mod corect susţine apelanta că nu se poate determina cu exactitate care este suprafaţa de teren preluată la GAC, dar conform aceluiaşi registru în anul 1955 autorul mai deţinea 3,20 ha, ceea ce poate semnifica preluarea diferenţei, între anii 1951 şi 1955 având loc intense operaţiuni de colectivizare. Oricum, acest indiciu (ce valorează prezumţie) se va analiza în coroborare cu celelalte mijloace de probă. </w:t>
      </w:r>
    </w:p>
    <w:p>
      <w:pPr>
        <w:pStyle w:val="Normal"/>
        <w:ind w:left="57" w:right="57" w:firstLine="709"/>
        <w:jc w:val="both"/>
        <w:rPr/>
      </w:pPr>
      <w:r>
        <w:rPr/>
        <w:t>Alături de aceste înscrisuri mai prezintă relevanţă extrasul eliberat de Arhivele Naţionale la data de 22.05.2015 (depus la fila …. în vol.III la prima instanţă), unde se consemnează că A4…. avea  în anul 1949 în Comuna B1….. 17 ha terenuri arabile cultivate cu cereale, 2 ha cultivate cu plante textile şi oleaginoase, 1 ha cultivat cu legume şi zarzavaturi şi grădini de 10 ari, în total 20 ha şi 10 ari.</w:t>
      </w:r>
    </w:p>
    <w:p>
      <w:pPr>
        <w:pStyle w:val="Normal"/>
        <w:ind w:left="57" w:right="57" w:firstLine="709"/>
        <w:jc w:val="both"/>
        <w:rPr/>
      </w:pPr>
      <w:r>
        <w:rPr/>
        <w:t>Acest înscris confirmă cele consemnate în registrul agricol din anii 1951-1955, care prevedea pentru anul 1951 19,75 ha teren arabil, diferenţa fiind foarte mică.</w:t>
      </w:r>
    </w:p>
    <w:p>
      <w:pPr>
        <w:pStyle w:val="Normal"/>
        <w:ind w:left="57" w:right="57" w:firstLine="709"/>
        <w:jc w:val="both"/>
        <w:rPr/>
      </w:pPr>
      <w:r>
        <w:rPr/>
        <w:t xml:space="preserve">S-a mai depus la dosar un document eliberat de Arhivele Naţionale (fila …., vol.III la prima instanţă, precum şi certificatul nr…../1998 de la fila …. din vol.I), unde se consemnează că în anul 1948, în Comuna B1…., autorul A4….. a realizat însămânţări pe o suprafaţă de 7,50 ha. Curtea consideră că aceste înscrisuri nu sunt determinante, de vreme ce tabelul de la fila ….. vol.III se referă la suprafaţa </w:t>
      </w:r>
      <w:r>
        <w:rPr>
          <w:i/>
        </w:rPr>
        <w:t>însămânţată</w:t>
      </w:r>
      <w:r>
        <w:rPr/>
        <w:t xml:space="preserve"> de 7,50 ha şi nu la suprafaţa </w:t>
      </w:r>
      <w:r>
        <w:rPr>
          <w:i/>
        </w:rPr>
        <w:t>deţinută</w:t>
      </w:r>
      <w:r>
        <w:rPr/>
        <w:t>, nefiind obligatoriu ca între cele două suprafeţe să existe identitate.</w:t>
      </w:r>
    </w:p>
    <w:p>
      <w:pPr>
        <w:pStyle w:val="Normal"/>
        <w:ind w:left="57" w:right="57" w:firstLine="709"/>
        <w:jc w:val="both"/>
        <w:rPr/>
      </w:pPr>
      <w:r>
        <w:rPr/>
      </w:r>
    </w:p>
    <w:p>
      <w:pPr>
        <w:pStyle w:val="Normal"/>
        <w:ind w:left="57" w:right="57" w:firstLine="709"/>
        <w:jc w:val="both"/>
        <w:rPr/>
      </w:pPr>
      <w:r>
        <w:rPr/>
        <w:t xml:space="preserve">Se impune însă, în acest context, o subliniere: potrivit adresei nr…../07.07.2014, emisă de Primăria Comunei B1….. (depusă în copie la fila ….. în vol.I), la baza înscrierii reclamanţilor în anexa 23 a hotărârii invalidate de apelantă a stat </w:t>
      </w:r>
      <w:r>
        <w:rPr>
          <w:i/>
        </w:rPr>
        <w:t>menţiunea din registrul agricol aferent anului 1950, unde era consemnată o suprafaţă de 9,25 ha.</w:t>
      </w:r>
    </w:p>
    <w:p>
      <w:pPr>
        <w:pStyle w:val="Normal"/>
        <w:ind w:left="57" w:right="57" w:firstLine="709"/>
        <w:jc w:val="both"/>
        <w:rPr/>
      </w:pPr>
      <w:r>
        <w:rPr/>
        <w:t xml:space="preserve">Astfel, deşi reclamanţii au formulat o cerere de restituire pentru 17,75 ha teren arabil pe raza comunei B1…. (fila …., vol.I la prima instanţă), acestora li s-a recunoscut dreptul la reparaţie prin echivalent numai pentru </w:t>
      </w:r>
      <w:r>
        <w:rPr>
          <w:i/>
        </w:rPr>
        <w:t>suprafaţa cea mai mică înscrisă în registrele agricole</w:t>
      </w:r>
      <w:r>
        <w:rPr/>
        <w:t xml:space="preserve"> depuse la dosar, şi anume de 9,25 ha (în condiţiile în care, cum s-a arătat, în cel de-al doilea registru agricol amintit autorul lor figura cu 19,75 ha (sau cu 20 ha şi 10 ari în evidenţele deţinute de Arhivele Naţionale).</w:t>
      </w:r>
    </w:p>
    <w:p>
      <w:pPr>
        <w:pStyle w:val="Normal"/>
        <w:ind w:left="57" w:right="57" w:firstLine="709"/>
        <w:jc w:val="both"/>
        <w:rPr/>
      </w:pPr>
      <w:r>
        <w:rPr/>
        <w:t>De aceea, inconsecvenţele ce rezultă din probele analizate nu operează împotriva reclamanţilor, autoritatea locală învestită prin lege cu atribuţia de soluționare a cererii întemeiate pe Legea nr. 18/1991 propunând oricum acordarea reparaţiei pentru suprafaţa mai mică rezultată din documente.</w:t>
      </w:r>
    </w:p>
    <w:p>
      <w:pPr>
        <w:pStyle w:val="Normal"/>
        <w:ind w:left="57" w:right="57" w:firstLine="709"/>
        <w:jc w:val="both"/>
        <w:rPr/>
      </w:pPr>
      <w:r>
        <w:rPr/>
      </w:r>
    </w:p>
    <w:p>
      <w:pPr>
        <w:pStyle w:val="Normal"/>
        <w:ind w:left="57" w:right="57" w:firstLine="709"/>
        <w:jc w:val="both"/>
        <w:rPr/>
      </w:pPr>
      <w:r>
        <w:rPr/>
        <w:t xml:space="preserve">Cu privire la titlul eliberat reclamanţilor de Comisia Judeţeană pentru Stabilirea Dreptului de Proprietate asupra Terenurilor C….. sub nr……/7.11.2002 (depus la fila …. în vol.I la prima instanţă), titlu prin care s-a dispus reconstituirea dreptului de proprietate pentru 10 ha teren în Comuna C1…., curtea reţine că reclamanţii intimaţi </w:t>
      </w:r>
      <w:r>
        <w:rPr>
          <w:i/>
        </w:rPr>
        <w:t xml:space="preserve">erau îndreptăţiţi a formula apărări </w:t>
      </w:r>
      <w:r>
        <w:rPr/>
        <w:t>în sensul justificării contextului în care acest titlu a fost emis, de vreme ce existenţa sa a fost unul dintre argumentele ce au determinat invalidarea hotărârii Comisiei Judeţene C….. nr……/11.09.2006.</w:t>
      </w:r>
    </w:p>
    <w:p>
      <w:pPr>
        <w:pStyle w:val="Normal"/>
        <w:ind w:left="57" w:right="57" w:firstLine="709"/>
        <w:jc w:val="both"/>
        <w:rPr/>
      </w:pPr>
      <w:r>
        <w:rPr/>
        <w:t>Or, în acord cu argumentele reclamanţilor, curtea constată că la dosarul primei instanţe, la solicitarea tribunalului, a fost depusă întreaga documentaţie ce a stat la baza reconstituirii pe raza Comunei C1….. pentru 10 ha şi care susţine apărarea lor în sensul că titlul din 2002 a fost emis pentru alt teren.</w:t>
      </w:r>
    </w:p>
    <w:p>
      <w:pPr>
        <w:pStyle w:val="Normal"/>
        <w:ind w:left="57" w:right="57" w:firstLine="709"/>
        <w:jc w:val="both"/>
        <w:rPr/>
      </w:pPr>
      <w:r>
        <w:rPr/>
        <w:t>Între aceste documente se găseşte procesul verbal al Comisiei Locale pentru Stabilirea Dreptului de Proprietate asupra Terenurilor al Comunei C1….. din data de 8 august 2000 (filele …… vol.IV la prima instanţă), unde se consemnează că A4….. (moştenitorii acestuia, n.red.), menţionat la poziţia …. în anexa 37 face dovada dreptului de proprietate pentru 10 ha pe teritoriul satului N1…., judeţul C…….</w:t>
      </w:r>
    </w:p>
    <w:p>
      <w:pPr>
        <w:pStyle w:val="Normal"/>
        <w:ind w:left="57" w:right="57" w:firstLine="709"/>
        <w:jc w:val="both"/>
        <w:rPr/>
      </w:pPr>
      <w:r>
        <w:rPr/>
        <w:t>La filele ..-… în dosar s-a depus şi anexa 37 cuprinzând persoanele fizice cărora li se reconstituie, la cerere, dreptul de proprietate, pentru diferenţa dintre suprafaţa de 10 ha şi cea avută în proprietate, dar nu mai mult de 50 ha, unde la poziţia … sunt înscrişi moştenitorii lui A4…… cu 10 ha.</w:t>
      </w:r>
    </w:p>
    <w:p>
      <w:pPr>
        <w:pStyle w:val="Normal"/>
        <w:ind w:left="57" w:right="57" w:firstLine="709"/>
        <w:jc w:val="both"/>
        <w:rPr/>
      </w:pPr>
      <w:r>
        <w:rPr/>
        <w:t xml:space="preserve">De asemenea, la fila …. în acelaşi volum se găseşte cererea de reconstituire formulată de reclamanţii C...... şi D...... pentru cele 10 ha, cerere înregistrată la Primăria C1….. sub nr……/01.04.1998 – </w:t>
      </w:r>
      <w:r>
        <w:rPr>
          <w:i/>
        </w:rPr>
        <w:t>distinctă de cererea ce priveşte terenul litigios</w:t>
      </w:r>
      <w:r>
        <w:rPr/>
        <w:t>, din comuna B1…., ce poartă nr….. din 16.01.1998.</w:t>
      </w:r>
    </w:p>
    <w:p>
      <w:pPr>
        <w:pStyle w:val="Normal"/>
        <w:ind w:left="57" w:right="57" w:firstLine="709"/>
        <w:jc w:val="both"/>
        <w:rPr/>
      </w:pPr>
      <w:r>
        <w:rPr/>
        <w:t>Alăturat cererii de reconstituire pentru terenul din comuna C1…., la filele ..-… în vol.IV la prima instanţă se găsesc declaraţiile pe propria răspundere ale reclamantului C...... în sensul că i s-a atribuit anterior în proprietate suprafaţa de 3 ha în comuna B1….. după autorul C1….. şi că nu i s-a atribuit anterior teren în proprietate după autorul A4…….</w:t>
      </w:r>
    </w:p>
    <w:p>
      <w:pPr>
        <w:pStyle w:val="Normal"/>
        <w:ind w:left="57" w:right="57" w:firstLine="709"/>
        <w:jc w:val="both"/>
        <w:rPr/>
      </w:pPr>
      <w:r>
        <w:rPr/>
        <w:t>Prin urmare, la reconstituirea în comuna C1…. s-a făcut dovada dreptului de proprietate pentru 10 ha teren în satul N1…, cererea de reconstituire la Primăria C1….. a privit cele 10 ha şi este distinctă de cea care priveşte terenul din Comuna B1……, iar reclamantul care a cerut terenul din comuna C1….. a declarat că nu a mai primit anterior teren după acelaşi autor, A4…...</w:t>
      </w:r>
    </w:p>
    <w:p>
      <w:pPr>
        <w:pStyle w:val="Normal"/>
        <w:ind w:left="57" w:right="57" w:firstLine="709"/>
        <w:jc w:val="both"/>
        <w:rPr/>
      </w:pPr>
      <w:r>
        <w:rPr/>
        <w:t xml:space="preserve"> </w:t>
      </w:r>
      <w:r>
        <w:rPr/>
        <w:t>În concluzia acestor înscrisuri analizate, curtea reţine că, fără dubiu, terenul din comuna C1…. este atribuit în proprietate în considerarea unui teren preluat diferit de cel în considerarea căruia s-a cerut şi acordat reparaţia în cauza pendinte, această apărare a apelantei pârâte fiind nefondată.</w:t>
      </w:r>
    </w:p>
    <w:p>
      <w:pPr>
        <w:pStyle w:val="Normal"/>
        <w:ind w:left="57" w:right="57" w:firstLine="709"/>
        <w:jc w:val="both"/>
        <w:rPr/>
      </w:pPr>
      <w:r>
        <w:rPr/>
        <w:t>De altfel, argumentul ce sprijină critica apelantei este în sensul că nu este verosimil ca reclamanţii să nu fi contestat măsura de a nu li se fi recunoscut dreptul pentru toate cele 17,75 ha cerute la B1…., însă curtea apreciază că acesta nu este un argument valid, fiind opţiunea reclamanţilor beneficiari ai reconstituirii să accepte o reparaţie parţială în raport cu cererea lor, ori să recunoască implicit că acestea erau limitele în care dreptul lor la reparaţie este dovedit fără dubiu (9,25 ha şi nu 17,75 ha), astfel încât această susţinere a apelantei este exclusiv o speculaţie fără suport logic, legal sau probatoriu.</w:t>
      </w:r>
    </w:p>
    <w:p>
      <w:pPr>
        <w:pStyle w:val="Normal"/>
        <w:ind w:left="57" w:right="57" w:firstLine="709"/>
        <w:jc w:val="both"/>
        <w:rPr/>
      </w:pPr>
      <w:r>
        <w:rPr/>
      </w:r>
    </w:p>
    <w:p>
      <w:pPr>
        <w:pStyle w:val="Normal"/>
        <w:ind w:left="57" w:right="57" w:firstLine="709"/>
        <w:jc w:val="both"/>
        <w:rPr/>
      </w:pPr>
      <w:r>
        <w:rPr/>
        <w:t>Este nefondată şi critica apelantei legată de cuantumul cheltuielilor de judecată, reprezentând onorariu avocaţial; astfel, pe de-o parte eventuala disproporţie între cuantumul onorariului avocaţial şi volumul sau complexitatea muncii acestuia este lăsată la aprecierea  instanţei, iar pe de altă parte, evaluând impactul prevederilor art.451 alin.2 Cod proc.civ. asupra cauzei pendinte, curtea constată că nu sunt întrunite cerinţele legale pentru reducerea onorariului avocaţial.</w:t>
      </w:r>
    </w:p>
    <w:p>
      <w:pPr>
        <w:pStyle w:val="Normal"/>
        <w:ind w:left="57" w:right="57" w:firstLine="709"/>
        <w:jc w:val="both"/>
        <w:rPr/>
      </w:pPr>
      <w:r>
        <w:rPr/>
        <w:t>Astfel, primul criteriu – valoarea cauzei – nu justifică o atare concluzie, reclamanţii contestând o decizie prin care se refuzase solicitarea lor de despăgubire pentru 9,25 ha teren arabil, bun imobil de o întindere considerabilă.</w:t>
      </w:r>
    </w:p>
    <w:p>
      <w:pPr>
        <w:pStyle w:val="Normal"/>
        <w:ind w:left="57" w:right="57" w:firstLine="709"/>
        <w:jc w:val="both"/>
        <w:rPr/>
      </w:pPr>
      <w:r>
        <w:rPr/>
        <w:t>Complexitatea cauzei nu pledează nici ea pentru reducerea onorariului avocatului, de vreme ce soluţionarea dosarului a durat aproape 2 ani (de la …… la …….), a presupus acordarea unui număr însemnat de termene de judecată, formularea de apărări complexe ale reclamanţilor faţă de motivele pentru care decizia de invalidare a fost emisă, inclusiv administrarea unui probatoriu bogat – 4 volume, o bună parte dintre înscrisuri fiind analizată în cele ce preced.</w:t>
      </w:r>
    </w:p>
    <w:p>
      <w:pPr>
        <w:pStyle w:val="Normal"/>
        <w:ind w:left="57" w:right="57" w:firstLine="709"/>
        <w:jc w:val="both"/>
        <w:rPr/>
      </w:pPr>
      <w:r>
        <w:rPr/>
        <w:t>Prin urmare, niciuna dintre circumstanţele cauzei nu justifică aplicarea prevederilor art.451 alin.2 Cod proc.civ., onorariul în cuantum de 3000 lei fiind apreciat de curte ca rezonabil.</w:t>
      </w:r>
    </w:p>
    <w:p>
      <w:pPr>
        <w:pStyle w:val="Normal"/>
        <w:ind w:left="57" w:right="57" w:firstLine="709"/>
        <w:jc w:val="both"/>
        <w:rPr/>
      </w:pPr>
      <w:r>
        <w:rPr/>
      </w:r>
    </w:p>
    <w:p>
      <w:pPr>
        <w:pStyle w:val="Normal"/>
        <w:ind w:left="57" w:right="57" w:firstLine="709"/>
        <w:jc w:val="both"/>
        <w:rPr/>
      </w:pPr>
      <w:r>
        <w:rPr/>
        <w:t>Va respinge apelul, deci, în temeiul art.480 alin.1 Cod proc.civ., ca nefondat, iar în temeiul art.453 Cod proc.civ., va obliga apelanta la plata către intimaţi a sumei de 500 de lei cu titlu de cheltuieli de judecată, reprezentând onorariu avocaţial conform chitanţei depusă la fila 58 în dosarul de apel.</w:t>
      </w:r>
      <w:r>
        <w:rPr>
          <w:b/>
        </w:rPr>
        <w:t xml:space="preserve">                                                   </w:t>
      </w:r>
    </w:p>
    <w:p>
      <w:pPr>
        <w:pStyle w:val="Normal"/>
        <w:ind w:right="57" w:hanging="0"/>
        <w:rPr>
          <w:b/>
          <w:b/>
        </w:rPr>
      </w:pPr>
      <w:r>
        <w:rPr>
          <w:b/>
        </w:rPr>
        <w:t xml:space="preserve">                                   </w:t>
      </w:r>
    </w:p>
    <w:p>
      <w:pPr>
        <w:pStyle w:val="Normal"/>
        <w:ind w:right="57" w:hanging="0"/>
        <w:jc w:val="center"/>
        <w:rPr>
          <w:b/>
          <w:b/>
        </w:rPr>
      </w:pPr>
      <w:r>
        <w:rPr>
          <w:b/>
        </w:rPr>
        <w:t>PENTRU ACESTE MOTIVE,</w:t>
      </w:r>
    </w:p>
    <w:p>
      <w:pPr>
        <w:pStyle w:val="Normal"/>
        <w:ind w:right="57" w:hanging="0"/>
        <w:jc w:val="center"/>
        <w:rPr>
          <w:b/>
          <w:b/>
        </w:rPr>
      </w:pPr>
      <w:r>
        <w:rPr>
          <w:b/>
        </w:rPr>
        <w:t>ÎN NUMELE LEGII,</w:t>
      </w:r>
    </w:p>
    <w:p>
      <w:pPr>
        <w:pStyle w:val="Normal"/>
        <w:ind w:right="57" w:hanging="0"/>
        <w:jc w:val="center"/>
        <w:rPr>
          <w:b/>
          <w:b/>
        </w:rPr>
      </w:pPr>
      <w:r>
        <w:rPr>
          <w:b/>
        </w:rPr>
        <w:t>DECIDE:</w:t>
      </w:r>
    </w:p>
    <w:p>
      <w:pPr>
        <w:pStyle w:val="Normal"/>
        <w:ind w:left="57" w:right="57" w:firstLine="709"/>
        <w:rPr>
          <w:b/>
          <w:b/>
        </w:rPr>
      </w:pPr>
      <w:r>
        <w:rPr>
          <w:b/>
        </w:rPr>
      </w:r>
    </w:p>
    <w:p>
      <w:pPr>
        <w:pStyle w:val="Normal"/>
        <w:ind w:left="57" w:right="57" w:firstLine="709"/>
        <w:jc w:val="both"/>
        <w:rPr/>
      </w:pPr>
      <w:r>
        <w:rPr/>
        <w:t xml:space="preserve">Respinge ca nefondat apelul formulat de apelanta-pârâtă </w:t>
      </w:r>
      <w:r>
        <w:rPr>
          <w:b/>
        </w:rPr>
        <w:t>COMISIA NAŢIONALĂ PENTRU COMPENSAREA IMOBILELOR</w:t>
      </w:r>
      <w:r>
        <w:rPr/>
        <w:t>, cu sediul în B......, ……,</w:t>
      </w:r>
      <w:r>
        <w:rPr>
          <w:b/>
        </w:rPr>
        <w:t xml:space="preserve"> </w:t>
      </w:r>
      <w:r>
        <w:rPr>
          <w:i/>
        </w:rPr>
        <w:t>împotriva sentinţei civile nr. ….., pronunţată de Tribunalul ....... – Secţia ….. în dosarul nr. …….</w:t>
      </w:r>
      <w:r>
        <w:rPr/>
        <w:t xml:space="preserve">, în contradictoriu cu intimaţii-reclamanţi </w:t>
      </w:r>
      <w:r>
        <w:rPr>
          <w:b/>
        </w:rPr>
        <w:t>A1......</w:t>
      </w:r>
      <w:r>
        <w:rPr/>
        <w:t>, cu domiciliul în Municipiul M1…, ……., jud. C…..,</w:t>
      </w:r>
      <w:r>
        <w:rPr>
          <w:b/>
        </w:rPr>
        <w:t xml:space="preserve"> A2......</w:t>
      </w:r>
      <w:r>
        <w:rPr/>
        <w:t>, cu domiciliul în comuna C2…., jud. C….,</w:t>
      </w:r>
      <w:r>
        <w:rPr>
          <w:b/>
        </w:rPr>
        <w:t xml:space="preserve"> A3......, </w:t>
      </w:r>
      <w:r>
        <w:rPr/>
        <w:t>cu domiciliul în C…., ……, jud. C…..,</w:t>
      </w:r>
      <w:r>
        <w:rPr>
          <w:b/>
        </w:rPr>
        <w:t xml:space="preserve"> C......</w:t>
      </w:r>
      <w:r>
        <w:rPr/>
        <w:t>, cu domiciliul în C….., …… jud. C….. şi</w:t>
      </w:r>
      <w:r>
        <w:rPr>
          <w:b/>
        </w:rPr>
        <w:t xml:space="preserve"> D......, </w:t>
      </w:r>
      <w:r>
        <w:rPr/>
        <w:t>cu domiciliul în comuna C2….., jud. C…..</w:t>
      </w:r>
      <w:r>
        <w:rPr>
          <w:b/>
        </w:rPr>
        <w:t xml:space="preserve"> </w:t>
      </w:r>
      <w:r>
        <w:rPr/>
        <w:t>şi cu intimata-pârâtă</w:t>
      </w:r>
      <w:r>
        <w:rPr>
          <w:b/>
        </w:rPr>
        <w:t xml:space="preserve"> AUTORITATEA NAŢIONALĂ PENTRU RESTITUIREA PROPRIETĂŢILOR, </w:t>
      </w:r>
      <w:r>
        <w:rPr/>
        <w:t>cu sediul în B......, ………...</w:t>
      </w:r>
    </w:p>
    <w:p>
      <w:pPr>
        <w:pStyle w:val="Normal"/>
        <w:ind w:left="57" w:right="57" w:firstLine="709"/>
        <w:jc w:val="both"/>
        <w:rPr/>
      </w:pPr>
      <w:r>
        <w:rPr/>
        <w:t>Obligă apelanta să plătească intimaţilor suma de 500 lei cheltuieli de judecată.</w:t>
      </w:r>
    </w:p>
    <w:p>
      <w:pPr>
        <w:pStyle w:val="Normal"/>
        <w:ind w:left="57" w:right="57" w:firstLine="709"/>
        <w:jc w:val="both"/>
        <w:rPr/>
      </w:pPr>
      <w:r>
        <w:rPr/>
        <w:t>Definitivă.</w:t>
      </w:r>
    </w:p>
    <w:p>
      <w:pPr>
        <w:pStyle w:val="Normal"/>
        <w:ind w:left="57" w:right="57" w:firstLine="709"/>
        <w:jc w:val="both"/>
        <w:rPr/>
      </w:pPr>
      <w:r>
        <w:rPr/>
        <w:t>Pronunţată în şedinţă publică azi, ………...</w:t>
      </w:r>
    </w:p>
    <w:p>
      <w:pPr>
        <w:pStyle w:val="Normal"/>
        <w:ind w:left="57" w:right="57" w:firstLine="709"/>
        <w:rPr/>
      </w:pPr>
      <w:r>
        <w:rPr/>
        <w:t xml:space="preserve">     </w:t>
      </w:r>
      <w:r>
        <w:rPr/>
        <w:t xml:space="preserve">PREŞEDINTE              </w:t>
        <w:tab/>
        <w:tab/>
        <w:tab/>
        <w:t xml:space="preserve">                           JUDECĂTOR   </w:t>
        <w:tab/>
        <w:t xml:space="preserve">        </w:t>
      </w:r>
    </w:p>
    <w:p>
      <w:pPr>
        <w:pStyle w:val="Normal"/>
        <w:ind w:right="57" w:hanging="0"/>
        <w:rPr/>
      </w:pPr>
      <w:r>
        <w:rPr/>
        <w:t xml:space="preserve">            ……………………</w:t>
      </w:r>
      <w:r>
        <w:rPr/>
        <w:t>..</w:t>
        <w:tab/>
        <w:t xml:space="preserve"> </w:t>
        <w:tab/>
        <w:tab/>
        <w:t xml:space="preserve">                              </w:t>
      </w:r>
      <w:r>
        <w:rPr>
          <w:b/>
          <w:bCs/>
        </w:rPr>
        <w:t>CANDIDAT COD A1021</w:t>
      </w:r>
      <w:r>
        <w:rPr/>
        <w:t xml:space="preserve">     </w:t>
      </w:r>
    </w:p>
    <w:p>
      <w:pPr>
        <w:pStyle w:val="Normal"/>
        <w:ind w:left="57" w:right="57" w:firstLine="709"/>
        <w:jc w:val="center"/>
        <w:rPr/>
      </w:pPr>
      <w:r>
        <w:rPr/>
        <w:t xml:space="preserve">  </w:t>
      </w:r>
    </w:p>
    <w:p>
      <w:pPr>
        <w:pStyle w:val="Normal"/>
        <w:ind w:left="57" w:right="57" w:firstLine="709"/>
        <w:jc w:val="center"/>
        <w:rPr/>
      </w:pPr>
      <w:r>
        <w:rPr/>
        <w:t xml:space="preserve">  </w:t>
      </w:r>
      <w:r>
        <w:rPr/>
        <w:t>GREFIER</w:t>
      </w:r>
    </w:p>
    <w:p>
      <w:pPr>
        <w:pStyle w:val="Normal"/>
        <w:ind w:left="57" w:right="57" w:firstLine="709"/>
        <w:jc w:val="center"/>
        <w:rPr/>
      </w:pPr>
      <w:r>
        <w:rPr/>
        <w:t xml:space="preserve">      …………………</w:t>
      </w:r>
    </w:p>
    <w:p>
      <w:pPr>
        <w:pStyle w:val="Normal"/>
        <w:ind w:right="57" w:hanging="0"/>
        <w:rPr>
          <w:sz w:val="18"/>
          <w:szCs w:val="18"/>
        </w:rPr>
      </w:pPr>
      <w:r>
        <w:rPr>
          <w:sz w:val="18"/>
          <w:szCs w:val="18"/>
        </w:rPr>
      </w:r>
    </w:p>
    <w:p>
      <w:pPr>
        <w:pStyle w:val="Normal"/>
        <w:ind w:right="57" w:hanging="0"/>
        <w:rPr>
          <w:sz w:val="18"/>
          <w:szCs w:val="18"/>
        </w:rPr>
      </w:pPr>
      <w:r>
        <w:rPr>
          <w:sz w:val="18"/>
          <w:szCs w:val="18"/>
        </w:rPr>
        <w:t>Red.COD A1021/Tehnored……, COD A1021/9 ex./……..</w:t>
      </w:r>
    </w:p>
    <w:p>
      <w:pPr>
        <w:pStyle w:val="Normal"/>
        <w:rPr>
          <w:sz w:val="22"/>
          <w:szCs w:val="22"/>
        </w:rPr>
      </w:pPr>
      <w:r>
        <w:rPr>
          <w:sz w:val="18"/>
          <w:szCs w:val="18"/>
        </w:rPr>
        <w:t>Tribunalul …….. - Secția ……. – judecător ………</w:t>
      </w:r>
    </w:p>
    <w:p>
      <w:pPr>
        <w:pStyle w:val="Normal"/>
        <w:jc w:val="both"/>
        <w:rPr>
          <w:sz w:val="22"/>
          <w:szCs w:val="22"/>
        </w:rPr>
      </w:pPr>
      <w:r>
        <w:rPr>
          <w:sz w:val="22"/>
          <w:szCs w:val="22"/>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0:00Z</dcterms:created>
  <dc:creator>valy</dc:creator>
  <dc:description/>
  <cp:keywords/>
  <dc:language>en-US</dc:language>
  <cp:lastModifiedBy>Elena, PETRESCU</cp:lastModifiedBy>
  <dcterms:modified xsi:type="dcterms:W3CDTF">2020-12-11T14:4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