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Calibri"/>
          <w:b/>
        </w:rPr>
        <w:t xml:space="preserve">CANDIDAT COD A1026                                                            </w:t>
      </w:r>
      <w:r>
        <w:rPr>
          <w:b/>
        </w:rPr>
        <w:t>HOTĂRÂREA NR. 7</w:t>
      </w:r>
      <w:r>
        <w:rPr>
          <w:rFonts w:eastAsia="Calibri"/>
          <w:b/>
        </w:rPr>
        <w:t xml:space="preserve">                                                                                                        </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jc w:val="both"/>
        <w:rPr/>
      </w:pPr>
      <w:r>
        <w:rPr/>
      </w:r>
    </w:p>
    <w:p>
      <w:pPr>
        <w:pStyle w:val="Normal"/>
        <w:jc w:val="center"/>
        <w:rPr/>
      </w:pPr>
      <w:r>
        <w:rPr/>
        <w:t xml:space="preserve">           </w:t>
      </w:r>
      <w:r>
        <w:rPr/>
        <w:t>SENTINȚA CIVILĂ NR. .....</w:t>
      </w:r>
    </w:p>
    <w:p>
      <w:pPr>
        <w:pStyle w:val="Normal"/>
        <w:jc w:val="center"/>
        <w:rPr/>
      </w:pPr>
      <w:r>
        <w:rPr/>
        <w:t>Şedinţa publică de la ………</w:t>
      </w:r>
    </w:p>
    <w:p>
      <w:pPr>
        <w:pStyle w:val="Normal"/>
        <w:jc w:val="center"/>
        <w:rPr/>
      </w:pPr>
      <w:r>
        <w:rPr/>
        <w:t>Curtea constituită din:</w:t>
      </w:r>
    </w:p>
    <w:p>
      <w:pPr>
        <w:pStyle w:val="Normal"/>
        <w:ind w:left="2832" w:hanging="0"/>
        <w:jc w:val="both"/>
        <w:rPr/>
      </w:pPr>
      <w:r>
        <w:rPr/>
        <w:t xml:space="preserve">      </w:t>
      </w:r>
      <w:r>
        <w:rPr/>
        <w:t>PREŞEDINTE:  CANDIDAT COD A1026</w:t>
      </w:r>
    </w:p>
    <w:p>
      <w:pPr>
        <w:pStyle w:val="Normal"/>
        <w:jc w:val="both"/>
        <w:rPr/>
      </w:pPr>
      <w:r>
        <w:rPr/>
        <w:t xml:space="preserve">             </w:t>
      </w:r>
      <w:r>
        <w:rPr/>
        <w:tab/>
        <w:tab/>
        <w:tab/>
        <w:tab/>
        <w:t xml:space="preserve"> Grefier: …………….</w:t>
      </w:r>
    </w:p>
    <w:p>
      <w:pPr>
        <w:pStyle w:val="Normal"/>
        <w:jc w:val="center"/>
        <w:rPr/>
      </w:pPr>
      <w:r>
        <w:rPr/>
      </w:r>
    </w:p>
    <w:p>
      <w:pPr>
        <w:pStyle w:val="Normal"/>
        <w:ind w:firstLine="709"/>
        <w:jc w:val="both"/>
        <w:rPr/>
      </w:pPr>
      <w:r>
        <w:rPr/>
        <w:t xml:space="preserve">Pe rol se află cauza de contencios administrativ și fiscal, formulată de </w:t>
      </w:r>
      <w:r>
        <w:rPr>
          <w:b/>
        </w:rPr>
        <w:t xml:space="preserve">reclamantul P. </w:t>
      </w:r>
      <w:r>
        <w:rPr/>
        <w:t xml:space="preserve">în contradictoriu cu </w:t>
      </w:r>
      <w:r>
        <w:rPr>
          <w:b/>
        </w:rPr>
        <w:t xml:space="preserve">pârâtul FONDUL DE GARANTARE A ASIGURAŢILOR, </w:t>
      </w:r>
      <w:r>
        <w:rPr/>
        <w:t>având ca obiect „anulare act administrativ - dec.nr…/ ../07.2019”.</w:t>
      </w:r>
    </w:p>
    <w:p>
      <w:pPr>
        <w:pStyle w:val="Normal"/>
        <w:ind w:firstLine="709"/>
        <w:jc w:val="both"/>
        <w:rPr/>
      </w:pPr>
      <w:r>
        <w:rPr/>
        <w:t>Dezbaterile au avut loc în ședință publică, fiind consemnate în încheierea de ședință din data de ………., care face parte integrantă a prezentei hotărâri, când, având nevoie de timp pentru a delibera și pentru a da posibilitate părților să formuleze concluzii scrise, a amânat pronunțarea la data de……….., ……, respectiv la data de ………, când a hotărât:</w:t>
      </w:r>
    </w:p>
    <w:p>
      <w:pPr>
        <w:pStyle w:val="Normal"/>
        <w:ind w:firstLine="709"/>
        <w:jc w:val="both"/>
        <w:rPr/>
      </w:pPr>
      <w:r>
        <w:rPr/>
      </w:r>
    </w:p>
    <w:p>
      <w:pPr>
        <w:pStyle w:val="Normal"/>
        <w:ind w:firstLine="709"/>
        <w:jc w:val="center"/>
        <w:rPr>
          <w:b/>
          <w:b/>
        </w:rPr>
      </w:pPr>
      <w:r>
        <w:rPr>
          <w:b/>
        </w:rPr>
        <w:t>C U R T E A,</w:t>
      </w:r>
    </w:p>
    <w:p>
      <w:pPr>
        <w:pStyle w:val="Normal"/>
        <w:ind w:firstLine="709"/>
        <w:jc w:val="center"/>
        <w:rPr>
          <w:b/>
          <w:b/>
        </w:rPr>
      </w:pPr>
      <w:r>
        <w:rPr>
          <w:b/>
        </w:rPr>
      </w:r>
    </w:p>
    <w:p>
      <w:pPr>
        <w:pStyle w:val="Normal"/>
        <w:ind w:firstLine="709"/>
        <w:jc w:val="both"/>
        <w:rPr/>
      </w:pPr>
      <w:r>
        <w:rPr/>
        <w:t>Asupra cererii de față:</w:t>
      </w:r>
    </w:p>
    <w:p>
      <w:pPr>
        <w:pStyle w:val="Normal"/>
        <w:ind w:firstLine="709"/>
        <w:jc w:val="both"/>
        <w:rPr/>
      </w:pPr>
      <w:r>
        <w:rPr/>
        <w:t xml:space="preserve">Prin acțiunea înregistrată pe rolul Curții de Apel …… – Secția ………..la data de ….. sub nr………., reclamantul P. a chemat în judecată pe pârâtul </w:t>
      </w:r>
      <w:r>
        <w:rPr>
          <w:b/>
        </w:rPr>
        <w:t>FONDUL DE GARANTARE A ASIGURAŢILOR</w:t>
      </w:r>
      <w:r>
        <w:rPr/>
        <w:t>, formulând contestație împotriva Deciziei nr. …/…...07.2019 privind soluţionarea cererii de despăgubire/plata formulată de reclamant sub nr. ……/….02.2017, comunicata acestuia in data de 11.07.2019, prin care solicită ca ulterior analizării tuturor argumentelor expuse in continuare, sa dispună:</w:t>
      </w:r>
    </w:p>
    <w:p>
      <w:pPr>
        <w:pStyle w:val="Normal"/>
        <w:ind w:firstLine="709"/>
        <w:jc w:val="both"/>
        <w:rPr/>
      </w:pPr>
      <w:r>
        <w:rPr/>
        <w:t>1.</w:t>
        <w:tab/>
        <w:t xml:space="preserve"> Admiterea contestaţiei cu consecinţa majorării sumei acordate subsemnatului reprezentând despăgubiri acordate prin decizia mai sus menționată</w:t>
      </w:r>
    </w:p>
    <w:p>
      <w:pPr>
        <w:pStyle w:val="Normal"/>
        <w:ind w:firstLine="709"/>
        <w:jc w:val="both"/>
        <w:rPr/>
      </w:pPr>
      <w:r>
        <w:rPr/>
        <w:t>2.</w:t>
        <w:tab/>
        <w:t xml:space="preserve"> Obligarea intimatei la plata tuturor cheltuielilor de judecata ocazionate cu soluţionarea acestei cereri.</w:t>
      </w:r>
    </w:p>
    <w:p>
      <w:pPr>
        <w:pStyle w:val="Normal"/>
        <w:ind w:firstLine="709"/>
        <w:jc w:val="both"/>
        <w:rPr/>
      </w:pPr>
      <w:r>
        <w:rPr/>
        <w:t>In fapt, in data de ………, în timp ce circula regulamentar pe strada …….,conducând autovehiculul marca X ,cu număr de înmatriculare………, la intersecţia cu ……….a fost acroșat de către autoturismul cu număr de înmatriculare …………condus de numitul N., care nu a acordat prioritate de trecere, acesta circulând pe drum principal asa cum prevede art. 59 din Regulamentul pentru aplicarea OUG nr. 195/2002.</w:t>
      </w:r>
    </w:p>
    <w:p>
      <w:pPr>
        <w:pStyle w:val="Normal"/>
        <w:ind w:firstLine="709"/>
        <w:jc w:val="both"/>
        <w:rPr/>
      </w:pPr>
      <w:r>
        <w:rPr/>
        <w:t xml:space="preserve">Urmare acestui accident rutier autoturismul X. a fost avariat complet fiind constatata dauna totala iar reclamantul a fost accidentat grav, fiind transportat de urgenta la Spitalul Clinic de Urgenta "Bagdasar - Arseni" unde a stat internat la secţia Chirurgie Generala pana la data de 07.12.2016. </w:t>
      </w:r>
    </w:p>
    <w:p>
      <w:pPr>
        <w:pStyle w:val="Normal"/>
        <w:ind w:firstLine="709"/>
        <w:jc w:val="both"/>
        <w:rPr/>
      </w:pPr>
      <w:r>
        <w:rPr/>
        <w:t>Din expertiza medico-legala eliberata de INML "MINA MINOVICI", se poate preciza ca numărul de zile de îngrijiri medicale pentru reclamant este de 50-55 zile suferind fractura temporo-frontala stanga, TCC minor nivel 0 cu risc, contuzie vertebrala cervico-toraco-lombara, contuzie toraco abdominala, contuzie bazin, contuzie sold drept si contuzie mana dreapta.</w:t>
      </w:r>
    </w:p>
    <w:p>
      <w:pPr>
        <w:pStyle w:val="Normal"/>
        <w:ind w:firstLine="709"/>
        <w:jc w:val="both"/>
        <w:rPr/>
      </w:pPr>
      <w:r>
        <w:rPr/>
        <w:t>Numărul de zile de ingrijiri medico legale stabilite prin certificatul medico legal mai sus aratat s-au cuantificat prin raportare la documentele medicale emise de către Spitalul ….. fara a fi avute in vedere si perioada de recuperare si daca dupa aceasta perioada mai este necesara totuşi o intervenţie chirurgicala pentru readucerea piciorului in stare funcţionala.</w:t>
      </w:r>
    </w:p>
    <w:p>
      <w:pPr>
        <w:pStyle w:val="Normal"/>
        <w:ind w:firstLine="709"/>
        <w:jc w:val="both"/>
        <w:rPr/>
      </w:pPr>
      <w:r>
        <w:rPr/>
        <w:t>In cauza, organele de cercetare penala, au format un dosar penal avand numărul ......, care se afla in cercetare sub supravegherea Parchetului de pe langa Judecătoria……, in care se efectuează cercetatari pentru savarsirea infracţiunii de vatamare corporala din culpa prevăzută si sanctionata de art 196 alin 3 Cod Penal.</w:t>
      </w:r>
    </w:p>
    <w:p>
      <w:pPr>
        <w:pStyle w:val="Normal"/>
        <w:ind w:firstLine="709"/>
        <w:jc w:val="both"/>
        <w:rPr/>
      </w:pPr>
      <w:r>
        <w:rPr/>
        <w:t>Avand in vedere faptul ca, numitul N. a insistat pentru ca reclamantul sa nu formuleze plângere penala prealabila pentru vatamare corporala din culpa, a fost de acord sa îi despăgubească contravaloarea autoturismului, prin plata sumei de 4.000 EURO.</w:t>
      </w:r>
    </w:p>
    <w:p>
      <w:pPr>
        <w:pStyle w:val="Normal"/>
        <w:ind w:firstLine="709"/>
        <w:jc w:val="both"/>
        <w:rPr/>
      </w:pPr>
      <w:r>
        <w:rPr/>
        <w:t>Daunele morale reprezintă rezultatul dăunător direct de natura patrimoniala al unei fapte ilicite prin care se aduce o vatamare valorilor si drepturilor extrapatrimoniale ce sunt strâns legate de personalitatea umana.</w:t>
      </w:r>
    </w:p>
    <w:p>
      <w:pPr>
        <w:pStyle w:val="Normal"/>
        <w:ind w:firstLine="709"/>
        <w:jc w:val="both"/>
        <w:rPr/>
      </w:pPr>
      <w:r>
        <w:rPr/>
        <w:t>Prejudiciul moral consta in atingerea adusa acestor valori ale individului care ii definesc personalitatea: existenta fizica a persoanei, integritatea corporala si sanatatea, sensibilitatea fizica si psihica, sentimentele de afecţiune si dragoste, precum si alte valori similare.</w:t>
      </w:r>
    </w:p>
    <w:p>
      <w:pPr>
        <w:pStyle w:val="Normal"/>
        <w:ind w:firstLine="709"/>
        <w:jc w:val="both"/>
        <w:rPr/>
      </w:pPr>
      <w:r>
        <w:rPr/>
        <w:t>In aprecierea existentei prejudiciului moral suferit, reclamantul solicită instanței să reţină importanta valorilor lezate prin savarsirea faptei ilicite de către inculpat, personalitatea subsemnatelor, gravitatea si intensitatea durerilor fizice si psihice ale subsemnatelor in urma accidentului de circulaţie precum si repercusiunile prejudiciului cauzat asupra situaţiei sale sociale, dar si pe plan profesional si familial.</w:t>
      </w:r>
    </w:p>
    <w:p>
      <w:pPr>
        <w:pStyle w:val="Normal"/>
        <w:ind w:firstLine="709"/>
        <w:jc w:val="both"/>
        <w:rPr/>
      </w:pPr>
      <w:r>
        <w:rPr/>
        <w:t>In cauza, la stabilirea prejudiciului nepatrimonial trebuie avute in vedere si realitatea dramatică trăită de aceștia in intervalul de timp scurs din ziua accidentului si aceea a recuperării sale parţiale, dar si la toate sechelele posttraumatice (inerente victimelor unor accident de circulaţie) care le-au afectat implicit intr-un mod negativ, impiedicand participarea acestora la viata sociala, profesionala dar si de familie.</w:t>
      </w:r>
    </w:p>
    <w:p>
      <w:pPr>
        <w:pStyle w:val="Normal"/>
        <w:ind w:firstLine="709"/>
        <w:jc w:val="both"/>
        <w:rPr/>
      </w:pPr>
      <w:r>
        <w:rPr/>
        <w:t>In raport de toata situatia anterior învederată intimata in prezenta cauza a analizat cerea acestuia făcând un calcul simplu 55 zile de îngrijiri medicale x 270 lei/ zi = 14850 lei daune morale.</w:t>
      </w:r>
    </w:p>
    <w:p>
      <w:pPr>
        <w:pStyle w:val="Normal"/>
        <w:ind w:firstLine="709"/>
        <w:jc w:val="both"/>
        <w:rPr/>
      </w:pPr>
      <w:r>
        <w:rPr/>
        <w:t>Reclamantul apreciază ca aceasta suma este mica raportat la daunele suferite de acesta, si, mai mult referitor la daunele materiale acestea nu au fost acordate deloc.</w:t>
      </w:r>
    </w:p>
    <w:p>
      <w:pPr>
        <w:pStyle w:val="Normal"/>
        <w:ind w:firstLine="709"/>
        <w:jc w:val="both"/>
        <w:rPr/>
      </w:pPr>
      <w:r>
        <w:rPr/>
        <w:t>Precizează că nu înțelege cum s-a stabilit despăgubirea in cuantum de 270 lei pentru o zi de îngrijire medico legala câtă vreme, in conformitate cu Ghidul privind despăgubirile emis de BAAR, in conformitate cu practica judiciara a instanţelor de judecata, valoarea medie a despăgubirilor morale acordate unei persoane vătămate corporal, pentru care s-au stabilit un număr mai mic de 60 de zile de îngrijiri medico legale, la nivelul anului 2012, data publicării ghidului era de 474 lei pentru fiecare zi de îngrijire.</w:t>
      </w:r>
    </w:p>
    <w:p>
      <w:pPr>
        <w:pStyle w:val="Normal"/>
        <w:ind w:firstLine="709"/>
        <w:jc w:val="both"/>
        <w:rPr/>
      </w:pPr>
      <w:r>
        <w:rPr/>
        <w:t>Ulterior, in anul 2016,  R. a stabilit printr-un ghid publicat, modul de calcul al acestor despăgubiri, agreat in raport de primele incasate si de practica judiciara ca, valoarea despăgubirilor pentru fiecare zi de ingrijire medico legala este de 196E/zi.</w:t>
      </w:r>
    </w:p>
    <w:p>
      <w:pPr>
        <w:pStyle w:val="Normal"/>
        <w:ind w:firstLine="709"/>
        <w:jc w:val="both"/>
        <w:rPr/>
      </w:pPr>
      <w:r>
        <w:rPr/>
        <w:t>Daca se face raportarea la aceasta valoare se poate observa ca suma stabilita de intimata cu titlu de daune morale este una infima in raport de practica judiciara din Romania, numai raportându-se la aceasta valoare agreata de asigurători ar rezulta o suma de 51.420 lei despăgubiri strict pentru vătămările corporale.</w:t>
      </w:r>
    </w:p>
    <w:p>
      <w:pPr>
        <w:pStyle w:val="Normal"/>
        <w:ind w:firstLine="709"/>
        <w:jc w:val="both"/>
        <w:rPr/>
      </w:pPr>
      <w:r>
        <w:rPr/>
        <w:t>Stresul si umilinţa de a fi ingrijit de fiica sa, minora la acea vreme, cand nu se putea deplasa la toaleta sau sa mănânce, iar soţia sa se afla la serviciu.</w:t>
      </w:r>
    </w:p>
    <w:p>
      <w:pPr>
        <w:pStyle w:val="Normal"/>
        <w:ind w:firstLine="709"/>
        <w:jc w:val="both"/>
        <w:rPr/>
      </w:pPr>
      <w:r>
        <w:rPr/>
        <w:t xml:space="preserve">Toate acestea reprezintă traume pe care reclamantul le-a suferit de pe urma acestui accident, fara sa fi avut vreo culpa in producerea sa dar care insa au fost ignorate cu desavarsire de intimata in analiza daunelor morale solicitate. </w:t>
      </w:r>
    </w:p>
    <w:p>
      <w:pPr>
        <w:pStyle w:val="Normal"/>
        <w:ind w:firstLine="709"/>
        <w:jc w:val="both"/>
        <w:rPr/>
      </w:pPr>
      <w:r>
        <w:rPr/>
        <w:t>Totodata face menţiunea ca suma solicitata pentru repararea prejudiciului material consta in cheltuieli efectuate pentru recuperarea stării de sanatate constând in medicamente, tratamente, cheltuieli efectuate cu transportul acestuia, datorita faptului ca nu se poate deplasa singur.</w:t>
      </w:r>
    </w:p>
    <w:p>
      <w:pPr>
        <w:pStyle w:val="Normal"/>
        <w:ind w:firstLine="709"/>
        <w:jc w:val="both"/>
        <w:rPr/>
      </w:pPr>
      <w:r>
        <w:rPr/>
        <w:t>De asemenea, reclamantul învederează ca are doi copii minori in întreținere, acesta aducând principala sursa de venit familiei sale.</w:t>
      </w:r>
    </w:p>
    <w:p>
      <w:pPr>
        <w:pStyle w:val="Normal"/>
        <w:ind w:firstLine="709"/>
        <w:jc w:val="both"/>
        <w:rPr/>
      </w:pPr>
      <w:r>
        <w:rPr/>
        <w:t>Incapacitatea pe o perioada îndelungată de a lucra si a realiza venituri nu l-a afectat numai pe acesta, ci si intreaga familie, salariul soţiei sale fiind insuficient pentru acoperirea acestor cheltuieli.</w:t>
      </w:r>
    </w:p>
    <w:p>
      <w:pPr>
        <w:pStyle w:val="Normal"/>
        <w:ind w:firstLine="709"/>
        <w:jc w:val="both"/>
        <w:rPr/>
      </w:pPr>
      <w:r>
        <w:rPr/>
        <w:t>Pentru acestea, reclamantul solicită instanței să constate faptul ca sunt întrunite in cauza elementele răspunderii civile delictuale, existând un prejudiciu, cauzat de o fapta ilicita din culpa exclusiva a intervenientului N., astfel ca, in conformitate cu dispoziţiile legale in materie, solicitarea acestuia de obligare a paratei la plata sumelor mai sus aratate, respectiv 100.000 EURO echivalent in lei la data plaţii, ce reprezintă repararea prejudiciului moral si 15.000 lei, ce reprezintă repararea prejudiciului material, este întemeiata, solicitând admiterea acesteia.</w:t>
      </w:r>
    </w:p>
    <w:p>
      <w:pPr>
        <w:pStyle w:val="Normal"/>
        <w:ind w:firstLine="709"/>
        <w:jc w:val="both"/>
        <w:rPr/>
      </w:pPr>
      <w:r>
        <w:rPr/>
        <w:t>In drept, întemeiază prezenta pe disp. art. 148 coroborat cu art. 194 si urm. N. C. proc. civ., art. 451 N. C. proc. civ. si art. 253, art. 1349 si art. 1350 N.C civ cat si decizia nr. 1/2005 înalta Curte de Casaţie si Justiţie, Legea 136/1995 modificata si Ordinului CSA nr.14/2011</w:t>
      </w:r>
    </w:p>
    <w:p>
      <w:pPr>
        <w:pStyle w:val="Normal"/>
        <w:ind w:firstLine="709"/>
        <w:jc w:val="both"/>
        <w:rPr/>
      </w:pPr>
      <w:r>
        <w:rPr/>
      </w:r>
    </w:p>
    <w:p>
      <w:pPr>
        <w:pStyle w:val="Normal"/>
        <w:ind w:firstLine="709"/>
        <w:jc w:val="both"/>
        <w:rPr/>
      </w:pPr>
      <w:r>
        <w:rPr>
          <w:b/>
          <w:i/>
        </w:rPr>
        <w:t xml:space="preserve">Legal citat, pârâtul </w:t>
      </w:r>
      <w:r>
        <w:rPr>
          <w:b/>
        </w:rPr>
        <w:t>FONDUL DE GARANTARE A ASIGURAŢILOR</w:t>
      </w:r>
      <w:r>
        <w:rPr>
          <w:b/>
          <w:i/>
        </w:rPr>
        <w:t xml:space="preserve"> a formulat întâmpinare la data de ……, solicitând instanței respingerea contestației.</w:t>
      </w:r>
    </w:p>
    <w:p>
      <w:pPr>
        <w:pStyle w:val="Normal"/>
        <w:ind w:firstLine="709"/>
        <w:jc w:val="both"/>
        <w:rPr>
          <w:b/>
          <w:b/>
          <w:i/>
          <w:i/>
        </w:rPr>
      </w:pPr>
      <w:r>
        <w:rPr>
          <w:b/>
          <w:i/>
        </w:rPr>
      </w:r>
    </w:p>
    <w:p>
      <w:pPr>
        <w:pStyle w:val="Normal"/>
        <w:ind w:firstLine="709"/>
        <w:jc w:val="both"/>
        <w:rPr/>
      </w:pPr>
      <w:r>
        <w:rPr/>
        <w:t xml:space="preserve">Prin cererea de plata nr. …../…..02.2017 reclamantul a solicitat plata din disponibilităţile </w:t>
      </w:r>
      <w:r>
        <w:rPr>
          <w:b/>
        </w:rPr>
        <w:t>FONDULUI DE GARANTARE A ASIGURAŢILOR</w:t>
      </w:r>
      <w:r>
        <w:rPr/>
        <w:t xml:space="preserve"> a sumei in valoare de 135.000 lei reprezentând despăgubiri urmare a evenimentului rutier din data de…......</w:t>
      </w:r>
    </w:p>
    <w:p>
      <w:pPr>
        <w:pStyle w:val="Normal"/>
        <w:ind w:firstLine="709"/>
        <w:jc w:val="both"/>
        <w:rPr/>
      </w:pPr>
      <w:r>
        <w:rPr/>
        <w:t>Din analiza înscrisurilor depuse in susţinere s-a constatat faptul ca la data ………s-a produs un eveniment rutier din culpa dlui N, conducătorul autoturismului S cu nr. de imatriculare  K, care in timp ce circula pe str. ………către … ……….a incalcat prevederile art. 57 /2 din OUG 195/2002, republicata, intrând in coliziune cu auto X cu nr. de imatriculare………... Din accident a rezultat avarierea celor doua vehicule precum si vatamarea corporala a petentului P.</w:t>
      </w:r>
    </w:p>
    <w:p>
      <w:pPr>
        <w:pStyle w:val="Normal"/>
        <w:ind w:firstLine="709"/>
        <w:jc w:val="both"/>
        <w:rPr/>
      </w:pPr>
      <w:r>
        <w:rPr/>
        <w:t xml:space="preserve">La data producerii evenimentului, auto cu nr. K. era asigurat RCA la asigurătorul I, conform poliţei seria ……..nr. …../….12.2015, valabilitatea poliţei fiind 10.12.2015 - 09.12.2016. Urmare a avizarii evenimentului, in cauza a fost deschis dosarul de dauna nr.  R., depus in copie la prezenta. </w:t>
      </w:r>
    </w:p>
    <w:p>
      <w:pPr>
        <w:pStyle w:val="Normal"/>
        <w:ind w:firstLine="709"/>
        <w:jc w:val="both"/>
        <w:rPr/>
      </w:pPr>
      <w:r>
        <w:rPr/>
        <w:t xml:space="preserve">In vedere soluţionării cererilor de plata avand ca obiect daune morale, </w:t>
      </w:r>
      <w:r>
        <w:rPr>
          <w:b/>
        </w:rPr>
        <w:t>FONDUL DE GARANTARE A ASIGURAŢILOR</w:t>
      </w:r>
      <w:r>
        <w:rPr/>
        <w:t xml:space="preserve"> a adoptat prin Decizia nr. …./…..08.2018 Procedura de soluţionare pe cale amiabila a pretenţiilor pecuniare izvorâte din cazuri de vătămări corporale sau decese adoptand criterii proprii de determinare a unor praguri valorice, pentru a se respecta principiului egalităţii de tratament in procesul de soluţionare a pretenţiilor de despăgubire formulate de către părţile vătămate/civile pentru prejudiciul moral suferit in urma accidentelor de circulaţie si pentru a se evita savarsirea unor discriminări intr-un domeniu atat de sensibil, in care nu exista criterii legale de individualizare a sumelor acordate, avand in vedere si faptul ca </w:t>
      </w:r>
      <w:r>
        <w:rPr>
          <w:b/>
        </w:rPr>
        <w:t>FONDUL DE GARANTARE A ASIGURAŢILOR</w:t>
      </w:r>
      <w:r>
        <w:rPr/>
        <w:t xml:space="preserve"> gestionează fonduri publice care trebuie repartizate cu toata responsabilitatea pe care situatia o impune.</w:t>
      </w:r>
    </w:p>
    <w:p>
      <w:pPr>
        <w:pStyle w:val="Normal"/>
        <w:ind w:firstLine="709"/>
        <w:jc w:val="both"/>
        <w:rPr/>
      </w:pPr>
      <w:r>
        <w:rPr/>
        <w:t>In cadrul Procedurii de soluţionare a pretenţiilor izvorand din vătămări corporale sau decese au fost stabilite criterii determinante in cazul vătămărilor corporale, fiind stabilite praguri valorice in funcţie de gravitatea vătămării si numărul de zile de ingrijiri medicale. Pentru situaţiile in care despăgubirile sunt solicitate ca urmare a unui deces, la stabilirea despăgubirilor sunt avute in vedere valorile medii precizate in Ghidul FPVS, raportat la gradul de rudenie al petentului cu persoana decedata, situatie care nu se aplica in cauza, avand in vedere ca reclamanta solicita despăgubiri ca urmare a vătămării corporale suferie.</w:t>
      </w:r>
    </w:p>
    <w:p>
      <w:pPr>
        <w:pStyle w:val="Normal"/>
        <w:ind w:firstLine="709"/>
        <w:jc w:val="both"/>
        <w:rPr/>
      </w:pPr>
      <w:r>
        <w:rPr/>
        <w:t xml:space="preserve">In analiza cererii, </w:t>
      </w:r>
      <w:r>
        <w:rPr>
          <w:b/>
        </w:rPr>
        <w:t>FONDUL DE GARANTARE A ASIGURAŢILOR</w:t>
      </w:r>
      <w:r>
        <w:rPr/>
        <w:t xml:space="preserve"> s-a raportat la consecinţele negative suferite de victima, atat pe plan fizic cat si psihic, intensitatea cu care au fost percepute aceste consecinţe, in masura in care i-a fost afectata situatia familiala, sociala, profesionala. In analizarea cererii de plata a petentei s-au stabilit despăgubiri considerate rezonabile, de natura sa nu se ajunga la o imbogatire fara just temei, cu individualizarea daunelor morale prin raportare la circumstanţele concrete ale producerii evenimentelor si a consecinţelor acestora asupra reclamantei.</w:t>
      </w:r>
    </w:p>
    <w:p>
      <w:pPr>
        <w:pStyle w:val="Normal"/>
        <w:ind w:firstLine="709"/>
        <w:jc w:val="both"/>
        <w:rPr/>
      </w:pPr>
      <w:r>
        <w:rPr/>
        <w:t>In conformitate cu dispoziţiile art.26 alin. 1 lit. a) coroborat cu cele ale art. 50 din Norma A.S.F. nr. 23/2014, în forma în vigoare la data emiterii poliţei RCA: „La stabilirea despăgubirilor în cazul vătămării corporale sau al decesului unor persoane, se au în vedere următoarele:</w:t>
      </w:r>
    </w:p>
    <w:p>
      <w:pPr>
        <w:pStyle w:val="Normal"/>
        <w:ind w:firstLine="709"/>
        <w:jc w:val="both"/>
        <w:rPr/>
      </w:pPr>
      <w:r>
        <w:rPr/>
        <w:t>1.</w:t>
        <w:tab/>
        <w:t>În caz de vătămare corporală:</w:t>
      </w:r>
    </w:p>
    <w:p>
      <w:pPr>
        <w:pStyle w:val="Normal"/>
        <w:ind w:firstLine="709"/>
        <w:jc w:val="both"/>
        <w:rPr/>
      </w:pPr>
      <w:r>
        <w:rPr/>
        <w:t>a)</w:t>
        <w:tab/>
        <w:t xml:space="preserve"> diferenţa dintre veniturile nete ale persoanei vătămate, probate cu documente fiscale, şi indemnizaţia primită din fondurile persoanei juridice sau fizice la care salariatul îşi desfăşoară activitatea şi/sau, după caz, din fondurile bugetului asigurărilor sociale de stat, pe perioada spitalizării şi a concediului medical;</w:t>
      </w:r>
    </w:p>
    <w:p>
      <w:pPr>
        <w:pStyle w:val="Normal"/>
        <w:ind w:firstLine="709"/>
        <w:jc w:val="both"/>
        <w:rPr/>
      </w:pPr>
      <w:r>
        <w:rPr/>
        <w:t>b)</w:t>
        <w:tab/>
        <w:t xml:space="preserve"> venitul mediu lunar net realizat din activităţi desfăşurate de persoana vătămată, probat cu documente justificative, în cazul persoanelor care nu au calitatea de salariat;</w:t>
      </w:r>
    </w:p>
    <w:p>
      <w:pPr>
        <w:pStyle w:val="Normal"/>
        <w:ind w:firstLine="709"/>
        <w:jc w:val="both"/>
        <w:rPr/>
      </w:pPr>
      <w:r>
        <w:rPr/>
        <w:t>c)</w:t>
        <w:tab/>
        <w:t xml:space="preserve"> salariul de bază minim brut pe economie, în cazul persoanelor păgubite aflate la data producerii accidentului în ultimul an de studii sau de calificare;</w:t>
      </w:r>
    </w:p>
    <w:p>
      <w:pPr>
        <w:pStyle w:val="Normal"/>
        <w:ind w:firstLine="709"/>
        <w:jc w:val="both"/>
        <w:rPr/>
      </w:pPr>
      <w:r>
        <w:rPr/>
        <w:t>d)</w:t>
        <w:tab/>
        <w:t xml:space="preserve"> eventualele cheltuieli prilejuite de accident - cheltuieli cu transportul persoanei accidentate, cu tratamentul, cu spitalizarea, pentru recuperare, pentru proteze, pentru alimentaţie suplimentară, conform prescripţiilor medicale, probate cu documente justificative, şi care nu sunt suportate din fondurile de asigurări sociale prevăzute de reglementările în vigoare;</w:t>
      </w:r>
    </w:p>
    <w:p>
      <w:pPr>
        <w:pStyle w:val="Normal"/>
        <w:ind w:firstLine="709"/>
        <w:jc w:val="both"/>
        <w:rPr/>
      </w:pPr>
      <w:r>
        <w:rPr/>
        <w:t>e)</w:t>
        <w:tab/>
        <w:t xml:space="preserve"> cheltuielile cu îngrijitori pe perioada incapacităţii de muncă, dacă prin certificatul medical se recomandă acest lucru, însă nu mai mult decât salariul de bază minim brut pe economie;</w:t>
      </w:r>
    </w:p>
    <w:p>
      <w:pPr>
        <w:pStyle w:val="Normal"/>
        <w:ind w:firstLine="709"/>
        <w:jc w:val="both"/>
        <w:rPr/>
      </w:pPr>
      <w:r>
        <w:rPr/>
        <w:t>f)</w:t>
        <w:tab/>
        <w:t xml:space="preserve"> daunele morale: în conformitate cu legislaţia şi jurisprudenţa din România".</w:t>
      </w:r>
    </w:p>
    <w:p>
      <w:pPr>
        <w:pStyle w:val="Normal"/>
        <w:ind w:firstLine="709"/>
        <w:jc w:val="both"/>
        <w:rPr/>
      </w:pPr>
      <w:r>
        <w:rPr/>
        <w:t>Pârâtul consideră ca problema stabilirii despăgubirilor pentru daune morale nu se reduce la cuantificarea economica a unor drepturi si valori nepatrimoniale cum ar fi demnitatea, onoarea ori suferinţa psihica încercata de cel care le pretinde. Ea presupune o apreciere si evaluare complexa a aspectelor in care prejudiciile produse se exteriorizează si pot fi astfel supuse puterii de apreciere. Daunele morale nu reprezintă preţul plătit pentru suferinţele psihice care sunt inestimabile, ci reprezintă o reparaţie simbolica, stabilita din perspectiva consecinţelor in planul vieţii personale si sociale. Prin urmare, chiar daca valorile morale nu pot fi evaluate pecuniar, atingerile aduse acestora imbraca forme concrete de manifestare, avand posibilitatea de a aprecia intensitatea si gravitatea lor si de a stabili daca si in ce cuantum, o suma de bani este potrivita pentru a repara prejudiciul moral produs.</w:t>
      </w:r>
    </w:p>
    <w:p>
      <w:pPr>
        <w:pStyle w:val="Normal"/>
        <w:ind w:firstLine="709"/>
        <w:jc w:val="both"/>
        <w:rPr/>
      </w:pPr>
      <w:r>
        <w:rPr/>
        <w:t>Acesta arată că trebuie sa aprecieze corespunzător sumele ce urmează a se acorda cu titlu de daune morale astfel incat acestea sa reprezinte o justa compensaţie si nu o îmbogăţire fara justa cauza, cu analiza jurisprudentei locale/nationale/ instituţionale, iar sumele acordate trebuie sa tina seama de fondurile sale - care nu se compara cu fondurile unui asigurător -, cat si cu scopul pentru care a fost infiintat fondul- respectiv de a proteja asiguraţii de consecinţele falimentului ,dand posibilitatea acestora de a-si realiza creanţele de asigurări din fondurile sale urmând procedura administrativa de plata, intr-un timp determinat de lege si in cadrul plafonului de garantare.</w:t>
      </w:r>
    </w:p>
    <w:p>
      <w:pPr>
        <w:pStyle w:val="Normal"/>
        <w:ind w:firstLine="709"/>
        <w:jc w:val="both"/>
        <w:rPr/>
      </w:pPr>
      <w:r>
        <w:rPr/>
        <w:t xml:space="preserve">Mai mult decât atat, suma solicitata nu constituie o creanţa certa, lichida si exigibila pe care pârâtul sa o fi diminuat, suma pretinsa cu titlu de daune morale trebuie cuantificata in lipsa oricăror criterii legale si asigurând respectarea principiului nediscriminării celorlalţi creditori de asigurare, in acest proces de cuantificare fiind imperios necesara respectarea principiului proportionalitatii, cu atat mai mult cu cat </w:t>
      </w:r>
      <w:r>
        <w:rPr>
          <w:b/>
        </w:rPr>
        <w:t>FONDUL DE GARANTARE A ASIGURAŢILOR</w:t>
      </w:r>
      <w:r>
        <w:rPr/>
        <w:t xml:space="preserve"> a fost insarcinat sa gestioneze fonduri publice, care trebuie repartizate cu toata responsabilitatea pe care situatia o impune. Sumele respective au fost stabilite avand in vedere sumele plătite de un asigurător cu o cota mare de piaţa (respectiv Y), atat pe cale amiabila cat si ca urmare a hotărârilor judecătoreşti pronunţate impotriva acestuia de-a lungul anilor, astfel incat si cerinţa respectării jurisprudentei in materie a fost respectata. </w:t>
      </w:r>
    </w:p>
    <w:p>
      <w:pPr>
        <w:pStyle w:val="Normal"/>
        <w:ind w:firstLine="709"/>
        <w:jc w:val="both"/>
        <w:rPr/>
      </w:pPr>
      <w:r>
        <w:rPr/>
        <w:t xml:space="preserve">În prezenta speţa, având in vedere faptul ca vătămarea corporala a avut drept consecinţe: fractura temporo frontala stâng, contuzie vertebrala cervico-toraco-lombara, contuzie toraco abdominala, contuzie bazin, contuzie sold drept, contuzie mana dreapta, necesitând pentru vindecare 55 zile de ingrijiri medicale ,conform certificatului medico-legal s-a stabilit acordarea sumei de 270 lei/zi de îngrijire medicala, totalizând suma de 14.850 lei, plătită reclamantului cu titlu de daune morale. </w:t>
      </w:r>
    </w:p>
    <w:p>
      <w:pPr>
        <w:pStyle w:val="Normal"/>
        <w:ind w:firstLine="709"/>
        <w:jc w:val="both"/>
        <w:rPr/>
      </w:pPr>
      <w:r>
        <w:rPr/>
        <w:t xml:space="preserve">In ceea ce priveşte acordarea unei sume de bani pe zi de ingrijire medicala, pârâtul consideră ca acesta este un criteriu obiectiv, ce poate fi verificat si care răspunde exigentelor asigurării unui caracter echitabil tuturor cererilor de aceasta natura care ne sunt adresate. Mai învederează ca procedura conţine trei praguri valorice, iar in interiorul fiecărui prag exista o limita minima si una maxima de suma ce poate fi acordata, asigurându-se astfel o soluţionare transparenta, echitabila, si pe deplin individualizata fiecărei cereri in parte. </w:t>
      </w:r>
    </w:p>
    <w:p>
      <w:pPr>
        <w:pStyle w:val="Normal"/>
        <w:ind w:firstLine="709"/>
        <w:jc w:val="both"/>
        <w:rPr/>
      </w:pPr>
      <w:r>
        <w:rPr/>
        <w:t>Având in vedere faptul ca nu exista criterii legale de determinare a sumelor datorate cu titlu de daune morale pentru vătămări corporale, pârâtul a avut in vedere următoarele aspecte:</w:t>
      </w:r>
    </w:p>
    <w:p>
      <w:pPr>
        <w:pStyle w:val="Normal"/>
        <w:ind w:firstLine="709"/>
        <w:jc w:val="both"/>
        <w:rPr/>
      </w:pPr>
      <w:r>
        <w:rPr/>
        <w:t>1.</w:t>
        <w:tab/>
        <w:t xml:space="preserve"> Petentul a necesitat spre vindecare 55 de zile de ingrijiri medicale, conform certificatului medico-legal, prezentând diagnosticul detaliat mai sus;</w:t>
      </w:r>
    </w:p>
    <w:p>
      <w:pPr>
        <w:pStyle w:val="Normal"/>
        <w:ind w:firstLine="709"/>
        <w:jc w:val="both"/>
        <w:rPr/>
      </w:pPr>
      <w:r>
        <w:rPr/>
        <w:t>2.</w:t>
        <w:tab/>
        <w:t xml:space="preserve"> Leziunile suferite, nu au pus in pericol viata victimei;</w:t>
      </w:r>
    </w:p>
    <w:p>
      <w:pPr>
        <w:pStyle w:val="Normal"/>
        <w:ind w:firstLine="709"/>
        <w:jc w:val="both"/>
        <w:rPr/>
      </w:pPr>
      <w:r>
        <w:rPr/>
        <w:t>3.</w:t>
        <w:tab/>
        <w:t xml:space="preserve"> Petentul nu a fost incadrat in grad de handicap, respectiv vindecarea s-a făcut fara constituirea de sechele morfo-functionale;</w:t>
      </w:r>
    </w:p>
    <w:p>
      <w:pPr>
        <w:pStyle w:val="Normal"/>
        <w:ind w:firstLine="709"/>
        <w:jc w:val="both"/>
        <w:rPr/>
      </w:pPr>
      <w:r>
        <w:rPr/>
        <w:t>4.</w:t>
        <w:tab/>
        <w:t xml:space="preserve"> Despăgubirea a fost cuantificata astfel:</w:t>
      </w:r>
    </w:p>
    <w:p>
      <w:pPr>
        <w:pStyle w:val="Normal"/>
        <w:ind w:firstLine="709"/>
        <w:jc w:val="both"/>
        <w:rPr/>
      </w:pPr>
      <w:r>
        <w:rPr/>
        <w:t>Daune morale: 55 zile x 270 lei/zi de ingrijire medicala</w:t>
      </w:r>
    </w:p>
    <w:p>
      <w:pPr>
        <w:pStyle w:val="Normal"/>
        <w:ind w:firstLine="709"/>
        <w:jc w:val="both"/>
        <w:rPr/>
      </w:pPr>
      <w:r>
        <w:rPr/>
        <w:t>Total despăgubire = 14.850 lei cu titlu de daune morale, suma pe care o consideram rezonabila fata de imprejurarile cauzei, prejudiciul suferit, inscrisurile depuse, si care respecta atat caracterul compensatoriu al acestui tip de despăgubire cat si scopul infiintarii si funcţionarii A.</w:t>
      </w:r>
    </w:p>
    <w:p>
      <w:pPr>
        <w:pStyle w:val="Normal"/>
        <w:ind w:firstLine="709"/>
        <w:jc w:val="both"/>
        <w:rPr/>
      </w:pPr>
      <w:r>
        <w:rPr/>
        <w:t>Totodata a avut in vedere si jurisprudenta ICCJ in ce priveşte soluţionarea cererilor privind despăgubirile morale, din care înţelegem sa exemplificam reţinerile Deciziei nr. ...., potrivit cu care, citam : „într-adevăr, de principiu, persoanele vătămate în urma unor accidente de circulaţie, pentru care asigurătorul are obligaţia de desdăunare, ar trebui să primească, în primul rând, despăgubiri materiale, dar şi daune morale, însă, în măsura, în care este cazul.</w:t>
      </w:r>
    </w:p>
    <w:p>
      <w:pPr>
        <w:pStyle w:val="Normal"/>
        <w:ind w:firstLine="709"/>
        <w:jc w:val="both"/>
        <w:rPr/>
      </w:pPr>
      <w:r>
        <w:rPr/>
        <w:t>Prin urmare, acordarea daunelor morale trebuie făcută într-un cuantum adecvat, fără a suplini daunele materiale, pe criterii obiective, criterii ce sunt relevate de actele normative sus amintite, deşi, este adevărat, într-un mod destul de imprecis.</w:t>
      </w:r>
    </w:p>
    <w:p>
      <w:pPr>
        <w:pStyle w:val="Normal"/>
        <w:ind w:firstLine="709"/>
        <w:jc w:val="both"/>
        <w:rPr/>
      </w:pPr>
      <w:r>
        <w:rPr/>
        <w:t xml:space="preserve">Totuşi, acele texte de lege fac trimitere la legislaţia şi jurisprudenţa din România, or, potrivit dispoziţiilor constituţionale, tratatele pe care România le-a semnat şi adoptat, fac parte din legislaţia românească, având chiar prioritate în faţa acesteia, în acest context atât jurisprudenţa Curţii de Justiţie a Uniunii Europene cât şi a C.E.D.O. fiind obligatorie pentru instanţele din România. </w:t>
      </w:r>
    </w:p>
    <w:p>
      <w:pPr>
        <w:pStyle w:val="Normal"/>
        <w:ind w:firstLine="709"/>
        <w:jc w:val="both"/>
        <w:rPr/>
      </w:pPr>
      <w:r>
        <w:rPr/>
        <w:t xml:space="preserve">Prin urmare </w:t>
      </w:r>
      <w:r>
        <w:rPr>
          <w:b/>
        </w:rPr>
        <w:t>FONDUL DE GARANTARE A ASIGURAŢILOR</w:t>
      </w:r>
      <w:r>
        <w:rPr/>
        <w:t xml:space="preserve">  a avut de stabilit pentru fiecare petent ce solicita daune morale o suma considerata justa, care sa nu substituie cheltuielile materiale, care sa fie in concordanta cu înscrisurile depuse privind situatia personală a fiecărui petent si prin care sa se asigure atat caracaterul compensatoriu al acestui tip de despăgubire, dar si caracterul rezonabil al sumei acodate, astfel: </w:t>
      </w:r>
    </w:p>
    <w:p>
      <w:pPr>
        <w:pStyle w:val="Normal"/>
        <w:ind w:firstLine="709"/>
        <w:jc w:val="both"/>
        <w:rPr/>
      </w:pPr>
      <w:r>
        <w:rPr/>
        <w:t>1.</w:t>
        <w:tab/>
        <w:t>Cadrul compensatoriu - reparator al răspunderii civile prin efectul legii</w:t>
      </w:r>
    </w:p>
    <w:p>
      <w:pPr>
        <w:pStyle w:val="Normal"/>
        <w:ind w:firstLine="709"/>
        <w:jc w:val="both"/>
        <w:rPr/>
      </w:pPr>
      <w:r>
        <w:rPr/>
        <w:t>Este evident ca acordarea daunelor morale pe baza unei poliţe de asigurare de răspundere civila prin efectul legii trebuie sa răspundă principiului de baza al răspunderii civile, respectiv repararea prejudiciului, repunerea in situatia de dinainte de accident. In acest context schimbarea radicala si brusca a vieţii victimelor accidentelor rutiere, prin acordarea unor sume exagerate nu concorda cu principiul de mai sus.</w:t>
      </w:r>
    </w:p>
    <w:p>
      <w:pPr>
        <w:pStyle w:val="Normal"/>
        <w:ind w:firstLine="709"/>
        <w:jc w:val="both"/>
        <w:rPr/>
      </w:pPr>
      <w:r>
        <w:rPr/>
        <w:t xml:space="preserve">Fara a diminua dimensiunea tragica a evenimentului, pârâtul apreciază că despăgubirile morale trebuie acordate intr-un cuantum rezonabil, care sa aibă rolul de a constitui o compensaţie justificata si in acord cu specificul si scopul constituirii </w:t>
      </w:r>
      <w:r>
        <w:rPr>
          <w:b/>
        </w:rPr>
        <w:t>FONDULUI DE GARANTARE A ASIGURAŢILOR</w:t>
      </w:r>
      <w:r>
        <w:rPr/>
        <w:t>, iar suma acordata reclamantei consideram ca respecta aceste cerinţe.</w:t>
      </w:r>
    </w:p>
    <w:p>
      <w:pPr>
        <w:pStyle w:val="Normal"/>
        <w:ind w:firstLine="709"/>
        <w:jc w:val="both"/>
        <w:rPr/>
      </w:pPr>
      <w:r>
        <w:rPr/>
        <w:t>2.</w:t>
        <w:tab/>
        <w:t>Îmbogăţirea fara just temei</w:t>
      </w:r>
    </w:p>
    <w:p>
      <w:pPr>
        <w:pStyle w:val="Normal"/>
        <w:ind w:firstLine="709"/>
        <w:jc w:val="both"/>
        <w:rPr/>
      </w:pPr>
      <w:r>
        <w:rPr/>
        <w:t>Nu pot fi negate suferinţele încercate de persoanele vatamate urmare a accidentelor de circulaţie, sau traumele de care au avut parte victimele indirecte - daca este cazul -, respectiv membrii familiei care au pierdut o persoana apropiata. Aceste traume si suferinţe sunt reale si nimeni nu poate nega impactul lor major, dar aceste împrejurări trebuie apreciate de natura sa se asigure acordarea unor despăgubiri juste si decente care sa asigure un caracter compensatoriu sumelor acordate cu titlu de despăgubiri morale.</w:t>
      </w:r>
    </w:p>
    <w:p>
      <w:pPr>
        <w:pStyle w:val="Normal"/>
        <w:ind w:firstLine="709"/>
        <w:jc w:val="both"/>
        <w:rPr/>
      </w:pPr>
      <w:r>
        <w:rPr/>
        <w:t>Totodată, dimensionarea despăgubirilor trebuie sa se tina cont si de realitatile economico - sociale in vederea unei aprecieri rezonabile si evitării discrepantelor, iar suma acordat in cauza de fata consideram ca răspunde acestor cerinţe.</w:t>
      </w:r>
    </w:p>
    <w:p>
      <w:pPr>
        <w:pStyle w:val="Normal"/>
        <w:ind w:firstLine="709"/>
        <w:jc w:val="both"/>
        <w:rPr/>
      </w:pPr>
      <w:r>
        <w:rPr/>
        <w:t>Totodată, acordarea despăgubirilor morale trebuie vazuta si in lumina prevederilor art. 11 din Legea 213/2015: „Fondul asigură efectuarea plăţii indemnizaţiilor/despăgubirilor din disponibilităţile sale, către creditorii de asigurări, potrivit condiţiilor şi plafonului de garantare stabilite de prezenta lege".</w:t>
      </w:r>
    </w:p>
    <w:p>
      <w:pPr>
        <w:pStyle w:val="Normal"/>
        <w:ind w:firstLine="709"/>
        <w:jc w:val="both"/>
        <w:rPr/>
      </w:pPr>
      <w:r>
        <w:rPr/>
        <w:t xml:space="preserve">Pârâtul mai învederează faptul ca </w:t>
      </w:r>
      <w:r>
        <w:rPr>
          <w:b/>
        </w:rPr>
        <w:t>FONDUL DE GARANTARE A ASIGURAŢILOR</w:t>
      </w:r>
      <w:r>
        <w:rPr/>
        <w:t xml:space="preserve"> garantează plata creanţelor de asigurare in virtutea principiului protecţiei consumatorului produselor si serviciilor de asigurări, iar nu ca obligaţii proprii ale subscrisei, obligaţia fiind născută din raportul contractual al asiguratului sau beneficiarului asigurării cu asigurătorul.</w:t>
      </w:r>
    </w:p>
    <w:p>
      <w:pPr>
        <w:pStyle w:val="Normal"/>
        <w:ind w:firstLine="709"/>
        <w:jc w:val="both"/>
        <w:rPr/>
      </w:pPr>
      <w:r>
        <w:rPr>
          <w:b/>
        </w:rPr>
        <w:t>FONDUL DE GARANTARE A ASIGURAŢILOR</w:t>
      </w:r>
      <w:r>
        <w:rPr/>
        <w:t xml:space="preserve"> instrumentează dosarele de dauna, analizează cererile de plata si înscrisurile anexate acestora in conformitate cu dispoziţiile art. 13 alin. 3 din Legea 213/2015 "in vederea efectuării plăţii sumelor cuvenite creditorilor de asigurări, Fondul procedează la verificarea dosarelor de daună şi a creanţelor de asigurări înregistrate în evidenţele sale, ţinând seama de normele aplicabile în materie şi de condiţiile de asigurare generale şi specifice prevăzute în contractele de asigurare încheiate cu asigurătorul faţă de care s-a stabilit starea de insolvenţă."</w:t>
      </w:r>
    </w:p>
    <w:p>
      <w:pPr>
        <w:pStyle w:val="Normal"/>
        <w:ind w:firstLine="709"/>
        <w:jc w:val="both"/>
        <w:rPr/>
      </w:pPr>
      <w:r>
        <w:rPr/>
        <w:t xml:space="preserve">De asemenea art. 21 alin. 2 din Norma ASF nr. 16/2015 reiterează acest aspect si vine in completare "in vederea efectuării plăţii sumelor cuvenite creditorilor de asigurări,  </w:t>
      </w:r>
      <w:r>
        <w:rPr>
          <w:b/>
        </w:rPr>
        <w:t>FONDUL DE GARANTARE A ASIGURAŢILOR</w:t>
      </w:r>
      <w:r>
        <w:rPr/>
        <w:t xml:space="preserve"> procedează la verificarea documentelor justificative anexate de petent în susţinerea cererii de plată, a dosarelor de daună şi a evidenţelor preluate de la asigurător, conform art. 23 alin. (1) din Legea nr. 503/2004, republicată, cu modificările ulterioare."</w:t>
      </w:r>
    </w:p>
    <w:p>
      <w:pPr>
        <w:pStyle w:val="Normal"/>
        <w:ind w:firstLine="709"/>
        <w:jc w:val="both"/>
        <w:rPr/>
      </w:pPr>
      <w:r>
        <w:rPr/>
        <w:t xml:space="preserve">Fata de cele de mai sus, pârâtul solicită instanței respingerea contestaţiei împotriva Deciziei </w:t>
      </w:r>
      <w:r>
        <w:rPr>
          <w:b/>
        </w:rPr>
        <w:t>FONDULUI DE GARANTARE A ASIGURAŢILOR</w:t>
      </w:r>
      <w:r>
        <w:rPr/>
        <w:t xml:space="preserve"> nr. …../…..07.2019.</w:t>
      </w:r>
    </w:p>
    <w:p>
      <w:pPr>
        <w:pStyle w:val="Normal"/>
        <w:ind w:firstLine="709"/>
        <w:jc w:val="both"/>
        <w:rPr/>
      </w:pPr>
      <w:r>
        <w:rPr/>
      </w:r>
    </w:p>
    <w:p>
      <w:pPr>
        <w:pStyle w:val="Normal"/>
        <w:ind w:firstLine="709"/>
        <w:jc w:val="both"/>
        <w:rPr>
          <w:b/>
          <w:b/>
          <w:i/>
          <w:i/>
        </w:rPr>
      </w:pPr>
      <w:r>
        <w:rPr>
          <w:b/>
          <w:i/>
        </w:rPr>
        <w:t>Analizând actele și lucrările dosarului, Curtea constată următoarele:</w:t>
      </w:r>
    </w:p>
    <w:p>
      <w:pPr>
        <w:pStyle w:val="Normal"/>
        <w:ind w:firstLine="709"/>
        <w:jc w:val="both"/>
        <w:rPr/>
      </w:pPr>
      <w:r>
        <w:rPr/>
        <w:t>In fapt, in data de ... 12.2016, in timp ce circula regulamentar pe strada ……………..,conducând autovehiculul marca  X cu număr de înmatriculare………., la intersecţia cu …….. a fost acroșat de către autoturismul cu număr de înmatriculare  K. condus de numitul N., care nu a acordat prioritate de trecere, acesta circulând pe drum principal asa cum prevede art. 59 din Regulamentul pentru aplicarea OUG nr. 195/2002.</w:t>
      </w:r>
    </w:p>
    <w:p>
      <w:pPr>
        <w:pStyle w:val="Normal"/>
        <w:ind w:firstLine="709"/>
        <w:jc w:val="both"/>
        <w:rPr/>
      </w:pPr>
      <w:r>
        <w:rPr/>
        <w:t xml:space="preserve">Urmare acestui accident rutier autoturismul X a fost avariat complet fiind constatata dauna totala iar reclamantul a fost accidentat grav, fiind transportat de urgenta la Spitalul Clinic de Urgenta "……." unde a stat internat la secţia Chirurgie Generala pana la data de …..12.2016. </w:t>
      </w:r>
    </w:p>
    <w:p>
      <w:pPr>
        <w:pStyle w:val="Normal"/>
        <w:ind w:firstLine="709"/>
        <w:jc w:val="both"/>
        <w:rPr/>
      </w:pPr>
      <w:r>
        <w:rPr/>
        <w:t>Din expertiza medico-legala eliberata de INML "MINA MINOVICI", se poate preciza ca numărul de zile de îngrijiri medicale pentru reclamant este de 50-55 zile suferind fractura temporo-frontala stanga, TCC minor nivel 0 cu risc, contuzie vertebrala cervico-toraco-lombara, contuzie toraco abdominala, contuzie bazin, contuzie sold drept si contuzie mana dreapta.</w:t>
      </w:r>
    </w:p>
    <w:p>
      <w:pPr>
        <w:pStyle w:val="Normal"/>
        <w:ind w:firstLine="709"/>
        <w:jc w:val="both"/>
        <w:rPr/>
      </w:pPr>
      <w:r>
        <w:rPr/>
        <w:t>Prin cererea de plata nr. …./….02.2017 reclamantul a solicitat plata din disponibilităţile Fondului a sumei in valoare de 135.000 lei reprezentând despăgubiri urmare a evenimentului rutier din data de ..12.2016.</w:t>
      </w:r>
    </w:p>
    <w:p>
      <w:pPr>
        <w:pStyle w:val="Normal"/>
        <w:ind w:firstLine="720"/>
        <w:jc w:val="both"/>
        <w:rPr/>
      </w:pPr>
      <w:r>
        <w:rPr/>
        <w:t xml:space="preserve">În acest dosar, având în vedere prejudiciul moral suferit de petent, </w:t>
      </w:r>
      <w:r>
        <w:rPr>
          <w:b/>
        </w:rPr>
        <w:t>FONDUL DE GARANTARE A ASIGURAŢILOR</w:t>
      </w:r>
      <w:r>
        <w:rPr/>
        <w:t xml:space="preserve"> a stabilit că, pentru acest caz, se justifică acordarea sumei de  14.850 lei, fiind acordată suma de 270 lei/zi.</w:t>
      </w:r>
    </w:p>
    <w:p>
      <w:pPr>
        <w:pStyle w:val="Normal"/>
        <w:ind w:firstLine="708"/>
        <w:jc w:val="both"/>
        <w:rPr/>
      </w:pPr>
      <w:r>
        <w:rPr>
          <w:bCs/>
        </w:rPr>
        <w:t xml:space="preserve">Curtea arată că </w:t>
      </w:r>
      <w:r>
        <w:rPr>
          <w:b/>
        </w:rPr>
        <w:t>FONDUL DE GARANTARE A ASIGURAŢILOR</w:t>
      </w:r>
      <w:r>
        <w:rPr>
          <w:bCs/>
        </w:rPr>
        <w:t xml:space="preserve"> este în drept să achite despăgubiri în baza unei poliţe de asigurare, după rămânerea definitivă a hotărârii de deschidere a procedurii de faliment a unui asigurător - în speţă, hotărârea de deschidere a procedurii de faliment a Societăţii Y. a rămas definitivă la 28.04.2016 - şi numai în condiţiile şi cu respectarea prevederilor exprese ale Legii nr. 213/2015 şi ale Normei A.S.F. nr. 16/2015.</w:t>
      </w:r>
    </w:p>
    <w:p>
      <w:pPr>
        <w:pStyle w:val="Normal"/>
        <w:ind w:firstLine="708"/>
        <w:jc w:val="both"/>
        <w:rPr>
          <w:bCs/>
        </w:rPr>
      </w:pPr>
      <w:r>
        <w:rPr>
          <w:bCs/>
        </w:rPr>
        <w:t>Potrivit art. 4 alin. (1) lit. a) din Legea nr. 213/2015, creanţa de asigurări reprezintă – creanţele creditorilor de asigurări care rezultă dintr-un contract de asigurare, inclusiv sumele rezervate pentru aceşti creditori atunci când unele elemente ale datoriei nu sunt cunoscute încă. Se consideră creanţe de asigurări sumele achitate creditorilor de asigurări din disponibilităţile Fondului, reprezentând despăgubiri/indemnizaţii, precum şi primele datorate de către asigurătorul debitor pentru perioada în care riscul nu a fost acoperit de acesta, ca urmare a încetării contractelor de asigurare,</w:t>
      </w:r>
    </w:p>
    <w:p>
      <w:pPr>
        <w:pStyle w:val="Normal"/>
        <w:ind w:firstLine="708"/>
        <w:jc w:val="both"/>
        <w:rPr>
          <w:bCs/>
        </w:rPr>
      </w:pPr>
      <w:r>
        <w:rPr>
          <w:bCs/>
        </w:rPr>
        <w:t>Atât Legea nr. 503/2004 privind redresarea financiară, falimentul, dizolvarea şi lichidarea voluntară în activitatea de asigurări, republicată, cu modificările ulterioare, prin art. 3 alin. (1) lit. i) cât şi art. 4 (1) lit. a) din Legea 213/2015 definesc creanţa de asigurare ca fiind creanţa creditorului de asigurare rezultată dintr-un contract de asigurare.</w:t>
      </w:r>
    </w:p>
    <w:p>
      <w:pPr>
        <w:pStyle w:val="Normal"/>
        <w:ind w:firstLine="708"/>
        <w:jc w:val="both"/>
        <w:rPr/>
      </w:pPr>
      <w:r>
        <w:rPr>
          <w:b/>
        </w:rPr>
        <w:t>FONDUL DE GARANTARE A ASIGURAŢILOR</w:t>
      </w:r>
      <w:r>
        <w:rPr/>
        <w:t xml:space="preserve">  nu este succesor în drepturi si obligaţii al asigurătorului Societatea Y. si nu datorează despăgubiri prin „efectul legii”.  </w:t>
      </w:r>
      <w:r>
        <w:rPr>
          <w:b/>
        </w:rPr>
        <w:t>FONDUL DE GARANTARE A ASIGURAŢILOR</w:t>
      </w:r>
      <w:r>
        <w:rPr/>
        <w:t xml:space="preserve"> acoperă creanţele de asigurări în virtutea principiului protecţiei consumatorilor produselor şi serviciilor de asigurări, iar nu ca obligaţii proprii ale </w:t>
      </w:r>
      <w:r>
        <w:rPr>
          <w:b/>
        </w:rPr>
        <w:t>FONDUL DE GARANTARE A ASIGURAŢILOR</w:t>
      </w:r>
      <w:r>
        <w:rPr/>
        <w:t xml:space="preserve">, obligația fiind născută, dacă este cazul, din raportul contractual al asiguratului sau beneficiarul asigurării cu asigurătorul si, de aceea, plăţile făcute de către Fond reprezintă obligaţii ale asigurătorului falimentar, fiind deci achitate sau acoperite în numele si pe seama acestuia. </w:t>
      </w:r>
    </w:p>
    <w:p>
      <w:pPr>
        <w:pStyle w:val="Normal"/>
        <w:ind w:firstLine="543"/>
        <w:jc w:val="both"/>
        <w:rPr/>
      </w:pPr>
      <w:r>
        <w:rPr/>
        <w:t>Art. 13 alin. (3) din Legea nr. 213/2015 și art. 21 alin. (2) Normele ASF nr. 16/2015 prevăd ca, în vederea efectuării plăţii sumelor cuvenite creditorilor de asigurări, Fondul procedează la verificarea dosarelor de daună si a creanţelor de asigurări înregistrate în evidentele sale, ţinând seama de normele aplicabile în materie şi de condiţiile de asigurare generale şi specifice prevăzute în contractele de asigurare încheiate cu asigurătorul faţă de care s-a stabilit starea de insolvenţă.</w:t>
      </w:r>
    </w:p>
    <w:p>
      <w:pPr>
        <w:pStyle w:val="Normal"/>
        <w:ind w:firstLine="543"/>
        <w:jc w:val="both"/>
        <w:rPr/>
      </w:pPr>
      <w:r>
        <w:rPr/>
        <w:t xml:space="preserve">Potrivit dispozițiilor art. 4 alin. 1 lit. a din Legea nr. 213/2015 privind </w:t>
      </w:r>
      <w:r>
        <w:rPr>
          <w:b/>
        </w:rPr>
        <w:t>FONDUL DE GARANTARE A ASIGURAŢILOR</w:t>
      </w:r>
      <w:r>
        <w:rPr/>
        <w:t xml:space="preserve">: </w:t>
      </w:r>
    </w:p>
    <w:p>
      <w:pPr>
        <w:pStyle w:val="Normal"/>
        <w:ind w:firstLine="513"/>
        <w:jc w:val="both"/>
        <w:rPr>
          <w:bCs/>
          <w:i/>
          <w:i/>
        </w:rPr>
      </w:pPr>
      <w:r>
        <w:rPr>
          <w:bCs/>
          <w:i/>
        </w:rPr>
        <w:t>„</w:t>
      </w:r>
      <w:r>
        <w:rPr>
          <w:bCs/>
          <w:i/>
        </w:rPr>
        <w:t>(1) În înţelesul prezentei legi, termenii şi expresiile de mai jos au următoarea semnificaţie:</w:t>
      </w:r>
    </w:p>
    <w:p>
      <w:pPr>
        <w:pStyle w:val="Normal"/>
        <w:ind w:firstLine="513"/>
        <w:jc w:val="both"/>
        <w:rPr>
          <w:bCs/>
          <w:i/>
          <w:i/>
        </w:rPr>
      </w:pPr>
      <w:r>
        <w:rPr>
          <w:bCs/>
          <w:i/>
        </w:rPr>
        <w:t>a) creanţa de asigurări - creanţele creditorilor de asigurări care rezultă dintr-un contract de asigurare, inclusiv sumele rezervate pentru aceşti creditori atunci când unele elemente ale datoriei nu sunt cunoscute încă. Se consideră creanţe de asigurări sumele achitate creditorilor de asigurări din disponibilităţile Fondului, reprezentând despăgubiri/indemnizaţii, precum şi primele datorate de către asigurătorul debitor pentru perioada în care riscul nu a fost acoperit de acesta, ca urmare a încetării contractelor de asigurare”.</w:t>
      </w:r>
    </w:p>
    <w:p>
      <w:pPr>
        <w:pStyle w:val="Normal"/>
        <w:ind w:firstLine="708"/>
        <w:jc w:val="both"/>
        <w:rPr/>
      </w:pPr>
      <w:r>
        <w:rPr>
          <w:bCs/>
        </w:rPr>
        <w:t xml:space="preserve">În conformitate cu dispozițiile art. 2 alin. 3 din aceeași lege, „Fondul garantează plata de </w:t>
      </w:r>
      <w:r>
        <w:rPr>
          <w:bCs/>
          <w:i/>
        </w:rPr>
        <w:t>indemnizaţii/despăgubiri</w:t>
      </w:r>
      <w:r>
        <w:rPr>
          <w:bCs/>
        </w:rPr>
        <w:t xml:space="preserve"> </w:t>
      </w:r>
      <w:r>
        <w:rPr>
          <w:bCs/>
          <w:i/>
        </w:rPr>
        <w:t>rezultate din contractele de asigurare facultative şi obligatorii</w:t>
      </w:r>
      <w:r>
        <w:rPr>
          <w:bCs/>
        </w:rPr>
        <w:t xml:space="preserve">, încheiate, în condiţiile legii, în cazul falimentului unui asigurător, cu respectarea plafonului de garantare prevăzut în prezenta lege şi în limita resurselor financiare disponibile la momentul plăţii, aşa cum sunt definite la art. 5”. </w:t>
      </w:r>
    </w:p>
    <w:p>
      <w:pPr>
        <w:pStyle w:val="Normal"/>
        <w:ind w:firstLine="709"/>
        <w:jc w:val="both"/>
        <w:rPr/>
      </w:pPr>
      <w:r>
        <w:rPr/>
        <w:t xml:space="preserve">În conformitate cu dispoziţiile art. 49 din Normele privind asigurarea obligatorie de răspundere civilă pentru prejudicii produse prin accidente de vehicule, puse în aplicare prin Ordinul nr. 5/2010, în vigoare la data accidentului: </w:t>
      </w:r>
    </w:p>
    <w:p>
      <w:pPr>
        <w:pStyle w:val="Normal"/>
        <w:ind w:firstLine="709"/>
        <w:jc w:val="both"/>
        <w:rPr>
          <w:i/>
          <w:i/>
        </w:rPr>
      </w:pPr>
      <w:r>
        <w:rPr>
          <w:i/>
        </w:rPr>
        <w:t>„</w:t>
      </w:r>
      <w:r>
        <w:rPr>
          <w:i/>
        </w:rPr>
        <w:t>La stabilirea despăgubirilor în cazul vătămării corporale sau al decesului unor persoane, se au în vedere următoarele:</w:t>
      </w:r>
    </w:p>
    <w:p>
      <w:pPr>
        <w:pStyle w:val="Normal"/>
        <w:ind w:firstLine="567"/>
        <w:jc w:val="both"/>
        <w:rPr>
          <w:i/>
          <w:i/>
        </w:rPr>
      </w:pPr>
      <w:r>
        <w:rPr>
          <w:i/>
        </w:rPr>
        <w:t xml:space="preserve">  </w:t>
      </w:r>
      <w:r>
        <w:rPr>
          <w:i/>
        </w:rPr>
        <w:t>2. în caz de deces:</w:t>
      </w:r>
    </w:p>
    <w:p>
      <w:pPr>
        <w:pStyle w:val="Normal"/>
        <w:ind w:firstLine="567"/>
        <w:jc w:val="both"/>
        <w:rPr>
          <w:i/>
          <w:i/>
        </w:rPr>
      </w:pPr>
      <w:r>
        <w:rPr>
          <w:i/>
        </w:rPr>
        <w:t xml:space="preserve">    </w:t>
      </w:r>
      <w:r>
        <w:rPr>
          <w:i/>
        </w:rPr>
        <w:t>a) cheltuielile de înmormântare, inclusiv pentru piatra funerară, precum şi cele efectuate cu îndeplinirea ritualurilor religioase, probate cu documente justificative;</w:t>
      </w:r>
    </w:p>
    <w:p>
      <w:pPr>
        <w:pStyle w:val="Normal"/>
        <w:ind w:firstLine="567"/>
        <w:jc w:val="both"/>
        <w:rPr>
          <w:i/>
          <w:i/>
        </w:rPr>
      </w:pPr>
      <w:r>
        <w:rPr>
          <w:i/>
        </w:rPr>
        <w:t xml:space="preserve">    </w:t>
      </w:r>
      <w:r>
        <w:rPr>
          <w:i/>
        </w:rPr>
        <w:t>b) cheltuielile cu transportul cadavrului, inclusiv cele de îmbălsămare, probate cu documente justificative, de la localitatea unde a avut loc decesul până la localitatea în care se face înmormântarea;</w:t>
      </w:r>
    </w:p>
    <w:p>
      <w:pPr>
        <w:pStyle w:val="Normal"/>
        <w:ind w:firstLine="567"/>
        <w:jc w:val="both"/>
        <w:rPr>
          <w:i/>
          <w:i/>
        </w:rPr>
      </w:pPr>
      <w:r>
        <w:rPr>
          <w:i/>
        </w:rPr>
        <w:t xml:space="preserve">    </w:t>
      </w:r>
      <w:r>
        <w:rPr>
          <w:i/>
        </w:rPr>
        <w:t>c) veniturile nete nerealizate şi alte eventuale cheltuieli rezultate în perioada de la data producerii accidentului şi până la data decesului, prevăzute la pct. 1, dacă acestea au fost cauzate de producerea accidentului;</w:t>
      </w:r>
    </w:p>
    <w:p>
      <w:pPr>
        <w:pStyle w:val="Normal"/>
        <w:ind w:firstLine="567"/>
        <w:jc w:val="both"/>
        <w:rPr>
          <w:i/>
          <w:i/>
        </w:rPr>
      </w:pPr>
      <w:r>
        <w:rPr>
          <w:i/>
        </w:rPr>
        <w:t xml:space="preserve">    </w:t>
      </w:r>
      <w:r>
        <w:rPr>
          <w:i/>
        </w:rPr>
        <w:t>d) daunele morale: în conformitate cu legislaţia şi jurisprudenţa din România”.</w:t>
      </w:r>
    </w:p>
    <w:p>
      <w:pPr>
        <w:pStyle w:val="Normal"/>
        <w:ind w:firstLine="543"/>
        <w:jc w:val="both"/>
        <w:rPr/>
      </w:pPr>
      <w:r>
        <w:rPr/>
        <w:t>Conform prevederilor art. 1391 alin. (2) din Codul civil, instanţa judecătorească va putea să acorde despăgubiri ascendenţilor, descendenţilor, fraţilor, surorilor şi soţului, pentru durerea încercată prin moartea victimei, precum şi oricărei alte persoane care, la rândul ei, ar putea dovedi existenţa unui asemenea prejudiciu.</w:t>
      </w:r>
    </w:p>
    <w:p>
      <w:pPr>
        <w:pStyle w:val="Normal"/>
        <w:ind w:firstLine="543"/>
        <w:jc w:val="both"/>
        <w:rPr/>
      </w:pPr>
      <w:r>
        <w:rPr/>
        <w:t>Având în vedere împrejurările evenimentului rutier, în strânsă corelație cu gradul de imprevizibilitate al vătămării, Curtea apreciază că acordarea sumei de 14.850 lei despăgubiri morale este riguros dozată și în concordanță cu despăgubirile evaluate în situații similare.</w:t>
      </w:r>
    </w:p>
    <w:p>
      <w:pPr>
        <w:pStyle w:val="Normal"/>
        <w:ind w:firstLine="543"/>
        <w:jc w:val="both"/>
        <w:rPr/>
      </w:pPr>
      <w:r>
        <w:rPr/>
        <w:t xml:space="preserve">Curtea constată că este firesc ca, la stabilirea cuantumului despăgubirilor acordate cu titlu de daune morale, </w:t>
      </w:r>
      <w:r>
        <w:rPr>
          <w:b/>
        </w:rPr>
        <w:t>FONDUL DE GARANTARE A ASIGURAŢILOR</w:t>
      </w:r>
      <w:r>
        <w:rPr/>
        <w:t xml:space="preserve"> să tină seama de criterii determinante, iar încadrarea pe praguri valorice, agreate printr-o procedura interna, are în vedere și practica instanţelor de judecata in situaţii similare.</w:t>
      </w:r>
    </w:p>
    <w:p>
      <w:pPr>
        <w:pStyle w:val="Normal"/>
        <w:ind w:firstLine="543"/>
        <w:jc w:val="both"/>
        <w:rPr/>
      </w:pPr>
      <w:r>
        <w:rPr/>
        <w:t xml:space="preserve">Pe de altă parte, Curtea reține că pârâtul </w:t>
      </w:r>
      <w:r>
        <w:rPr>
          <w:b/>
        </w:rPr>
        <w:t>FONDUL DE GARANTARE A ASIGURAŢILOR</w:t>
      </w:r>
      <w:r>
        <w:rPr/>
        <w:t xml:space="preserve"> a stabilit cuantumul daunelor morale prin raportare la particularitățile speței, din cuprinsul actelor medicale nerezultând că leziunile suferite de reclamant s-ar încadra în grad de infirmitate sau ar fi pus în primejdie viața victimei.</w:t>
      </w:r>
    </w:p>
    <w:p>
      <w:pPr>
        <w:pStyle w:val="Normal"/>
        <w:ind w:firstLine="543"/>
        <w:jc w:val="both"/>
        <w:rPr/>
      </w:pPr>
      <w:r>
        <w:rPr/>
        <w:t xml:space="preserve">Astfel de proceduri interne erau folosite și de asigurătorul Y.,  sunt folosite și de către lichidatorul judiciar în analiza cererilor de creanţa formulate si depuse de către creditori pentru înscrierea la masa credală, având ca scop soluţionarea transparenta, rapida si echitabila a cererilor de despăgubire formulate de creditori, pe cale amiabilă, iar în caz de litigiu, având în vedere gradul ridicat de generalitate al statisticilor, revine instanței de judecată sarcina de a stabili cuantumul prejudiciului, în condiții de contradictorialitate și nemijlocire, în funcție de circumstanțele specifice ale fiecărei cauze. </w:t>
      </w:r>
    </w:p>
    <w:p>
      <w:pPr>
        <w:pStyle w:val="Normal"/>
        <w:ind w:firstLine="543"/>
        <w:jc w:val="both"/>
        <w:rPr/>
      </w:pPr>
      <w:r>
        <w:rPr/>
        <w:t>Totodată, instanța de judecată reține că reclamantul s-a limitat la a critica modul de calcul al sumelor acordate cu titlu de daune morale (mod de calcul stabilit prin regulament al pârâtului), fără însă a propune și administra vreun mijloc de probă din care să reiasă necesitatea stabilirii de către Curte a unui alt cuantum decât cel reținut în decizia contestată.</w:t>
      </w:r>
    </w:p>
    <w:p>
      <w:pPr>
        <w:pStyle w:val="Normal"/>
        <w:ind w:firstLine="543"/>
        <w:jc w:val="both"/>
        <w:rPr/>
      </w:pPr>
      <w:r>
        <w:rPr/>
        <w:t>Prin urmare, Curtea reține că despăgubirile acordate de pârâtă au un cuantum adecvat, astfel încât suferinţa provocată prin vătămarea corporală a victimei</w:t>
      </w:r>
      <w:r>
        <w:rPr>
          <w:color w:val="FF0000"/>
        </w:rPr>
        <w:t xml:space="preserve"> </w:t>
      </w:r>
      <w:r>
        <w:rPr/>
        <w:t>să fie într-o anumită măsură atenuată, fiind apte să îi ofere reclamantului o anumită satisfacţie compensatorie.</w:t>
      </w:r>
    </w:p>
    <w:p>
      <w:pPr>
        <w:pStyle w:val="Normal"/>
        <w:ind w:firstLine="570"/>
        <w:jc w:val="both"/>
        <w:rPr>
          <w:b/>
          <w:b/>
        </w:rPr>
      </w:pPr>
      <w:r>
        <w:rPr/>
        <w:t xml:space="preserve">În temeiul art. 1, art. 8 și art. </w:t>
      </w:r>
      <w:r>
        <w:rPr>
          <w:bCs/>
        </w:rPr>
        <w:t xml:space="preserve">18 din Legea nr. 554/2004, </w:t>
      </w:r>
      <w:r>
        <w:rPr/>
        <w:t xml:space="preserve">având în vedere considerentele expuse, </w:t>
      </w:r>
      <w:r>
        <w:rPr>
          <w:bCs/>
        </w:rPr>
        <w:t>Curtea va respinge ca neîntemeiată cererea de chemare în judecată</w:t>
      </w:r>
      <w:r>
        <w:rPr/>
        <w:t>.</w:t>
      </w:r>
    </w:p>
    <w:p>
      <w:pPr>
        <w:pStyle w:val="Normal"/>
        <w:ind w:firstLine="709"/>
        <w:jc w:val="both"/>
        <w:rPr>
          <w:b/>
          <w:b/>
        </w:rPr>
      </w:pPr>
      <w:r>
        <w:rPr>
          <w:b/>
        </w:rPr>
      </w:r>
    </w:p>
    <w:p>
      <w:pPr>
        <w:pStyle w:val="Normal"/>
        <w:ind w:firstLine="709"/>
        <w:jc w:val="center"/>
        <w:rPr>
          <w:b/>
          <w:b/>
        </w:rPr>
      </w:pPr>
      <w:r>
        <w:rPr>
          <w:b/>
        </w:rPr>
        <w:t>PENTRU ACESTE MOTIVE</w:t>
      </w:r>
    </w:p>
    <w:p>
      <w:pPr>
        <w:pStyle w:val="Normal"/>
        <w:ind w:firstLine="709"/>
        <w:jc w:val="center"/>
        <w:rPr>
          <w:b/>
          <w:b/>
        </w:rPr>
      </w:pPr>
      <w:r>
        <w:rPr>
          <w:b/>
        </w:rPr>
        <w:t>ÎN NUMELE LEGII</w:t>
      </w:r>
    </w:p>
    <w:p>
      <w:pPr>
        <w:pStyle w:val="Normal"/>
        <w:ind w:firstLine="709"/>
        <w:jc w:val="center"/>
        <w:rPr>
          <w:b/>
          <w:b/>
        </w:rPr>
      </w:pPr>
      <w:r>
        <w:rPr>
          <w:b/>
        </w:rPr>
        <w:t>HOTĂRĂȘTE:</w:t>
      </w:r>
    </w:p>
    <w:p>
      <w:pPr>
        <w:pStyle w:val="Normal"/>
        <w:ind w:firstLine="709"/>
        <w:jc w:val="center"/>
        <w:rPr>
          <w:b/>
          <w:b/>
        </w:rPr>
      </w:pPr>
      <w:r>
        <w:rPr>
          <w:b/>
        </w:rPr>
      </w:r>
    </w:p>
    <w:p>
      <w:pPr>
        <w:pStyle w:val="Normal"/>
        <w:ind w:firstLine="709"/>
        <w:jc w:val="both"/>
        <w:rPr/>
      </w:pPr>
      <w:r>
        <w:rPr/>
        <w:t xml:space="preserve">Respinge cererea formulată de </w:t>
      </w:r>
      <w:r>
        <w:rPr>
          <w:b/>
        </w:rPr>
        <w:t xml:space="preserve">reclamantul P., </w:t>
      </w:r>
      <w:r>
        <w:rPr/>
        <w:t xml:space="preserve">cu domiciliul procesual ales în ………………….în contradictoriu cu </w:t>
      </w:r>
      <w:r>
        <w:rPr>
          <w:b/>
        </w:rPr>
        <w:t xml:space="preserve">pârâtul FONDUL DE GARANTARE A ASIGURAŢILOR, </w:t>
      </w:r>
      <w:r>
        <w:rPr/>
        <w:t xml:space="preserve">cu sediul în ………….., ca neîntemeiată. </w:t>
      </w:r>
    </w:p>
    <w:p>
      <w:pPr>
        <w:pStyle w:val="Normal"/>
        <w:ind w:firstLine="709"/>
        <w:jc w:val="both"/>
        <w:rPr/>
      </w:pPr>
      <w:r>
        <w:rPr/>
        <w:t xml:space="preserve">Cu recurs în 15 zile de la comunicare. </w:t>
      </w:r>
    </w:p>
    <w:p>
      <w:pPr>
        <w:pStyle w:val="Normal"/>
        <w:ind w:firstLine="709"/>
        <w:jc w:val="both"/>
        <w:rPr/>
      </w:pPr>
      <w:r>
        <w:rPr/>
        <w:t>Recursul se va depune la Curtea de Apel …… – Secția ……………..</w:t>
      </w:r>
    </w:p>
    <w:p>
      <w:pPr>
        <w:pStyle w:val="Normal"/>
        <w:ind w:firstLine="709"/>
        <w:jc w:val="both"/>
        <w:rPr/>
      </w:pPr>
      <w:r>
        <w:rPr/>
        <w:t xml:space="preserve">Pronunţată prin punerea soluției la dispoziția părților prin mijlocirea grefei instanței, azi, ………. </w:t>
      </w:r>
    </w:p>
    <w:p>
      <w:pPr>
        <w:pStyle w:val="Normal"/>
        <w:ind w:firstLine="709"/>
        <w:jc w:val="both"/>
        <w:rPr/>
      </w:pPr>
      <w:r>
        <w:rPr/>
      </w:r>
    </w:p>
    <w:p>
      <w:pPr>
        <w:pStyle w:val="Normal"/>
        <w:ind w:firstLine="709"/>
        <w:jc w:val="both"/>
        <w:rPr/>
      </w:pPr>
      <w:r>
        <w:rPr/>
      </w:r>
    </w:p>
    <w:p>
      <w:pPr>
        <w:pStyle w:val="Normal"/>
        <w:jc w:val="both"/>
        <w:rPr/>
      </w:pPr>
      <w:r>
        <w:rPr/>
        <w:t xml:space="preserve">          </w:t>
      </w:r>
      <w:r>
        <w:rPr/>
        <w:t>PREȘEDINTE</w:t>
        <w:tab/>
        <w:tab/>
        <w:tab/>
        <w:tab/>
        <w:tab/>
        <w:tab/>
        <w:tab/>
        <w:tab/>
        <w:t>GREFIER</w:t>
      </w:r>
    </w:p>
    <w:p>
      <w:pPr>
        <w:pStyle w:val="Normal"/>
        <w:jc w:val="both"/>
        <w:rPr/>
      </w:pPr>
      <w:r>
        <w:rPr/>
        <w:t xml:space="preserve">  </w:t>
      </w:r>
      <w:r>
        <w:rPr/>
        <w:t>CANDIDAT  COD A1026</w:t>
        <w:tab/>
        <w:tab/>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sz w:val="20"/>
          <w:szCs w:val="20"/>
        </w:rPr>
        <w:t>Red./Tehnored ………</w:t>
      </w:r>
    </w:p>
    <w:p>
      <w:pPr>
        <w:pStyle w:val="Normal"/>
        <w:rPr>
          <w:sz w:val="20"/>
          <w:szCs w:val="20"/>
        </w:rPr>
      </w:pPr>
      <w:r>
        <w:rPr>
          <w:sz w:val="20"/>
          <w:szCs w:val="20"/>
        </w:rPr>
        <w:t>Com. 2 ex. ………………..</w:t>
      </w:r>
    </w:p>
    <w:p>
      <w:pPr>
        <w:pStyle w:val="Normal"/>
        <w:rPr>
          <w:sz w:val="16"/>
          <w:szCs w:val="15"/>
        </w:rPr>
      </w:pPr>
      <w:r>
        <w:rPr>
          <w:sz w:val="16"/>
          <w:szCs w:val="15"/>
        </w:rPr>
      </w:r>
    </w:p>
    <w:p>
      <w:pPr>
        <w:pStyle w:val="Normal"/>
        <w:rPr>
          <w:sz w:val="16"/>
          <w:szCs w:val="15"/>
        </w:rPr>
      </w:pPr>
      <w:r>
        <w:rPr>
          <w:sz w:val="16"/>
          <w:szCs w:val="15"/>
        </w:rPr>
      </w:r>
    </w:p>
    <w:p>
      <w:pPr>
        <w:pStyle w:val="Normal"/>
        <w:rPr/>
      </w:pPr>
      <w:r>
        <w:rPr/>
      </w:r>
    </w:p>
    <w:p>
      <w:pPr>
        <w:pStyle w:val="Normal"/>
        <w:rPr/>
      </w:pPr>
      <w:r>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27:00Z</dcterms:created>
  <dc:creator>valy</dc:creator>
  <dc:description/>
  <cp:keywords/>
  <dc:language>en-US</dc:language>
  <cp:lastModifiedBy>Elena, PETRESCU</cp:lastModifiedBy>
  <dcterms:modified xsi:type="dcterms:W3CDTF">2020-12-14T10:18:00Z</dcterms:modified>
  <cp:revision>13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