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t>CURTEA DE APEL ...</w:t>
      </w:r>
    </w:p>
    <w:p>
      <w:pPr>
        <w:pStyle w:val="Normal"/>
        <w:jc w:val="center"/>
        <w:rPr>
          <w:lang w:val="fr-FR"/>
        </w:rPr>
      </w:pPr>
      <w:r>
        <w:rPr>
          <w:b/>
        </w:rPr>
        <w:t>SECŢIA …</w:t>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PENA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soluţionarea apelului declarat de inculpatul I împotriva sentinţei penale nr. ... pronunţată de Judecătoria ... în dosarul nr.....</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lipseşte inculpatul.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Reprezentantul Ministerului Public solicită respingerea apelului şi menţinerea ca temeinică şi legală a sentinţei penale pronunţată de instanţa de fond, apreciind că în cauză s-a făcut o corectă individualizare raportat la fapta comisă, circumstanţele în care a fost săvârşită, consecinţele acesteia cât şi conduita inculpatului pe parcursul procesului penal.</w:t>
      </w:r>
    </w:p>
    <w:p>
      <w:pPr>
        <w:pStyle w:val="Normal"/>
        <w:ind w:firstLine="708"/>
        <w:jc w:val="both"/>
        <w:rPr/>
      </w:pPr>
      <w:r>
        <w:rPr/>
        <w:t>De asemenea, solicită obligarea inculpatului la plata cheltuielilor judici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jc w:val="both"/>
        <w:rPr/>
      </w:pPr>
      <w:r>
        <w:rPr/>
        <w:tab/>
        <w:t xml:space="preserve">Prin sentinţa penală nr. ... pronunţată de Judecătoria ... în dosarul nr...., în baza art. 334 alin. 1 Cod penal, cu aplicarea art. 396 alin. 10 Cod penal şi art. 61 Cod penal, a fost condamnat inculpatul </w:t>
      </w:r>
      <w:r>
        <w:rPr>
          <w:b/>
        </w:rPr>
        <w:t>I</w:t>
      </w:r>
      <w:r>
        <w:rPr/>
        <w:t>, fiul lui …, născut la data de … în mun. T jud. G, cu domiciliul în com. G, str…, jud. D, cu antecedente penale, CNP …, la pedeapsa amenzii de 3000 lei, corespunzătoare unui număr de 150 de zile amendă înmulţite cu o sumă de 20 lei corespunzătoare unei zile amendă.</w:t>
      </w:r>
    </w:p>
    <w:p>
      <w:pPr>
        <w:pStyle w:val="Normal"/>
        <w:jc w:val="both"/>
        <w:rPr/>
      </w:pPr>
      <w:r>
        <w:rPr>
          <w:b/>
        </w:rPr>
        <w:tab/>
      </w:r>
      <w:r>
        <w:rPr/>
        <w:t>În baza art. 334 alin. 2 Cod penal, cu aplicarea art. 396 alin. 10 Cod penal şi art. 61 Cod penal, a fost condamnat inculpatul I la pedeapsa amenzii de 3000 lei, corespunzătoare unui număr de 150 de zile amendă înmulţite cu o sumă de 20 lei corespunzătoare unei zile amendă.</w:t>
      </w:r>
    </w:p>
    <w:p>
      <w:pPr>
        <w:pStyle w:val="Normal"/>
        <w:jc w:val="both"/>
        <w:rPr/>
      </w:pPr>
      <w:r>
        <w:rPr/>
        <w:t xml:space="preserve">            </w:t>
      </w:r>
      <w:r>
        <w:rPr/>
        <w:t>În baza art. 38 rap. la art. 39 lit. c din Codul penal, s-a aplicat pedeapsa cea mai grea, aceea de 3000 lei, la care s-a adaugat un spor de o treime din cealaltă pedeapsă a amenzii, respectiv 1000 lei, pedeapsa rezultantă fiind de 4000 lei amendă.</w:t>
      </w:r>
    </w:p>
    <w:p>
      <w:pPr>
        <w:pStyle w:val="Normal"/>
        <w:jc w:val="both"/>
        <w:rPr/>
      </w:pPr>
      <w:r>
        <w:rPr/>
        <w:t xml:space="preserve">            </w:t>
      </w:r>
      <w:r>
        <w:rPr/>
        <w:t>În temeiul art. 88 alin. 3 Cod penal, s-a revocat amânarea aplicării pedepsei de 3 luni închisoare, pronunţată prin Sentinţa penală nr. … a Judecătoriei ..., definitivă prin neapelare la data de …, şi dispune aplicarea şi executarea pedepsei.</w:t>
      </w:r>
    </w:p>
    <w:p>
      <w:pPr>
        <w:pStyle w:val="Normal"/>
        <w:jc w:val="both"/>
        <w:rPr/>
      </w:pPr>
      <w:r>
        <w:rPr/>
        <w:t xml:space="preserve">            </w:t>
      </w:r>
      <w:r>
        <w:rPr/>
        <w:t xml:space="preserve">În temeiul art. 88 alin. 3 Cod penal, cu aplicarea art. 39 alin. 1 lit. d, s-a dispus ca inculpatul să execute în regim de detenţie 3 luni închisoare, la care se adaugă 4000 lei amendă penală.  </w:t>
      </w:r>
    </w:p>
    <w:p>
      <w:pPr>
        <w:pStyle w:val="Normal"/>
        <w:jc w:val="both"/>
        <w:rPr/>
      </w:pPr>
      <w:r>
        <w:rPr/>
        <w:tab/>
        <w:t>A fost obligat inculpatul la  300 lei cheltuieli judiciare avansate de stat.</w:t>
      </w:r>
    </w:p>
    <w:p>
      <w:pPr>
        <w:pStyle w:val="Normal"/>
        <w:ind w:firstLine="708"/>
        <w:jc w:val="both"/>
        <w:rPr/>
      </w:pPr>
      <w:r>
        <w:rPr/>
        <w:t>Pentru a pronunţa această sentinţă, prima instanţă a reţinut că prin rechizitoriul nr. .. al Parchetului de pe lângă Judecătoria ..., a fost trimis în judecată inculpatul I, pentru săvârşirea infracţiunilor de conducere pe drumurile publice a unui autovehicul având numerele de înmatriculare false, prev. de art. 334 alin. 2 Cod penal, şi conducere pe drumurile publice a unui autovehicul neînmatriculat, prev. de art. 334 alin. 1 Cod penal, ambele cu aplicarea art. 38 alin. 1 Cod penal.</w:t>
      </w:r>
    </w:p>
    <w:p>
      <w:pPr>
        <w:pStyle w:val="NoSpacing"/>
        <w:ind w:firstLine="708"/>
        <w:jc w:val="both"/>
        <w:rPr/>
      </w:pPr>
      <w:r>
        <w:rPr>
          <w:rFonts w:cs="Times New Roman" w:ascii="Times New Roman" w:hAnsi="Times New Roman"/>
          <w:sz w:val="24"/>
          <w:szCs w:val="24"/>
          <w:lang w:val="ro-RO"/>
        </w:rPr>
        <w:t xml:space="preserve">În fapt, s-a reţinut că la data de 06.02.2017 lucrătorii din cadrul Postului de Poliţie ... au oprit pentru control autoturismul marca Ford cu nr. de înmatriculare ..., condus de către inculpatul I, care se deplasa pe DN … ... - C. </w:t>
      </w:r>
    </w:p>
    <w:p>
      <w:pPr>
        <w:pStyle w:val="Normal"/>
        <w:jc w:val="both"/>
        <w:rPr/>
      </w:pPr>
      <w:r>
        <w:rPr/>
        <w:t xml:space="preserve">           </w:t>
      </w:r>
      <w:r>
        <w:rPr/>
        <w:t xml:space="preserve">Fiind audiat, inculpatul a recunoscut faptul că în dimineaţa zilei de 06.02.2017 a montat pe autoturismul marca Ford, ce nu era înmatriculat şi care nu avea nici autorizaţie provizorie de circulaţie, plăcuţele cu nr. de înmatriculare ..., aparţinând altui autovehicul, după care a condus autoturismul respectiv din com. G.. şi până în localitatea ... pentru rezolvarea unor probleme personale, iar la întoarcere a fost oprit de către organele de poliţie din com. .... </w:t>
      </w:r>
    </w:p>
    <w:p>
      <w:pPr>
        <w:pStyle w:val="Normal"/>
        <w:jc w:val="both"/>
        <w:rPr/>
      </w:pPr>
      <w:r>
        <w:rPr/>
        <w:t xml:space="preserve">            </w:t>
      </w:r>
      <w:r>
        <w:rPr/>
        <w:t xml:space="preserve">Starea de fapt expusă a fost probată cu următoarele mijloace de probă: proces verbal de constatare, declaraţii suspect/inculpat, declaraţii martor, adresa nr. … emisă de către SPCRPCÎV …. </w:t>
      </w:r>
    </w:p>
    <w:p>
      <w:pPr>
        <w:pStyle w:val="Normal"/>
        <w:jc w:val="both"/>
        <w:rPr/>
      </w:pPr>
      <w:r>
        <w:rPr/>
        <w:tab/>
        <w:t>În procedura de cameră preliminară, prin încheierea nr. .. din …, în baza art. 346 alin. 1 Cod proc. penală, s-a constatat legalitatea sesizării instanţei cu rechizitoriul nr. .. al Parchetului de pe lângă Judecătoria ..., privind pe inculpat, cercetat pentru săvârşirea infracţiunilor de conducere pe drumurile publice a unui autovehicul având numerele de înmatriculare false, prev. de art. 334 alin. 2 Cod penal, şi conducere pe drumurile publice a unui autovehicul neînmatriculat, prev. de art. 334 alin. 1 Cod penal, ambele cu aplicarea art. 38 alin. 1 Cod penal, a administrării probelor şi a efectuării actelor de urmărire penală.</w:t>
      </w:r>
    </w:p>
    <w:p>
      <w:pPr>
        <w:pStyle w:val="Normal"/>
        <w:tabs>
          <w:tab w:val="clear" w:pos="720"/>
          <w:tab w:val="left" w:pos="2072" w:leader="none"/>
        </w:tabs>
        <w:jc w:val="both"/>
        <w:rPr/>
      </w:pPr>
      <w:r>
        <w:rPr/>
        <w:t xml:space="preserve">            </w:t>
      </w:r>
      <w:r>
        <w:rPr/>
        <w:t xml:space="preserve">La termenul de judecată de la data de …, inculpatul prezent a declarat că recunoaşte săvârşirea faptelor şi că solicită ca judecarea cauzei să se facă pe baza recunoaşterii sale conform probelor administrate în cursul urmăririi penale, în acord cu prevederile art. 374 alin. 4 Cod procedură penală şi art. 375 Cod procedură penală, solicitare care a fost admisă de instanţă.              </w:t>
      </w:r>
    </w:p>
    <w:p>
      <w:pPr>
        <w:pStyle w:val="NoSpacing"/>
        <w:ind w:firstLine="70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nalizând întregul material probator administrat în cauză, instanţa </w:t>
      </w:r>
      <w:r>
        <w:rPr>
          <w:rFonts w:cs="Times New Roman" w:ascii="Times New Roman" w:hAnsi="Times New Roman"/>
          <w:sz w:val="24"/>
          <w:szCs w:val="24"/>
        </w:rPr>
        <w:t>a reţinut</w:t>
      </w:r>
      <w:r>
        <w:rPr>
          <w:rFonts w:cs="Times New Roman" w:ascii="Times New Roman" w:hAnsi="Times New Roman"/>
          <w:sz w:val="24"/>
          <w:szCs w:val="24"/>
          <w:lang w:val="ro-RO"/>
        </w:rPr>
        <w:t xml:space="preserve">  că la data de 06.02.2017, lucrătorii din cadrul Postului de Poliţie ... au oprit pentru control autoturismul marca Ford cu nr. de înmatriculare ..., condus de către inculpatul I, care se deplasa pe DN ..în direcţia ... - C. </w:t>
      </w:r>
    </w:p>
    <w:p>
      <w:pPr>
        <w:pStyle w:val="Normal"/>
        <w:shd w:fill="FFFFFF" w:val="clear"/>
        <w:jc w:val="both"/>
        <w:rPr/>
      </w:pPr>
      <w:r>
        <w:rPr/>
        <w:t xml:space="preserve">            </w:t>
      </w:r>
      <w:r>
        <w:rPr/>
        <w:t xml:space="preserve">Din verificările efectuate în bazele de date, s-a constatat că autoturismul marca Ford condus de inculpat nu figura la acea dată ca fiind înmatriculat în circulaţie, iar plăcuţele cu nr. de înmatriculare ... figurau ca fiind ale autoturismului marca Opel, având proprietar o altă persoană şi a căror valabilitate expirase la data de 25.01.2017. </w:t>
      </w:r>
    </w:p>
    <w:p>
      <w:pPr>
        <w:pStyle w:val="Normal"/>
        <w:shd w:fill="FFFFFF" w:val="clear"/>
        <w:jc w:val="both"/>
        <w:rPr/>
      </w:pPr>
      <w:r>
        <w:rPr/>
        <w:t xml:space="preserve">            </w:t>
      </w:r>
      <w:r>
        <w:rPr/>
        <w:t xml:space="preserve">Din adresa nr. … emisă de către SPCRPCÎV ..., a rezultat că la data de 06.02.2017 autoturismul marca Ford condus de inculpat nu era înmatriculat în circulaţie şi nici nu avea autorizaţie provizorie de circulaţie valabilă. </w:t>
      </w:r>
    </w:p>
    <w:p>
      <w:pPr>
        <w:pStyle w:val="Normal"/>
        <w:jc w:val="both"/>
        <w:rPr/>
      </w:pPr>
      <w:r>
        <w:rPr/>
        <w:t xml:space="preserve">            </w:t>
      </w:r>
      <w:r>
        <w:rPr/>
        <w:t xml:space="preserve">Cele prezentate s-au coroborat cu declaraţiile inculpatului, care a recunoscut săvârşirea faptelor, cu declaraţiile martorilor M1 şi M2, cu adresa nr. … emisă de către SPCRPCÎV ..., precum şi cu celelalte înscrisuri emise de organele de cercetare penală. </w:t>
      </w:r>
    </w:p>
    <w:p>
      <w:pPr>
        <w:pStyle w:val="Normal"/>
        <w:jc w:val="both"/>
        <w:rPr/>
      </w:pPr>
      <w:r>
        <w:rPr/>
        <w:t xml:space="preserve">            </w:t>
      </w:r>
      <w:r>
        <w:rPr/>
        <w:t xml:space="preserve">În drept, s-a apreciat că faptele inculpatului I, întrunesc elementele constitutive ale infracţiunii prev. de art. 334 alin. 1 Cod penal şi art. 334 alin. 2 Cod penal. </w:t>
      </w:r>
    </w:p>
    <w:p>
      <w:pPr>
        <w:pStyle w:val="Normal"/>
        <w:tabs>
          <w:tab w:val="clear" w:pos="720"/>
          <w:tab w:val="left" w:pos="2072" w:leader="none"/>
        </w:tabs>
        <w:jc w:val="both"/>
        <w:rPr/>
      </w:pPr>
      <w:r>
        <w:rPr/>
        <w:t xml:space="preserve">            </w:t>
      </w:r>
      <w:r>
        <w:rPr/>
        <w:t>La individualizarea pedepsei aplicată inculpatului, instanţa a avut în vedere criteriile generale de individualizare prevăzute de art. 74 Cod penal, respectiv î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lor şi în cursul procesului penal şi nivelul de educaţie, vârsta, starea de sănătate, situaţia familială şi socială.</w:t>
      </w:r>
    </w:p>
    <w:p>
      <w:pPr>
        <w:pStyle w:val="Normal"/>
        <w:tabs>
          <w:tab w:val="clear" w:pos="720"/>
          <w:tab w:val="left" w:pos="2072" w:leader="none"/>
        </w:tabs>
        <w:jc w:val="both"/>
        <w:rPr/>
      </w:pPr>
      <w:r>
        <w:rPr/>
        <w:t xml:space="preserve">            </w:t>
      </w:r>
      <w:r>
        <w:rPr/>
        <w:t>De asemenea, s-a avut în vedere şi cererea inculpatului de judecare conform prevederilor art. 375 Cod procedură penală, limitele pedepselor fiind reduse, conform art. 396 alin. 10 Cod procedură penală, cu o treime în cazul pedepsei închisorii şi cu o pătrime în cazul pedepsei amenzii, cerere care a fost admisă de instanţă.</w:t>
      </w:r>
    </w:p>
    <w:p>
      <w:pPr>
        <w:pStyle w:val="Normal"/>
        <w:tabs>
          <w:tab w:val="clear" w:pos="720"/>
          <w:tab w:val="left" w:pos="2072" w:leader="none"/>
        </w:tabs>
        <w:jc w:val="both"/>
        <w:rPr/>
      </w:pPr>
      <w:r>
        <w:rPr/>
        <w:t xml:space="preserve">            </w:t>
      </w:r>
      <w:r>
        <w:rPr/>
        <w:t>În concret, instanţa a reţinut faptul că inculpatul a săvârşit faptele în cursul termenului de încercare de 2 ani, stabilit prin sentinţa penală nr. ….. pronunţată de Judecătoria ..., prin care i s-a stabilit o pedeapsă de 3 luni închisoare.</w:t>
      </w:r>
    </w:p>
    <w:p>
      <w:pPr>
        <w:pStyle w:val="Normal"/>
        <w:tabs>
          <w:tab w:val="clear" w:pos="720"/>
          <w:tab w:val="left" w:pos="890" w:leader="none"/>
          <w:tab w:val="left" w:pos="2072" w:leader="none"/>
        </w:tabs>
        <w:jc w:val="both"/>
        <w:rPr/>
      </w:pPr>
      <w:r>
        <w:rPr/>
        <w:t xml:space="preserve">            </w:t>
      </w:r>
      <w:r>
        <w:rPr/>
        <w:t>Aşadar, aşa cum a stabilit şi Î.C.C.J. – Completul pentru dezlegarea unor chestiuni de drept prin decizia nr. 24/2017, obligatorie pentru instanţele de judecată, atât pronunţarea soluţiei de condamnare, cât şi revocarea pedepsei anterioare sunt obligatorii.</w:t>
      </w:r>
    </w:p>
    <w:p>
      <w:pPr>
        <w:pStyle w:val="Normal"/>
        <w:tabs>
          <w:tab w:val="clear" w:pos="720"/>
          <w:tab w:val="left" w:pos="890" w:leader="none"/>
          <w:tab w:val="left" w:pos="2072" w:leader="none"/>
        </w:tabs>
        <w:jc w:val="both"/>
        <w:rPr/>
      </w:pPr>
      <w:r>
        <w:rPr/>
        <w:t xml:space="preserve">            </w:t>
      </w:r>
      <w:r>
        <w:rPr/>
        <w:t>În cauza de faţă, infracţiunile săvârşite de inculpat sunt ambele sancţionate cu închisoare sau amendă.</w:t>
      </w:r>
    </w:p>
    <w:p>
      <w:pPr>
        <w:pStyle w:val="Normal"/>
        <w:tabs>
          <w:tab w:val="clear" w:pos="720"/>
          <w:tab w:val="left" w:pos="890" w:leader="none"/>
          <w:tab w:val="left" w:pos="2072" w:leader="none"/>
        </w:tabs>
        <w:jc w:val="both"/>
        <w:rPr/>
      </w:pPr>
      <w:r>
        <w:rPr/>
        <w:t xml:space="preserve">            </w:t>
      </w:r>
      <w:r>
        <w:rPr/>
        <w:t>Analizând pericolul social concret pe care îl reprezintă inculpatul, în vederea unei juste individualizări a pedepsei, instanţa a reţinut că acesta este căsătorit şi are doi copii minori în întreţinere, este angajat cu contract de muncă, fiind bine integrat în societate, a avut o atitudine sinceră atât în cursul urmăririi penale, cât şi a judecăţii, recunoscând şi regretând faptele comise.</w:t>
      </w:r>
    </w:p>
    <w:p>
      <w:pPr>
        <w:pStyle w:val="Normal"/>
        <w:tabs>
          <w:tab w:val="clear" w:pos="720"/>
          <w:tab w:val="left" w:pos="2072" w:leader="none"/>
        </w:tabs>
        <w:ind w:firstLine="708"/>
        <w:jc w:val="both"/>
        <w:rPr/>
      </w:pPr>
      <w:r>
        <w:rPr/>
        <w:t>În acest context, fiind imposibilă suspendarea executării închisorii, o pedeapsă cu închisoare pentru cele două infracţiuni, care să conducă la o pedeapsă rezultantă cu închisoarea mai mare de un an, ar fi o măsură excesivă.</w:t>
      </w:r>
    </w:p>
    <w:p>
      <w:pPr>
        <w:pStyle w:val="Normal"/>
        <w:tabs>
          <w:tab w:val="clear" w:pos="720"/>
          <w:tab w:val="left" w:pos="2072" w:leader="none"/>
        </w:tabs>
        <w:ind w:firstLine="708"/>
        <w:jc w:val="both"/>
        <w:rPr/>
      </w:pPr>
      <w:r>
        <w:rPr/>
        <w:t>Astfel, instanţa a apreciat că pedeapsa amenzii, într-un cuantum mediu, însoţită de revocarea, aplicarea şi executarea pedepsei de 3 luni închisoare stabilită prin sentinţa penală nr. … pronunţată de Judecătoria ..., sunt măsuri suficiente pentru prevenirea săvârşirii de noi infracţiuni de inculpatul I.</w:t>
      </w:r>
    </w:p>
    <w:p>
      <w:pPr>
        <w:pStyle w:val="Normal"/>
        <w:shd w:fill="FFFFFF" w:val="clear"/>
        <w:jc w:val="both"/>
        <w:rPr/>
      </w:pPr>
      <w:r>
        <w:rPr/>
        <w:t xml:space="preserve">            </w:t>
      </w:r>
      <w:r>
        <w:rPr/>
        <w:t xml:space="preserve">Faţă de considerentele expuse anterior, </w:t>
      </w:r>
      <w:r>
        <w:rPr>
          <w:shd w:fill="FFFFFF" w:val="clear"/>
        </w:rPr>
        <w:t xml:space="preserve">în baza art. </w:t>
      </w:r>
      <w:r>
        <w:rPr/>
        <w:t>334 alin. 1 Cod penal, cu aplicarea art. 396 alin. 10 Cod penal şi art. 61 Cod penal, a fost condamnat inculpatul la pedeapsa amenzii de 3000 lei, corespunzătoare unui număr de 150 de zile amendă înmulţite cu o sumă de 20 lei corespunzătoare unei zile amendă, iar în baza art. 334 alin. 2 Cod penal, cu aplicarea art. 396 alin. 10 Cod penal şi art. 61 Cod penal, a fost condamnat la pedeapsa amenzii de 3000 lei, corespunzătoare unui număr de 150 de zile amendă înmulţite cu o sumă de 20 lei corespunzătoare unei zile amendă,  urmând ca în baza art. 38 rap. la art. 39 lit. c din Codul penal, să i se aplice pedeapsa cea mai grea, aceea de 3000 lei, la care s-a adăugat un spor de o treime din cealaltă pedeapsă a amenzii, respectiv 1000 lei, pedeapsa rezultantă fiind de 4000 lei amendă.</w:t>
      </w:r>
    </w:p>
    <w:p>
      <w:pPr>
        <w:pStyle w:val="Normal"/>
        <w:jc w:val="both"/>
        <w:rPr/>
      </w:pPr>
      <w:r>
        <w:rPr/>
        <w:t xml:space="preserve">            </w:t>
      </w:r>
      <w:r>
        <w:rPr/>
        <w:t>În temeiul art. 88 alin. 3 Cod penal, s-a revocat amânarea aplicării pedepsei de 3 luni închisoare, pronunţată prin sentinţa penală nr… a Judecătoriei ..., definitivă prin neapelare la data de …, şi va dispune aplicarea şi executarea pedepsei.</w:t>
      </w:r>
    </w:p>
    <w:p>
      <w:pPr>
        <w:pStyle w:val="Normal"/>
        <w:jc w:val="both"/>
        <w:rPr/>
      </w:pPr>
      <w:r>
        <w:rPr/>
        <w:t xml:space="preserve">            </w:t>
      </w:r>
      <w:r>
        <w:rPr/>
        <w:t xml:space="preserve">În temeiul art. 88 alin. 3 Cod penal, cu aplicarea art. 39 alin. 1 lit. d, s-a dispus ca inculpatul să execute în regim de detenţie 3 luni închisoare, la care se va adăuga 4000 lei amendă penală.  </w:t>
      </w:r>
    </w:p>
    <w:p>
      <w:pPr>
        <w:pStyle w:val="Normal"/>
        <w:jc w:val="both"/>
        <w:rPr/>
      </w:pPr>
      <w:r>
        <w:rPr/>
        <w:tab/>
        <w:t>Împotriva acestei sentinţe a declarat apel inculpatul I, fără să fie motivată.</w:t>
      </w:r>
    </w:p>
    <w:p>
      <w:pPr>
        <w:pStyle w:val="Normal"/>
        <w:jc w:val="both"/>
        <w:rPr/>
      </w:pPr>
      <w:r>
        <w:rPr/>
        <w:tab/>
        <w:t>Analizând sentinţa, prin prisma legalităţii şi a temeiniciei, Curtea apreciază că apelul este nefondat.</w:t>
      </w:r>
    </w:p>
    <w:p>
      <w:pPr>
        <w:pStyle w:val="Normal"/>
        <w:jc w:val="both"/>
        <w:rPr/>
      </w:pPr>
      <w:r>
        <w:rPr/>
        <w:tab/>
        <w:t>Examinând întreg materialul probator administrat în cauză, Curtea constată că instanţa de fond a stabilit o stare de fapt conformă cu realitatea, nefiind contestată de inculpat, care a recunoscut săvârşirea faptelor şi a solicitat ca judecata să aibă loc numai în baza probelor administrate la urmărirea penală.</w:t>
      </w:r>
    </w:p>
    <w:p>
      <w:pPr>
        <w:pStyle w:val="Normal"/>
        <w:jc w:val="both"/>
        <w:rPr/>
      </w:pPr>
      <w:r>
        <w:rPr/>
        <w:tab/>
        <w:t>Având în vedere criteriile prevăzute de art.74 alin.1 Cod penal, împrejurările şi modul de comitere a infracţiunii – a condus un autoturism neînmatriculat, având plăcuţe false cu număr de înmatriculare, starea de pericol mediu creată pentru valoarea ocrotită, persoana inculpatului, care este cunoscut cu antecedente penale, pedeapsa anterior aplicată neatingându-şi scopul, inculpatul continuând să aibă o atitudine de dispreţ faţă de valorile sociale ocrotite de lege, Curtea apreciază că instanţa de fond a făcut o justă individualizare a pedepselor, neimpunându-se nici reducerea acestora şi nici schimbarea modalităţii de executare, ţinând cont de faptul că inculpatul a săvârşit infracţiunile ce formează obiectul prezentei cauze, în interiorul termenului de încercare de 2 ani stabilit prin s.p.nr…. pronunţată de Judecătoria ..., definitivă prin neapelare.</w:t>
      </w:r>
    </w:p>
    <w:p>
      <w:pPr>
        <w:pStyle w:val="Normal"/>
        <w:jc w:val="both"/>
        <w:rPr/>
      </w:pPr>
      <w:r>
        <w:rPr/>
        <w:tab/>
        <w:t>În consecinţă, ţinând cont de dispoziţiile art.421 alin.1 pct.1 lit.b Cod pr.penală, apelul va fi respins ca nefondat.</w:t>
      </w:r>
    </w:p>
    <w:p>
      <w:pPr>
        <w:pStyle w:val="Normal"/>
        <w:jc w:val="both"/>
        <w:rPr/>
      </w:pPr>
      <w:r>
        <w:rPr/>
        <w:tab/>
        <w:t>Văzând şi dispoziţiile art.275 alin.2 Cod pr.penală.</w:t>
      </w:r>
    </w:p>
    <w:p>
      <w:pPr>
        <w:pStyle w:val="Normal"/>
        <w:jc w:val="both"/>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ind w:firstLine="708"/>
        <w:jc w:val="both"/>
        <w:rPr/>
      </w:pPr>
      <w:r>
        <w:rPr/>
      </w:r>
    </w:p>
    <w:p>
      <w:pPr>
        <w:pStyle w:val="Normal"/>
        <w:ind w:firstLine="708"/>
        <w:jc w:val="both"/>
        <w:rPr/>
      </w:pPr>
      <w:r>
        <w:rPr/>
        <w:t xml:space="preserve">Respinge, ca nefondat, apelul formulat de inculpatul </w:t>
      </w:r>
      <w:r>
        <w:rPr>
          <w:b/>
        </w:rPr>
        <w:t>I</w:t>
      </w:r>
      <w:r>
        <w:rPr/>
        <w:t xml:space="preserve"> fiul lui …, născut la data de …. în mun. T, jud. G, cu domiciliul în com. G, str. …, jud. ..., cu antecedente penale, CNP ...… împotriva sentinţei penale nr. ... pronunţată de Judecătoria ... în dosarul nr.....</w:t>
      </w:r>
    </w:p>
    <w:p>
      <w:pPr>
        <w:pStyle w:val="Normal"/>
        <w:ind w:firstLine="708"/>
        <w:jc w:val="both"/>
        <w:rPr/>
      </w:pPr>
      <w:r>
        <w:rPr/>
        <w:t>Obligă apelantul - inculpat la 150 lei cheltuieli judiciare către stat.</w:t>
      </w:r>
    </w:p>
    <w:p>
      <w:pPr>
        <w:pStyle w:val="Normal"/>
        <w:ind w:firstLine="708"/>
        <w:jc w:val="both"/>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both"/>
        <w:rPr/>
      </w:pPr>
      <w:r>
        <w:rPr/>
        <w:tab/>
        <w:t xml:space="preserve">Preşedinte, </w:t>
        <w:tab/>
        <w:tab/>
        <w:tab/>
        <w:tab/>
        <w:tab/>
        <w:t xml:space="preserve">      Judecător,</w:t>
      </w:r>
    </w:p>
    <w:p>
      <w:pPr>
        <w:pStyle w:val="Normal"/>
        <w:jc w:val="both"/>
        <w:rPr/>
      </w:pPr>
      <w:r>
        <w:rPr/>
        <w:t xml:space="preserve">       </w:t>
      </w:r>
      <w:r>
        <w:rPr/>
        <w:tab/>
        <w:t>...</w:t>
        <w:tab/>
        <w:tab/>
        <w:tab/>
        <w:tab/>
        <w:t xml:space="preserve">      </w:t>
        <w:tab/>
        <w:tab/>
        <w:tab/>
        <w:t xml:space="preserve"> A1020</w:t>
        <w:tab/>
        <w:t xml:space="preserve">          </w:t>
        <w:tab/>
        <w:t xml:space="preserve">      </w:t>
      </w:r>
    </w:p>
    <w:p>
      <w:pPr>
        <w:pStyle w:val="Normal"/>
        <w:jc w:val="center"/>
        <w:rPr/>
      </w:pPr>
      <w:r>
        <w:rPr/>
        <w:t xml:space="preserve"> </w:t>
      </w:r>
    </w:p>
    <w:p>
      <w:pPr>
        <w:pStyle w:val="Normal"/>
        <w:jc w:val="center"/>
        <w:rPr/>
      </w:pPr>
      <w:r>
        <w:rPr/>
      </w:r>
    </w:p>
    <w:p>
      <w:pPr>
        <w:pStyle w:val="Normal"/>
        <w:ind w:left="7080" w:hanging="0"/>
        <w:rPr/>
      </w:pPr>
      <w:r>
        <w:rPr/>
        <w:t xml:space="preserve">          </w:t>
      </w:r>
      <w:r>
        <w:rPr/>
        <w:t>Grefier,</w:t>
      </w:r>
    </w:p>
    <w:p>
      <w:pPr>
        <w:pStyle w:val="Normal"/>
        <w:ind w:left="6372" w:firstLine="708"/>
        <w:jc w:val="center"/>
        <w:rPr/>
      </w:pPr>
      <w:r>
        <w:rPr/>
        <w:t>...</w:t>
      </w:r>
    </w:p>
    <w:p>
      <w:pPr>
        <w:pStyle w:val="Normal"/>
        <w:rPr/>
      </w:pPr>
      <w:r>
        <w:rPr/>
        <w:t>Red.jud.A1020</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 Caracter Caracter Caracter Caracte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5:00Z</dcterms:created>
  <dc:creator>vdinutu</dc:creator>
  <dc:description/>
  <cp:keywords/>
  <dc:language>en-US</dc:language>
  <cp:lastModifiedBy>Alexandru, RADUTOIU</cp:lastModifiedBy>
  <dcterms:modified xsi:type="dcterms:W3CDTF">2020-11-25T13:50:00Z</dcterms:modified>
  <cp:revision>5</cp:revision>
  <dc:subject/>
  <dc:title/>
</cp:coreProperties>
</file>