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osar nr. ...</w:t>
      </w:r>
    </w:p>
    <w:p>
      <w:pPr>
        <w:pStyle w:val="Normal"/>
        <w:rPr/>
      </w:pPr>
      <w:r>
        <w:rPr/>
      </w:r>
    </w:p>
    <w:p>
      <w:pPr>
        <w:pStyle w:val="Normal"/>
        <w:rPr/>
      </w:pPr>
      <w:r>
        <w:rPr/>
      </w:r>
    </w:p>
    <w:p>
      <w:pPr>
        <w:pStyle w:val="Normal"/>
        <w:jc w:val="center"/>
        <w:rPr>
          <w:b/>
          <w:b/>
        </w:rPr>
      </w:pPr>
      <w:r>
        <w:rPr>
          <w:b/>
        </w:rPr>
        <w:t>R O M Â N I A</w:t>
      </w:r>
    </w:p>
    <w:p>
      <w:pPr>
        <w:pStyle w:val="Normal"/>
        <w:jc w:val="center"/>
        <w:rPr>
          <w:b/>
          <w:b/>
        </w:rPr>
      </w:pPr>
      <w:r>
        <w:rPr>
          <w:b/>
        </w:rPr>
      </w:r>
    </w:p>
    <w:p>
      <w:pPr>
        <w:pStyle w:val="Normal"/>
        <w:jc w:val="center"/>
        <w:rPr>
          <w:b/>
          <w:b/>
        </w:rPr>
      </w:pPr>
      <w:r>
        <w:rPr>
          <w:b/>
        </w:rPr>
        <w:t>CURTEA DE APEL ...</w:t>
      </w:r>
    </w:p>
    <w:p>
      <w:pPr>
        <w:pStyle w:val="Normal"/>
        <w:jc w:val="center"/>
        <w:rPr>
          <w:b/>
          <w:b/>
          <w:lang w:val="it-IT"/>
        </w:rPr>
      </w:pPr>
      <w:r>
        <w:rPr>
          <w:b/>
        </w:rPr>
        <w:t>SECŢIA ...</w:t>
      </w:r>
    </w:p>
    <w:p>
      <w:pPr>
        <w:pStyle w:val="Normal"/>
        <w:jc w:val="center"/>
        <w:rPr>
          <w:b/>
          <w:b/>
        </w:rPr>
      </w:pPr>
      <w:r>
        <w:fldChar w:fldCharType="begin">
          <w:ffData>
            <w:name w:val="tip_incheiere"/>
            <w:enabled/>
            <w:calcOnExit w:val="0"/>
            <w:textInput/>
          </w:ffData>
        </w:fldChar>
      </w:r>
      <w:r>
        <w:rPr>
          <w:b/>
        </w:rPr>
        <w:instrText xml:space="preserve"> FORMTEXT </w:instrText>
      </w:r>
      <w:r>
        <w:rPr>
          <w:b/>
        </w:rPr>
      </w:r>
      <w:r>
        <w:rPr>
          <w:b/>
        </w:rPr>
        <w:fldChar w:fldCharType="separate"/>
      </w:r>
      <w:r>
        <w:rPr>
          <w:b/>
        </w:rPr>
        <w:t>DECIZIE</w:t>
      </w:r>
      <w:r>
        <w:rPr>
          <w:b/>
        </w:rPr>
      </w:r>
      <w:r>
        <w:rPr>
          <w:b/>
        </w:rPr>
        <w:fldChar w:fldCharType="end"/>
      </w:r>
      <w:r>
        <w:rPr>
          <w:b/>
        </w:rPr>
        <w:t xml:space="preserve"> Nr. …</w:t>
      </w:r>
    </w:p>
    <w:p>
      <w:pPr>
        <w:pStyle w:val="Normal"/>
        <w:jc w:val="center"/>
        <w:rPr/>
      </w:pPr>
      <w:r>
        <w:rPr/>
        <w:t>Şedinţa </w:t>
      </w:r>
      <w:r>
        <w:fldChar w:fldCharType="begin">
          <w:ffData>
            <w:name w:val="tip_sedinta"/>
            <w:enabled/>
            <w:calcOnExit w:val="0"/>
            <w:textInput/>
          </w:ffData>
        </w:fldChar>
      </w:r>
      <w:r>
        <w:rPr/>
        <w:instrText xml:space="preserve"> FORMTEXT </w:instrText>
      </w:r>
      <w:r>
        <w:rPr/>
      </w:r>
      <w:r>
        <w:rPr/>
        <w:fldChar w:fldCharType="separate"/>
      </w:r>
      <w:r>
        <w:rPr/>
        <w:t>publică</w:t>
      </w:r>
      <w:r>
        <w:rPr/>
      </w:r>
      <w:r>
        <w:rPr/>
        <w:fldChar w:fldCharType="end"/>
      </w:r>
      <w:r>
        <w:rPr/>
        <w:t xml:space="preserve"> de la … </w:t>
      </w:r>
    </w:p>
    <w:p>
      <w:pPr>
        <w:pStyle w:val="Normal"/>
        <w:jc w:val="center"/>
        <w:rPr/>
      </w:pPr>
      <w:r>
        <w:rPr/>
        <w:t>Completul compus din:</w:t>
      </w:r>
    </w:p>
    <w:p>
      <w:pPr>
        <w:pStyle w:val="Normal"/>
        <w:jc w:val="center"/>
        <w:rPr/>
      </w:pPr>
      <w:r>
        <w:rPr/>
        <w:t>PREŞEDINTE A1020</w:t>
      </w:r>
    </w:p>
    <w:p>
      <w:pPr>
        <w:pStyle w:val="Normal"/>
        <w:jc w:val="center"/>
        <w:rPr/>
      </w:pPr>
      <w:r>
        <w:rPr/>
        <w:t>Judecător ...</w:t>
      </w:r>
    </w:p>
    <w:p>
      <w:pPr>
        <w:pStyle w:val="Normal"/>
        <w:jc w:val="center"/>
        <w:rPr/>
      </w:pPr>
      <w:r>
        <w:rPr/>
        <w:t>Grefier ...</w:t>
      </w:r>
    </w:p>
    <w:p>
      <w:pPr>
        <w:pStyle w:val="Normal"/>
        <w:jc w:val="center"/>
        <w:rPr/>
      </w:pPr>
      <w:r>
        <w:rPr/>
      </w:r>
    </w:p>
    <w:p>
      <w:pPr>
        <w:pStyle w:val="Normal"/>
        <w:jc w:val="center"/>
        <w:rPr/>
      </w:pPr>
      <w:r>
        <w:rPr/>
        <w:t>Ministerul Public reprezentat prin procuror ...</w:t>
      </w:r>
    </w:p>
    <w:p>
      <w:pPr>
        <w:pStyle w:val="Normal"/>
        <w:jc w:val="center"/>
        <w:rPr/>
      </w:pPr>
      <w:r>
        <w:rPr/>
        <w:t>din cadrul Parchetului de pe lângă Curtea de Apel ...</w:t>
      </w:r>
    </w:p>
    <w:p>
      <w:pPr>
        <w:pStyle w:val="Normal"/>
        <w:jc w:val="center"/>
        <w:rPr/>
      </w:pPr>
      <w:r>
        <w:rPr/>
      </w:r>
    </w:p>
    <w:p>
      <w:pPr>
        <w:pStyle w:val="Normal"/>
        <w:jc w:val="center"/>
        <w:rPr/>
      </w:pPr>
      <w:r>
        <w:rPr/>
      </w:r>
    </w:p>
    <w:p>
      <w:pPr>
        <w:pStyle w:val="Normal"/>
        <w:ind w:firstLine="708"/>
        <w:jc w:val="both"/>
        <w:rPr/>
      </w:pPr>
      <w:r>
        <w:rPr/>
        <w:t>Pe rol fiind soluţionarea contestaţiei formulată de inculpatul I, aflat sub măsura arestului la domiciliu, împotriva încheierii din ..., pronunţată de Tribunalul ..., în dosarul nr. ....</w:t>
      </w:r>
    </w:p>
    <w:p>
      <w:pPr>
        <w:pStyle w:val="Normal"/>
        <w:ind w:firstLine="708"/>
        <w:jc w:val="both"/>
        <w:rPr/>
      </w:pPr>
      <w:r>
        <w:rPr/>
        <w:t xml:space="preserve">La apelul nominal făcut în şedinţa </w:t>
      </w:r>
      <w:r>
        <w:fldChar w:fldCharType="begin">
          <w:ffData>
            <w:name w:val="tip_sedinta_copie_1"/>
            <w:enabled/>
            <w:calcOnExit w:val="0"/>
            <w:textInput/>
          </w:ffData>
        </w:fldChar>
      </w:r>
      <w:r>
        <w:rPr/>
        <w:instrText xml:space="preserve"> FORMTEXT </w:instrText>
      </w:r>
      <w:r>
        <w:rPr/>
      </w:r>
      <w:r>
        <w:rPr/>
        <w:fldChar w:fldCharType="separate"/>
      </w:r>
      <w:r>
        <w:rPr/>
        <w:t>publică</w:t>
      </w:r>
      <w:r>
        <w:rPr/>
      </w:r>
      <w:r>
        <w:rPr/>
        <w:fldChar w:fldCharType="end"/>
      </w:r>
      <w:r>
        <w:rPr/>
        <w:t xml:space="preserve">  a răspuns contestatorul inculpat I asistat de avocat …, apărător ales în baza împuternicirii avocaţiale depusă la dosarul cauzei.</w:t>
      </w:r>
    </w:p>
    <w:p>
      <w:pPr>
        <w:pStyle w:val="Normal"/>
        <w:jc w:val="both"/>
        <w:rPr/>
      </w:pPr>
      <w:r>
        <w:rPr/>
        <w:t xml:space="preserve"> </w:t>
      </w:r>
      <w:r>
        <w:rPr/>
        <w:tab/>
        <w:t xml:space="preserve">Procedura </w:t>
      </w:r>
      <w:r>
        <w:fldChar w:fldCharType="begin">
          <w:ffData>
            <w:name w:val="tip_procedura"/>
            <w:enabled/>
            <w:calcOnExit w:val="0"/>
            <w:textInput/>
          </w:ffData>
        </w:fldChar>
      </w:r>
      <w:r>
        <w:rPr/>
        <w:instrText xml:space="preserve"> FORMTEXT </w:instrText>
      </w:r>
      <w:r>
        <w:rPr/>
      </w:r>
      <w:r>
        <w:rPr/>
        <w:fldChar w:fldCharType="separate"/>
      </w:r>
      <w:r>
        <w:rPr/>
        <w:t>legal</w:t>
      </w:r>
      <w:r>
        <w:rPr/>
      </w:r>
      <w:r>
        <w:rPr/>
        <w:fldChar w:fldCharType="end"/>
      </w:r>
      <w:r>
        <w:rPr/>
        <w:t xml:space="preserve"> îndeplinită.</w:t>
      </w:r>
    </w:p>
    <w:p>
      <w:pPr>
        <w:pStyle w:val="Normal"/>
        <w:ind w:firstLine="708"/>
        <w:jc w:val="both"/>
        <w:rPr/>
      </w:pPr>
      <w:r>
        <w:rPr/>
        <w:t xml:space="preserve">S-a făcut </w:t>
      </w:r>
      <w:r>
        <w:fldChar w:fldCharType="begin">
          <w:ffData>
            <w:name w:val="tip_doc_despre_cauza"/>
            <w:enabled/>
            <w:calcOnExit w:val="0"/>
            <w:textInput/>
          </w:ffData>
        </w:fldChar>
      </w:r>
      <w:r>
        <w:rPr/>
        <w:instrText xml:space="preserve"> FORMTEXT </w:instrText>
      </w:r>
      <w:r>
        <w:rPr/>
      </w:r>
      <w:r>
        <w:rPr/>
        <w:fldChar w:fldCharType="separate"/>
      </w:r>
      <w:r>
        <w:rPr/>
        <w:t>referatul</w:t>
      </w:r>
      <w:r>
        <w:rPr/>
      </w:r>
      <w:r>
        <w:rPr/>
        <w:fldChar w:fldCharType="end"/>
      </w:r>
      <w:r>
        <w:rPr/>
        <w:t xml:space="preserve"> cauzei de către </w:t>
      </w:r>
      <w:r>
        <w:fldChar w:fldCharType="begin">
          <w:ffData>
            <w:name w:val="functia_celui_care_f"/>
            <w:enabled/>
            <w:calcOnExit w:val="0"/>
            <w:textInput/>
          </w:ffData>
        </w:fldChar>
      </w:r>
      <w:r>
        <w:rPr/>
        <w:instrText xml:space="preserve"> FORMTEXT </w:instrText>
      </w:r>
      <w:r>
        <w:rPr/>
      </w:r>
      <w:r>
        <w:rPr/>
        <w:fldChar w:fldCharType="separate"/>
      </w:r>
      <w:r>
        <w:rPr/>
        <w:t>grefier</w:t>
      </w:r>
      <w:r>
        <w:rPr/>
      </w:r>
      <w:r>
        <w:rPr/>
        <w:fldChar w:fldCharType="end"/>
      </w:r>
      <w:r>
        <w:rPr/>
        <w:t xml:space="preserve"> , după care;</w:t>
      </w:r>
    </w:p>
    <w:p>
      <w:pPr>
        <w:pStyle w:val="Normal"/>
        <w:jc w:val="both"/>
        <w:rPr/>
      </w:pPr>
      <w:r>
        <w:rPr/>
        <w:t xml:space="preserve">            </w:t>
      </w:r>
      <w:r>
        <w:rPr/>
        <w:t>Nemaifiind cereri prealabile de formulat sau excepţii de invocat, instanţa de control judiciar a constatat dosarul în stare de judecată şi a acordat cuvântul în cadrul dezbaterilor:</w:t>
      </w:r>
    </w:p>
    <w:p>
      <w:pPr>
        <w:pStyle w:val="Normal"/>
        <w:ind w:firstLine="708"/>
        <w:jc w:val="both"/>
        <w:rPr/>
      </w:pPr>
      <w:r>
        <w:rPr/>
        <w:t>Avocat … pentru contestatorul inculpat I, având cuvântul, solicită admiterea contestaţiei şi să se dispună înlocuirea măsurii arestului la domiciliul cu măsura controlului judiciar.</w:t>
      </w:r>
    </w:p>
    <w:p>
      <w:pPr>
        <w:pStyle w:val="Normal"/>
        <w:ind w:firstLine="708"/>
        <w:jc w:val="both"/>
        <w:rPr/>
      </w:pPr>
      <w:r>
        <w:rPr/>
        <w:t xml:space="preserve"> </w:t>
      </w:r>
      <w:r>
        <w:rPr/>
        <w:t xml:space="preserve">Cu privire la aspectele de nelegalitate ale încheierii contestate, arată că  s-a făcut vorbire de gravitatea faptei, modalitatea de săvârşirea şi faptul că măsura arestului la domiciliu ar fi necesară în continuare pentru buna desfăşurare a procesului penal şi pentru a preveni săvârşirea de alte infracţiuni. </w:t>
      </w:r>
    </w:p>
    <w:p>
      <w:pPr>
        <w:pStyle w:val="Normal"/>
        <w:jc w:val="both"/>
        <w:rPr/>
      </w:pPr>
      <w:r>
        <w:rPr/>
        <w:t xml:space="preserve">             </w:t>
      </w:r>
      <w:r>
        <w:rPr/>
        <w:t>Menţionează faptul că inculpatul a fost trimis în judecată pentru două infracţiuni, tulburarea liniştii publicii şi o presupusă infracţiune de tentativă de omor. În momentul de faţă, din punct de vedere procesual, arată că au fost audiate pe de o parte, persoana vătămată, inculpatul, martorii, iar la ultimul termen de judecată au fost audiaţi martorii cu identitate protejată. Arată că singura activitate procedurală ce urmează să se desfăşoare este că la următorul termen o să se pună în discuţie obiecţiunile pe care le-a formulat la raportul de nouă expertiză întocmit de către IML - .... În raport de prevederile art. 202 al.1şi 3 C.p.p.,” scopul măsurii preventive”, arată că nu există nici măcar o suspiciune sau o bănuială că dacă se va dispune măsura controlului judiciar în acest moment se va influenţa în vreun fel sau altul buna desfăşurare a actului de justiţie.</w:t>
      </w:r>
    </w:p>
    <w:p>
      <w:pPr>
        <w:pStyle w:val="Normal"/>
        <w:jc w:val="both"/>
        <w:rPr/>
      </w:pPr>
      <w:r>
        <w:rPr/>
        <w:t xml:space="preserve">             </w:t>
      </w:r>
      <w:r>
        <w:rPr/>
        <w:t>De asemenea, au fost audiaţi martorii în condiţii de contradictorialitate şi nemijlocire în faţa instanţei de fond, atât persoana vătămată, soţia persoanei vătămate cât şi martorii cu identitate protejată, în nici un moment nu au afirmat că au fost influenţaţi de către inculpat sau că ar fi încercat, într-o formă sau alta, ca aceştia să-şi schimbe declaraţiile .</w:t>
      </w:r>
    </w:p>
    <w:p>
      <w:pPr>
        <w:pStyle w:val="Normal"/>
        <w:ind w:firstLine="708"/>
        <w:jc w:val="both"/>
        <w:rPr/>
      </w:pPr>
      <w:r>
        <w:rPr/>
        <w:t>Cu privire la activitatea procesuală ce urmează să se desfăşoare la următorul termen, arată că inculpatul a contestat sub aspectul de nelegalitate şi netemeinicie raportul de expertiză întocmit de către IML ... şi solicită să se aibă în vedere în ceea ce priveşte legitimitatea acuzaţiilor reţinute în acel raport de expertiză, cum că obiectul vulnerabil ar fi cu certitudine o sabie şi excluzând posibilitatea ce obiectul vulnerabil să fi fost de fapt o umbrelă.</w:t>
      </w:r>
    </w:p>
    <w:p>
      <w:pPr>
        <w:pStyle w:val="Normal"/>
        <w:ind w:firstLine="708"/>
        <w:jc w:val="both"/>
        <w:rPr/>
      </w:pPr>
      <w:r>
        <w:rPr/>
        <w:t xml:space="preserve">  </w:t>
      </w:r>
      <w:r>
        <w:rPr/>
        <w:t xml:space="preserve">În raport de considerentele încheierii pronunţată de Tribunalul ..., respectiv buna desfăşurare a procesului penal, arată că argumentul menţionat este unul nemotivat, în sensul că nu s-a precizat pentru ce ar fi necesară menţinerea arestului la domiciliu în aşa fel încât buna desfăşurare a actului de justiţie să fie în continuare protejată. </w:t>
      </w:r>
    </w:p>
    <w:p>
      <w:pPr>
        <w:pStyle w:val="Normal"/>
        <w:ind w:firstLine="708"/>
        <w:jc w:val="both"/>
        <w:rPr/>
      </w:pPr>
      <w:r>
        <w:rPr/>
        <w:t>În situaţia în care nu s-ar lua nicio o măsură preventivă, precizează că există  obligaţiile prevăzute de dispoziţiile  art.108  C.p.p. care impun că, dacă s-ar încălca una dintre acele obligaţii generale,  s-ar dispune luarea unei măsuri.</w:t>
      </w:r>
    </w:p>
    <w:p>
      <w:pPr>
        <w:pStyle w:val="Normal"/>
        <w:ind w:firstLine="708"/>
        <w:jc w:val="both"/>
        <w:rPr/>
      </w:pPr>
      <w:r>
        <w:rPr/>
        <w:t>Aşadar, nu există nici un motiv real, procedural, care să conducă la ideea că dacă s-ar dispune măsura controlului judiciar în acest moment ar fi impietată buna desfăşurare a actului de justiţie. Pe de altă parte, cu privire la menţiunea „ să nu fie săvârşite noi infracţiuni „ arată că noi infracţiuni se pot săvârşi şi în această măsură preventivă pe care o are inculpatul .</w:t>
        <w:tab/>
      </w:r>
    </w:p>
    <w:p>
      <w:pPr>
        <w:pStyle w:val="Normal"/>
        <w:ind w:firstLine="708"/>
        <w:jc w:val="both"/>
        <w:rPr/>
      </w:pPr>
      <w:r>
        <w:rPr/>
        <w:t>Cu privire la celelalte două argumente, respectiv gravitatea faptei şi modalitatea de săvârşire a acesteia precizează că sunt două chestiuni pe care judecătorul ar trebui să le aibă în vedere cu precădere la momentul în care se va da ultimul cuvânt.</w:t>
      </w:r>
    </w:p>
    <w:p>
      <w:pPr>
        <w:pStyle w:val="Normal"/>
        <w:ind w:firstLine="708"/>
        <w:jc w:val="both"/>
        <w:rPr/>
      </w:pPr>
      <w:r>
        <w:rPr/>
        <w:t>Arată că din probele administrate până la acest moment nu mai există suspiciunea rezonabilă că a săvârşit fapta cu referire la infracţiunea de tentativa de omor, urmând ca această chestiune să fie cercetată şi analizată în cadrul unei eventuale cereri de schimbare a încadrării juridice, însă ca aspect de noutate care a apărut de fiecare dată</w:t>
      </w:r>
      <w:r>
        <w:rPr>
          <w:b/>
        </w:rPr>
        <w:t xml:space="preserve">,  </w:t>
      </w:r>
      <w:r>
        <w:rPr/>
        <w:t>şi care ar fi trebuit să-l fi avut în vedere instanţa de fond la momentul verificării măsurii preventive.</w:t>
      </w:r>
    </w:p>
    <w:p>
      <w:pPr>
        <w:pStyle w:val="Normal"/>
        <w:ind w:firstLine="708"/>
        <w:jc w:val="both"/>
        <w:rPr/>
      </w:pPr>
      <w:r>
        <w:rPr/>
        <w:t>Precizează că declaraţiile date de martorii cu identitate protejată sunt total contradictorii cu declaraţiile pe care le-au dat în faza de urmărire penală .</w:t>
      </w:r>
    </w:p>
    <w:p>
      <w:pPr>
        <w:pStyle w:val="Normal"/>
        <w:ind w:firstLine="708"/>
        <w:jc w:val="both"/>
        <w:rPr/>
      </w:pPr>
      <w:r>
        <w:rPr/>
        <w:t xml:space="preserve">De asemenea, solicită să se aibă în vedere circumstanţele personale ale inculpatului, faptul că este tânăr, căsătorit, are un copil minor, lipsa antecedentelor de natură violentă şi se află în această măsură preventivă din februarie 2018 şi ulterior din luna iulie 2018, când a fost înlocuită măsura arestării preventive cu măsura arestului la domiciliu. Faptul că există o acuzaţie destul de gravă împotriva inculpatului, însă s-a dispus înlocuirea acestei măsuri tot la Curtea de Apel ..., conduce la ideea că se poate înlocui pentru a fi respectat scopul măsurii preventive a arestului în control judiciar, cu atât mai mult că probele sunt în favoarea inculpatului din iulie 2018 când a fost înlocuit arestul preventiv cu măsura arestului la domiciliu. </w:t>
      </w:r>
    </w:p>
    <w:p>
      <w:pPr>
        <w:pStyle w:val="Normal"/>
        <w:ind w:firstLine="708"/>
        <w:jc w:val="both"/>
        <w:rPr/>
      </w:pPr>
      <w:r>
        <w:rPr/>
        <w:t xml:space="preserve">Precizează că inculpatul are o conduită socială bună, a respectat toate obligaţiile impuse ori de câte ori a fost necesar şi s-a prezentat în faţa instanţei de judecată . </w:t>
      </w:r>
    </w:p>
    <w:p>
      <w:pPr>
        <w:pStyle w:val="Normal"/>
        <w:ind w:firstLine="708"/>
        <w:jc w:val="both"/>
        <w:rPr/>
      </w:pPr>
      <w:r>
        <w:rPr/>
        <w:t>Având în vedere probatorul administrat în fază de cercetare judecătorească, consideră că se poate dispune măsura controlului judiciar la acest moment deoarece nu s-a adus nici un element juridic pliabil şi plauzibil în raport de situaţia inculpatului.</w:t>
      </w:r>
    </w:p>
    <w:p>
      <w:pPr>
        <w:pStyle w:val="Normal"/>
        <w:jc w:val="both"/>
        <w:rPr/>
      </w:pPr>
      <w:r>
        <w:rPr/>
        <w:t xml:space="preserve">          </w:t>
      </w:r>
      <w:r>
        <w:rPr>
          <w:b/>
        </w:rPr>
        <w:t>Reprezentantul Ministerului Public, având cuvântul</w:t>
      </w:r>
      <w:r>
        <w:rPr/>
        <w:t>, solicită respingerea contestaţiei şi menţinerea încheierii pronunţată de instanţa de fond prin care s-a constatat că  fiind temeinică şi legală măsura arestului la domiciliu dispusă faţă de inculpat, apreciindu-se că în raport de gravitatea faptei, de modul în care s-a reţinut că inculpatul ar fi săvârşit infracţiunile deduse judecăţii şi care au fost avute în vedere până în acest moment de organele judiciare nu numai de către organele de urmărire penală şi de instanţele judecătoreşti care au dispus măsuri preventive în cauză.</w:t>
      </w:r>
    </w:p>
    <w:p>
      <w:pPr>
        <w:pStyle w:val="Normal"/>
        <w:ind w:firstLine="708"/>
        <w:jc w:val="both"/>
        <w:rPr/>
      </w:pPr>
      <w:r>
        <w:rPr/>
        <w:t>Se reţine că inculpatul ar fi folosit un obiect tăietor care este atestat de înscrisurile medicale existente la dosarul cauzei care până la acest moment nu au fost înlăturate şi nu ridică semne de întrebare cu privire la obiectul folosit de inculpat în cadrul agresiunii asupra persoanei vătămate, în condiţiile unui incident în trafic, în plină zi, asupra persoanei vătămate care se afla în autoturism împreună cu copii minori şi soţia.</w:t>
      </w:r>
    </w:p>
    <w:p>
      <w:pPr>
        <w:pStyle w:val="Normal"/>
        <w:ind w:firstLine="708"/>
        <w:jc w:val="both"/>
        <w:rPr/>
      </w:pPr>
      <w:r>
        <w:rPr/>
        <w:t>Este adevărat că inculpatul iniţial a fost arestat preventiv, ulterior s-a dispus înlocuirea cu măsura arestului la domiciliu, însă până în acest moment nu s-au modificat în nici un fel temeiurile pentru care instanţa de control judiciar a dispus această înlocuire a măsurii arestului la domiciliu de natură să ducă la concluzia că pentru această  faptă, pentru acest gen de fapte şi comportament al inculpatului este suficientă o măsură preventivă de natura controlului judiciar.</w:t>
      </w:r>
    </w:p>
    <w:p>
      <w:pPr>
        <w:pStyle w:val="Normal"/>
        <w:ind w:firstLine="708"/>
        <w:jc w:val="both"/>
        <w:rPr/>
      </w:pPr>
      <w:r>
        <w:rPr/>
        <w:t>Prin urmare, apreciază că în mod corect şi faţă de stadiul procedurii, în condiţiile în care judecata în primă instanţă nu a fost finalizată , s-a considerat că se impune în continuare măsura arestului la domiciliu faţă de inculpat .</w:t>
      </w:r>
    </w:p>
    <w:p>
      <w:pPr>
        <w:pStyle w:val="Normal"/>
        <w:ind w:firstLine="708"/>
        <w:jc w:val="both"/>
        <w:rPr/>
      </w:pPr>
      <w:r>
        <w:rPr>
          <w:b/>
        </w:rPr>
        <w:t xml:space="preserve">În replică, </w:t>
      </w:r>
      <w:r>
        <w:rPr/>
        <w:t>avocat … pentru contestatorul inculpat I, consideră că este de ales dintre o încheiere care să aducă argumente de natură pur juridice şi o apărare pe care parchetul a făcut-o încă de la începutul procedurii, în raport de argumentele pe care le susţine în rechizitoriu şi care fac trimitere exclusiv la situaţia de fapt reţinută acum 9 luni în urmă şi o apărare pe care o face în raport de ceea ce s-a întâmplat nou în această cauză susţinut de probatoriul administrat în fază de cercetare judecătorească şi care conduce la cu totul altă idee, că acea acuzaţie iniţială nu mai are susţinere în probatoriile din acest moment .</w:t>
      </w:r>
    </w:p>
    <w:p>
      <w:pPr>
        <w:pStyle w:val="Normal"/>
        <w:ind w:firstLine="708"/>
        <w:jc w:val="both"/>
        <w:rPr/>
      </w:pPr>
      <w:r>
        <w:rPr>
          <w:b/>
        </w:rPr>
        <w:t>Contestatorul inculpat I, având ultimul cuvânt,</w:t>
      </w:r>
      <w:r>
        <w:rPr/>
        <w:t xml:space="preserve"> solicită o măsură mai uşoară, motivat de faptul că şi-a respectat toate obligaţiile, nu a influenţat cu nimic buna desfăşurare a procesului penal, au fost audiaţi toţi martorii şi nu mai poate influenţa cu nimic cauza. De asemenea, solicită să se aibă în vedere că are o familie, un copil minor în vârstă de 1 an , având o promisiune pentru a se angaja pentru a-şi întreţine familia până când se va soluţiona acest dosar. </w:t>
      </w:r>
    </w:p>
    <w:p>
      <w:pPr>
        <w:pStyle w:val="Normal"/>
        <w:ind w:firstLine="708"/>
        <w:jc w:val="both"/>
        <w:rPr/>
      </w:pPr>
      <w:r>
        <w:rPr/>
      </w:r>
    </w:p>
    <w:p>
      <w:pPr>
        <w:pStyle w:val="Normal"/>
        <w:jc w:val="center"/>
        <w:rPr>
          <w:b/>
          <w:b/>
        </w:rPr>
      </w:pPr>
      <w:r>
        <w:rPr>
          <w:b/>
        </w:rPr>
        <w:t>C U R T E A</w:t>
      </w:r>
    </w:p>
    <w:p>
      <w:pPr>
        <w:pStyle w:val="Normal"/>
        <w:jc w:val="center"/>
        <w:rPr>
          <w:b/>
          <w:b/>
        </w:rPr>
      </w:pPr>
      <w:r>
        <w:rPr>
          <w:b/>
        </w:rPr>
      </w:r>
    </w:p>
    <w:p>
      <w:pPr>
        <w:pStyle w:val="Normal"/>
        <w:jc w:val="both"/>
        <w:rPr/>
      </w:pPr>
      <w:r>
        <w:rPr/>
        <w:tab/>
        <w:t>Asupra contestaţiei de faţă, constată următoarele:</w:t>
      </w:r>
    </w:p>
    <w:p>
      <w:pPr>
        <w:pStyle w:val="Normal"/>
        <w:jc w:val="both"/>
        <w:rPr/>
      </w:pPr>
      <w:r>
        <w:rPr/>
        <w:tab/>
        <w:t>Prin încheierea din ..., pronunţată de Tribunalul ..., în dosarul nr. ..., în baza art. 362 alin. 2  Cod procedură penală s-a menţinut măsura preventivă a arestului la domiciliu dispusă faţă de inculpatul I fiul lui …, născut la data de …, în mun. ..., judeţul ..., domiciliat în  comuna M, sat. P, str. .. jud. ..., CNP  .</w:t>
      </w:r>
    </w:p>
    <w:p>
      <w:pPr>
        <w:pStyle w:val="Normal"/>
        <w:jc w:val="both"/>
        <w:rPr/>
      </w:pPr>
      <w:r>
        <w:rPr/>
        <w:tab/>
        <w:t>Pentru a pronunţa această încheiere, s-a reţinut că prin rechizitoriul nr. ... din  .2018 al Parchetului de pe lângă Tribunalul ... s-a dispus trimiterea în judecată în stare de arest preventiv a inculpatului I pentru săvârşirea infracţiunilor de tentativă la omor prev. de art. 32 alin. 1 rap. la art. 188 alin. 1 Cod penal şi tulburarea liniștii şi ordinii publice prev. de art. 371 Cod penal, cu aplicarea art. 38 alin. 1 Cod penal .</w:t>
      </w:r>
    </w:p>
    <w:p>
      <w:pPr>
        <w:pStyle w:val="Normal"/>
        <w:ind w:firstLine="680"/>
        <w:jc w:val="both"/>
        <w:rPr/>
      </w:pPr>
      <w:r>
        <w:rPr/>
        <w:t xml:space="preserve">În fapt, s-a reţinut că la data de ….2018, organele de poliţie din cadrul IPJ ..., Secţia  Poliţie ... au fost sesizate prin serviciul de urgenţă 112, cu privire la faptul că în jurul orelor 18.00, pe pasajul suprateran, în apropierea hotelului …, a avut loc o altercaţie între conducătorii a două autoturisme, în urma căreia numitul V a fost lovit în zona capului cu un obiect contondent, respectiv o sabie, de către o persoană de sex bărbătesc necunoscută, care a condus autoturismul marca Porsche ..., cu numărul de înmatriculare .... </w:t>
      </w:r>
    </w:p>
    <w:p>
      <w:pPr>
        <w:pStyle w:val="Normal"/>
        <w:ind w:right="81" w:firstLine="765"/>
        <w:jc w:val="both"/>
        <w:rPr/>
      </w:pPr>
      <w:r>
        <w:rPr/>
        <w:t xml:space="preserve"> </w:t>
      </w:r>
      <w:r>
        <w:rPr/>
        <w:t xml:space="preserve">În urma coroborării întregului material de urmărire penală administrat în cauză s-a constatat că în cauză rezultă probe care confirmă, dincolo de orice îndoială rezonabilă, următoarea situaţie de fapt:        </w:t>
      </w:r>
    </w:p>
    <w:p>
      <w:pPr>
        <w:pStyle w:val="Normal"/>
        <w:ind w:right="74" w:firstLine="720"/>
        <w:jc w:val="both"/>
        <w:rPr/>
      </w:pPr>
      <w:r>
        <w:rPr>
          <w:bCs/>
        </w:rPr>
        <w:t>La</w:t>
      </w:r>
      <w:r>
        <w:rPr/>
        <w:t xml:space="preserve"> data de ...2018, în jurul orelor 18.00, în timp ce se deplasa pe pasajul suprateran, din apropierea hotelului ..., din ..., la volanul autoturismului marca Porsche ..., cu numărul de înmatriculare ..., inculpatul I a avut un incident în trafic cu persoana vătămată V, care conducea autoturismul marca Daewoo ..., cu numărul de înmariculare ..., pe care l-a determinat sa pătrundă cu autoturismul pe linia de tramvai, după care l-a blocat.</w:t>
      </w:r>
    </w:p>
    <w:p>
      <w:pPr>
        <w:pStyle w:val="Normal"/>
        <w:ind w:firstLine="720"/>
        <w:jc w:val="both"/>
        <w:rPr/>
      </w:pPr>
      <w:r>
        <w:rPr/>
        <w:t>Inculpatul I a coborât din autoturism şi s-a deplasat către autoturismul persoanei vătămate, adresându-i injurii, după care s-a deplasat la autoturismul său, din care a luat o macetă cu care l-a lovit o singură dată în zona capului pe V, cauzându-i o plagă tăiată-despicată de 7 cm, transversală, în vertex, cu fractură parietală stânga.</w:t>
      </w:r>
    </w:p>
    <w:p>
      <w:pPr>
        <w:pStyle w:val="Normal"/>
        <w:ind w:firstLine="720"/>
        <w:jc w:val="both"/>
        <w:rPr/>
      </w:pPr>
      <w:r>
        <w:rPr/>
        <w:t xml:space="preserve">Inculpatul a urcat la volanul autoturismului şi a părăsit locul faptei, sustrăgându-se urmăririi penale pana la data de …2018, când s-a prezentat la sediul Secţiei Poliţie ..., după ce la data de …2018 judecătorul de drepturi si libertăţi din cadrul Tribunalului ... emisese mandat de arestare preventivă pentru o perioada de 30 de zile, in lipsa inculpatului.  </w:t>
      </w:r>
    </w:p>
    <w:p>
      <w:pPr>
        <w:pStyle w:val="Normal"/>
        <w:ind w:firstLine="720"/>
        <w:jc w:val="both"/>
        <w:rPr/>
      </w:pPr>
      <w:r>
        <w:rPr/>
        <w:t xml:space="preserve">Persoana vătămată a fost transportată la Spitalul Clinic Judeţean de Urgenţă ..., unde a rămas internată în perioada 26 - 29.01.2018, diagnosticul fiind :,,traumatism prin lovire cu corp tăietor (sabie), in urma examenului computer tomograf constatandu-se ,,fractură parietală stânga în regiunea vertexului, hematom în părţile moi craniene adiacente; coloana cervicală cu vertebre în ax.,, </w:t>
      </w:r>
    </w:p>
    <w:p>
      <w:pPr>
        <w:pStyle w:val="Normal"/>
        <w:ind w:firstLine="720"/>
        <w:jc w:val="both"/>
        <w:rPr/>
      </w:pPr>
      <w:r>
        <w:rPr/>
        <w:t xml:space="preserve">Potrivit concluziilor preliminare emise de către IML ..., V prezintă o leziune care s-a putut produce în ziua de ...2018, prin lovire cu obiect tăietor-despicător. Necesită 40-45 zile de îngrijiri medicale de la data producerii leziunilor, dacă nu survin complicaţii. Leziunea nu a pus în primejdie viaţa victimei. Prezintă plagă tăiată-despicată de 7 cm, transversală, in vertex; fractură parietală stânga in zona vertex,,. </w:t>
      </w:r>
    </w:p>
    <w:p>
      <w:pPr>
        <w:pStyle w:val="Normal"/>
        <w:ind w:firstLine="720"/>
        <w:jc w:val="both"/>
        <w:rPr/>
      </w:pPr>
      <w:r>
        <w:rPr/>
        <w:t xml:space="preserve">Conform raportului de expertiză medico legală nr. ….2018, numitul V prezintă o leziune de violenţă care s-a putut produce in data de ...2018, prin lovire cu obiect tăietor-despicător. Necesită 40-45 zile de îngrijiri medicale de la data producerii leziunii. Leziunea nu a pus in primejdie viaţa victimei,,.  </w:t>
      </w:r>
    </w:p>
    <w:p>
      <w:pPr>
        <w:pStyle w:val="Normal"/>
        <w:ind w:right="74" w:firstLine="720"/>
        <w:jc w:val="both"/>
        <w:rPr/>
      </w:pPr>
      <w:r>
        <w:rPr/>
        <w:t xml:space="preserve">În autoturism persoana vătămată s-a aflat împreună cu soţia sa, ambii indicându-l pe inculpat de pe planşa fotografică drept persoana care agresase persoana vătămată în data de ...2018, orele 18.00, pe pasajul suprateran, prin lovirea in zona capului cu o macetă. </w:t>
      </w:r>
    </w:p>
    <w:p>
      <w:pPr>
        <w:pStyle w:val="Normal"/>
        <w:autoSpaceDE w:val="false"/>
        <w:ind w:firstLine="720"/>
        <w:jc w:val="both"/>
        <w:rPr/>
      </w:pPr>
      <w:r>
        <w:rPr/>
        <w:t>Inculpatul a părăsit locul faptei cu autoturismul marca Porsche ..., cu numărul de înmatriculare ..., fiind căutat de către organele de poliţie, însă nu a fost găsit, de atunci sustrăgându-se urmăririi penale.</w:t>
      </w:r>
    </w:p>
    <w:p>
      <w:pPr>
        <w:pStyle w:val="Normal"/>
        <w:autoSpaceDE w:val="false"/>
        <w:ind w:firstLine="720"/>
        <w:jc w:val="both"/>
        <w:rPr/>
      </w:pPr>
      <w:r>
        <w:rPr/>
        <w:t xml:space="preserve">În cauza au fost emise citaţii si mandate de aducere, inculpatul nefiind găsit de către organele de poliţie.  </w:t>
      </w:r>
    </w:p>
    <w:p>
      <w:pPr>
        <w:pStyle w:val="Normal"/>
        <w:autoSpaceDE w:val="false"/>
        <w:ind w:firstLine="720"/>
        <w:jc w:val="both"/>
        <w:rPr>
          <w:bCs/>
        </w:rPr>
      </w:pPr>
      <w:r>
        <w:rPr/>
        <w:t xml:space="preserve">Autoturismul marca Porsche ... a fost identificat în trafic in ziua de ….2018, la volanul acestuia fiind soţia inculpatului care a susţinut că nu are cunoştinţă unde se afla soţul său, afirmând că autoturismul fusese folosit de către soţul său, I, în data de ...2018, în intervalul orar 14.00- 24.00.   </w:t>
      </w:r>
    </w:p>
    <w:p>
      <w:pPr>
        <w:pStyle w:val="Normal"/>
        <w:jc w:val="both"/>
        <w:rPr/>
      </w:pPr>
      <w:r>
        <w:rPr>
          <w:bCs/>
        </w:rPr>
        <w:tab/>
        <w:t>Fiind audiat, inculpatul a declarat că l</w:t>
      </w:r>
      <w:r>
        <w:rPr/>
        <w:t xml:space="preserve">a data de ...2018, în jurul orelor 18,00, se afla  la volanul autoturismului marca Porche ...   cu nr. de înmatriculare ..., în care se afla şi numitul M1, un prieten şi se deplasa  pe Calea …, din direcţia Complexului … spre centru, iar imediat ce a urcat pe pasajul suprateran, pe banda a doua, pe linia de tramvai a observat un autoturism marca ..., de culoare roşie, al cărui şofer gesticula şi claxona, şi părea foarte agitat. A declarat ca acesta a mers paralel cu autoturismul său, circa 40-50 metri, după care  el a intenţionat să –si continue drumul  depăşind un autoturism din faţă şi a intrat pe linia de tramvai în faţa autoturismului ....   </w:t>
      </w:r>
    </w:p>
    <w:p>
      <w:pPr>
        <w:pStyle w:val="Normal"/>
        <w:jc w:val="both"/>
        <w:rPr/>
      </w:pPr>
      <w:r>
        <w:rPr/>
        <w:tab/>
        <w:t xml:space="preserve">Inculpatul a declarat că îşi continua deplasarea pe linia de tramvai timp în care şoferul autoturismului ... se apropia de maşina sa şi claxona, astfel că a oprit autoturismul pe linia de tramvai cu intenţia de a vedea ce doreşte şoferul autoturismului respectiv, a deschis uşa autoturismului şi l-a întrebat pe şoferul respectiv ce doreşte, observând că acesta coborâse din maşină, care era oprită la circa 2-3 metri în spatele autoturismului său. </w:t>
      </w:r>
    </w:p>
    <w:p>
      <w:pPr>
        <w:pStyle w:val="Normal"/>
        <w:jc w:val="both"/>
        <w:rPr/>
      </w:pPr>
      <w:r>
        <w:rPr/>
        <w:tab/>
        <w:t xml:space="preserve">Inculpatul a susţinut că a întrebat bărbatul care coborâse de la volanul autoturismul ... ce vrea, fără să coboare din maşină, moment în care acesta  a început să-i adreseze injurii în timp ce se afla lângă maşină, în spatele portierei deschise.  Inculpatul a declarat ca a avut impresia că bărbatul respectiv s-a aplecat spre portieră şi a crezut că  a luat  ceva din maşină şi  i-a fost teamă că vine la el să îl lovească cu vreun obiect. Inculpatul a susţinut că a coborât din autoturism, a luat din buzunarul scaunului pasagerului din dreapta spate o umbrelă metalică, care se afla într-o husă neagră din material textil  şi cu aceasta s-a  îndreptat către şoferul autoturismului ..., acesta venind către el  adresându-i injurii şi fiind foarte nervos. Când a ajuns lângă el, inculpatul s-a speriat şi, de teamă să nu fie lovit, l-a  lovit în cap cu umbrela metalică, o singură dată, după care s-a întors la maşină şi a plecat, incidentul derulându-se în circa 10-15 secunde.  </w:t>
      </w:r>
    </w:p>
    <w:p>
      <w:pPr>
        <w:pStyle w:val="Normal"/>
        <w:jc w:val="both"/>
        <w:rPr/>
      </w:pPr>
      <w:r>
        <w:rPr/>
        <w:tab/>
        <w:t>Inculpatul a declarat că umbrela metalică a aruncat-o la nişte tomberoane din cartierul …-..., iar după incident s-a  speriat şi a lăsat autoturismul la prietenul său la bloc în cart. … şi a  luat maşina lui cu care a  plecat  la Bucureşti, unde avea  rezervare făcută cu circa 4-5 zile înainte, susţinând ca nu avea cunoştinţă că este căutat de către organele de poliţie, întrucât  a considerat  că incidentul era unul minor şi nu a fost anunţat nici de către soţie, cu care era certat.</w:t>
      </w:r>
    </w:p>
    <w:p>
      <w:pPr>
        <w:pStyle w:val="Normal"/>
        <w:jc w:val="both"/>
        <w:rPr/>
      </w:pPr>
      <w:r>
        <w:rPr/>
        <w:tab/>
        <w:t xml:space="preserve">A declarat ca la câteva zile,  respectiv în noaptea de  5/06.02.2018, a aflat de la tatăl său că  este căutat de poliţie şi în dimineaţa zilei de 06.02.2018 s-a  prezentat de bună voie la sediul Secţia Poliţie. </w:t>
      </w:r>
    </w:p>
    <w:p>
      <w:pPr>
        <w:pStyle w:val="Normal"/>
        <w:jc w:val="both"/>
        <w:rPr/>
      </w:pPr>
      <w:r>
        <w:rPr/>
        <w:tab/>
        <w:t>A declarat că nu îl cunoștea  pe șoferul autoturismului ..., care a  aflat că se numeşte V şi  nu a  avut alt incident cu acesta în trafic înainte de urcarea pe pasaj.</w:t>
      </w:r>
    </w:p>
    <w:p>
      <w:pPr>
        <w:pStyle w:val="Normal"/>
        <w:jc w:val="both"/>
        <w:rPr/>
      </w:pPr>
      <w:r>
        <w:rPr/>
        <w:tab/>
        <w:t xml:space="preserve">A precizat că, atunci când persoana vătămată a venit din spatele portierei, nu avea nimic în mână, dar i-a fost teamă că îl va agresa, deoarece s-a apropiat rapid de el, era nervos şi îi adresa injurii. </w:t>
      </w:r>
    </w:p>
    <w:p>
      <w:pPr>
        <w:pStyle w:val="Normal"/>
        <w:jc w:val="both"/>
        <w:rPr/>
      </w:pPr>
      <w:r>
        <w:rPr/>
        <w:tab/>
        <w:t>Inculpatul a susţinut că nu a intenţionat să-l lovească în cap, dar fiind foarte aproape de el  şi intenționând să-l lovească în zona corpului , l-a nimerit în cap, acesta fiind de statură mai robustă decât el şi că nu a avut nici un moment  reprezentarea faptul că lovindu-l ar putea să-i cauzeze o leziune gravă.</w:t>
      </w:r>
    </w:p>
    <w:p>
      <w:pPr>
        <w:pStyle w:val="Normal"/>
        <w:ind w:right="74" w:firstLine="720"/>
        <w:jc w:val="both"/>
        <w:rPr/>
      </w:pPr>
      <w:r>
        <w:rPr/>
        <w:t xml:space="preserve">Urmare a incidentului produs, soţia persoanei vătămate şi cei doi copii ai acestora în vârstă de 4 şi, respectiv 6 ani, care se aflau in autoturismul persoanei vătămate s-au alarmat,  circulația vehiculelor şi a tramvaielor fiind blocată pe timpul incidentului, producându-se astfel tulburarea ordinii şi liniştii publice.  </w:t>
      </w:r>
    </w:p>
    <w:p>
      <w:pPr>
        <w:pStyle w:val="Normal"/>
        <w:ind w:right="81" w:hanging="0"/>
        <w:jc w:val="both"/>
        <w:rPr/>
      </w:pPr>
      <w:r>
        <w:rPr/>
        <w:t xml:space="preserve">              </w:t>
      </w:r>
      <w:r>
        <w:rPr/>
        <w:t xml:space="preserve">Situaţia de fapt expusă a fost dovedită cu  proces verbal de cercetare la fata locului şi planşa fotografică (file  8-14), </w:t>
      </w:r>
      <w:r>
        <w:rPr>
          <w:bCs/>
        </w:rPr>
        <w:t>declaraţie persoană vătămată V</w:t>
      </w:r>
      <w:r>
        <w:rPr/>
        <w:t xml:space="preserve"> (file  17-21 ),</w:t>
      </w:r>
      <w:r>
        <w:rPr>
          <w:bCs/>
        </w:rPr>
        <w:t>fişă de constatări preliminare</w:t>
      </w:r>
      <w:r>
        <w:rPr/>
        <w:t xml:space="preserve"> </w:t>
      </w:r>
      <w:r>
        <w:rPr>
          <w:bCs/>
        </w:rPr>
        <w:t>emisă de către IML ...</w:t>
      </w:r>
      <w:r>
        <w:rPr/>
        <w:t xml:space="preserve"> (file  24), raport de expertiză medico-legală cu examinarea persoanei şi planşa fotografică privind leziunea traumatică (file  25, 29-40),</w:t>
      </w:r>
      <w:r>
        <w:rPr>
          <w:bCs/>
        </w:rPr>
        <w:t xml:space="preserve">proces verbal de prezentare pentru recunoaştere după fotografie şi planşa fotografică </w:t>
      </w:r>
      <w:r>
        <w:rPr/>
        <w:t xml:space="preserve">(file 44-48),declaraţiile martorului M3 </w:t>
      </w:r>
      <w:r>
        <w:rPr>
          <w:bCs/>
        </w:rPr>
        <w:t xml:space="preserve">(file   49-51, 61-63), proces verbal de prezentare pentru recunoaştere după fotografie şi planşa fotografică </w:t>
      </w:r>
      <w:r>
        <w:rPr/>
        <w:t xml:space="preserve">(file 53-58), declaraţiile martorilor cu datele de identitate protejate </w:t>
      </w:r>
      <w:r>
        <w:rPr>
          <w:bCs/>
        </w:rPr>
        <w:t xml:space="preserve">(file   64-75), </w:t>
      </w:r>
      <w:r>
        <w:rPr/>
        <w:t>declaraţia martorului M4</w:t>
      </w:r>
      <w:r>
        <w:rPr>
          <w:bCs/>
        </w:rPr>
        <w:t xml:space="preserve"> (fila 77-78), </w:t>
      </w:r>
      <w:r>
        <w:rPr/>
        <w:t>declaraţia martorului M1</w:t>
      </w:r>
      <w:r>
        <w:rPr>
          <w:bCs/>
        </w:rPr>
        <w:t xml:space="preserve"> (fila 93-94), </w:t>
      </w:r>
      <w:r>
        <w:rPr/>
        <w:t xml:space="preserve">proces verbal de efectuare a percheziției autoturismului şi planşă foto </w:t>
      </w:r>
      <w:r>
        <w:rPr>
          <w:bCs/>
        </w:rPr>
        <w:t>(file 97-108), p</w:t>
      </w:r>
      <w:r>
        <w:rPr/>
        <w:t xml:space="preserve">roces verbal de efectuare a cercetării criminalistice a autoturismului şi planşă foto </w:t>
      </w:r>
      <w:r>
        <w:rPr>
          <w:bCs/>
        </w:rPr>
        <w:t xml:space="preserve">(file 110-116), </w:t>
      </w:r>
      <w:r>
        <w:rPr/>
        <w:t xml:space="preserve">proces verbal de vizionare a înregistrărilor video şi planşă fotografică </w:t>
      </w:r>
      <w:r>
        <w:rPr>
          <w:bCs/>
        </w:rPr>
        <w:t xml:space="preserve">(file 118-137), </w:t>
      </w:r>
      <w:r>
        <w:rPr/>
        <w:t xml:space="preserve">declaraţia inculpatului I </w:t>
      </w:r>
      <w:r>
        <w:rPr>
          <w:bCs/>
        </w:rPr>
        <w:t>(file  148-150).</w:t>
      </w:r>
      <w:r>
        <w:rPr/>
        <w:t xml:space="preserve">  </w:t>
      </w:r>
    </w:p>
    <w:p>
      <w:pPr>
        <w:pStyle w:val="Normal"/>
        <w:ind w:right="81" w:hanging="0"/>
        <w:jc w:val="both"/>
        <w:rPr/>
      </w:pPr>
      <w:r>
        <w:rPr>
          <w:bCs/>
        </w:rPr>
        <w:t xml:space="preserve"> </w:t>
      </w:r>
      <w:r>
        <w:rPr>
          <w:bCs/>
        </w:rPr>
        <w:tab/>
      </w:r>
      <w:r>
        <w:rPr/>
        <w:t xml:space="preserve">În drept, s-a apreciat că fapta inculpatului I constând în lovirea persoanei vătămate </w:t>
      </w:r>
      <w:r>
        <w:rPr>
          <w:bCs/>
        </w:rPr>
        <w:t>V</w:t>
      </w:r>
      <w:r>
        <w:rPr/>
        <w:t xml:space="preserve"> cu un obiect tăietor-despicător in zona capului, cauzându-i o plagă tăiată-despicată de 7 cm, transversală, in vertex şi fractură parietală stânga, leziuni traumatice pentru vindecarea cărora necesita 40-45 zile de îngrijiri medicale, </w:t>
      </w:r>
      <w:r>
        <w:rPr>
          <w:bCs/>
        </w:rPr>
        <w:t xml:space="preserve">întruneşte conţinutul constitutiv al infracţiunii de tentativă la omor, prevăzută de art. 32 alin. 1 rap. la art. 188 alin. 1 Cod penal.  </w:t>
      </w:r>
    </w:p>
    <w:p>
      <w:pPr>
        <w:pStyle w:val="Normal"/>
        <w:ind w:firstLine="709"/>
        <w:jc w:val="both"/>
        <w:rPr>
          <w:color w:val="000000"/>
        </w:rPr>
      </w:pPr>
      <w:r>
        <w:rPr>
          <w:color w:val="000000"/>
        </w:rPr>
        <w:t xml:space="preserve">Împrejurarea că plaga a necesitat un număr de 40-45 zile de îngrijiri medicale pentru vindecare şi, potrivit actului medico legal, nu a pus în primejdie viaţa victimei, nu are nicio semnificație în privinţa încadrării juridice a faptei, care constituie tentativa la omor, cât timp făptuitorul a pus în executare intenţia de a suprima viaţa persoanei vătămate, prin aplicarea unei lovituri cu o macetă in zona capului, rezultatul letal neproducându-se din motive independente de voinţa făptuitorului.    </w:t>
      </w:r>
    </w:p>
    <w:p>
      <w:pPr>
        <w:pStyle w:val="Normal"/>
        <w:ind w:right="74" w:firstLine="720"/>
        <w:jc w:val="both"/>
        <w:rPr/>
      </w:pPr>
      <w:r>
        <w:rPr/>
        <w:t>S-a reţinut că fapta inculpatului I care, în public, prin violenţe comise asupra persoanei vătămate</w:t>
      </w:r>
      <w:r>
        <w:rPr>
          <w:bCs/>
        </w:rPr>
        <w:t xml:space="preserve"> V</w:t>
      </w:r>
      <w:r>
        <w:rPr/>
        <w:t xml:space="preserve">, tulbură ordinea şi liniștea publică, </w:t>
      </w:r>
      <w:r>
        <w:rPr>
          <w:bCs/>
        </w:rPr>
        <w:t xml:space="preserve">întruneşte conţinutul constitutiv al infracţiunii de </w:t>
      </w:r>
      <w:r>
        <w:rPr>
          <w:bCs/>
          <w:iCs/>
        </w:rPr>
        <w:t xml:space="preserve">tulburarea ordinii şi liniștii publice, prevăzută de art. 371 Cod penal.    </w:t>
      </w:r>
    </w:p>
    <w:p>
      <w:pPr>
        <w:pStyle w:val="Normal"/>
        <w:ind w:right="74" w:firstLine="720"/>
        <w:jc w:val="both"/>
        <w:rPr/>
      </w:pPr>
      <w:r>
        <w:rPr/>
        <w:t xml:space="preserve">Urmare a incidentului produs, soţia persoanei vătămate şi cei doi copii ai acestora în vârstă de 4 si, respectiv 6 ani, care se aflau in autoturismul persoanei vătămate, s-au alarmat, totodată, circulația vehiculelor şi a tramvaielor fiind blocată pe timpul incidentului, producându-se astfel tulburarea ordinii şi liniștii publice.  </w:t>
      </w:r>
    </w:p>
    <w:p>
      <w:pPr>
        <w:pStyle w:val="Normal"/>
        <w:ind w:right="74" w:firstLine="720"/>
        <w:jc w:val="both"/>
        <w:rPr/>
      </w:pPr>
      <w:r>
        <w:rPr/>
        <w:t>În ceea ce priveşte latura civilă s-a arătat că, p</w:t>
      </w:r>
      <w:r>
        <w:rPr>
          <w:bCs/>
        </w:rPr>
        <w:t>ersoana vătămată</w:t>
      </w:r>
      <w:r>
        <w:rPr/>
        <w:t xml:space="preserve"> </w:t>
      </w:r>
      <w:r>
        <w:rPr>
          <w:bCs/>
        </w:rPr>
        <w:t>V</w:t>
      </w:r>
      <w:r>
        <w:rPr/>
        <w:t xml:space="preserve"> a precizat în cursul urmăririi penale că </w:t>
      </w:r>
      <w:r>
        <w:rPr>
          <w:iCs/>
        </w:rPr>
        <w:t>se constituie parte civilă in procesul penal, cu o sumă pe care o va indica în faţa instanţei de judecată</w:t>
      </w:r>
    </w:p>
    <w:p>
      <w:pPr>
        <w:pStyle w:val="Normal"/>
        <w:ind w:right="81" w:hanging="0"/>
        <w:jc w:val="both"/>
        <w:rPr/>
      </w:pPr>
      <w:r>
        <w:rPr/>
        <w:t xml:space="preserve">             </w:t>
      </w:r>
      <w:r>
        <w:rPr>
          <w:bCs/>
        </w:rPr>
        <w:t>Spitalul Clinic Judeţean de Urgenţă ...</w:t>
      </w:r>
      <w:r>
        <w:rPr>
          <w:iCs/>
        </w:rPr>
        <w:t xml:space="preserve"> a comunicat că se constituie parte civilă în procesul penal,</w:t>
      </w:r>
      <w:r>
        <w:rPr/>
        <w:t xml:space="preserve"> </w:t>
      </w:r>
      <w:r>
        <w:rPr>
          <w:iCs/>
        </w:rPr>
        <w:t>cu suma de 1.021, 51 lei</w:t>
      </w:r>
      <w:r>
        <w:rPr/>
        <w:t xml:space="preserve"> reprezentând cheltuielile efectuate cu spitalizarea persoanei vătămate.</w:t>
      </w:r>
    </w:p>
    <w:p>
      <w:pPr>
        <w:pStyle w:val="Normal"/>
        <w:ind w:right="81" w:hanging="0"/>
        <w:jc w:val="both"/>
        <w:rPr/>
      </w:pPr>
      <w:r>
        <w:rPr/>
        <w:t xml:space="preserve">  </w:t>
      </w:r>
      <w:r>
        <w:rPr/>
        <w:tab/>
        <w:t xml:space="preserve">Prin încheierea, definitivă, din data de … pronunţată în dosarul nr. ,,, judecătorul de cameră preliminară din cadrul Tribunalului ... a constatat legalitatea sesizării instanţei cu rechizitoriul nr. ... al Parchetului de pe lângă Tribunalul ..., a administrării probelor şi efectuării actelor de urmărire penală privind pe inculpatul I trimis în judecată sub aspectul săvârşirii infracţiunilor de tentativă la omor prevăzută de art. 32 alin. 1 Cod penal raportat la art. 188 alin. 1 Cod penal şi tulburarea ordinii şi liniştii publice prevăzută de art. 371 Cod penal cu aplicarea art. 38 alin. 1 Cod penal şi a dispus începerea judecării cauzei privind pe inculpatul I.  </w:t>
      </w:r>
    </w:p>
    <w:p>
      <w:pPr>
        <w:pStyle w:val="Normal"/>
        <w:tabs>
          <w:tab w:val="clear" w:pos="720"/>
          <w:tab w:val="left" w:pos="0" w:leader="none"/>
        </w:tabs>
        <w:ind w:firstLine="720"/>
        <w:jc w:val="both"/>
        <w:rPr/>
      </w:pPr>
      <w:r>
        <w:rPr/>
        <w:t>Prin încheierea din data de … pronunţată în dosarul nr. ,,,, s-a constatat legalitatea şi temeinicia şi s-a menţinut măsura arestării preventive a inculpatului I .</w:t>
      </w:r>
    </w:p>
    <w:p>
      <w:pPr>
        <w:pStyle w:val="Normal"/>
        <w:tabs>
          <w:tab w:val="clear" w:pos="720"/>
          <w:tab w:val="left" w:pos="0" w:leader="none"/>
        </w:tabs>
        <w:ind w:firstLine="720"/>
        <w:jc w:val="both"/>
        <w:rPr/>
      </w:pPr>
      <w:r>
        <w:rPr/>
        <w:t>Prin încheierea din data de … s-a dispus începerea cercetării judecătoreşti .</w:t>
      </w:r>
    </w:p>
    <w:p>
      <w:pPr>
        <w:pStyle w:val="Normal"/>
        <w:ind w:right="70" w:firstLine="709"/>
        <w:jc w:val="both"/>
        <w:rPr/>
      </w:pPr>
      <w:r>
        <w:rPr/>
        <w:t>Inculpatul a precizat că a luat cunoştinţă de întregul material de urmărire penală, cât şi de conţinutul rechizitoriului care i-a fost comunicat, învederând că nu recunoaşte faptele descrise în conţinutul actului de trimitere în judecată, le contestă şi nu este de acord cu acestea.</w:t>
      </w:r>
    </w:p>
    <w:p>
      <w:pPr>
        <w:pStyle w:val="Normal"/>
        <w:ind w:firstLine="708"/>
        <w:jc w:val="both"/>
        <w:rPr/>
      </w:pPr>
      <w:r>
        <w:rPr/>
        <w:t xml:space="preserve">Prin încheierea, definitivă, din data de … instanţa a dispus înlocuirea măsurii arestării preventive a inculpatului I cu măsura arestului la domiciliu. </w:t>
      </w:r>
    </w:p>
    <w:p>
      <w:pPr>
        <w:pStyle w:val="Normal"/>
        <w:ind w:firstLine="708"/>
        <w:jc w:val="both"/>
        <w:rPr/>
      </w:pPr>
      <w:r>
        <w:rPr/>
        <w:t>Măsura preventivă a arestului la domiciliu a fost menţinută prin încheierea din data de ... .</w:t>
      </w:r>
    </w:p>
    <w:p>
      <w:pPr>
        <w:pStyle w:val="Normal"/>
        <w:ind w:firstLine="708"/>
        <w:jc w:val="both"/>
        <w:rPr/>
      </w:pPr>
      <w:r>
        <w:rPr/>
        <w:t>Prin încheierea din data de … instanţa a admis cererea inculpatului I de modificare a conținutului măsurii arestului la domiciliu în sensul în care inculpatul să execute măsura preventivă la adresa din comuna M, sat. P, str. … jud. ..., în loc de ..., str. …</w:t>
      </w:r>
    </w:p>
    <w:p>
      <w:pPr>
        <w:pStyle w:val="Normal"/>
        <w:ind w:firstLine="708"/>
        <w:jc w:val="both"/>
        <w:rPr/>
      </w:pPr>
      <w:r>
        <w:rPr/>
        <w:t>Analizând actele dosarului şi probele administrate până la acest moment, instanţa a constatat că se menţin temeiurile care au determinat dispunerea măsurii arestului la domiciliu pentru inculpat în cauza de faţă.</w:t>
      </w:r>
    </w:p>
    <w:p>
      <w:pPr>
        <w:pStyle w:val="Normal"/>
        <w:ind w:firstLine="708"/>
        <w:jc w:val="both"/>
        <w:rPr/>
      </w:pPr>
      <w:r>
        <w:rPr/>
        <w:t xml:space="preserve">Astfel, materialul probator administrat în cauză justifică de o manieră rezonabilă presupunerea că autorul infracţiunilor pentru care a fost sesizată instanţa este inculpatul I, iar pedepsele prevăzute de lege pentru aceste infracțiuni sunt mai mari de 5 ani închisoare. </w:t>
      </w:r>
    </w:p>
    <w:p>
      <w:pPr>
        <w:pStyle w:val="Normal"/>
        <w:ind w:firstLine="709"/>
        <w:jc w:val="both"/>
        <w:rPr/>
      </w:pPr>
      <w:r>
        <w:rPr/>
        <w:t xml:space="preserve"> </w:t>
      </w:r>
      <w:r>
        <w:rPr/>
        <w:t xml:space="preserve">De asemenea,  periculozitatea şi rezonanţa faptelor  nu poate fi negată în raport cu modul şi împrejurările în care se presupune că s-a desfășurat activitatea infracțională şi modalitatea concretă de comitere a faptelor. </w:t>
      </w:r>
    </w:p>
    <w:p>
      <w:pPr>
        <w:pStyle w:val="Normal"/>
        <w:jc w:val="both"/>
        <w:rPr/>
      </w:pPr>
      <w:r>
        <w:rPr/>
        <w:tab/>
        <w:t xml:space="preserve"> La stabilirea pericolului public s-au avut în vedere atât date ce sunt legate de persoana inculpatului, cât şi date referitoare la faptele reținute în sarcina acestuia, acestea fiind de natură a crea în opinia publică un sentiment de insecuritate, credinţa că justiţia, cei care concurează la înfăptuirea ei, nu acţionează îndeajuns împotriva infracţionalităţii.</w:t>
      </w:r>
    </w:p>
    <w:p>
      <w:pPr>
        <w:pStyle w:val="Normal"/>
        <w:ind w:firstLine="720"/>
        <w:jc w:val="both"/>
        <w:rPr/>
      </w:pPr>
      <w:r>
        <w:rPr/>
        <w:t>În cauza de faţă, la acest moment procesual, instanţa a constatat că gravitatea faptelor, modalitatea concretă în care se presupune că au fost comise, respectiv cuantumul mare al pedepselor prevăzute de lege pentru infracțiunile pentru care este cercetat inculpatul pot justifica aprecierea că o măsură preventivă mai blândă, respectiv controlul judiciar ar crea în rândul opiniei publice sentimentul că justiţia nu acţionează îndeajuns împotriva celor care comit fapte penale de o gravitate deosebită.</w:t>
      </w:r>
    </w:p>
    <w:p>
      <w:pPr>
        <w:pStyle w:val="Normal"/>
        <w:ind w:firstLine="708"/>
        <w:jc w:val="both"/>
        <w:rPr/>
      </w:pPr>
      <w:r>
        <w:rPr/>
        <w:t>Valabilitatea continuării măsurii arestului la domiciliu nu este condiţionată de existenţa unor probe certe de vinovăţie, fiind suficient să se constate persistenţa suspiciunilor rezonabile că inculpatul a comis o infracţiune şi că restrângerea libertăţii individuale şi instituirea unor obligaţii servesc pe mai departe unei necesităţi reale de interes public.</w:t>
      </w:r>
    </w:p>
    <w:p>
      <w:pPr>
        <w:pStyle w:val="Normal"/>
        <w:ind w:firstLine="708"/>
        <w:jc w:val="both"/>
        <w:rPr/>
      </w:pPr>
      <w:r>
        <w:rPr/>
        <w:t xml:space="preserve">Or, în cauza de faţă există probe din care rezultă suspiciunea rezonabilă că inculpatul a fost implicat în activitatea ce prezintă elementele infracţiunilor menţionate în actul de sesizare şi pentru care s-a dispus măsura arestului la domiciliu, în acest sens fiind infracţiunile pentru care este cercetat, infracţiuni cu un grad de pericol social ridicat ce rezultă pe de o parte din limitele de pedeapsă prevăzute de lege, iar pe de altă parte, din modalitatea şi împrejurările concrete de săvârşire. În plus, până în prezent, inculpatul a prezentat propria versiune a celor întâmplate şi din probele încuviinţate şi administrate în cursul cercetării judecătoreşti nu au rezultat împrejurări cu o relevanţă deosebită care să justifice o reconsiderare a măsurii preventive în fiinţă. </w:t>
      </w:r>
    </w:p>
    <w:p>
      <w:pPr>
        <w:pStyle w:val="Normal"/>
        <w:ind w:firstLine="567"/>
        <w:jc w:val="both"/>
        <w:rPr/>
      </w:pPr>
      <w:r>
        <w:rPr/>
        <w:t>Instanţa a constatat, totodată, că menținerea măsurii preventive a arestului la domiciliu este necesară în vederea bunei desfășurări a procesului penal.</w:t>
      </w:r>
    </w:p>
    <w:p>
      <w:pPr>
        <w:pStyle w:val="Normal"/>
        <w:ind w:firstLine="567"/>
        <w:jc w:val="both"/>
        <w:rPr>
          <w:iCs/>
        </w:rPr>
      </w:pPr>
      <w:r>
        <w:rPr>
          <w:iCs/>
        </w:rPr>
        <w:t>Astfel, în raport de particularităţile cauzei şi ţinând seama de momentul desfăşurării procesului penal, judecătorul a apreciat că în această fază a procedurilor, măsura arestului la domiciliu a inculpatului este aptă să asigure scopul prev. de art. 202 Cod procedură penală, acela al asigurării bunei desfăşurări a procesului penal, al prevenirii săvârşirii de alte infracţiuni.</w:t>
      </w:r>
    </w:p>
    <w:p>
      <w:pPr>
        <w:pStyle w:val="Normal"/>
        <w:ind w:firstLine="567"/>
        <w:jc w:val="both"/>
        <w:rPr/>
      </w:pPr>
      <w:r>
        <w:rPr>
          <w:iCs/>
        </w:rPr>
        <w:t xml:space="preserve">Aspectele invocate, constând în faptul că până în prezent inculpatul nu a întreprins nicio acţiune pentru obstrucţionarea anchetei sau tergiversarea acesteia, ori cele privind  </w:t>
      </w:r>
      <w:r>
        <w:rPr/>
        <w:t xml:space="preserve">situaţia familială, lipsa antecedentelor penale, conduita manifestată pe parcursul procesului penal şi durata măsurilor, unele cunoscute şi evaluate de judecător și la momentul dispunerii măsurii, nu sunt  elemente </w:t>
      </w:r>
      <w:r>
        <w:rPr>
          <w:iCs/>
        </w:rPr>
        <w:t xml:space="preserve">să determine o schimbare a temeiurilor, în balanță cu împrejurările ce impun păstrarea măsurii preventive. </w:t>
      </w:r>
    </w:p>
    <w:p>
      <w:pPr>
        <w:pStyle w:val="Normal"/>
        <w:ind w:firstLine="708"/>
        <w:jc w:val="both"/>
        <w:rPr>
          <w:iCs/>
        </w:rPr>
      </w:pPr>
      <w:r>
        <w:rPr>
          <w:iCs/>
        </w:rPr>
        <w:t xml:space="preserve">Pe de altă parte, este de observat că orice faptă contrară normelor de conduită, care constituie substanţa ilicitului abstract determinat de normele juridice, tulbură atât ordinea de drept, cât şi mediul social. Această tulburare, coroborată cu riscul repetabilităţii unor atitudini neconforme de încălcare a legii penale creează o stare de insecuritate pentru raporturile sociale şi, concomitent, un sentiment firesc de dezaprobare din partea colectivităţii. </w:t>
      </w:r>
    </w:p>
    <w:p>
      <w:pPr>
        <w:pStyle w:val="Normal"/>
        <w:ind w:firstLine="708"/>
        <w:jc w:val="both"/>
        <w:rPr>
          <w:iCs/>
        </w:rPr>
      </w:pPr>
      <w:r>
        <w:rPr>
          <w:iCs/>
        </w:rPr>
        <w:t>În cauză, inculpatul şi-a formulat o apărare şi în condiţiile în care cercetarea judecătorească este în desfăşurare, prin revocarea sau înlocuirea măsurii preventive dispusă faţă de inculpat, raportat şi la modul în care se reţine prin rechizitoriu că s-ar fi săvârşit faptele judecate, în cauză se impune menţinerea arestului la domiciliu.</w:t>
      </w:r>
    </w:p>
    <w:p>
      <w:pPr>
        <w:pStyle w:val="Normal"/>
        <w:jc w:val="both"/>
        <w:rPr/>
      </w:pPr>
      <w:r>
        <w:rPr>
          <w:iCs/>
        </w:rPr>
        <w:tab/>
        <w:t xml:space="preserve">În plus, </w:t>
      </w:r>
      <w:r>
        <w:rPr>
          <w:bCs/>
          <w:iCs/>
        </w:rPr>
        <w:t xml:space="preserve">instanţa a apreciat că prin menţinerea inculpatului în arest la domiciliu se asigură un echilibru între cerinţa bunei desfăşurări a procesului penal şi protejarea interesului public pe de o parte  şi drepturile şi interesele inculpatului pe de altă parte, restrângerea libertăţii aşa după cum rezultă din conţinutul măsurii preventive, fiind proporţională cu gravitatea acuzaţiilor aduse în contextul şi la momentul de faţă. </w:t>
      </w:r>
    </w:p>
    <w:p>
      <w:pPr>
        <w:pStyle w:val="Normal"/>
        <w:jc w:val="both"/>
        <w:rPr/>
      </w:pPr>
      <w:r>
        <w:rPr/>
        <w:tab/>
      </w:r>
      <w:r>
        <w:rPr>
          <w:b/>
        </w:rPr>
        <w:t xml:space="preserve">Împotriva acestei încheieri a formulat contestaţie inculpatul I, </w:t>
      </w:r>
      <w:r>
        <w:rPr/>
        <w:t>motivele fiind dezvoltate cu ocazia dezbaterilor prin apărătorul ales, fiind consemnate în partea introductivă a încheierii, astfel încât nu vor mai fi reluate.</w:t>
      </w:r>
    </w:p>
    <w:p>
      <w:pPr>
        <w:pStyle w:val="Normal"/>
        <w:jc w:val="both"/>
        <w:rPr/>
      </w:pPr>
      <w:r>
        <w:rPr/>
        <w:tab/>
        <w:t>Analizând contestaţia prin prisma motivelor invocate, raportat la actele şi lucrările dosarului, Curtea apreciază că este nefondată.</w:t>
      </w:r>
    </w:p>
    <w:p>
      <w:pPr>
        <w:pStyle w:val="Normal"/>
        <w:jc w:val="both"/>
        <w:rPr/>
      </w:pPr>
      <w:r>
        <w:rPr/>
        <w:tab/>
        <w:t>Inculpatul a fost arestat preventiv prin încheierea nr… pronunţată la … de Tribunalul ..., în dosarul nr….., măsura fiind înlocuită cu arestul la domiciliu prin încheierea pronunţată la data de .. de Tribunalul ..., în dosarul nr…..</w:t>
      </w:r>
    </w:p>
    <w:p>
      <w:pPr>
        <w:pStyle w:val="Normal"/>
        <w:jc w:val="both"/>
        <w:rPr/>
      </w:pPr>
      <w:r>
        <w:rPr/>
        <w:tab/>
        <w:t>Examinând actele şi lucrările dosarului, Curtea constată că în mod corect instanţa de fond a apreciat că nu s-au schimbat temeiurile avute în vedere la înlocuirea măsurii arestării preventive cu măsura arestului la domiciliu, existând în continuare probe – acte medico-legale, imagini video, declaraţii martori, declaraţii persoană vătămată, din care rezultă suspiciunea rezonabilă că inculpatul a comis infracţiunile pentru care a fost trimis în judecată.</w:t>
      </w:r>
    </w:p>
    <w:p>
      <w:pPr>
        <w:pStyle w:val="Normal"/>
        <w:jc w:val="both"/>
        <w:rPr/>
      </w:pPr>
      <w:r>
        <w:rPr/>
        <w:tab/>
        <w:t>Apărările inculpatului privitoare la declaraţiile date de martori şi de persoana vătămată în timpul cercetării judecătoreşti şi la încadrarea juridică a faptei ţin de fondul cauzei, urmând a fi analizate de instanţa de fond odată cu pronunţarea sentinţei.</w:t>
      </w:r>
    </w:p>
    <w:p>
      <w:pPr>
        <w:pStyle w:val="Normal"/>
        <w:jc w:val="both"/>
        <w:rPr/>
      </w:pPr>
      <w:r>
        <w:rPr/>
        <w:tab/>
        <w:t>Faptul că persoana vătămată sau o parte din martori au revenit asupra declaraţiilor date în faza urmăriri penale nu echivalează cu dispariţia probelor din care rezultă suspiciunea rezonabilă că inculpatul a săvârşit infracţiunile pentru care este cercetat, în condiţiile în care, potrivit art.103 alin.1 Cod pr.penală „probele nu au o valoare dinainte stabilită prin lege şi sunt supuse liberei aprecieri a organelor judiciare, în urma evaluării tuturor probelor administrate în cauză”.</w:t>
      </w:r>
    </w:p>
    <w:p>
      <w:pPr>
        <w:pStyle w:val="Normal"/>
        <w:jc w:val="both"/>
        <w:rPr/>
      </w:pPr>
      <w:r>
        <w:rPr/>
        <w:tab/>
        <w:t>În acest sens, semnificativ este raportul de expertiză medico-legală întocmit de IML ... la data de ….</w:t>
      </w:r>
    </w:p>
    <w:p>
      <w:pPr>
        <w:pStyle w:val="Normal"/>
        <w:jc w:val="both"/>
        <w:rPr/>
      </w:pPr>
      <w:r>
        <w:rPr/>
        <w:tab/>
        <w:t>Totodată, Curtea apreciază că măsura arestului la domiciliu este proporţională cu gravitatea faptelor, având în vedere natura acestora, modul în care se presupune că s-au comis infracţiunile – potrivit actelor medico-legale, inculpatul a folosit un obiect tăietor-despicător, motivul săvârşirii faptelor – între persoana vătămată şi inculpat a existat un incident în trafic, inculpatul coborând din autoturism şi lovind-o pe persoana vătămată, în condiţiile în care acesta se afla împreună cu soţia şi cei doi copii minori. Pe de altă parte, în acest moment nu este oportună o altă măsură preventivă mai uşoară, arestul la domiciliu fiind necesar pentru buna desfăşurare a procesului penal, în condiţiile în care cercetarea judecătorească nu a fost finalizată, urmând a fi audiat martorul M1 şi a fi puse în discuţie obiecţiunile inculpatului formulate cu privire la raportul de expertiză medico-legală.</w:t>
      </w:r>
    </w:p>
    <w:p>
      <w:pPr>
        <w:pStyle w:val="Normal"/>
        <w:jc w:val="both"/>
        <w:rPr/>
      </w:pPr>
      <w:r>
        <w:rPr/>
        <w:tab/>
        <w:t>Nu în ultimul rând,  Curtea are în vedere persoana inculpatului care nu este la primul conflict cu legea penală, fiind condamnat la pedepse neprivative de libertate, dar şi atitudinea acestuia avută imediat după incidentul cu persoana vătămată, inculpatul plecând de la locul faptei, propunerea de arestare preventivă soluţionându-se în lipsa sa, context în care măsura arestului la domiciliu este singura care poate garanta atât buna desfăşurare a procesului penal, dar şi certitudinea că inculpatul nu va mai săvârşi alte fapte antisociale.</w:t>
      </w:r>
    </w:p>
    <w:p>
      <w:pPr>
        <w:pStyle w:val="Normal"/>
        <w:jc w:val="both"/>
        <w:rPr/>
      </w:pPr>
      <w:r>
        <w:rPr/>
        <w:tab/>
        <w:t>În consecinţă, ţinând cont de dispoziţiile art.206 Cod pr.penală, art.425</w:t>
      </w:r>
      <w:r>
        <w:rPr>
          <w:vertAlign w:val="superscript"/>
        </w:rPr>
        <w:t>1</w:t>
      </w:r>
      <w:r>
        <w:rPr/>
        <w:t xml:space="preserve"> alin.7 pct.1 lit.b Cod pr.penală, contestaţia va fi respinsă ca nefondată.</w:t>
      </w:r>
    </w:p>
    <w:p>
      <w:pPr>
        <w:pStyle w:val="Normal"/>
        <w:jc w:val="both"/>
        <w:rPr/>
      </w:pPr>
      <w:r>
        <w:rPr/>
        <w:tab/>
        <w:t>Văzând şi dispoziţiile art.275 alin.2 Cod pr.penală.</w:t>
        <w:tab/>
      </w:r>
    </w:p>
    <w:p>
      <w:pPr>
        <w:pStyle w:val="Normal"/>
        <w:rPr/>
      </w:pPr>
      <w:r>
        <w:rPr/>
        <w:t xml:space="preserve"> </w:t>
      </w:r>
    </w:p>
    <w:p>
      <w:pPr>
        <w:pStyle w:val="Normal"/>
        <w:jc w:val="center"/>
        <w:rPr>
          <w:b/>
          <w:b/>
        </w:rPr>
      </w:pPr>
      <w:r>
        <w:rPr>
          <w:b/>
        </w:rPr>
        <w:t>PENTRU ACESTE MOTIVE,</w:t>
        <w:br/>
        <w:t>ÎN NUMELE LEGII</w:t>
      </w:r>
    </w:p>
    <w:p>
      <w:pPr>
        <w:pStyle w:val="Normal"/>
        <w:jc w:val="center"/>
        <w:rPr>
          <w:b/>
          <w:b/>
        </w:rPr>
      </w:pPr>
      <w:r>
        <w:rPr>
          <w:b/>
        </w:rPr>
        <w:t>D E C I D E</w:t>
      </w:r>
    </w:p>
    <w:p>
      <w:pPr>
        <w:pStyle w:val="Normal"/>
        <w:ind w:left="3540" w:hanging="0"/>
        <w:rPr>
          <w:b/>
          <w:b/>
        </w:rPr>
      </w:pPr>
      <w:r>
        <w:rPr>
          <w:b/>
        </w:rPr>
        <w:t xml:space="preserve">       </w:t>
      </w:r>
    </w:p>
    <w:p>
      <w:pPr>
        <w:pStyle w:val="Normal"/>
        <w:ind w:firstLine="708"/>
        <w:jc w:val="both"/>
        <w:rPr/>
      </w:pPr>
      <w:r>
        <w:rPr/>
        <w:t>Respinge, ca nefondată, contestaţia formulată de inculpatul I fiul lui .., născut la data de …, în mun. ..., judeţul ..., domiciliat în  comuna M, sat. P, str. .. jud. ..., CNP … , împotriva încheierii din ..., pronunţată de Tribunalul ..., în dosarul nr. ....</w:t>
      </w:r>
    </w:p>
    <w:p>
      <w:pPr>
        <w:pStyle w:val="Normal"/>
        <w:rPr/>
      </w:pPr>
      <w:r>
        <w:rPr/>
        <w:t xml:space="preserve">          </w:t>
      </w:r>
      <w:r>
        <w:rPr/>
        <w:t>Obligă contestatorul la 100 lei cheltuieli judiciare către stat.</w:t>
      </w:r>
    </w:p>
    <w:p>
      <w:pPr>
        <w:pStyle w:val="Normal"/>
        <w:rPr/>
      </w:pPr>
      <w:r>
        <w:rPr/>
        <w:tab/>
        <w:t>Definitivă.</w:t>
      </w:r>
    </w:p>
    <w:p>
      <w:pPr>
        <w:pStyle w:val="Normal"/>
        <w:rPr/>
      </w:pPr>
      <w:r>
        <w:rPr/>
        <w:tab/>
        <w:t xml:space="preserve">Pronunţată în şedinţa </w:t>
      </w:r>
      <w:r>
        <w:fldChar w:fldCharType="begin">
          <w:ffData>
            <w:name w:val="tip_sedinta_copie_2"/>
            <w:enabled/>
            <w:calcOnExit w:val="0"/>
            <w:textInput/>
          </w:ffData>
        </w:fldChar>
      </w:r>
      <w:r>
        <w:rPr/>
        <w:instrText xml:space="preserve"> FORMTEXT </w:instrText>
      </w:r>
      <w:r>
        <w:rPr/>
      </w:r>
      <w:r>
        <w:rPr/>
        <w:fldChar w:fldCharType="separate"/>
      </w:r>
      <w:r>
        <w:rPr/>
        <w:t>publică</w:t>
      </w:r>
      <w:r>
        <w:rPr/>
      </w:r>
      <w:r>
        <w:rPr/>
        <w:fldChar w:fldCharType="end"/>
      </w:r>
      <w:r>
        <w:rPr/>
        <w:t xml:space="preserve"> de la ….</w:t>
      </w:r>
    </w:p>
    <w:p>
      <w:pPr>
        <w:pStyle w:val="Normal"/>
        <w:rPr/>
      </w:pPr>
      <w:r>
        <w:rPr/>
      </w:r>
    </w:p>
    <w:p>
      <w:pPr>
        <w:pStyle w:val="Normal"/>
        <w:ind w:firstLine="708"/>
        <w:rPr/>
      </w:pPr>
      <w:r>
        <w:rPr/>
        <w:t>Preşedinte</w:t>
        <w:tab/>
        <w:tab/>
        <w:tab/>
        <w:tab/>
        <w:tab/>
        <w:tab/>
        <w:tab/>
        <w:tab/>
        <w:t>Judecător,</w:t>
      </w:r>
    </w:p>
    <w:p>
      <w:pPr>
        <w:pStyle w:val="Normal"/>
        <w:ind w:firstLine="708"/>
        <w:rPr/>
      </w:pPr>
      <w:r>
        <w:rPr/>
        <w:t>A1020</w:t>
        <w:tab/>
        <w:tab/>
        <w:tab/>
        <w:tab/>
        <w:tab/>
        <w:tab/>
        <w:t>...</w:t>
      </w:r>
    </w:p>
    <w:p>
      <w:pPr>
        <w:pStyle w:val="Normal"/>
        <w:jc w:val="center"/>
        <w:rPr/>
      </w:pPr>
      <w:r>
        <w:rPr/>
      </w:r>
    </w:p>
    <w:p>
      <w:pPr>
        <w:pStyle w:val="Normal"/>
        <w:jc w:val="center"/>
        <w:rPr/>
      </w:pPr>
      <w:r>
        <w:rPr/>
      </w:r>
    </w:p>
    <w:p>
      <w:pPr>
        <w:pStyle w:val="Normal"/>
        <w:ind w:firstLine="708"/>
        <w:jc w:val="center"/>
        <w:rPr/>
      </w:pPr>
      <w:r>
        <w:rPr/>
        <w:t>Grefier,</w:t>
      </w:r>
    </w:p>
    <w:p>
      <w:pPr>
        <w:pStyle w:val="Normal"/>
        <w:ind w:left="1416" w:firstLine="708"/>
        <w:jc w:val="center"/>
        <w:rPr/>
      </w:pPr>
      <w:r>
        <w:rPr/>
        <w:t>...</w:t>
      </w:r>
    </w:p>
    <w:p>
      <w:pPr>
        <w:pStyle w:val="Normal"/>
        <w:ind w:left="1416" w:firstLine="708"/>
        <w:jc w:val="center"/>
        <w:rPr/>
      </w:pPr>
      <w:r>
        <w:rPr/>
      </w:r>
    </w:p>
    <w:p>
      <w:pPr>
        <w:pStyle w:val="Normal"/>
        <w:jc w:val="both"/>
        <w:rPr/>
      </w:pPr>
      <w:r>
        <w:rPr/>
        <w:t>Red.jud.A1020</w:t>
      </w:r>
    </w:p>
    <w:p>
      <w:pPr>
        <w:pStyle w:val="Normal"/>
        <w:rPr/>
      </w:pPr>
      <w:r>
        <w:rPr/>
      </w:r>
    </w:p>
    <w:p>
      <w:pPr>
        <w:pStyle w:val="Normal"/>
        <w:rPr/>
      </w:pPr>
      <w:r>
        <w:rPr/>
      </w:r>
    </w:p>
    <w:p>
      <w:pPr>
        <w:pStyle w:val="Normal"/>
        <w:rPr/>
      </w:pPr>
      <w:r>
        <w:rPr/>
      </w:r>
    </w:p>
    <w:sectPr>
      <w:footerReference w:type="default" r:id="rId2"/>
      <w:footerReference w:type="first" r:id="rId3"/>
      <w:type w:val="nextPage"/>
      <w:pgSz w:w="11906" w:h="16838"/>
      <w:pgMar w:left="1701" w:right="851"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aracterCaracterCaracterCaracterCaracterCaracter">
    <w:name w:val=" Caracter Caracter Caracter Caracter Caracter Caracter"/>
    <w:basedOn w:val="Normal"/>
    <w:qFormat/>
    <w:pPr/>
    <w:rPr>
      <w:lang w:val="pl-PL"/>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08:00:00Z</dcterms:created>
  <dc:creator>vdinutu</dc:creator>
  <dc:description/>
  <cp:keywords/>
  <dc:language>en-US</dc:language>
  <cp:lastModifiedBy>Alexandru, RADUTOIU</cp:lastModifiedBy>
  <dcterms:modified xsi:type="dcterms:W3CDTF">2020-11-24T14:58:00Z</dcterms:modified>
  <cp:revision>9</cp:revision>
  <dc:subject/>
  <dc:title/>
</cp:coreProperties>
</file>